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w w:val="66"/>
          <w:sz w:val="44"/>
          <w:lang w:val="en-US"/>
        </w:rPr>
        <w:t>УЧЕБНОЕ РУКОВОДСТВО</w:t>
        <w:br/>
      </w:r>
      <w:r>
        <w:rPr>
          <w:sz w:val="28"/>
          <w:lang w:val="en-US"/>
        </w:rPr>
        <w:t>ПО ПРЕДМЕТУ</w:t>
        <w:br/>
      </w:r>
      <w:r>
        <w:rPr>
          <w:w w:val="66"/>
          <w:sz w:val="72"/>
          <w:lang w:val="en-US"/>
        </w:rPr>
        <w:t>СВЯЩЕННАГО ПИСАНІЯ,</w:t>
        <w:br/>
      </w:r>
      <w:r>
        <w:rPr>
          <w:lang w:val="en-US"/>
        </w:rPr>
        <w:t>СОСТАВЛЕННОЕ</w:t>
        <w:br/>
      </w:r>
      <w:r>
        <w:rPr>
          <w:sz w:val="36"/>
          <w:lang w:val="en-US"/>
        </w:rPr>
        <w:t>для учениковъ 1</w:t>
        <w:noBreakHyphen/>
        <w:t>го класса духовныхъ Семинарiй,</w:t>
        <w:br/>
      </w:r>
      <w:r>
        <w:rPr>
          <w:sz w:val="20"/>
          <w:lang w:val="en-US"/>
        </w:rPr>
        <w:t>СОСТАВИЛЪ</w:t>
        <w:br/>
      </w:r>
      <w:r>
        <w:rPr>
          <w:i/>
          <w:lang w:val="en-US"/>
        </w:rPr>
        <w:t>преподаватель Д. П. Аθанасьевъ.</w:t>
        <w:br/>
      </w:r>
      <w:r>
        <w:rPr>
          <w:caps/>
          <w:spacing w:val="100"/>
          <w:lang w:val="en-US"/>
        </w:rPr>
        <w:t>книги</w:t>
        <w:br/>
      </w:r>
      <w:r>
        <w:rPr>
          <w:w w:val="50"/>
          <w:sz w:val="40"/>
          <w:lang w:val="en-US"/>
        </w:rPr>
        <w:t>ЗАКОНОПОЛОЖИТЕЛЬНЫЯ СВЯЩ. ПИСАНIЯ</w:t>
        <w:br/>
      </w:r>
      <w:r>
        <w:rPr>
          <w:lang w:val="en-US"/>
        </w:rPr>
        <w:t>ВЕТХАГО ЗАВѢТА.</w:t>
      </w:r>
    </w:p>
    <w:p>
      <w:pPr>
        <w:pStyle w:val="Normal"/>
        <w:ind w:hanging="0"/>
        <w:rPr>
          <w:lang w:val="en-US"/>
        </w:rPr>
      </w:pPr>
      <w:r>
        <w:rPr>
          <w:lang w:val="en-US"/>
        </w:rPr>
        <w:t>ИЗДАНІЕ ТРЕТIЕ, вновь исправленное и дополненное соотвѣтственно новой программѣ преподаванiя Священнаго Писанiя въ духовных Семинаріяхъ.</w:t>
      </w:r>
    </w:p>
    <w:p>
      <w:pPr>
        <w:pStyle w:val="Normal"/>
        <w:widowControl w:val="false"/>
        <w:ind w:hanging="0"/>
        <w:jc w:val="center"/>
        <w:rPr>
          <w:lang w:val="en-US"/>
        </w:rPr>
      </w:pPr>
      <w:r>
        <w:rPr>
          <w:lang w:val="en-US"/>
        </w:rPr>
        <w:t>СТАВРОПОЛЬ н/н.</w:t>
      </w:r>
    </w:p>
    <w:p>
      <w:pPr>
        <w:pStyle w:val="Normal"/>
        <w:widowControl w:val="false"/>
        <w:ind w:hanging="0"/>
        <w:jc w:val="center"/>
        <w:rPr>
          <w:lang w:val="en-US"/>
        </w:rPr>
      </w:pPr>
      <w:r>
        <w:rPr>
          <w:lang w:val="en-US"/>
        </w:rPr>
        <w:t>Изданiе книжнаго магазина М. Т. Тимоθеева.</w:t>
      </w:r>
    </w:p>
    <w:p>
      <w:pPr>
        <w:pStyle w:val="Normal"/>
        <w:widowControl w:val="false"/>
        <w:ind w:hanging="0"/>
        <w:jc w:val="center"/>
        <w:rPr>
          <w:lang w:val="en-US"/>
        </w:rPr>
      </w:pPr>
      <w:r>
        <w:rPr>
          <w:lang w:val="en-US"/>
        </w:rPr>
        <w:t>1888.</w:t>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ind w:hanging="0"/>
        <w:jc w:val="center"/>
        <w:rPr>
          <w:lang w:val="en-US"/>
        </w:rPr>
      </w:pPr>
      <w:r>
        <w:rPr>
          <w:lang w:val="en-US"/>
        </w:rPr>
      </w:r>
    </w:p>
    <w:p>
      <w:pPr>
        <w:pStyle w:val="Normal"/>
        <w:widowControl w:val="false"/>
        <w:jc w:val="center"/>
        <w:rPr>
          <w:sz w:val="16"/>
          <w:lang w:val="en-US"/>
        </w:rPr>
      </w:pPr>
      <w:r>
        <w:rPr>
          <w:sz w:val="16"/>
          <w:lang w:val="en-US"/>
        </w:rPr>
        <w:t>Отъ Московскаго духовно-цензурнаго Комитета печатать позволяется. Москва 13</w:t>
        <w:noBreakHyphen/>
        <w:t>го Iюня 1887 года.</w:t>
      </w:r>
    </w:p>
    <w:p>
      <w:pPr>
        <w:pStyle w:val="Normal"/>
        <w:widowControl w:val="false"/>
        <w:jc w:val="center"/>
        <w:rPr>
          <w:sz w:val="16"/>
          <w:lang w:val="en-US"/>
        </w:rPr>
      </w:pPr>
      <w:r>
        <w:rPr>
          <w:sz w:val="16"/>
          <w:lang w:val="en-US"/>
        </w:rPr>
      </w:r>
    </w:p>
    <w:p>
      <w:pPr>
        <w:pStyle w:val="Normal"/>
        <w:widowControl w:val="false"/>
        <w:jc w:val="center"/>
        <w:rPr/>
      </w:pPr>
      <w:r>
        <w:rPr>
          <w:sz w:val="16"/>
          <w:lang w:val="en-US"/>
        </w:rPr>
        <w:t xml:space="preserve">Цензоръ, Петропавловскiй Протоiерей </w:t>
      </w:r>
      <w:r>
        <w:rPr>
          <w:i/>
          <w:sz w:val="16"/>
          <w:lang w:val="en-US"/>
        </w:rPr>
        <w:t>Платонъ Капустинъ.</w:t>
      </w:r>
    </w:p>
    <w:p>
      <w:pPr>
        <w:pStyle w:val="Normal"/>
        <w:widowControl w:val="false"/>
        <w:jc w:val="center"/>
        <w:rPr>
          <w:i/>
          <w:i/>
          <w:sz w:val="16"/>
          <w:lang w:val="en-US"/>
        </w:rPr>
      </w:pPr>
      <w:r>
        <w:rPr>
          <w:i/>
          <w:sz w:val="16"/>
          <w:lang w:val="en-US"/>
        </w:rPr>
      </w:r>
    </w:p>
    <w:p>
      <w:pPr>
        <w:pStyle w:val="Normal"/>
        <w:widowControl w:val="false"/>
        <w:ind w:hanging="0"/>
        <w:jc w:val="center"/>
        <w:rPr>
          <w:sz w:val="16"/>
          <w:lang w:val="en-US"/>
        </w:rPr>
      </w:pPr>
      <w:r>
        <w:rPr>
          <w:sz w:val="16"/>
          <w:lang w:val="en-US"/>
        </w:rPr>
        <w:t>Типографія М. Т. Тимоθеева, на Николаевск. просп., д. № 21.</w:t>
      </w:r>
    </w:p>
    <w:p>
      <w:pPr>
        <w:pStyle w:val="Normal"/>
        <w:widowControl w:val="false"/>
        <w:ind w:hanging="0"/>
        <w:jc w:val="center"/>
        <w:rPr>
          <w:sz w:val="16"/>
          <w:lang w:val="en-US"/>
        </w:rPr>
      </w:pPr>
      <w:r>
        <w:rPr>
          <w:sz w:val="16"/>
          <w:lang w:val="en-US"/>
        </w:rPr>
      </w:r>
      <w:r>
        <w:br w:type="page"/>
      </w:r>
    </w:p>
    <w:p>
      <w:pPr>
        <w:pStyle w:val="Heading2"/>
        <w:ind w:hanging="0"/>
        <w:rPr>
          <w:lang w:val="en-US"/>
        </w:rPr>
      </w:pPr>
      <w:bookmarkStart w:id="0" w:name="__RefHeading___Toc369429042"/>
      <w:bookmarkEnd w:id="0"/>
      <w:r>
        <w:rPr>
          <w:lang w:val="en-US"/>
        </w:rPr>
        <w:t>Первый урокъ по Свящ. Писанiю ученикамъ 1</w:t>
        <w:noBreakHyphen/>
        <w:t>го класса духовныхъ семинарiй.</w:t>
      </w:r>
    </w:p>
    <w:p>
      <w:pPr>
        <w:pStyle w:val="Normal"/>
        <w:widowControl w:val="false"/>
        <w:rPr/>
      </w:pPr>
      <w:r>
        <w:rPr>
          <w:i/>
          <w:lang w:val="en-US"/>
        </w:rPr>
        <w:t>Въ чемъ должно состоять изученіе Свящ. Писанiя и какая нужда въ томъ?</w:t>
      </w:r>
      <w:r>
        <w:rPr>
          <w:lang w:val="en-US"/>
        </w:rPr>
        <w:t xml:space="preserve"> – Изученiе Свящ. Писанiя должно состоять въ прiобрѣтенiи знанiя содержанiя священныхъ книгъ и въ открытiи и уясненiи подлиннаго смысла этого содержанiя. Знать содержанiе Свящ. Писанiя, т. е. заключающагося въ немъ божественнаго откровенiя о благодатномъ спасеніи людей чрезъ Iисуса Христа, безъ всякаго прекословiя необходимо для нашего спасенiя (см. 2 Петр. I. 19–20 и 2 Тим. III, 15–17). Но знанiе это можно пріобрѣтать различными способами и само оно бываетъ различно. Можно прiобрѣтать его или чрѣзъ простое внимательное чтенiе (для сего нужна только грамотность) и слушанiе Свящ. Писанiя, не отступая только отъ разумѣнiя его смысла Православною Церковiю,–или чрезъ научное изученіе книгъ Свящ. Писанiя, пользуясь при руководствѣ Церкви всѣми данными и способами современной науки, при чемъ потребуется много свѣдѣнiй историческихъ, географическихъ, лингвистическихъ и под. Знанiе Свящ. Писанiя, прiобрѣтенное первымъ путемъ, конечно, будетъ уступать въ полнотѣ, основательности и плодотворности знанiю, прiобрѣтенному вторымъ путемъ.</w:t>
      </w:r>
    </w:p>
    <w:p>
      <w:pPr>
        <w:pStyle w:val="Normal"/>
        <w:widowControl w:val="false"/>
        <w:rPr/>
      </w:pPr>
      <w:r>
        <w:rPr>
          <w:lang w:val="en-US"/>
        </w:rPr>
        <w:t xml:space="preserve">Въ первое время послѣ явленiя свящ. книгъ знанiе ихъ содержанiя прiобрѣталось какъ въ ветхозавѣтной iудейской Церкви, такъ и въ новозавѣтной христiанской, большею частiю первымъ путемъ, т. е. путемъ простаго чтенiя и слушанiя Свящ. Писанiя лишь подъ руководствомъ Церкви. Но съ теченiемъ времени этого оказывалось недостаточнымъ. Дѣйствительно, давность существованiя книгъ Свящ. Писанiя необходимо вызывала историческое изслѣдованiе о судьбѣ этихъ книгъ, явилась потребность знать и уяснить научно исторiю происхожденiя свящ. книгъ, исторiю ихъ текста, исторiю канона и проч. Кромѣ того, чтобы раскрыть подлинный смыслъ текста Свящ. Писанiя, потребовалось критическое пособіе разума, научно опредѣляющаго прiемы и пособiя православнаго толкованiя Писанiй. Еще во времена самого появленiя свящ. книгъ Новаго Завѣта, при жизни самихъ св. писателей ихъ являлась необходимость въ разумномъ и научномъ истолкованiи содержанiя этихъ книгъ, какъ о томъ свидѣтельствуетъ ап. Петръ относительно посланiй ап. Павла и "прочихъ Писанiй", потому что въ нихъ "есть нѣчто неудобовразумительное, что </w:t>
      </w:r>
      <w:r>
        <w:rPr>
          <w:i/>
          <w:lang w:val="en-US"/>
        </w:rPr>
        <w:t>невѣжды и неутвержденные</w:t>
      </w:r>
      <w:r>
        <w:rPr>
          <w:lang w:val="en-US"/>
        </w:rPr>
        <w:t xml:space="preserve">, къ собственной своей погибели, превращаютъ" (2 Петр. III, 15–16); тѣмъ болѣе такая потребность явилась въ послѣдующiя времена и наипаче нынѣ. Правда, что многiе члены Церкви и нынѣ могутъ безъ ущерба для своего спасенiя удовлетворяться знанiемъ Свящ. Писанiя, прiобрѣтеннымъ первымъ путемъ; но все церковное общество уже не можетъ ограничиваться этимъ. На образованныхъ членахъ его, на людяхъ науки, а особенно на iерархiи церковной, на людяхъ, поставленныхъ на стражѣ Церкви, лежитъ нравственная обязанность не читать только, а </w:t>
      </w:r>
      <w:r>
        <w:rPr>
          <w:i/>
          <w:lang w:val="en-US"/>
        </w:rPr>
        <w:t>изучать</w:t>
      </w:r>
      <w:r>
        <w:rPr>
          <w:lang w:val="en-US"/>
        </w:rPr>
        <w:t xml:space="preserve"> книги Свящ. Писанiя, пользуясь всѣми данными и способами современной науки. Это для того, чтобы съ </w:t>
      </w:r>
      <w:r>
        <w:rPr>
          <w:i/>
          <w:lang w:val="en-US"/>
        </w:rPr>
        <w:t>одной стороны</w:t>
      </w:r>
      <w:r>
        <w:rPr>
          <w:lang w:val="en-US"/>
        </w:rPr>
        <w:t xml:space="preserve"> критически-научнымъ изученiемъ исторiи происхожденiя и судьбы Свящ. Писанiя и изученiемъ его содержанiя утвердить каноническое достоинство и неповрежденность священныхъ книгъ, какъ источника православнаго ученiя, и показать и разъяснить подлинный смыслъ Св. Писанiя во обличенiе отрицательной критики и ложныхъ толкованiй его людьми неправомыслящими, – съ </w:t>
      </w:r>
      <w:r>
        <w:rPr>
          <w:i/>
          <w:lang w:val="en-US"/>
        </w:rPr>
        <w:t>другой стороны</w:t>
      </w:r>
      <w:r>
        <w:rPr>
          <w:lang w:val="en-US"/>
        </w:rPr>
        <w:t xml:space="preserve">, и это главное, чтобы прiйти въ возможно совершенное </w:t>
      </w:r>
      <w:r>
        <w:rPr>
          <w:i/>
          <w:lang w:val="en-US"/>
        </w:rPr>
        <w:t>познаніе вѣры</w:t>
      </w:r>
      <w:r>
        <w:rPr>
          <w:lang w:val="en-US"/>
        </w:rPr>
        <w:t xml:space="preserve"> чрезъ указанное изученiе содержанiя Свящ. Писанiя, которое есть главный и непосредственный источникъ ученiя православной вѣры и нравственности, и слѣд. Православнаго Богословiя. Свящ. Писанiе есть живой неисчерпаемый источникъ какъ для богословской науки, такъ и для практическаго опредѣленiя и освѣженiя христiанской жизни. Первымъ и главнымъ средствомъ научнаго изученiя Свящ. Писанiя служитъ </w:t>
      </w:r>
      <w:r>
        <w:rPr>
          <w:i/>
          <w:lang w:val="en-US"/>
        </w:rPr>
        <w:t>истолковательное</w:t>
      </w:r>
      <w:r>
        <w:rPr>
          <w:lang w:val="en-US"/>
        </w:rPr>
        <w:t xml:space="preserve"> (экзегетическое) </w:t>
      </w:r>
      <w:r>
        <w:rPr>
          <w:i/>
          <w:lang w:val="en-US"/>
        </w:rPr>
        <w:t>чтеніе</w:t>
      </w:r>
      <w:r>
        <w:rPr>
          <w:lang w:val="en-US"/>
        </w:rPr>
        <w:t xml:space="preserve"> текста свящ. книгъ, которое состоитъ: а) въ опредѣленiи главнаго предмета (или предметовъ) содержанiя свящ. книги и въ изслѣдованiи общаго хода раскрытiя и развитiя этого предмета, или главной мысли; б) въ разъясненiи отношенiя одного предмета къ другому въ разныхъ отдѣлахъ книги и отношенiя ихъ къ цѣли всей книги, и в) наконецъ въ открытiи подлиннаго смысла въ каждомъ неясномъ выраженiи текста. Все это можетъ быть достигнуто при помощи главнымъ образомъ двухъ наукъ: Исагогики и Герменевтики. </w:t>
      </w:r>
      <w:r>
        <w:rPr>
          <w:i/>
          <w:lang w:val="en-US"/>
        </w:rPr>
        <w:t>Библейская Исагогика</w:t>
      </w:r>
      <w:r>
        <w:rPr>
          <w:lang w:val="en-US"/>
        </w:rPr>
        <w:t xml:space="preserve"> (отъ ἐισάγω</w:t>
      </w:r>
      <w:r>
        <w:rPr/>
        <w:t xml:space="preserve"> </w:t>
      </w:r>
      <w:r>
        <w:rPr>
          <w:lang w:val="en-US"/>
        </w:rPr>
        <w:t xml:space="preserve">– ввожу), или </w:t>
      </w:r>
      <w:r>
        <w:rPr>
          <w:i/>
          <w:lang w:val="en-US"/>
        </w:rPr>
        <w:t>введенiе</w:t>
      </w:r>
      <w:r>
        <w:rPr>
          <w:lang w:val="en-US"/>
        </w:rPr>
        <w:t xml:space="preserve"> въ Свящ. Писанiе, есть такая наука, которая содержитъ въ себѣ исторiю происхожденiя и судьбы священныхъ книгъ, служащую научнымъ историческимъ подготовленiемъ (</w:t>
      </w:r>
      <w:r>
        <w:rPr>
          <w:i/>
          <w:lang w:val="en-US"/>
        </w:rPr>
        <w:t>введеніемъ</w:t>
      </w:r>
      <w:r>
        <w:rPr>
          <w:lang w:val="en-US"/>
        </w:rPr>
        <w:t>) къ изученiю содержанiя ихъ. Другая подготовительная (</w:t>
      </w:r>
      <w:r>
        <w:rPr>
          <w:i/>
          <w:lang w:val="en-US"/>
        </w:rPr>
        <w:t>пропедевтическая</w:t>
      </w:r>
      <w:r>
        <w:rPr>
          <w:lang w:val="en-US"/>
        </w:rPr>
        <w:t xml:space="preserve">) къ тому наука есть Библейская Герменевтика (отъ ἐρμηνεύειν–изъяснять), которая учитъ о способахъ къ уразумѣнiю и изъясненiю подлиннаго смысла Свящ. Писанiя по разуму святой Церкви. Исагогика приготовляетъ приступающаго изучать и изъяснять Свящ. Писанiе исторически, а Гермевевтика–теоретически; первая даетъ пояснительный </w:t>
      </w:r>
      <w:r>
        <w:rPr>
          <w:i/>
          <w:lang w:val="en-US"/>
        </w:rPr>
        <w:t>историческiй</w:t>
      </w:r>
      <w:r>
        <w:rPr>
          <w:lang w:val="en-US"/>
        </w:rPr>
        <w:t xml:space="preserve"> матерiалъ, вторая предлагаетъ </w:t>
      </w:r>
      <w:r>
        <w:rPr>
          <w:i/>
          <w:lang w:val="en-US"/>
        </w:rPr>
        <w:t>правила изъясненiя</w:t>
      </w:r>
      <w:r>
        <w:rPr>
          <w:lang w:val="en-US"/>
        </w:rPr>
        <w:t xml:space="preserve">. Обѣ науки необходимы для толкователя, какъ предварительныя, предуготовительныя къ </w:t>
      </w:r>
      <w:r>
        <w:rPr>
          <w:i/>
          <w:lang w:val="en-US"/>
        </w:rPr>
        <w:t>изъяснительному чтенiю</w:t>
      </w:r>
      <w:r>
        <w:rPr>
          <w:lang w:val="en-US"/>
        </w:rPr>
        <w:t xml:space="preserve"> Свящ. Писанiя. Но кромѣ этихъ двухъ наукъ толкователю приходится обращаться за помощью и къ другимъ наукамъ, имѣющимъ отношенiе къ Библiи. Изъ такихъ </w:t>
      </w:r>
      <w:r>
        <w:rPr>
          <w:i/>
          <w:lang w:val="en-US"/>
        </w:rPr>
        <w:t>вспомогательныхъ наукъ</w:t>
      </w:r>
      <w:r>
        <w:rPr>
          <w:lang w:val="en-US"/>
        </w:rPr>
        <w:t xml:space="preserve">, какъ на болѣе нужныя, можно указать на cлѣдующiя: а) на </w:t>
      </w:r>
      <w:r>
        <w:rPr>
          <w:i/>
          <w:lang w:val="en-US"/>
        </w:rPr>
        <w:t>Библейскую Археологію</w:t>
      </w:r>
      <w:r>
        <w:rPr>
          <w:lang w:val="en-US"/>
        </w:rPr>
        <w:t xml:space="preserve"> (ἀρχαιολόγια–</w:t>
      </w:r>
      <w:r>
        <w:rPr>
          <w:i/>
          <w:lang w:val="en-US"/>
        </w:rPr>
        <w:t>ученiе о древностяхъ</w:t>
      </w:r>
      <w:r>
        <w:rPr>
          <w:lang w:val="en-US"/>
        </w:rPr>
        <w:t xml:space="preserve">), которая даетъ научное изложенiе образа жизни Израильскаго народа, какъ хранителя божественнаго откровенiя (въ Писанiи). б) на </w:t>
      </w:r>
      <w:r>
        <w:rPr>
          <w:i/>
          <w:lang w:val="en-US"/>
        </w:rPr>
        <w:t>Библейскую Исторiю</w:t>
      </w:r>
      <w:r>
        <w:rPr>
          <w:lang w:val="en-US"/>
        </w:rPr>
        <w:t xml:space="preserve"> ветхозавѣтную и новозавѣтную, которая разсказываетъ исторiю Церкви по Библiи, в) </w:t>
      </w:r>
      <w:r>
        <w:rPr>
          <w:i/>
          <w:lang w:val="en-US"/>
        </w:rPr>
        <w:t>Библейскую Географiю</w:t>
      </w:r>
      <w:r>
        <w:rPr>
          <w:lang w:val="en-US"/>
        </w:rPr>
        <w:t xml:space="preserve"> и </w:t>
      </w:r>
      <w:r>
        <w:rPr>
          <w:i/>
          <w:lang w:val="en-US"/>
        </w:rPr>
        <w:t>Библ. Хронологiю</w:t>
      </w:r>
      <w:r>
        <w:rPr>
          <w:lang w:val="en-US"/>
        </w:rPr>
        <w:t xml:space="preserve">, изъ которыхъ первая описываетъ мѣстности, гдѣ происходили библейскiя событiя, и по преимуществу Палестину, а вторая объясняетъ время-счисленiе Евреевъ, вообще писателей свящ. книгъ, и г) на </w:t>
      </w:r>
      <w:r>
        <w:rPr>
          <w:i/>
          <w:lang w:val="en-US"/>
        </w:rPr>
        <w:t>Библ. Филологiю</w:t>
      </w:r>
      <w:r>
        <w:rPr>
          <w:lang w:val="en-US"/>
        </w:rPr>
        <w:t>, какъ на изученiе языковъ, на которыхъ первоначально написаны свящ. книги.</w:t>
      </w:r>
    </w:p>
    <w:p>
      <w:pPr>
        <w:pStyle w:val="Normal"/>
        <w:widowControl w:val="false"/>
        <w:rPr/>
      </w:pPr>
      <w:r>
        <w:rPr>
          <w:i/>
          <w:lang w:val="en-US"/>
        </w:rPr>
        <w:t>Классныя занятiя по изъясненiю Свящ. Писанія, руководства и пособiя</w:t>
      </w:r>
      <w:r>
        <w:rPr>
          <w:lang w:val="en-US"/>
        </w:rPr>
        <w:t xml:space="preserve">. Вышесказаннымъ опредѣляются наши классныя занятiя по изъясненiю Свящ. Писанiя. Первое и главное занятiе будетъ состоять въ разумномъ </w:t>
      </w:r>
      <w:r>
        <w:rPr>
          <w:i/>
          <w:lang w:val="en-US"/>
        </w:rPr>
        <w:t>изъяснительномъ чтеніи</w:t>
      </w:r>
      <w:r>
        <w:rPr>
          <w:lang w:val="en-US"/>
        </w:rPr>
        <w:t xml:space="preserve"> священнаго текста. Безъ этого невозможно самое изученiе Свящ. Писанiя, и къ вамъ, какъ готовящимся къ высокому и трудному пастырскому служенiю, приложимы теперь слова Господа, сказанныя нѣкогда Iисусу Навину: "да не отступитъ книга закона сего (т. е. Пятокнижiе Моисея) отъ устъ твоихъ, и да поучаешися въ ней день и нощь, да уразумѣеши творити вся писанная" (Нав. I, 8). Посему у каждаго изъ васъ должна быть славянская Библiя, или по крайней мѣрѣ первая часть ея: она всегда потребуется вамъ во время вашихъ классныхъ занятiй и во время приготовленiя урока по Свящ. Писанiю на квартирѣ. Такъ какъ текстъ нашей славянской Библiи представляетъ переводъ съ текста греческой Библiи, то полезно будетъ имѣть для сравнительныхъ справокъ въ классѣ экземпляръ, или два греческой Библiи, языкъ которой вамъ всѣмъ знакомъ. Текстъ славянскаго и греческаго переводовъ часто можетъ быть для васъ неясенъ; посему нужно имѣть подъ руками болѣе ясный русскiй переводъ свящ. книгъ В. Завѣта, изданный по благословенiю Свят. Синода; къ нему мы часто будемъ обращаться и въ классѣ. Но чтобы чтенiе Библiи было дѣйствительно научно-изъяснительнымъ, необходимо предварительное знакомство съ предметами двухъ главныхъ подготовительныхъ къ такому чтенiю Библiи наукъ: Исагогики и Герменевтики. Посему вторымъ главнымъ класснымъ занятiемъ по предмету Свящ. Писанiя будетъ изученiе предметовъ Исагогики и Герменевтики; нужнѣйшіе предметы этихъ наукъ мы изучимъ съ вами въ болѣе или менѣе систематическомъ, послѣдовательномъ порядкѣ по книгѣ: "Учебное руководство по предмету Свящ. Писанiя для учениковъ 1</w:t>
        <w:noBreakHyphen/>
        <w:t xml:space="preserve">го класса дух. Семинарiй", которая и будетъ вашимъ учебникомъ. Потребуется, кромѣ того, при изъяснительномъ чтенiи свящ. книгъ знанiе предметовъ и другихъ, указанныхъ мною </w:t>
      </w:r>
      <w:r>
        <w:rPr>
          <w:i/>
          <w:lang w:val="en-US"/>
        </w:rPr>
        <w:t>вспомогательныхъ</w:t>
      </w:r>
      <w:r>
        <w:rPr>
          <w:lang w:val="en-US"/>
        </w:rPr>
        <w:t xml:space="preserve"> наукъ, какъ то: Библейской Археологiи, Библейской Исторiи, Библ. Географiи и др. Предметы этихъ наукъ я буду сообщать не въ систематическомъ порядкѣ, а порознь, смотря по потребности, при самомъ изъяснительномъ чтенiи свящ. книгъ. Сами вы можете найдти и прiобрѣтать свѣдѣнія о предметахъ означенныхъ наукъ въ слѣдующихъ книгахъ:</w:t>
      </w:r>
    </w:p>
    <w:p>
      <w:pPr>
        <w:pStyle w:val="Normal"/>
        <w:widowControl w:val="false"/>
        <w:rPr>
          <w:lang w:val="en-US"/>
        </w:rPr>
      </w:pPr>
      <w:r>
        <w:rPr>
          <w:lang w:val="en-US"/>
        </w:rPr>
        <w:t>1. "Руководство къ Библейской Археологiи К. Фр. Кеиля", перев. подъ редакцiею Олесницкаго.</w:t>
      </w:r>
    </w:p>
    <w:p>
      <w:pPr>
        <w:pStyle w:val="Normal"/>
        <w:widowControl w:val="false"/>
        <w:rPr>
          <w:lang w:val="en-US"/>
        </w:rPr>
      </w:pPr>
      <w:r>
        <w:rPr>
          <w:lang w:val="en-US"/>
        </w:rPr>
        <w:t>2. "Библейскомъ Словарѣ" А. Верховскаго.</w:t>
      </w:r>
    </w:p>
    <w:p>
      <w:pPr>
        <w:pStyle w:val="Normal"/>
        <w:widowControl w:val="false"/>
        <w:rPr>
          <w:lang w:val="en-US"/>
        </w:rPr>
      </w:pPr>
      <w:r>
        <w:rPr>
          <w:lang w:val="en-US"/>
        </w:rPr>
        <w:t>3. "Библейскомъ Словарѣ" Яцкевича.</w:t>
      </w:r>
    </w:p>
    <w:p>
      <w:pPr>
        <w:pStyle w:val="Normal"/>
        <w:widowControl w:val="false"/>
        <w:rPr>
          <w:lang w:val="en-US"/>
        </w:rPr>
      </w:pPr>
      <w:r>
        <w:rPr>
          <w:lang w:val="en-US"/>
        </w:rPr>
        <w:t>4. Въ "Библейскомъ Историко-географическомъ Словарѣ" при "Библ. Атласѣ" свящ. Л. Петрова, изд. 1872 г.</w:t>
      </w:r>
    </w:p>
    <w:p>
      <w:pPr>
        <w:pStyle w:val="Normal"/>
        <w:widowControl w:val="false"/>
        <w:rPr>
          <w:lang w:val="en-US"/>
        </w:rPr>
      </w:pPr>
      <w:r>
        <w:rPr>
          <w:lang w:val="en-US"/>
        </w:rPr>
        <w:t>5. "Очеркахъ быта древнихъ Евреевъ" Зайцева.</w:t>
      </w:r>
    </w:p>
    <w:p>
      <w:pPr>
        <w:pStyle w:val="Normal"/>
        <w:widowControl w:val="false"/>
        <w:rPr>
          <w:lang w:val="en-US"/>
        </w:rPr>
      </w:pPr>
      <w:r>
        <w:rPr>
          <w:lang w:val="en-US"/>
        </w:rPr>
        <w:t>6. "Священной исторiи Ветхаго Завѣта" протоiер. Богословскаго.</w:t>
      </w:r>
    </w:p>
    <w:p>
      <w:pPr>
        <w:pStyle w:val="Normal"/>
        <w:widowControl w:val="false"/>
        <w:rPr>
          <w:lang w:val="en-US"/>
        </w:rPr>
      </w:pPr>
      <w:r>
        <w:rPr>
          <w:lang w:val="en-US"/>
        </w:rPr>
        <w:t>7. Въ "Начертанiи церковно-Библейской Исторiи" Митропол. Филарета.</w:t>
      </w:r>
    </w:p>
    <w:p>
      <w:pPr>
        <w:pStyle w:val="Normal"/>
        <w:widowControl w:val="false"/>
        <w:rPr>
          <w:lang w:val="en-US"/>
        </w:rPr>
      </w:pPr>
      <w:r>
        <w:rPr>
          <w:lang w:val="en-US"/>
        </w:rPr>
        <w:t>8. "Библейской Археологiи" Архим. Iеронима.</w:t>
      </w:r>
    </w:p>
    <w:p>
      <w:pPr>
        <w:pStyle w:val="Normal"/>
        <w:widowControl w:val="false"/>
        <w:rPr>
          <w:lang w:val="en-US"/>
        </w:rPr>
      </w:pPr>
      <w:r>
        <w:rPr>
          <w:lang w:val="en-US"/>
        </w:rPr>
        <w:t>Вообще имѣйте въ виду, что для вполнѣ благоуспѣшнаго и полезнаго (не для одного только отвѣта преподавателю для полученiя удовлетворительнаго балла) изученiя Свящ. Писанiя нельзя ограничиться слушанiемъ лекцiй преподавателя въ классѣ и изученiемъ обязательнаго учебника, а необходимо нужна самостоятельная ученическая работа въ этомъ дѣлѣ, состоящая въ домашнемъ внимательномъ чтенiи свящ. книгъ и въ такомъ же чтенiи святоотеческихъ сочиненiй и иныхъ книгъ и журнальныхъ статей по данному предмету. Я съ своей стороны буду вамъ рекомендовать постоянно для чтенiя книги и статьи соотвѣтственно нашему классному поступательному движенiю впередъ при изученiи предметовъ Свящ. Писанiя.</w:t>
      </w:r>
    </w:p>
    <w:p>
      <w:pPr>
        <w:pStyle w:val="Heading2"/>
        <w:ind w:hanging="0"/>
        <w:rPr>
          <w:lang w:val="en-US"/>
        </w:rPr>
      </w:pPr>
      <w:bookmarkStart w:id="1" w:name="__RefHeading___Toc369429043"/>
      <w:bookmarkEnd w:id="1"/>
      <w:r>
        <w:rPr>
          <w:lang w:val="en-US"/>
        </w:rPr>
        <w:t>Нѣкоторыя предварительныя свѣдѣнiя изъ общаго Введенiя въ книги Свящ. Писанiя и изъ Свящ. Герменевтики.</w:t>
      </w:r>
    </w:p>
    <w:p>
      <w:pPr>
        <w:pStyle w:val="Heading3"/>
        <w:ind w:hanging="0"/>
        <w:rPr>
          <w:lang w:val="en-US"/>
        </w:rPr>
      </w:pPr>
      <w:bookmarkStart w:id="2" w:name="__RefHeading___Toc369429044"/>
      <w:bookmarkEnd w:id="2"/>
      <w:r>
        <w:rPr>
          <w:lang w:val="en-US"/>
        </w:rPr>
        <w:t>Свѣденiя изъ общаго Введенiя (Исагогики) въ Свящ. Писанiе.</w:t>
      </w:r>
    </w:p>
    <w:p>
      <w:pPr>
        <w:pStyle w:val="Normal"/>
        <w:widowControl w:val="false"/>
        <w:rPr/>
      </w:pPr>
      <w:r>
        <w:rPr>
          <w:lang w:val="en-US"/>
        </w:rPr>
        <w:t xml:space="preserve">§ 1. </w:t>
      </w:r>
      <w:r>
        <w:rPr>
          <w:i/>
          <w:lang w:val="en-US"/>
        </w:rPr>
        <w:t>Понятiе о Свящ. Писанiи вообще</w:t>
      </w:r>
      <w:r>
        <w:rPr>
          <w:lang w:val="en-US"/>
        </w:rPr>
        <w:t>. – Подъ именемъ Священнаго Писанiя разумѣются книги, написанныя святыми мужами, пророками и апостолами, по вдохновенiю отъ Святаго Духа и содержащiя въ себѣ божественное откровенiе о домостроительствѣ Церкви Божiей на землѣ.</w:t>
      </w:r>
    </w:p>
    <w:p>
      <w:pPr>
        <w:pStyle w:val="Normal"/>
        <w:widowControl w:val="false"/>
        <w:rPr/>
      </w:pPr>
      <w:r>
        <w:rPr>
          <w:lang w:val="en-US"/>
        </w:rPr>
        <w:t xml:space="preserve">§ 2. </w:t>
      </w:r>
      <w:r>
        <w:rPr>
          <w:i/>
          <w:lang w:val="en-US"/>
        </w:rPr>
        <w:t>Употребительнѣйшiя наименованiя всего состава священныхъ книгъ</w:t>
      </w:r>
      <w:r>
        <w:rPr>
          <w:lang w:val="en-US"/>
        </w:rPr>
        <w:t xml:space="preserve">. – Въ самомъ Свящ. Писанiи встрѣчаются различныя наименованiя состава, или сборника означенныхъ книгъ. Самое древнее названiе, усвоенное этимъ книгамъ еще въ Церкви iудейской, такое: писанiе (γραφὴ), или </w:t>
      </w:r>
      <w:r>
        <w:rPr>
          <w:i/>
          <w:lang w:val="en-US"/>
        </w:rPr>
        <w:t>святыя писанія</w:t>
      </w:r>
      <w:r>
        <w:rPr>
          <w:lang w:val="en-US"/>
        </w:rPr>
        <w:t xml:space="preserve"> (γραφαὶ ἀγίαι) или </w:t>
      </w:r>
      <w:r>
        <w:rPr>
          <w:i/>
          <w:lang w:val="en-US"/>
        </w:rPr>
        <w:t>священные писанія</w:t>
      </w:r>
      <w:r>
        <w:rPr>
          <w:lang w:val="en-US"/>
        </w:rPr>
        <w:t xml:space="preserve"> (ἰερα γράμματα). Это видно изъ того, что Іисусъ Христосъ въ разговорахъ съ Iудеями часто называлъ священныя книги Ветхаго Завѣта указаннымъ именемъ </w:t>
      </w:r>
      <w:r>
        <w:rPr>
          <w:i/>
          <w:lang w:val="en-US"/>
        </w:rPr>
        <w:t>писанiй</w:t>
      </w:r>
      <w:r>
        <w:rPr>
          <w:lang w:val="en-US"/>
        </w:rPr>
        <w:t xml:space="preserve"> (см. напр. Мθ. XXII, 29). Тѣмъ же именемъ ихъ называли и апостолы (2 Тим. III, 15; Рим. I, 2; 2 Петр. I, 20).</w:t>
      </w:r>
    </w:p>
    <w:p>
      <w:pPr>
        <w:pStyle w:val="Normal"/>
        <w:widowControl w:val="false"/>
        <w:rPr/>
      </w:pPr>
      <w:r>
        <w:rPr>
          <w:lang w:val="en-US"/>
        </w:rPr>
        <w:t xml:space="preserve">Названiе свящ. книгъ просто "писанiемъ" означаетъ въ данномъ случаѣ </w:t>
      </w:r>
      <w:r>
        <w:rPr>
          <w:i/>
          <w:lang w:val="en-US"/>
        </w:rPr>
        <w:t>преимущество</w:t>
      </w:r>
      <w:r>
        <w:rPr>
          <w:lang w:val="en-US"/>
        </w:rPr>
        <w:t xml:space="preserve"> ихъ предъ всякаго рода писаніями. Другое древнее названiе состава священныхъ книгъ, это – "</w:t>
      </w:r>
      <w:r>
        <w:rPr>
          <w:i/>
          <w:lang w:val="en-US"/>
        </w:rPr>
        <w:t>завѣтъ</w:t>
      </w:r>
      <w:r>
        <w:rPr>
          <w:lang w:val="en-US"/>
        </w:rPr>
        <w:t>", или "</w:t>
      </w:r>
      <w:r>
        <w:rPr>
          <w:i/>
          <w:lang w:val="en-US"/>
        </w:rPr>
        <w:t>книга завѣта</w:t>
      </w:r>
      <w:r>
        <w:rPr>
          <w:lang w:val="en-US"/>
        </w:rPr>
        <w:t>" (βίβλος διαθήκης), какое названiе встрѣчается еще у Сираха (XXIV, 25) и въ первой книгѣ Маккавейской (I, 57). У писателей Новаго Завѣта, именно у ап. Павла, составъ священныхъ ветхозавѣтныхъ книгъ (въ отличiе отъ новозавѣтныхъ) называется "Ветхимъ Завѣтомъ" (2 Кор. III, 14)</w:t>
      </w:r>
      <w:r>
        <w:rPr>
          <w:rStyle w:val="FootnoteCharacters"/>
          <w:rStyle w:val="FootnoteAnchor"/>
          <w:lang w:val="en-US"/>
        </w:rPr>
        <w:footnoteReference w:id="2"/>
      </w:r>
      <w:r>
        <w:rPr>
          <w:lang w:val="en-US"/>
        </w:rPr>
        <w:t>. Еще часто мы встрѣчаемъ въ Свящ. Писанiи наименованiе Священныхъ ветхозавѣтныхъ книгъ "</w:t>
      </w:r>
      <w:r>
        <w:rPr>
          <w:i/>
          <w:lang w:val="en-US"/>
        </w:rPr>
        <w:t>закономъ</w:t>
      </w:r>
      <w:r>
        <w:rPr>
          <w:lang w:val="en-US"/>
        </w:rPr>
        <w:t xml:space="preserve">" (Iоан. XII, 34) или: </w:t>
      </w:r>
      <w:r>
        <w:rPr>
          <w:i/>
          <w:lang w:val="en-US"/>
        </w:rPr>
        <w:t>законъ, пророки и псалмы</w:t>
      </w:r>
      <w:r>
        <w:rPr>
          <w:lang w:val="en-US"/>
        </w:rPr>
        <w:t xml:space="preserve"> (Лк. XXIV, 44). Закономъ собственно называется Пятокнижiе Моисеево. У св. отцовъ Свящ. Писанiе называется "книгами Ветхаго и Новаго Завѣта", или просто "завѣтомъ", "писанiемъ" и др. Нынѣшнее общеупотребительное названiе сборника всѣхъ священныхъ книгъ Библiею (отъ греч. βιβλία) – происхожденiя позднѣйшаго; оно въ первый разъ встрѣчается у св. Іоанна Златоустаго и означаетъ "книги" </w:t>
      </w:r>
      <w:r>
        <w:rPr>
          <w:i/>
          <w:lang w:val="en-US"/>
        </w:rPr>
        <w:t>по преимуществу</w:t>
      </w:r>
      <w:r>
        <w:rPr>
          <w:lang w:val="en-US"/>
        </w:rPr>
        <w:t>.</w:t>
      </w:r>
    </w:p>
    <w:p>
      <w:pPr>
        <w:pStyle w:val="Normal"/>
        <w:widowControl w:val="false"/>
        <w:rPr/>
      </w:pPr>
      <w:r>
        <w:rPr>
          <w:lang w:val="en-US"/>
        </w:rPr>
        <w:t xml:space="preserve">§ 3. </w:t>
      </w:r>
      <w:r>
        <w:rPr>
          <w:i/>
          <w:lang w:val="en-US"/>
        </w:rPr>
        <w:t>Раздѣленiе священныхъ книгъ</w:t>
      </w:r>
      <w:r>
        <w:rPr>
          <w:lang w:val="en-US"/>
        </w:rPr>
        <w:t xml:space="preserve">.–По </w:t>
      </w:r>
      <w:r>
        <w:rPr>
          <w:i/>
          <w:lang w:val="en-US"/>
        </w:rPr>
        <w:t>времени происхожденiя своего</w:t>
      </w:r>
      <w:r>
        <w:rPr>
          <w:lang w:val="en-US"/>
        </w:rPr>
        <w:t xml:space="preserve">, всѣ священныя книги раздѣляются </w:t>
      </w:r>
      <w:r>
        <w:rPr>
          <w:i/>
          <w:lang w:val="en-US"/>
        </w:rPr>
        <w:t>на два состава</w:t>
      </w:r>
      <w:r>
        <w:rPr>
          <w:lang w:val="en-US"/>
        </w:rPr>
        <w:t xml:space="preserve">, или собранiя: на книги </w:t>
      </w:r>
      <w:r>
        <w:rPr>
          <w:i/>
          <w:lang w:val="en-US"/>
        </w:rPr>
        <w:t>Ветхаго Завѣта</w:t>
      </w:r>
      <w:r>
        <w:rPr>
          <w:lang w:val="en-US"/>
        </w:rPr>
        <w:t xml:space="preserve"> и книги Новаго Завѣта. Подъ именемъ книгъ Ветхаго Завѣта разумѣются книги, написанныя до рождества Христова, въ разныя времена отъ Моисея до Ездры и пр. Малахiи (1600–400 л. до Р. Х.), святыми пророками по вдохновенiю отъ Св. Духа и содержащiя въ себѣ божественное откровенiе о домостроительствѣ Церкви ветхозавѣтной, откровенiе, подготовлявшее членовъ этой Церкви къ принятiю грядущаго Мессiи. Подъ именемъ же книгъ Новаго Завѣта разумѣются книги, написанныя по вдохновенiю отъ Св. Духа апостолами и ихъ сотрудниками въ, первый вѣкъ по рождествѣ Христовѣ (42–100 г.) и содержащiя въ себѣ конечное откровенiе Божiе о домостроительствѣ Церкви воинствующей на землѣ.</w:t>
      </w:r>
    </w:p>
    <w:p>
      <w:pPr>
        <w:pStyle w:val="Normal"/>
        <w:widowControl w:val="false"/>
        <w:rPr/>
      </w:pPr>
      <w:r>
        <w:rPr>
          <w:lang w:val="en-US"/>
        </w:rPr>
        <w:t xml:space="preserve">Священныя книги того и другаго состава еще раздѣляются </w:t>
      </w:r>
      <w:r>
        <w:rPr>
          <w:i/>
          <w:lang w:val="en-US"/>
        </w:rPr>
        <w:t>по своему содержанiю</w:t>
      </w:r>
      <w:r>
        <w:rPr>
          <w:lang w:val="en-US"/>
        </w:rPr>
        <w:t xml:space="preserve"> на четыре отдѣла: а) на книги </w:t>
      </w:r>
      <w:r>
        <w:rPr>
          <w:i/>
          <w:lang w:val="en-US"/>
        </w:rPr>
        <w:t>законоположительныя</w:t>
      </w:r>
      <w:r>
        <w:rPr>
          <w:lang w:val="en-US"/>
        </w:rPr>
        <w:t>, б) </w:t>
      </w:r>
      <w:r>
        <w:rPr>
          <w:i/>
          <w:lang w:val="en-US"/>
        </w:rPr>
        <w:t>историческія</w:t>
      </w:r>
      <w:r>
        <w:rPr>
          <w:lang w:val="en-US"/>
        </w:rPr>
        <w:t>, в) </w:t>
      </w:r>
      <w:r>
        <w:rPr>
          <w:i/>
          <w:lang w:val="en-US"/>
        </w:rPr>
        <w:t>учительныя</w:t>
      </w:r>
      <w:r>
        <w:rPr>
          <w:lang w:val="en-US"/>
        </w:rPr>
        <w:t xml:space="preserve"> и г) </w:t>
      </w:r>
      <w:r>
        <w:rPr>
          <w:i/>
          <w:lang w:val="en-US"/>
        </w:rPr>
        <w:t>пророческія</w:t>
      </w:r>
      <w:r>
        <w:rPr>
          <w:lang w:val="en-US"/>
        </w:rPr>
        <w:t>.</w:t>
      </w:r>
    </w:p>
    <w:p>
      <w:pPr>
        <w:pStyle w:val="Normal"/>
        <w:widowControl w:val="false"/>
        <w:rPr/>
      </w:pPr>
      <w:r>
        <w:rPr>
          <w:i/>
          <w:lang w:val="en-US"/>
        </w:rPr>
        <w:t>Примѣч</w:t>
      </w:r>
      <w:r>
        <w:rPr>
          <w:lang w:val="en-US"/>
        </w:rPr>
        <w:t>.–Исчисленiе книгъ по отдѣламъ какъ Ветхаго, такъ и Новаго Завѣта см. въ "Простр. Христ. Катихизисѣ'', въ отдѣлѣ "О Свящ. Писанiи въ особенности".</w:t>
      </w:r>
    </w:p>
    <w:p>
      <w:pPr>
        <w:pStyle w:val="Normal"/>
        <w:widowControl w:val="false"/>
        <w:rPr/>
      </w:pPr>
      <w:r>
        <w:rPr>
          <w:lang w:val="en-US"/>
        </w:rPr>
        <w:t xml:space="preserve">Наконецъ книги Ветхаго Завѣта кромѣ того раздѣляются </w:t>
      </w:r>
      <w:r>
        <w:rPr>
          <w:i/>
          <w:lang w:val="en-US"/>
        </w:rPr>
        <w:t>по своему достоинству</w:t>
      </w:r>
      <w:r>
        <w:rPr>
          <w:lang w:val="en-US"/>
        </w:rPr>
        <w:t xml:space="preserve"> на </w:t>
      </w:r>
      <w:r>
        <w:rPr>
          <w:i/>
          <w:lang w:val="en-US"/>
        </w:rPr>
        <w:t>каноническiя</w:t>
      </w:r>
      <w:r>
        <w:rPr>
          <w:lang w:val="en-US"/>
        </w:rPr>
        <w:t xml:space="preserve"> и </w:t>
      </w:r>
      <w:r>
        <w:rPr>
          <w:i/>
          <w:lang w:val="en-US"/>
        </w:rPr>
        <w:t>неканоническiя</w:t>
      </w:r>
      <w:r>
        <w:rPr>
          <w:lang w:val="en-US"/>
        </w:rPr>
        <w:t>.</w:t>
      </w:r>
    </w:p>
    <w:p>
      <w:pPr>
        <w:pStyle w:val="Normal"/>
        <w:widowControl w:val="false"/>
        <w:rPr/>
      </w:pPr>
      <w:r>
        <w:rPr>
          <w:i/>
          <w:lang w:val="en-US"/>
        </w:rPr>
        <w:t>Каноническими</w:t>
      </w:r>
      <w:r>
        <w:rPr>
          <w:lang w:val="en-US"/>
        </w:rPr>
        <w:t xml:space="preserve"> (отъ греч. κανὼν – </w:t>
      </w:r>
      <w:r>
        <w:rPr>
          <w:i/>
          <w:lang w:val="en-US"/>
        </w:rPr>
        <w:t>правило, руководство</w:t>
      </w:r>
      <w:r>
        <w:rPr>
          <w:lang w:val="en-US"/>
        </w:rPr>
        <w:t xml:space="preserve">, см. Гал., VI, 16; Фил. III, 16) книгами называются тѣ, которыя по своему божественному достоинству могутъ и должны служить для вѣрующихъ неизмѣннымъ, </w:t>
      </w:r>
      <w:r>
        <w:rPr>
          <w:i/>
          <w:lang w:val="en-US"/>
        </w:rPr>
        <w:t>правиломъ</w:t>
      </w:r>
      <w:r>
        <w:rPr>
          <w:lang w:val="en-US"/>
        </w:rPr>
        <w:t xml:space="preserve"> ихъ вѣры и благочестивой дѣятельности, за каковыя, какъ за боговдохновенныя, они и признаны Вселенскою Церковiю</w:t>
      </w:r>
      <w:r>
        <w:rPr>
          <w:rStyle w:val="FootnoteCharacters"/>
          <w:rStyle w:val="FootnoteAnchor"/>
          <w:lang w:val="en-US"/>
        </w:rPr>
        <w:footnoteReference w:id="3"/>
      </w:r>
      <w:r>
        <w:rPr>
          <w:lang w:val="en-US"/>
        </w:rPr>
        <w:t>. Неканоническими же книгами Ветхаго Завѣта называются тѣ, которыя хотя вошли въ составъ, или общiй сборникъ священныхъ книгъ, но Церковiю не признаны за боговдохновенныя, а посему и не могутъ быть божественнымъ, всегда обязательнымъ правиломъ или руководствомъ вѣры и благочестивой дѣятельности.</w:t>
      </w:r>
    </w:p>
    <w:p>
      <w:pPr>
        <w:pStyle w:val="Normal"/>
        <w:widowControl w:val="false"/>
        <w:rPr/>
      </w:pPr>
      <w:r>
        <w:rPr>
          <w:lang w:val="en-US"/>
        </w:rPr>
        <w:t>Счетъ каноническихъ книгъ Ветхаго Завѣта различенъ нынѣ у Евреевъ и у христiанъ. Талмудъ считаетъ 24</w:t>
        <w:noBreakHyphen/>
        <w:t>ре книги, по числу буквъ греческаго алфавита, а христiанская Церковь, по примѣру древне-iудейской, считаетъ 22 книги, по числу буквъ еврейскаго алфавита, соединяя при этомъ нѣкоторыя книги и по нѣскольку въ одну книгу, именно: 1) </w:t>
      </w:r>
      <w:r>
        <w:rPr>
          <w:i/>
          <w:lang w:val="en-US"/>
        </w:rPr>
        <w:t>Бытiя</w:t>
      </w:r>
      <w:r>
        <w:rPr>
          <w:lang w:val="en-US"/>
        </w:rPr>
        <w:t>, 2) </w:t>
      </w:r>
      <w:r>
        <w:rPr>
          <w:i/>
          <w:lang w:val="en-US"/>
        </w:rPr>
        <w:t>Исходъ</w:t>
      </w:r>
      <w:r>
        <w:rPr>
          <w:lang w:val="en-US"/>
        </w:rPr>
        <w:t>, 3) </w:t>
      </w:r>
      <w:r>
        <w:rPr>
          <w:i/>
          <w:lang w:val="en-US"/>
        </w:rPr>
        <w:t>Левитъ</w:t>
      </w:r>
      <w:r>
        <w:rPr>
          <w:lang w:val="en-US"/>
        </w:rPr>
        <w:t xml:space="preserve">, 4) книга </w:t>
      </w:r>
      <w:r>
        <w:rPr>
          <w:i/>
          <w:lang w:val="en-US"/>
        </w:rPr>
        <w:t>Числъ</w:t>
      </w:r>
      <w:r>
        <w:rPr>
          <w:lang w:val="en-US"/>
        </w:rPr>
        <w:t>, 5) </w:t>
      </w:r>
      <w:r>
        <w:rPr>
          <w:i/>
          <w:lang w:val="en-US"/>
        </w:rPr>
        <w:t>Второзаконiе</w:t>
      </w:r>
      <w:r>
        <w:rPr>
          <w:lang w:val="en-US"/>
        </w:rPr>
        <w:t xml:space="preserve">, 6) книга </w:t>
      </w:r>
      <w:r>
        <w:rPr>
          <w:i/>
          <w:lang w:val="en-US"/>
        </w:rPr>
        <w:t>Іисуса Навина</w:t>
      </w:r>
      <w:r>
        <w:rPr>
          <w:lang w:val="en-US"/>
        </w:rPr>
        <w:t xml:space="preserve">, 7) книга </w:t>
      </w:r>
      <w:r>
        <w:rPr>
          <w:i/>
          <w:lang w:val="en-US"/>
        </w:rPr>
        <w:t>Судей</w:t>
      </w:r>
      <w:r>
        <w:rPr>
          <w:lang w:val="en-US"/>
        </w:rPr>
        <w:t xml:space="preserve"> и </w:t>
      </w:r>
      <w:r>
        <w:rPr>
          <w:i/>
          <w:lang w:val="en-US"/>
        </w:rPr>
        <w:t>Руθь</w:t>
      </w:r>
      <w:r>
        <w:rPr>
          <w:lang w:val="en-US"/>
        </w:rPr>
        <w:t>, 8) </w:t>
      </w:r>
      <w:r>
        <w:rPr>
          <w:i/>
          <w:lang w:val="en-US"/>
        </w:rPr>
        <w:t>первая</w:t>
      </w:r>
      <w:r>
        <w:rPr>
          <w:lang w:val="en-US"/>
        </w:rPr>
        <w:t xml:space="preserve"> и </w:t>
      </w:r>
      <w:r>
        <w:rPr>
          <w:i/>
          <w:lang w:val="en-US"/>
        </w:rPr>
        <w:t>вторая</w:t>
      </w:r>
      <w:r>
        <w:rPr>
          <w:lang w:val="en-US"/>
        </w:rPr>
        <w:t xml:space="preserve"> книги </w:t>
      </w:r>
      <w:r>
        <w:rPr>
          <w:i/>
          <w:lang w:val="en-US"/>
        </w:rPr>
        <w:t>Царствъ</w:t>
      </w:r>
      <w:r>
        <w:rPr>
          <w:lang w:val="en-US"/>
        </w:rPr>
        <w:t>, 9) </w:t>
      </w:r>
      <w:r>
        <w:rPr>
          <w:i/>
          <w:lang w:val="en-US"/>
        </w:rPr>
        <w:t>третiя</w:t>
      </w:r>
      <w:r>
        <w:rPr>
          <w:lang w:val="en-US"/>
        </w:rPr>
        <w:t xml:space="preserve"> и </w:t>
      </w:r>
      <w:r>
        <w:rPr>
          <w:i/>
          <w:lang w:val="en-US"/>
        </w:rPr>
        <w:t>четвертая</w:t>
      </w:r>
      <w:r>
        <w:rPr>
          <w:lang w:val="en-US"/>
        </w:rPr>
        <w:t xml:space="preserve">, – </w:t>
      </w:r>
      <w:r>
        <w:rPr>
          <w:i/>
          <w:lang w:val="en-US"/>
        </w:rPr>
        <w:t>Царствъ</w:t>
      </w:r>
      <w:r>
        <w:rPr>
          <w:lang w:val="en-US"/>
        </w:rPr>
        <w:t xml:space="preserve">, 10) книги </w:t>
      </w:r>
      <w:r>
        <w:rPr>
          <w:i/>
          <w:lang w:val="en-US"/>
        </w:rPr>
        <w:t>Паралипоменонъ</w:t>
      </w:r>
      <w:r>
        <w:rPr>
          <w:lang w:val="en-US"/>
        </w:rPr>
        <w:t xml:space="preserve">, 11) книга </w:t>
      </w:r>
      <w:r>
        <w:rPr>
          <w:i/>
          <w:lang w:val="en-US"/>
        </w:rPr>
        <w:t>первая Ездры</w:t>
      </w:r>
      <w:r>
        <w:rPr>
          <w:lang w:val="en-US"/>
        </w:rPr>
        <w:t xml:space="preserve"> и книга </w:t>
      </w:r>
      <w:r>
        <w:rPr>
          <w:i/>
          <w:lang w:val="en-US"/>
        </w:rPr>
        <w:t>Неемiи</w:t>
      </w:r>
      <w:r>
        <w:rPr>
          <w:lang w:val="en-US"/>
        </w:rPr>
        <w:t>, 12) </w:t>
      </w:r>
      <w:r>
        <w:rPr>
          <w:i/>
          <w:lang w:val="en-US"/>
        </w:rPr>
        <w:t>Есθирь</w:t>
      </w:r>
      <w:r>
        <w:rPr>
          <w:lang w:val="en-US"/>
        </w:rPr>
        <w:t xml:space="preserve">, 13) книга </w:t>
      </w:r>
      <w:r>
        <w:rPr>
          <w:i/>
          <w:lang w:val="en-US"/>
        </w:rPr>
        <w:t>Iова</w:t>
      </w:r>
      <w:r>
        <w:rPr>
          <w:lang w:val="en-US"/>
        </w:rPr>
        <w:t>, 14) </w:t>
      </w:r>
      <w:r>
        <w:rPr>
          <w:i/>
          <w:lang w:val="en-US"/>
        </w:rPr>
        <w:t>Псалтирь</w:t>
      </w:r>
      <w:r>
        <w:rPr>
          <w:lang w:val="en-US"/>
        </w:rPr>
        <w:t xml:space="preserve">, 15) книга </w:t>
      </w:r>
      <w:r>
        <w:rPr>
          <w:i/>
          <w:lang w:val="en-US"/>
        </w:rPr>
        <w:t>Притчей</w:t>
      </w:r>
      <w:r>
        <w:rPr>
          <w:lang w:val="en-US"/>
        </w:rPr>
        <w:t>. 16) </w:t>
      </w:r>
      <w:r>
        <w:rPr>
          <w:i/>
          <w:lang w:val="en-US"/>
        </w:rPr>
        <w:t>Екклесiастъ</w:t>
      </w:r>
      <w:r>
        <w:rPr>
          <w:lang w:val="en-US"/>
        </w:rPr>
        <w:t>, 17) </w:t>
      </w:r>
      <w:r>
        <w:rPr>
          <w:i/>
          <w:lang w:val="en-US"/>
        </w:rPr>
        <w:t>Пѣснь пѣсней</w:t>
      </w:r>
      <w:r>
        <w:rPr>
          <w:lang w:val="en-US"/>
        </w:rPr>
        <w:t xml:space="preserve">, 18) книга пр. </w:t>
      </w:r>
      <w:r>
        <w:rPr>
          <w:i/>
          <w:lang w:val="en-US"/>
        </w:rPr>
        <w:t>Исаiи</w:t>
      </w:r>
      <w:r>
        <w:rPr>
          <w:lang w:val="en-US"/>
        </w:rPr>
        <w:t xml:space="preserve">. 19) книга пр. </w:t>
      </w:r>
      <w:r>
        <w:rPr>
          <w:i/>
          <w:lang w:val="en-US"/>
        </w:rPr>
        <w:t>Іеремiи</w:t>
      </w:r>
      <w:r>
        <w:rPr>
          <w:lang w:val="en-US"/>
        </w:rPr>
        <w:t xml:space="preserve"> и ея добавленiе – </w:t>
      </w:r>
      <w:r>
        <w:rPr>
          <w:i/>
          <w:lang w:val="en-US"/>
        </w:rPr>
        <w:t>Плачъ</w:t>
      </w:r>
      <w:r>
        <w:rPr>
          <w:lang w:val="en-US"/>
        </w:rPr>
        <w:t xml:space="preserve">, 20) книга пр. </w:t>
      </w:r>
      <w:r>
        <w:rPr>
          <w:i/>
          <w:lang w:val="en-US"/>
        </w:rPr>
        <w:t>Iезекiиля</w:t>
      </w:r>
      <w:r>
        <w:rPr>
          <w:lang w:val="en-US"/>
        </w:rPr>
        <w:t xml:space="preserve">, 21) книга, пр. </w:t>
      </w:r>
      <w:r>
        <w:rPr>
          <w:i/>
          <w:lang w:val="en-US"/>
        </w:rPr>
        <w:t>Данiила</w:t>
      </w:r>
      <w:r>
        <w:rPr>
          <w:lang w:val="en-US"/>
        </w:rPr>
        <w:t xml:space="preserve"> и 22) книга </w:t>
      </w:r>
      <w:r>
        <w:rPr>
          <w:i/>
          <w:lang w:val="en-US"/>
        </w:rPr>
        <w:t>двѣнадцати пророковъ</w:t>
      </w:r>
      <w:r>
        <w:rPr>
          <w:lang w:val="en-US"/>
        </w:rPr>
        <w:t>. По заглавiямъ же всѣхъ каноническихъ книгъ Ветхаго Завѣта 39</w:t>
      </w:r>
      <w:r>
        <w:rPr>
          <w:rStyle w:val="FootnoteCharacters"/>
          <w:rStyle w:val="FootnoteAnchor"/>
          <w:lang w:val="en-US"/>
        </w:rPr>
        <w:footnoteReference w:id="4"/>
      </w:r>
      <w:r>
        <w:rPr>
          <w:lang w:val="en-US"/>
        </w:rPr>
        <w:t xml:space="preserve">. Кромѣ того, въ составѣ нашей славянской Библiи находится 9 отдѣльныхъ книгъ неканоническихъ: </w:t>
      </w:r>
      <w:r>
        <w:rPr>
          <w:i/>
          <w:lang w:val="en-US"/>
        </w:rPr>
        <w:t>книга Товита, Iудиθь</w:t>
      </w:r>
      <w:r>
        <w:rPr>
          <w:lang w:val="en-US"/>
        </w:rPr>
        <w:t xml:space="preserve">, книга </w:t>
      </w:r>
      <w:r>
        <w:rPr>
          <w:i/>
          <w:lang w:val="en-US"/>
        </w:rPr>
        <w:t>Премудрости Соломоновой</w:t>
      </w:r>
      <w:r>
        <w:rPr>
          <w:lang w:val="en-US"/>
        </w:rPr>
        <w:t xml:space="preserve">, </w:t>
      </w:r>
      <w:r>
        <w:rPr>
          <w:i/>
          <w:lang w:val="en-US"/>
        </w:rPr>
        <w:t xml:space="preserve">Премудрости Іисуса сына Сирахова, вторая и третiя </w:t>
      </w:r>
      <w:r>
        <w:rPr>
          <w:lang w:val="en-US"/>
        </w:rPr>
        <w:t xml:space="preserve">книги </w:t>
      </w:r>
      <w:r>
        <w:rPr>
          <w:i/>
          <w:lang w:val="en-US"/>
        </w:rPr>
        <w:t xml:space="preserve">Ездры, первая, вторая и третiя </w:t>
      </w:r>
      <w:r>
        <w:rPr>
          <w:lang w:val="en-US"/>
        </w:rPr>
        <w:t>книги</w:t>
      </w:r>
      <w:r>
        <w:rPr>
          <w:i/>
          <w:lang w:val="en-US"/>
        </w:rPr>
        <w:t xml:space="preserve"> Маккавейскiя</w:t>
      </w:r>
      <w:r>
        <w:rPr>
          <w:lang w:val="en-US"/>
        </w:rPr>
        <w:t>, и въ каноническихъ книгахъ находятся мѣста и цѣлыя книги неканоническiя: 1) во второй кн. Пар. послѣ главы ХХХVI</w:t>
        <w:noBreakHyphen/>
        <w:t>ой "</w:t>
      </w:r>
      <w:r>
        <w:rPr>
          <w:i/>
          <w:lang w:val="en-US"/>
        </w:rPr>
        <w:t>Молитва Манассіи</w:t>
      </w:r>
      <w:r>
        <w:rPr>
          <w:lang w:val="en-US"/>
        </w:rPr>
        <w:t>", 2) въ книгѣ Есθирь отдѣлы, необозначенные стихами, 3) въ кн. пр. Данiила гл. III, 24–91, XIII и XIV, 4) въ кн. пр. Iеремiи "</w:t>
      </w:r>
      <w:r>
        <w:rPr>
          <w:i/>
          <w:lang w:val="en-US"/>
        </w:rPr>
        <w:t>Посланiе Іереміино</w:t>
      </w:r>
      <w:r>
        <w:rPr>
          <w:lang w:val="en-US"/>
        </w:rPr>
        <w:t xml:space="preserve">" и кн. </w:t>
      </w:r>
      <w:r>
        <w:rPr>
          <w:i/>
          <w:lang w:val="en-US"/>
        </w:rPr>
        <w:t>пр. Варуха</w:t>
      </w:r>
      <w:r>
        <w:rPr>
          <w:lang w:val="en-US"/>
        </w:rPr>
        <w:t>, 5) въ книгѣ Iова добавленiе въ концѣ послѣдней главы и 6) въ Псалтири пс. CLI. Книгъ Новаго Завѣта 27; всѣ онѣ каноническiя.</w:t>
      </w:r>
    </w:p>
    <w:p>
      <w:pPr>
        <w:pStyle w:val="Normal"/>
        <w:widowControl w:val="false"/>
        <w:rPr/>
      </w:pPr>
      <w:r>
        <w:rPr>
          <w:lang w:val="en-US"/>
        </w:rPr>
        <w:t xml:space="preserve">4. </w:t>
      </w:r>
      <w:r>
        <w:rPr>
          <w:i/>
          <w:lang w:val="en-US"/>
        </w:rPr>
        <w:t>Главный предметъ всего Священнаго Писания</w:t>
      </w:r>
      <w:r>
        <w:rPr>
          <w:lang w:val="en-US"/>
        </w:rPr>
        <w:t>. – Главный предметъ Свящ. Писанiя какъ Ветхаго, такъ и Новаго Завѣта одинъ, именно: божественное домостроительство Церкви Божiей на землѣ, или спасенiе согрѣшившихъ людей чрезъ воплощенiе Сына Божiя. Этотъ предметъ, который есть вмѣстѣ и цѣль Свящ. Писанiя, раскрывается и преслѣдуется въ описанiяхъ историческихъ событiй, въ пророчествахъ, въ нравоученiи и вѣроученiи.</w:t>
      </w:r>
    </w:p>
    <w:p>
      <w:pPr>
        <w:pStyle w:val="Normal"/>
        <w:widowControl w:val="false"/>
        <w:rPr/>
      </w:pPr>
      <w:r>
        <w:rPr>
          <w:lang w:val="en-US"/>
        </w:rPr>
        <w:t xml:space="preserve">§ 5. </w:t>
      </w:r>
      <w:r>
        <w:rPr>
          <w:i/>
          <w:lang w:val="en-US"/>
        </w:rPr>
        <w:t>Первоначальный текстъ Свящ. Писанія</w:t>
      </w:r>
      <w:r>
        <w:rPr>
          <w:lang w:val="en-US"/>
        </w:rPr>
        <w:t>.–Всѣ книги каноническiя Ветхаго Завѣта первоначально написаны на еврейскомъ языкѣ. Но въ этомъ языкѣ священныхъ книгъ Евреевъ мы замѣчаемъ два перiода, раздѣляемые великою эпохою плѣна вавилонскаго. Тѣ священныя книги, которыя явились до плѣна, написаны на чистомъ древне-еврейскомъ языкѣ, а тѣ, происхожденiе которыхъ относится къ плѣну вавилонскому и ко времени послѣ плѣна, носятъ на себѣ сильное влiянiе (въ лексическомъ и грамматическомъ отношенiи) языка халдейскаго, къ которому такъ привыкли Iудеи во время 70</w:t>
        <w:noBreakHyphen/>
        <w:t>ти лѣтняго пребыванiя въ Вавилонѣ. Въ книгахъ послѣдняго происхожденiя встрѣчаются даже цѣлыя главы, написанныя на халдейскомъ языкѣ, именно: Дан. II, 4–VII, 28, 1 Ездр. IV, 8–V, 12 и VI, 12–25 и Iер. X, 11. Изъ неканоническихъ книгъ нѣкоторыя написаны на еврейскомъ, а нѣкоторыя на греческомъ языкѣ. Всѣ они дошли до насъ только на греческомъ языкѣ въ составѣ Библiи по переводу LХХ</w:t>
        <w:noBreakHyphen/>
        <w:t>ти, а 3</w:t>
        <w:noBreakHyphen/>
        <w:t>я книга Ездры даже только на латинскомъ языкѣ.</w:t>
      </w:r>
    </w:p>
    <w:p>
      <w:pPr>
        <w:pStyle w:val="Normal"/>
        <w:widowControl w:val="false"/>
        <w:rPr>
          <w:lang w:val="en-US"/>
        </w:rPr>
      </w:pPr>
      <w:r>
        <w:rPr>
          <w:lang w:val="en-US"/>
        </w:rPr>
        <w:t>Подлинный первоначальный языкъ священныхъ книгъ Новаго Завѣта – греческiй, исключая Евангелiе отъ Матθея, которое первоначально было написано на еврейскомъ языкѣ, но подлинникъ его затерянъ.</w:t>
      </w:r>
    </w:p>
    <w:p>
      <w:pPr>
        <w:pStyle w:val="Normal"/>
        <w:widowControl w:val="false"/>
        <w:rPr/>
      </w:pPr>
      <w:r>
        <w:rPr>
          <w:lang w:val="en-US"/>
        </w:rPr>
        <w:t xml:space="preserve">§ 6. </w:t>
      </w:r>
      <w:r>
        <w:rPr>
          <w:i/>
          <w:lang w:val="en-US"/>
        </w:rPr>
        <w:t>Свѣденія о важнѣйшихъ переводахъ Свящ. Писанiя</w:t>
      </w:r>
      <w:r>
        <w:rPr>
          <w:lang w:val="en-US"/>
        </w:rPr>
        <w:t xml:space="preserve">. – Съ древнѣйшихъ временъ книги Свящ. Писанiя были переводимы на разные языки, такъ что нынѣ Библiя есть самая распространенная книга на всѣхъ языкахъ многочисленныхъ народовъ и племенъ земнаго шара. Въ дѣлѣ критики относительно подлинности и неповрежденности священнаго текста и въ дѣлѣ изъясненiя смысла его имѣютъ значенiе только древнѣйшiе и главнѣйшiе переводы Свящ. Писанiя, а для насъ кромѣ того имѣютъ важность переводы славянскiй и русскiй. Посему мы разсмотримъ только эти главнѣйшiе переводы Свящ. Писанія и </w:t>
      </w:r>
      <w:r>
        <w:rPr>
          <w:i/>
          <w:lang w:val="en-US"/>
        </w:rPr>
        <w:t>вопервыхъ</w:t>
      </w:r>
      <w:r>
        <w:rPr>
          <w:lang w:val="en-US"/>
        </w:rPr>
        <w:t xml:space="preserve"> переводы одного Ветхаго Завѣта, а </w:t>
      </w:r>
      <w:r>
        <w:rPr>
          <w:i/>
          <w:lang w:val="en-US"/>
        </w:rPr>
        <w:t>вовторыхъ</w:t>
      </w:r>
      <w:r>
        <w:rPr>
          <w:lang w:val="en-US"/>
        </w:rPr>
        <w:t xml:space="preserve"> переводы Вѣтхаго и Новаго Завѣта вмѣстѣ.</w:t>
      </w:r>
    </w:p>
    <w:p>
      <w:pPr>
        <w:pStyle w:val="Normal"/>
        <w:widowControl w:val="false"/>
        <w:rPr/>
      </w:pPr>
      <w:r>
        <w:rPr>
          <w:lang w:val="en-US"/>
        </w:rPr>
        <w:t xml:space="preserve">1. </w:t>
      </w:r>
      <w:r>
        <w:rPr>
          <w:i/>
          <w:lang w:val="en-US"/>
        </w:rPr>
        <w:t>Переводъ LXX-ти</w:t>
      </w:r>
      <w:r>
        <w:rPr>
          <w:lang w:val="en-US"/>
        </w:rPr>
        <w:t>. – Древнѣйшiй изъ сохранившихся до насъ переводовъ Ветхаго Завѣта есть греческiй, александрiйскiй переводъ LХХ</w:t>
        <w:noBreakHyphen/>
        <w:t xml:space="preserve">ти, сдѣланный за 270 л. до Р. Х. О происхожденiи этого перевода существуетъ слѣдующее сказанiе нѣкоего Аристея, котораго считаютъ iудейскимъ прозелитомъ и который самъ себя называетъ начальникомъ стражи Птоломея Филадельфа и принималъ самъ лично участiе въ дѣлѣ перевода. Египетскiй царь Птоломей Филадельфъ, желая собрать въ своей знаменитой библiотекѣ и издать законодательные памятники разныхъ народовъ, повелѣлъ съ этою цѣлью перевести </w:t>
      </w:r>
      <w:r>
        <w:rPr>
          <w:i/>
          <w:lang w:val="en-US"/>
        </w:rPr>
        <w:t>книги iудейскаго Закона</w:t>
      </w:r>
      <w:r>
        <w:rPr>
          <w:lang w:val="en-US"/>
        </w:rPr>
        <w:t xml:space="preserve"> на греческiй языкъ. За переводчиками обратились къ iерусалимскому первосвященнику Елеазару, который избралъ изъ каждаго колѣна по 6</w:t>
        <w:noBreakHyphen/>
        <w:t>ти ученѣйшихъ мужей и послалъ ихъ въ Египетъ, вручивши имъ кодексъ Моисеева закона, написанный на пергаментѣ золотыми буквами. Эти 72 толковника, или переводчика, на островѣ Фаросѣ, въ присутствiи и подъ наблюденiемъ библiотекаря Димитрiя Фалерейскаго, совершили переводъ книгъ Моисеевыхъ въ продолженiи 72 дней. Переводчики съ соизволенiя царя читали свой переводъ предъ собранiемъ александрiйскихъ Iудеевъ</w:t>
      </w:r>
      <w:r>
        <w:rPr>
          <w:rStyle w:val="FootnoteCharacters"/>
          <w:rStyle w:val="FootnoteAnchor"/>
          <w:lang w:val="en-US"/>
        </w:rPr>
        <w:footnoteReference w:id="5"/>
      </w:r>
      <w:r>
        <w:rPr>
          <w:lang w:val="en-US"/>
        </w:rPr>
        <w:t>.</w:t>
      </w:r>
    </w:p>
    <w:p>
      <w:pPr>
        <w:pStyle w:val="Normal"/>
        <w:widowControl w:val="false"/>
        <w:rPr/>
      </w:pPr>
      <w:r>
        <w:rPr>
          <w:lang w:val="en-US"/>
        </w:rPr>
        <w:t>Изъ этого разсказа и изъ свидѣтельства Филона и Флавiя видно, что на этотъ разъ были переведены только книги Моисеевы. Но если и такъ, то все таки съ достовѣрностiю можно предположить, что вскорѣ за симъ и всѣ книги каноническiя Ветхаго Завѣта были переведены въ Александрiи на греческiй языкъ тамошними Iудеями эллинистами; потому что уже, напр., писатель книги Премудрости Соломоновой читалъ (приблизительно за 200 л. до Р. Х.) въ греческомъ переводѣ пророковъ (Прем. 11. 12 сл. Ис. III. 10 по переводу LХХ</w:t>
        <w:noBreakHyphen/>
        <w:t xml:space="preserve">ти и съ подлинникомъ), а переводчикъ книги Премудрости Іисуса сына Сирахова свидѣтельствуетъ (приблизительно за 200 слишкомъ лѣтъ до Р. Х.) въ прологѣ слѣдующее: "не равную имѣетъ силу одно и тоже читаемое на еврейскомъ и переведенное на другой языкъ; такъ даже и самый </w:t>
      </w:r>
      <w:r>
        <w:rPr>
          <w:i/>
          <w:lang w:val="en-US"/>
        </w:rPr>
        <w:t>законъ</w:t>
      </w:r>
      <w:r>
        <w:rPr>
          <w:lang w:val="en-US"/>
        </w:rPr>
        <w:t xml:space="preserve"> и </w:t>
      </w:r>
      <w:r>
        <w:rPr>
          <w:i/>
          <w:lang w:val="en-US"/>
        </w:rPr>
        <w:t>пророчества</w:t>
      </w:r>
      <w:r>
        <w:rPr>
          <w:lang w:val="en-US"/>
        </w:rPr>
        <w:t xml:space="preserve"> и </w:t>
      </w:r>
      <w:r>
        <w:rPr>
          <w:i/>
          <w:lang w:val="en-US"/>
        </w:rPr>
        <w:t>прочiя книги</w:t>
      </w:r>
      <w:r>
        <w:rPr>
          <w:lang w:val="en-US"/>
        </w:rPr>
        <w:t xml:space="preserve"> не мало имѣютъ отличiя (т. е. отличiя отъ перевода ихъ греческаго), читаемыя въ подлинникѣ". Въ составъ этого перевода, извѣстнаго подъ именемъ LХХ</w:t>
        <w:noBreakHyphen/>
        <w:t>ти толковниковъ, вошли и извѣстныя неканоническiя книги Ветхаго Завѣта, которыя и дошли до насъ большею частiю только въ этомъ переводѣ.</w:t>
      </w:r>
    </w:p>
    <w:p>
      <w:pPr>
        <w:pStyle w:val="Normal"/>
        <w:widowControl w:val="false"/>
        <w:rPr/>
      </w:pPr>
      <w:r>
        <w:rPr>
          <w:i/>
          <w:lang w:val="en-US"/>
        </w:rPr>
        <w:t>Важность этого перевода</w:t>
      </w:r>
      <w:r>
        <w:rPr>
          <w:lang w:val="en-US"/>
        </w:rPr>
        <w:t>.–Глубокая древность этого перевода, участiе въ немъ какъ палестинскихъ, такъ и александрiйскихъ Iудеевъ, придали ему еще въ Церкви iудейской одинаковую важность и авторитетность наравнѣ съ подлиннымъ текстомъ еврейскимъ. У восточныхъ христiанъ переводъ LХХ</w:t>
        <w:noBreakHyphen/>
        <w:t>ти получилъ авторитетность даже большую, чѣмъ самый еврейскiй подлинникъ; потому что въ Евангелiяхъ самъ Iисусъ Христосъ и апостолы въ своихъ писанiяхъ приводятъ большею частiю текстъ Свящ. Писанiя Ветхаго Завѣта по переводу LХХ</w:t>
        <w:noBreakHyphen/>
        <w:t>ти, а не по подлиннику. По отношенiю къ подлиннику этотъ переводъ не всегда точенъ буквально, напротивъ, въ немъ часто вѣроучительная мысль, или пророчество передаются съ отступленiемъ отъ подлинника, въ выраженiяхъ иногда болѣе ясныхъ и опредѣленныхъ; такъ какъ переводчики, не придерживаясь буквы подлинника, старались передать мысль его. Но это именно и составляетъ достоинство этого перевода; потому что въ немъ вѣроучительныя мысли и пророчества переданы вполнѣ вѣрно, что непререкаемо засвидѣтельствовано авторитетами самого Iисуса Христа, Его апостоловъ и Вселенской Церкви.</w:t>
      </w:r>
    </w:p>
    <w:p>
      <w:pPr>
        <w:pStyle w:val="Normal"/>
        <w:widowControl w:val="false"/>
        <w:rPr/>
      </w:pPr>
      <w:r>
        <w:rPr>
          <w:i/>
          <w:lang w:val="en-US"/>
        </w:rPr>
        <w:t>Примѣчаніе</w:t>
      </w:r>
      <w:r>
        <w:rPr>
          <w:lang w:val="en-US"/>
        </w:rPr>
        <w:t>.–Кромѣ перевода LХХ</w:t>
        <w:noBreakHyphen/>
        <w:t>ти извѣстно еще нѣсколько переводовъ Ветхаго Завѣта на греческiй языкъ, сдѣланныхъ послѣ Р. Х., именно:</w:t>
      </w:r>
    </w:p>
    <w:p>
      <w:pPr>
        <w:pStyle w:val="Normal"/>
        <w:widowControl w:val="false"/>
        <w:rPr/>
      </w:pPr>
      <w:r>
        <w:rPr>
          <w:lang w:val="en-US"/>
        </w:rPr>
        <w:t xml:space="preserve">а. </w:t>
      </w:r>
      <w:r>
        <w:rPr>
          <w:i/>
          <w:lang w:val="en-US"/>
        </w:rPr>
        <w:t>Переводъ Акилы</w:t>
      </w:r>
      <w:r>
        <w:rPr>
          <w:lang w:val="en-US"/>
        </w:rPr>
        <w:t xml:space="preserve"> (iудейскаго прозелита, изъ Синопа), сдѣланный въ 128 г. по Р. Х. Онъ составленъ для жившихъ между Греками Іудеевъ и принятъ ими съ особеннымъ одобренiемъ. Отличается буквальною вѣрностiю подлиннику.</w:t>
      </w:r>
    </w:p>
    <w:p>
      <w:pPr>
        <w:pStyle w:val="Normal"/>
        <w:widowControl w:val="false"/>
        <w:rPr/>
      </w:pPr>
      <w:r>
        <w:rPr>
          <w:lang w:val="en-US"/>
        </w:rPr>
        <w:t xml:space="preserve">б. </w:t>
      </w:r>
      <w:r>
        <w:rPr>
          <w:i/>
          <w:lang w:val="en-US"/>
        </w:rPr>
        <w:t>Переводъ Симмаха</w:t>
      </w:r>
      <w:r>
        <w:rPr>
          <w:lang w:val="en-US"/>
        </w:rPr>
        <w:t xml:space="preserve"> (родомъ самарянина, потомъ iудействующаго христiанина, т. е. Евiонея) сдѣланъ въ концѣ II в. Въ противоположность переводу Акилы, Симмахъ не буквально придерживался подлинника и передавалъ смыслъ подлинника изящнымъ греческимъ языкомъ. Переводъ этотъ былъ въ употребленiи у христiанъ; сохранился только въ отрывкахъ.</w:t>
      </w:r>
    </w:p>
    <w:p>
      <w:pPr>
        <w:pStyle w:val="Normal"/>
        <w:widowControl w:val="false"/>
        <w:rPr/>
      </w:pPr>
      <w:r>
        <w:rPr>
          <w:lang w:val="en-US"/>
        </w:rPr>
        <w:t xml:space="preserve">в. </w:t>
      </w:r>
      <w:r>
        <w:rPr>
          <w:i/>
          <w:lang w:val="en-US"/>
        </w:rPr>
        <w:t>Переводъ</w:t>
      </w:r>
      <w:r>
        <w:rPr>
          <w:lang w:val="en-US"/>
        </w:rPr>
        <w:t xml:space="preserve"> </w:t>
      </w:r>
      <w:r>
        <w:rPr>
          <w:i/>
          <w:lang w:val="en-US"/>
        </w:rPr>
        <w:t>Θеодотiона</w:t>
      </w:r>
      <w:r>
        <w:rPr>
          <w:lang w:val="en-US"/>
        </w:rPr>
        <w:t xml:space="preserve"> (изъ Ефеса, ученика Маркiона Евiонея, а потомъ iудейскаго прозелита) явился около 176 г. Переводчикъ держался LХХ</w:t>
        <w:noBreakHyphen/>
        <w:t>ти, какъ образца, слѣдуя ему почти шагъ за шагомъ, исключая тѣхъ мѣстъ, гдѣ ему казалось, что переводъ LХХ</w:t>
        <w:noBreakHyphen/>
        <w:t>ти далеко разнился съ подлинникомъ. Менѣе свободный въ своемъ отношенiи къ подлиннику, чемъ Симмахъ. Θеодотiонъ не такъ букваленъ, какъ Акила.</w:t>
      </w:r>
    </w:p>
    <w:p>
      <w:pPr>
        <w:pStyle w:val="Normal"/>
        <w:widowControl w:val="false"/>
        <w:rPr>
          <w:lang w:val="en-US"/>
        </w:rPr>
      </w:pPr>
      <w:r>
        <w:rPr>
          <w:lang w:val="en-US"/>
        </w:rPr>
        <w:t>Эти три перевода не были въ церковномъ употребленiи у христiанъ православныхъ. Θеодотiоновъ переводъ впрочемъ былъ въ домашнемъ употребленiи у христiанъ, и даже его переводъ книги пр. Данiила вошелъ въ общее церковное употребленiе.</w:t>
      </w:r>
    </w:p>
    <w:p>
      <w:pPr>
        <w:pStyle w:val="Normal"/>
        <w:widowControl w:val="false"/>
        <w:rPr/>
      </w:pPr>
      <w:r>
        <w:rPr>
          <w:lang w:val="en-US"/>
        </w:rPr>
        <w:t xml:space="preserve">г. Кромѣ этихъ переводовъ, были извѣстны въ III вѣкѣ еще три греческихъ перевода Ветхаго Завѣта неизвѣстныхъ авторовъ, и носящiе названiе </w:t>
      </w:r>
      <w:r>
        <w:rPr>
          <w:i/>
          <w:lang w:val="en-US"/>
        </w:rPr>
        <w:t xml:space="preserve">пятаго, шестаго </w:t>
      </w:r>
      <w:r>
        <w:rPr>
          <w:lang w:val="en-US"/>
        </w:rPr>
        <w:t>и</w:t>
      </w:r>
      <w:r>
        <w:rPr>
          <w:i/>
          <w:lang w:val="en-US"/>
        </w:rPr>
        <w:t xml:space="preserve"> седьмаго</w:t>
      </w:r>
      <w:r>
        <w:rPr>
          <w:lang w:val="en-US"/>
        </w:rPr>
        <w:t xml:space="preserve"> переводовъ по тому мѣсту, которое они занимаютъ въ экземплярахъ Оригена. По Iерониму, авторами пятаго и седьмаго были Iудеи, а шестаго – христiанинъ. Всѣ три содержатъ псалмы и малыхъ пророковъ; пятый и шестой кромѣ того – Пятокнижiе и Пѣснь Пѣсней, а пятый и седьмой еще – двѣ послѣднiя книги Царствъ.</w:t>
      </w:r>
    </w:p>
    <w:p>
      <w:pPr>
        <w:pStyle w:val="Normal"/>
        <w:widowControl w:val="false"/>
        <w:rPr/>
      </w:pPr>
      <w:r>
        <w:rPr>
          <w:lang w:val="en-US"/>
        </w:rPr>
        <w:t xml:space="preserve">2) </w:t>
      </w:r>
      <w:r>
        <w:rPr>
          <w:i/>
          <w:lang w:val="en-US"/>
        </w:rPr>
        <w:t>Таргумы</w:t>
      </w:r>
      <w:r>
        <w:rPr>
          <w:lang w:val="en-US"/>
        </w:rPr>
        <w:t>. – Кромѣ греческихъ переводовъ, извѣстны переводы одного Ветхаго Завѣта на халдейскiй языкъ, такъ называемые таргумы. Таргумы (</w:t>
      </w:r>
      <w:r>
        <w:rPr>
          <w:i/>
          <w:lang w:val="en-US"/>
        </w:rPr>
        <w:t>таргум</w:t>
      </w:r>
      <w:r>
        <w:rPr>
          <w:lang w:val="en-US"/>
        </w:rPr>
        <w:t xml:space="preserve"> значитъ "переводъ", "толкованiе") суть переводы – парафразы еврейскаго текста Ветхаго Завѣта на халдейскiй языкъ, сдѣланные для Евреевъ, забывшихъ послѣ плѣна вавилонскаго свой древнiй языкъ и говорившихъ на языкѣ халдейскомъ. Начало появленiя подобныхъ переложенiй еврейскаго текста на халдейскiй языкъ можно относить къ первымъ Маккавеямъ. Но извѣстные намъ нынѣ таргумы восходятъ не ранѣе, какъ къ послѣднему вѣку предъ рождествомъ Христовымъ и еще къ позднѣйшему времени. Изъ восьми извѣстныхъ нынѣ таргумовъ замѣчательнѣйшiе суть: </w:t>
      </w:r>
      <w:r>
        <w:rPr>
          <w:i/>
          <w:lang w:val="en-US"/>
        </w:rPr>
        <w:t>таргумъ Онкелоса</w:t>
      </w:r>
      <w:r>
        <w:rPr>
          <w:lang w:val="en-US"/>
        </w:rPr>
        <w:t xml:space="preserve"> (на Пятокнижiе), товарища ап. Павлу по школѣ Гамалiила, отличающiйся вѣрностiю подлиннику и чистотою языка, и–</w:t>
      </w:r>
      <w:r>
        <w:rPr>
          <w:i/>
          <w:lang w:val="en-US"/>
        </w:rPr>
        <w:t>таргумъ Iонаθана</w:t>
      </w:r>
      <w:r>
        <w:rPr>
          <w:lang w:val="en-US"/>
        </w:rPr>
        <w:t xml:space="preserve"> (современника Христу) на пророковъ, именно на книги: Iисуса Навина, Судей, Царствъ, Исаiи, Iеремiи, Iезекiиля и 12-ти пророковъ. Этотъ таргумъ также, какъ и таргумъ Онкелоса, отличается вѣрностiю подлиннику и чистотою языка, но въ него вошло впослѣдствiи много талмудическихъ басней.</w:t>
      </w:r>
    </w:p>
    <w:p>
      <w:pPr>
        <w:pStyle w:val="TextBodyIndent"/>
        <w:rPr/>
      </w:pPr>
      <w:r>
        <w:rPr/>
        <w:t xml:space="preserve">Изъ переводовъ всего Свящ. Писанiя какъ Ветхаго, такъ и Новаго Завѣта, замѣчательны: сирскiй – </w:t>
      </w:r>
      <w:r>
        <w:rPr>
          <w:i/>
        </w:rPr>
        <w:t>Пешито</w:t>
      </w:r>
      <w:r>
        <w:rPr/>
        <w:t xml:space="preserve">, латинскiй – </w:t>
      </w:r>
      <w:r>
        <w:rPr>
          <w:i/>
        </w:rPr>
        <w:t>Вульгата, славянскій и русскій.</w:t>
      </w:r>
    </w:p>
    <w:p>
      <w:pPr>
        <w:pStyle w:val="Normal"/>
        <w:widowControl w:val="false"/>
        <w:rPr/>
      </w:pPr>
      <w:r>
        <w:rPr>
          <w:lang w:val="en-US"/>
        </w:rPr>
        <w:t xml:space="preserve">3. </w:t>
      </w:r>
      <w:r>
        <w:rPr>
          <w:i/>
          <w:lang w:val="en-US"/>
        </w:rPr>
        <w:t>Пешито</w:t>
      </w:r>
      <w:r>
        <w:rPr>
          <w:lang w:val="en-US"/>
        </w:rPr>
        <w:t>. – Сирскiй Переводъ книгъ Ветхаго Завѣта, отличающiйся простотою и близостiю къ еврейскому подлиннику, начался еще до христiанской эры и вѣроятно былъ сдѣланъ еще Іудеями. По разности слога и прiемовъ перевода, какая (разность) замѣчается въ отдѣльныхъ книгахъ этого перевода, нужно предположить, что надъ нимъ трудились многiе переводчики. Кромѣ того, книги Ветхаго Завѣта переводились на сирскiй языкъ и съ перевода LХХ</w:t>
        <w:noBreakHyphen/>
        <w:t xml:space="preserve">ти. Но полный переводъ на сирскiй языкъ Библiи какъ Ветхаго, такъ и Новаго завѣта, явился въ концѣ I или началѣ II в. по Р. Х. Переводъ этотъ по точности и простотѣ получилъ названiе </w:t>
      </w:r>
      <w:r>
        <w:rPr>
          <w:i/>
          <w:lang w:val="en-US"/>
        </w:rPr>
        <w:t xml:space="preserve">Пешито [простой]. </w:t>
      </w:r>
      <w:r>
        <w:rPr>
          <w:lang w:val="en-US"/>
        </w:rPr>
        <w:t>Кромѣ того, есть еще сирскiй переводъ Новаго Завѣта, называемый Филоксеновымъ и сдѣланный въ 508 г., въ правленiе монофизитского епископа Филоксена Iерапольскаго.</w:t>
      </w:r>
    </w:p>
    <w:p>
      <w:pPr>
        <w:pStyle w:val="Normal"/>
        <w:widowControl w:val="false"/>
        <w:rPr/>
      </w:pPr>
      <w:r>
        <w:rPr>
          <w:lang w:val="en-US"/>
        </w:rPr>
        <w:t xml:space="preserve">4. </w:t>
      </w:r>
      <w:r>
        <w:rPr>
          <w:i/>
          <w:lang w:val="en-US"/>
        </w:rPr>
        <w:t>Вульгата</w:t>
      </w:r>
      <w:r>
        <w:rPr>
          <w:lang w:val="en-US"/>
        </w:rPr>
        <w:t>.–Латинскiй переводъ книгъ Ветхаго и Новаго Завѣта началъ постепенно являться съ I вѣка въ сѣверной Африкѣ и Италiи. Книги Ветхаго Завѣта были переведены съ перевода LХХ</w:t>
        <w:noBreakHyphen/>
        <w:t>ти. Этотъ древне-италійскій</w:t>
      </w:r>
      <w:r>
        <w:rPr>
          <w:rStyle w:val="FootnoteCharacters"/>
          <w:rStyle w:val="FootnoteAnchor"/>
          <w:lang w:val="en-US"/>
        </w:rPr>
        <w:footnoteReference w:id="6"/>
      </w:r>
      <w:r>
        <w:rPr>
          <w:lang w:val="en-US"/>
        </w:rPr>
        <w:t xml:space="preserve"> переводъ былъ въ общемъ церковномъ и общенародномъ употребленiи; по сему, а также по своей простотѣ и ясности, названъ Вульгатою (vulgata, т. е. versio – </w:t>
      </w:r>
      <w:r>
        <w:rPr>
          <w:i/>
          <w:lang w:val="en-US"/>
        </w:rPr>
        <w:t>народный переводъ</w:t>
      </w:r>
      <w:r>
        <w:rPr>
          <w:lang w:val="en-US"/>
        </w:rPr>
        <w:t>). По этой древней Вульгатѣ, между прочимъ и по еврейскому подлиннику книгъ Ветхаго Завѣта, блаж. Iеронимомъ († 420 г.) составленъ былъ новый исправленный текстъ латинской Библiи, который съ VIII в., подъ именемъ также Вульгаты, вошелъ во всеобщее церковное употребленiе на западѣ. Тридентскiй соборъ призналъ эту Вульгату въ качествѣ истиннаго и священнаго (autenticus) перевода для Римской Церкви.</w:t>
      </w:r>
    </w:p>
    <w:p>
      <w:pPr>
        <w:pStyle w:val="Normal"/>
        <w:widowControl w:val="false"/>
        <w:rPr/>
      </w:pPr>
      <w:r>
        <w:rPr>
          <w:lang w:val="en-US"/>
        </w:rPr>
        <w:t>Такъ какъ книги Ветхаго Завѣта въ Вульгатѣ переведены съ LХХ</w:t>
        <w:noBreakHyphen/>
        <w:t xml:space="preserve">ти, то въ ней находятся и всѣ книги неканоническiя, вошедшія въ составъ только Библiи греческаго перевода LХХ-ти, а въ еврейскомъ подлинникѣ неимѣющiяся. Въ Вульгатѣ кромѣ того сохранилась одна книга, неимѣющаяся даже и во греческой Библiи, </w:t>
      </w:r>
      <w:r>
        <w:rPr>
          <w:i/>
          <w:lang w:val="en-US"/>
        </w:rPr>
        <w:t>именно: третiя книга Ездры</w:t>
      </w:r>
      <w:r>
        <w:rPr>
          <w:lang w:val="en-US"/>
        </w:rPr>
        <w:t>, которая и на нашъ славянскiй языкъ переведена съ Вульгаты. Кромѣ того, латинскiй переводъ Библiи (Вульгата) имѣлъ не малое значенiе и въ исторiи славянской Библiи при ея исправленiяхъ и печатныхъ изданiяхъ. Часто у насъ въ Россiи правили славянскiй текстъ по Вульгатѣ и даже съ нея переводили цѣлыя книги Ветхаго Завѣта.</w:t>
      </w:r>
    </w:p>
    <w:p>
      <w:pPr>
        <w:pStyle w:val="Normal"/>
        <w:widowControl w:val="false"/>
        <w:rPr/>
      </w:pPr>
      <w:r>
        <w:rPr>
          <w:lang w:val="en-US"/>
        </w:rPr>
        <w:t xml:space="preserve">5. </w:t>
      </w:r>
      <w:r>
        <w:rPr>
          <w:i/>
          <w:lang w:val="en-US"/>
        </w:rPr>
        <w:t>Славянскiй переводъ Библiи</w:t>
      </w:r>
      <w:r>
        <w:rPr>
          <w:lang w:val="en-US"/>
        </w:rPr>
        <w:t>. – Въ IX вѣкѣ Свящ. Писаніе было переведено на славянскiй языкъ трудами равноапостольныхъ братьевъ Кирилла и Меθодiя, родомъ изъ Солуня, гдѣ они познакомились съ славянскимъ языкомъ, (если только сами не были по рожденiю славянами). Честь изобрѣтенiя славянской азбуки и первой литературной обработки славянскаго языка принадлежитъ младшему изъ братьевъ Кириллу. Есть свидѣтельство, что еще въ Константинополѣ Кириллъ трудился надъ изобрѣтеніемъ славянскихъ письменъ и перевелъ на славянскiй языкъ, Евангелiе. Въ 862 г. въ Константинополь прибыло славянское посольство: моравскiй князь Ростиславъ просилъ у Императора такого ученаго мужа, который могъ бы утвердить его подданныхъ въ вѣрѣ и научить читать Свящ. Писанiе на ихъ родномъ славянскомъ языкѣ. Св. Кириллъ вмѣстѣ съ братомъ Меθодiемъ былъ отправленъ въ Моравiю удовлетворить благочестивому желанiю моравскаго князя и народа. Народъ особенно нуждался въ богослуженiи, которое бы совершалось на понятномъ славянскомъ языкѣ, чего нѣмецкiе священники, распространявшiе тогда вѣру Христову среди южныхъ славянъ, не хотѣли дѣлать, а совершали богослуженiе на латинскомъ языкѣ. Трудами Кирилла вмѣстѣ съ братомъ переведены были на славянскiй языкъ Служебникъ, Псалтирь и Евангелiе съ Апостоломъ; остальныя священныя книги Ветхаго Завѣта переведены были послѣ смерти св. Кирилла († 868 г.) трудами Меθодiя и его сотрудниковъ, Ветхiй Завѣтъ переведенъ былъ съ LХХ</w:t>
        <w:noBreakHyphen/>
        <w:t xml:space="preserve">ти. Чрезъ 120 слишкомъ лѣтъ, при св. равноапостольномъ князѣ Владимiрѣ, этотъ переводъ вмѣстѣ съ христiанствомъ принятъ былъ русскимъ народомъ и сдѣлался достоянiемъ Церкви русской. Этотъ первоначальный переводъ Библiи, сдѣланный Кирилломъ и Меθодiемъ, не сохранился до настоящаго времени въ полномъ видѣ. Изъ славянскихъ переводовъ священныхъ книгъ древнѣйшимъ (быть можетъ Кирилловскаго перевода) памятникомъ можно считать </w:t>
      </w:r>
      <w:r>
        <w:rPr>
          <w:i/>
          <w:lang w:val="en-US"/>
        </w:rPr>
        <w:t>Остромiрово Евангелiе</w:t>
      </w:r>
      <w:r>
        <w:rPr>
          <w:lang w:val="en-US"/>
        </w:rPr>
        <w:t>, рукопись XI вѣка</w:t>
      </w:r>
      <w:r>
        <w:rPr>
          <w:rStyle w:val="FootnoteCharacters"/>
          <w:rStyle w:val="FootnoteAnchor"/>
          <w:lang w:val="en-US"/>
        </w:rPr>
        <w:footnoteReference w:id="7"/>
      </w:r>
      <w:r>
        <w:rPr>
          <w:lang w:val="en-US"/>
        </w:rPr>
        <w:t xml:space="preserve">; также сохранилась копiя съ рукописи 1040 г., содержащія въ себѣ </w:t>
      </w:r>
      <w:r>
        <w:rPr>
          <w:i/>
          <w:lang w:val="en-US"/>
        </w:rPr>
        <w:t>Пророковъ</w:t>
      </w:r>
      <w:r>
        <w:rPr>
          <w:lang w:val="en-US"/>
        </w:rPr>
        <w:t xml:space="preserve"> и </w:t>
      </w:r>
      <w:r>
        <w:rPr>
          <w:i/>
          <w:lang w:val="en-US"/>
        </w:rPr>
        <w:t>книгу Iова</w:t>
      </w:r>
      <w:r>
        <w:rPr>
          <w:lang w:val="en-US"/>
        </w:rPr>
        <w:t xml:space="preserve">, текстъ которыхъ сопровождается отеческими толкованiями. Въ спискахъ съ рукописей XII вѣка извѣстны переводы </w:t>
      </w:r>
      <w:r>
        <w:rPr>
          <w:i/>
          <w:lang w:val="en-US"/>
        </w:rPr>
        <w:t>Пятокнижiя</w:t>
      </w:r>
      <w:r>
        <w:rPr>
          <w:lang w:val="en-US"/>
        </w:rPr>
        <w:t xml:space="preserve">, потомъ книгъ: </w:t>
      </w:r>
      <w:r>
        <w:rPr>
          <w:i/>
          <w:lang w:val="en-US"/>
        </w:rPr>
        <w:t>Іисуса Навина, Судей</w:t>
      </w:r>
      <w:r>
        <w:rPr>
          <w:lang w:val="en-US"/>
        </w:rPr>
        <w:t xml:space="preserve"> и Руθь и наконецъ </w:t>
      </w:r>
      <w:r>
        <w:rPr>
          <w:i/>
          <w:lang w:val="en-US"/>
        </w:rPr>
        <w:t>Псалтири</w:t>
      </w:r>
      <w:r>
        <w:rPr>
          <w:lang w:val="en-US"/>
        </w:rPr>
        <w:t xml:space="preserve"> и </w:t>
      </w:r>
      <w:r>
        <w:rPr>
          <w:i/>
          <w:lang w:val="en-US"/>
        </w:rPr>
        <w:t>Притчей Соломоновыхъ.</w:t>
      </w:r>
      <w:r>
        <w:rPr>
          <w:lang w:val="en-US"/>
        </w:rPr>
        <w:t xml:space="preserve"> Эти только священныя книги могутъ считаться остаткомъ древняго славянскаго перевода Библiи. Въ концѣ XV вѣка (1499 г.) трудами и заботою новгородскаго архiепископа Геннадія сдѣлано было первое полное собранiе священныхъ книгъ на славянскомъ языкѣ въ Россiи</w:t>
      </w:r>
      <w:r>
        <w:rPr>
          <w:rStyle w:val="FootnoteCharacters"/>
          <w:rStyle w:val="FootnoteAnchor"/>
          <w:lang w:val="en-US"/>
        </w:rPr>
        <w:footnoteReference w:id="8"/>
      </w:r>
      <w:r>
        <w:rPr>
          <w:lang w:val="en-US"/>
        </w:rPr>
        <w:t xml:space="preserve">. Но въ составъ этой первой церковно-славянской Библiи собиратели ея, за неимѣнiемъ древнихъ славянскихъ переводовъ съ греческаго, внесли переводы многихъ цѣлыхъ книгъ Ветхаго Завѣта съ Вульгаты, именно новые переводы книгъ Паралипоменонъ, книгъ Ездры, книги Неемiи, Товита, Iудиθь, Премудрости Соломона и первыхъ двухъ Маккавейскихъ. Кромѣ того, пропуски и въ другихъ книгахъ пополнялись съ Вульгаты, а также порядокъ книгъ и раздѣленiе на главы сдѣланы по Вульгатѣ же. Изъ печатныхъ правленныхъ изданiй славянской Библiи въ Россiи замѣчательны три: </w:t>
      </w:r>
      <w:r>
        <w:rPr>
          <w:i/>
          <w:lang w:val="en-US"/>
        </w:rPr>
        <w:t>Острожское изданiе, Московское 1663 г</w:t>
      </w:r>
      <w:r>
        <w:rPr>
          <w:lang w:val="en-US"/>
        </w:rPr>
        <w:t xml:space="preserve">. и </w:t>
      </w:r>
      <w:r>
        <w:rPr>
          <w:i/>
          <w:lang w:val="en-US"/>
        </w:rPr>
        <w:t>Елисаветинское</w:t>
      </w:r>
      <w:r>
        <w:rPr>
          <w:lang w:val="en-US"/>
        </w:rPr>
        <w:t>.</w:t>
      </w:r>
    </w:p>
    <w:p>
      <w:pPr>
        <w:pStyle w:val="Normal"/>
        <w:widowControl w:val="false"/>
        <w:rPr/>
      </w:pPr>
      <w:r>
        <w:rPr>
          <w:i/>
          <w:lang w:val="en-US"/>
        </w:rPr>
        <w:t>Острожская Библiя</w:t>
      </w:r>
      <w:r>
        <w:rPr>
          <w:lang w:val="en-US"/>
        </w:rPr>
        <w:t xml:space="preserve"> отпечатана въ 1581 г. на иждивенiе и по иницiативѣ благочестиваго князя Константина Острожскаго. Въ основанiе ея положенъ былъ списокъ съ Геннадiевскаго сборника Библiи; но текстъ этого сборника свѣрялся по многимъ книгамъ и рукописямъ славянскимъ, латинскимъ и по преимуществу греческимъ. Такъ, переводы книгъ Паралипоменонъ, Ездры, Неемiи, Премудрости Соломоновой, Есθирь и Маккавейскихъ, сдѣланные въ Геннадiевскомъ изданiи съ Вульгаты, сдѣланы были вновь съ греческаго. Но и въ этомъ изданiи нѣкоторыя книги остались въ переводѣ съ Вульгаты, и во многомъ текстъ былъ правленъ по Вульгатѣ и чешской Библiи, переведенной съ Вульгаты. Изъ Вульгаты же въ это печатное изданiе славянской Библiи вошло раздѣленiе текста на главы и стихи. Малоученость и незнакомство съ дѣломъ составителей и правщиковъ, а также недостатокъ критическаго матерiала были причиною того, что Острожское изданiе Библiи явилось со многими погрѣшностями и недостатками.</w:t>
      </w:r>
    </w:p>
    <w:p>
      <w:pPr>
        <w:pStyle w:val="Normal"/>
        <w:widowControl w:val="false"/>
        <w:rPr/>
      </w:pPr>
      <w:r>
        <w:rPr>
          <w:lang w:val="en-US"/>
        </w:rPr>
        <w:t xml:space="preserve">По повѣленiю Алексѣя Михайловича </w:t>
      </w:r>
      <w:r>
        <w:rPr>
          <w:i/>
          <w:lang w:val="en-US"/>
        </w:rPr>
        <w:t>въ 1663 г</w:t>
      </w:r>
      <w:r>
        <w:rPr>
          <w:lang w:val="en-US"/>
        </w:rPr>
        <w:t xml:space="preserve">., текстъ острожской Библiи </w:t>
      </w:r>
      <w:r>
        <w:rPr>
          <w:i/>
          <w:lang w:val="en-US"/>
        </w:rPr>
        <w:t>перепечатанъ въ Москвѣ</w:t>
      </w:r>
      <w:r>
        <w:rPr>
          <w:lang w:val="en-US"/>
        </w:rPr>
        <w:t xml:space="preserve"> почти безъ всякаго измѣненiя. Неизвѣстными справщиками были исправлены только немногiя и то легчайшiя ошибки. Ни патрiарха Никона, ни другихъ, интересующихся этимъ дѣломъ, лицъ изданiе это не удовлетворило. Съ этого времени представители Церкви русской при содѣйствiи благочестиваго правительства стали изыскивать всѣ мѣры къ тому, чтобы совершить полное изданiе славянской Библiи, переводя священный текстъ нѣкоторыхъ книгъ съ подлинниковъ и съ перевода LХХ</w:t>
        <w:noBreakHyphen/>
        <w:t>ти и въ исправленiи древняго славянскаго текста пользуясь средствами ученой библейской критики, разработанной на западѣ.</w:t>
      </w:r>
    </w:p>
    <w:p>
      <w:pPr>
        <w:pStyle w:val="Normal"/>
        <w:widowControl w:val="false"/>
        <w:rPr>
          <w:lang w:val="en-US"/>
        </w:rPr>
      </w:pPr>
      <w:r>
        <w:rPr>
          <w:lang w:val="en-US"/>
        </w:rPr>
        <w:t>Со времени указа Петра Великаго отъ 14 ноября 1712 г., которымъ повелѣвалось "имѣющуюся на славянскомъ языкѣ Священную Библiю прежде печатанiя свести съ переводомъ LХХ</w:t>
        <w:noBreakHyphen/>
        <w:t>ти и со онымъ во всемъ согласити непремѣнно", до изданiя Библiи при Елисаветѣ въ 1751 г. много коммиссiй, составленныхъ изъ ученыхъ духовныхъ лицъ, трудились надъ переводомъ и исправленiемъ книгъ Свящ. Писанiя Ветхаго и Новаго Завѣта. Послѣдняя коммиссiя, председателемъ которой былъ Варлаамъ Лящевскiй, представила свой трудъ Святѣйшему Синоду, и наконецъ послѣ освидѣтельствованiя сдѣланнаго перевода въ собранiяхъ Синода, по указу императрицы Елисаветы Петровны, славянская Библiя отпечатана и выпущена въ свѣтъ въ 1751 г. Въ этомъ изданiи Библiи всѣ книги Ветхаго Завѣта исправлены были, а иныя (напр. книги Товита и Iудиθь) вновь переведены съ греческаго текста LХХ</w:t>
        <w:noBreakHyphen/>
        <w:t>ти, по многимъ древнимъ рукописямъ и печатнымъ западнымъ изданiямъ исключая третiю книгу Ездры, которая переведена съ Вульгаты. Книги Новаго Завѣта правлены были и переводимы прямо съ греческаго подлинника. Славянскiй текстъ этого изданiя Библiи, по своему церковному употребленiю и по санкцiи, данной ему авторитетомъ Россiйскаго Святѣйшаго Синода, имѣетъ священную важность и нѣкоторую неприкосновенность, такъ что всѣ многочисленныя послѣдующiя изданiя славянской Библiи были только буквально перепечатываемы съ изданiя 1751 г. за исключенiемъ корректурныхъ исправленiй.</w:t>
      </w:r>
    </w:p>
    <w:p>
      <w:pPr>
        <w:pStyle w:val="Normal"/>
        <w:widowControl w:val="false"/>
        <w:rPr/>
      </w:pPr>
      <w:r>
        <w:rPr>
          <w:lang w:val="en-US"/>
        </w:rPr>
        <w:t xml:space="preserve">6. </w:t>
      </w:r>
      <w:r>
        <w:rPr>
          <w:i/>
          <w:lang w:val="en-US"/>
        </w:rPr>
        <w:t>Русскiй переводъ Библiи</w:t>
      </w:r>
      <w:r>
        <w:rPr>
          <w:lang w:val="en-US"/>
        </w:rPr>
        <w:t xml:space="preserve">. – Попытки перевода священныхъ книгъ на русскiй языкъ, т. е. на современное нарѣчiе, были дѣлаемы еще въ прошломъ столѣтiи. Такъ св. Тихонъ воронежскiй, по свидѣтельству пр. Филарета черниговскаго, рѣшался самъ перевести Псалтирь съ еврейскаго подлинника и Новый Завѣтъ съ греческаго на русскiй языкъ. Потомъ архiеп. московскiй Амвросiй и архим. Варлаамъ Лящевскiй вмѣстѣ трудились надъ переводомъ Псалтири съ еврейскаго подлинника на русскiй языкъ. Но прочное начало переводу священныхъ книгъ на общепонятный русскiй языкъ положено въ началѣ настоящаго столѣтiя членами "Россiйскаго Библейскаго Общества". Въ 1818 г. Общество отпечатало, а въ 1819 г. издало въ свѣтъ на русскомъ языкѣ </w:t>
      </w:r>
      <w:r>
        <w:rPr>
          <w:i/>
          <w:lang w:val="en-US"/>
        </w:rPr>
        <w:t>Четвероевангелiе</w:t>
      </w:r>
      <w:r>
        <w:rPr>
          <w:lang w:val="en-US"/>
        </w:rPr>
        <w:t>. Надъ переводомъ трудились: архим. Филаретъ, ректоръ С.</w:t>
        <w:noBreakHyphen/>
        <w:t>петербургской Академiи (Еванг. отъ Iоанна), архим. Поликарпъ, ректоръ Семинарiи (Еванг. отъ Марка), баккалавръ, архим. Моисей (Еванг. отъ Луки) и Г. П. Павскiй (отъ Матθея). Прочiя книги Новаго Завѣта постепенно переводимы были съ греческаго подлинника баккалаврами С.</w:t>
        <w:noBreakHyphen/>
        <w:t xml:space="preserve">петербургской Академіи и въ 1822 г. Общество издало </w:t>
      </w:r>
      <w:r>
        <w:rPr>
          <w:i/>
          <w:lang w:val="en-US"/>
        </w:rPr>
        <w:t>Новый Завѣтъ</w:t>
      </w:r>
      <w:r>
        <w:rPr>
          <w:lang w:val="en-US"/>
        </w:rPr>
        <w:t xml:space="preserve"> на русскомъ языкѣ въ полномъ составѣ его книгъ. Въ тоже время издана Обществомъ въ первый разъ на русскомъ языкѣ одна изъ книгъ Ветхаго Завѣта – </w:t>
      </w:r>
      <w:r>
        <w:rPr>
          <w:i/>
          <w:lang w:val="en-US"/>
        </w:rPr>
        <w:t>Псалтирь</w:t>
      </w:r>
      <w:r>
        <w:rPr>
          <w:lang w:val="en-US"/>
        </w:rPr>
        <w:t>, надъ переводомъ которой трудились главнымъ образомъ Филаретъ, покойный митрополитъ московскiй, и Г. П. Павскiй. Дѣло перевода священныхъ книгъ Ветхаго Завѣта съ еврейскаго подлинника на русскiй языкъ для успѣшности поручено было духовнымъ Академiямъ: с.</w:t>
        <w:noBreakHyphen/>
        <w:t xml:space="preserve">петербургской, московской и кiевской, при которыхъ составлены были переводные комитеты изъ ученыхъ лицъ, знающихъ еврейскiй и важнѣйшiе европейскiе языки. Дѣло перевода пошло было быстро. </w:t>
      </w:r>
      <w:r>
        <w:rPr>
          <w:i/>
          <w:lang w:val="en-US"/>
        </w:rPr>
        <w:t>Пятокнижiе</w:t>
      </w:r>
      <w:r>
        <w:rPr>
          <w:lang w:val="en-US"/>
        </w:rPr>
        <w:t xml:space="preserve"> Моисеево, книги </w:t>
      </w:r>
      <w:r>
        <w:rPr>
          <w:i/>
          <w:lang w:val="en-US"/>
        </w:rPr>
        <w:t xml:space="preserve">Iисуса Навина, Судей </w:t>
      </w:r>
      <w:r>
        <w:rPr>
          <w:lang w:val="en-US"/>
        </w:rPr>
        <w:t>и</w:t>
      </w:r>
      <w:r>
        <w:rPr>
          <w:i/>
          <w:lang w:val="en-US"/>
        </w:rPr>
        <w:t xml:space="preserve"> Руθь</w:t>
      </w:r>
      <w:r>
        <w:rPr>
          <w:lang w:val="en-US"/>
        </w:rPr>
        <w:t xml:space="preserve"> были уже переведены и въ 1824 г. отпечатаны. Но послѣ закрытiя въ 1825 г. Библ. Общества дѣло перевода свящ. книгъ В. Завѣта на русскiй языкъ было прiостановлено до царствованiя Александра II</w:t>
        <w:noBreakHyphen/>
        <w:t>го. Наконецъ съ 1868 г. сталъ выходить русскiй переводъ Ветхаго Завѣта, дѣлаемый и издаваемый по благословенiю Святѣйшаго Синода. Изданiе этого перевода кончено въ 1875 г. и оно состоитъ изъ четырехъ выпусковъ (книгъ): 1) </w:t>
      </w:r>
      <w:r>
        <w:rPr>
          <w:i/>
          <w:lang w:val="en-US"/>
        </w:rPr>
        <w:t>книги законоположительныя</w:t>
      </w:r>
      <w:r>
        <w:rPr>
          <w:lang w:val="en-US"/>
        </w:rPr>
        <w:t>, 2) </w:t>
      </w:r>
      <w:r>
        <w:rPr>
          <w:i/>
          <w:lang w:val="en-US"/>
        </w:rPr>
        <w:t>историческія</w:t>
      </w:r>
      <w:r>
        <w:rPr>
          <w:lang w:val="en-US"/>
        </w:rPr>
        <w:t>, 3) </w:t>
      </w:r>
      <w:r>
        <w:rPr>
          <w:i/>
          <w:lang w:val="en-US"/>
        </w:rPr>
        <w:t>учительныя</w:t>
      </w:r>
      <w:r>
        <w:rPr>
          <w:lang w:val="en-US"/>
        </w:rPr>
        <w:t xml:space="preserve"> и 4) </w:t>
      </w:r>
      <w:r>
        <w:rPr>
          <w:i/>
          <w:lang w:val="en-US"/>
        </w:rPr>
        <w:t>пророческія</w:t>
      </w:r>
      <w:r>
        <w:rPr>
          <w:lang w:val="en-US"/>
        </w:rPr>
        <w:t xml:space="preserve"> (съ Маккавейскими и 3</w:t>
        <w:noBreakHyphen/>
        <w:t>ю Ездры).</w:t>
      </w:r>
    </w:p>
    <w:p>
      <w:pPr>
        <w:pStyle w:val="Normal"/>
        <w:widowControl w:val="false"/>
        <w:rPr/>
      </w:pPr>
      <w:r>
        <w:rPr>
          <w:lang w:val="en-US"/>
        </w:rPr>
        <w:t xml:space="preserve">§ 7. </w:t>
      </w:r>
      <w:r>
        <w:rPr>
          <w:i/>
          <w:lang w:val="en-US"/>
        </w:rPr>
        <w:t>Раздѣленiе священныхъ книгъ на главы и стихи</w:t>
      </w:r>
      <w:r>
        <w:rPr>
          <w:lang w:val="en-US"/>
        </w:rPr>
        <w:t>. Существующее въ настоящихъ Библiяхъ дѣленiе священнаго текста на главы относится, по времени происхожденiя, къ XIII ст. по Р. Х. Дѣленiе это приписывается одними учеными Гугону изъ С-нъ-Каро, начальнику доминиканскаго ордена въ Галлiи († 1268 г.), другими – Стефану Лангтону, архiеп. Кентербюрiйскому († 1227 г.). Дѣленiе это сначала явилось въ Вульгатѣ въ примѣненiи къ Ветхому и Новому Завѣту, а впослѣдствiи оно было принято всѣми христiанскими народами для Библiи на всѣхъ языкахъ и даже самими Евреями для ихъ оригинальнаго текста Ветхаго Завѣта.</w:t>
      </w:r>
    </w:p>
    <w:p>
      <w:pPr>
        <w:pStyle w:val="Normal"/>
        <w:widowControl w:val="false"/>
        <w:rPr/>
      </w:pPr>
      <w:r>
        <w:rPr>
          <w:lang w:val="en-US"/>
        </w:rPr>
        <w:t xml:space="preserve">Дѣленiе еврейскаго текста на стихи происхожденiя дохристiанскаго и явилось въ iудейской Церкви. Оно явилось, какъ естественное слѣдствiе параллелизма еврейскаго стихосложенiя, состоящаго въ соотвѣтствiи двухъ полустишiй. Такое дѣленiе священнаго текста на полустишiя приписываютъ даже самимъ священнымъ авторамъ. Дѣйствительно, можно предположить это относительно псалмовъ, употреблявшихся въ храмѣ при богослуженiи, именно при антифонномъ пѣнiи псалмовъ. Дѣленiя эти обозначались въ текстѣ посредствомъ ударенiя, называемаго </w:t>
      </w:r>
      <w:r>
        <w:rPr>
          <w:i/>
          <w:lang w:val="en-US"/>
        </w:rPr>
        <w:t>силлукъ</w:t>
      </w:r>
      <w:r>
        <w:rPr>
          <w:lang w:val="en-US"/>
        </w:rPr>
        <w:t xml:space="preserve">, иначе </w:t>
      </w:r>
      <w:r>
        <w:rPr>
          <w:i/>
          <w:lang w:val="en-US"/>
        </w:rPr>
        <w:t>соθ-пассукъ</w:t>
      </w:r>
      <w:r>
        <w:rPr>
          <w:lang w:val="en-US"/>
        </w:rPr>
        <w:t>, что значитъ "стихъ конченъ". Такъ образовалось дѣленiе на стихи священныхъ книгъ, написанныхъ стихотворнымъ параллелизмомъ, а по подобiю ихъ были впослѣдствiи раздѣлены Масоретами на стихи и прочiя священныя книги Ветхаго Завѣта.</w:t>
      </w:r>
    </w:p>
    <w:p>
      <w:pPr>
        <w:pStyle w:val="Normal"/>
        <w:widowControl w:val="false"/>
        <w:rPr>
          <w:lang w:val="en-US"/>
        </w:rPr>
      </w:pPr>
      <w:r>
        <w:rPr>
          <w:lang w:val="en-US"/>
        </w:rPr>
        <w:t>Такое дѣленiе на стихи къ тексту Новаго Завѣта было примѣнено только въ XVI в. парижскимъ типографщикомъ Робертомъ Стефаномъ, который обнародовалъ свое изобрѣтенiе, т. е. дѣленiе на стихи, въ первый разъ въ 1551 г. въ изданной имъ Полиглоттѣ.</w:t>
      </w:r>
    </w:p>
    <w:p>
      <w:pPr>
        <w:pStyle w:val="Heading2"/>
        <w:ind w:hanging="0"/>
        <w:rPr>
          <w:lang w:val="en-US"/>
        </w:rPr>
      </w:pPr>
      <w:bookmarkStart w:id="3" w:name="__RefHeading___Toc369429045"/>
      <w:bookmarkEnd w:id="3"/>
      <w:r>
        <w:rPr>
          <w:lang w:val="en-US"/>
        </w:rPr>
        <w:t>Свѣдѣнiя изъ Библейской Герменевтики.</w:t>
      </w:r>
    </w:p>
    <w:p>
      <w:pPr>
        <w:pStyle w:val="Normal"/>
        <w:widowControl w:val="false"/>
        <w:rPr/>
      </w:pPr>
      <w:r>
        <w:rPr>
          <w:lang w:val="en-US"/>
        </w:rPr>
        <w:t xml:space="preserve">§ 8. </w:t>
      </w:r>
      <w:r>
        <w:rPr>
          <w:i/>
          <w:lang w:val="en-US"/>
        </w:rPr>
        <w:t>Понятiе о наукѣ и раздѣленiе ея</w:t>
      </w:r>
      <w:r>
        <w:rPr>
          <w:lang w:val="en-US"/>
        </w:rPr>
        <w:t>.–Наука, излагающая способы къ уразумѣнiю и изъясненiю подлиннаго смысла Свящ. Писанiя по разуму св. Церкви, называется православною священною Герменевтикою (отъ ἑρμηνεύεν–</w:t>
      </w:r>
      <w:r>
        <w:rPr>
          <w:i/>
          <w:lang w:val="en-US"/>
        </w:rPr>
        <w:t>изъяснять</w:t>
      </w:r>
      <w:r>
        <w:rPr>
          <w:lang w:val="en-US"/>
        </w:rPr>
        <w:t>). Въ силу даннаго опредѣленiя Герменевтики, весь составъ ея слагается из трехъ частей: а) </w:t>
      </w:r>
      <w:r>
        <w:rPr>
          <w:i/>
          <w:lang w:val="en-US"/>
        </w:rPr>
        <w:t>изъ ученія о смыслѣ Свящ. Писанія;</w:t>
      </w:r>
      <w:r>
        <w:rPr>
          <w:lang w:val="en-US"/>
        </w:rPr>
        <w:t xml:space="preserve"> б) </w:t>
      </w:r>
      <w:r>
        <w:rPr>
          <w:i/>
          <w:lang w:val="en-US"/>
        </w:rPr>
        <w:t>ученiя о способахъ уразумѣнiя и изъясненiя этого смысла,</w:t>
      </w:r>
      <w:r>
        <w:rPr>
          <w:lang w:val="en-US"/>
        </w:rPr>
        <w:t xml:space="preserve"> и в) </w:t>
      </w:r>
      <w:r>
        <w:rPr>
          <w:i/>
          <w:lang w:val="en-US"/>
        </w:rPr>
        <w:t>ученiя о главномъ руководительномъ началѣ изъясненiя Свящ. Писанiя.</w:t>
      </w:r>
    </w:p>
    <w:p>
      <w:pPr>
        <w:pStyle w:val="Heading2"/>
        <w:ind w:hanging="0"/>
        <w:rPr>
          <w:lang w:val="en-US"/>
        </w:rPr>
      </w:pPr>
      <w:bookmarkStart w:id="4" w:name="__RefHeading___Toc369429046"/>
      <w:bookmarkEnd w:id="4"/>
      <w:r>
        <w:rPr>
          <w:lang w:val="en-US"/>
        </w:rPr>
        <w:t>О смыслѣ Свящ. Писанiя.</w:t>
      </w:r>
    </w:p>
    <w:p>
      <w:pPr>
        <w:pStyle w:val="Normal"/>
        <w:widowControl w:val="false"/>
        <w:rPr/>
      </w:pPr>
      <w:r>
        <w:rPr>
          <w:lang w:val="en-US"/>
        </w:rPr>
        <w:t xml:space="preserve">§ 9. </w:t>
      </w:r>
      <w:r>
        <w:rPr>
          <w:i/>
          <w:lang w:val="en-US"/>
        </w:rPr>
        <w:t>Понятiе о смыслѣ Свящ. Писанія и разные виды его</w:t>
      </w:r>
      <w:r>
        <w:rPr>
          <w:lang w:val="en-US"/>
        </w:rPr>
        <w:t xml:space="preserve">. – Подъ смысломъ Свящ. Писанiя нужно разумѣть именно тѣ понятiя и мысли, какiя Духу Святому, какъ автору этого Писанiя, благоугодно было сообщить людямъ, выражая ихъ опредѣленнымъ образомъ въ письмени, т. е. извѣстными словами, какъ условными знаками. Это </w:t>
      </w:r>
      <w:r>
        <w:rPr>
          <w:i/>
          <w:lang w:val="en-US"/>
        </w:rPr>
        <w:t>подлинный смыслъ</w:t>
      </w:r>
      <w:r>
        <w:rPr>
          <w:lang w:val="en-US"/>
        </w:rPr>
        <w:t xml:space="preserve"> Свящ. Писанiя. Такой смыслъ для каждаго мѣста Писанiя бываетъ только одинъ, а не много; потому что въ противномъ случаѣ, т. е. при многосмыслiи какого-либо мѣста, оно для пониманiя человѣческаго потеряло бы всякую опредѣленность и пониманiе его, толкованiе въ томъ или другомъ смыслѣ, зависѣло бы отъ произвола читателя (толкователя), что, конечно, нельзя приписать намѣренiю Св. Духа, автора Писанiя. Исключенiе въ этомъ отношенiи представляютъ прообразы, въ которыхъ соединяются всегда два смысла: историческiй и пророческiй.</w:t>
      </w:r>
    </w:p>
    <w:p>
      <w:pPr>
        <w:pStyle w:val="Normal"/>
        <w:widowControl w:val="false"/>
        <w:rPr/>
      </w:pPr>
      <w:r>
        <w:rPr>
          <w:lang w:val="en-US"/>
        </w:rPr>
        <w:t>Но смыслъ нужно отличать отъ словозначенiя, по различiю котораго иногда можно выражать однимъ словомъ или цѣлымъ составомъ рѣчи понятiе о двухъ разныхъ предметахъ, и такимъ образомъ можетъ явиться какъ бы два смысла въ одномъ извѣстномъ мѣстѣ Свящ. Писанiя</w:t>
      </w:r>
      <w:r>
        <w:rPr>
          <w:rStyle w:val="FootnoteCharacters"/>
          <w:rStyle w:val="FootnoteAnchor"/>
          <w:lang w:val="en-US"/>
        </w:rPr>
        <w:footnoteReference w:id="9"/>
      </w:r>
      <w:r>
        <w:rPr>
          <w:lang w:val="en-US"/>
        </w:rPr>
        <w:t>. Во всякой рѣчи устной и письменной понятiя и мысли о предметахъ можно обыкновенно выражать двоякимъ способомъ: или во 1</w:t>
        <w:noBreakHyphen/>
        <w:t>хъ прямо посредствомъ извѣстныхъ словъ, которыя сами служатъ непосредственными знаками сообщаемыхъ понятiй и мыслей, или во 2</w:t>
        <w:noBreakHyphen/>
        <w:t xml:space="preserve">хъ чрезъ посредство другихъ предметовъ, которые въ такомъ случаѣ становятся условными знаками для понятiй о другихъ предметахъ. (Это – </w:t>
      </w:r>
      <w:r>
        <w:rPr>
          <w:i/>
          <w:lang w:val="en-US"/>
        </w:rPr>
        <w:t>образное</w:t>
      </w:r>
      <w:r>
        <w:rPr>
          <w:lang w:val="en-US"/>
        </w:rPr>
        <w:t xml:space="preserve"> выраженiе понятiй). Въ приложенiи къ Свящ. Писанiю первый способъ выраженiя понятiй и мыслей называется </w:t>
      </w:r>
      <w:r>
        <w:rPr>
          <w:i/>
          <w:lang w:val="en-US"/>
        </w:rPr>
        <w:t>буквальнымъ</w:t>
      </w:r>
      <w:r>
        <w:rPr>
          <w:lang w:val="en-US"/>
        </w:rPr>
        <w:t xml:space="preserve">, а второй </w:t>
      </w:r>
      <w:r>
        <w:rPr>
          <w:i/>
          <w:lang w:val="en-US"/>
        </w:rPr>
        <w:t>таинственнымъ</w:t>
      </w:r>
      <w:r>
        <w:rPr>
          <w:lang w:val="en-US"/>
        </w:rPr>
        <w:t>; отсюда два главныхъ смысла Свящ. Писанiя: а) </w:t>
      </w:r>
      <w:r>
        <w:rPr>
          <w:i/>
          <w:lang w:val="en-US"/>
        </w:rPr>
        <w:t>смыслъ буквальный</w:t>
      </w:r>
      <w:r>
        <w:rPr>
          <w:lang w:val="en-US"/>
        </w:rPr>
        <w:t xml:space="preserve"> и б) </w:t>
      </w:r>
      <w:r>
        <w:rPr>
          <w:i/>
          <w:lang w:val="en-US"/>
        </w:rPr>
        <w:t>таинственный</w:t>
      </w:r>
      <w:r>
        <w:rPr>
          <w:lang w:val="en-US"/>
        </w:rPr>
        <w:t>.</w:t>
      </w:r>
    </w:p>
    <w:p>
      <w:pPr>
        <w:pStyle w:val="Heading3"/>
        <w:ind w:hanging="0"/>
        <w:rPr>
          <w:lang w:val="en-US"/>
        </w:rPr>
      </w:pPr>
      <w:bookmarkStart w:id="5" w:name="__RefHeading___Toc369429047"/>
      <w:bookmarkEnd w:id="5"/>
      <w:r>
        <w:rPr>
          <w:lang w:val="en-US"/>
        </w:rPr>
        <w:t>а) О смыслѣ буквальномъ.</w:t>
      </w:r>
    </w:p>
    <w:p>
      <w:pPr>
        <w:pStyle w:val="Normal"/>
        <w:widowControl w:val="false"/>
        <w:rPr/>
      </w:pPr>
      <w:r>
        <w:rPr>
          <w:lang w:val="en-US"/>
        </w:rPr>
        <w:t xml:space="preserve">§ 10. </w:t>
      </w:r>
      <w:r>
        <w:rPr>
          <w:i/>
          <w:lang w:val="en-US"/>
        </w:rPr>
        <w:t>Понятіе о немъ и виды его</w:t>
      </w:r>
      <w:r>
        <w:rPr>
          <w:lang w:val="en-US"/>
        </w:rPr>
        <w:t xml:space="preserve">. – Буквальный смыслъ бываетъ въ Свящ. Писанiи тогда, когда понятiя и мысли, сообщаемыя въ немъ, выражаются </w:t>
      </w:r>
      <w:r>
        <w:rPr>
          <w:i/>
          <w:lang w:val="en-US"/>
        </w:rPr>
        <w:t>словами, какъ непосредственными знаками тѣхъ понятiй и мыслей</w:t>
      </w:r>
      <w:r>
        <w:rPr>
          <w:lang w:val="en-US"/>
        </w:rPr>
        <w:t>. Но и слова, какъ непосредственные знаки понятiй, обыкновенно употребляются въ двоякомъ значенiи, именно: или въ первоначальномъ своемъ (</w:t>
      </w:r>
      <w:r>
        <w:rPr>
          <w:i/>
          <w:lang w:val="en-US"/>
        </w:rPr>
        <w:t>собственномъ</w:t>
      </w:r>
      <w:r>
        <w:rPr>
          <w:lang w:val="en-US"/>
        </w:rPr>
        <w:t xml:space="preserve">) значенiи, т. е. когда ими обозначаются тѣ именно предметы, для обозначенiя которыхъ они собственно и составлены, или въ значенiи </w:t>
      </w:r>
      <w:r>
        <w:rPr>
          <w:i/>
          <w:lang w:val="en-US"/>
        </w:rPr>
        <w:t>несобственномъ, переносномъ</w:t>
      </w:r>
      <w:r>
        <w:rPr>
          <w:lang w:val="en-US"/>
        </w:rPr>
        <w:t>, когда ими обозначаются другiе предметы по позднѣйшему и часто условно принятому словозначенiю. Обыкновенно бываетъ такъ, что слово, первоначально составленное для обозначенiя предмета вещественнаго и видимаго, потомъ берется (</w:t>
      </w:r>
      <w:r>
        <w:rPr>
          <w:i/>
          <w:lang w:val="en-US"/>
        </w:rPr>
        <w:t>переносится</w:t>
      </w:r>
      <w:r>
        <w:rPr>
          <w:lang w:val="en-US"/>
        </w:rPr>
        <w:t xml:space="preserve">) для обозначенiя предмета духовнаго и умопредставляемаго, или переносится съ предмета неодушевленнаго на одушевленный и на оборотъ. Напр. слово "куща" въ книгѣ Неемiи VIII, 14–15, по первоначальному своему значенiю, значитъ "шалашъ изъ вѣтвей," а тоже слово "куща" (съ подл., а по слав. "селенiя своего") въ псалмѣ XXVI, 5 въ переносномъ, позднѣйшемъ значенiи несобственномъ, означаетъ </w:t>
      </w:r>
      <w:r>
        <w:rPr>
          <w:i/>
          <w:lang w:val="en-US"/>
        </w:rPr>
        <w:t>покровительство Божiе, защита</w:t>
      </w:r>
      <w:r>
        <w:rPr>
          <w:lang w:val="en-US"/>
        </w:rPr>
        <w:t xml:space="preserve">. Такимъ образомъ и буквальный смыслъ по принятому словозначенiю подраздѣляется на два вида: на </w:t>
      </w:r>
      <w:r>
        <w:rPr>
          <w:i/>
          <w:lang w:val="en-US"/>
        </w:rPr>
        <w:t>собственный</w:t>
      </w:r>
      <w:r>
        <w:rPr>
          <w:lang w:val="en-US"/>
        </w:rPr>
        <w:t xml:space="preserve"> буквальный смыслъ и </w:t>
      </w:r>
      <w:r>
        <w:rPr>
          <w:i/>
          <w:lang w:val="en-US"/>
        </w:rPr>
        <w:t>несобственный, переносный</w:t>
      </w:r>
      <w:r>
        <w:rPr>
          <w:rStyle w:val="FootnoteCharacters"/>
          <w:rStyle w:val="FootnoteAnchor"/>
          <w:lang w:val="en-US"/>
        </w:rPr>
        <w:footnoteReference w:id="10"/>
      </w:r>
      <w:r>
        <w:rPr>
          <w:lang w:val="en-US"/>
        </w:rPr>
        <w:t>.</w:t>
      </w:r>
    </w:p>
    <w:p>
      <w:pPr>
        <w:pStyle w:val="Normal"/>
        <w:widowControl w:val="false"/>
        <w:rPr/>
      </w:pPr>
      <w:r>
        <w:rPr>
          <w:i/>
          <w:lang w:val="en-US"/>
        </w:rPr>
        <w:t>Примѣч</w:t>
      </w:r>
      <w:r>
        <w:rPr>
          <w:lang w:val="en-US"/>
        </w:rPr>
        <w:t xml:space="preserve">. Вообще нужно замѣтить, что о предметахъ духовныхъ, сверхчувственныхъ, напр. о свойствахъ и дѣйствiяхъ Бога, Свящ. Писанiе говоритъ образно и примѣнительно къ понятiямъ человѣческимъ о ближайшихъ къ намъ </w:t>
      </w:r>
      <w:r>
        <w:rPr>
          <w:i/>
          <w:lang w:val="en-US"/>
        </w:rPr>
        <w:t>чувственныхъ предметахъ</w:t>
      </w:r>
      <w:r>
        <w:rPr>
          <w:lang w:val="en-US"/>
        </w:rPr>
        <w:t xml:space="preserve"> и о собственныхъ нашихъ духовныхъ состоянiяхъ; потому что иначе и не можетъ быть передано намъ понятiе о тѣхъ сверхчувственныхъ, недоступныхъ нашему обыкновенному познаванiю, предметахъ. Посему слова и выраженiя Свящ. Писанiя о Богѣ, о Его свойствахъ и дѣйствiяхъ большею частiю нужно понимать не въ собственномъ ихъ значенiи, а въ </w:t>
      </w:r>
      <w:r>
        <w:rPr>
          <w:i/>
          <w:lang w:val="en-US"/>
        </w:rPr>
        <w:t>переносномъ</w:t>
      </w:r>
      <w:r>
        <w:rPr>
          <w:lang w:val="en-US"/>
        </w:rPr>
        <w:t>. Напр. Быт. VI, 6.</w:t>
      </w:r>
    </w:p>
    <w:p>
      <w:pPr>
        <w:pStyle w:val="Heading3"/>
        <w:ind w:hanging="0"/>
        <w:rPr>
          <w:lang w:val="en-US"/>
        </w:rPr>
      </w:pPr>
      <w:bookmarkStart w:id="6" w:name="__RefHeading___Toc369429048"/>
      <w:bookmarkEnd w:id="6"/>
      <w:r>
        <w:rPr>
          <w:lang w:val="en-US"/>
        </w:rPr>
        <w:t>б) О смыслѣ таинственномъ.</w:t>
      </w:r>
    </w:p>
    <w:p>
      <w:pPr>
        <w:pStyle w:val="Normal"/>
        <w:widowControl w:val="false"/>
        <w:rPr/>
      </w:pPr>
      <w:r>
        <w:rPr>
          <w:lang w:val="en-US"/>
        </w:rPr>
        <w:t xml:space="preserve">§ 11. </w:t>
      </w:r>
      <w:r>
        <w:rPr>
          <w:i/>
          <w:lang w:val="en-US"/>
        </w:rPr>
        <w:t>Понятіе о немъ и виды его</w:t>
      </w:r>
      <w:r>
        <w:rPr>
          <w:lang w:val="en-US"/>
        </w:rPr>
        <w:t>.– Таинственный смыслъ является въ Свящ. Писанiи при такомъ способѣ выраженiя мыслей священныхъ писателей, по которому не самыя слова, а предметы, выражаемые словами, служатъ знаками для выраженiя понятiй о другихъ, сходныхъ съ ними предметахъ.</w:t>
      </w:r>
    </w:p>
    <w:p>
      <w:pPr>
        <w:pStyle w:val="Normal"/>
        <w:widowControl w:val="false"/>
        <w:rPr/>
      </w:pPr>
      <w:r>
        <w:rPr>
          <w:lang w:val="en-US"/>
        </w:rPr>
        <w:t xml:space="preserve">По различiю этихъ </w:t>
      </w:r>
      <w:r>
        <w:rPr>
          <w:i/>
          <w:lang w:val="en-US"/>
        </w:rPr>
        <w:t>предметовъ–знаковъ</w:t>
      </w:r>
      <w:r>
        <w:rPr>
          <w:lang w:val="en-US"/>
        </w:rPr>
        <w:t xml:space="preserve"> или сферы, откуда они берутся, и по различiю ихъ отношенiй къ выражаемымъ предметамъ, бываютъ различные виды таинственнаго смысла. Эти виды слѣдующiе: </w:t>
      </w:r>
      <w:r>
        <w:rPr>
          <w:i/>
          <w:lang w:val="en-US"/>
        </w:rPr>
        <w:t>прообразъ, притча, апологъ, видѣнiе и символъ</w:t>
      </w:r>
      <w:r>
        <w:rPr>
          <w:lang w:val="en-US"/>
        </w:rPr>
        <w:t>.</w:t>
      </w:r>
    </w:p>
    <w:p>
      <w:pPr>
        <w:pStyle w:val="Normal"/>
        <w:widowControl w:val="false"/>
        <w:rPr/>
      </w:pPr>
      <w:r>
        <w:rPr>
          <w:lang w:val="en-US"/>
        </w:rPr>
        <w:t xml:space="preserve">1. </w:t>
      </w:r>
      <w:r>
        <w:rPr>
          <w:i/>
          <w:lang w:val="en-US"/>
        </w:rPr>
        <w:t>Прообразъ.–Прообразъ</w:t>
      </w:r>
      <w:r>
        <w:rPr>
          <w:lang w:val="en-US"/>
        </w:rPr>
        <w:t xml:space="preserve"> есть такой видъ таинственнаго смысла въ Свящ. Писанiи, когда предметы, служащiе знаками для выраженiя понятiй и мыслей о другихъ предметахъ, суть священно историческiе, т. е. взяты изъ исторiи Церкви, наприм. изъ исторiи ветхозавѣтной Церкви для обозначенiя предметовъ Церкви новозавѣтной. При этомъ всегда бываетъ такъ, что изображаемые въ данномъ мѣстѣ Писанiя предметы, событiя, дѣйствiя и состоянія лицъ имѣютъ съ одной стороны смыслъ и знанiе современно историческiе по буквальному ихъ значенiю, а съ другой–смыслъ и значенiе–пророческiе о будущемъ по ихъ прообразовательно-таинственному значенiю. Такимъ образомъ въ одномъ мѣстѣ Писанiя являются два смысла.</w:t>
      </w:r>
    </w:p>
    <w:p>
      <w:pPr>
        <w:pStyle w:val="Normal"/>
        <w:widowControl w:val="false"/>
        <w:rPr/>
      </w:pPr>
      <w:r>
        <w:rPr>
          <w:i/>
          <w:lang w:val="en-US"/>
        </w:rPr>
        <w:t>Дѣйствительность прообразовательнаго смысла.</w:t>
      </w:r>
      <w:r>
        <w:rPr>
          <w:lang w:val="en-US"/>
        </w:rPr>
        <w:t xml:space="preserve"> – Что дѣйствительно во многихъ мѣстахъ Свящ. Писанiя, гдѣ говорится объ историческихъ предметахъ и событiяхъ, можно и должно находить, кромѣ буквальнаго смысла, смыслъ прообразовательный, это доказывается слѣдующими свидѣтельствами: во 1</w:t>
        <w:noBreakHyphen/>
        <w:t>хъ, указанiями на такой смыслъ самаго Свящ. Писанiя. напр. Мѳ. XII, 40; Iоан. III, 14–15; XIX, 36; Втор. ХVIII, 15; Пс. СIХ, 4, и особенно указанiями ап. Павла въ посланiи къ Евреямъ, гдѣ порядокъ устройства ветхозавѣтной Церкви разсматривается, какъ образъ грядущихъ благъ" Церкви новозавѣтной (X, 1); во 2</w:t>
        <w:noBreakHyphen/>
        <w:t>хъ, признанiемъ такого смысла св. Церковiю, которое выражается напр. въ церковныхъ пѣсняхъ</w:t>
      </w:r>
      <w:r>
        <w:rPr>
          <w:rStyle w:val="FootnoteCharacters"/>
          <w:rStyle w:val="FootnoteAnchor"/>
          <w:lang w:val="en-US"/>
        </w:rPr>
        <w:footnoteReference w:id="11"/>
      </w:r>
      <w:r>
        <w:rPr>
          <w:lang w:val="en-US"/>
        </w:rPr>
        <w:t>, и въ 3</w:t>
        <w:noBreakHyphen/>
        <w:t>хъ, примѣромъ св. отцовъ–толковниковъ, которые находили прообразовательный смыслъ въ Свящ. Писанiи Ветхаго Завѣта; напр. Ефремъ Сиринъ въ сказанiи объ Исаакѣ (Быт. XXII) видитъ прообразованiе Iисуса Христа.</w:t>
      </w:r>
    </w:p>
    <w:p>
      <w:pPr>
        <w:pStyle w:val="Normal"/>
        <w:widowControl w:val="false"/>
        <w:rPr>
          <w:lang w:val="en-US"/>
        </w:rPr>
      </w:pPr>
      <w:r>
        <w:rPr>
          <w:lang w:val="en-US"/>
        </w:rPr>
        <w:t>Но нельзя во всѣхъ лицахъ, событiяхъ и вещахъ Церкви ветхозавѣтной, занесенныхъ въ Свящ. Писанiе, отыскивать смыслъ прообразовательный. Имѣя въ виду всегда возможную для человѣческаго ума погрѣшность и произволъ въ указаніи и разъясненiи такого смысла, и чтобы не находить его тамъ, гдѣ его нѣтъ, толковникъ Свящ. Писанiя долженъ благоразумно ограничиться въ разъясненiи прообразовательнаго смысла только тѣми мѣстами Свящ. Писанiя, въ которыхъ такой смыслъ уже указанъ или священными писателями Новаго Завѣта, или св. Церковiю, или извѣстнѣйшими св. отцами-толковниками.</w:t>
      </w:r>
    </w:p>
    <w:p>
      <w:pPr>
        <w:pStyle w:val="Normal"/>
        <w:widowControl w:val="false"/>
        <w:rPr/>
      </w:pPr>
      <w:r>
        <w:rPr>
          <w:lang w:val="en-US"/>
        </w:rPr>
        <w:t xml:space="preserve">2. </w:t>
      </w:r>
      <w:r>
        <w:rPr>
          <w:i/>
          <w:lang w:val="en-US"/>
        </w:rPr>
        <w:t>Притча.–Притча</w:t>
      </w:r>
      <w:r>
        <w:rPr>
          <w:lang w:val="en-US"/>
        </w:rPr>
        <w:t xml:space="preserve"> есть такой видъ таинственнаго смысла въ Свящ. Писанiи, когда предметы, служащiе знаками для выраженiя понятiй и мыслей о другихъ предметахъ, берутся изъ мiра обыденно-дѣйствительнаго и всегда возможнаго; напр. притча о человѣкѣ, впадшемъ въ руки разбойниковъ (Лк. X, 80–37), притча о неправедномъ судiѣ (Лк. ХVI, 1–8), и вообще всѣ притчи Iисуса Христа въ Евангелiяхъ.</w:t>
      </w:r>
    </w:p>
    <w:p>
      <w:pPr>
        <w:pStyle w:val="Normal"/>
        <w:widowControl w:val="false"/>
        <w:rPr/>
      </w:pPr>
      <w:r>
        <w:rPr>
          <w:lang w:val="en-US"/>
        </w:rPr>
        <w:t xml:space="preserve">3. </w:t>
      </w:r>
      <w:r>
        <w:rPr>
          <w:i/>
          <w:lang w:val="en-US"/>
        </w:rPr>
        <w:t>Апологъ.–Апологъ</w:t>
      </w:r>
      <w:r>
        <w:rPr>
          <w:lang w:val="en-US"/>
        </w:rPr>
        <w:t xml:space="preserve"> (ἀπόλογος) есть такой видъ таинственнаго смысла въ Св. Писанiи, когда предметы, служащiе знаками для выраженiя понятiй о другихъ предметахъ, берутся хотя изъ мiра дѣйствительнаго и возможнаго, но имъ приписываются свойства и дѣйствiя недѣйствительныя и для нихъ невозможныя, а свойственныя только тѣмъ предметамъ, для обозначенiя которыхъ первые предметы служатъ знаками; напр. приписываются животнымъ и неодушевленнымъ предметамъ свойства и дѣйствiя человѣческiя</w:t>
      </w:r>
      <w:r>
        <w:rPr>
          <w:rStyle w:val="FootnoteCharacters"/>
          <w:rStyle w:val="FootnoteAnchor"/>
          <w:lang w:val="en-US"/>
        </w:rPr>
        <w:footnoteReference w:id="12"/>
      </w:r>
      <w:r>
        <w:rPr>
          <w:lang w:val="en-US"/>
        </w:rPr>
        <w:t>. Таковъ, напр., апологъ Iоѳама о деревьяхъ, избирающихъ себѣ царя (Суд. IX, 8–15), или апологъ у пр. Iезекiиля о двухъ орлахъ (ХVП, 1–10).</w:t>
      </w:r>
    </w:p>
    <w:p>
      <w:pPr>
        <w:pStyle w:val="Normal"/>
        <w:widowControl w:val="false"/>
        <w:rPr/>
      </w:pPr>
      <w:r>
        <w:rPr>
          <w:lang w:val="en-US"/>
        </w:rPr>
        <w:t xml:space="preserve">4. </w:t>
      </w:r>
      <w:r>
        <w:rPr>
          <w:i/>
          <w:lang w:val="en-US"/>
        </w:rPr>
        <w:t>Видѣнiе.–Видѣниемъ</w:t>
      </w:r>
      <w:r>
        <w:rPr>
          <w:lang w:val="en-US"/>
        </w:rPr>
        <w:t xml:space="preserve"> называется такой видъ таинственнаго смысла, когда предметы, служащiе знаками для выраженiя понятiй о другихъ предметахъ, въ данное время исторически недѣйствительны и часто естественно невозможны, но по особенному божественному распоряженiю являются человѣку, находящемуся большею частiю въ особенно возбужденномъ духовномъ состоянiи подъ дѣйствiемъ Св. Духа (въ состоянiи экстаза) и притомъ во снѣ, или наяву. Напр. таковы сновидѣнiя Iосифа (Быт. XXXVII. 5 –11), видѣнiе Навуходоносоромъ разносоставнаго "тѣла" (Дан. II, 1. 28–45), видѣнiе пр. Iезекiилемъ колесницы и животныхъ (Iез. 1) и под.</w:t>
      </w:r>
    </w:p>
    <w:p>
      <w:pPr>
        <w:pStyle w:val="Normal"/>
        <w:widowControl w:val="false"/>
        <w:rPr/>
      </w:pPr>
      <w:r>
        <w:rPr>
          <w:lang w:val="en-US"/>
        </w:rPr>
        <w:t xml:space="preserve">5. </w:t>
      </w:r>
      <w:r>
        <w:rPr>
          <w:i/>
          <w:lang w:val="en-US"/>
        </w:rPr>
        <w:t>Символъ.–Символъ</w:t>
      </w:r>
      <w:r>
        <w:rPr>
          <w:lang w:val="en-US"/>
        </w:rPr>
        <w:t xml:space="preserve"> (</w:t>
      </w:r>
      <w:r>
        <w:rPr>
          <w:rFonts w:eastAsia="Greek Old Face C;Symbol" w:cs="Greek Old Face C;Symbol" w:ascii="Greek Old Face C;Symbol" w:hAnsi="Greek Old Face C;Symbol"/>
          <w:lang w:val="en-US"/>
        </w:rPr>
        <w:t></w:t>
      </w:r>
      <w:r>
        <w:rPr>
          <w:lang w:val="en-US"/>
        </w:rPr>
        <w:t>–</w:t>
      </w:r>
      <w:r>
        <w:rPr>
          <w:i/>
          <w:lang w:val="en-US"/>
        </w:rPr>
        <w:t>условный знакъ</w:t>
      </w:r>
      <w:r>
        <w:rPr>
          <w:lang w:val="en-US"/>
        </w:rPr>
        <w:t>) есть такой видъ таинственнаго смысла въ Св. Писанiи, когда религiозная отвлеченная мысль или понятiе о предметѣ выражаются чрезъ внѣшнiя дѣйствiя лица или чрезъ матеріальные предметы. Таковы, напр. всѣ богослужебныя дѣйствiя и предметы, описываемые по преимуществу въ книгахъ Моисеевыхъ, и таковы же часто дѣйствiя пророковъ, напр. Исаiи, который для показанiя грядущихъ бѣдствiй плѣна Египтянъ и Еѳiоплянъ чрезъ Ассирiянъ ходилъ босъ и нагъ (см. Ис. гл. XX), Iеремiи, который въ ознаменованiе порабощенiя отъ Вавилонянъ носилъ на шеѣ своей ярмо (1ер. гл. XXVII) и др.</w:t>
      </w:r>
    </w:p>
    <w:p>
      <w:pPr>
        <w:pStyle w:val="Normal"/>
        <w:widowControl w:val="false"/>
        <w:rPr/>
      </w:pPr>
      <w:r>
        <w:rPr>
          <w:lang w:val="en-US"/>
        </w:rPr>
        <w:t xml:space="preserve">§ 12. </w:t>
      </w:r>
      <w:r>
        <w:rPr>
          <w:i/>
          <w:lang w:val="en-US"/>
        </w:rPr>
        <w:t>Правило при изъясненіи таинственнаго смысла</w:t>
      </w:r>
      <w:r>
        <w:rPr>
          <w:lang w:val="en-US"/>
        </w:rPr>
        <w:t>. – Относительно всѣхъ видовъ таинственнаго смысла нужно замѣтить, что предметы берутся здѣсь знаками для сообщенiя понятiй о другихъ предметахъ только въ силу ихъ дѣйствительнаго сходства съ тѣми предметами, о которыхъ хотятъ сообщить понятiе священные писатели, и что въ символическихъ дѣйствiяхъ и предметахъ бываетъ между изображаемыми и изображающими предметами только условное отношенiе (см. Iез. ХХХVII, 16–17). Но такъ какъ абсолютнаго сходства, т. е. сходства во всѣхъ чертахъ, между двумя разными предметами никогда не можетъ быть; то толкователю Св. Писанiя никогда не нужно усиливаться при изъясненiи таинственнаго смысла какого либо мѣста Писанiя отыскивать для каждаго слова таинственное значенiе, находить сходство означающаго предмета съ означаемымъ во всѣхъ мелкихъ подробностяхъ, а должно указывать это сходство только въ главныхъ чертахъ и чертахъ прямо и очевидно сходныхъ. Св. Iоаннъ Златоустъ такъ говоритъ объ изъясненiи притчей: "въ притчахъ не нужно все изъяснять по буквальному смыслу, но узнавъ цѣль, для которой она сказана, обращать сiе въ пользу свою и болѣе ничего не испытывать".</w:t>
      </w:r>
    </w:p>
    <w:p>
      <w:pPr>
        <w:pStyle w:val="Heading2"/>
        <w:ind w:hanging="0"/>
        <w:rPr>
          <w:lang w:val="en-US"/>
        </w:rPr>
      </w:pPr>
      <w:bookmarkStart w:id="7" w:name="__RefHeading___Toc369429049"/>
      <w:bookmarkEnd w:id="7"/>
      <w:r>
        <w:rPr>
          <w:lang w:val="en-US"/>
        </w:rPr>
        <w:t>О способахъ уразумѣнiя и изъясненiя смысла Свящ. Писанiя.</w:t>
      </w:r>
    </w:p>
    <w:p>
      <w:pPr>
        <w:pStyle w:val="Normal"/>
        <w:widowControl w:val="false"/>
        <w:rPr/>
      </w:pPr>
      <w:r>
        <w:rPr>
          <w:lang w:val="en-US"/>
        </w:rPr>
        <w:t xml:space="preserve">§ 18. </w:t>
      </w:r>
      <w:r>
        <w:rPr>
          <w:i/>
          <w:lang w:val="en-US"/>
        </w:rPr>
        <w:t>Понятiе о нихъ и раздѣленіе</w:t>
      </w:r>
      <w:r>
        <w:rPr>
          <w:lang w:val="en-US"/>
        </w:rPr>
        <w:t>.–Способами уразумѣнiя и изъясненiя смысла Свяш. Писанiя называются во 1</w:t>
        <w:noBreakHyphen/>
        <w:t>хъ тѣ прiемы, при посредствѣ которыхъ мы открываемъ подлинный смыслъ даннаго мѣста, почему нибудь для насъ темнаго и непонятнаго, и во 2</w:t>
        <w:noBreakHyphen/>
        <w:t>хъ тѣ средства, чрезъ которыя найденный смыслъ передается другимъ письменно, или устно</w:t>
      </w:r>
      <w:r>
        <w:rPr>
          <w:rStyle w:val="FootnoteCharacters"/>
          <w:rStyle w:val="FootnoteAnchor"/>
          <w:lang w:val="en-US"/>
        </w:rPr>
        <w:footnoteReference w:id="13"/>
      </w:r>
      <w:r>
        <w:rPr>
          <w:lang w:val="en-US"/>
        </w:rPr>
        <w:t>.</w:t>
      </w:r>
    </w:p>
    <w:p>
      <w:pPr>
        <w:pStyle w:val="Normal"/>
        <w:widowControl w:val="false"/>
        <w:rPr>
          <w:lang w:val="en-US"/>
        </w:rPr>
      </w:pPr>
      <w:r>
        <w:rPr>
          <w:lang w:val="en-US"/>
        </w:rPr>
        <w:t xml:space="preserve">Подлинный смыслъ Свящ. Писанiя можно находить: а) или при посредствѣ самаго Свящ. Писанiя, б) или при посредствѣ разныхъ вспомогательныхъ источниковъ. </w:t>
      </w:r>
    </w:p>
    <w:p>
      <w:pPr>
        <w:pStyle w:val="Normal"/>
        <w:widowControl w:val="false"/>
        <w:rPr>
          <w:lang w:val="en-US"/>
        </w:rPr>
      </w:pPr>
      <w:r>
        <w:rPr>
          <w:lang w:val="en-US"/>
        </w:rPr>
        <w:t xml:space="preserve">а) Способы нахожденiя подлиннаго смысла Свящ. Писанiя при посредствѣ самаго Свящ. Писанiя суть слѣдующiе: </w:t>
      </w:r>
      <w:r>
        <w:rPr>
          <w:i/>
          <w:lang w:val="en-US"/>
        </w:rPr>
        <w:t>разсмотрѣнiе даннаго мѣста въ контекстѣ, снесенiе параллельныхъ мѣстъ, опредѣленiе смысла словъ по словоупотребленію и согласованiе, съ цѣлью.</w:t>
      </w:r>
    </w:p>
    <w:p>
      <w:pPr>
        <w:pStyle w:val="Normal"/>
        <w:widowControl w:val="false"/>
        <w:rPr/>
      </w:pPr>
      <w:r>
        <w:rPr>
          <w:lang w:val="en-US"/>
        </w:rPr>
        <w:t xml:space="preserve">§ 14. </w:t>
      </w:r>
      <w:r>
        <w:rPr>
          <w:i/>
          <w:lang w:val="en-US"/>
        </w:rPr>
        <w:t>Разсмотреніе даннаго мѣста въ контекстѣ</w:t>
      </w:r>
      <w:r>
        <w:rPr>
          <w:lang w:val="en-US"/>
        </w:rPr>
        <w:t xml:space="preserve">.–Разсмотрѣнiе даннаго мѣста въ контекстѣ есть такой способъ изъясненiя Свящ. Писанiя, при которомъ данное изъясняемое мѣсто берется въ связи съ предыдущими, или послѣдующими словами, или съ тѣми и другими вмѣстѣ. </w:t>
      </w:r>
      <w:r>
        <w:rPr>
          <w:i/>
          <w:lang w:val="en-US"/>
        </w:rPr>
        <w:t>Контекстомъ-же</w:t>
      </w:r>
      <w:r>
        <w:rPr>
          <w:lang w:val="en-US"/>
        </w:rPr>
        <w:t xml:space="preserve"> (contextus отъ texo–</w:t>
      </w:r>
      <w:r>
        <w:rPr>
          <w:i/>
          <w:lang w:val="en-US"/>
        </w:rPr>
        <w:t>тку, плету</w:t>
      </w:r>
      <w:r>
        <w:rPr>
          <w:lang w:val="en-US"/>
        </w:rPr>
        <w:t>) или составомъ рѣчи называется собственно связь мыслей въ рѣчи священныхъ писателей.</w:t>
      </w:r>
    </w:p>
    <w:p>
      <w:pPr>
        <w:pStyle w:val="Normal"/>
        <w:widowControl w:val="false"/>
        <w:rPr/>
      </w:pPr>
      <w:r>
        <w:rPr>
          <w:i/>
          <w:lang w:val="en-US"/>
        </w:rPr>
        <w:t>Важность этого способа</w:t>
      </w:r>
      <w:r>
        <w:rPr>
          <w:lang w:val="en-US"/>
        </w:rPr>
        <w:t>.–Значенiе этого способа изъясненiя Свящ. Писанiя состоитъ въ томъ, что онъ предотвращаетъ толкователя отъ всегда возможнаго увлеченiя и произвола навязать словамъ священнаго писателя такое значенiе, какого самъ писатель вовсе не хотѣлъ давать имъ. Истинное значенiе взятого отдѣльно выраженiя и отдѣльной мысли у писателя всегда опредѣляется другими выраженiями и мыслями, съ которыми самъ авторъ поставляетъ первыя въ большую или меньшую связь и отношеніе</w:t>
      </w:r>
      <w:r>
        <w:rPr>
          <w:rStyle w:val="FootnoteCharacters"/>
          <w:rStyle w:val="FootnoteAnchor"/>
          <w:lang w:val="en-US"/>
        </w:rPr>
        <w:footnoteReference w:id="14"/>
      </w:r>
      <w:r>
        <w:rPr>
          <w:lang w:val="en-US"/>
        </w:rPr>
        <w:t>.</w:t>
      </w:r>
    </w:p>
    <w:p>
      <w:pPr>
        <w:pStyle w:val="Normal"/>
        <w:widowControl w:val="false"/>
        <w:rPr/>
      </w:pPr>
      <w:r>
        <w:rPr>
          <w:i/>
          <w:lang w:val="en-US"/>
        </w:rPr>
        <w:t>Правила при употребленiи этого способа</w:t>
      </w:r>
      <w:r>
        <w:rPr>
          <w:lang w:val="en-US"/>
        </w:rPr>
        <w:t>.–Изъ вышесказаннаго выводятся слѣдующiя правила, руководствующiя толкователя при употребленiи этого способа.</w:t>
      </w:r>
    </w:p>
    <w:p>
      <w:pPr>
        <w:pStyle w:val="Normal"/>
        <w:widowControl w:val="false"/>
        <w:rPr/>
      </w:pPr>
      <w:r>
        <w:rPr>
          <w:lang w:val="en-US"/>
        </w:rPr>
        <w:t xml:space="preserve">а) Данное мѣсто Писанiя </w:t>
      </w:r>
      <w:r>
        <w:rPr>
          <w:i/>
          <w:lang w:val="en-US"/>
        </w:rPr>
        <w:t>всегда</w:t>
      </w:r>
      <w:r>
        <w:rPr>
          <w:lang w:val="en-US"/>
        </w:rPr>
        <w:t xml:space="preserve"> нужно изъяснять въ связи съ предыдущими, или послѣдующими мыслями и выраженiями того же писателя. Исключенiе изъ этого правила дѣлается только въ такомъ случаѣ, когда книга извѣстнаго священнаго писателя представляетъ собранiе отдѣльныхъ изреченiй, не состоящихъ между собою ни въ какой связи, какъ напр. большая часть изреченiй въ книгѣ Притчей.</w:t>
      </w:r>
    </w:p>
    <w:p>
      <w:pPr>
        <w:pStyle w:val="Normal"/>
        <w:widowControl w:val="false"/>
        <w:rPr/>
      </w:pPr>
      <w:r>
        <w:rPr>
          <w:lang w:val="en-US"/>
        </w:rPr>
        <w:t xml:space="preserve">б) Объемъ контекста (или имѣющуюся связь рѣчи) нужно опредѣлять тщательнымъ анализомъ самаго содержанiя книги. При этомъ чрезъ анализъ </w:t>
      </w:r>
      <w:r>
        <w:rPr>
          <w:i/>
          <w:lang w:val="en-US"/>
        </w:rPr>
        <w:t>всей книги</w:t>
      </w:r>
      <w:r>
        <w:rPr>
          <w:lang w:val="en-US"/>
        </w:rPr>
        <w:t xml:space="preserve">, т. е. для опредѣленiя </w:t>
      </w:r>
      <w:r>
        <w:rPr>
          <w:i/>
          <w:lang w:val="en-US"/>
        </w:rPr>
        <w:t>обширнѣйшаго контекста</w:t>
      </w:r>
      <w:r>
        <w:rPr>
          <w:lang w:val="en-US"/>
        </w:rPr>
        <w:t>, нужно показать главный предметъ содержанiя книги и общiй ходъ раскрытiя и развитiя основной главной мысли, или предмета; потомъ для опредѣленiя обширнаго контекста. т. е. связи въ цѣлыхъ отдѣленiяхъ книги, требуется показать ихъ содержанiе, отношенiе одного отдѣленiя къ другимъ предыдущимъ и послѣдующимъ, а также и отношенiе къ содержанiю и цѣли всей книги; наконецъ для опредѣленiя тѣснаго контекста потребно опредѣлить отношенiе даннаго изъясняемаго изреченiя къ другимъ, стоящимъ съ нимъ въ связи: главное ли это предложенiе, или подчиненное, служитъ ли доказательствомъ для других или само составляетъ выводъ изъ предыдущаго</w:t>
      </w:r>
      <w:r>
        <w:rPr>
          <w:rStyle w:val="FootnoteCharacters"/>
          <w:rStyle w:val="FootnoteAnchor"/>
          <w:lang w:val="en-US"/>
        </w:rPr>
        <w:footnoteReference w:id="15"/>
      </w:r>
      <w:r>
        <w:rPr>
          <w:lang w:val="en-US"/>
        </w:rPr>
        <w:t>.</w:t>
      </w:r>
    </w:p>
    <w:p>
      <w:pPr>
        <w:pStyle w:val="Normal"/>
        <w:widowControl w:val="false"/>
        <w:rPr/>
      </w:pPr>
      <w:r>
        <w:rPr>
          <w:lang w:val="en-US"/>
        </w:rPr>
        <w:t xml:space="preserve">§ 15. </w:t>
      </w:r>
      <w:r>
        <w:rPr>
          <w:i/>
          <w:lang w:val="en-US"/>
        </w:rPr>
        <w:t>Снесенiе параллельныхъ мѣстъ</w:t>
      </w:r>
      <w:r>
        <w:rPr>
          <w:lang w:val="en-US"/>
        </w:rPr>
        <w:t xml:space="preserve">.–Снесенiе параллельныхъ мѣстъ есть такой способъ изъясненiя Свящ. Писанiя, по которому данное изъясняемое мѣсто сносится съ другими, сходными съ нимъ мѣстами Писанiя. </w:t>
      </w:r>
      <w:r>
        <w:rPr>
          <w:i/>
          <w:lang w:val="en-US"/>
        </w:rPr>
        <w:t>Параллелизмомъ же</w:t>
      </w:r>
      <w:r>
        <w:rPr>
          <w:lang w:val="en-US"/>
        </w:rPr>
        <w:t xml:space="preserve"> (отъ παράλληλος,</w:t>
      </w:r>
      <w:r>
        <w:rPr/>
        <w:t xml:space="preserve"> </w:t>
      </w:r>
      <w:r>
        <w:rPr>
          <w:lang w:val="en-US"/>
        </w:rPr>
        <w:t>παρὰ и ἄλληλος–лежащій, идущій одинъ подлѣ другаго) называется собственно сходство по мысли, или словесному выраженiю двухъ или нѣсколькихъ мѣстъ Свящ. Писанiя.</w:t>
      </w:r>
    </w:p>
    <w:p>
      <w:pPr>
        <w:pStyle w:val="Normal"/>
        <w:widowControl w:val="false"/>
        <w:rPr/>
      </w:pPr>
      <w:r>
        <w:rPr>
          <w:i/>
          <w:lang w:val="en-US"/>
        </w:rPr>
        <w:t>Значеніе этого способа и основанiе къ его употребленiю</w:t>
      </w:r>
      <w:r>
        <w:rPr>
          <w:lang w:val="en-US"/>
        </w:rPr>
        <w:t>.–Какъ контекстъ, такъ и параллелизмъ объясняютъ слова Свящ. Писанiя самимъ же Писанiемъ; но область параллелизма обширнѣе области контекста. Способъ изъясненiя при посредствѣ контекста простирается только на предыдущiя и послѣдующія слова тойже книги, и притомъ когда они находятся въ логической связи съ изъясняемымъ мѣстомъ; между тѣмъ какъ способъ изъясненiя при посредствѣ параллелизма простирается на всѣ книги Свящ. Писанiя. Значенiе этого способа состоитъ въ томъ, что темныя и невразумительныя выраженiя одного мѣста сносятся съ болѣе ясными и опредѣленными сходными выраженiями и мыслями другихъ мѣстъ Писанiя у всѣхъ другихъ священныхъ писателей, и такимъ образомъ первыя сами становятся яснѣе и понятнѣе для читателя. Основаніемъ къ такому обращенiю ко многимъ писателямъ и притомъ жившимъ въ разныя времена и эпохи служитъ то, что всѣ священныя писатели излагаютъ одинъ и тотъ же предметъ, именно исторiю Церкви Божiей и ученiе вѣры, содержимое этою Церковiю, и къ тому же излагаютъ этотъ предметъ въ одномъ и томъ же духѣ, въ строгой послѣдовательной зависимости однаго отъ другаго не только въ мысляхъ и взглядахъ на предметы, но и въ выраженiи этихъ мыслей. Наконецъ нужно замѣтить, что всѣ священные писатели были только органами Св. Духа, который есть истинный авторъ всего Свящ. Писанiя.</w:t>
      </w:r>
    </w:p>
    <w:p>
      <w:pPr>
        <w:pStyle w:val="Normal"/>
        <w:widowControl w:val="false"/>
        <w:rPr/>
      </w:pPr>
      <w:r>
        <w:rPr>
          <w:lang w:val="en-US"/>
        </w:rPr>
        <w:t xml:space="preserve">§ 16. </w:t>
      </w:r>
      <w:r>
        <w:rPr>
          <w:i/>
          <w:lang w:val="en-US"/>
        </w:rPr>
        <w:t>Виды герметвтическаго параллелизма</w:t>
      </w:r>
      <w:r>
        <w:rPr>
          <w:rStyle w:val="FootnoteCharacters"/>
          <w:rStyle w:val="FootnoteAnchor"/>
          <w:lang w:val="en-US"/>
        </w:rPr>
        <w:footnoteReference w:id="16"/>
      </w:r>
      <w:r>
        <w:rPr>
          <w:lang w:val="en-US"/>
        </w:rPr>
        <w:t>.</w:t>
      </w:r>
    </w:p>
    <w:p>
      <w:pPr>
        <w:pStyle w:val="Normal"/>
        <w:widowControl w:val="false"/>
        <w:rPr/>
      </w:pPr>
      <w:r>
        <w:rPr>
          <w:lang w:val="en-US"/>
        </w:rPr>
        <w:t xml:space="preserve">Такъ какъ сходство разныхъ мѣстъ Писанiя можетъ быть или въ словахъ и выраженiяхъ, или въ мысляхъ, то параллелизмъ бываетъ двухъ родовъ: </w:t>
      </w:r>
      <w:r>
        <w:rPr>
          <w:i/>
          <w:lang w:val="en-US"/>
        </w:rPr>
        <w:t>параллелизмъ словъ</w:t>
      </w:r>
      <w:r>
        <w:rPr>
          <w:lang w:val="en-US"/>
        </w:rPr>
        <w:t xml:space="preserve"> и </w:t>
      </w:r>
      <w:r>
        <w:rPr>
          <w:i/>
          <w:lang w:val="en-US"/>
        </w:rPr>
        <w:t>параллелизмъ мыслей</w:t>
      </w:r>
      <w:r>
        <w:rPr>
          <w:lang w:val="en-US"/>
        </w:rPr>
        <w:t>. Примѣръ для параллелизма словъ: "духъ"–</w:t>
      </w:r>
      <w:r>
        <w:rPr>
          <w:i/>
          <w:lang w:val="en-US"/>
        </w:rPr>
        <w:t>вѣтеръ</w:t>
      </w:r>
      <w:r>
        <w:rPr>
          <w:lang w:val="en-US"/>
        </w:rPr>
        <w:t xml:space="preserve"> въ Пс. ХLVII, 8. и "духъ"–</w:t>
      </w:r>
      <w:r>
        <w:rPr>
          <w:i/>
          <w:lang w:val="en-US"/>
        </w:rPr>
        <w:t>душа человѣка</w:t>
      </w:r>
      <w:r>
        <w:rPr>
          <w:lang w:val="en-US"/>
        </w:rPr>
        <w:t xml:space="preserve"> въ 1 Кор. V, 5, и "духъ"–</w:t>
      </w:r>
      <w:r>
        <w:rPr>
          <w:i/>
          <w:lang w:val="en-US"/>
        </w:rPr>
        <w:t>Духъ</w:t>
      </w:r>
      <w:r>
        <w:rPr>
          <w:lang w:val="en-US"/>
        </w:rPr>
        <w:t xml:space="preserve"> </w:t>
      </w:r>
      <w:r>
        <w:rPr>
          <w:i/>
          <w:lang w:val="en-US"/>
        </w:rPr>
        <w:t>Cв.</w:t>
      </w:r>
      <w:r>
        <w:rPr>
          <w:lang w:val="en-US"/>
        </w:rPr>
        <w:t xml:space="preserve"> въ Ев. Iоанна III, 5–6 и под. Примѣръ для параллелизма мыслей: "Той твою сотретъ главу" (Быт. III, 15) и: "сего ради явися Сынъ Божiй, да разрушитъ дѣла дiаволя" (1 Iо. III, 8) и иод. Кромѣ того, параллелизмъ въ мысляхъ называется первостепеннымъ, когда сходство параллельныхъ мѣстъ указано въ самомъ Свящ. Писанiи, каковъ параллелизмъ между мѣстами Ветхаго и Новаго Завѣтовъ, когда мѣста изъ перваго приводятся во второмъ съ уясненiемъ пророчествъ, прообразованiй и пр.; напр., между словами II</w:t>
        <w:noBreakHyphen/>
        <w:t xml:space="preserve">го псалма: "Сынъ Мой еси Ты, Азъ днесь родихъ Тя", и словами ап. Павла въ книгѣ Дѣянiй св. Апостоловъ: "и мы вамъ благовѣствуемъ обѣтованiе бывшее ко отцемъ, яко сiе Богъ исполнилъ есть намъ чадомъ ихъ, </w:t>
      </w:r>
      <w:r>
        <w:rPr>
          <w:i/>
          <w:lang w:val="en-US"/>
        </w:rPr>
        <w:t>воздвигъ</w:t>
      </w:r>
      <w:r>
        <w:rPr>
          <w:lang w:val="en-US"/>
        </w:rPr>
        <w:t xml:space="preserve"> Iисуса: якоже и во псалмѣ второмъ писано есть: Сынъ Мой еси Ты, Азъ днесь родихъ Тя" (ХIII, 32–33).</w:t>
      </w:r>
    </w:p>
    <w:p>
      <w:pPr>
        <w:pStyle w:val="Normal"/>
        <w:widowControl w:val="false"/>
        <w:rPr/>
      </w:pPr>
      <w:r>
        <w:rPr>
          <w:lang w:val="en-US"/>
        </w:rPr>
        <w:t xml:space="preserve">§ 17. </w:t>
      </w:r>
      <w:r>
        <w:rPr>
          <w:i/>
          <w:lang w:val="en-US"/>
        </w:rPr>
        <w:t>Правила при употребленіи этого способа</w:t>
      </w:r>
      <w:r>
        <w:rPr>
          <w:lang w:val="en-US"/>
        </w:rPr>
        <w:t>.–При опредѣленiи и снесенiи (съ цѣлью уясненiя смысла Свящ. Писанiя) параллельныхъ мѣстъ нужно наблюдать слѣдующiя правила:</w:t>
      </w:r>
    </w:p>
    <w:p>
      <w:pPr>
        <w:pStyle w:val="Normal"/>
        <w:widowControl w:val="false"/>
        <w:rPr/>
      </w:pPr>
      <w:r>
        <w:rPr>
          <w:lang w:val="en-US"/>
        </w:rPr>
        <w:t xml:space="preserve">а) для точнѣйшаго опредѣленiя </w:t>
      </w:r>
      <w:r>
        <w:rPr>
          <w:i/>
          <w:lang w:val="en-US"/>
        </w:rPr>
        <w:t>параллелизма въ словахъ</w:t>
      </w:r>
      <w:r>
        <w:rPr>
          <w:lang w:val="en-US"/>
        </w:rPr>
        <w:t xml:space="preserve"> нужно лучше основываться на подлинникѣ, а не на переводахъ; потому что въ переводахъ не всегда соблюдается буквальная точность, и какiя мѣста параллельны въ подлинникѣ, тѣ часто бываютъ не параллельны въ переводахъ, и на оборотъ, напр. Быт. II, 1: "и все </w:t>
      </w:r>
      <w:r>
        <w:rPr>
          <w:i/>
          <w:lang w:val="en-US"/>
        </w:rPr>
        <w:t>украшенiе</w:t>
      </w:r>
      <w:r>
        <w:rPr>
          <w:lang w:val="en-US"/>
        </w:rPr>
        <w:t xml:space="preserve"> ихъ" (евр. </w:t>
      </w:r>
      <w:r>
        <w:rPr>
          <w:i/>
          <w:lang w:val="en-US"/>
        </w:rPr>
        <w:t>цеваамъ</w:t>
      </w:r>
      <w:r>
        <w:rPr>
          <w:lang w:val="en-US"/>
        </w:rPr>
        <w:t xml:space="preserve">) имѣетъ параллельное мѣсто въ Пс. XXXII, 6: "словомъ Господнимъ небеса утвердишася, и Духомъ устъ Его вся </w:t>
      </w:r>
      <w:r>
        <w:rPr>
          <w:i/>
          <w:lang w:val="en-US"/>
        </w:rPr>
        <w:t>сила</w:t>
      </w:r>
      <w:r>
        <w:rPr>
          <w:lang w:val="en-US"/>
        </w:rPr>
        <w:t xml:space="preserve"> (евр. </w:t>
      </w:r>
      <w:r>
        <w:rPr>
          <w:i/>
          <w:lang w:val="en-US"/>
        </w:rPr>
        <w:t>цеваамъ</w:t>
      </w:r>
      <w:r>
        <w:rPr>
          <w:lang w:val="en-US"/>
        </w:rPr>
        <w:t>) ихъ…." и др.</w:t>
      </w:r>
    </w:p>
    <w:p>
      <w:pPr>
        <w:pStyle w:val="Normal"/>
        <w:widowControl w:val="false"/>
        <w:rPr>
          <w:lang w:val="en-US"/>
        </w:rPr>
      </w:pPr>
      <w:r>
        <w:rPr>
          <w:lang w:val="en-US"/>
        </w:rPr>
        <w:t>б) при опредѣленiи параллелизма въ мысляхъ нужно имѣть въ виду, что не всѣ мѣста сходныя въ словахъ параллельны и по мысли. Примѣръ см. выше о словѣ "духъ", которое имѣетъ много значенiй и выражаетъ разныя понятiя.</w:t>
      </w:r>
    </w:p>
    <w:p>
      <w:pPr>
        <w:pStyle w:val="Normal"/>
        <w:widowControl w:val="false"/>
        <w:rPr/>
      </w:pPr>
      <w:r>
        <w:rPr>
          <w:lang w:val="en-US"/>
        </w:rPr>
        <w:t>в) должно отличать отъ параллельныхъ мѣстъ сходныя повѣствованiя. Параллельны только тѣ повѣствованiя, въ которыхъ разсказывается повторительно объ однихъ и тѣхъ же событiяхъ и предметахъ, таковы. напр., разсказы о царяхъ въ книгахъ Царствъ и Паралипоменонъ и въ Евангелiяхъ изъ жизни Господа Iисуса Христа. Но есть разсказы сходные, а между тѣмъ не параллельные и не могущiе служить другъ для друга изъясненiемъ, напр. повѣствованiя у Iоанна XX, 15–16 и Мѳ. ХХVIII, 9–10 сходны, но не параллельны; также разсказъ о чудесной ловитвѣ рыбъ у Лк. V, 4–7 и у Iоан. XXI, 1 – 11; разсказъ Iоан. XII, 1–7 о вечери въ домѣ Лазаря за 6</w:t>
        <w:noBreakHyphen/>
        <w:t>ть дней до Пасхи и разсказъ Мѳ. XXVI, 6–14 толковники часто принимаютъ за параллельные, но не справедливо</w:t>
      </w:r>
      <w:r>
        <w:rPr>
          <w:rStyle w:val="FootnoteCharacters"/>
          <w:rStyle w:val="FootnoteAnchor"/>
          <w:lang w:val="en-US"/>
        </w:rPr>
        <w:footnoteReference w:id="17"/>
      </w:r>
      <w:r>
        <w:rPr>
          <w:lang w:val="en-US"/>
        </w:rPr>
        <w:t xml:space="preserve"> и др.</w:t>
      </w:r>
    </w:p>
    <w:p>
      <w:pPr>
        <w:pStyle w:val="Normal"/>
        <w:widowControl w:val="false"/>
        <w:rPr>
          <w:lang w:val="en-US"/>
        </w:rPr>
      </w:pPr>
      <w:r>
        <w:rPr>
          <w:lang w:val="en-US"/>
        </w:rPr>
        <w:t>г) при употребленiи этого способа съ изъяснительною цѣлью нужно всегда мѣста темныя сносить съ сходными мѣстами яснѣйшими, въ которыхъ бы темная мысль изъясняемаго мѣста была или полнѣе раскрыта, или точнѣе выражена; но не нужно темныя мѣста сносить также съ темными. Это правило нужно наблюдать и при сношенiи параллельныхъ словъ и выраженiй, т. е. сносить параллельныя слова только тогда, когда это служитъ къ уясненiю мысли, напр. Рим. IX, 33, гдѣ Христосъ называется "камнемъ претыканiя", можно снести съ параллельнымъ мѣстомъ 1 Петр. II, 7–8, гдѣ это выраженiе уясняется.</w:t>
      </w:r>
    </w:p>
    <w:p>
      <w:pPr>
        <w:pStyle w:val="Normal"/>
        <w:widowControl w:val="false"/>
        <w:rPr>
          <w:lang w:val="en-US"/>
        </w:rPr>
      </w:pPr>
      <w:r>
        <w:rPr>
          <w:lang w:val="en-US"/>
        </w:rPr>
        <w:t>д) не нужно смыслъ изъясняемаго мѣста ограничивать тѣмъ или другимъ уясненiемъ одного мѣста параллельнаго, или нѣсколькихъ: потому что смыслъ даннаго мѣста можетъ быть шире, или уже того поясненiя, какое мы находимъ въ уясняющихъ мѣстахъ параллельныхъ. Напр. мѣсто изъ пр. Исаiи: "Сей грѣхи наша носитъ, и о насъ болѣзнуетъ" (LIII, 4) въ параллельномъ мѣстѣ у Матѳея (VIII, 16–17) приводится по поводу многихъ исцѣленiй Iисусомъ Христомъ болѣзней тѣлесныхъ: но толковникъ изъ этого не долженъ заключать, чтобы смыслъ указаннаго мѣста изъ Исаiи ограничивался тѣмъ, что Iисусъ Христосъ тѣлесные "недуги наша прiятъ и болѣзни понесе", но долженъ по преимуществу показать, что Онъ духовные недуги, "грѣхи наша вознесе на тѣлѣ своемъ на древо" (1 Петр. II, 24).</w:t>
      </w:r>
    </w:p>
    <w:p>
      <w:pPr>
        <w:pStyle w:val="Normal"/>
        <w:widowControl w:val="false"/>
        <w:rPr/>
      </w:pPr>
      <w:r>
        <w:rPr>
          <w:lang w:val="en-US"/>
        </w:rPr>
        <w:t>е) параллельныя мѣста у одного и того же писателя должно предпочитать параллельнымъ мѣстамъ, находящимся у другихъ священныхъ писателей; потому что каждый изъ священныхъ писателей имѣетъ свои особенности въ способѣ изложенiя и свои особенно любимыя выраженiя, напр. у ев. Iоанна–</w:t>
      </w:r>
      <w:r>
        <w:rPr>
          <w:i/>
          <w:lang w:val="en-US"/>
        </w:rPr>
        <w:t>Слово, Благодать, свѣтъ</w:t>
      </w:r>
      <w:r>
        <w:rPr>
          <w:lang w:val="en-US"/>
        </w:rPr>
        <w:t xml:space="preserve"> и др. или у ап. Павла выраженiе: </w:t>
      </w:r>
      <w:r>
        <w:rPr>
          <w:i/>
          <w:lang w:val="en-US"/>
        </w:rPr>
        <w:t>спогребстися Христу крещенiемъ въ смерть</w:t>
      </w:r>
      <w:r>
        <w:rPr>
          <w:lang w:val="en-US"/>
        </w:rPr>
        <w:t xml:space="preserve"> (Рим. VI, 4), </w:t>
      </w:r>
      <w:r>
        <w:rPr>
          <w:i/>
          <w:lang w:val="en-US"/>
        </w:rPr>
        <w:t>плоть и духъ</w:t>
      </w:r>
      <w:r>
        <w:rPr>
          <w:lang w:val="en-US"/>
        </w:rPr>
        <w:t xml:space="preserve"> и др. Впрочемъ и въ способѣ изложенiя предметовъ, и въ выраженiяхъ у священныхъ писателей много общаго.</w:t>
      </w:r>
    </w:p>
    <w:p>
      <w:pPr>
        <w:pStyle w:val="Normal"/>
        <w:widowControl w:val="false"/>
        <w:rPr/>
      </w:pPr>
      <w:r>
        <w:rPr>
          <w:lang w:val="en-US"/>
        </w:rPr>
        <w:t xml:space="preserve">§ 18. </w:t>
      </w:r>
      <w:r>
        <w:rPr>
          <w:i/>
          <w:lang w:val="en-US"/>
        </w:rPr>
        <w:t>Опредѣленiе смысла словъ по словоупотребленiю</w:t>
      </w:r>
      <w:r>
        <w:rPr>
          <w:lang w:val="en-US"/>
        </w:rPr>
        <w:t>. – Опредѣленiе смысла словъ по словоупотребленiю есть такой способъ изъясненiя Свящ. Писанiя, по которому извѣстнымъ словамъ и выраженiямъ Свящ. Писанiя придается такое значенiе, какое свойственно языку и обычному употребленiю ихъ у того, или другаго священнаго писателя, или у всѣхъ ихъ.</w:t>
      </w:r>
    </w:p>
    <w:p>
      <w:pPr>
        <w:pStyle w:val="Normal"/>
        <w:widowControl w:val="false"/>
        <w:rPr/>
      </w:pPr>
      <w:r>
        <w:rPr>
          <w:lang w:val="en-US"/>
        </w:rPr>
        <w:t xml:space="preserve">§ 19. </w:t>
      </w:r>
      <w:r>
        <w:rPr>
          <w:i/>
          <w:lang w:val="en-US"/>
        </w:rPr>
        <w:t>Основаніе для сего способа и его необходимость</w:t>
      </w:r>
      <w:r>
        <w:rPr>
          <w:lang w:val="en-US"/>
        </w:rPr>
        <w:t xml:space="preserve">. – Не всѣ священные писатели однимъ и тѣмъ же словамъ и выраженiямъ придаютъ всегда одно и тоже значенiе, одинъ смыслъ, и притомъ не всегда и всѣ слова употребляютъ они въ </w:t>
      </w:r>
      <w:r>
        <w:rPr>
          <w:i/>
          <w:lang w:val="en-US"/>
        </w:rPr>
        <w:t>общемъ, обычномъ тому языку, на которомъ писали, значенiи</w:t>
      </w:r>
      <w:r>
        <w:rPr>
          <w:lang w:val="en-US"/>
        </w:rPr>
        <w:t xml:space="preserve">, а иногда въ особенномъ, свойственномъ только </w:t>
      </w:r>
      <w:r>
        <w:rPr>
          <w:i/>
          <w:lang w:val="en-US"/>
        </w:rPr>
        <w:t>библейскому, священному</w:t>
      </w:r>
      <w:r>
        <w:rPr>
          <w:lang w:val="en-US"/>
        </w:rPr>
        <w:t xml:space="preserve"> языку, напр., слова съ особымъ, библейскимъ значенiемъ: "благодать"–χάρις (Iоан. 1, 16), "рожденiе свыше" и "рожденiе водою и духомъ" (Iоан. III, 3–5), "евангелiе"–τὸ ἐυαγγέλιον (Мр. 1, 5), "оправданiе"–δικαιοσύνη (Рим. III, 24), "Слово"–ὁ λόγος (Iоан. I, 1)… и др. Такимъ образомъ толкователю Свящ. Писанiя, чтобы узнать подлинный смыслъ многихъ словъ и выраженiй, необходимо различать въ немъ словоупотребленiе у одного священнаго писателя отъ словоупотребленiя у другаго и библейское словоупотребленiе отъ обыкновеннаго.</w:t>
      </w:r>
    </w:p>
    <w:p>
      <w:pPr>
        <w:pStyle w:val="Normal"/>
        <w:widowControl w:val="false"/>
        <w:rPr/>
      </w:pPr>
      <w:r>
        <w:rPr>
          <w:lang w:val="en-US"/>
        </w:rPr>
        <w:t xml:space="preserve">§ 20. </w:t>
      </w:r>
      <w:r>
        <w:rPr>
          <w:i/>
          <w:lang w:val="en-US"/>
        </w:rPr>
        <w:t>Правила при употребленiи этого способа</w:t>
      </w:r>
      <w:r>
        <w:rPr>
          <w:lang w:val="en-US"/>
        </w:rPr>
        <w:t>.–При употребленiи этого способа нужно руководствоваться слѣдующими правилами:</w:t>
      </w:r>
    </w:p>
    <w:p>
      <w:pPr>
        <w:pStyle w:val="Normal"/>
        <w:widowControl w:val="false"/>
        <w:rPr/>
      </w:pPr>
      <w:r>
        <w:rPr>
          <w:lang w:val="en-US"/>
        </w:rPr>
        <w:t xml:space="preserve">а) словамъ и выраженiямъ священныхъ писателей нужно придавать такой смыслъ и значенiе, какiе свойственны именно ихъ языку и способу выраженiя. Напр. въ словахъ пр. Осiи: "понеже блудящи соблудитъ земля отъ Господа", т. е. народъ израильскiй (I, 2), подъ </w:t>
      </w:r>
      <w:r>
        <w:rPr>
          <w:i/>
          <w:lang w:val="en-US"/>
        </w:rPr>
        <w:t>блуженiемъ</w:t>
      </w:r>
      <w:r>
        <w:rPr>
          <w:lang w:val="en-US"/>
        </w:rPr>
        <w:t xml:space="preserve"> народа израильскаго нужно разумѣть отступленiе народа отъ истиннаго богопочтенiя и уклоненiе, въ идолопоклонство; потому что таково значенiе словъ: "блудить, блуженiе…." на языкѣ ветхозавѣтныхъ пророковъ по отношенiю къ народу Божiю. Или еще: "и послю отъ нихъ спасеныхъ…. во островы дальнiя" (Ис. LХVI, 19); здѣсь у пр. Исаiи подъ "островами", по обычному значенiю этого слова у пророковъ, нужно разумѣть языческiе народы и страны, особенно западные…. и друг.</w:t>
      </w:r>
    </w:p>
    <w:p>
      <w:pPr>
        <w:pStyle w:val="Normal"/>
        <w:widowControl w:val="false"/>
        <w:rPr/>
      </w:pPr>
      <w:r>
        <w:rPr>
          <w:lang w:val="en-US"/>
        </w:rPr>
        <w:t xml:space="preserve">б) для опредѣленiя, въ какомъ значенiи принимать данное изъясняемое слово, или выраженiе, – въ общемъ ли обыкновенномъ, или въ библейскомъ, – нужно обращаться къ контексту рѣчи. Напр., у ев. Iоанна: "въ началѣ бѣ Слово" (I, 1) подъ </w:t>
      </w:r>
      <w:r>
        <w:rPr>
          <w:i/>
          <w:lang w:val="en-US"/>
        </w:rPr>
        <w:t>Словомъ</w:t>
      </w:r>
      <w:r>
        <w:rPr>
          <w:lang w:val="en-US"/>
        </w:rPr>
        <w:t xml:space="preserve"> нужно разумѣть, какъ показываетъ связь рѣчи (см. ст. 2–18, особенно ст. 14), Сына Божiя, Iисуса Христа; или напр. слово "благодать" въ Дѣянiяхъ св. Апостолъ гл. XXV, ст. 3, по указанiю контекста (ст. 1–3), нужно понимать по словоупотребленiю обыкновенному, а тоже слово "благодать" у ап. Павла въ посланiи къ Ефесеямъ гл. II, ст. 8 нужно принимать въ значенiи словоупотребленiя библейскаго.</w:t>
      </w:r>
    </w:p>
    <w:p>
      <w:pPr>
        <w:pStyle w:val="Normal"/>
        <w:widowControl w:val="false"/>
        <w:rPr/>
      </w:pPr>
      <w:r>
        <w:rPr>
          <w:lang w:val="en-US"/>
        </w:rPr>
        <w:t xml:space="preserve">в) въ мѣстахъ сомнительныхъ и пререкаемыхъ, чтобы опредѣлить значенiе даннаго слова, или выраженiя, нужно обращаться къ параллельнымъ мѣстамъ и показать, имѣетъ ли данное слово у священныхъ писателей всегда одно, или многiя различныя значенiя, и въ послѣднемъ случаѣ выбирать болѣе подходящее значенiе къ данному мѣсту. Напр., въ извѣстномъ мѣстѣ у пр. Исаiи: "се Дѣва зачнетъ и родитъ Сына" (VII, 14) нужно разумѣть подъ "дѣвою" – евр. </w:t>
      </w:r>
      <w:r>
        <w:rPr>
          <w:i/>
          <w:lang w:val="en-US"/>
        </w:rPr>
        <w:t>алма</w:t>
      </w:r>
      <w:r>
        <w:rPr>
          <w:lang w:val="en-US"/>
        </w:rPr>
        <w:t xml:space="preserve"> именно дѣву, не познавшую мужа; такъ какъ еврейское слово </w:t>
      </w:r>
      <w:r>
        <w:rPr>
          <w:i/>
          <w:lang w:val="en-US"/>
        </w:rPr>
        <w:t>алма</w:t>
      </w:r>
      <w:r>
        <w:rPr>
          <w:lang w:val="en-US"/>
        </w:rPr>
        <w:t>, по своему значенiю и употребленiю въ другихъ мѣстахъ Писанiя, всегда имѣетъ одно значенiе–дѣвы чистой, не знавшей мужа (см. Быт. XXIV, 43; Исх. II, 8; Пс. LХVII, 26 и др.)</w:t>
      </w:r>
    </w:p>
    <w:p>
      <w:pPr>
        <w:pStyle w:val="Normal"/>
        <w:widowControl w:val="false"/>
        <w:rPr/>
      </w:pPr>
      <w:r>
        <w:rPr>
          <w:i/>
          <w:lang w:val="en-US"/>
        </w:rPr>
        <w:t>Примѣч</w:t>
      </w:r>
      <w:r>
        <w:rPr>
          <w:lang w:val="en-US"/>
        </w:rPr>
        <w:t>.–Отыскивать параллельныя мѣста для словъ и выраженiй нужно по подлиннику, а не по переводамъ</w:t>
      </w:r>
      <w:r>
        <w:rPr>
          <w:rStyle w:val="FootnoteCharacters"/>
          <w:rStyle w:val="FootnoteAnchor"/>
          <w:lang w:val="en-US"/>
        </w:rPr>
        <w:footnoteReference w:id="18"/>
      </w:r>
      <w:r>
        <w:rPr>
          <w:lang w:val="en-US"/>
        </w:rPr>
        <w:t>.</w:t>
      </w:r>
    </w:p>
    <w:p>
      <w:pPr>
        <w:pStyle w:val="Normal"/>
        <w:widowControl w:val="false"/>
        <w:rPr/>
      </w:pPr>
      <w:r>
        <w:rPr>
          <w:lang w:val="en-US"/>
        </w:rPr>
        <w:t xml:space="preserve">§ 21. </w:t>
      </w:r>
      <w:r>
        <w:rPr>
          <w:i/>
          <w:lang w:val="en-US"/>
        </w:rPr>
        <w:t>Согласованiе съ цѣлью</w:t>
      </w:r>
      <w:r>
        <w:rPr>
          <w:lang w:val="en-US"/>
        </w:rPr>
        <w:t>.–Подъ именемъ согласованiя съ цѣлью разумѣется такой способъ изъясненiя Свящ. Писанiя, по которому понятiя и мысли, встрѣчаемыя въ Писанiи, должны изъясняться согласно съ цѣлью какъ всего Свящ. Писанiя, такъ и въ частности съ цѣлью книги и каждаго отдѣла ея, гдѣ находится данное изъясняемое мѣсто, и ни въ какомъ случаѣ изъясненiе ихъ не должно противорѣчить этой цѣли.</w:t>
      </w:r>
    </w:p>
    <w:p>
      <w:pPr>
        <w:pStyle w:val="Normal"/>
        <w:widowControl w:val="false"/>
        <w:rPr/>
      </w:pPr>
      <w:r>
        <w:rPr>
          <w:lang w:val="en-US"/>
        </w:rPr>
        <w:t xml:space="preserve">§ 22. </w:t>
      </w:r>
      <w:r>
        <w:rPr>
          <w:i/>
          <w:lang w:val="en-US"/>
        </w:rPr>
        <w:t>Важность этого способа</w:t>
      </w:r>
      <w:r>
        <w:rPr>
          <w:lang w:val="en-US"/>
        </w:rPr>
        <w:t>.–Подъ цѣлью Свящ. Писанiя разумѣется то намѣренiе, съ которымъ Господь даровалъ людямъ писанное Свое откровенiе; намѣренiе же это для всего Свящ. Писанiя естъ то, чтобы сообщить людямъ истинное вѣдѣнiе о Богѣ и о томъ, какъ человѣкъ долженъ жить въ силу своихъ истинныхъ (должныхъ) отношенiй къ Богу и спасаться и восходить къ совершенству во Христѣ Iисусѣ (см. Iоан. XX, 31, Рим. XV, 4 и 2 Тим. III, 16–17). Къ этой главной цѣли направляется Духомъ Божiимъ все разнообразiе содержанiя Свящ. Писанiя; она объединяетъ и связываетъ всѣ побочные предметы, входящiе въ разсказъ Писанiя, съ главнымъ предметомъ его содержанiя, который есть ученiе о вѣрѣ и благочестiи. Знанiе главной цѣли всего Свящ. Писанiя опредѣляетъ для толкователя должную точку зрѣнiя на тѣ побочные предметы, которые входятъ въ содержанiе Свящ. Писанiя, напр. разсказы о разныхъ событiяхъ изъ исторiи языческихъ народовъ и народа еврейскаго, разсказы о предметахъ видимаго мiра, о происхожденiи мiра и пр. Во всѣхъ этихъ разсказахъ толкователь не долженъ видѣть одни только памятники исторiи, или научнаго естествовѣдѣнiя; напротивъ, онъ долженъ помнить, что предметы этихъ наукъ потолику входятъ въ содержанiе Свящ. Писанiя, поколику они имѣютъ соотношенiе съ главнымъ предметомъ его, съ ученiемъ о предметахъ вѣры и благочестiя, и что священные писатели трактуютъ предметы указанныхъ наукъ съ точки зрѣнiя чисто религiозной. Зная это, толкователь, напр. первыхъ главъ книги Бытiя, не станетъ отыскивать у Моисея научнаго геологическаго изслѣдованiя о происхожденiи земли и ея обитателей, и съ этой, совершенно невѣрной точки зрѣнiя, критиковать разсказъ Бытописателя, что неразумно дѣлаютъ многiе новѣйшiе ученые.</w:t>
      </w:r>
    </w:p>
    <w:p>
      <w:pPr>
        <w:pStyle w:val="Normal"/>
        <w:widowControl w:val="false"/>
        <w:rPr>
          <w:lang w:val="en-US"/>
        </w:rPr>
      </w:pPr>
      <w:r>
        <w:rPr>
          <w:lang w:val="en-US"/>
        </w:rPr>
        <w:t>Кромѣ главной цѣли всего Свящ. Писанiя, каждая священная книга имѣетъ и преслѣдуетъ свою частную цѣль, которая находится въ подчиненiи у главной цѣли всего Писанiя и никогда не противорѣчитъ ей. Знанiе цѣли извѣстной священной книги помогаетъ толкователю лучше освоиться со всѣмъ содержанiемъ книги, а особенно при разнообразiи содержанiя какой либо книги знанiе цѣли даетъ возможность объединить все разнообразiе содержанiя ея и даетъ истинное освѣщенiе этому разнообразiю съ точки зрѣнiя самого священнаго писателя, а также даетъ возможность объяснить особенности повѣствованiя объ одномъ и томъ же предметѣ у разныхъ писателей, напр. у евангелистовъ.</w:t>
      </w:r>
    </w:p>
    <w:p>
      <w:pPr>
        <w:pStyle w:val="Normal"/>
        <w:widowControl w:val="false"/>
        <w:rPr>
          <w:lang w:val="en-US"/>
        </w:rPr>
      </w:pPr>
      <w:r>
        <w:rPr>
          <w:lang w:val="en-US"/>
        </w:rPr>
        <w:t>Наконецъ, и каждый, болѣе или менѣе обширный отдѣлъ книги, съ своимъ опредѣленнымъ предметомъ, имѣетъ и свою особенную частную цѣль, находящуюся вмѣстѣ съ цѣлями другихъ отдѣловъ книги въ соподчиненiи у главной цѣли всей книги. Знанiе такой частнѣйшей цѣли отдѣловъ книги особенно необходимо при объясненiи нравоучительныхъ разсказовъ и изреченiй, напр. при объясненiи притчей Спасителя. Смыслъ, напр. притчи о вдовѣ, вынудившей правосудiе у неправеднаго судiи, довольно невразумительный на первый взглядъ (см. Лк. ХVIII, 2–5), дѣлается яснымъ, когда мы, по указанiю Евангелиста, узнаемъ цѣль притчи, "что должно всегда молиться и не унывать" (ст. 1); тоже нужно сказать и относительно притчи о неправедномъ домоприставникѣ (Дк. XVI, 1–9) и под.</w:t>
      </w:r>
    </w:p>
    <w:p>
      <w:pPr>
        <w:pStyle w:val="Normal"/>
        <w:widowControl w:val="false"/>
        <w:rPr/>
      </w:pPr>
      <w:r>
        <w:rPr>
          <w:lang w:val="en-US"/>
        </w:rPr>
        <w:t xml:space="preserve">§ 23. </w:t>
      </w:r>
      <w:r>
        <w:rPr>
          <w:i/>
          <w:lang w:val="en-US"/>
        </w:rPr>
        <w:t>Правила при употребленiи этого способа</w:t>
      </w:r>
      <w:r>
        <w:rPr>
          <w:lang w:val="en-US"/>
        </w:rPr>
        <w:t>.–Согласно съ вышесказаннымъ, правила для употребленiя этого способа могутъ быть слѣдующiя:</w:t>
      </w:r>
    </w:p>
    <w:p>
      <w:pPr>
        <w:pStyle w:val="TextBodyIndent"/>
        <w:rPr/>
      </w:pPr>
      <w:r>
        <w:rPr/>
        <w:t xml:space="preserve">а) нужно обращаться къ </w:t>
      </w:r>
      <w:r>
        <w:rPr>
          <w:i/>
        </w:rPr>
        <w:t>главной цѣли всего Свящ. Писанiя</w:t>
      </w:r>
      <w:r>
        <w:rPr/>
        <w:t xml:space="preserve"> для уясненiя разсказовъ о предметахъ побочныхъ, т. е. не изъ сферы религiозно-нравственной и церковной, какъ то: изъ исторiи, естествовѣдѣнiя и пр., и показывать согласно съ цѣлью всего Свящ. Писанiя отношенiе этихъ разсказовъ къ главному предмету Писанiя и ихъ значенiе въ религiозно-нравственномъ отношенiи.</w:t>
      </w:r>
    </w:p>
    <w:p>
      <w:pPr>
        <w:pStyle w:val="Normal"/>
        <w:widowControl w:val="false"/>
        <w:rPr/>
      </w:pPr>
      <w:r>
        <w:rPr>
          <w:lang w:val="en-US"/>
        </w:rPr>
        <w:t xml:space="preserve">б) къ </w:t>
      </w:r>
      <w:r>
        <w:rPr>
          <w:i/>
          <w:lang w:val="en-US"/>
        </w:rPr>
        <w:t>частной цѣли священной книги</w:t>
      </w:r>
      <w:r>
        <w:rPr>
          <w:lang w:val="en-US"/>
        </w:rPr>
        <w:t xml:space="preserve"> особенно полезно обращаться для показанiя связи и единства въ разнообразiи и разнохарактерности содержанiя книги, а также для уясненiя особенностей въ разсказѣ священнаго повѣствователя. Напр., зная, что св. еванг. Матѳей въ своемъ Евангелiи имѣетъ цѣлью доказать Iудеямъ мессiанское достоинство Iисуса Христа, мы уясняемъ себѣ, почему онъ всю жизнь и ученiе Iисуса Христа представляетъ, какъ исполненiе ветхозавѣтныхъ пророчествъ о Мессiи, почему подробно излагаетъ родословiе Iисуса Христа и пр.</w:t>
      </w:r>
    </w:p>
    <w:p>
      <w:pPr>
        <w:pStyle w:val="Normal"/>
        <w:widowControl w:val="false"/>
        <w:rPr/>
      </w:pPr>
      <w:r>
        <w:rPr>
          <w:lang w:val="en-US"/>
        </w:rPr>
        <w:t xml:space="preserve">в) наконецъ, необходимо нужно опредѣлять </w:t>
      </w:r>
      <w:r>
        <w:rPr>
          <w:i/>
          <w:lang w:val="en-US"/>
        </w:rPr>
        <w:t>цѣль частныхъ отдѣленiй</w:t>
      </w:r>
      <w:r>
        <w:rPr>
          <w:lang w:val="en-US"/>
        </w:rPr>
        <w:t xml:space="preserve"> книги, когда въ нихъ содержатся нравоучительные разсказы въ формѣ притчи, аполога и пр., для того, чтобы изъ иносказательнаго разсказа сдѣлать надлежащее правильное нравственное приложенiе.</w:t>
      </w:r>
    </w:p>
    <w:p>
      <w:pPr>
        <w:pStyle w:val="TextBodyIndent"/>
        <w:rPr/>
      </w:pPr>
      <w:r>
        <w:rPr/>
        <w:t xml:space="preserve">§ 24. б) </w:t>
      </w:r>
      <w:r>
        <w:rPr>
          <w:i/>
        </w:rPr>
        <w:t>Способы открытiя подлиннаго смысла Свящ. Писанiя при посредствѣ разныхъ вспомогательныхъ источниковъ.</w:t>
      </w:r>
    </w:p>
    <w:p>
      <w:pPr>
        <w:pStyle w:val="Normal"/>
        <w:widowControl w:val="false"/>
        <w:rPr/>
      </w:pPr>
      <w:r>
        <w:rPr>
          <w:i/>
          <w:lang w:val="en-US"/>
        </w:rPr>
        <w:t>Указанiе этихъ источниковъ и основанныхъ на нихъ способовъ</w:t>
      </w:r>
      <w:r>
        <w:rPr>
          <w:lang w:val="en-US"/>
        </w:rPr>
        <w:t>.–Какъ на вспомогательные источники, обращенiе къ которымъ можетъ открыть и уяснить подлинный смыслъ славянскаго текста</w:t>
      </w:r>
      <w:r>
        <w:rPr>
          <w:rStyle w:val="FootnoteCharacters"/>
          <w:rStyle w:val="FootnoteAnchor"/>
          <w:lang w:val="en-US"/>
        </w:rPr>
        <w:footnoteReference w:id="19"/>
      </w:r>
      <w:r>
        <w:rPr>
          <w:lang w:val="en-US"/>
        </w:rPr>
        <w:t xml:space="preserve"> Свящ. Писанiя, должно указать на подлинники и переводы священныхъ книгъ, на толкованiя iудейскихъ и христiанской толковниковъ и на данныя разныхъ наукъ. Отсюда способы уразумѣнiя смысла Свящ. Писанiя при посредствѣ разныхъ вспомогательныхъ источниковъ могутъ быть слѣдующiе: </w:t>
      </w:r>
      <w:r>
        <w:rPr>
          <w:i/>
          <w:lang w:val="en-US"/>
        </w:rPr>
        <w:t>обращеніе къ подлинникамъ и древнѣйшимъ переводамъ</w:t>
      </w:r>
      <w:r>
        <w:rPr>
          <w:lang w:val="en-US"/>
        </w:rPr>
        <w:t xml:space="preserve"> Свящ. Писанiя, </w:t>
      </w:r>
      <w:r>
        <w:rPr>
          <w:i/>
          <w:lang w:val="en-US"/>
        </w:rPr>
        <w:t>обращенiе къ толкованiямъ</w:t>
      </w:r>
      <w:r>
        <w:rPr>
          <w:lang w:val="en-US"/>
        </w:rPr>
        <w:t xml:space="preserve"> древнихъ iудейскихъ и христiанскихъ толковниковъ и </w:t>
      </w:r>
      <w:r>
        <w:rPr>
          <w:i/>
          <w:lang w:val="en-US"/>
        </w:rPr>
        <w:t>обращенiе къ даннымъ разныхъ наукъ</w:t>
      </w:r>
      <w:r>
        <w:rPr>
          <w:lang w:val="en-US"/>
        </w:rPr>
        <w:t>.</w:t>
      </w:r>
    </w:p>
    <w:p>
      <w:pPr>
        <w:pStyle w:val="Normal"/>
        <w:widowControl w:val="false"/>
        <w:rPr/>
      </w:pPr>
      <w:r>
        <w:rPr>
          <w:lang w:val="en-US"/>
        </w:rPr>
        <w:t xml:space="preserve">§ 25. </w:t>
      </w:r>
      <w:r>
        <w:rPr>
          <w:i/>
          <w:lang w:val="en-US"/>
        </w:rPr>
        <w:t>Обращенiе къ подлинникамъ и переводамъ Свящ. Писанiя</w:t>
      </w:r>
      <w:r>
        <w:rPr>
          <w:lang w:val="en-US"/>
        </w:rPr>
        <w:t>.–Этотъ способъ изъясненiя Свящ. Писанiя состоитъ въ снесенiи славянскаго текста даннаго мѣста съ текстомъ подлинника и съ другими переводами, при чемъ имѣется въ виду не одно только уясненiя текста чрезъ сравненiе чтенiй на разныхъ языкахъ, но и опредѣленiе подлинности смысла даннаго мѣста.</w:t>
      </w:r>
    </w:p>
    <w:p>
      <w:pPr>
        <w:pStyle w:val="Normal"/>
        <w:widowControl w:val="false"/>
        <w:rPr/>
      </w:pPr>
      <w:r>
        <w:rPr>
          <w:lang w:val="en-US"/>
        </w:rPr>
        <w:t xml:space="preserve">§ 26. </w:t>
      </w:r>
      <w:r>
        <w:rPr>
          <w:i/>
          <w:lang w:val="en-US"/>
        </w:rPr>
        <w:t>Правила при употребленіи этого способа</w:t>
      </w:r>
      <w:r>
        <w:rPr>
          <w:lang w:val="en-US"/>
        </w:rPr>
        <w:t>.–Посему при употребленiи этого способа нужно наблюдать слѣдующiя правила:</w:t>
      </w:r>
    </w:p>
    <w:p>
      <w:pPr>
        <w:pStyle w:val="Normal"/>
        <w:widowControl w:val="false"/>
        <w:rPr/>
      </w:pPr>
      <w:r>
        <w:rPr>
          <w:lang w:val="en-US"/>
        </w:rPr>
        <w:t>а) при опредѣленiи подлинности смысла даннаго мѣста подлинники преимуществуютъ предъ переводами, а древнѣйшiе переводы предъ позднѣйшими; въ дѣлѣ же уясненія смысла даннаго мѣста имѣетъ значенiе сравнительно большая ясность и точность выраженiя мысли на томъ или другомъ языкѣ, при чемъ переводъ можетъ преимуществовать предъ подлинникомъ, когда онъ старается уяснить темноту послѣдняго, таковы, напр., халдейскiе переводы Ветхаго Завѣта, таргумы</w:t>
      </w:r>
      <w:r>
        <w:rPr>
          <w:rStyle w:val="FootnoteCharacters"/>
          <w:rStyle w:val="FootnoteAnchor"/>
          <w:lang w:val="en-US"/>
        </w:rPr>
        <w:footnoteReference w:id="20"/>
      </w:r>
      <w:r>
        <w:rPr>
          <w:lang w:val="en-US"/>
        </w:rPr>
        <w:t>.</w:t>
      </w:r>
    </w:p>
    <w:p>
      <w:pPr>
        <w:pStyle w:val="Normal"/>
        <w:widowControl w:val="false"/>
        <w:rPr/>
      </w:pPr>
      <w:r>
        <w:rPr>
          <w:lang w:val="en-US"/>
        </w:rPr>
        <w:t>б) когда на разныхъ языкахъ смыслъ даннаго мѣста передается различно, то нужно отдавать преимущество смыслу подлинника, хотя бы онъ не былъ яснѣе смысла переводовъ, а когда подлинникъ и переводъ имѣютъ одинаковую авторитетность относительно подлинности смысла Свящ. Писанiя, каковы еврейскiй подлинникъ и греческiй переводъ LХХ</w:t>
        <w:noBreakHyphen/>
        <w:t>ти, то нужно стараться по возможности соглашать видимыя разности смысла обоихъ текстовъ. Такъ напр. текстъ еврейскаго подлинника Пс. ХХХIХ: "Ты открылъ мнѣ уши" (ст. 7) соглашается съ текстомъ перевода LХХ</w:t>
        <w:noBreakHyphen/>
        <w:t xml:space="preserve">ти: "тѣло же совершилъ ми еси" въ общемъ пророческомъ смыслѣ, что Сынъ Божiй, воплотившiйся (по </w:t>
      </w:r>
      <w:r>
        <w:rPr>
          <w:i/>
          <w:lang w:val="en-US"/>
        </w:rPr>
        <w:t>послушанiю</w:t>
      </w:r>
      <w:r>
        <w:rPr>
          <w:lang w:val="en-US"/>
        </w:rPr>
        <w:t>) по волѣ Бога Отца для спасенiя рода человѣческаго, смирилъ себя до принятiя зрака раба, и др.</w:t>
      </w:r>
    </w:p>
    <w:p>
      <w:pPr>
        <w:pStyle w:val="Normal"/>
        <w:rPr>
          <w:lang w:val="en-US"/>
        </w:rPr>
      </w:pPr>
      <w:r>
        <w:rPr>
          <w:lang w:val="en-US"/>
        </w:rPr>
        <w:t xml:space="preserve">в) наконецъ къ тексту подлинника по преимуществу нужно обращаться въ тѣхъ случаяхъ, когда въ силу особенностей (идiотизмовъ) языка подлинника переводъ не могъ удержать съ точностiю смысла и выраженiя подлинника, а потому вышелъ не ясенъ. Такъ, напр. Быт. II, 23: "сiя наречется </w:t>
      </w:r>
      <w:r>
        <w:rPr>
          <w:i/>
          <w:lang w:val="en-US"/>
        </w:rPr>
        <w:t xml:space="preserve">жена </w:t>
      </w:r>
      <w:r>
        <w:rPr>
          <w:lang w:val="en-US"/>
        </w:rPr>
        <w:t xml:space="preserve">(по евр. </w:t>
      </w:r>
      <w:r>
        <w:rPr>
          <w:i/>
          <w:lang w:val="en-US"/>
        </w:rPr>
        <w:t>иша</w:t>
      </w:r>
      <w:r>
        <w:rPr>
          <w:lang w:val="en-US"/>
        </w:rPr>
        <w:t xml:space="preserve">), яко отъ </w:t>
      </w:r>
      <w:r>
        <w:rPr>
          <w:i/>
          <w:lang w:val="en-US"/>
        </w:rPr>
        <w:t>мужа</w:t>
      </w:r>
      <w:r>
        <w:rPr>
          <w:lang w:val="en-US"/>
        </w:rPr>
        <w:t xml:space="preserve"> (по евр. </w:t>
      </w:r>
      <w:r>
        <w:rPr>
          <w:i/>
          <w:lang w:val="en-US"/>
        </w:rPr>
        <w:t>ишъ</w:t>
      </w:r>
      <w:r>
        <w:rPr>
          <w:lang w:val="en-US"/>
        </w:rPr>
        <w:t>) своего взята бысть сiя"; или Мѳ. XVI, 18: "Ты еси Петръ (Πέτρος), и на семъ камени (τῇ πέτρα) созижду Церковь Мою", или во 2</w:t>
        <w:noBreakHyphen/>
        <w:t>мъ ст. 1 гл. Быт. переводъ LХХ</w:t>
        <w:noBreakHyphen/>
        <w:t>ти, а за нимъ славянскiй, о творческой дѣятельности Святаго Духа невразумительно выражается: "ношашеся" (ἐπεφέρετο), между тѣмъ какъ въ еврейскомъ текстѣ глаголъ, здѣсь стоящiй (</w:t>
      </w:r>
      <w:r>
        <w:rPr>
          <w:i/>
          <w:lang w:val="en-US"/>
        </w:rPr>
        <w:t>"мерахеѳетъ"–плодотворно согрѣвать, животворить, какъ насѣдка яйца</w:t>
      </w:r>
      <w:r>
        <w:rPr>
          <w:lang w:val="en-US"/>
        </w:rPr>
        <w:t>), вполнѣ выражаетъ творческое дѣйствiе Святаго Духа при созданiи мiра и др.</w:t>
      </w:r>
      <w:r>
        <w:rPr>
          <w:rStyle w:val="FootnoteCharacters"/>
          <w:rStyle w:val="FootnoteAnchor"/>
          <w:lang w:val="en-US"/>
        </w:rPr>
        <w:footnoteReference w:id="21"/>
      </w:r>
    </w:p>
    <w:p>
      <w:pPr>
        <w:pStyle w:val="Normal"/>
        <w:widowControl w:val="false"/>
        <w:rPr/>
      </w:pPr>
      <w:r>
        <w:rPr>
          <w:lang w:val="en-US"/>
        </w:rPr>
        <w:t xml:space="preserve">§ 27. </w:t>
      </w:r>
      <w:r>
        <w:rPr>
          <w:i/>
          <w:lang w:val="en-US"/>
        </w:rPr>
        <w:t>Обращенiе къ толкованiямъ iудейскихъ и христiанскихъ толковниковъ</w:t>
      </w:r>
      <w:r>
        <w:rPr>
          <w:lang w:val="en-US"/>
        </w:rPr>
        <w:t>.–Всѣ имѣющiяся толкованiя какъ iудейскихъ (на Ветхiй Завѣтъ), такъ и христiанскихъ толковниковъ составляютъ очень важный вспомогательный источникъ свѣдѣнiй для уясненiя смысла Свящ. Писанiя, каковымъ источникомъ въ правѣ и даже обязанъ (относительно христiанскихъ толковниковъ, св. отцовъ Церкви) воспользоваться современный толкователь Свящ. Писанiя. Многiе благочестивые ученые какъ iудейскiе, такъ и христіанскiе, въ продолженiи многихъ вѣковъ, посвящали себя на изученiе Свящ. Писанiя, и ихъ труды, сохранившiеся до насъ, составляютъ богатый матерiалъ, гдѣ можно найти свѣдѣнiя по Свящ. Писанiю археологическiя, историческiя и герменевтическiя, мистико-аллегорическаго и историко-догматическаго характера, которыя тѣмъ драгоцѣннѣе, что основываются не только на ученомъ изслѣдованiи Слова Божiя, но, у христiанскихъ православныхъ толковниковъ по преимуществу, и на преданiи, идущемъ отъ апостоловъ. Долгъ Герменевтики опредѣлить наилучшее и безошибочное пользованiе этими разнохарактерными источниками, при чемъ правила пользованiя этимъ богатымъ матерiаломъ должны ограничиться указанiемъ, на основанiи критической оцѣнки самыхъ источниковъ, на лучшiе и достовѣрнѣйшiе изъ нихъ. Правила эти могутъ быть слѣдующiя:</w:t>
      </w:r>
    </w:p>
    <w:p>
      <w:pPr>
        <w:pStyle w:val="Normal"/>
        <w:widowControl w:val="false"/>
        <w:rPr>
          <w:lang w:val="en-US"/>
        </w:rPr>
      </w:pPr>
      <w:r>
        <w:rPr>
          <w:lang w:val="en-US"/>
        </w:rPr>
        <w:t>а) относительно буквально-грамматическаго и историческаго изъясненiя текста еврейскаго подлинника книгъ Ветхаго Завѣта могутъ быть авторитетными Масора и лучшiе еврейскiе толковники, а также и новѣйшiе западные ученые изслѣдователи Свящ. Писанiя, какъ относительно Ветхаго, такъ и Новаго Завѣтовъ; но въ этомъ отношенiи, т. е. въ изъясненiи буквально грамматическаго и историческаго смысла Свящ. Писанiя, имѣютъ важное значенiе и нѣкоторые изъ древнихъ толковниковъ отцовъ и учителей Церкви, каковы: св. Ефремъ Сиринъ, бл. Iеронимъ и др.</w:t>
      </w:r>
    </w:p>
    <w:p>
      <w:pPr>
        <w:pStyle w:val="Normal"/>
        <w:widowControl w:val="false"/>
        <w:rPr>
          <w:lang w:val="en-US"/>
        </w:rPr>
      </w:pPr>
      <w:r>
        <w:rPr>
          <w:lang w:val="en-US"/>
        </w:rPr>
        <w:t>б) въ глубокомъ и вѣрномъ пониманiи нравственно-догматическаго смысла Свящ. Писанiя, а также таинственнаго въ Ветхомъ Завѣтѣ и историческаго нъ Новомъ, безъ всякаго сравненiя преимуществуютъ предъ прочими толковниками христiанскiе древнiе толковники, св. отцы Церкви; такъ какъ они были вѣрными органами апостольскаго преданiя въ пониманiи истинъ вѣроучительныхъ и нравоучительныхъ, а также историческихъ фактовъ Свящ. Писанiя каковы св. Iоаннъ Златоустъ, Василiй Великiй и др.</w:t>
      </w:r>
    </w:p>
    <w:p>
      <w:pPr>
        <w:pStyle w:val="Normal"/>
        <w:widowControl w:val="false"/>
        <w:rPr>
          <w:lang w:val="en-US"/>
        </w:rPr>
      </w:pPr>
      <w:r>
        <w:rPr>
          <w:lang w:val="en-US"/>
        </w:rPr>
        <w:t>в) святоотеческое изъясненiе нравственно-догматическаго смысла извѣстнаго мѣста Свящ. Писанiя получаетъ большую достовѣрность отъ согласiя многихъ толковниковъ; оно возрастаетъ до непогрѣшимости, когда становится всеобщимъ и единодушнымъ толкованiемъ всѣхъ отцовъ Церкви всѣхъ вѣковъ, такъ что составляетъ живое преданiе св. Церкви.</w:t>
      </w:r>
    </w:p>
    <w:p>
      <w:pPr>
        <w:pStyle w:val="Normal"/>
        <w:widowControl w:val="false"/>
        <w:rPr/>
      </w:pPr>
      <w:r>
        <w:rPr>
          <w:lang w:val="en-US"/>
        </w:rPr>
        <w:t xml:space="preserve">§ 28. </w:t>
      </w:r>
      <w:r>
        <w:rPr>
          <w:i/>
          <w:lang w:val="en-US"/>
        </w:rPr>
        <w:t>Обращенiе къ даннымъ науки</w:t>
      </w:r>
      <w:r>
        <w:rPr>
          <w:lang w:val="en-US"/>
        </w:rPr>
        <w:t xml:space="preserve">.–Подъ </w:t>
      </w:r>
      <w:r>
        <w:rPr>
          <w:i/>
          <w:lang w:val="en-US"/>
        </w:rPr>
        <w:t>данными науки</w:t>
      </w:r>
      <w:r>
        <w:rPr>
          <w:lang w:val="en-US"/>
        </w:rPr>
        <w:t xml:space="preserve"> разумѣются факты, провѣренные и обслѣдованные научнымъ образомъ, а также и выводы, основанные на фактахъ и вмѣстѣ объясняющiе ихъ. Такiе научные факты и теорiи, которые имѣютъ отношенiе къ Свящ. Писанiю, по преимуществу относятся къ области </w:t>
      </w:r>
      <w:r>
        <w:rPr>
          <w:i/>
          <w:lang w:val="en-US"/>
        </w:rPr>
        <w:t>исторiи</w:t>
      </w:r>
      <w:r>
        <w:rPr>
          <w:lang w:val="en-US"/>
        </w:rPr>
        <w:t xml:space="preserve">, или </w:t>
      </w:r>
      <w:r>
        <w:rPr>
          <w:i/>
          <w:lang w:val="en-US"/>
        </w:rPr>
        <w:t>философіи</w:t>
      </w:r>
      <w:r>
        <w:rPr>
          <w:lang w:val="en-US"/>
        </w:rPr>
        <w:t xml:space="preserve">, или </w:t>
      </w:r>
      <w:r>
        <w:rPr>
          <w:i/>
          <w:lang w:val="en-US"/>
        </w:rPr>
        <w:t>естествовѣденія</w:t>
      </w:r>
      <w:r>
        <w:rPr>
          <w:lang w:val="en-US"/>
        </w:rPr>
        <w:t xml:space="preserve">. Факты и теорiи указанныхъ наукъ могутъ или согласоваться съ показанiями Свящ. Писанiя и такимъ образомъ уяснять содержанiе послѣдняго, или противорѣчить этимъ показанiямъ и такимъ образомъ вводитъ въ недоумѣнiе толкователя Писанiя, а часто и подавать поводъ къ отрицанiю вѣрности показанiя Писанiя, и отсюда къ отрицанiю боговдохновенной важности его. Задача Герменевтики въ этомъ случаѣ показать, съ одной стороны, </w:t>
      </w:r>
      <w:r>
        <w:rPr>
          <w:i/>
          <w:lang w:val="en-US"/>
        </w:rPr>
        <w:t>какъ</w:t>
      </w:r>
      <w:r>
        <w:rPr>
          <w:lang w:val="en-US"/>
        </w:rPr>
        <w:t xml:space="preserve"> наилучшимъ образомъ </w:t>
      </w:r>
      <w:r>
        <w:rPr>
          <w:i/>
          <w:lang w:val="en-US"/>
        </w:rPr>
        <w:t>воспользоваться данными науки</w:t>
      </w:r>
      <w:r>
        <w:rPr>
          <w:lang w:val="en-US"/>
        </w:rPr>
        <w:t>, согласными съ показанiями Свящ. Писанiя, съ другой,–</w:t>
      </w:r>
      <w:r>
        <w:rPr>
          <w:i/>
          <w:lang w:val="en-US"/>
        </w:rPr>
        <w:t>какъ относиться къ даннымъ науки, противорѣчащимъ показанiямъ послѣдняго</w:t>
      </w:r>
      <w:r>
        <w:rPr>
          <w:lang w:val="en-US"/>
        </w:rPr>
        <w:t>.</w:t>
      </w:r>
    </w:p>
    <w:p>
      <w:pPr>
        <w:pStyle w:val="Normal"/>
        <w:widowControl w:val="false"/>
        <w:rPr/>
      </w:pPr>
      <w:r>
        <w:rPr>
          <w:lang w:val="en-US"/>
        </w:rPr>
        <w:t xml:space="preserve">§ 29. </w:t>
      </w:r>
      <w:r>
        <w:rPr>
          <w:i/>
          <w:lang w:val="en-US"/>
        </w:rPr>
        <w:t>Правила при употребленіи этого способа</w:t>
      </w:r>
      <w:r>
        <w:rPr>
          <w:lang w:val="en-US"/>
        </w:rPr>
        <w:t>.–Правила для толкователя Свящ. Писанiя при обращенiи къ даннымъ науки могутъ быть слѣдующiя:</w:t>
      </w:r>
    </w:p>
    <w:p>
      <w:pPr>
        <w:pStyle w:val="Normal"/>
        <w:widowControl w:val="false"/>
        <w:rPr>
          <w:lang w:val="en-US"/>
        </w:rPr>
      </w:pPr>
      <w:r>
        <w:rPr>
          <w:lang w:val="en-US"/>
        </w:rPr>
        <w:t>а) изъ множества фактовъ, особенно историческихъ, нужно выбирать такiе, которые дѣйствительно могутъ уяснять содержанiе той или другой священной книги, того или другаго мѣста Писанiя, и притомъ излагать эти факты, именно историческiя обстоятельства происхожденiя священныхъ книгъ, такъ, чтобы они имѣли прямую и очевидную связь съ содержанiемъ этихъ священныхъ книгъ.</w:t>
      </w:r>
    </w:p>
    <w:p>
      <w:pPr>
        <w:pStyle w:val="Normal"/>
        <w:widowControl w:val="false"/>
        <w:rPr>
          <w:lang w:val="en-US"/>
        </w:rPr>
      </w:pPr>
      <w:r>
        <w:rPr>
          <w:lang w:val="en-US"/>
        </w:rPr>
        <w:t>б) при несогласiи данныхъ науки, особенно теорiй, съ показанiями Свящ. Писанiя нужно по возможности примирять кажущiяся противорѣчiя; потому что они часто бываютъ мнимыми, а недѣйствительными противорѣчiями.</w:t>
      </w:r>
    </w:p>
    <w:p>
      <w:pPr>
        <w:pStyle w:val="Normal"/>
        <w:widowControl w:val="false"/>
        <w:rPr>
          <w:lang w:val="en-US"/>
        </w:rPr>
      </w:pPr>
      <w:r>
        <w:rPr>
          <w:lang w:val="en-US"/>
        </w:rPr>
        <w:t>в) при примиренiи мнимыхъ противорѣчiй данныхъ науки съ показанiями Писанiя нужно всегда имѣть въ виду, что эти противорѣчiя могутъ быть отъ разныхъ точекъ зрѣнiя, съ какихъ смотрятъ на извѣстные факты священные писатели и представители современной науки, напр. въ вопросѣ о движенiи земли вокругъ солнца при изъясненiи Нав. X, 12–13, въ вопросѣ о порядкѣ творенiя мiра и пр.</w:t>
      </w:r>
    </w:p>
    <w:p>
      <w:pPr>
        <w:pStyle w:val="Normal"/>
        <w:widowControl w:val="false"/>
        <w:rPr>
          <w:lang w:val="en-US"/>
        </w:rPr>
      </w:pPr>
      <w:r>
        <w:rPr>
          <w:lang w:val="en-US"/>
        </w:rPr>
        <w:t>г) при явномъ непримиримомъ противорѣчiи между яснымъ показанiемъ Свящ. Писанiя и строго-обслѣдованнымъ научнымъ фактомъ нужно оставлять вопросъ открытымъ (т. е. нерѣшеннымъ), не отрекаясь отъ Писанiя изъ за служенiя наукѣ, а ожидая въ будущемъ рѣшенiя этого вопроса съ развитiемъ и успѣхами науки; потому что ни Свящ. Писанiе, ни факты природы, какъ дѣло Единаго Всесовершеннаго Бога, не могутъ противорѣчить другъ другу, и потому ихъ видимое противорѣчiе зависитъ единственно отъ несовершенства человѣческаго пониманiя и объясненiя фактовъ. Но такъ какъ несовершенство знанiя и пониманiя фактовъ, а отсюда являющееся противорѣчiе между наукою и Свящ. Писанiемъ, зависитъ отъ несовершенства науки, а не Свящ. Писанiя; то очевидно, что въ ожиданiи, пока противорѣчiе наукъ Свящ. Писанiю съ развитiемъ науки разрѣшится, нужно стоять на сторонѣ библейскаго сказанiя.</w:t>
      </w:r>
    </w:p>
    <w:p>
      <w:pPr>
        <w:pStyle w:val="Heading2"/>
        <w:ind w:hanging="0"/>
        <w:rPr>
          <w:lang w:val="en-US"/>
        </w:rPr>
      </w:pPr>
      <w:bookmarkStart w:id="8" w:name="__RefHeading___Toc369429050"/>
      <w:bookmarkEnd w:id="8"/>
      <w:r>
        <w:rPr>
          <w:lang w:val="en-US"/>
        </w:rPr>
        <w:t>Ученiе о главномъ руководительномъ началѣ изъясненiя Свящ. Писанiя.</w:t>
      </w:r>
    </w:p>
    <w:p>
      <w:pPr>
        <w:pStyle w:val="Normal"/>
        <w:widowControl w:val="false"/>
        <w:rPr/>
      </w:pPr>
      <w:r>
        <w:rPr>
          <w:lang w:val="en-US"/>
        </w:rPr>
        <w:t xml:space="preserve">§ 30. </w:t>
      </w:r>
      <w:r>
        <w:rPr>
          <w:i/>
          <w:lang w:val="en-US"/>
        </w:rPr>
        <w:t>Понятiе о руководительномъ началѣ изъясненія Свящ. Писанія и необходимость его</w:t>
      </w:r>
      <w:r>
        <w:rPr>
          <w:lang w:val="en-US"/>
        </w:rPr>
        <w:t xml:space="preserve">.–Подъ руководительнымъ началомъ изъясненiя Свящ. Писанiя разумѣется такое авторитетное, внѣ данное руководство, на разъяснительное указанiе котораго толкователь могъ бы съ несомнѣнною вѣрою и убѣжденiемъ положиться во всѣхъ возбуждающихъ сомнѣнiе случаяхъ, или намѣренныхъ искаженiяхъ смысла Свящ. Писанiя отъ неправомыслящихъ толкователей, и такимъ образомъ и себя охранять отъ неправильнаго пониманiя Священнаго Писанiя и противъ ложныхъ толкованiй имѣть рѣшающiй судъ внѣшняго авторитета." Необходимость такого руководства открывается изъ того, что при всѣхъ данныхъ науки и при пользованiи всѣми герменевтическими способами изъясненiя Свящ. Писанiя толкователь священныхъ книгъ всегда, какъ показалъ опытъ, имѣетъ опасность впасть въ заблужденiе, когда будетъ руководствоваться одними соображенiями собственнаго разума. Посему нужно искать неизмѣнно вѣрнаго и авторитетнаго для всѣхъ вѣрующихъ руководительнаго начала толкованiя Свящ. Писанiя </w:t>
      </w:r>
      <w:r>
        <w:rPr>
          <w:i/>
          <w:lang w:val="en-US"/>
        </w:rPr>
        <w:t>во внѣ</w:t>
      </w:r>
      <w:r>
        <w:rPr>
          <w:lang w:val="en-US"/>
        </w:rPr>
        <w:t xml:space="preserve">, во </w:t>
      </w:r>
      <w:r>
        <w:rPr>
          <w:i/>
          <w:lang w:val="en-US"/>
        </w:rPr>
        <w:t>внѣшнемъ</w:t>
      </w:r>
      <w:r>
        <w:rPr>
          <w:lang w:val="en-US"/>
        </w:rPr>
        <w:t xml:space="preserve"> авторитетѣ, какимъ и можетъ быть св. Вселенская Церковь.</w:t>
      </w:r>
    </w:p>
    <w:p>
      <w:pPr>
        <w:pStyle w:val="TextBodyIndent"/>
        <w:rPr/>
      </w:pPr>
      <w:r>
        <w:rPr/>
        <w:t xml:space="preserve">§ 31. </w:t>
      </w:r>
      <w:r>
        <w:rPr>
          <w:i/>
        </w:rPr>
        <w:t>Указанiе этого начала въ Свящ. Преданіи и вселенскомъ учительствѣ Церкви, и авторитетность его</w:t>
      </w:r>
      <w:r>
        <w:rPr/>
        <w:t>.–Такимъ образомъ св. Церковь, какъ хранительница Свящ. Преданiя и вселенская учительница вѣры и благочестiя, можетъ быть такимъ необходимымъ, для всѣхъ авторитетнымъ внѣшнимъ руководствомъ въ дѣлѣ изъясненiя подлиннаго смысла Свящ. Писанiя. Подлинность и авторитетность Свящ. Преданiя, какъ источника божественнаго откровенiя, засвидѣтельствована самимъ Свящ. Писанiемъ, напр. 2 Сол. II, 15; III, 6; 2 Тим. I, 12–14 и под., а также всегдашнимъ признанiемъ Преданiя Вселенскою Церковiю. Боговдохновенная авторитетность Церкви, какъ хранительницы вѣры и благочестiя, основывается на обѣтованiяхъ Iисуса Христа, по которымъ она является "непреодолимою и вратами ада" (Мѳ. XVI, 18), съ ея священными учителями просвѣщающiй Духъ Божiй пребываетъ "во вѣкъ" (Iоан. XIV, 16. 26) и, по ап. Павлу, она есть "столпъ и утвержденiе истины", т. е. всего христiанскаго ученiя (1 Тим. III, 14–15).</w:t>
      </w:r>
    </w:p>
    <w:p>
      <w:pPr>
        <w:pStyle w:val="Normal"/>
        <w:widowControl w:val="false"/>
        <w:rPr/>
      </w:pPr>
      <w:r>
        <w:rPr>
          <w:lang w:val="en-US"/>
        </w:rPr>
        <w:t>Рѣшающiй голосъ Церкви чрезъ Свящ. Преданiе и вселенское учительство принадлежитъ ей не только относительно правильнаго и непогрѣшимаго уразумѣнiя истинъ, содержащихся въ Свящ. Писанiи, но и по отношенiю къ подлинности, каноническому достоинству и боговдохновенности книгъ Свящ. Писанiя. Что же касается до источниковъ, въ которыхъ мы можемъ видѣть и находить этотъ рѣшающiй голосъ Церкви, то они суть слѣдующiе: а) </w:t>
      </w:r>
      <w:r>
        <w:rPr>
          <w:i/>
          <w:lang w:val="en-US"/>
        </w:rPr>
        <w:t xml:space="preserve">древнiе символы </w:t>
      </w:r>
      <w:r>
        <w:rPr>
          <w:lang w:val="en-US"/>
        </w:rPr>
        <w:t>и</w:t>
      </w:r>
      <w:r>
        <w:rPr>
          <w:i/>
          <w:lang w:val="en-US"/>
        </w:rPr>
        <w:t xml:space="preserve"> Символъ Вѣры</w:t>
      </w:r>
      <w:r>
        <w:rPr>
          <w:lang w:val="en-US"/>
        </w:rPr>
        <w:t xml:space="preserve"> Никео-цареградскiй (какъ regula fidei), б) </w:t>
      </w:r>
      <w:r>
        <w:rPr>
          <w:i/>
          <w:lang w:val="en-US"/>
        </w:rPr>
        <w:t>вѣроопредѣленiя соборовъ</w:t>
      </w:r>
      <w:r>
        <w:rPr>
          <w:lang w:val="en-US"/>
        </w:rPr>
        <w:t xml:space="preserve"> вселенскихъ и помѣстныхъ, в) </w:t>
      </w:r>
      <w:r>
        <w:rPr>
          <w:i/>
          <w:lang w:val="en-US"/>
        </w:rPr>
        <w:t>творенiя св. отцовъ</w:t>
      </w:r>
      <w:r>
        <w:rPr>
          <w:lang w:val="en-US"/>
        </w:rPr>
        <w:t xml:space="preserve"> и учителей Церкви, г) церковныя службы и пѣснопѣнiя и д) наконецъ, современные </w:t>
      </w:r>
      <w:r>
        <w:rPr>
          <w:i/>
          <w:lang w:val="en-US"/>
        </w:rPr>
        <w:t>постоянные соборы</w:t>
      </w:r>
      <w:r>
        <w:rPr>
          <w:lang w:val="en-US"/>
        </w:rPr>
        <w:t xml:space="preserve"> помѣстныхъ церквей въ </w:t>
      </w:r>
      <w:r>
        <w:rPr>
          <w:i/>
          <w:lang w:val="en-US"/>
        </w:rPr>
        <w:t>формѣ синодовъ</w:t>
      </w:r>
      <w:r>
        <w:rPr>
          <w:lang w:val="en-US"/>
        </w:rPr>
        <w:t>.</w:t>
      </w:r>
    </w:p>
    <w:p>
      <w:pPr>
        <w:pStyle w:val="Normal"/>
        <w:widowControl w:val="false"/>
        <w:rPr/>
      </w:pPr>
      <w:r>
        <w:rPr>
          <w:lang w:val="en-US"/>
        </w:rPr>
        <w:t xml:space="preserve">§ 32. </w:t>
      </w:r>
      <w:r>
        <w:rPr>
          <w:i/>
          <w:lang w:val="en-US"/>
        </w:rPr>
        <w:t>Настроенiе души, потребное для успѣшнаго и спасительнаго чтенiя Слова Божiя</w:t>
      </w:r>
      <w:r>
        <w:rPr>
          <w:lang w:val="en-US"/>
        </w:rPr>
        <w:t>.–При всѣхъ средствахъ Герменевтики, Исагогики и другихъ вспомогательныхъ наукъ читающiе, научно изучающiе и изъясняющiе книги Свящ. Писанiя не должны полагаться на соображенiя одного ума, какъ-бы онъ не былъ обогащенъ научными знанiями. Свящ. Писанiе–такой предметъ, который для успѣшнаго и полезнаго изученiя требуетъ отъ изучающаго кромѣ искуства ума еще въ большей степени чистоты нравственнаго чувства и намѣренiя и благоговѣйнаго смиренiя воли.</w:t>
      </w:r>
    </w:p>
    <w:p>
      <w:pPr>
        <w:pStyle w:val="Normal"/>
        <w:widowControl w:val="false"/>
        <w:rPr>
          <w:lang w:val="en-US"/>
        </w:rPr>
      </w:pPr>
      <w:r>
        <w:rPr>
          <w:lang w:val="en-US"/>
        </w:rPr>
        <w:t>а) Слово Божiе содержитъ въ себѣ самыя высокiя нравственныя правила, требуя отъ человѣка подчиненiя имъ и осуждая все противное имъ въ поступкахъ человѣка и даже въ нравственныхъ движенiяхъ его сердца: посему, чтобы правильно понимать эти правила и требованiя, нужно имѣть достаточную къ тому чистоту сердца и по крайней мѣрѣ намѣренiе быть чистымъ. Извѣстно, какъ дурныя чувства и намѣренiя подчиняютъ себѣ сужденiя человѣка о всѣхъ нравственныхъ явленiяхъ и отношенiяхъ людскихъ, окрашиваютъ въ свой мрачный эгоистическiй цвѣтъ всѣ предметы нравственнаго мiра; посему, по свидѣтельству книги Премудрости Соломоновой, "въ злохудожну душу не внидетъ премудрость" (Прем. I, 4) Слова Божiя.</w:t>
      </w:r>
    </w:p>
    <w:p>
      <w:pPr>
        <w:pStyle w:val="Normal"/>
        <w:widowControl w:val="false"/>
        <w:rPr/>
      </w:pPr>
      <w:r>
        <w:rPr>
          <w:lang w:val="en-US"/>
        </w:rPr>
        <w:t xml:space="preserve">б) Еще. Свящ. Писанiе часто содержитъ въ себѣ истины, превышающiя разумѣнiе человѣческаго ума, и факты выше его естественныхъ средствъ познаванiя, напр. ученiе о троичности лицъ въ Богѣ при единствѣ существа, объ оправданiи и искупленiи грѣшныхъ людей крестными страданiями Сына Божiя, о бытiи мiра ангельскаго и под. Человѣкъ съ одними естественными средствами ума не только разумѣть такихъ истинъ откровенiя Божiя не можетъ, онъ даже отвращается отъ принятiя ихъ: "душевный человѣкъ не принимаетъ того, что отъ Духа Божiя, потому что онъ почитаетъ это безумiемъ; и не можетъ разумѣть, потому что о семъ надобно судить духовно" (1 Кор. II, 14). Для усвоенiя такихъ истинъ Свящ. Писанiя и для возможнаго уразумѣнiя ихъ нужна не скептическая пытливость ума, которая </w:t>
      </w:r>
      <w:r>
        <w:rPr>
          <w:i/>
          <w:lang w:val="en-US"/>
        </w:rPr>
        <w:t>надмеваетъ</w:t>
      </w:r>
      <w:r>
        <w:rPr>
          <w:lang w:val="en-US"/>
        </w:rPr>
        <w:t xml:space="preserve"> волю (VIII, 1), а смиренная простота вѣры, которая </w:t>
      </w:r>
      <w:r>
        <w:rPr>
          <w:i/>
          <w:lang w:val="en-US"/>
        </w:rPr>
        <w:t>открываетъ</w:t>
      </w:r>
      <w:r>
        <w:rPr>
          <w:lang w:val="en-US"/>
        </w:rPr>
        <w:t xml:space="preserve"> духовному взору </w:t>
      </w:r>
      <w:r>
        <w:rPr>
          <w:i/>
          <w:lang w:val="en-US"/>
        </w:rPr>
        <w:t>вещи невидимыя</w:t>
      </w:r>
      <w:r>
        <w:rPr>
          <w:lang w:val="en-US"/>
        </w:rPr>
        <w:t xml:space="preserve"> (Евр. XI, 1), непостижимыя для ума; потому что, по свидѣтельству самого Господа Iисуса Христа, Богъ такiя истины утаилъ отъ мудрыхъ гордецовъ, а открылъ </w:t>
      </w:r>
      <w:r>
        <w:rPr>
          <w:i/>
          <w:lang w:val="en-US"/>
        </w:rPr>
        <w:t>младенческой простотѣ вѣрующихъ</w:t>
      </w:r>
      <w:r>
        <w:rPr>
          <w:lang w:val="en-US"/>
        </w:rPr>
        <w:t xml:space="preserve"> (Лук. X, 21). Чтобы прiобрѣсти эти потребныя для успѣшнаго и спасительнаго изученiя Свящ. Писанiя свойства и настроенiе духа, необходимо нужно предварять чтенiе Слова Божiя горячею молитвою къ Господу, чтобы Онъ "отверзъ намъ умъ къ уразумѣнiю Писанiй" (Лук. XXIV, 45), а сопровождать самое чтенiе благоговѣйнымъ смиренiемъ предъ тайнами и волею Божiею, открывающимися въ этихъ Писанiяхъ. Безъ этихъ внутреннихъ условiй благоуспѣшности изученiя слова Божiя даже непогрѣшимое внѣшнее руководство Церкви въ этомъ дѣлѣ не принесетъ должнаго и ожидаемаго плода, т. е. просвѣщенiя ума, освященiя сердца и воли, чтобы въ жизни творить волю Божiю, открытую въ Писанiи; безъ этого не будетъ доброй почвы, на которой бы падшее Слово Божiе возросло и принесло плодъ въ тридцать кратъ, или въ шестьдесятъ, или въ сто (Мѳ. XIII, 3–8).</w:t>
      </w:r>
      <w:r>
        <w:br w:type="page"/>
      </w:r>
    </w:p>
    <w:p>
      <w:pPr>
        <w:pStyle w:val="Heading1"/>
        <w:ind w:hanging="0"/>
        <w:rPr>
          <w:lang w:val="en-US"/>
        </w:rPr>
      </w:pPr>
      <w:bookmarkStart w:id="9" w:name="__RefHeading___Toc369429051"/>
      <w:bookmarkEnd w:id="9"/>
      <w:r>
        <w:rPr>
          <w:lang w:val="en-US"/>
        </w:rPr>
        <w:t>О КНИГАХЪ СВЯЩЕННАГО ПИСАНІЯ</w:t>
        <w:br/>
        <w:t>ВЕТХАГО ЗАВѢТА ВЪ ОСОБЕННОСТИ.</w:t>
      </w:r>
    </w:p>
    <w:p>
      <w:pPr>
        <w:pStyle w:val="Normal"/>
        <w:widowControl w:val="false"/>
        <w:ind w:hanging="0"/>
        <w:jc w:val="center"/>
        <w:rPr>
          <w:b/>
          <w:b/>
          <w:sz w:val="28"/>
          <w:lang w:val="en-US"/>
        </w:rPr>
      </w:pPr>
      <w:r>
        <w:rPr>
          <w:b/>
          <w:sz w:val="28"/>
          <w:lang w:val="en-US"/>
        </w:rPr>
        <w:t>(Изъ Ветхозавѣтной Исагогики).</w:t>
      </w:r>
    </w:p>
    <w:p>
      <w:pPr>
        <w:pStyle w:val="Normal"/>
        <w:widowControl w:val="false"/>
        <w:rPr/>
      </w:pPr>
      <w:r>
        <w:rPr>
          <w:lang w:val="en-US"/>
        </w:rPr>
        <w:t xml:space="preserve">§ 33. </w:t>
      </w:r>
      <w:r>
        <w:rPr>
          <w:i/>
          <w:lang w:val="en-US"/>
        </w:rPr>
        <w:t>Древность свящ. ветхозавѣтныхъ книгъ</w:t>
      </w:r>
      <w:r>
        <w:rPr>
          <w:lang w:val="en-US"/>
        </w:rPr>
        <w:t xml:space="preserve">.–Первымъ богодухновеннымъ писателемъ былъ Моисей, и первыя три свящ. книги: </w:t>
      </w:r>
      <w:r>
        <w:rPr>
          <w:i/>
          <w:lang w:val="en-US"/>
        </w:rPr>
        <w:t xml:space="preserve">Бытiе, Исходъ </w:t>
      </w:r>
      <w:r>
        <w:rPr>
          <w:lang w:val="en-US"/>
        </w:rPr>
        <w:t>и</w:t>
      </w:r>
      <w:r>
        <w:rPr>
          <w:i/>
          <w:lang w:val="en-US"/>
        </w:rPr>
        <w:t xml:space="preserve"> Левитъ</w:t>
      </w:r>
      <w:r>
        <w:rPr>
          <w:lang w:val="en-US"/>
        </w:rPr>
        <w:t xml:space="preserve"> написаны имъ за 1610 лѣтъ до Р. Хр., или за 3496 лѣтъ до нашего времени. Двѣ послѣднiя книги Пятокнижiя: </w:t>
      </w:r>
      <w:r>
        <w:rPr>
          <w:i/>
          <w:lang w:val="en-US"/>
        </w:rPr>
        <w:t>Числа</w:t>
      </w:r>
      <w:r>
        <w:rPr>
          <w:lang w:val="en-US"/>
        </w:rPr>
        <w:t xml:space="preserve"> и </w:t>
      </w:r>
      <w:r>
        <w:rPr>
          <w:i/>
          <w:lang w:val="en-US"/>
        </w:rPr>
        <w:t>Второзаконiе</w:t>
      </w:r>
      <w:r>
        <w:rPr>
          <w:lang w:val="en-US"/>
        </w:rPr>
        <w:t xml:space="preserve"> написаны за 1570 л. до Р. Хр. </w:t>
      </w:r>
      <w:r>
        <w:rPr>
          <w:i/>
          <w:lang w:val="en-US"/>
        </w:rPr>
        <w:t>Книга Іисуса Навина</w:t>
      </w:r>
      <w:r>
        <w:rPr>
          <w:lang w:val="en-US"/>
        </w:rPr>
        <w:t xml:space="preserve"> написана около 1550 г. до Р. Хр. Это первый періодъ происхожденiя священной письменности Библiи. Затѣмъ отъ Самуила до плѣна Вавилонскаго былъ второй перiодъ происхожденiя свящ. книгъ, обнимающiй пространство времени приблизительно въ 470 лѣтъ, отъ 1080 г. до 607; года до Р. Хр. Въ теченiе перваго столѣтiя этого перiода, явились книги: </w:t>
      </w:r>
      <w:r>
        <w:rPr>
          <w:i/>
          <w:lang w:val="en-US"/>
        </w:rPr>
        <w:t>Судей, Руѳь</w:t>
      </w:r>
      <w:r>
        <w:rPr>
          <w:lang w:val="en-US"/>
        </w:rPr>
        <w:t xml:space="preserve">, первыя двѣ </w:t>
      </w:r>
      <w:r>
        <w:rPr>
          <w:i/>
          <w:lang w:val="en-US"/>
        </w:rPr>
        <w:t>Царствъ, Псалмы</w:t>
      </w:r>
      <w:r>
        <w:rPr>
          <w:lang w:val="en-US"/>
        </w:rPr>
        <w:t xml:space="preserve"> Давидовы и творенiя Соломона: </w:t>
      </w:r>
      <w:r>
        <w:rPr>
          <w:i/>
          <w:lang w:val="en-US"/>
        </w:rPr>
        <w:t>Притчи, Екклезiастъ</w:t>
      </w:r>
      <w:r>
        <w:rPr>
          <w:lang w:val="en-US"/>
        </w:rPr>
        <w:t xml:space="preserve"> и </w:t>
      </w:r>
      <w:r>
        <w:rPr>
          <w:i/>
          <w:lang w:val="en-US"/>
        </w:rPr>
        <w:t>Пѣснь Пѣсней</w:t>
      </w:r>
      <w:r>
        <w:rPr>
          <w:lang w:val="en-US"/>
        </w:rPr>
        <w:t xml:space="preserve">; за тѣмъ составлены послѣдовательно времени современными пророками историческiя записи, или лѣтописи, вошедшiя въ составъ </w:t>
      </w:r>
      <w:r>
        <w:rPr>
          <w:i/>
          <w:lang w:val="en-US"/>
        </w:rPr>
        <w:t>третьей</w:t>
      </w:r>
      <w:r>
        <w:rPr>
          <w:lang w:val="en-US"/>
        </w:rPr>
        <w:t xml:space="preserve"> и </w:t>
      </w:r>
      <w:r>
        <w:rPr>
          <w:i/>
          <w:lang w:val="en-US"/>
        </w:rPr>
        <w:t>четвертой</w:t>
      </w:r>
      <w:r>
        <w:rPr>
          <w:lang w:val="en-US"/>
        </w:rPr>
        <w:t xml:space="preserve"> книги </w:t>
      </w:r>
      <w:r>
        <w:rPr>
          <w:i/>
          <w:lang w:val="en-US"/>
        </w:rPr>
        <w:t>Царствъ</w:t>
      </w:r>
      <w:r>
        <w:rPr>
          <w:lang w:val="en-US"/>
        </w:rPr>
        <w:t xml:space="preserve">, и въ послѣднiя 150 лѣтъ, отъ пр. Исаiи до Iеремiи, явились книги пророковъ: </w:t>
      </w:r>
      <w:r>
        <w:rPr>
          <w:i/>
          <w:lang w:val="en-US"/>
        </w:rPr>
        <w:t>Исаіи, Осiи, Iоиля, Амоса, Авдiя, Iоны, Михея, Наума, Аввакума, Софонiи и Iеремiи</w:t>
      </w:r>
      <w:r>
        <w:rPr>
          <w:lang w:val="en-US"/>
        </w:rPr>
        <w:t xml:space="preserve">. Во время плѣна Вавилонскаго написаны книги пророковъ </w:t>
      </w:r>
      <w:r>
        <w:rPr>
          <w:i/>
          <w:lang w:val="en-US"/>
        </w:rPr>
        <w:t>Iезекiиля</w:t>
      </w:r>
      <w:r>
        <w:rPr>
          <w:lang w:val="en-US"/>
        </w:rPr>
        <w:t xml:space="preserve"> и </w:t>
      </w:r>
      <w:r>
        <w:rPr>
          <w:i/>
          <w:lang w:val="en-US"/>
        </w:rPr>
        <w:t>Данiила</w:t>
      </w:r>
      <w:r>
        <w:rPr>
          <w:lang w:val="en-US"/>
        </w:rPr>
        <w:t xml:space="preserve"> и послѣ плѣна–историческiя книги: </w:t>
      </w:r>
      <w:r>
        <w:rPr>
          <w:i/>
          <w:lang w:val="en-US"/>
        </w:rPr>
        <w:t xml:space="preserve">Есѳирь, Ездры, Неемiи </w:t>
      </w:r>
      <w:r>
        <w:rPr>
          <w:lang w:val="en-US"/>
        </w:rPr>
        <w:t>и</w:t>
      </w:r>
      <w:r>
        <w:rPr>
          <w:i/>
          <w:lang w:val="en-US"/>
        </w:rPr>
        <w:t xml:space="preserve"> Паралипоменонъ</w:t>
      </w:r>
      <w:r>
        <w:rPr>
          <w:lang w:val="en-US"/>
        </w:rPr>
        <w:t xml:space="preserve"> и пророческiя: </w:t>
      </w:r>
      <w:r>
        <w:rPr>
          <w:i/>
          <w:lang w:val="en-US"/>
        </w:rPr>
        <w:t xml:space="preserve">Аггея, Захарiи </w:t>
      </w:r>
      <w:r>
        <w:rPr>
          <w:lang w:val="en-US"/>
        </w:rPr>
        <w:t>и</w:t>
      </w:r>
      <w:r>
        <w:rPr>
          <w:i/>
          <w:lang w:val="en-US"/>
        </w:rPr>
        <w:t xml:space="preserve"> Малахiи</w:t>
      </w:r>
      <w:r>
        <w:rPr>
          <w:lang w:val="en-US"/>
        </w:rPr>
        <w:t xml:space="preserve">. Этотъ послѣднiй перiодъ свящ. богодухновенной письменности обнимаетъ около 180 лѣтъ, отъ 607 до 420 г. до Р. Хр. Так. обр. историческая хронологiя происхожденiя свящ. книгъ Библiи </w:t>
      </w:r>
      <w:r>
        <w:rPr>
          <w:i/>
          <w:lang w:val="en-US"/>
        </w:rPr>
        <w:t>вопервыхъ</w:t>
      </w:r>
      <w:r>
        <w:rPr>
          <w:lang w:val="en-US"/>
        </w:rPr>
        <w:t xml:space="preserve"> указываетъ на глубокую древность этихъ книгъ, особенно перваго перiода, съ которою не можетъ равняться никакая немиѳологическая письменность древнихъ языческихъ народовъ, а </w:t>
      </w:r>
      <w:r>
        <w:rPr>
          <w:i/>
          <w:lang w:val="en-US"/>
        </w:rPr>
        <w:t>вовторыхъ</w:t>
      </w:r>
      <w:r>
        <w:rPr>
          <w:lang w:val="en-US"/>
        </w:rPr>
        <w:t xml:space="preserve"> являетъ величественный фактъ продолжительнаго, болѣе тысячелѣтняго воспитательнаго дѣйствiя Духа Божiя въ Церкви, глаголавшаго чрезъ пророковъ для просвѣщенiя членовъ ея. Особенное, мiровое значенiе глубокой древности свящ. книгъ для исторической науки вообще заключается въ томъ, что, за исключенiемъ iероглифическихъ надписей въ Египтѣ и клино-образныхъ въ Ниневiи, всѣ письменные памятники древнихъ языческихъ народовъ сравнительно позднѣйшаго происхожденiя, такъ напр. </w:t>
      </w:r>
      <w:r>
        <w:rPr>
          <w:i/>
          <w:lang w:val="en-US"/>
        </w:rPr>
        <w:t>Веды</w:t>
      </w:r>
      <w:r>
        <w:rPr>
          <w:lang w:val="en-US"/>
        </w:rPr>
        <w:t>, священныя книги Индусовъ, составлены не ранѣе XII вѣка до Р. Хр., т. е. около временъ еврейскаго писателя Самуила, Персидскiя–</w:t>
      </w:r>
      <w:r>
        <w:rPr>
          <w:i/>
          <w:lang w:val="en-US"/>
        </w:rPr>
        <w:t>Зендъ-Авесты</w:t>
      </w:r>
      <w:r>
        <w:rPr>
          <w:lang w:val="en-US"/>
        </w:rPr>
        <w:t xml:space="preserve">–въ VI вѣкѣ, т. е. около времени пророка Данiила въ плѣну, а китайскiя </w:t>
      </w:r>
      <w:r>
        <w:rPr>
          <w:i/>
          <w:lang w:val="en-US"/>
        </w:rPr>
        <w:t>Кингъ</w:t>
      </w:r>
      <w:r>
        <w:rPr>
          <w:lang w:val="en-US"/>
        </w:rPr>
        <w:t xml:space="preserve"> не раньше V вѣка до Р. Хр., т. е. около временъ Ездры. Что касается до болѣе достовѣрныхъ, чисто историческихъ писателей греческихъ, </w:t>
      </w:r>
      <w:r>
        <w:rPr>
          <w:i/>
          <w:lang w:val="en-US"/>
        </w:rPr>
        <w:t>Геродота</w:t>
      </w:r>
      <w:r>
        <w:rPr>
          <w:lang w:val="en-US"/>
        </w:rPr>
        <w:t xml:space="preserve"> († 440 г.) и </w:t>
      </w:r>
      <w:r>
        <w:rPr>
          <w:i/>
          <w:lang w:val="en-US"/>
        </w:rPr>
        <w:t>Ѳукидида</w:t>
      </w:r>
      <w:r>
        <w:rPr>
          <w:lang w:val="en-US"/>
        </w:rPr>
        <w:t xml:space="preserve"> († 403 г.), то они жили и писали во времена послѣднихъ уже богодухновенныхъ историковъ Ездры и Неемiи. Еще важнѣе то, что съ глубокою древностью своего происхожденiя священныя книги Евреевъ соединяютъ несомнѣнную историческую достовѣрность своихъ сказанiй, чего весьма часто не замѣчается въ сказанiяхъ древней языческой письменности. Безъ историческихъ сказанiй Моисея историческая наука безсильна была бы возстановить не только исторiю происхожденiя людей отъ одной четы и исторiю до потопнаго мiра, но и исторiю древнѣйшаго образованiя и разселенiя народовъ послѣ потопа.</w:t>
      </w:r>
    </w:p>
    <w:p>
      <w:pPr>
        <w:pStyle w:val="Normal"/>
        <w:widowControl w:val="false"/>
        <w:rPr/>
      </w:pPr>
      <w:r>
        <w:rPr>
          <w:lang w:val="en-US"/>
        </w:rPr>
        <w:t xml:space="preserve">Совершенно иное значенiе въ хронологической исторiи происхожденiя свящ. книгъ имѣетъ фактъ продолжительной, почти двѣнадцативѣковой постепенности откровенiя Божiя, даваемаго въ ветхозавѣтной Церкви письменно. Особенность и значенiе этого факта открывается чрезъ сравненiе его со временемъ происхожденiя новозавѣтнаго писаннаго откровенiя, которое все, въ составѣ двадцати семи книгъ, явилось въ теченiе полувѣка, второй половины перваго столѣтiя по Р. Хр., въ вѣкъ апостольскiй, и всѣ новозавѣтныя книги написаны людьми одного поколѣнiя, Апостолами и ихъ сотрудниками. Почему такъ? Потому что члены ветхозавѣтной Церкви, находясь въ состоянiи духовнаго </w:t>
      </w:r>
      <w:r>
        <w:rPr>
          <w:i/>
          <w:lang w:val="en-US"/>
        </w:rPr>
        <w:t>дѣтства</w:t>
      </w:r>
      <w:r>
        <w:rPr>
          <w:lang w:val="en-US"/>
        </w:rPr>
        <w:t xml:space="preserve"> и </w:t>
      </w:r>
      <w:r>
        <w:rPr>
          <w:i/>
          <w:lang w:val="en-US"/>
        </w:rPr>
        <w:t>порабощенные вещественнымъ началамъ мiра</w:t>
      </w:r>
      <w:r>
        <w:rPr>
          <w:lang w:val="en-US"/>
        </w:rPr>
        <w:t xml:space="preserve"> (Гал. IV, 3), не могли вдругъ, въ совокупности и одновременно, воспринять всѣ истины божественнаго откровенiя, особенно тайны искупленiя чрезъ Богочеловѣка-Мессiю, подобно тому какъ и теперь начинающія учить азбуку дѣти не могутъ вмѣстить всей книжной мудрости, а требуется продолжительное время обученiя, отъ </w:t>
      </w:r>
      <w:r>
        <w:rPr>
          <w:i/>
          <w:lang w:val="en-US"/>
        </w:rPr>
        <w:t>аза</w:t>
      </w:r>
      <w:r>
        <w:rPr>
          <w:lang w:val="en-US"/>
        </w:rPr>
        <w:t xml:space="preserve"> до </w:t>
      </w:r>
      <w:r>
        <w:rPr>
          <w:i/>
          <w:lang w:val="en-US"/>
        </w:rPr>
        <w:t>высшихъ наукъ</w:t>
      </w:r>
      <w:r>
        <w:rPr>
          <w:lang w:val="en-US"/>
        </w:rPr>
        <w:t xml:space="preserve"> богословскихъ, философскихъ и математическихъ. Даже ветхозавѣтные органы Святаго Духа, святые пророки, изслѣдуя тайну спасенiя людей чрезъ страданiя Христа (1 Петр. I, 10–12), ослабѣвали умомъ предъ этою тайною; она и для нихъ была запечатана (Дан. XII, 8 и дал.). Только воплотившiйся Сынъ Божiй, Богочеловѣкъ Iисусъ Христосъ явилъ на землѣ всю полноту возможнаго для людей вѣдѣнiя и нравственныхъ, и догматическихъ истинъ Божественной жизни, и при особенномъ, чрезвычайномъ воздѣйствiи Св. Духа открылъ для вмѣщенiя ихъ и умъ Апостоловъ. Объ этомъ различiи ветхозавѣтнаго откровенiя отъ новозавѣтнаго, показывающемъ превосходство послѣдняго предъ первымъ, ап. Павелъ пишетъ въ посланiи къ Евреямъ: "многочастнѣ и многообразнѣ древле Богъ глаголавый отцемъ во пророцѣхъ, въ послѣдокъ днiй сихъ глагола намъ въ Сынѣ, его же положи наслѣдника всѣмъ" (Евр. I. 1 и 2). Такъ, въ книгахъ В. Завѣта мы видимъ </w:t>
      </w:r>
      <w:r>
        <w:rPr>
          <w:i/>
          <w:lang w:val="en-US"/>
        </w:rPr>
        <w:t>подготовительное откровенiе</w:t>
      </w:r>
      <w:r>
        <w:rPr>
          <w:lang w:val="en-US"/>
        </w:rPr>
        <w:t xml:space="preserve">, когда премудрый Педагогъ Богъ </w:t>
      </w:r>
      <w:r>
        <w:rPr>
          <w:i/>
          <w:lang w:val="en-US"/>
        </w:rPr>
        <w:t>мнократно</w:t>
      </w:r>
      <w:r>
        <w:rPr>
          <w:lang w:val="en-US"/>
        </w:rPr>
        <w:t xml:space="preserve">, по частямъ, и </w:t>
      </w:r>
      <w:r>
        <w:rPr>
          <w:i/>
          <w:lang w:val="en-US"/>
        </w:rPr>
        <w:t>óбразно</w:t>
      </w:r>
      <w:r>
        <w:rPr>
          <w:lang w:val="en-US"/>
        </w:rPr>
        <w:t>, примѣняясь къ дѣтскому состоянiю членовъ ветхоз. Церкви, училъ и воспитывалъ ихъ чрезъ пророковъ въ теченiе двѣнадцати вѣковъ; потомъ же, "когда пришла полнота времени" (Гал. IV, 4) и кончился срокъ воспитанiя, назначенный Богомъ-Отцемъ, Онъ послалъ Сына своего, сообщившаго чадамъ новоз. Церкви полноту божественнаго вѣдѣнiя, откровенiе конечное, какое мы имѣемъ въ книгахъ Н. Завѣта.</w:t>
      </w:r>
    </w:p>
    <w:p>
      <w:pPr>
        <w:pStyle w:val="Normal"/>
        <w:widowControl w:val="false"/>
        <w:rPr/>
      </w:pPr>
      <w:r>
        <w:rPr>
          <w:lang w:val="en-US"/>
        </w:rPr>
        <w:t xml:space="preserve">§ 34. </w:t>
      </w:r>
      <w:r>
        <w:rPr>
          <w:i/>
          <w:lang w:val="en-US"/>
        </w:rPr>
        <w:t>Историческiй очеркъ канона священпыхъ книгъ Ветхаго Завѣта</w:t>
      </w:r>
      <w:r>
        <w:rPr>
          <w:lang w:val="en-US"/>
        </w:rPr>
        <w:t>.–Предметъ исторiи ветхозавѣтнаго канона составляютъ свѣдѣнiя о принятiи и употребленiи Церковью извѣстныхъ книгъ въ качествѣ богодухновенныхъ и руководственныхъ (</w:t>
      </w:r>
      <w:r>
        <w:rPr>
          <w:i/>
          <w:lang w:val="en-US"/>
        </w:rPr>
        <w:t>"прав</w:t>
      </w:r>
      <w:r>
        <w:rPr>
          <w:i/>
          <w:lang w:val="en-US"/>
        </w:rPr>
        <w:fldChar w:fldCharType="begin"/>
      </w:r>
      <w:r>
        <w:rPr>
          <w:i/>
          <w:lang w:val="en-US"/>
        </w:rPr>
        <w:instrText xml:space="preserve"> FILLIN "и;´"</w:instrText>
      </w:r>
      <w:r>
        <w:rPr>
          <w:i/>
          <w:lang w:val="en-US"/>
        </w:rPr>
        <w:fldChar w:fldCharType="separate"/>
      </w:r>
      <w:r>
        <w:rPr>
          <w:i/>
          <w:lang w:val="en-US"/>
        </w:rPr>
        <w:t>и;´</w:t>
      </w:r>
      <w:r>
        <w:rPr>
          <w:i/>
          <w:lang w:val="en-US"/>
        </w:rPr>
        <w:fldChar w:fldCharType="end"/>
      </w:r>
      <w:r>
        <w:rPr>
          <w:i/>
          <w:lang w:val="en-US"/>
        </w:rPr>
        <w:t>льныхъ"</w:t>
      </w:r>
      <w:r>
        <w:rPr>
          <w:lang w:val="en-US"/>
        </w:rPr>
        <w:t>) для всѣхъ вѣрующихъ, свѣдѣнiя о средствахъ ихъ охраненiя отъ потери и свѣдѣнiя о собранiи такихъ книгъ въ одинъ составъ. Начало образованiя ветхозавѣтнаго канона въ указанномъ смыслѣ положилъ Моисей, законодатель и первый писатель свящ. книгъ. Основою этого канона (</w:t>
      </w:r>
      <w:r>
        <w:rPr>
          <w:i/>
          <w:lang w:val="en-US"/>
        </w:rPr>
        <w:t>сборника</w:t>
      </w:r>
      <w:r>
        <w:rPr>
          <w:lang w:val="en-US"/>
        </w:rPr>
        <w:t xml:space="preserve"> свящ. книгъ) послужила </w:t>
      </w:r>
      <w:r>
        <w:rPr>
          <w:i/>
          <w:lang w:val="en-US"/>
        </w:rPr>
        <w:t>"книга завѣта"</w:t>
      </w:r>
      <w:r>
        <w:rPr>
          <w:lang w:val="en-US"/>
        </w:rPr>
        <w:t xml:space="preserve">, въ которой начертаны были Моисеемъ первые синайскiе законы, которую прочелъ онъ предъ всѣмъ народомъ въ день совершенiя завѣтныхъ обрядовъ (Исх. XXIV, 4 и 7) и которую окропилъ завѣтною кровью жертвъ (Евр. IX, 19). Впослѣдствiи предъ своею смертiю Моисей привелъ въ порядокъ и въ одинъ составъ всѣ свои книги подъ именемъ "книги закона," или просто </w:t>
      </w:r>
      <w:r>
        <w:rPr>
          <w:i/>
          <w:lang w:val="en-US"/>
        </w:rPr>
        <w:t>Законъ-Тора</w:t>
      </w:r>
      <w:r>
        <w:rPr>
          <w:lang w:val="en-US"/>
        </w:rPr>
        <w:t xml:space="preserve">, вручилъ ее священникамъ и "Левитамъ, носящимъ ковчегъ завѣта Господня" и повелѣлъ хранить ее одесную ковчега завѣта Господня (Вт. XXXI, 24–26), а часть изъ этой книги заповѣдалъ священникамъ и всѣмъ старѣйшинамъ читать для народа въ праздникъ кущей чрезъ каждые шесть лѣтъ, въ годъ субботнiй (ст. 9–13), какъ слова закона Божiя, обязательнаго для исполненiя всѣмъ. Так. обр. совершилось первое собранiе свящ. книгъ подъ именемъ </w:t>
      </w:r>
      <w:r>
        <w:rPr>
          <w:i/>
          <w:lang w:val="en-US"/>
        </w:rPr>
        <w:t>Тора</w:t>
      </w:r>
      <w:r>
        <w:rPr>
          <w:lang w:val="en-US"/>
        </w:rPr>
        <w:t xml:space="preserve">, или впослѣдствiи </w:t>
      </w:r>
      <w:r>
        <w:rPr>
          <w:i/>
          <w:lang w:val="en-US"/>
        </w:rPr>
        <w:t>Пятокнижія</w:t>
      </w:r>
      <w:r>
        <w:rPr>
          <w:lang w:val="en-US"/>
        </w:rPr>
        <w:t xml:space="preserve">, и ихъ </w:t>
      </w:r>
      <w:r>
        <w:rPr>
          <w:i/>
          <w:lang w:val="en-US"/>
        </w:rPr>
        <w:t>канонизація</w:t>
      </w:r>
      <w:r>
        <w:rPr>
          <w:lang w:val="en-US"/>
        </w:rPr>
        <w:t xml:space="preserve">, т. е. объявленiе и принятiе ихъ Церковью въ качествѣ богодухновенныхъ и долженствующихъ служить руководственнымъ правиломъ вѣры и жизни, и указаны Моисеемъ средства охраненiя ихъ отъ потери, именно: возложена обязанность охраненiя на священныхъ лицъ, на жрецовъ, и указано мѣсто храненiя, священнѣйшая часть скинiи, святое-святыхъ, гдѣ одесную ковчега въ особомъ ящикѣ и хранились книги закона и потомъ другiя. По примѣру Моисея поступили въ этомъ дѣлѣ Iисусъ Навинъ и Самуилъ: первый "вписалъ въ книгу закона Божiя" актъ обновленiя завѣта въ Сихемѣ (Нав. ХХІV, 26), а второй "написалъ въ книгу права царства и положилъ предъ Господомъ" (1 Цар. X, 25). Такъ могли поступить въ дѣлѣ канонизацiи своихъ писанiй первые три свящ. писателя потому, что они сами имѣли высшую правительственную власть въ народѣ и Церкви. Но со времени избранiя царя Саула правительственная власть въ народѣ и Церкви отдѣлилась отъ званiя пророческаго, и пророки-писатели не всегда имѣли внѣшнюю возможность присоединить свои богодухновенныя писанiя къ </w:t>
      </w:r>
      <w:r>
        <w:rPr>
          <w:i/>
          <w:lang w:val="en-US"/>
        </w:rPr>
        <w:t>книгѣ закона</w:t>
      </w:r>
      <w:r>
        <w:rPr>
          <w:lang w:val="en-US"/>
        </w:rPr>
        <w:t xml:space="preserve"> и совершить канонизацiю ихъ. Конечно, Давидъ и Соломонъ, какъ цари, могли это сдѣлать и вѣроятно сдѣлали въ союзѣ съ пророками и священниками; такъ, полагаютъ, первый сборникъ Псалмовъ въ количествѣ семидесьти одного псалма составленъ и получилъ церковную канонизацiю при Давидѣ и при его участiи (см. пс. LХХI послѣ стих. 18 и 19); тоже можно сказать и о первыхъ двадцати четырехъ главахъ книги Притчей. Но послѣдующiе пророки-писатели, не имѣя ни гражданской, ни церковной власти, не могли сами и самостоятельно совершать канонизацiю своихъ писанiй, тѣмъ болѣе, что часто они находились въ непрiязненныхъ отношенiяхъ съ нечестивыми царями, а иногда и со священниками, напр.; пр. Iеремiя (см. Iер. XX, 1 и 2). Когда пророки-писатели жили въ смутныя времена нечестiя и гоненiй на ревнителей истинной вѣры, то конечно канонизацiя ихъ писанiй не могла совершиться при ихъ жизни и ими самими. По свидѣтельству Іосифа Флавiя, было въ обычаѣ послѣ такихъ смутныхъ временъ, когда цари и священники обращались къ благочестiю, пересматривать древнiя писанiя и какъ бы дѣлать новыя ихъ изданiя, включая въ составъ канона писанiя богодухновенныя, но почему-либо еще не внесенныя въ него. Въ подтвержденiе этого свидѣтельства Флавiева можно указать опредѣленно только на одно время до плѣна Вавилонскаго, именно на время царствованiя благочестиваго царя Езекiи, который былъ другомъ пророковъ, напр. Исаiи, и священниковъ и старался возстановить благочестіе и порядокъ богослуженiя въ храмѣ послѣ запустѣнiя его въ царствованiе нечестиваго Ахаза (2 Пар. XXIX, 14–30). По указанiю книги Притчей (XXV, 1), "друзья Езекiи", пророки и священники, занимались собранiемъ притчей Соломоновыхъ и внесли въ канонъ, свящ. сборникъ тѣ изъ нихъ, которыя прежде не были внесены; вѣроятно они сдѣлали тоже съ Псалмами Давида и Асафа (2 Пар. XXIX, 30). Послѣ возвращенiя Евреевъ изъ плѣна Вавилонскаго при Ездрѣ и Неемiи, по единогласному свидѣтельству iудейскаго и христiанскаго преданiя, имѣющаго подтвержденiе и въ неканоническихъ книгахъ (см. 2 Макк. IX</w:t>
      </w:r>
      <w:r>
        <w:rPr>
          <w:color w:val="FF0000"/>
          <w:lang w:val="en-US"/>
        </w:rPr>
        <w:t>?</w:t>
      </w:r>
      <w:r>
        <w:rPr>
          <w:lang w:val="en-US"/>
        </w:rPr>
        <w:t>, 13 и 3 Ездр. XIV, 18–48), предпринято было Ездрою при содѣйствiи и участiи другихъ богодухновенныхъ мужей и священниковъ собранiе и изданiе всѣхъ прежнихъ свящ. книгъ, а также внесенiе въ составъ канона богодухновенныхъ писанiй временъ плѣна и послѣ, кончая книгою пр. Малахiи и книгами Паралипоменонъ. Это была послѣдняя канонизацiя книгъ, и составъ канона ветхозавѣтныхъ книгъ закончился; потому что явленiе мужей богодухновенныхъ съ этого времени прекратилось и Господь предоставилъ членовъ Церкви своими человѣческими силами усв</w:t>
      </w:r>
      <w:r>
        <w:rPr>
          <w:color w:val="FF0000"/>
          <w:lang w:val="en-US"/>
        </w:rPr>
        <w:t xml:space="preserve">? </w:t>
      </w:r>
      <w:r>
        <w:rPr>
          <w:lang w:val="en-US"/>
        </w:rPr>
        <w:t>раскрывать уже данное откровенiе въ писанiяхъ прежнихъ богодухновенныхъ мужей. Быть можетъ, въ это же время принято условное дѣленiе свящ. книгъ на двадцать двѣ по числу буквъ еврейскаго алфавита. Ко времени Ездры и къ его труду по дѣлу окончательнаго утвержденiя ветхозавѣтнаго канона относится слѣдующее свидѣтельство Iосифа Флавiя: "у насъ нѣтъ безчисленнаго множества книгъ, которыя бы взаимно противорѣчили и опровергали одна другую, а есть только двадцать двѣ книги, объемлющiя всю нашу исторiю и справедливо почитаемыя за божественныя. Изъ нихъ пять принадлежатъ Моисею… въ тринадцати, послѣдовавшiе за Моисеемъ, пророки описали происшествiя своего времени со смерти Моисея до персидскаго царя Артаксеркса, преемника Ксерксова; остальныя же четыре книги содержатъ въ себѣ псалмы во славу Божiю и полезнѣйшія правила жизни. Со времени Артаксеркса до нашихъ дней, хотя также все случившееся заключено въ письмена, всѣ</w:t>
      </w:r>
      <w:r>
        <w:rPr>
          <w:color w:val="FF0000"/>
          <w:lang w:val="en-US"/>
        </w:rPr>
        <w:t>?</w:t>
      </w:r>
      <w:r>
        <w:rPr>
          <w:lang w:val="en-US"/>
        </w:rPr>
        <w:t xml:space="preserve"> эти писанiя уже не пользуются такимъ уваженiемъ, какъ прежнiя, исчисленныя нами, книги; потому что </w:t>
      </w:r>
      <w:r>
        <w:rPr>
          <w:i/>
          <w:lang w:val="en-US"/>
        </w:rPr>
        <w:t>прекратилось преемство пророковъ</w:t>
      </w:r>
      <w:r>
        <w:rPr>
          <w:lang w:val="en-US"/>
        </w:rPr>
        <w:t>" (кн. 1</w:t>
        <w:noBreakHyphen/>
        <w:t>ая "противъ Апiона").–Что касается до мнѣнiя, выраженнаго въ третьей книгѣ Ездры, что будто писанный законъ во всѣхъ своихъ экземплярахъ былъ сожженъ Халдеями (гл. XIV, 21 и 22) и что Ездра чудодѣйственно возстановилъ его въ теченiе сорока дней, когда пять писцовъ подъ его диктовку написали девяносто четыре книги, изъ которыхъ 24 книги суть извѣстныя всѣмъ каноническiя, а 70 книгъ содержатъ тайную мудрость (ст. 38–48),–то это мнѣнiе очевидно измышлено для</w:t>
      </w:r>
      <w:r>
        <w:rPr>
          <w:color w:val="FF0000"/>
          <w:lang w:val="en-US"/>
        </w:rPr>
        <w:t>?</w:t>
      </w:r>
      <w:r>
        <w:rPr>
          <w:lang w:val="en-US"/>
        </w:rPr>
        <w:t xml:space="preserve"> подкрѣпленiя баснословнаго разсказа объ Ездрѣ, какъ законодателѣ, подобномъ Моисею, и оно противорѣчитъ дѣйствительной исторiи. Если и возможно было сожженiе при взятiи Iерусалима Халдеями свитковъ закона и другихъ </w:t>
      </w:r>
      <w:r>
        <w:rPr>
          <w:color w:val="FF0000"/>
          <w:lang w:val="en-US"/>
        </w:rPr>
        <w:t>книгъ,</w:t>
      </w:r>
      <w:r>
        <w:rPr>
          <w:lang w:val="en-US"/>
        </w:rPr>
        <w:t xml:space="preserve"> хранимыхъ въ храмѣ; то невозможно было истребить всѣхъ списковъ свящ. книгъ, находящихся у пророковъ, священниковъ и другихъ благочестивыхъ мужей, да къ тому же Халдеи и не старались истреблять свящ. книгъ своихъ плѣнниковъ, Iудеевъ. Изъ книги пр. Данiила положительно извѣстно, что этотъ пророкъ, находясь въ плѣну, въ первый годъ Дарiя Мидiйскаго имѣлъ у себя свящ. книги закона и пророковъ и читалъ книгу пр. Iеремiи (Дан. IX, 2 и 11). Баснословное же сказанiе о чудодѣйственномъ возстановленiи всѣхъ 24</w:t>
        <w:noBreakHyphen/>
        <w:t xml:space="preserve">хъ (позднѣйшее счисленiе по числу буквъ греческаго алфавита) книгъ В. Завѣта само себя изобличаетъ тѣмъ, что приписываетъ так. обр. возстановленiе Ездрою книгъ позднѣйшихъ писателей: Аггея, Захарiи, Малахiи и Неемiи и даже собственно Ездрою написанныхъ! Есть еще мнѣнiе, основывающееся на свидѣтельствѣ Iерусалимскаго Талмуда, что завершенiе ветхозавѣтнаго канона сдѣлано, такъ называемою, </w:t>
      </w:r>
      <w:r>
        <w:rPr>
          <w:i/>
          <w:lang w:val="en-US"/>
        </w:rPr>
        <w:t>великою Синагогою</w:t>
      </w:r>
      <w:r>
        <w:rPr>
          <w:lang w:val="en-US"/>
        </w:rPr>
        <w:t>, ученымъ обществомъ изъ 120 человѣкъ</w:t>
      </w:r>
      <w:r>
        <w:rPr>
          <w:rStyle w:val="FootnoteCharacters"/>
          <w:rStyle w:val="FootnoteAnchor"/>
          <w:lang w:val="en-US"/>
        </w:rPr>
        <w:footnoteReference w:id="22"/>
      </w:r>
      <w:r>
        <w:rPr>
          <w:lang w:val="en-US"/>
        </w:rPr>
        <w:t xml:space="preserve">, начало и учрежденiе котораго нѣкоторыми приписывается Ездрѣ. Если учрежденiе </w:t>
      </w:r>
      <w:r>
        <w:rPr>
          <w:i/>
          <w:lang w:val="en-US"/>
        </w:rPr>
        <w:t>великой Синагоги</w:t>
      </w:r>
      <w:r>
        <w:rPr>
          <w:lang w:val="en-US"/>
        </w:rPr>
        <w:t xml:space="preserve"> принадлежитъ Ездрѣ, то завершенiе ветхозавѣтнаго канона, т. е. послѣдняя канонизацiя свящ. книгъ, совершена Ездрою и другими богодухновенными мужами, хотя и въ сотрудничествѣ съ простыми книжниками. </w:t>
      </w:r>
      <w:r>
        <w:rPr>
          <w:i/>
          <w:lang w:val="en-US"/>
        </w:rPr>
        <w:t>Великая Синагога</w:t>
      </w:r>
      <w:r>
        <w:rPr>
          <w:lang w:val="en-US"/>
        </w:rPr>
        <w:t xml:space="preserve"> послѣ временъ Ездры и Малахiи могла заниматься собиранiемъ и изданiемъ уже канонизованныхъ книгъ, но никакъ самою канонизацiею ихъ, на что имѣли право только мужи богодухновенные. Так. обр. во времена Ездры и Малахiи составъ канона ветхозавѣтныхъ книгъ завершился; въ него вошло 22 книги по счисленiю условному, каноническому, или 39 книгъ, если считать ихъ по заглавiямъ.</w:t>
      </w:r>
    </w:p>
    <w:p>
      <w:pPr>
        <w:pStyle w:val="Normal"/>
        <w:widowControl w:val="false"/>
        <w:rPr/>
      </w:pPr>
      <w:r>
        <w:rPr>
          <w:lang w:val="en-US"/>
        </w:rPr>
        <w:t>Но между тѣмъ какъ сборники ветхозавѣтной Библiи, обращающiеся среди палестинскихъ Евреевъ на еврейскомъ языкѣ, строго ограничивались въ своемъ содержанiи только книгами каноническими, сборники тойже Библiи въ переводѣ LХХ</w:t>
        <w:noBreakHyphen/>
        <w:t xml:space="preserve">ти стали являться въ Александрiи съ добавленiями книгъ и мѣстъ </w:t>
      </w:r>
      <w:r>
        <w:rPr>
          <w:i/>
          <w:lang w:val="en-US"/>
        </w:rPr>
        <w:t>неканоническихъ</w:t>
      </w:r>
      <w:r>
        <w:rPr>
          <w:lang w:val="en-US"/>
        </w:rPr>
        <w:t>. Христiанская Церковь, за исключенiемъ христiанской общины въ Iерусалимѣ, приняла канонъ ветхозавѣтныхъ книгъ отъ Церкви iудейской именно въ переводѣ LХХ</w:t>
        <w:noBreakHyphen/>
        <w:t>ти, гдѣ заключались и неканоническiя книги. Латинскій переводъ ветхоз. книгъ сдѣланъ былъ также съ LХХ</w:t>
        <w:noBreakHyphen/>
        <w:t xml:space="preserve">ти. Отсюда произошло то, что многiе отцы и учители греческихъ и латинскихъ церквей пользовались въ первые вѣка христiанства неканоническими книгами наравнѣ съ каноническими и цитовали ихъ иногда подъ именемъ </w:t>
      </w:r>
      <w:r>
        <w:rPr>
          <w:i/>
          <w:lang w:val="en-US"/>
        </w:rPr>
        <w:t>Писанія</w:t>
      </w:r>
      <w:r>
        <w:rPr>
          <w:lang w:val="en-US"/>
        </w:rPr>
        <w:t>, какъ бы придавая имъ одинаковый авторитетъ съ каноническими книгами. Но уже во второй половинѣ II</w:t>
        <w:noBreakHyphen/>
        <w:t>го вѣка Христiанская Церковь на востокѣ стала заботиться объ опредѣленiи, какія именно; въ составѣ греческой Библiи Ветхаго Завѣта книги суть каноническiя и какiя нѣтъ. Съ этой именно цѣлью Епископъ Сардiйскiй Мелитонъ (ум. 177 году) путешествовалъ по востоку въ Палестинѣ и Сирiи, чтобы получить вѣрныя свѣдѣнiя о составѣ ветхозавѣтнаго канона; составленный имъ послѣ этого списокъ свящ. книгъ заключаетъ въ себѣ только однѣ каноническiя книги. Въ III вѣкѣ ученѣйшiй мужъ, знатокъ еврейскаго языка и спецiалистъ по Св. Писанiю, Оригенъ считаетъ только 22 каноническiя книги, хотя съ великимъ уваженiемъ отзывается и о книгахъ неканоническихъ. Въ каталогахъ свящ. книгъ Ветхаго Завѣта у отцовъ IV вѣка, напр. у св. Кирилла Iерусалимскаго, Аѳанасiя Алекс. св. Григорiя; Богосл. и др. уже положительно отдѣляются неканоническiя книги отъ каноническихъ. Лаодикiйскiй соборъ въ 364 г. утвердилъ своими правилами (59 и 60</w:t>
        <w:noBreakHyphen/>
        <w:t>мъ) канонъ еврейскiй, тотъ самый, который мы теперь имѣемъ въ составѣ 22</w:t>
        <w:noBreakHyphen/>
        <w:t>хъ канон. книгъ. Наконецъ 6</w:t>
        <w:noBreakHyphen/>
        <w:t xml:space="preserve">й вселенскiй соборъ окончательно утвердилъ этотъ канонъ. Но въ тоже время отцы восточной православной Церкви признавали неканоническiя книги </w:t>
      </w:r>
      <w:r>
        <w:rPr>
          <w:i/>
          <w:lang w:val="en-US"/>
        </w:rPr>
        <w:t>священными</w:t>
      </w:r>
      <w:r>
        <w:rPr>
          <w:lang w:val="en-US"/>
        </w:rPr>
        <w:t xml:space="preserve"> по ихъ положенiю въ составѣ Библiи, </w:t>
      </w:r>
      <w:r>
        <w:rPr>
          <w:i/>
          <w:lang w:val="en-US"/>
        </w:rPr>
        <w:t>назидательными и полезными для чтенiя</w:t>
      </w:r>
      <w:r>
        <w:rPr>
          <w:lang w:val="en-US"/>
        </w:rPr>
        <w:t xml:space="preserve">, особенно "новопоступающимъ въ Церковь и желающимъ огласиться словомъ благочестiя," и вообще книгами </w:t>
      </w:r>
      <w:r>
        <w:rPr>
          <w:i/>
          <w:lang w:val="en-US"/>
        </w:rPr>
        <w:t>церковными</w:t>
      </w:r>
      <w:r>
        <w:rPr>
          <w:lang w:val="en-US"/>
        </w:rPr>
        <w:t xml:space="preserve">, пот. что изъ кн. Премудрости Соломоновой даже берутся паремiи для чтенiя при христiанскомъ богослуженiи. Они никогда не смѣшивали и не равняли эти книги </w:t>
      </w:r>
      <w:r>
        <w:rPr>
          <w:i/>
          <w:lang w:val="en-US"/>
        </w:rPr>
        <w:t>съ апокрифическими</w:t>
      </w:r>
      <w:r>
        <w:rPr>
          <w:lang w:val="en-US"/>
        </w:rPr>
        <w:t xml:space="preserve">, книгами подложными и большею частью происхожденiя еретическаго, каковы напр. </w:t>
      </w:r>
      <w:r>
        <w:rPr>
          <w:i/>
          <w:lang w:val="en-US"/>
        </w:rPr>
        <w:t>книга Эноха, завѣщанiе 12-ти патріарховъ</w:t>
      </w:r>
      <w:r>
        <w:rPr>
          <w:lang w:val="en-US"/>
        </w:rPr>
        <w:t xml:space="preserve"> и подоб. Нѣсколько иное отношенiе къ неканоническимъ книгамъ было въ западной, латинской Церкви, начиная съ конца IV</w:t>
        <w:noBreakHyphen/>
        <w:t xml:space="preserve">го вѣка. Тамъ блаж. Iеронимъ утверждалъ, что ихъ "должно полагать между апокрифами," а его современникъ, бл. Августинъ не полагалъ строгаго различiя между каноническими и неканоническими, признавая за тѣми и другими почти одинаковый авторитетъ богодухновенности и называя ихъ каноническими. Это мнѣнiе бл. Августина отразилось и на каталогахъ свящ. книгъ, составленныхъ западными соборами: Иппонiйскимъ (393 г.), третьимъ и пятымъ Карѳагенскимъ (397 и 419 г.г.) и Римскими папами. Такой взглядъ блаж. Августина на неканоническiя книги преобладалъ на западѣ надъ мнѣнiемъ бл. Iеронима; наконецъ западная церковь выразила свое окончательное сужденiе о достоинствѣ ветхоз. книгъ на Тридентскомъ соборѣ (въ 1546 г.) такъ: книги, составляющiя древнiй еврейскiй канонъ, суть каноническiя первой степени, или </w:t>
      </w:r>
      <w:r>
        <w:rPr>
          <w:i/>
          <w:lang w:val="en-US"/>
        </w:rPr>
        <w:t>протоканоническiя</w:t>
      </w:r>
      <w:r>
        <w:rPr>
          <w:lang w:val="en-US"/>
        </w:rPr>
        <w:t xml:space="preserve">, а книги, сохранившiяся только въ греч. Библiи, суть каноническiя второй степени, или </w:t>
      </w:r>
      <w:r>
        <w:rPr>
          <w:i/>
          <w:lang w:val="en-US"/>
        </w:rPr>
        <w:t>девтероканоническiя</w:t>
      </w:r>
      <w:r>
        <w:rPr>
          <w:lang w:val="en-US"/>
        </w:rPr>
        <w:t xml:space="preserve">; впрочемъ изъ числа этихъ послѣднихъ: молитва Манассiи, третiя и четвертая книга Ездры признаны </w:t>
      </w:r>
      <w:r>
        <w:rPr>
          <w:i/>
          <w:lang w:val="en-US"/>
        </w:rPr>
        <w:t>неканоническими</w:t>
      </w:r>
      <w:r>
        <w:rPr>
          <w:lang w:val="en-US"/>
        </w:rPr>
        <w:t xml:space="preserve">, а третiя кн. Маккавейская совсѣмъ исключена изъ состава Библiи. Въ это же время протестанты, отдѣлившись отъ Римской церкви, признали неканоническiя книги </w:t>
      </w:r>
      <w:r>
        <w:rPr>
          <w:i/>
          <w:lang w:val="en-US"/>
        </w:rPr>
        <w:t>апокрифами</w:t>
      </w:r>
      <w:r>
        <w:rPr>
          <w:lang w:val="en-US"/>
        </w:rPr>
        <w:t>.</w:t>
      </w:r>
    </w:p>
    <w:p>
      <w:pPr>
        <w:pStyle w:val="Normal"/>
        <w:widowControl w:val="false"/>
        <w:rPr/>
      </w:pPr>
      <w:r>
        <w:rPr>
          <w:lang w:val="en-US"/>
        </w:rPr>
        <w:t xml:space="preserve">§ 35. </w:t>
      </w:r>
      <w:r>
        <w:rPr>
          <w:i/>
          <w:lang w:val="en-US"/>
        </w:rPr>
        <w:t>Раздѣленiе свящ. книгъ въ iудейской церкви</w:t>
      </w:r>
      <w:r>
        <w:rPr>
          <w:lang w:val="en-US"/>
        </w:rPr>
        <w:t xml:space="preserve">.–Отъ древняго каноническаго дѣленiя свящ. книгъ на двадцать двѣ Іудеи впослѣдствiи отступили и стали дѣлить ихъ на двадцать четыре по числу буквъ греческаго алфавита, отдѣливши книгу Руѳь отъ кн. Судей и Плачъ отъ книги пр. Іеремiи. Кромѣ того, по значенiю своего содержанiя и по значенiю въ Церкви самихъ писателей свящ. книгъ, эти книги раздѣляются у Іудеевъ на три отдѣла: </w:t>
      </w:r>
      <w:r>
        <w:rPr>
          <w:i/>
          <w:lang w:val="en-US"/>
        </w:rPr>
        <w:t>законъ–тора, пророки–невiимъ</w:t>
      </w:r>
      <w:r>
        <w:rPr>
          <w:lang w:val="en-US"/>
        </w:rPr>
        <w:t xml:space="preserve"> и </w:t>
      </w:r>
      <w:r>
        <w:rPr>
          <w:i/>
          <w:lang w:val="en-US"/>
        </w:rPr>
        <w:t>писанiя–кетувимъ</w:t>
      </w:r>
      <w:r>
        <w:rPr>
          <w:lang w:val="en-US"/>
        </w:rPr>
        <w:t xml:space="preserve">. Это дѣленiе очень древне; на него есть указанiя въ </w:t>
      </w:r>
      <w:r>
        <w:rPr>
          <w:i/>
          <w:lang w:val="en-US"/>
        </w:rPr>
        <w:t>прологѣ</w:t>
      </w:r>
      <w:r>
        <w:rPr>
          <w:lang w:val="en-US"/>
        </w:rPr>
        <w:t xml:space="preserve"> къ книгѣ Iисуса сына Сирахова, въ Евангелiи отъ Луки (ХХIV, 44) и у Iосифа Флавiя; но составъ второго и третьяго отдѣла, какъ можно догадываться изъ свидѣтельства Флавiя, въ древности былъ не тотъ, какой мы находимъ въ нынѣшнихъ еврейскихъ Библiяхъ. Въ теперешнихъ еврейскихъ Библiяхъ составъ этихъ отдѣловъ такой. Отдѣлъ </w:t>
      </w:r>
      <w:r>
        <w:rPr>
          <w:i/>
          <w:lang w:val="en-US"/>
        </w:rPr>
        <w:t>тора</w:t>
      </w:r>
      <w:r>
        <w:rPr>
          <w:lang w:val="en-US"/>
        </w:rPr>
        <w:t xml:space="preserve"> содержитъ, какъ и всегда, пять книгъ Моисеевыхъ: </w:t>
      </w:r>
      <w:r>
        <w:rPr>
          <w:i/>
          <w:lang w:val="en-US"/>
        </w:rPr>
        <w:t>Берешитъ, Веелле-шемотъ, Вайикра, Бемидбаръ и Елле-гад-деваримъ</w:t>
      </w:r>
      <w:r>
        <w:rPr>
          <w:lang w:val="en-US"/>
        </w:rPr>
        <w:t>. Второй отдѣлъ–</w:t>
      </w:r>
      <w:r>
        <w:rPr>
          <w:i/>
          <w:lang w:val="en-US"/>
        </w:rPr>
        <w:t>невiимъ</w:t>
      </w:r>
      <w:r>
        <w:rPr>
          <w:lang w:val="en-US"/>
        </w:rPr>
        <w:t xml:space="preserve"> подраздѣляется на два: </w:t>
      </w:r>
      <w:r>
        <w:rPr>
          <w:i/>
          <w:lang w:val="en-US"/>
        </w:rPr>
        <w:t>пророки древнiе–невiимъ ришонимъ</w:t>
      </w:r>
      <w:r>
        <w:rPr>
          <w:lang w:val="en-US"/>
        </w:rPr>
        <w:t xml:space="preserve">, къ которымъ относятся четыре книги: </w:t>
      </w:r>
      <w:r>
        <w:rPr>
          <w:i/>
          <w:lang w:val="en-US"/>
        </w:rPr>
        <w:t>Йегошуа</w:t>
      </w:r>
      <w:r>
        <w:rPr>
          <w:lang w:val="en-US"/>
        </w:rPr>
        <w:t xml:space="preserve">–кн. Iис. Навина, </w:t>
      </w:r>
      <w:r>
        <w:rPr>
          <w:i/>
          <w:lang w:val="en-US"/>
        </w:rPr>
        <w:t>Шофетимъ</w:t>
      </w:r>
      <w:r>
        <w:rPr>
          <w:lang w:val="en-US"/>
        </w:rPr>
        <w:t xml:space="preserve">–кн. Судей, первая и вторая </w:t>
      </w:r>
      <w:r>
        <w:rPr>
          <w:i/>
          <w:lang w:val="en-US"/>
        </w:rPr>
        <w:t>Самуила ( Шамуэлъ)</w:t>
      </w:r>
      <w:r>
        <w:rPr>
          <w:lang w:val="en-US"/>
        </w:rPr>
        <w:t xml:space="preserve"> и первая и вторая </w:t>
      </w:r>
      <w:r>
        <w:rPr>
          <w:i/>
          <w:lang w:val="en-US"/>
        </w:rPr>
        <w:t>кн. Царей,–Мелахимъ</w:t>
      </w:r>
      <w:r>
        <w:rPr>
          <w:lang w:val="en-US"/>
        </w:rPr>
        <w:t xml:space="preserve"> (наши–третiя и четвертая Царствъ); потомъ </w:t>
      </w:r>
      <w:r>
        <w:rPr>
          <w:i/>
          <w:lang w:val="en-US"/>
        </w:rPr>
        <w:t>пророки позднѣйшiе–невiимъ ахаронимъ</w:t>
      </w:r>
      <w:r>
        <w:rPr>
          <w:lang w:val="en-US"/>
        </w:rPr>
        <w:t xml:space="preserve">, которые составляютъ по каноническому счисленiю также четыре книги: </w:t>
      </w:r>
      <w:r>
        <w:rPr>
          <w:i/>
          <w:lang w:val="en-US"/>
        </w:rPr>
        <w:t>Исаiя, Iеремія, Іезекіиль</w:t>
      </w:r>
      <w:r>
        <w:rPr>
          <w:lang w:val="en-US"/>
        </w:rPr>
        <w:t xml:space="preserve"> и книга </w:t>
      </w:r>
      <w:r>
        <w:rPr>
          <w:i/>
          <w:lang w:val="en-US"/>
        </w:rPr>
        <w:t>двѣнадцати пророковъ</w:t>
      </w:r>
      <w:r>
        <w:rPr>
          <w:lang w:val="en-US"/>
        </w:rPr>
        <w:t xml:space="preserve"> (см. Сирах. XLIX, 12). Третiй отдѣлъ–</w:t>
      </w:r>
      <w:r>
        <w:rPr>
          <w:i/>
          <w:lang w:val="en-US"/>
        </w:rPr>
        <w:t>кетувимъ</w:t>
      </w:r>
      <w:r>
        <w:rPr>
          <w:lang w:val="en-US"/>
        </w:rPr>
        <w:t xml:space="preserve">, или по-греч. </w:t>
      </w:r>
      <w:r>
        <w:rPr>
          <w:i/>
          <w:lang w:val="en-US"/>
        </w:rPr>
        <w:t>агiографы</w:t>
      </w:r>
      <w:r>
        <w:rPr>
          <w:lang w:val="en-US"/>
        </w:rPr>
        <w:t xml:space="preserve">, состоитъ изъ одиннадцати книгъ: </w:t>
      </w:r>
      <w:r>
        <w:rPr>
          <w:i/>
          <w:lang w:val="en-US"/>
        </w:rPr>
        <w:t>Тегиллимъ</w:t>
      </w:r>
      <w:r>
        <w:rPr>
          <w:lang w:val="en-US"/>
        </w:rPr>
        <w:t>–</w:t>
      </w:r>
      <w:r>
        <w:rPr>
          <w:i/>
          <w:lang w:val="en-US"/>
        </w:rPr>
        <w:t>Хвалебныя</w:t>
      </w:r>
      <w:r>
        <w:rPr>
          <w:lang w:val="en-US"/>
        </w:rPr>
        <w:t xml:space="preserve"> пѣсни. </w:t>
      </w:r>
      <w:r>
        <w:rPr>
          <w:i/>
          <w:lang w:val="en-US"/>
        </w:rPr>
        <w:t>Мишле–Притчи, Iовъ, Пѣснь Пѣсней, Руѳь, Эхà</w:t>
      </w:r>
      <w:r>
        <w:rPr>
          <w:lang w:val="en-US"/>
        </w:rPr>
        <w:t xml:space="preserve"> или "</w:t>
      </w:r>
      <w:r>
        <w:rPr>
          <w:i/>
          <w:lang w:val="en-US"/>
        </w:rPr>
        <w:t>Плачъ</w:t>
      </w:r>
      <w:r>
        <w:rPr>
          <w:lang w:val="en-US"/>
        </w:rPr>
        <w:t xml:space="preserve">" пр. Iеремiи. </w:t>
      </w:r>
      <w:r>
        <w:rPr>
          <w:i/>
          <w:lang w:val="en-US"/>
        </w:rPr>
        <w:t>Когелетъ</w:t>
      </w:r>
      <w:r>
        <w:rPr>
          <w:lang w:val="en-US"/>
        </w:rPr>
        <w:t xml:space="preserve"> или </w:t>
      </w:r>
      <w:r>
        <w:rPr>
          <w:i/>
          <w:lang w:val="en-US"/>
        </w:rPr>
        <w:t>Екклезіастъ, Есѳирь, Данiилъ, Ездра</w:t>
      </w:r>
      <w:r>
        <w:rPr>
          <w:lang w:val="en-US"/>
        </w:rPr>
        <w:t xml:space="preserve"> и </w:t>
      </w:r>
      <w:r>
        <w:rPr>
          <w:i/>
          <w:lang w:val="en-US"/>
        </w:rPr>
        <w:t>Неемiя</w:t>
      </w:r>
      <w:r>
        <w:rPr>
          <w:lang w:val="en-US"/>
        </w:rPr>
        <w:t xml:space="preserve"> и </w:t>
      </w:r>
      <w:r>
        <w:rPr>
          <w:i/>
          <w:lang w:val="en-US"/>
        </w:rPr>
        <w:t>Дибре-гайомимъ</w:t>
      </w:r>
      <w:r>
        <w:rPr>
          <w:lang w:val="en-US"/>
        </w:rPr>
        <w:t xml:space="preserve"> или наши книги </w:t>
      </w:r>
      <w:r>
        <w:rPr>
          <w:i/>
          <w:lang w:val="en-US"/>
        </w:rPr>
        <w:t>Паралипоменонъ</w:t>
      </w:r>
      <w:r>
        <w:rPr>
          <w:lang w:val="en-US"/>
        </w:rPr>
        <w:t xml:space="preserve">.–Вопросъ, на чемъ основано такое дѣленiе и размѣщенiе свящ. книгъ по отдѣламъ, рѣшается различно. Ученый Еврей Моисей Маймонидъ полагаетъ, что при такомъ раздѣленiи книгъ священныхъ имѣлись въ виду степени богодухновенности писателей и ихъ писанiй, особенно отдѣлъ </w:t>
      </w:r>
      <w:r>
        <w:rPr>
          <w:i/>
          <w:lang w:val="en-US"/>
        </w:rPr>
        <w:t>кетувимъ</w:t>
      </w:r>
      <w:r>
        <w:rPr>
          <w:lang w:val="en-US"/>
        </w:rPr>
        <w:t xml:space="preserve"> имѣетъ будто-бы низшую степень богодухновенности сравнительно съ </w:t>
      </w:r>
      <w:r>
        <w:rPr>
          <w:i/>
          <w:lang w:val="en-US"/>
        </w:rPr>
        <w:t>невiимъ</w:t>
      </w:r>
      <w:r>
        <w:rPr>
          <w:lang w:val="en-US"/>
        </w:rPr>
        <w:t xml:space="preserve">. Но такое объясненiе ни на чемъ не основано. Всѣ каноническiя книги одинаково богодухновенны и никакъ нельзя полагать, чтобы псалмы Давида, или пророчества Данiила были менѣе богодухновенны, чѣмъ кн. Судей или кн. пр. Iоны. Вѣроятнѣе то мнѣнiе, что такое дѣленiе имѣетъ въ своемъ основанiи различiе ѳеократическаго званiя или служенiя, какое занимали и проходили писатели въ Церкви Божiей. Моисей имѣлъ высшее, несравнимое званiе </w:t>
      </w:r>
      <w:r>
        <w:rPr>
          <w:i/>
          <w:lang w:val="en-US"/>
        </w:rPr>
        <w:t>законодателя</w:t>
      </w:r>
      <w:r>
        <w:rPr>
          <w:lang w:val="en-US"/>
        </w:rPr>
        <w:t xml:space="preserve"> ветхозавѣтной Церкви, и его книги поставлены во-первыхъ; писатели книгъ втораго отдѣла всѣ проходили особое </w:t>
      </w:r>
      <w:r>
        <w:rPr>
          <w:i/>
          <w:lang w:val="en-US"/>
        </w:rPr>
        <w:t>служеніе</w:t>
      </w:r>
      <w:r>
        <w:rPr>
          <w:lang w:val="en-US"/>
        </w:rPr>
        <w:t xml:space="preserve"> въ Церкви </w:t>
      </w:r>
      <w:r>
        <w:rPr>
          <w:i/>
          <w:lang w:val="en-US"/>
        </w:rPr>
        <w:t>пророческое</w:t>
      </w:r>
      <w:r>
        <w:rPr>
          <w:lang w:val="en-US"/>
        </w:rPr>
        <w:t xml:space="preserve">; писатели же книгъ третьяго отдѣла не проходили этого служенiя, ихъ общественное служенiе было иное и только по своей богодухновенной письменности они являются </w:t>
      </w:r>
      <w:r>
        <w:rPr>
          <w:i/>
          <w:lang w:val="en-US"/>
        </w:rPr>
        <w:t>учителями</w:t>
      </w:r>
      <w:r>
        <w:rPr>
          <w:lang w:val="en-US"/>
        </w:rPr>
        <w:t xml:space="preserve"> Церкви, посему и ихъ творенiя называются просто </w:t>
      </w:r>
      <w:r>
        <w:rPr>
          <w:i/>
          <w:lang w:val="en-US"/>
        </w:rPr>
        <w:t>писаніями–кетувимъ</w:t>
      </w:r>
      <w:r>
        <w:rPr>
          <w:lang w:val="en-US"/>
        </w:rPr>
        <w:t xml:space="preserve">, а не </w:t>
      </w:r>
      <w:r>
        <w:rPr>
          <w:i/>
          <w:lang w:val="en-US"/>
        </w:rPr>
        <w:t>закономъ</w:t>
      </w:r>
      <w:r>
        <w:rPr>
          <w:lang w:val="en-US"/>
        </w:rPr>
        <w:t xml:space="preserve">, или </w:t>
      </w:r>
      <w:r>
        <w:rPr>
          <w:i/>
          <w:lang w:val="en-US"/>
        </w:rPr>
        <w:t>пророчествомъ</w:t>
      </w:r>
      <w:r>
        <w:rPr>
          <w:lang w:val="en-US"/>
        </w:rPr>
        <w:t xml:space="preserve">. Противъ этого объясненiя можетъ быть то возраженiе, что книга Руѳь написана, по преданiю, пророкомъ Самуиломъ и "Плачъ"–пророкомъ Iеремiею, а между тѣмъ эти двѣ книги отнесены къ третьему отдѣлу, а не ко второму. Это произошло, вѣроятно, отъ того, что книги </w:t>
      </w:r>
      <w:r>
        <w:rPr>
          <w:i/>
          <w:lang w:val="en-US"/>
        </w:rPr>
        <w:t>Руѳь</w:t>
      </w:r>
      <w:r>
        <w:rPr>
          <w:lang w:val="en-US"/>
        </w:rPr>
        <w:t xml:space="preserve"> и </w:t>
      </w:r>
      <w:r>
        <w:rPr>
          <w:i/>
          <w:lang w:val="en-US"/>
        </w:rPr>
        <w:t>Плачъ</w:t>
      </w:r>
      <w:r>
        <w:rPr>
          <w:lang w:val="en-US"/>
        </w:rPr>
        <w:t xml:space="preserve"> вошли у раввиновъ въ составъ особаго богослужебнаго сборника подъ именемъ </w:t>
      </w:r>
      <w:r>
        <w:rPr>
          <w:i/>
          <w:lang w:val="en-US"/>
        </w:rPr>
        <w:t>Мегиллотъ</w:t>
      </w:r>
      <w:r>
        <w:rPr>
          <w:lang w:val="en-US"/>
        </w:rPr>
        <w:t xml:space="preserve"> ("свитки") вмѣстѣ съ книгами: Пѣснь-Пѣсней, Екклезiастъ и Есѳирь, читаемыми въ праздники</w:t>
      </w:r>
      <w:r>
        <w:rPr>
          <w:rStyle w:val="FootnoteCharacters"/>
          <w:rStyle w:val="FootnoteAnchor"/>
          <w:lang w:val="en-US"/>
        </w:rPr>
        <w:footnoteReference w:id="23"/>
      </w:r>
      <w:r>
        <w:rPr>
          <w:lang w:val="en-US"/>
        </w:rPr>
        <w:t xml:space="preserve"> iудейскiе, и посему кн. Руѳь отдѣлена была отъ книги Судей, а "Плачъ"–отъ книги пр. Iеремiи, и вмѣстѣ съ указанными книгами попали въ отдѣлъ–</w:t>
      </w:r>
      <w:r>
        <w:rPr>
          <w:i/>
          <w:lang w:val="en-US"/>
        </w:rPr>
        <w:t>кетувимъ</w:t>
      </w:r>
      <w:r>
        <w:rPr>
          <w:lang w:val="en-US"/>
        </w:rPr>
        <w:t xml:space="preserve">. Для богослужебнаго употребленiя въ синагогахъ Iудеи раздѣлили </w:t>
      </w:r>
      <w:r>
        <w:rPr>
          <w:i/>
          <w:lang w:val="en-US"/>
        </w:rPr>
        <w:t>Законъ</w:t>
      </w:r>
      <w:r>
        <w:rPr>
          <w:lang w:val="en-US"/>
        </w:rPr>
        <w:t xml:space="preserve"> и </w:t>
      </w:r>
      <w:r>
        <w:rPr>
          <w:i/>
          <w:lang w:val="en-US"/>
        </w:rPr>
        <w:t>Пророковъ</w:t>
      </w:r>
      <w:r>
        <w:rPr>
          <w:lang w:val="en-US"/>
        </w:rPr>
        <w:t xml:space="preserve"> на особые отдѣлы, которые и читаются каждую субботу. </w:t>
      </w:r>
      <w:r>
        <w:rPr>
          <w:i/>
          <w:lang w:val="en-US"/>
        </w:rPr>
        <w:t>Тора</w:t>
      </w:r>
      <w:r>
        <w:rPr>
          <w:lang w:val="en-US"/>
        </w:rPr>
        <w:t xml:space="preserve"> раздѣляется на 54 </w:t>
      </w:r>
      <w:r>
        <w:rPr>
          <w:i/>
          <w:lang w:val="en-US"/>
        </w:rPr>
        <w:t>парашотъ</w:t>
      </w:r>
      <w:r>
        <w:rPr>
          <w:lang w:val="en-US"/>
        </w:rPr>
        <w:t xml:space="preserve"> (–"отдѣленiя") по числу субботъ въ году; </w:t>
      </w:r>
      <w:r>
        <w:rPr>
          <w:i/>
          <w:lang w:val="en-US"/>
        </w:rPr>
        <w:t>парашотъ</w:t>
      </w:r>
      <w:r>
        <w:rPr>
          <w:lang w:val="en-US"/>
        </w:rPr>
        <w:t xml:space="preserve"> подраздѣляются еще на </w:t>
      </w:r>
      <w:r>
        <w:rPr>
          <w:i/>
          <w:lang w:val="en-US"/>
        </w:rPr>
        <w:t>петухотъ</w:t>
      </w:r>
      <w:r>
        <w:rPr>
          <w:lang w:val="en-US"/>
        </w:rPr>
        <w:t xml:space="preserve"> (отъ </w:t>
      </w:r>
      <w:r>
        <w:rPr>
          <w:i/>
          <w:lang w:val="en-US"/>
        </w:rPr>
        <w:t>патах'</w:t>
      </w:r>
      <w:r>
        <w:rPr>
          <w:lang w:val="en-US"/>
        </w:rPr>
        <w:t>–</w:t>
      </w:r>
      <w:r>
        <w:rPr>
          <w:i/>
          <w:lang w:val="en-US"/>
        </w:rPr>
        <w:t>открывать</w:t>
      </w:r>
      <w:r>
        <w:rPr>
          <w:lang w:val="en-US"/>
        </w:rPr>
        <w:t xml:space="preserve">), т. е. </w:t>
      </w:r>
      <w:r>
        <w:rPr>
          <w:i/>
          <w:lang w:val="en-US"/>
        </w:rPr>
        <w:t>открытыя</w:t>
      </w:r>
      <w:r>
        <w:rPr>
          <w:lang w:val="en-US"/>
        </w:rPr>
        <w:t xml:space="preserve">, явныя, начинающiяся новою строкою, какъ теперь главы, и на </w:t>
      </w:r>
      <w:r>
        <w:rPr>
          <w:i/>
          <w:lang w:val="en-US"/>
        </w:rPr>
        <w:t>сетумотъ</w:t>
      </w:r>
      <w:r>
        <w:rPr>
          <w:lang w:val="en-US"/>
        </w:rPr>
        <w:t xml:space="preserve"> (отъ </w:t>
      </w:r>
      <w:r>
        <w:rPr>
          <w:i/>
          <w:lang w:val="en-US"/>
        </w:rPr>
        <w:t>сатам'</w:t>
      </w:r>
      <w:r>
        <w:rPr>
          <w:lang w:val="en-US"/>
        </w:rPr>
        <w:t>–</w:t>
      </w:r>
      <w:r>
        <w:rPr>
          <w:i/>
          <w:lang w:val="en-US"/>
        </w:rPr>
        <w:t>закрывать</w:t>
      </w:r>
      <w:r>
        <w:rPr>
          <w:lang w:val="en-US"/>
        </w:rPr>
        <w:t xml:space="preserve">), </w:t>
      </w:r>
      <w:r>
        <w:rPr>
          <w:i/>
          <w:lang w:val="en-US"/>
        </w:rPr>
        <w:t>скрытыя</w:t>
      </w:r>
      <w:r>
        <w:rPr>
          <w:lang w:val="en-US"/>
        </w:rPr>
        <w:t xml:space="preserve">, начало которыхъ въ срединѣ строки обозначается только пустымъ пространствомъ. Если </w:t>
      </w:r>
      <w:r>
        <w:rPr>
          <w:i/>
          <w:lang w:val="en-US"/>
        </w:rPr>
        <w:t>парашà</w:t>
      </w:r>
      <w:r>
        <w:rPr>
          <w:lang w:val="en-US"/>
        </w:rPr>
        <w:t xml:space="preserve">, начинается съ петухота, то она обозначается тремя </w:t>
      </w:r>
      <w:r>
        <w:rPr>
          <w:i/>
          <w:lang w:val="en-US"/>
        </w:rPr>
        <w:t>пе</w:t>
      </w:r>
      <w:r>
        <w:rPr>
          <w:lang w:val="en-US"/>
        </w:rPr>
        <w:t xml:space="preserve"> (</w:t>
      </w:r>
      <w:r>
        <w:rPr>
          <w:rtl w:val="true"/>
          <w:lang w:val="en-US"/>
        </w:rPr>
        <w:t>פפפ</w:t>
      </w:r>
      <w:r>
        <w:rPr>
          <w:lang w:val="en-US"/>
        </w:rPr>
        <w:t xml:space="preserve">), а если–съ сетумота, то–тремя </w:t>
      </w:r>
      <w:r>
        <w:rPr>
          <w:i/>
          <w:lang w:val="en-US"/>
        </w:rPr>
        <w:t>самехами</w:t>
      </w:r>
      <w:r>
        <w:rPr>
          <w:lang w:val="en-US"/>
        </w:rPr>
        <w:t xml:space="preserve"> (</w:t>
      </w:r>
      <w:r>
        <w:rPr>
          <w:rtl w:val="true"/>
          <w:lang w:val="en-US"/>
        </w:rPr>
        <w:t>ססס</w:t>
      </w:r>
      <w:r>
        <w:rPr>
          <w:lang w:val="en-US"/>
        </w:rPr>
        <w:t xml:space="preserve">). Кромѣ того каждая </w:t>
      </w:r>
      <w:r>
        <w:rPr>
          <w:i/>
          <w:lang w:val="en-US"/>
        </w:rPr>
        <w:t>парашà</w:t>
      </w:r>
      <w:r>
        <w:rPr>
          <w:lang w:val="en-US"/>
        </w:rPr>
        <w:t xml:space="preserve"> имѣетъ свое названiе какимъ-либо словомъ, заимствованнымъ изъ начальныхъ выраженiй ея свящ. текста; такъ напр. первая </w:t>
      </w:r>
      <w:r>
        <w:rPr>
          <w:i/>
          <w:lang w:val="en-US"/>
        </w:rPr>
        <w:t>параша</w:t>
      </w:r>
      <w:r>
        <w:rPr>
          <w:lang w:val="en-US"/>
        </w:rPr>
        <w:t xml:space="preserve"> называется: </w:t>
      </w:r>
      <w:r>
        <w:rPr>
          <w:i/>
          <w:lang w:val="en-US"/>
        </w:rPr>
        <w:t>Берешитъ</w:t>
      </w:r>
      <w:r>
        <w:rPr>
          <w:lang w:val="en-US"/>
        </w:rPr>
        <w:t>–"Въ началѣ" (Быт. I. 1)); вторая–</w:t>
      </w:r>
      <w:r>
        <w:rPr>
          <w:i/>
          <w:lang w:val="en-US"/>
        </w:rPr>
        <w:t>Ноахъ</w:t>
      </w:r>
      <w:r>
        <w:rPr>
          <w:lang w:val="en-US"/>
        </w:rPr>
        <w:t>–"Ной" (VI, 9), пятьдесятъ четвертая–</w:t>
      </w:r>
      <w:r>
        <w:rPr>
          <w:i/>
          <w:lang w:val="en-US"/>
        </w:rPr>
        <w:t>Ве-зотъ габ-бераха</w:t>
      </w:r>
      <w:r>
        <w:rPr>
          <w:lang w:val="en-US"/>
        </w:rPr>
        <w:t xml:space="preserve">–"и сiе благословенiе" (Втор. XXXIII, 1) и под. Отдѣлъ </w:t>
      </w:r>
      <w:r>
        <w:rPr>
          <w:i/>
          <w:lang w:val="en-US"/>
        </w:rPr>
        <w:t>невiимъ–пророки</w:t>
      </w:r>
      <w:r>
        <w:rPr>
          <w:lang w:val="en-US"/>
        </w:rPr>
        <w:t xml:space="preserve"> подобнымъ же образомъ раздѣляется на 54 </w:t>
      </w:r>
      <w:r>
        <w:rPr>
          <w:i/>
          <w:lang w:val="en-US"/>
        </w:rPr>
        <w:t>гафтаротъ</w:t>
      </w:r>
      <w:r>
        <w:rPr>
          <w:lang w:val="en-US"/>
        </w:rPr>
        <w:t xml:space="preserve"> (отъ </w:t>
      </w:r>
      <w:r>
        <w:rPr>
          <w:i/>
          <w:lang w:val="en-US"/>
        </w:rPr>
        <w:t>патар’–отпускать, увольнять</w:t>
      </w:r>
      <w:r>
        <w:rPr>
          <w:lang w:val="en-US"/>
        </w:rPr>
        <w:t>), т. е. такiя чтенiя, которыя читались при концѣ синагогальнаго богослуженiя, при "отпустѣ".</w:t>
      </w:r>
    </w:p>
    <w:p>
      <w:pPr>
        <w:pStyle w:val="Normal"/>
        <w:widowControl w:val="false"/>
        <w:rPr/>
      </w:pPr>
      <w:r>
        <w:rPr>
          <w:lang w:val="en-US"/>
        </w:rPr>
        <w:t xml:space="preserve">Указанныя </w:t>
      </w:r>
      <w:r>
        <w:rPr>
          <w:i/>
          <w:lang w:val="en-US"/>
        </w:rPr>
        <w:t>чтенiя</w:t>
      </w:r>
      <w:r>
        <w:rPr>
          <w:lang w:val="en-US"/>
        </w:rPr>
        <w:t xml:space="preserve"> изъ Закона и Пророковъ совершались въ синагогахъ во время Іисуса Христа (Лук. IV, 16–19) и Апостоловъ (Дѣян. VIII, 14 и 15; XV, 21).</w:t>
      </w:r>
    </w:p>
    <w:p>
      <w:pPr>
        <w:pStyle w:val="Normal"/>
        <w:widowControl w:val="false"/>
        <w:rPr/>
      </w:pPr>
      <w:r>
        <w:rPr>
          <w:i/>
          <w:lang w:val="en-US"/>
        </w:rPr>
        <w:t>Гафторы</w:t>
      </w:r>
      <w:r>
        <w:rPr>
          <w:lang w:val="en-US"/>
        </w:rPr>
        <w:t xml:space="preserve"> изъ Пророковъ подобно </w:t>
      </w:r>
      <w:r>
        <w:rPr>
          <w:i/>
          <w:lang w:val="en-US"/>
        </w:rPr>
        <w:t>парашотамъ</w:t>
      </w:r>
      <w:r>
        <w:rPr>
          <w:lang w:val="en-US"/>
        </w:rPr>
        <w:t xml:space="preserve"> имѣли свои названiя; напр. </w:t>
      </w:r>
      <w:r>
        <w:rPr>
          <w:i/>
          <w:lang w:val="en-US"/>
        </w:rPr>
        <w:t>гафтора</w:t>
      </w:r>
      <w:r>
        <w:rPr>
          <w:lang w:val="en-US"/>
        </w:rPr>
        <w:t xml:space="preserve"> изъ XIX гл. третьей книги Царствъ называлась: </w:t>
      </w:r>
      <w:r>
        <w:rPr>
          <w:i/>
          <w:lang w:val="en-US"/>
        </w:rPr>
        <w:t>Илья</w:t>
      </w:r>
      <w:r>
        <w:rPr>
          <w:lang w:val="en-US"/>
        </w:rPr>
        <w:t xml:space="preserve">, или </w:t>
      </w:r>
      <w:r>
        <w:rPr>
          <w:i/>
          <w:lang w:val="en-US"/>
        </w:rPr>
        <w:t xml:space="preserve">"объ Илiи" </w:t>
      </w:r>
      <w:r>
        <w:rPr>
          <w:lang w:val="en-US"/>
        </w:rPr>
        <w:t>(см. Рим. XI, 2).</w:t>
      </w:r>
    </w:p>
    <w:p>
      <w:pPr>
        <w:pStyle w:val="Normal"/>
        <w:widowControl w:val="false"/>
        <w:rPr/>
      </w:pPr>
      <w:r>
        <w:rPr>
          <w:lang w:val="en-US"/>
        </w:rPr>
        <w:t xml:space="preserve">§ 36. </w:t>
      </w:r>
      <w:r>
        <w:rPr>
          <w:i/>
          <w:lang w:val="en-US"/>
        </w:rPr>
        <w:t>Краткая исторiя священного ветхозавѣтнаго текста</w:t>
      </w:r>
      <w:r>
        <w:rPr>
          <w:lang w:val="en-US"/>
        </w:rPr>
        <w:t>.–Текстомъ въ данномъ случаѣ называется внѣшнее, письменное изложенiе божественнаго откровенiя, изложенiе, являющееся въ опредѣленной формѣ и способѣ письма (scriptio) и въ опредѣленной полнотѣ (количествѣ) выраженiй и словъ съ опредѣленнымъ ихъ значенiемъ. Подлинный текстъ свящ. книгъ В. Завѣта есть еврейскiй; еврейскимъ письмомъ и еврейскими выраженiями ветхозавѣтные богодухновенные мужи передали потомству, членамъ Церкви всѣхъ вѣковъ, то, что внушалъ имъ Духъ Божiй. Задача исторiи ветхозавѣтнаго текста состоитъ въ томъ, чтобы историческимъ путемъ показать, какiя этотъ текстъ потерпѣлъ измѣненiя во время своего многовѣковаго существованiя и на сколько въ цѣломъ видѣ дошелъ до насъ, какъ въ еврейскомъ подлинникѣ, такъ и равномъ ему по авторитету (въ Церкви) въ греческомъ переводѣ LХХ</w:t>
        <w:noBreakHyphen/>
        <w:t>ти.</w:t>
      </w:r>
    </w:p>
    <w:p>
      <w:pPr>
        <w:pStyle w:val="Normal"/>
        <w:widowControl w:val="false"/>
        <w:rPr>
          <w:lang w:val="en-US"/>
        </w:rPr>
      </w:pPr>
      <w:r>
        <w:rPr>
          <w:lang w:val="en-US"/>
        </w:rPr>
        <w:t>Предметъ исторiи ветхозавѣтнаго текста составляютъ: вопервыхъ тѣ измѣненiя, какiя потерпѣлъ онъ въ теченiе вѣковъ, особенно послѣ заключенiя канона при Ездрѣ, и, вовторыхъ, тѣ средства, какими охранялась его цѣлость и неповрежденность.</w:t>
      </w:r>
    </w:p>
    <w:p>
      <w:pPr>
        <w:pStyle w:val="Normal"/>
        <w:widowControl w:val="false"/>
        <w:rPr/>
      </w:pPr>
      <w:r>
        <w:rPr>
          <w:lang w:val="en-US"/>
        </w:rPr>
        <w:t xml:space="preserve">а) Неизвѣстно, происходили-ли какiя измѣненiя въ способѣ и формѣ </w:t>
      </w:r>
      <w:r>
        <w:rPr>
          <w:i/>
          <w:lang w:val="en-US"/>
        </w:rPr>
        <w:t>письма</w:t>
      </w:r>
      <w:r>
        <w:rPr>
          <w:lang w:val="en-US"/>
        </w:rPr>
        <w:t xml:space="preserve"> ветхоз. текста въ тотъ огромный перiодъ времени происхожденiя свящ. книгъ отъ Моисея до Ездры и Малахiи, когда преемственно жили въ Церкви многiе богодухновенные мужи и сами свящ. писатели. Есть однакоже признаки того, что ветхозавѣтные богодухновенные редакторы и издатели священнаго текста свободно относились къ нему, дѣлая добавленiя</w:t>
      </w:r>
      <w:r>
        <w:rPr>
          <w:rStyle w:val="FootnoteCharacters"/>
          <w:rStyle w:val="FootnoteAnchor"/>
          <w:lang w:val="en-US"/>
        </w:rPr>
        <w:footnoteReference w:id="24"/>
      </w:r>
      <w:r>
        <w:rPr>
          <w:lang w:val="en-US"/>
        </w:rPr>
        <w:t xml:space="preserve"> къ нему и, быть можетъ, измѣненiя словъ и выраженiй въ грамматическомъ отношенiи, сообразуясь съ нуждами своего времени, съ пониманiемъ читателей, и такъ, какъ указывалъ имъ Духъ Святый. Въ этомъ случаѣ и первый писатель св. книги, напр. Моисей, и послѣдующiй редакторъ ея, напр. Iисусъ Навинъ или Самуилъ, одинаково авторитетны для Церкви, и правленный такимъ редакторомъ текстъ по справедливости считался и долженъ считаться подлиннымъ. Эти же богодухновенные мужи, пророки, будучи стражами дома Израилева (Iез. III, 17 и XXXIII, 7) и хранителями божественныхъ откровенiй (Ис. VIII, 16 въ русск. пер.), были и самыми вѣрными вмѣстѣ съ священниками охранителями цѣлости и неповрежденности свящ. текста отъ ошибокъ и искаженiй переписчиковъ.</w:t>
      </w:r>
    </w:p>
    <w:p>
      <w:pPr>
        <w:pStyle w:val="Normal"/>
        <w:widowControl w:val="false"/>
        <w:rPr/>
      </w:pPr>
      <w:r>
        <w:rPr>
          <w:lang w:val="en-US"/>
        </w:rPr>
        <w:t xml:space="preserve">Въ какомъ же видѣ былъ текстъ свящ. книгъ во время происхожденiя своего до Ездры? Форма начертанiя буквъ того древне-еврейскаго письма была характера древне-финикійскаго; это письмо отличается большею угловатостью сравнительно съ позднѣйшимъ шрифтомъ халдейскимъ, или арамейскимъ, напр. &lt; и </w:t>
      </w:r>
      <w:r>
        <w:rPr>
          <w:rtl w:val="true"/>
          <w:lang w:val="en-US"/>
        </w:rPr>
        <w:t>א</w:t>
      </w:r>
      <w:r>
        <w:rPr>
          <w:lang w:val="en-US"/>
        </w:rPr>
        <w:t xml:space="preserve">, х, † и </w:t>
      </w:r>
      <w:r>
        <w:rPr>
          <w:rtl w:val="true"/>
          <w:lang w:val="en-US"/>
        </w:rPr>
        <w:t>ת</w:t>
      </w:r>
      <w:r>
        <w:rPr>
          <w:lang w:val="en-US"/>
        </w:rPr>
        <w:t xml:space="preserve">. Письмо было сплошное, т. е. слова не отдѣлялись другъ отъ друга ни знаками, ни пространствомъ; писались однѣ только </w:t>
      </w:r>
      <w:r>
        <w:rPr>
          <w:i/>
          <w:lang w:val="en-US"/>
        </w:rPr>
        <w:t>согласныя буквы</w:t>
      </w:r>
      <w:r>
        <w:rPr>
          <w:lang w:val="en-US"/>
        </w:rPr>
        <w:t xml:space="preserve">, а для гласныхъ звуковъ не было особенныхъ знаковъ, только иногда основные гласные звуки: а, и, у обозначались согласными буквами: </w:t>
      </w:r>
      <w:r>
        <w:rPr>
          <w:i/>
          <w:lang w:val="en-US"/>
        </w:rPr>
        <w:t>а</w:t>
      </w:r>
      <w:r>
        <w:rPr>
          <w:lang w:val="en-US"/>
        </w:rPr>
        <w:t xml:space="preserve"> на концѣ–чрезъ </w:t>
      </w:r>
      <w:r>
        <w:rPr>
          <w:i/>
          <w:lang w:val="en-US"/>
        </w:rPr>
        <w:t>ге</w:t>
      </w:r>
      <w:r>
        <w:rPr>
          <w:lang w:val="en-US"/>
        </w:rPr>
        <w:t xml:space="preserve"> (</w:t>
      </w:r>
      <w:r>
        <w:rPr>
          <w:rtl w:val="true"/>
        </w:rPr>
        <w:t>ה</w:t>
      </w:r>
      <w:r>
        <w:rPr>
          <w:lang w:val="en-US"/>
        </w:rPr>
        <w:t xml:space="preserve">) и </w:t>
      </w:r>
      <w:r>
        <w:rPr>
          <w:i/>
          <w:lang w:val="en-US"/>
        </w:rPr>
        <w:t>алефъ</w:t>
      </w:r>
      <w:r>
        <w:rPr>
          <w:lang w:val="en-US"/>
        </w:rPr>
        <w:t xml:space="preserve"> (</w:t>
      </w:r>
      <w:r>
        <w:rPr>
          <w:rtl w:val="true"/>
          <w:lang w:val="en-US"/>
        </w:rPr>
        <w:t>א</w:t>
      </w:r>
      <w:r>
        <w:rPr>
          <w:lang w:val="en-US"/>
        </w:rPr>
        <w:t xml:space="preserve">), </w:t>
      </w:r>
      <w:r>
        <w:rPr>
          <w:i/>
          <w:lang w:val="en-US"/>
        </w:rPr>
        <w:t>и</w:t>
      </w:r>
      <w:r>
        <w:rPr>
          <w:lang w:val="en-US"/>
        </w:rPr>
        <w:t xml:space="preserve"> чрезъ йодъ (</w:t>
      </w:r>
      <w:r>
        <w:rPr>
          <w:rtl w:val="true"/>
          <w:lang w:val="en-US"/>
        </w:rPr>
        <w:t>י</w:t>
      </w:r>
      <w:r>
        <w:rPr>
          <w:lang w:val="en-US"/>
        </w:rPr>
        <w:t xml:space="preserve">) и </w:t>
      </w:r>
      <w:r>
        <w:rPr>
          <w:i/>
          <w:lang w:val="en-US"/>
        </w:rPr>
        <w:t>у</w:t>
      </w:r>
      <w:r>
        <w:rPr>
          <w:lang w:val="en-US"/>
        </w:rPr>
        <w:t xml:space="preserve"> чрезъ </w:t>
      </w:r>
      <w:r>
        <w:rPr>
          <w:i/>
          <w:lang w:val="en-US"/>
        </w:rPr>
        <w:t>вавъ</w:t>
      </w:r>
      <w:r>
        <w:rPr>
          <w:lang w:val="en-US"/>
        </w:rPr>
        <w:t xml:space="preserve"> (</w:t>
      </w:r>
      <w:r>
        <w:rPr>
          <w:rtl w:val="true"/>
          <w:lang w:val="en-US"/>
        </w:rPr>
        <w:t>ו</w:t>
      </w:r>
      <w:r>
        <w:rPr>
          <w:lang w:val="en-US"/>
        </w:rPr>
        <w:t>). Разныхъ знаковъ препинанiя и ударенiй не было. Подраздѣленiй текста на большiе и малые отдѣлы, вѣроятно, также не было; впрочемъ книги и частные отдѣлы, написанные стихотворнымъ языкомъ, особенно псалмы раздѣлены были на стихи и полустишiя, вѣроятно, самыми священными авторами. Такой видъ имѣлъ священный текстъ автографовъ и манускриптовъ, начертанный на свиткахъ книжныхъ до временъ Ездры.</w:t>
      </w:r>
    </w:p>
    <w:p>
      <w:pPr>
        <w:pStyle w:val="Normal"/>
        <w:widowControl w:val="false"/>
        <w:rPr/>
      </w:pPr>
      <w:r>
        <w:rPr>
          <w:lang w:val="en-US"/>
        </w:rPr>
        <w:t xml:space="preserve">б) Со времени Ездры начинается новый перiодъ исторiи свящ. текста, отъ Ездры и Малахiи до Iисуса Христа. Вѣкъ Ездры былъ самою великою эпохою какъ въ дѣлѣ образованiя и завершенiя ветхозавѣтнаго канона свящ. книгъ, такъ и установленiя новаго образа начертанiя свящ. текста, и опредѣленiя въ главныхъ чертахъ чтенiя и подраздѣленiя его. Дѣло Ездры продолжали члены </w:t>
      </w:r>
      <w:r>
        <w:rPr>
          <w:i/>
          <w:lang w:val="en-US"/>
        </w:rPr>
        <w:t>великой синагоги</w:t>
      </w:r>
      <w:r>
        <w:rPr>
          <w:lang w:val="en-US"/>
        </w:rPr>
        <w:t xml:space="preserve">, ученаго общества благочестивыхъ мужей, главою которыхъ былъ Ездра и которые называются въ Талмудѣ </w:t>
      </w:r>
      <w:r>
        <w:rPr>
          <w:i/>
          <w:lang w:val="en-US"/>
        </w:rPr>
        <w:t>соферимъ</w:t>
      </w:r>
      <w:r>
        <w:rPr>
          <w:lang w:val="en-US"/>
        </w:rPr>
        <w:t>–книжники; рядъ этихъ мужей великой синагоги, по свидѣтельству Талмуда, заканчивается первосвященникомъ Симономъ I</w:t>
        <w:noBreakHyphen/>
        <w:t>мъ, Праведнымъ (за 300 л. до Р. Хр.). Ихъ преемники, "</w:t>
      </w:r>
      <w:r>
        <w:rPr>
          <w:i/>
          <w:lang w:val="en-US"/>
        </w:rPr>
        <w:t>книжники</w:t>
      </w:r>
      <w:r>
        <w:rPr>
          <w:lang w:val="en-US"/>
        </w:rPr>
        <w:t>" и "</w:t>
      </w:r>
      <w:r>
        <w:rPr>
          <w:i/>
          <w:lang w:val="en-US"/>
        </w:rPr>
        <w:t>законники</w:t>
      </w:r>
      <w:r>
        <w:rPr>
          <w:lang w:val="en-US"/>
        </w:rPr>
        <w:t>" послѣ смутныхъ временъ Маккавейскихъ войнъ, утратили духъ благочестiя своихъ славныхъ предшественниковъ; но они, по свидѣтельству Iисуса Христа (Мѳ. V, 17–20 и XXIII, 2–3), были вѣрными хранителями буквы закона, хотя не его духа.–Въ дѣлѣ наученiя народа закону, чему посвятилъ Ездра всѣ свои труды и знанiя въ Iерусалимѣ, всѣ нововведенiя и преобразованiя Ездры клонились къ тому, чтобы упростить переписку свитковъ закона, сдѣлать удобочитаемымъ и удобопонимаемымъ свящ. текстъ этого закона. Для сего онъ вмѣсто древнееврейскаго, финикiйскаго начертанiя буквъ началъ вводить арамейскiй, такъ наз. квадратный шрифтъ; также сталъ вводить въ употребленiе раздѣленiе словъ одного отъ другаго въ письмѣ, и положилъ начало способу чтенiя гласныхъ звуковъ при начертанiи въ текстѣ однихъ согласныхъ. Хотя еврейскiй и халдейскiй или арамейскiй языки–одного корня и семейства и хотя древнееврейскiй шрифтъ письма и арамейскiй–одного происхожденiя (финикiйскаго); но ко времени плѣна Вавилонскаго эти языки, или нарѣчiя, и эти шрифты разнились между собою такъ, что плѣнные Iудеи мало понимали халдейскiй языкъ и не могли безъ особаго наученiя читать письмо (шрифтъ) арамейское. Въ плѣну они привыкли и къ языку, и къ шрифту своихъ побѣдителей. По возвращенiи изъ плѣна, когда Ездра сталъ вводить публичное чтенiе закона и обученiе ему народа, большинство Iудеевъ уже плохо понимали древне-еврейскiй языкъ закона и не могли читать древнее письмо (Неем. VIII, 3. 7 и 8); посему Ездра при начертанiи новыхъ списковъ свящ. книгъ сталъ употреблять арамейскiй шрифтъ письма, который къ тому же былъ гораздо проще и удобнѣе для письма, чѣмъ древне-еврейскiй. Съ теченiемъ времени, по мѣрѣ умноженія новыхъ рукописей, арамейскiй шрифтъ нѣсколько видоизмѣнился, именно, благодаря тщательности писцовъ, онъ принялъ правильную, изящную форму квадратнаго письма. Впрочемъ и древнее письмо продолжало долго существовать у Евреевъ, такъ что на монетахъ Маккавейскихъ оно еще употреблялось; это же письмо сохранили у себя и Самаряне</w:t>
      </w:r>
      <w:r>
        <w:rPr>
          <w:rStyle w:val="FootnoteCharacters"/>
          <w:rStyle w:val="FootnoteAnchor"/>
          <w:lang w:val="en-US"/>
        </w:rPr>
        <w:footnoteReference w:id="25"/>
      </w:r>
      <w:r>
        <w:rPr>
          <w:lang w:val="en-US"/>
        </w:rPr>
        <w:t xml:space="preserve">, когда устроили у себя отдѣльное отъ iерусалимскаго богослуженiе въ храмѣ гаризинскомъ. Но мужи великой синагоги, подражая Ездрѣ, употребляли арамейскiй шрифтъ, такъ что ко временамъ Iисуса Христа онъ былъ общепринятымъ и уже освященнымъ глубокою древностiю. Iисусъ Христосъ говоритъ объ </w:t>
      </w:r>
      <w:r>
        <w:rPr>
          <w:i/>
          <w:lang w:val="en-US"/>
        </w:rPr>
        <w:t>iотѣ</w:t>
      </w:r>
      <w:r>
        <w:rPr>
          <w:lang w:val="en-US"/>
        </w:rPr>
        <w:t xml:space="preserve"> и </w:t>
      </w:r>
      <w:r>
        <w:rPr>
          <w:i/>
          <w:lang w:val="en-US"/>
        </w:rPr>
        <w:t>чертѣ</w:t>
      </w:r>
      <w:r>
        <w:rPr>
          <w:lang w:val="en-US"/>
        </w:rPr>
        <w:t xml:space="preserve">, какъ самыхъ малыхъ знакахъ въ рукописяхъ закона (Мѳ. V, 18); но </w:t>
      </w:r>
      <w:r>
        <w:rPr>
          <w:i/>
          <w:lang w:val="en-US"/>
        </w:rPr>
        <w:t>йодъ</w:t>
      </w:r>
      <w:r>
        <w:rPr>
          <w:lang w:val="en-US"/>
        </w:rPr>
        <w:t xml:space="preserve"> является малымъ только въ письмѣ квадратномъ </w:t>
      </w:r>
      <w:r>
        <w:rPr/>
        <w:t>(</w:t>
      </w:r>
      <w:r>
        <w:rPr>
          <w:rtl w:val="true"/>
          <w:lang w:val="en-US"/>
        </w:rPr>
        <w:t>י</w:t>
      </w:r>
      <w:r>
        <w:rPr>
          <w:lang w:val="en-US"/>
        </w:rPr>
        <w:t xml:space="preserve">), а не древне-еврейскомъ; малыя же </w:t>
      </w:r>
      <w:r>
        <w:rPr>
          <w:i/>
          <w:lang w:val="en-US"/>
        </w:rPr>
        <w:t>черточки</w:t>
      </w:r>
      <w:r>
        <w:rPr>
          <w:lang w:val="en-US"/>
        </w:rPr>
        <w:t xml:space="preserve">–это рожки на верхнихъ оконечностяхъ нѣкоторыхъ буквъ тоже квадратнаго шрифта.–Главное впрочемъ затрудненiе встрѣчали чтецы закона при Ездрѣ и потомъ въ слитномъ, или сплошномъ письмѣ тогдашнихъ рукописей и въ отсутствiи гласныхъ знаковъ. Послѣднее обстоятельство особенно затрудняло чтецовъ потому, что свящ. языкъ Писанiя становился тогда уже мертвымъ, сталъ забываться, и въ живомъ разговорѣ уже не слышались тѣ сочетанiя звуковъ гласныхъ съ согласными, какiя должны быть при чтенiи языка священнаго. Посему Ездра вмѣстѣ съ арамейскимъ шрифтомъ ввелъ въ письмѣ обычай отдѣлять одно слово отъ другаго, вѣроятно, </w:t>
      </w:r>
      <w:r>
        <w:rPr>
          <w:i/>
          <w:lang w:val="en-US"/>
        </w:rPr>
        <w:t>точкою</w:t>
      </w:r>
      <w:r>
        <w:rPr>
          <w:lang w:val="en-US"/>
        </w:rPr>
        <w:t xml:space="preserve"> или </w:t>
      </w:r>
      <w:r>
        <w:rPr>
          <w:i/>
          <w:lang w:val="en-US"/>
        </w:rPr>
        <w:t>пространствомъ</w:t>
      </w:r>
      <w:r>
        <w:rPr>
          <w:lang w:val="en-US"/>
        </w:rPr>
        <w:t xml:space="preserve">, а правильному произношенiю гласныхъ звуковъ училъ словесно, не вводя въ свящ. текстъ рукописей никакихъ знаковъ для обозначенiя гласныхъ звуковъ. Чтенiе гласныхъ вплоть до </w:t>
      </w:r>
      <w:r>
        <w:rPr>
          <w:i/>
          <w:lang w:val="en-US"/>
        </w:rPr>
        <w:t>масоретовъ</w:t>
      </w:r>
      <w:r>
        <w:rPr>
          <w:lang w:val="en-US"/>
        </w:rPr>
        <w:t xml:space="preserve"> было достоянiемъ </w:t>
      </w:r>
      <w:r>
        <w:rPr>
          <w:i/>
          <w:lang w:val="en-US"/>
        </w:rPr>
        <w:t>преданія</w:t>
      </w:r>
      <w:r>
        <w:rPr>
          <w:lang w:val="en-US"/>
        </w:rPr>
        <w:t>, а не письмени, хотя, быть можетъ, iудейскiе ученые и употребляли для облегченiя памяти какую либо пунктуацiю (обозначенiе гласныхъ точками) въ своихъ домашнихъ, рукописяхъ. Этотъ обычай, освященный потомъ давностiю, вошелъ въ законъ у талмудистовъ: писать рукописи свящ. книгъ съ раздѣленiемъ словъ, но всегда безъ гласныхъ знаковъ, хотя послѣднiе всѣ были уже изобрѣтены и находились въ обычномъ употребленiи. Даже теперь, когда много печатныхъ, изданiй евр. Библiи съ гласными знаками, такой вокализированный текстъ служитъ только для начинающихъ учиться письму и чтенiю, а потомъ еврейскiй ученикъ немедленно переходитъ къ чтенiю книгъ, написанныхъ безъ гласныхъ знаковъ.</w:t>
      </w:r>
    </w:p>
    <w:p>
      <w:pPr>
        <w:pStyle w:val="Normal"/>
        <w:widowControl w:val="false"/>
        <w:rPr/>
      </w:pPr>
      <w:r>
        <w:rPr>
          <w:lang w:val="en-US"/>
        </w:rPr>
        <w:t xml:space="preserve">Вотъ что было сдѣлано при Ездрѣ и его преемникахъ относительно только письма (scriptio) и чтенiя его; относительно же дѣленiя текста свящ. книгъ на отдѣлы, вѣроятно, со временъ также Ездры стали дѣлать въ текстѣ обозначенiя избранныхъ чтенiй изъ закона и пророковъ, какiя мы потомъ видимъ въ </w:t>
      </w:r>
      <w:r>
        <w:rPr>
          <w:i/>
          <w:lang w:val="en-US"/>
        </w:rPr>
        <w:t>парашотахъ</w:t>
      </w:r>
      <w:r>
        <w:rPr>
          <w:lang w:val="en-US"/>
        </w:rPr>
        <w:t xml:space="preserve"> и </w:t>
      </w:r>
      <w:r>
        <w:rPr>
          <w:i/>
          <w:lang w:val="en-US"/>
        </w:rPr>
        <w:t>гафтаротахъ</w:t>
      </w:r>
      <w:r>
        <w:rPr>
          <w:lang w:val="en-US"/>
        </w:rPr>
        <w:t>; такъ какъ со временъ Ездры сталъ вводиться обычай чтенiя избранныхъ мѣстъ въ праздники iудейскiе, а потомъ и въ субботу въ синагогахъ, что ко времени Іисуса Христа было уже во всеобщемъ употребленiи. Относительно неприкосновенности свящ. текста въ его полнотѣ извѣстно, что собиратели ветхозавѣтнаго канона съ величайшею добросовѣстностiю и съ благоговѣнiемъ относились къ древнимъ рукописямъ, такъ что внесли въ канонъ безъ измѣненiя различныя переработки отдѣльныхъ частей свящ. текста (напр. дважды встрѣчающiеся псалмы, XIII и LII, или заключенiе древняго сборника въ пс. LХХI</w:t>
        <w:noBreakHyphen/>
        <w:t>мъ: "окончашася пѣсни Давида, сына Iессеова", и под.) и параллельныя мѣста въ разныхъ книгахъ со всѣми находящимися въ нихъ варiантами, разностями и кажущимися противорѣчiями (особенно въ кн. Царствъ и Паралипоменонъ). Вѣроятно даже, что мужи великой синагоги, трудившiеся въ собиранiи древнихъ рукописей, особенно дорожили рукописями съ болѣе полнымъ текстомъ, чѣмъ сокращеннымъ. При тщательномъ собиранiи ими рукописей, конечно, явилось много рукописей съ разночтенiями, и довольно значительными. Болѣе полныя по своему составу рукописи послужили оригиналомъ для перевода LХХ</w:t>
        <w:noBreakHyphen/>
        <w:t>ти, который сдѣланъ въ половинѣ III</w:t>
        <w:noBreakHyphen/>
        <w:t>го вѣка до рождества Христова и который представляетъ собою наиболѣе полный текстъ</w:t>
      </w:r>
      <w:r>
        <w:rPr>
          <w:rStyle w:val="FootnoteCharacters"/>
          <w:rStyle w:val="FootnoteAnchor"/>
          <w:lang w:val="en-US"/>
        </w:rPr>
        <w:footnoteReference w:id="26"/>
      </w:r>
      <w:r>
        <w:rPr>
          <w:lang w:val="en-US"/>
        </w:rPr>
        <w:t xml:space="preserve">, полученный нами отъ мужей великой синагоги. Выборъ изъ богатаго матерiала собранныхъ этими мужами рукописей Писанiя достовѣрнѣйшаго и почему либо лучшаго текста для составленiя Библiи съ однообразною полнотою и одинаковымъ чтенiемъ, вѣроятно, сдѣланъ въ перiодъ времени отъ Iуды Маккавея, который озаботился собранiемъ свящ. рукописей (2 Макк. II, 13–15), до временъ Христа тогдашними </w:t>
      </w:r>
      <w:r>
        <w:rPr>
          <w:i/>
          <w:lang w:val="en-US"/>
        </w:rPr>
        <w:t>книжниками</w:t>
      </w:r>
      <w:r>
        <w:rPr>
          <w:lang w:val="en-US"/>
        </w:rPr>
        <w:t xml:space="preserve"> и </w:t>
      </w:r>
      <w:r>
        <w:rPr>
          <w:i/>
          <w:lang w:val="en-US"/>
        </w:rPr>
        <w:t>законниками</w:t>
      </w:r>
      <w:r>
        <w:rPr>
          <w:lang w:val="en-US"/>
        </w:rPr>
        <w:t xml:space="preserve">. Ко временамъ Iисуса Христа, какъ видно изъ таргумовъ Онкелоса и Iонафана, ветхозавѣтный еврейскiй текстъ уже установился въ своемъ единообразiи и въ той полнотѣ, въ какой потомъ онъ явился въ изданiяхъ </w:t>
      </w:r>
      <w:r>
        <w:rPr>
          <w:i/>
          <w:lang w:val="en-US"/>
        </w:rPr>
        <w:t>масоретовъ</w:t>
      </w:r>
      <w:r>
        <w:rPr>
          <w:lang w:val="en-US"/>
        </w:rPr>
        <w:t>.</w:t>
      </w:r>
    </w:p>
    <w:p>
      <w:pPr>
        <w:pStyle w:val="Normal"/>
        <w:widowControl w:val="false"/>
        <w:tabs>
          <w:tab w:val="clear" w:pos="720"/>
          <w:tab w:val="left" w:pos="4718" w:leader="none"/>
        </w:tabs>
        <w:rPr/>
      </w:pPr>
      <w:r>
        <w:rPr>
          <w:lang w:val="en-US"/>
        </w:rPr>
        <w:t xml:space="preserve">в) </w:t>
      </w:r>
      <w:r>
        <w:rPr>
          <w:i/>
          <w:lang w:val="en-US"/>
        </w:rPr>
        <w:t>Труды талмудистовъ и масоретовъ</w:t>
      </w:r>
      <w:r>
        <w:rPr>
          <w:lang w:val="en-US"/>
        </w:rPr>
        <w:t>.–Новый перiодъ исторiи подлиннаго ветхозавѣтнаго текста начинается съ отдѣленiя христiанской Церкви отъ iудейства при Апостолахъ. Христiанство отнимало у синагоги iудейской надежду на мечтательное царство Мессiи для Іудеевъ, а Римъ разрушилъ ихъ политическое существованiе. Послѣ разрушенiя Iерусалима раввины удалились въ Ямнiю и тамъ образовали синедрiонъ, а въ половинѣ 2</w:t>
        <w:noBreakHyphen/>
        <w:t>го вѣка этотъ раввинскiй синедрiонъ перешелъ въ Тиверiаду. Раввины съ этого времени прiобрѣтаютъ безусловную власть надъ всѣмъ iудейскимъ мiромъ и насилiемъ поддерживаютъ свой авторитетъ. Въ это время въ фанатической борьбѣ съ христiанствомъ iудейская синагога, кромѣ клеветы и лжи, сплетаемыхъ религiозною ненавистью на Христа и Его Апостоловъ и всѣхъ учениковъ, раздѣлилась съ христiанскою Церковью въ сужденiи о свящ. текстѣ ветхозавѣтныхъ книгъ: тогда какъ христ. Церковь приняла въ употребленiе и признала наивѣрнѣйшимъ текстъ перевода LХХ</w:t>
        <w:noBreakHyphen/>
        <w:t>ти, синагога объявила его недостовѣрнымъ, стала не допускать къ употребленiю среди своихъ Iудеевъ–Эллинистовъ, замѣняя его новѣйшими переводами Акилы и Симмаха, и въ слѣпой ненависти къ древнему авторитетному переводу LХХ</w:t>
        <w:noBreakHyphen/>
        <w:t xml:space="preserve">ти впослѣдствiи даже объявила дѣло этого перевода плачевнымъ для всего Израиля и назначила постъ по этому случаю. Мало этого; фанатичные учители iудейскiе, раввины, обличаемые христiанскими учителями относительно совершившейся уже </w:t>
      </w:r>
      <w:r>
        <w:rPr>
          <w:i/>
          <w:lang w:val="en-US"/>
        </w:rPr>
        <w:t>полноты временъ</w:t>
      </w:r>
      <w:r>
        <w:rPr>
          <w:lang w:val="en-US"/>
        </w:rPr>
        <w:t xml:space="preserve"> для ветхоз. Церкви и совершившагося факта пришествiя Мессiи, рѣшились посягнуть на неприкосновенную доселѣ святыню библейскаго подлиннаго текста. Многiе древнiе отцы Церкви обличаютъ Іудеевъ въ порчѣ еврейскаго свящ. текста; главнѣйшая порча, сохранившаяся и закрѣпленная навсегда авторитетомъ масоретскаго текста, состоитъ въ сокращенiи лѣтъ жизни патрiарховъ до потопа (Быт. гл. V) и послѣ потопа (гл. XI, 10–26), въ лѣтахъ до рожденiя ими сына патрiарха; всего сдѣлано сокращенiя на 1386 лѣтъ, и это сдѣлали представители iудейства, по свидѣтельству Ефрема Сирина, съ тою цѣлью, "дабы скрыть Мессiю, дабы ихъ не обличали ихъ же книги о Христѣ, который благоволилъ явиться послѣ 5500 лѣтъ для спасенiя человѣка". Дѣло въ томъ, что всѣ тогдашнiе Iудеи вѣровали, какъ въ непререкаемую истину, въ то, что существованiе настоящаго порядка мiра должно продолжиться только 6000 лѣтъ соотвѣтственно шести днямъ творенiя, что въ половинѣ шестой тысячи долженъ явиться Мессiя и царствовать 400 лѣтъ (3 Ездр. VII, 28), за тѣмъ со смертiю Мессiи все погрузится въ мертвенное небытiе, какъ то было до творенiя мiра, и потомъ все возбудится къ новой вѣчной жизни (ст. 29–35 ср. XIV, 11 и 12) и наступитъ седьмое тысячелѣтiе, </w:t>
      </w:r>
      <w:r>
        <w:rPr>
          <w:i/>
          <w:lang w:val="en-US"/>
        </w:rPr>
        <w:t>суббота мiровая</w:t>
      </w:r>
      <w:r>
        <w:rPr>
          <w:lang w:val="en-US"/>
        </w:rPr>
        <w:t>. Но вотъ, половина шестаго тысячелѣтiя кончилась; явившагося изъ Галилеи Христа фарисеи и книжники не признали и распяли, а Мессiя въ ихъ духѣ не только не явился, а даже разрушенiемъ Iерусалима надежда на явленiе такого Мессiи въ скоромъ времени рушилась; и вотъ руководители ослѣпленныхъ Iудеевъ отдалили эту надежду народа еще почти на полторы тысячи лѣтъ, измѣнивши цифровыя показанiя свящ. текста. Къ счастiю, порча свящ. еврейскаго текста ограничилась немногимъ: кромѣ указаннаго искаженiя цифровыхъ показанiй, испорченъ въ нынѣшнихъ масоретскихъ изданiяхъ ст. 17 пс. XXI</w:t>
        <w:noBreakHyphen/>
        <w:t xml:space="preserve">го), гдѣ соблазняетъ, какъ всегда соблазняло Iудеевъ (см. 1 Кор. 1. 23), свидѣтельство о крестной смерти Мессiи. Общее благоговѣнiе Іудеевъ къ самой буквѣ закона и пророковъ удерживало отъ измѣненiй свящ. текста даже смѣлую руку такихъ лицемѣровъ, которые ради сохраненiя своихъ излюбленныхъ измышленiй рѣшались "преступать заповѣдь Божiю" (Мѳ. XV, 3); къ тому же и не было особыхъ побужденiй искажать другiя мѣста Писанiя, напр. пророческiя о Мессiи; потому что они на этихъ же мѣстахъ Писанiя основывали свои несбыточныя ожиданiя пришествiя и царства Мессiи. Которыя же мѣста Писанiя не совсѣмъ подходили къ ихъ заблужденiямъ, тѣ они умѣли искажать хитросплетеннымъ толкованiемъ.–Ученые Евреи, такъ наз. </w:t>
      </w:r>
      <w:r>
        <w:rPr>
          <w:i/>
          <w:lang w:val="en-US"/>
        </w:rPr>
        <w:t>талмудисты</w:t>
      </w:r>
      <w:r>
        <w:rPr>
          <w:lang w:val="en-US"/>
        </w:rPr>
        <w:t>, знамениты своимъ такимъ толкованiемъ свящ. текста. Они получили свое названiе отъ составленной ими книги: Талмудъ–"</w:t>
      </w:r>
      <w:r>
        <w:rPr>
          <w:i/>
          <w:lang w:val="en-US"/>
        </w:rPr>
        <w:t>ученiе</w:t>
      </w:r>
      <w:r>
        <w:rPr>
          <w:lang w:val="en-US"/>
        </w:rPr>
        <w:t>"</w:t>
      </w:r>
      <w:r>
        <w:rPr>
          <w:i/>
          <w:lang w:val="en-US"/>
        </w:rPr>
        <w:t>, доктрина</w:t>
      </w:r>
      <w:r>
        <w:rPr>
          <w:lang w:val="en-US"/>
        </w:rPr>
        <w:t>; время дѣятельности талмудистовъ простирается отъ конца II</w:t>
        <w:noBreakHyphen/>
        <w:t>го до начала VI</w:t>
        <w:noBreakHyphen/>
        <w:t>го вѣка по Р. Хр., сначала въ Тиверiадѣ въ Палестинѣ (</w:t>
      </w:r>
      <w:r>
        <w:rPr>
          <w:i/>
          <w:lang w:val="en-US"/>
        </w:rPr>
        <w:t>Талмудъ Iерусалимскiй</w:t>
      </w:r>
      <w:r>
        <w:rPr>
          <w:lang w:val="en-US"/>
        </w:rPr>
        <w:t>), а потомъ въ Вавилонiи (</w:t>
      </w:r>
      <w:r>
        <w:rPr>
          <w:i/>
          <w:lang w:val="en-US"/>
        </w:rPr>
        <w:t>Талмудъ Вавилонскiй</w:t>
      </w:r>
      <w:r>
        <w:rPr>
          <w:lang w:val="en-US"/>
        </w:rPr>
        <w:t xml:space="preserve">). Талмудъ состоитъ изъ двухъ частей-сборниковъ: изъ </w:t>
      </w:r>
      <w:r>
        <w:rPr>
          <w:i/>
          <w:lang w:val="en-US"/>
        </w:rPr>
        <w:t>Мишны (–повтореніе, второй</w:t>
      </w:r>
      <w:r>
        <w:rPr>
          <w:lang w:val="en-US"/>
        </w:rPr>
        <w:t xml:space="preserve"> законъ), гдѣ собраны измышленные раввинами законы, правила и сказанiя съ разными неправильными толкованiями на писанный законъ Моисеевъ</w:t>
      </w:r>
      <w:r>
        <w:rPr>
          <w:rStyle w:val="FootnoteCharacters"/>
          <w:rStyle w:val="FootnoteAnchor"/>
          <w:lang w:val="en-US"/>
        </w:rPr>
        <w:footnoteReference w:id="27"/>
      </w:r>
      <w:r>
        <w:rPr>
          <w:lang w:val="en-US"/>
        </w:rPr>
        <w:t xml:space="preserve">, и изъ </w:t>
      </w:r>
      <w:r>
        <w:rPr>
          <w:i/>
          <w:lang w:val="en-US"/>
        </w:rPr>
        <w:t>Гемары (–обученіе</w:t>
      </w:r>
      <w:r>
        <w:rPr>
          <w:lang w:val="en-US"/>
        </w:rPr>
        <w:t>), гдѣ содержатся уже толкованiя на законы Мишны. Талмудисты имѣли уже общепринятый, установившiйся въ своемъ употребленiи преданiемъ свящ. текстъ; но онъ не считался ими вполнѣ правильнымъ, а посему они указываютъ три критико-экзегетическихъ способа чтенiя этого текста, именно указываютъ: во-первыхъ, на слова, которыя должно читать, но которыя не записаны въ текстѣ (–</w:t>
      </w:r>
      <w:r>
        <w:rPr>
          <w:rtl w:val="true"/>
          <w:lang w:val="en-US"/>
        </w:rPr>
        <w:t>קְרְי וְלא קרכְּתׅיּב</w:t>
      </w:r>
      <w:r>
        <w:rPr>
          <w:lang w:val="en-US"/>
        </w:rPr>
        <w:t>]); во-вторыхъ, на слова, написанныя въ текстѣ, но которыя не должно читать (–</w:t>
      </w:r>
      <w:r>
        <w:rPr>
          <w:rtl w:val="true"/>
          <w:lang w:val="en-US"/>
        </w:rPr>
        <w:t>כתיב ולא קרי</w:t>
      </w:r>
      <w:r>
        <w:rPr>
          <w:lang w:val="en-US"/>
        </w:rPr>
        <w:t>), и, въ-третьихъ, на слова, которыя слѣдуетъ читать не такъ, какъ они написаны (–</w:t>
      </w:r>
      <w:r>
        <w:rPr>
          <w:rtl w:val="true"/>
          <w:lang w:val="en-US"/>
        </w:rPr>
        <w:t>קרי וכרגיב</w:t>
      </w:r>
      <w:r>
        <w:rPr>
          <w:lang w:val="en-US"/>
        </w:rPr>
        <w:t xml:space="preserve">). Такiе способы чтенiя свящ. текста даютъ мѣсто большому произволу; потому что талмудисты не указываютъ: основываются ли указанные способы чтенiя на сравненiи разныхъ манускриптовъ и на другихъ научныхъ данныхъ, или только на тенденцiозныхъ раввинскихъ соображенiяхъ? Послѣднее вѣроятнѣе; потому что оправдывается многими примѣрами талмудическаго толкованiя свящ. текста. Для огражденiя общепринятаго текста отъ измѣненiй чрезъ переписчиковъ талмудисты составили подробнѣйшiя правила каллиграфiи, которыя сдѣлались обязательными для каждаго писца (–"соферимъ"). Напр. Талмудъ предписываетъ, чтобы протяженное начертанiе извѣстныхъ конечныхъ буквъ никогда не замѣнялось начертанiемъ обыкновеннымъ, чтобы пустыя пространства между </w:t>
      </w:r>
      <w:r>
        <w:rPr>
          <w:i/>
          <w:lang w:val="en-US"/>
        </w:rPr>
        <w:t>парашами</w:t>
      </w:r>
      <w:r>
        <w:rPr>
          <w:lang w:val="en-US"/>
        </w:rPr>
        <w:t xml:space="preserve"> всегда были одного размѣра, чтобы свитки для синагогальныхъ рукописей и даже чернила приготовлялись всегда извѣстнымъ образомъ и под. Съ той же цѣлью огражденiя свящ. текста отъ порчи въ Талмудѣ исчисляется количество стиховъ, словъ и даже буквъ въ свящ. книгахъ; опредѣляется, какой стихъ и какая буква занимаютъ среднее мѣсто въ той или другой книгѣ, напр. буква </w:t>
      </w:r>
      <w:r>
        <w:rPr>
          <w:rtl w:val="true"/>
          <w:lang w:val="en-US"/>
        </w:rPr>
        <w:t>ו</w:t>
      </w:r>
      <w:r>
        <w:rPr>
          <w:lang w:val="en-US"/>
        </w:rPr>
        <w:t xml:space="preserve"> </w:t>
      </w:r>
      <w:r>
        <w:rPr>
          <w:lang w:val="en-US"/>
        </w:rPr>
        <w:t>(</w:t>
      </w:r>
      <w:r>
        <w:rPr>
          <w:i/>
          <w:lang w:val="en-US"/>
        </w:rPr>
        <w:t>вавъ</w:t>
      </w:r>
      <w:r>
        <w:rPr>
          <w:lang w:val="en-US"/>
        </w:rPr>
        <w:t xml:space="preserve">) въ словѣ </w:t>
      </w:r>
      <w:r>
        <w:rPr>
          <w:rtl w:val="true"/>
          <w:lang w:val="en-US"/>
        </w:rPr>
        <w:t>עַל־גָחוֹנ</w:t>
      </w:r>
      <w:r>
        <w:rPr>
          <w:lang w:val="en-US"/>
        </w:rPr>
        <w:t xml:space="preserve">' (ал-гахонъ–"на чревѣ") Лев. XI, 42 есть средняя буква въ Пятокнижiи, а буква </w:t>
      </w:r>
      <w:r>
        <w:rPr>
          <w:rtl w:val="true"/>
          <w:lang w:val="en-US"/>
        </w:rPr>
        <w:t>ע</w:t>
      </w:r>
      <w:r>
        <w:rPr>
          <w:lang w:val="en-US"/>
        </w:rPr>
        <w:t xml:space="preserve"> </w:t>
      </w:r>
      <w:r>
        <w:rPr>
          <w:lang w:val="en-US"/>
        </w:rPr>
        <w:t xml:space="preserve">въ словѣ </w:t>
      </w:r>
      <w:r>
        <w:rPr>
          <w:rtl w:val="true"/>
          <w:lang w:val="en-US"/>
        </w:rPr>
        <w:t>מיָעָר</w:t>
      </w:r>
      <w:r>
        <w:rPr>
          <w:lang w:val="en-US"/>
        </w:rPr>
        <w:t xml:space="preserve"> </w:t>
      </w:r>
      <w:r>
        <w:rPr>
          <w:lang w:val="en-US"/>
        </w:rPr>
        <w:t>(мийяар–"отъ дубравы") пс. LХХХ, 14 есть средняя буква въ Псалтири. Для удобства чтенiя и пониманiя свящ. текста талмудисты знаютъ раздѣленiе словъ другъ отъ друга пустымъ пространствомъ, раздѣленiе его на стихи и параши большiя и малыя (</w:t>
      </w:r>
      <w:r>
        <w:rPr>
          <w:i/>
          <w:lang w:val="en-US"/>
        </w:rPr>
        <w:t xml:space="preserve">открытыя </w:t>
      </w:r>
      <w:r>
        <w:rPr>
          <w:lang w:val="en-US"/>
        </w:rPr>
        <w:t>и</w:t>
      </w:r>
      <w:r>
        <w:rPr>
          <w:i/>
          <w:lang w:val="en-US"/>
        </w:rPr>
        <w:t xml:space="preserve"> заключенныя</w:t>
      </w:r>
      <w:r>
        <w:rPr>
          <w:lang w:val="en-US"/>
        </w:rPr>
        <w:t>), и пользуются этими раздѣленiями, какъ принятыми по преданiю отъ древнихъ временъ. Книги, написанныя стихотворнымъ языкомъ, имѣли дѣленiя на стихи пространствомъ или началомъ поэтическаго стиха съ новой строки, вѣроятно, еще отъ самыхъ свящ. писателей; но въ Талмудѣ уже говорится и о раздѣленiи на стихи (</w:t>
      </w:r>
      <w:r>
        <w:rPr>
          <w:i/>
          <w:lang w:val="en-US"/>
        </w:rPr>
        <w:t>песукимъ</w:t>
      </w:r>
      <w:r>
        <w:rPr>
          <w:lang w:val="en-US"/>
        </w:rPr>
        <w:t xml:space="preserve">) книгъ прозаическихъ; впрочемъ эти стихи отличаются отчасти и отъ масоретскихъ стиховъ, и отъ теперешнихъ. Это дѣленiе на стихи не обозначалось въ синагогальныхъ свиткахъ, но раздѣленiе словъ другъ отъ друга и дѣленiе на параши обозначалось.–Труды талмудистовъ по свящ. тексту продолжены были, такъ называемыми, </w:t>
      </w:r>
      <w:r>
        <w:rPr>
          <w:i/>
          <w:lang w:val="en-US"/>
        </w:rPr>
        <w:t>масоретами</w:t>
      </w:r>
      <w:r>
        <w:rPr>
          <w:lang w:val="en-US"/>
        </w:rPr>
        <w:t xml:space="preserve">, дѣятельность которыхъ простирается отъ 6 до 11 в. по Р. Хр. Главнѣйшая заслуга этихъ ученыхъ раввиновъ, жившихъ въ Тиверiадѣ, состоитъ въ изобрѣтенiи пунктуацiи и въ составленiи </w:t>
      </w:r>
      <w:r>
        <w:rPr>
          <w:i/>
          <w:lang w:val="en-US"/>
        </w:rPr>
        <w:t>Масоры</w:t>
      </w:r>
      <w:r>
        <w:rPr>
          <w:lang w:val="en-US"/>
        </w:rPr>
        <w:t xml:space="preserve">. Способъ чтенiя текста въ его гласныхъ звукахъ, по препинанiямъ и ударенiямъ, а также критическiя исправленiя текста оставались до масоретовъ достоянiемъ устнаго преданiя; то и другое масореты внесли въ письмена и приложили къ свящ. тексту. </w:t>
      </w:r>
      <w:r>
        <w:rPr>
          <w:i/>
          <w:lang w:val="en-US"/>
        </w:rPr>
        <w:t>Пунктуацiя</w:t>
      </w:r>
      <w:r>
        <w:rPr>
          <w:lang w:val="en-US"/>
        </w:rPr>
        <w:t xml:space="preserve"> состоитъ въ разныхъ знакахъ надстрочныхъ и подстрочныхъ и въ срединѣ нѣкоторыхъ согласныхъ буквъ; одни изъ этихъ знаковъ обозначаютъ гласные звуки и опредѣляютъ произношенiе нѣкоторыхъ согласныхъ, а другiе–служатъ знаками препинанiя и ударенiями: первые суть знаки вокальные, а вторые–</w:t>
      </w:r>
      <w:r>
        <w:rPr>
          <w:i/>
          <w:lang w:val="en-US"/>
        </w:rPr>
        <w:t>акценты. Масора</w:t>
      </w:r>
      <w:r>
        <w:rPr>
          <w:lang w:val="en-US"/>
        </w:rPr>
        <w:t xml:space="preserve"> (–</w:t>
      </w:r>
      <w:r>
        <w:rPr>
          <w:i/>
          <w:lang w:val="en-US"/>
        </w:rPr>
        <w:t>преданiе</w:t>
      </w:r>
      <w:r>
        <w:rPr>
          <w:lang w:val="en-US"/>
        </w:rPr>
        <w:t xml:space="preserve">) есть собранiе критическихъ примѣчанiй къ навсегда установившемуся свящ. тексту (textus receptus), касающихся разночтенiй, особенностей орфографiи, особенностей грамматическихъ формъ, конструкцiи словъ и другихъ мелочей; въ Масорѣ также находится указанiе, сколько каждая свящ. книга имѣетъ стиховъ и какой изъ нихъ занимаетъ среднее мѣсто; есть замѣчанiе, что въ Пятокнижiи только два стиха начинаются буквою </w:t>
      </w:r>
      <w:r>
        <w:rPr>
          <w:rtl w:val="true"/>
          <w:lang w:val="en-US"/>
        </w:rPr>
        <w:t>ס</w:t>
      </w:r>
      <w:r>
        <w:rPr>
          <w:lang w:val="en-US"/>
        </w:rPr>
        <w:t xml:space="preserve"> </w:t>
      </w:r>
      <w:r>
        <w:rPr>
          <w:lang w:val="en-US"/>
        </w:rPr>
        <w:t>(</w:t>
      </w:r>
      <w:r>
        <w:rPr>
          <w:i/>
          <w:lang w:val="en-US"/>
        </w:rPr>
        <w:t>самехъ</w:t>
      </w:r>
      <w:r>
        <w:rPr>
          <w:lang w:val="en-US"/>
        </w:rPr>
        <w:t>), именно: Исх. ХХХII, 8 и Числ. XIV, 19, что во всѣхъ книгахъ находятся 14 стиховъ, состоящихъ лишь изъ трехъ словъ, а 16 стиховъ заключаютъ въ себѣ всѣ буквы алфавита и под. Но главнѣйшее содержанiе Масоры составляютъ критическiя примѣчанiя ко многимъ словамъ (до 1300) текста съ указанiями, какъ читать его (</w:t>
      </w:r>
      <w:r>
        <w:rPr>
          <w:i/>
          <w:lang w:val="en-US"/>
        </w:rPr>
        <w:t>кери</w:t>
      </w:r>
      <w:r>
        <w:rPr>
          <w:lang w:val="en-US"/>
        </w:rPr>
        <w:t>) вопреки начертанному (</w:t>
      </w:r>
      <w:r>
        <w:rPr>
          <w:i/>
          <w:lang w:val="en-US"/>
        </w:rPr>
        <w:t>кетивъ</w:t>
      </w:r>
      <w:r>
        <w:rPr>
          <w:lang w:val="en-US"/>
        </w:rPr>
        <w:t xml:space="preserve">). Эти </w:t>
      </w:r>
      <w:r>
        <w:rPr>
          <w:i/>
          <w:lang w:val="en-US"/>
        </w:rPr>
        <w:t>кер</w:t>
      </w:r>
      <w:r>
        <w:rPr>
          <w:i/>
          <w:lang w:val="en-US"/>
        </w:rPr>
        <w:fldChar w:fldCharType="begin"/>
      </w:r>
      <w:r>
        <w:rPr>
          <w:i/>
          <w:lang w:val="en-US"/>
        </w:rPr>
        <w:instrText xml:space="preserve"> FILLIN "и;´"</w:instrText>
      </w:r>
      <w:r>
        <w:rPr>
          <w:i/>
          <w:lang w:val="en-US"/>
        </w:rPr>
        <w:fldChar w:fldCharType="separate"/>
      </w:r>
      <w:r>
        <w:rPr>
          <w:i/>
          <w:lang w:val="en-US"/>
        </w:rPr>
        <w:t>и;´</w:t>
      </w:r>
      <w:r>
        <w:rPr>
          <w:i/>
          <w:lang w:val="en-US"/>
        </w:rPr>
        <w:fldChar w:fldCharType="end"/>
      </w:r>
      <w:r>
        <w:rPr>
          <w:lang w:val="en-US"/>
        </w:rPr>
        <w:t xml:space="preserve"> трехъ родовъ: во-первыхъ, они относятся къ такимъ словамъ, которыя по мнѣнiю раввиновъ не слѣдуетъ читать, хотя они написаны въ текстѣ; такiя слова оставлены масоретами безъ пунктуацiи, и надъ ними стоитъ кружечекъ, который указываетъ на примѣчанiе: </w:t>
      </w:r>
      <w:r>
        <w:rPr>
          <w:i/>
          <w:lang w:val="en-US"/>
        </w:rPr>
        <w:t>кетивъ вело кери</w:t>
      </w:r>
      <w:r>
        <w:rPr>
          <w:lang w:val="en-US"/>
        </w:rPr>
        <w:t xml:space="preserve">, т. е. </w:t>
      </w:r>
      <w:r>
        <w:rPr>
          <w:i/>
          <w:lang w:val="en-US"/>
        </w:rPr>
        <w:t>написано, но не читаемо</w:t>
      </w:r>
      <w:r>
        <w:rPr>
          <w:lang w:val="en-US"/>
        </w:rPr>
        <w:t>, напр. Iез. ХLVIII, 16 (</w:t>
      </w:r>
      <w:r>
        <w:rPr>
          <w:rtl w:val="true"/>
          <w:lang w:val="en-US"/>
        </w:rPr>
        <w:t>חמשׁ</w:t>
      </w:r>
      <w:r>
        <w:rPr>
          <w:lang w:val="en-US"/>
        </w:rPr>
        <w:t>); во-вторыхъ, къ такимъ словамъ, которыхъ нѣтъ въ текстѣ, но которыя нужно читать; въ текстѣ вмѣсто этихъ словъ выставлена одна пунктацiя, напр. 2 Сам. VIII, 3 (</w:t>
      </w:r>
      <w:r>
        <w:rPr>
          <w:rFonts w:cs="HebraicaII;Courier New" w:ascii="HebraicaII;Courier New" w:hAnsi="HebraicaII;Courier New"/>
          <w:lang w:val="en-US"/>
        </w:rPr>
        <w:t>ó¨;ÒÒ]</w:t>
      </w:r>
      <w:r>
        <w:rPr>
          <w:lang w:val="en-US"/>
        </w:rPr>
        <w:t xml:space="preserve">), а надъ ней звѣздочка, которая указываетъ на примѣчанiе, гдѣ написано самое слово: </w:t>
      </w:r>
      <w:r>
        <w:rPr>
          <w:rtl w:val="true"/>
          <w:lang w:val="en-US"/>
        </w:rPr>
        <w:t>פרת</w:t>
      </w:r>
      <w:r>
        <w:rPr>
          <w:lang w:val="en-US"/>
        </w:rPr>
        <w:t xml:space="preserve"> </w:t>
      </w:r>
      <w:r>
        <w:rPr>
          <w:lang w:val="en-US"/>
        </w:rPr>
        <w:t xml:space="preserve">и: </w:t>
      </w:r>
      <w:r>
        <w:rPr>
          <w:i/>
          <w:lang w:val="en-US"/>
        </w:rPr>
        <w:t>кери вело кетивъ</w:t>
      </w:r>
      <w:r>
        <w:rPr>
          <w:lang w:val="en-US"/>
        </w:rPr>
        <w:t xml:space="preserve">, т. е. </w:t>
      </w:r>
      <w:r>
        <w:rPr>
          <w:i/>
          <w:lang w:val="en-US"/>
        </w:rPr>
        <w:t>читаемое, но не написанное</w:t>
      </w:r>
      <w:r>
        <w:rPr>
          <w:lang w:val="en-US"/>
        </w:rPr>
        <w:t xml:space="preserve">; и въ-третьихъ, къ такимъ словамъ въ текстѣ, вмѣсто которыхъ нужно читать другiя, которыя и обозначены въ примѣчанiи съ словомъ </w:t>
      </w:r>
      <w:r>
        <w:rPr>
          <w:i/>
          <w:lang w:val="en-US"/>
        </w:rPr>
        <w:t>кери</w:t>
      </w:r>
      <w:r>
        <w:rPr>
          <w:lang w:val="en-US"/>
        </w:rPr>
        <w:t xml:space="preserve">, т. е. </w:t>
      </w:r>
      <w:r>
        <w:rPr>
          <w:i/>
          <w:lang w:val="en-US"/>
        </w:rPr>
        <w:t>читаемое</w:t>
      </w:r>
      <w:r>
        <w:rPr>
          <w:lang w:val="en-US"/>
        </w:rPr>
        <w:t xml:space="preserve"> или </w:t>
      </w:r>
      <w:r>
        <w:rPr>
          <w:i/>
          <w:lang w:val="en-US"/>
        </w:rPr>
        <w:t>читай</w:t>
      </w:r>
      <w:r>
        <w:rPr>
          <w:lang w:val="en-US"/>
        </w:rPr>
        <w:t xml:space="preserve"> (напр. Iер. ХLII, 6: </w:t>
      </w:r>
      <w:r>
        <w:rPr>
          <w:rtl w:val="true"/>
          <w:lang w:val="en-US"/>
        </w:rPr>
        <w:t>אְגַו</w:t>
      </w:r>
      <w:r>
        <w:rPr>
          <w:lang w:val="en-US"/>
        </w:rPr>
        <w:t xml:space="preserve">, а въ примѣч. </w:t>
      </w:r>
      <w:r>
        <w:rPr>
          <w:rtl w:val="true"/>
          <w:lang w:val="en-US"/>
        </w:rPr>
        <w:t>אנחנו</w:t>
      </w:r>
      <w:r>
        <w:rPr>
          <w:lang w:val="en-US"/>
        </w:rPr>
        <w:t xml:space="preserve"> </w:t>
      </w:r>
      <w:r>
        <w:rPr>
          <w:i/>
          <w:lang w:val="en-US"/>
        </w:rPr>
        <w:t>кери</w:t>
      </w:r>
      <w:r>
        <w:rPr>
          <w:lang w:val="en-US"/>
        </w:rPr>
        <w:t>), а въ текстѣ стоитъ пунктацiя, съ которою нужно прочесть слово, находящееся въ примѣчанiи.–</w:t>
      </w:r>
      <w:r>
        <w:rPr>
          <w:i/>
          <w:lang w:val="en-US"/>
        </w:rPr>
        <w:t>Масора</w:t>
      </w:r>
      <w:r>
        <w:rPr>
          <w:lang w:val="en-US"/>
        </w:rPr>
        <w:t xml:space="preserve"> обыкновенно писалась на поляхъ рукописей съ свящ. текстомъ и при томъ въ двоякомъ видѣ: или въ обширномъ видѣ на верхнихъ и нижнихъ и иногда крайнихъ поляхъ этихъ рукописей (</w:t>
      </w:r>
      <w:r>
        <w:rPr>
          <w:i/>
          <w:lang w:val="en-US"/>
        </w:rPr>
        <w:t>большая</w:t>
      </w:r>
      <w:r>
        <w:rPr>
          <w:lang w:val="en-US"/>
        </w:rPr>
        <w:t xml:space="preserve"> масора), или въ сокращенномъ–на срединныхъ поляхъ между еврейскимъ текстомъ и халдейскимъ переводомъ (</w:t>
      </w:r>
      <w:r>
        <w:rPr>
          <w:i/>
          <w:lang w:val="en-US"/>
        </w:rPr>
        <w:t>малая</w:t>
      </w:r>
      <w:r>
        <w:rPr>
          <w:lang w:val="en-US"/>
        </w:rPr>
        <w:t xml:space="preserve"> масора). Рѣдко </w:t>
      </w:r>
      <w:r>
        <w:rPr>
          <w:i/>
          <w:lang w:val="en-US"/>
        </w:rPr>
        <w:t>Масора</w:t>
      </w:r>
      <w:r>
        <w:rPr>
          <w:lang w:val="en-US"/>
        </w:rPr>
        <w:t xml:space="preserve"> писалась отдѣльною книгою.</w:t>
      </w:r>
    </w:p>
    <w:p>
      <w:pPr>
        <w:pStyle w:val="Normal"/>
        <w:widowControl w:val="false"/>
        <w:rPr>
          <w:lang w:val="en-US"/>
        </w:rPr>
      </w:pPr>
      <w:r>
        <w:rPr>
          <w:lang w:val="en-US"/>
        </w:rPr>
        <w:t>Послѣ временъ масоретовъ, съ X и XI вѣка, еврейскiй свящ. текстъ не подвергался уже никакимъ измѣненiемъ за исключенiемъ ошибокъ писцовъ. Всѣ рукописи свящ. евр. книгъ, сохранившiяся до насъ, суть послѣ масоретскаго времени. Рукописи эти двоякаго рода: однѣ–синагогальныя, писанныя на пергаменныхъ свиткахъ съ строгимъ соблюденiемъ всѣхъ правилъ Талмуда относительно начертанiя ихъ, безъ масоретскихъ знаковъ и раздѣленiй, а другiя, предназначаемыя для всеобщаго употребленiя, писаны въ формѣ книгъ, съ масоретскою пунктацiею и раздѣленiями и съ Масорою.</w:t>
      </w:r>
    </w:p>
    <w:p>
      <w:pPr>
        <w:pStyle w:val="Normal"/>
        <w:widowControl w:val="false"/>
        <w:rPr/>
      </w:pPr>
      <w:r>
        <w:rPr>
          <w:lang w:val="en-US"/>
        </w:rPr>
        <w:t xml:space="preserve">г) </w:t>
      </w:r>
      <w:r>
        <w:rPr>
          <w:i/>
          <w:lang w:val="en-US"/>
        </w:rPr>
        <w:t>Печатныя изданiя.</w:t>
      </w:r>
      <w:r>
        <w:rPr>
          <w:lang w:val="en-US"/>
        </w:rPr>
        <w:t>–Послѣ изобрѣтенiя книгопечатанiя въ 15</w:t>
        <w:noBreakHyphen/>
        <w:t xml:space="preserve">мъ вѣкѣ печатныя изданiя еврейскаго ветхозавѣтнаго текста стали дѣлаться по вышеуказаннымъ масоретскимъ рукописямъ. Сначала появились печатныя изданiя отдѣльныхъ книгъ, именно: Псалтири въ 1477 году, Пятокнижiя въ 1482 г. въ Болоньѣ, </w:t>
      </w:r>
      <w:r>
        <w:rPr>
          <w:i/>
          <w:lang w:val="en-US"/>
        </w:rPr>
        <w:t>невіимъ</w:t>
      </w:r>
      <w:r>
        <w:rPr>
          <w:lang w:val="en-US"/>
        </w:rPr>
        <w:t xml:space="preserve"> въ 1486 г. въ Сончино и </w:t>
      </w:r>
      <w:r>
        <w:rPr>
          <w:i/>
          <w:lang w:val="en-US"/>
        </w:rPr>
        <w:t>агіографовъ</w:t>
      </w:r>
      <w:r>
        <w:rPr>
          <w:lang w:val="en-US"/>
        </w:rPr>
        <w:t xml:space="preserve"> въ 1487 г. въ Неаполѣ. За тѣмъ появилось нѣсколько изданiй полной еврейской Библiи. Первое изъ нихъ есть изданiе, напечатанное въ Сончино (въ Италiи, въ герцогствѣ Миланскомъ) въ 1488 г. по рукописямъ и прежнимъ изданiямъ отдѣльныхъ книгъ. Второе изданiе появилось въ Брешiи въ 1494 году и напечатано было въ типографiи Герзома; поэтому оно называется </w:t>
      </w:r>
      <w:r>
        <w:rPr>
          <w:i/>
          <w:lang w:val="en-US"/>
        </w:rPr>
        <w:t>брешiанскимъ</w:t>
      </w:r>
      <w:r>
        <w:rPr>
          <w:lang w:val="en-US"/>
        </w:rPr>
        <w:t xml:space="preserve"> или </w:t>
      </w:r>
      <w:r>
        <w:rPr>
          <w:i/>
          <w:lang w:val="en-US"/>
        </w:rPr>
        <w:t>герзомовымъ</w:t>
      </w:r>
      <w:r>
        <w:rPr>
          <w:lang w:val="en-US"/>
        </w:rPr>
        <w:t xml:space="preserve">. Оно сходно съ первымъ изданiемъ. Лучшiя изданiя появились въ началѣ 16 столѣтiя при участiи христiанскихъ и еврейскихъ ученыхъ. Таковъ печатный еврейскiй свящ. текстъ въ Комплютенской полиглоттѣ 1514–17 г., изданный въ Комплютенѣ (въ Испанiи) благодаря попеченiямъ Толедскаго Архiепископа, Кардинала Хименеса, который за большiя деньги прiобрѣлъ семь еврейскихъ рукописей изъ разныхъ странъ. Въ этой же полиглоттѣ помѣщенъ </w:t>
      </w:r>
      <w:r>
        <w:rPr>
          <w:i/>
          <w:lang w:val="en-US"/>
        </w:rPr>
        <w:t>таргумъ</w:t>
      </w:r>
      <w:r>
        <w:rPr>
          <w:lang w:val="en-US"/>
        </w:rPr>
        <w:t xml:space="preserve"> Онкелоса. Наконецъ въ Венецiи нѣкто Данiилъ Бомбергъ устроилъ типографiю спецiально для печатанiя произведенiй еврейской литературы. Бомбергомъ напечатано было пять малыхъ изданiй одного еврейскаго текста и три большихъ изданiя раввинской Библiи in folio. Особенно уважается Евреями второе бомберговское большое изданiе, напечатанное въ 1526 году подъ редакцiею ученаго Еврея Iакова-бенъ-Хайима. Въ этомъ изданiи, кромѣ свящ. еврейскаго текста, содержится Масора, таргумы и раввинскiя комментарiи Кимхи, Раши и др. Изъ вышеуказанныхъ изданiй три: первое напечатанное въ Сончино. Кюмплютенское и второе бомберговское считаются важнѣйшими, основными; потому что съ этихъ изданiй потомъ перепечатывались всѣ еврейскiя Библiи, конечно, съ исправленiями и усовершенствованiями въ печати.</w:t>
      </w:r>
    </w:p>
    <w:p>
      <w:pPr>
        <w:pStyle w:val="Heading3"/>
        <w:ind w:hanging="0"/>
        <w:rPr>
          <w:lang w:val="en-US"/>
        </w:rPr>
      </w:pPr>
      <w:bookmarkStart w:id="10" w:name="__RefHeading___Toc369429052"/>
      <w:bookmarkEnd w:id="10"/>
      <w:r>
        <w:rPr>
          <w:lang w:val="en-US"/>
        </w:rPr>
        <w:t>§ 87. Подлинность и неповрежденность ветхозавѣтныхъ книгъ.</w:t>
      </w:r>
    </w:p>
    <w:p>
      <w:pPr>
        <w:pStyle w:val="Normal"/>
        <w:widowControl w:val="false"/>
        <w:rPr/>
      </w:pPr>
      <w:r>
        <w:rPr>
          <w:lang w:val="en-US"/>
        </w:rPr>
        <w:t xml:space="preserve">I. </w:t>
      </w:r>
      <w:r>
        <w:rPr>
          <w:i/>
          <w:lang w:val="en-US"/>
        </w:rPr>
        <w:t>Подлинностiю</w:t>
      </w:r>
      <w:r>
        <w:rPr>
          <w:lang w:val="en-US"/>
        </w:rPr>
        <w:t xml:space="preserve"> каноническихъ книгъ ветхаго завѣта называется то, что книги эти написаны именно тѣми лицами, какимъ онѣ приписываются, т. е. лицами извѣстными по имени и своему богодухновенному, пророческому достоинству, или только по достоинству, а также (при неизвѣстности писателя) и то, что эти книги принадлежатъ по своему происхожденiю тому времени, которому приписываются, и въ частности относительно книгъ историческихъ, что писатели ихъ современники описываемымъ событiямъ. Книги, имена писателей которыхъ опредѣленно извѣстны, суть слѣдующiя: </w:t>
      </w:r>
      <w:r>
        <w:rPr>
          <w:i/>
          <w:lang w:val="en-US"/>
        </w:rPr>
        <w:t>Пятокнижiе</w:t>
      </w:r>
      <w:r>
        <w:rPr>
          <w:lang w:val="en-US"/>
        </w:rPr>
        <w:t xml:space="preserve"> написано законодателемъ и пророкомъ </w:t>
      </w:r>
      <w:r>
        <w:rPr>
          <w:i/>
          <w:lang w:val="en-US"/>
        </w:rPr>
        <w:t>Моисеемъ, книга Іисуса Навина</w:t>
      </w:r>
      <w:r>
        <w:rPr>
          <w:lang w:val="en-US"/>
        </w:rPr>
        <w:t xml:space="preserve">–пророкомъ и преемникомъ Моисея </w:t>
      </w:r>
      <w:r>
        <w:rPr>
          <w:i/>
          <w:lang w:val="en-US"/>
        </w:rPr>
        <w:t>Iис. Навиномъ</w:t>
      </w:r>
      <w:r>
        <w:rPr>
          <w:lang w:val="en-US"/>
        </w:rPr>
        <w:t xml:space="preserve">, книги </w:t>
      </w:r>
      <w:r>
        <w:rPr>
          <w:i/>
          <w:lang w:val="en-US"/>
        </w:rPr>
        <w:t>Судей</w:t>
      </w:r>
      <w:r>
        <w:rPr>
          <w:lang w:val="en-US"/>
        </w:rPr>
        <w:t xml:space="preserve"> и </w:t>
      </w:r>
      <w:r>
        <w:rPr>
          <w:i/>
          <w:lang w:val="en-US"/>
        </w:rPr>
        <w:t>Руѳь</w:t>
      </w:r>
      <w:r>
        <w:rPr>
          <w:lang w:val="en-US"/>
        </w:rPr>
        <w:t xml:space="preserve">–пророкомъ и судьею </w:t>
      </w:r>
      <w:r>
        <w:rPr>
          <w:i/>
          <w:lang w:val="en-US"/>
        </w:rPr>
        <w:t>Самуиломъ</w:t>
      </w:r>
      <w:r>
        <w:rPr>
          <w:lang w:val="en-US"/>
        </w:rPr>
        <w:t xml:space="preserve">, въ книгѣ </w:t>
      </w:r>
      <w:r>
        <w:rPr>
          <w:i/>
          <w:lang w:val="en-US"/>
        </w:rPr>
        <w:t>Псалмовъ</w:t>
      </w:r>
      <w:r>
        <w:rPr>
          <w:lang w:val="en-US"/>
        </w:rPr>
        <w:t xml:space="preserve"> псалмы, надписанные именемъ Давида и многiе ненадписанные, написаны пророкомъ и царемъ </w:t>
      </w:r>
      <w:r>
        <w:rPr>
          <w:i/>
          <w:lang w:val="en-US"/>
        </w:rPr>
        <w:t>Давидомъ</w:t>
      </w:r>
      <w:r>
        <w:rPr>
          <w:lang w:val="en-US"/>
        </w:rPr>
        <w:t xml:space="preserve">, книги </w:t>
      </w:r>
      <w:r>
        <w:rPr>
          <w:i/>
          <w:lang w:val="en-US"/>
        </w:rPr>
        <w:t xml:space="preserve">Притчей, Екклезiастъ </w:t>
      </w:r>
      <w:r>
        <w:rPr>
          <w:lang w:val="en-US"/>
        </w:rPr>
        <w:t>и</w:t>
      </w:r>
      <w:r>
        <w:rPr>
          <w:i/>
          <w:lang w:val="en-US"/>
        </w:rPr>
        <w:t xml:space="preserve"> Пѣснь Пѣсней</w:t>
      </w:r>
      <w:r>
        <w:rPr>
          <w:lang w:val="en-US"/>
        </w:rPr>
        <w:t xml:space="preserve">–пророкомъ и царемъ Соломономъ, книга (первая) </w:t>
      </w:r>
      <w:r>
        <w:rPr>
          <w:i/>
          <w:lang w:val="en-US"/>
        </w:rPr>
        <w:t>Ездры</w:t>
      </w:r>
      <w:r>
        <w:rPr>
          <w:lang w:val="en-US"/>
        </w:rPr>
        <w:t xml:space="preserve"> и книги </w:t>
      </w:r>
      <w:r>
        <w:rPr>
          <w:i/>
          <w:lang w:val="en-US"/>
        </w:rPr>
        <w:t>Паралипоменонъ</w:t>
      </w:r>
      <w:r>
        <w:rPr>
          <w:lang w:val="en-US"/>
        </w:rPr>
        <w:t xml:space="preserve">–пророкомъ и священникомъ </w:t>
      </w:r>
      <w:r>
        <w:rPr>
          <w:i/>
          <w:lang w:val="en-US"/>
        </w:rPr>
        <w:t>Ездрою</w:t>
      </w:r>
      <w:r>
        <w:rPr>
          <w:lang w:val="en-US"/>
        </w:rPr>
        <w:t xml:space="preserve">, книга </w:t>
      </w:r>
      <w:r>
        <w:rPr>
          <w:i/>
          <w:lang w:val="en-US"/>
        </w:rPr>
        <w:t>Неемiи</w:t>
      </w:r>
      <w:r>
        <w:rPr>
          <w:lang w:val="en-US"/>
        </w:rPr>
        <w:t xml:space="preserve">–пророкомъ и областеначальникомъ Iудейскимъ </w:t>
      </w:r>
      <w:r>
        <w:rPr>
          <w:i/>
          <w:lang w:val="en-US"/>
        </w:rPr>
        <w:t>Неемiею</w:t>
      </w:r>
      <w:r>
        <w:rPr>
          <w:lang w:val="en-US"/>
        </w:rPr>
        <w:t xml:space="preserve"> и наконецъ </w:t>
      </w:r>
      <w:r>
        <w:rPr>
          <w:i/>
          <w:lang w:val="en-US"/>
        </w:rPr>
        <w:t>книги</w:t>
      </w:r>
      <w:r>
        <w:rPr>
          <w:lang w:val="en-US"/>
        </w:rPr>
        <w:t xml:space="preserve"> шестнадцати </w:t>
      </w:r>
      <w:r>
        <w:rPr>
          <w:i/>
          <w:lang w:val="en-US"/>
        </w:rPr>
        <w:t>пророковъ</w:t>
      </w:r>
      <w:r>
        <w:rPr>
          <w:lang w:val="en-US"/>
        </w:rPr>
        <w:t xml:space="preserve"> написаны тѣми пророками, имена которыхъ носятъ эти книги. Первоначальные описатели историческихъ событiй, содержащихся въ </w:t>
      </w:r>
      <w:r>
        <w:rPr>
          <w:i/>
          <w:lang w:val="en-US"/>
        </w:rPr>
        <w:t>книгахъ Царствъ</w:t>
      </w:r>
      <w:r>
        <w:rPr>
          <w:lang w:val="en-US"/>
        </w:rPr>
        <w:t xml:space="preserve"> (и въ кн. </w:t>
      </w:r>
      <w:r>
        <w:rPr>
          <w:i/>
          <w:lang w:val="en-US"/>
        </w:rPr>
        <w:t>Паралипоменонъ</w:t>
      </w:r>
      <w:r>
        <w:rPr>
          <w:lang w:val="en-US"/>
        </w:rPr>
        <w:t xml:space="preserve">), отчасти извѣстны поименно, напр. прр. Самуилъ, Наѳанъ, Гадъ (1 Пар. XXIX, 29), Ахiя Силомлянинъ (2 Пар. IX, 29), прозорливецъ Iоиль (тамъ же), Самей и Адда (XII, 15), Iиуй (XX, 34) и Исаiя, сынъ Амосовъ (XXVI, 22), а отчасти неизвѣстны по имени, но несомнѣнно пророки, современники описываемыхъ ими событiй. Писатели книгъ </w:t>
      </w:r>
      <w:r>
        <w:rPr>
          <w:i/>
          <w:lang w:val="en-US"/>
        </w:rPr>
        <w:t>Iова</w:t>
      </w:r>
      <w:r>
        <w:rPr>
          <w:lang w:val="en-US"/>
        </w:rPr>
        <w:t xml:space="preserve"> и </w:t>
      </w:r>
      <w:r>
        <w:rPr>
          <w:i/>
          <w:lang w:val="en-US"/>
        </w:rPr>
        <w:t>Есѳирь</w:t>
      </w:r>
      <w:r>
        <w:rPr>
          <w:lang w:val="en-US"/>
        </w:rPr>
        <w:t xml:space="preserve">, а также составители–редакторы книгъ-сборниковъ: </w:t>
      </w:r>
      <w:r>
        <w:rPr>
          <w:i/>
          <w:lang w:val="en-US"/>
        </w:rPr>
        <w:t>Псалтири</w:t>
      </w:r>
      <w:r>
        <w:rPr>
          <w:lang w:val="en-US"/>
        </w:rPr>
        <w:t xml:space="preserve"> и </w:t>
      </w:r>
      <w:r>
        <w:rPr>
          <w:i/>
          <w:lang w:val="en-US"/>
        </w:rPr>
        <w:t>Царствъ</w:t>
      </w:r>
      <w:r>
        <w:rPr>
          <w:lang w:val="en-US"/>
        </w:rPr>
        <w:t xml:space="preserve"> достовѣрно неизвѣстны; но несомнѣнно–мужи богодухновенные, пророки.</w:t>
      </w:r>
    </w:p>
    <w:p>
      <w:pPr>
        <w:pStyle w:val="Normal"/>
        <w:widowControl w:val="false"/>
        <w:rPr/>
      </w:pPr>
      <w:r>
        <w:rPr>
          <w:lang w:val="en-US"/>
        </w:rPr>
        <w:t xml:space="preserve">Доказательства подлинности этихъ книгъ раздѣляются: на </w:t>
      </w:r>
      <w:r>
        <w:rPr>
          <w:i/>
          <w:lang w:val="en-US"/>
        </w:rPr>
        <w:t>внѣшнія</w:t>
      </w:r>
      <w:r>
        <w:rPr>
          <w:lang w:val="en-US"/>
        </w:rPr>
        <w:t xml:space="preserve">, заимствуемыя о писателѣ каждой книги или всѣхъ вмѣстѣ изъ писанiй и свидѣтельствъ другихъ писателей; на </w:t>
      </w:r>
      <w:r>
        <w:rPr>
          <w:i/>
          <w:lang w:val="en-US"/>
        </w:rPr>
        <w:t>внутреннiя</w:t>
      </w:r>
      <w:r>
        <w:rPr>
          <w:lang w:val="en-US"/>
        </w:rPr>
        <w:t xml:space="preserve">, заимствуемыя изъ содержанiя данной свящ. книги или всѣхъ вмѣстѣ, и на </w:t>
      </w:r>
      <w:r>
        <w:rPr>
          <w:i/>
          <w:lang w:val="en-US"/>
        </w:rPr>
        <w:t>косвенныя</w:t>
      </w:r>
      <w:r>
        <w:rPr>
          <w:lang w:val="en-US"/>
        </w:rPr>
        <w:t>, доказывающiя подлинность невозможностiю подлога.</w:t>
      </w:r>
    </w:p>
    <w:p>
      <w:pPr>
        <w:pStyle w:val="Normal"/>
        <w:widowControl w:val="false"/>
        <w:rPr/>
      </w:pPr>
      <w:r>
        <w:rPr>
          <w:lang w:val="en-US"/>
        </w:rPr>
        <w:t xml:space="preserve">1. </w:t>
      </w:r>
      <w:r>
        <w:rPr>
          <w:i/>
          <w:lang w:val="en-US"/>
        </w:rPr>
        <w:t>Внѣшнiя свидѣтельства</w:t>
      </w:r>
      <w:r>
        <w:rPr>
          <w:lang w:val="en-US"/>
        </w:rPr>
        <w:t xml:space="preserve"> о подлинности свящ. ветхоз. книгъ имѣются самыя удовлетворительныя для всякой строгой критики. Какъ происходили эти книги въ теченiе ряда вѣковъ, такъ и свидѣтельства о нихъ являются у послѣдовательнаго ряда писателей, жившихъ въ теченiе времени отъ Iисуса Навина до Iисуса Христа и Его Апостоловъ. Больше всѣхъ книгъ имѣетъ такихъ свидѣтельствъ въ пользу своей подлинности Пятокнижiе Моисея. Въ книгахъ: Iис. Нав. (I, 7–8 и др.), Судей (III, 4), Царствъ (4 Цар. XIV, 6), Паралипоменонъ (2 Пар. XXIV, 9), Данiила (IX, 11 и 13), Ездры (1 Ездр. III, 2 и VI, 18), Неемiи (VIII, 1–14 др.) и Малахiи (IV, 4) находятся свидѣтельства о Моисеѣ, какъ писателѣ той или другой книги Пятокнижiя, или какъ о писателѣ всего Пятокнижiя–Закона. Съ такою же ясностiю и опредѣленностiю свидѣтельствуется о Моисеѣ, какъ писателѣ, и въ Новомъ Завѣтѣ, напр. Iисусомъ Христомъ (Мѳ. VIII, 4 и Мр. XII, 26 и др.), ап. Iаковомъ въ книгѣ Дѣян. Ап. (XV, 21) и ап. Павломъ (2 Кор. III, 13–16). О писателяхъ другихъ свящ. книгъ нѣтъ такихъ многочисленныхъ и опредѣленныхъ внѣшнихъ свидѣтельствъ, какъ о Моисеѣ; потому что тѣ книги имѣли гораздо меньшее практическое употребленiе, чѣмъ "3аконъ" Моисеевъ. Но имѣются многочисленныя ссылки у послѣдующихъ свящ. писателей на писанiя предшественниковъ, какъ на авторитетныя и священныя, что ясно открывается изъ многочисленныхъ параллельныхъ мѣстъ въ книгахъ В. Завѣта и указываетъ на знакомство свящ. писателей позднѣйшихъ съ ранними, древними, и свидѣтельствуетъ о подлинности этихъ древнихъ. Въ книгахъ Н. Завѣта приводятся мѣста почти изъ всѣхъ ветхозавѣтныхъ книгъ, какъ изъ </w:t>
      </w:r>
      <w:r>
        <w:rPr>
          <w:i/>
          <w:lang w:val="en-US"/>
        </w:rPr>
        <w:t>Писанiя</w:t>
      </w:r>
      <w:r>
        <w:rPr>
          <w:lang w:val="en-US"/>
        </w:rPr>
        <w:t>, имѣющаго авторитетъ подлиннаго и богодухновеннаго. Нѣтъ цитуемыхъ мѣстъ только изъ четырехъ ветхозавѣтныхъ книгъ: Екклезiаста, Есѳири, Ездры и Неемiи, и очевидно потому, что не было случая, повода у новозавѣтныхъ писателей дѣлать ссылку на эти книги. Достовѣрность всѣхъ вышеуказанныхъ свидѣтельствъ не можетъ ничѣмъ быть ослаблена, если только не отрицать подлинности всѣхъ и ветхозавѣтныхъ, и новозавѣтныхъ книгъ, на что никто изъ здравомыслящихся не рѣшится.</w:t>
      </w:r>
    </w:p>
    <w:p>
      <w:pPr>
        <w:pStyle w:val="Normal"/>
        <w:widowControl w:val="false"/>
        <w:rPr/>
      </w:pPr>
      <w:r>
        <w:rPr>
          <w:lang w:val="en-US"/>
        </w:rPr>
        <w:t>Если мы не имѣемъ свидѣтельствъ о подлинности нѣкоторыхъ отдѣльныхъ книгъ В. Завѣта, за то имѣемъ ясныя свидѣтельства о всей канонической совокупности ихъ, какъ книгъ, написанныхъ мужами богодухновенными и пророками, что для засвидѣтельствованiя ихъ подлинности совершенно достаточно. Рядъ богодухновенныхъ мужей закончился въ ветхоз. Церкви Ездрою и Малахiею за 400 слишкомъ лѣтъ до Р. Хр., и тогда же законченъ былъ и составъ ветхоз. канона въ количествѣ 22 книгъ, по каноническому счисленiю, и 39</w:t>
        <w:noBreakHyphen/>
        <w:t xml:space="preserve">ти, по заглавiямъ. Мы имѣемъ свидѣтельства, что къ этому числу книгъ каноническихъ, подлинно-пророческихъ ни прибавлено, ни убавлено. Iисусъ, сынъ Сираховъ, жившiй спустя не болѣе 100 лѣтъ по заключенiи канона, упомянувши въ своей книгѣ о трехъ </w:t>
      </w:r>
      <w:r>
        <w:rPr>
          <w:i/>
          <w:lang w:val="en-US"/>
        </w:rPr>
        <w:t>бóльшихъ</w:t>
      </w:r>
      <w:r>
        <w:rPr>
          <w:lang w:val="en-US"/>
        </w:rPr>
        <w:t xml:space="preserve"> пророкахъ: объ Исаiи, Iеремiи и Iезекiилѣ съ указанiемъ на содержанiе ихъ пророчествъ, непосредственно говоритъ о "</w:t>
      </w:r>
      <w:r>
        <w:rPr>
          <w:i/>
          <w:lang w:val="en-US"/>
        </w:rPr>
        <w:t>двѣнадцати пророкахъ</w:t>
      </w:r>
      <w:r>
        <w:rPr>
          <w:lang w:val="en-US"/>
        </w:rPr>
        <w:t xml:space="preserve">" безъ обозначенiя ихъ именъ (Сир. ХLVIII, 25–ХLIХ, 12). Это показываетъ, что при Сирахѣ существовалъ отдѣлъ каноническаго сборника, такъ называемыхъ, </w:t>
      </w:r>
      <w:r>
        <w:rPr>
          <w:i/>
          <w:lang w:val="en-US"/>
        </w:rPr>
        <w:t>позднѣйшихъ пророковъ</w:t>
      </w:r>
      <w:r>
        <w:rPr>
          <w:lang w:val="en-US"/>
        </w:rPr>
        <w:t xml:space="preserve"> въ составѣ пятнадцати отдѣльныхъ книгъ съ соединенiемъ </w:t>
      </w:r>
      <w:r>
        <w:rPr>
          <w:i/>
          <w:lang w:val="en-US"/>
        </w:rPr>
        <w:t>двѣнадцати малыхъ</w:t>
      </w:r>
      <w:r>
        <w:rPr>
          <w:lang w:val="en-US"/>
        </w:rPr>
        <w:t xml:space="preserve"> въ одну книгу. Изъ пролога же къ книгѣ Iисуса, сына Сирахова, видно, что въ то время существовало уже дѣленiе свящ. книгъ на три отдѣла: на "</w:t>
      </w:r>
      <w:r>
        <w:rPr>
          <w:i/>
          <w:lang w:val="en-US"/>
        </w:rPr>
        <w:t>законъ, пророки</w:t>
      </w:r>
      <w:r>
        <w:rPr>
          <w:lang w:val="en-US"/>
        </w:rPr>
        <w:t xml:space="preserve"> и прочiя книги", или писанія, т. е. имѣлся полный составъ канона ветхозав. книгъ. Переводъ LХХ</w:t>
        <w:noBreakHyphen/>
        <w:t>ти, сдѣланный за два съ половиною вѣка, до Р. Хр. имѣетъ въ себѣ всѣ каноническiя книги. Въ книгахъ Н. Завѣта, кромѣ цитатъ почти изъ всѣхъ ветхозавѣтныхъ книгъ, имѣются указанiя на полный составъ ихъ съ раздѣленiемъ на извѣстные три отдѣла: "</w:t>
      </w:r>
      <w:r>
        <w:rPr>
          <w:i/>
          <w:lang w:val="en-US"/>
        </w:rPr>
        <w:t xml:space="preserve">законъ, пророки </w:t>
      </w:r>
      <w:r>
        <w:rPr>
          <w:lang w:val="en-US"/>
        </w:rPr>
        <w:t>и</w:t>
      </w:r>
      <w:r>
        <w:rPr>
          <w:i/>
          <w:lang w:val="en-US"/>
        </w:rPr>
        <w:t xml:space="preserve"> псалмы</w:t>
      </w:r>
      <w:r>
        <w:rPr>
          <w:lang w:val="en-US"/>
        </w:rPr>
        <w:t>" (Лк. XXIV, 44 и 27) и съ общимъ наименованiемъ его "</w:t>
      </w:r>
      <w:r>
        <w:rPr>
          <w:i/>
          <w:lang w:val="en-US"/>
        </w:rPr>
        <w:t>Ветхiй Завѣтъ</w:t>
      </w:r>
      <w:r>
        <w:rPr>
          <w:lang w:val="en-US"/>
        </w:rPr>
        <w:t>" (2 Кор. III, 14). Iосифъ Флавiй, iудейскiй историкъ 1</w:t>
        <w:noBreakHyphen/>
        <w:t>го вѣка по Р. Хр., свидѣтельствуетъ о 22</w:t>
        <w:noBreakHyphen/>
        <w:t xml:space="preserve">хъ книгахъ еврейскаго канона, изъ которыхъ пять принадлежатъ Моисею, тринадцать пророкамъ, послѣдовавшимъ за Моисеемъ, и четыре (вѣроятно, Псалмы, Притчи, Екклезiастъ и Пѣснь Пѣсней) содержатъ "псалмы во славу Божiю и полезнѣйшiя правила жизни". </w:t>
      </w:r>
      <w:r>
        <w:rPr>
          <w:i/>
          <w:lang w:val="en-US"/>
        </w:rPr>
        <w:t>Талмудъ</w:t>
      </w:r>
      <w:r>
        <w:rPr>
          <w:lang w:val="en-US"/>
        </w:rPr>
        <w:t xml:space="preserve"> также свидѣтельствуетъ о приведеніи свящ. книгъ въ полный каноническiй составъ Ездрою и членами </w:t>
      </w:r>
      <w:r>
        <w:rPr>
          <w:i/>
          <w:lang w:val="en-US"/>
        </w:rPr>
        <w:t>великой синагоги</w:t>
      </w:r>
      <w:r>
        <w:rPr>
          <w:lang w:val="en-US"/>
        </w:rPr>
        <w:t>.</w:t>
      </w:r>
    </w:p>
    <w:p>
      <w:pPr>
        <w:pStyle w:val="Normal"/>
        <w:widowControl w:val="false"/>
        <w:rPr/>
      </w:pPr>
      <w:r>
        <w:rPr>
          <w:lang w:val="en-US"/>
        </w:rPr>
        <w:t xml:space="preserve">Таковы свидѣтельства о подлинности ветхозавѣтныхъ книгъ мы находимъ въ Церкви ветхозавѣтной и у писателей народа Еврейскаго, а также въ Писанiяхъ Новаго Завѣта. Къ этимъ важнѣйшимъ внѣшнимъ доказательствамъ подлинности ветхоз. книгъ можно присоединить слѣдующiя свидѣтельства писателей Египетскихъ и Греческихъ: а) Египетскiй историкъ </w:t>
      </w:r>
      <w:r>
        <w:rPr>
          <w:i/>
          <w:lang w:val="en-US"/>
        </w:rPr>
        <w:t>Манеѳонъ</w:t>
      </w:r>
      <w:r>
        <w:rPr>
          <w:lang w:val="en-US"/>
        </w:rPr>
        <w:t>, писавшiй за 278 л. до Р. Хр. и прежде перевода LХХ</w:t>
        <w:noBreakHyphen/>
        <w:t xml:space="preserve">ти, говоритъ о Моисеѣ, какъ законодателѣ Еврейскаго народа, при чемъ онъ пользовался священными книгами Египтянъ; б) другой Египетскiй писатель </w:t>
      </w:r>
      <w:r>
        <w:rPr>
          <w:i/>
          <w:lang w:val="en-US"/>
        </w:rPr>
        <w:t>Херемонъ</w:t>
      </w:r>
      <w:r>
        <w:rPr>
          <w:lang w:val="en-US"/>
        </w:rPr>
        <w:t xml:space="preserve">, жившiй около временъ Христа, свидѣтельствуетъ о Моисеѣ, какъ о священномъ писателѣ; в) изъ Греческихъ писателей: </w:t>
      </w:r>
      <w:r>
        <w:rPr>
          <w:i/>
          <w:lang w:val="en-US"/>
        </w:rPr>
        <w:t>Евполемъ</w:t>
      </w:r>
      <w:r>
        <w:rPr>
          <w:lang w:val="en-US"/>
        </w:rPr>
        <w:t>, жившій за 200 л. до Р. Хр., называетъ Моисея мудрѣйшимъ человѣкомъ, давшимъ Іудеямъ письмена; г) </w:t>
      </w:r>
      <w:r>
        <w:rPr>
          <w:i/>
          <w:lang w:val="en-US"/>
        </w:rPr>
        <w:t>Дiодоръ Сицилійскій</w:t>
      </w:r>
      <w:r>
        <w:rPr>
          <w:lang w:val="en-US"/>
        </w:rPr>
        <w:t xml:space="preserve"> (ок. 45 г. до Р. Хр.), узнавшiй о Моисеѣ отъ жрецовъ Египетскихъ, называетъ его законодателемъ Евреевъ, производившимъ свои законы отъ самаго Бога-Iеговы; д) </w:t>
      </w:r>
      <w:r>
        <w:rPr>
          <w:i/>
          <w:lang w:val="en-US"/>
        </w:rPr>
        <w:t>Николай Дамасскій</w:t>
      </w:r>
      <w:r>
        <w:rPr>
          <w:lang w:val="en-US"/>
        </w:rPr>
        <w:t xml:space="preserve">, современникъ Дiодора, говоритъ о Моисеѣ, какъ писателѣ и законодателѣ, и др. О другихъ свящ. писателяхъ народа Еврейскаго языческiе писатели не упоминаютъ; потому что эти другiе были не такъ извѣстны или вовсе не были извѣстны язычникамъ. Замѣчательно и важно то, что вышеуказанные языческiе писатели знали о Моисеѣ, какъ писателѣ, изъ Египетскихъ источниковъ, а не изъ Еврейскихъ. Къ </w:t>
      </w:r>
      <w:r>
        <w:rPr>
          <w:i/>
          <w:lang w:val="en-US"/>
        </w:rPr>
        <w:t>внутреннимъ</w:t>
      </w:r>
      <w:r>
        <w:rPr>
          <w:lang w:val="en-US"/>
        </w:rPr>
        <w:t xml:space="preserve"> доказательствамъ подлинности свящ. ветхоз. книгъ относятся: </w:t>
      </w:r>
      <w:r>
        <w:rPr>
          <w:i/>
          <w:lang w:val="en-US"/>
        </w:rPr>
        <w:t>самосвидѣтельство</w:t>
      </w:r>
      <w:r>
        <w:rPr>
          <w:lang w:val="en-US"/>
        </w:rPr>
        <w:t xml:space="preserve"> книгъ </w:t>
      </w:r>
      <w:r>
        <w:rPr>
          <w:i/>
          <w:lang w:val="en-US"/>
        </w:rPr>
        <w:t>объ</w:t>
      </w:r>
      <w:r>
        <w:rPr>
          <w:lang w:val="en-US"/>
        </w:rPr>
        <w:t xml:space="preserve"> ихъ </w:t>
      </w:r>
      <w:r>
        <w:rPr>
          <w:i/>
          <w:lang w:val="en-US"/>
        </w:rPr>
        <w:t>писателѣ</w:t>
      </w:r>
      <w:r>
        <w:rPr>
          <w:lang w:val="en-US"/>
        </w:rPr>
        <w:t xml:space="preserve">, </w:t>
      </w:r>
      <w:r>
        <w:rPr>
          <w:i/>
          <w:lang w:val="en-US"/>
        </w:rPr>
        <w:t>языкъ книгъ</w:t>
      </w:r>
      <w:r>
        <w:rPr>
          <w:lang w:val="en-US"/>
        </w:rPr>
        <w:t xml:space="preserve"> и содержанiе ихъ, по преимуществу историческое, географическое и нравоописательное, согласное съ обстоятельствами жизни и съ характеромъ личности писателя и вообще съ обстоятельствами того времени, когда написана та или другая книга.</w:t>
      </w:r>
    </w:p>
    <w:p>
      <w:pPr>
        <w:pStyle w:val="Normal"/>
        <w:widowControl w:val="false"/>
        <w:rPr/>
      </w:pPr>
      <w:r>
        <w:rPr>
          <w:i/>
          <w:lang w:val="en-US"/>
        </w:rPr>
        <w:t>Самосвидѣтельство</w:t>
      </w:r>
      <w:r>
        <w:rPr>
          <w:lang w:val="en-US"/>
        </w:rPr>
        <w:t xml:space="preserve"> свящ. книгъ о своемъ писателѣ относится отчасти къ внѣшнимъ доказательствамъ, потому что иногда такое свидѣтельство принадлежитъ собирателямъ свящ. книгъ, а не самимъ писателямъ, напр. въ надписанiяхъ кн. Притчей (I, 1–8; X, 1 и ХХV, 1), подписи въ концѣ сборника семидесяти одного псалма и др.; отчасти–къ внутреннимъ доказательствамъ, какъ свидѣтельство самихъ писателей о себѣ, напр. свидѣтельство Моисея о себѣ (Исх. XVII, 14; XXIV, 4 и 7; Вт. XXXI, 9) и, вѣроятно, свидѣтельства писателей псалмовъ въ надписанiяхъ ихъ (напр. "Псаломъ Давиду") и книгъ пророческихъ въ надписанiяхъ своихъ рѣчей (см. Ис. I, 1; II, 1 и др.). Въ томъ и другомъ случаѣ такое самосвидѣтельство свящ. книгъ о своемъ писателѣ имѣетъ полную историческую достовѣрность, какъ свидѣтельство мужей, которыхъ нельзя заподозрить въ подлогѣ и обманѣ. Кромѣ того, такое самосвидѣтельство есть характерный обычай древнихъ писателей не только у Евреевъ, но и у другихъ восточныхъ народовъ.</w:t>
      </w:r>
    </w:p>
    <w:p>
      <w:pPr>
        <w:pStyle w:val="Normal"/>
        <w:widowControl w:val="false"/>
        <w:rPr/>
      </w:pPr>
      <w:r>
        <w:rPr>
          <w:lang w:val="en-US"/>
        </w:rPr>
        <w:t xml:space="preserve">Другое внутреннее доказательство подлинности представляетъ </w:t>
      </w:r>
      <w:r>
        <w:rPr>
          <w:i/>
          <w:lang w:val="en-US"/>
        </w:rPr>
        <w:t>языкъ свящ. книгъ</w:t>
      </w:r>
      <w:r>
        <w:rPr>
          <w:lang w:val="en-US"/>
        </w:rPr>
        <w:t xml:space="preserve">. Еврейскiй языкъ каноническихъ книгъ, не смотря на свое устойчивое однообразiе, носитъ на себѣ ясные слѣды тысячелѣтней исторiи происхожденiя этихъ книгъ въ разные перiоды историческаго развитiя Еврейскаго народа. Въ Пятокнижiи Моисея замѣчаются многiе </w:t>
      </w:r>
      <w:r>
        <w:rPr>
          <w:i/>
          <w:lang w:val="en-US"/>
        </w:rPr>
        <w:t>архаизмы</w:t>
      </w:r>
      <w:r>
        <w:rPr>
          <w:lang w:val="en-US"/>
        </w:rPr>
        <w:t xml:space="preserve"> въ грамматическомъ и лексическомъ отношенiи, какихъ нѣтъ у позднѣйшихъ писателей, и кромѣ того замѣтны простота и безъискуственность въ построенiи рѣчи. Книги, написанныя во времена царей отъ Давида до Езекiи, отличаются искуственною литературною обработкою, изяществомъ и красотою выраженiй: это блестящiй вѣкъ свящ. литературы. За тѣмъ, отъ Iеремiи до Малахiи, настаетъ согласно съ политическимъ состоянiемъ народа Еврейскаго время влiянiя халдейскаго, или арамейскаго языка на еврейскiй, и языкъ свящ. книгъ носитъ ясные слѣды такого влiянiя, такъ что въ книгахъ пр. Данiила и Ездры даже цѣлые отдѣлы написаны на арамейскомъ нарѣчiи. Все это вмѣстѣ доказываетъ, что свящ. книги подлинно произошли въ тѣ разныя времена, къ какимъ относитъ ихъ происхожденiе Церковь, а не составлены подложно въ позднѣйшее время.</w:t>
      </w:r>
    </w:p>
    <w:p>
      <w:pPr>
        <w:pStyle w:val="Normal"/>
        <w:widowControl w:val="false"/>
        <w:rPr/>
      </w:pPr>
      <w:r>
        <w:rPr>
          <w:lang w:val="en-US"/>
        </w:rPr>
        <w:t xml:space="preserve">Третiе </w:t>
      </w:r>
      <w:r>
        <w:rPr>
          <w:i/>
          <w:lang w:val="en-US"/>
        </w:rPr>
        <w:t>внутреннее</w:t>
      </w:r>
      <w:r>
        <w:rPr>
          <w:lang w:val="en-US"/>
        </w:rPr>
        <w:t xml:space="preserve"> доказательство подлинности свящ. ветх. книгъ состоитъ </w:t>
      </w:r>
      <w:r>
        <w:rPr>
          <w:i/>
          <w:lang w:val="en-US"/>
        </w:rPr>
        <w:t>въ согласiи</w:t>
      </w:r>
      <w:r>
        <w:rPr>
          <w:lang w:val="en-US"/>
        </w:rPr>
        <w:t xml:space="preserve"> ихъ </w:t>
      </w:r>
      <w:r>
        <w:rPr>
          <w:i/>
          <w:lang w:val="en-US"/>
        </w:rPr>
        <w:t>содержанiя</w:t>
      </w:r>
      <w:r>
        <w:rPr>
          <w:lang w:val="en-US"/>
        </w:rPr>
        <w:t xml:space="preserve"> съ личнымъ характеромъ и обстоятельствами жизни ихъ писателей и особенно съ историческими обстоятельствами того времени, когда онѣ написаны. Рѣчи, напр., пр. Исаiи отличаются особенною возвышенностiю мыслей, ясностiю и точностiю въ изложенiи ихъ; въ рѣчахъ пр. Іеремiи и въ его "Плачѣ" господствуетъ сердечная порывистость, тонъ нѣжный и плачевный; рѣчи пр. Iезекiиля проникнуты особенною таинственностiю, полны символовъ, аллегорiй и притчей. Подобнымъ же образомъ каждый писатель имѣетъ свой слогъ рѣчи и характерный тонъ. Еще ярче отображаются въ свящ. книгахъ историческiя обстоятельства эпохи, особенно когда писатель, какъ современникъ и очевидецъ, изображаетъ эти обстоятельства, напр. Моисей, Iисусъ Навинъ и всѣ пророки-историки. При такихъ описанiяхъ не только ярко рисуется общiй характеръ эпохи, но, главное, историческiя лица и событiя изображаются съ такими подробностями частной жизни, напр. именъ, рѣчей, годовъ и проч., съ такими точными топографическими и хронологическими указанiями, какiя возможны только для очевидца, а не позднѣйшаго поддѣлывателя. И что всего лучше доказываетъ подлинность такихъ описанiй, это согласiе случайныхъ напр. топографическихъ указанiй, названiй городовъ и под. съ новѣйшими научными изысканiями въ Египтѣ и Палестинѣ.</w:t>
      </w:r>
    </w:p>
    <w:p>
      <w:pPr>
        <w:pStyle w:val="Normal"/>
        <w:widowControl w:val="false"/>
        <w:rPr/>
      </w:pPr>
      <w:r>
        <w:rPr>
          <w:lang w:val="en-US"/>
        </w:rPr>
        <w:t xml:space="preserve">Къ </w:t>
      </w:r>
      <w:r>
        <w:rPr>
          <w:i/>
          <w:lang w:val="en-US"/>
        </w:rPr>
        <w:t>косвеннымъ</w:t>
      </w:r>
      <w:r>
        <w:rPr>
          <w:lang w:val="en-US"/>
        </w:rPr>
        <w:t xml:space="preserve"> доказательствамъ подлинности свящ. ветхоз. книгъ относятся слѣдующiе факты и основанныя на нихъ соображенiя. </w:t>
      </w:r>
      <w:r>
        <w:rPr>
          <w:i/>
          <w:lang w:val="en-US"/>
        </w:rPr>
        <w:t>Вопервыхъ</w:t>
      </w:r>
      <w:r>
        <w:rPr>
          <w:lang w:val="en-US"/>
        </w:rPr>
        <w:t xml:space="preserve">, разнообразiе содержанiя свящ. книгъ съ отличительнымъ характеромъ многихъ писателей во всѣхъ родахъ священной письменности указываетъ на многихъ и при томъ высоко талантливыхъ писателей и священныхъ поэтовъ. Поддѣлка массы такого характера и достоинства литературныхъ произведенiй не возможна; она не по силам не только одного, но и многихъ писателей, если бы только возможно было согласiе многихъ на такую поддѣлку. </w:t>
      </w:r>
      <w:r>
        <w:rPr>
          <w:i/>
          <w:lang w:val="en-US"/>
        </w:rPr>
        <w:t>Вовторыхъ</w:t>
      </w:r>
      <w:r>
        <w:rPr>
          <w:lang w:val="en-US"/>
        </w:rPr>
        <w:t xml:space="preserve">, доказанный фактъ, что въ Церкви ветхозавѣтной священники и пророки были спецiальными хранителями свящ. книгъ (Вт. XXXI, 25 и 26) и редакторами и издателями ихъ съ правомъ канонизацiи ихъ. Так. обр. существовала надежная охрана отъ подлога и строгая критика, устраняющая возможность внесенiя въ канонъ книгъ не только подложныхъ, но и небогодухновенныхъ, хотябы написанныхъ и извѣстными, авторитетными лицами. Извѣстно, напр., что Соломонъ написалъ 1005 пѣсней (3 Цар. ІV, 82); но богодухновенные редакторы свящ. книгъ внесли въ составъ канона только "Пѣснь Пѣсней" и одинъ или два псалма Соломоновыхъ, очевидно, потому, что остальныя пѣсни Соломона не были богодухновенны. Являлись у Евреевъ дѣйствительно подложныя сочиненiя съ именами великихъ и славныхъ мужей, напр. </w:t>
      </w:r>
      <w:r>
        <w:rPr>
          <w:i/>
          <w:lang w:val="en-US"/>
        </w:rPr>
        <w:t>книги Эноха, откровеніе Авраама, откровеніе (апокалипсисъ) Ильи</w:t>
      </w:r>
      <w:r>
        <w:rPr>
          <w:lang w:val="en-US"/>
        </w:rPr>
        <w:t xml:space="preserve"> и под.; но ниодно изъ нихъ при указанной охранѣ и критикѣ не попало и не могло попасть въ составъ канона. Въ третьихъ, наконецъ, свящ. книги имѣли такое великое значенiе и такое всеобщее и авторитетное всегдашнее употребленiе въ жизни церковно-религiозной, гражданской и даже домашней жизни Евреевъ, что общеизвѣстность ихъ устраняла всякую возможность подлога.</w:t>
      </w:r>
    </w:p>
    <w:p>
      <w:pPr>
        <w:pStyle w:val="Normal"/>
        <w:widowControl w:val="false"/>
        <w:rPr/>
      </w:pPr>
      <w:r>
        <w:rPr>
          <w:lang w:val="en-US"/>
        </w:rPr>
        <w:t xml:space="preserve">II. Доказательства </w:t>
      </w:r>
      <w:r>
        <w:rPr>
          <w:i/>
          <w:lang w:val="en-US"/>
        </w:rPr>
        <w:t>неповрежденности</w:t>
      </w:r>
      <w:r>
        <w:rPr>
          <w:lang w:val="en-US"/>
        </w:rPr>
        <w:t xml:space="preserve"> свящ. ветхоз. книгъ, т. е. того, что эти книги дошли до насъ въ томъ существенно неизмѣнномъ видѣ, въ какомъ онѣ вышли изъ рукъ послѣднихъ редакторовъ при Ездрѣ и Малахiи, могутъ быть </w:t>
      </w:r>
      <w:r>
        <w:rPr>
          <w:i/>
          <w:lang w:val="en-US"/>
        </w:rPr>
        <w:t xml:space="preserve">прямыя </w:t>
      </w:r>
      <w:r>
        <w:rPr>
          <w:lang w:val="en-US"/>
        </w:rPr>
        <w:t>и</w:t>
      </w:r>
      <w:r>
        <w:rPr>
          <w:i/>
          <w:lang w:val="en-US"/>
        </w:rPr>
        <w:t xml:space="preserve"> косвенныя</w:t>
      </w:r>
      <w:r>
        <w:rPr>
          <w:lang w:val="en-US"/>
        </w:rPr>
        <w:t xml:space="preserve">. Къ </w:t>
      </w:r>
      <w:r>
        <w:rPr>
          <w:i/>
          <w:lang w:val="en-US"/>
        </w:rPr>
        <w:t>прямымъ</w:t>
      </w:r>
      <w:r>
        <w:rPr>
          <w:lang w:val="en-US"/>
        </w:rPr>
        <w:t xml:space="preserve"> доказательствамъ относятся тѣ письменные документы, по которымъ мы можемъ провѣрить цѣлость и неповрежденность нынѣшняго печатнаго еврейскаго текста свящ. книгъ. Эти документы составляютъ </w:t>
      </w:r>
      <w:r>
        <w:rPr>
          <w:i/>
          <w:lang w:val="en-US"/>
        </w:rPr>
        <w:t>критическiй аппаратъ</w:t>
      </w:r>
      <w:r>
        <w:rPr>
          <w:lang w:val="en-US"/>
        </w:rPr>
        <w:t xml:space="preserve"> для библейской науки (Исагогики); они суть слѣдующiе: </w:t>
      </w:r>
      <w:r>
        <w:rPr>
          <w:i/>
          <w:lang w:val="en-US"/>
        </w:rPr>
        <w:t>цитаты</w:t>
      </w:r>
      <w:r>
        <w:rPr>
          <w:lang w:val="en-US"/>
        </w:rPr>
        <w:t xml:space="preserve"> изъ свящ. ветхоз. Книгъ, древнiе </w:t>
      </w:r>
      <w:r>
        <w:rPr>
          <w:i/>
          <w:lang w:val="en-US"/>
        </w:rPr>
        <w:t>переводы</w:t>
      </w:r>
      <w:r>
        <w:rPr>
          <w:lang w:val="en-US"/>
        </w:rPr>
        <w:t xml:space="preserve"> и древнiе </w:t>
      </w:r>
      <w:r>
        <w:rPr>
          <w:i/>
          <w:lang w:val="en-US"/>
        </w:rPr>
        <w:t>манускрипты</w:t>
      </w:r>
      <w:r>
        <w:rPr>
          <w:lang w:val="en-US"/>
        </w:rPr>
        <w:t xml:space="preserve">.–Цитатами для критическаго аппарата служатъ всѣ тѣ мѣста изъ всѣхъ ветхоз. книгъ, какiя приводятся въ книгахъ Н. Завѣта. Такiя </w:t>
      </w:r>
      <w:r>
        <w:rPr>
          <w:i/>
          <w:lang w:val="en-US"/>
        </w:rPr>
        <w:t>мѣста-цитаты</w:t>
      </w:r>
      <w:r>
        <w:rPr>
          <w:lang w:val="en-US"/>
        </w:rPr>
        <w:t xml:space="preserve"> не составляютъ конечно полнаго текста ветхоз. Книгъ, но онѣ довольно многочисленны для того, чтобы по нимъ сдѣлать заключенiе о неповрежденности свящ. текста въ его существенныхъ частяхъ, въ законахъ и пророчествахъ о Мессiи, потому что цитаты касаются по преимуществу этихъ предметовъ.–</w:t>
      </w:r>
      <w:r>
        <w:rPr>
          <w:i/>
          <w:lang w:val="en-US"/>
        </w:rPr>
        <w:t>Древнiе переводы</w:t>
      </w:r>
      <w:r>
        <w:rPr>
          <w:lang w:val="en-US"/>
        </w:rPr>
        <w:t xml:space="preserve">, важные для критики ветхозавѣтнаго текста, слѣдующiе: </w:t>
      </w:r>
      <w:r>
        <w:rPr>
          <w:i/>
          <w:lang w:val="en-US"/>
        </w:rPr>
        <w:t>переводъ LХХ</w:t>
        <w:noBreakHyphen/>
        <w:t>ти, таргумы и Пешито</w:t>
      </w:r>
      <w:r>
        <w:rPr>
          <w:lang w:val="en-US"/>
        </w:rPr>
        <w:t>; они древни и сдѣланы съ подлинника; въ составъ этого критическаго аппарата нужно отнести и Самар. Пятокнижiе. Первое мѣсто и наивысшiй авторитетъ въ дѣлѣ критики принадлежитъ переводу LХХ</w:t>
        <w:noBreakHyphen/>
        <w:t>ти. Изъ сравненiя подлиннаго евр. текста съ этими переводами открывается, что хотя они и разнятся въ нѣкоторыхъ случаяхъ и особенно во многихъ нынѣшнiй евр. масоретскiй текстъ и переводъ LХХ</w:t>
        <w:noBreakHyphen/>
        <w:t xml:space="preserve">ти, но большинство этихъ разностей составляютъ только разночтенiя безъ потери подлиннаго смысла, разночтенiя, зависящiя отъ случайныхъ, ненамѣренныхъ измѣненiй текста. Исключенiе въ этомъ отношенiи представляютъ только нѣкоторыя мѣста въ Самарянскомъ Пятокнижiи и въ евр. подлинникѣ масоретскаго изданiя, которыя очевидно намѣренно искажены съ тенденцiозной цѣлію, напр. въ Самар. Пятокнижiи, во Вт. XXVII, 4 и 5 гора, на которой Моисей заповѣдалъ поставить памятникъ и устроить жертвенникъ, названа не </w:t>
      </w:r>
      <w:r>
        <w:rPr>
          <w:i/>
          <w:lang w:val="en-US"/>
        </w:rPr>
        <w:t>Гевалъ</w:t>
      </w:r>
      <w:r>
        <w:rPr>
          <w:lang w:val="en-US"/>
        </w:rPr>
        <w:t>, а "</w:t>
      </w:r>
      <w:r>
        <w:rPr>
          <w:i/>
          <w:lang w:val="en-US"/>
        </w:rPr>
        <w:t>Гаризимъ</w:t>
      </w:r>
      <w:r>
        <w:rPr>
          <w:lang w:val="en-US"/>
        </w:rPr>
        <w:t>"; въ масоретскомъ же текстѣ подлинника намѣренно сокращены лѣта жизни патрiарховъ и опущенъ младшiй Каинанъ въ гл. V и XI кн. Бытiя, уничтожена мысль о крестныхъ страданiяхъ Мессiи въ пс. XXI, ст. 17-мъ и нѣк. др. Но такихъ мѣстъ очень мало и во всякомъ случаѣ подлинное чтенiе ихъ и смыслъ можно возстановить; посему можно считать непререкаемою истиною то, что свящ. книги В. Завѣта дошли до нихъ въ существенно неповрежденномъ видѣ.–</w:t>
      </w:r>
      <w:r>
        <w:rPr>
          <w:i/>
          <w:lang w:val="en-US"/>
        </w:rPr>
        <w:t>Древнiе манускрипты</w:t>
      </w:r>
      <w:r>
        <w:rPr>
          <w:lang w:val="en-US"/>
        </w:rPr>
        <w:t xml:space="preserve"> свящ. ветхоз. книгъ, составляютъ такъ же важный матерiалъ критическаго аппарата. Но къ сожалѣнiю, манускрипты еврейскаго подлинника не восходятъ ранѣе IX и X вѣка по Р. Хр.</w:t>
      </w:r>
      <w:r>
        <w:rPr>
          <w:rStyle w:val="FootnoteCharacters"/>
          <w:rStyle w:val="FootnoteAnchor"/>
          <w:lang w:val="en-US"/>
        </w:rPr>
        <w:footnoteReference w:id="28"/>
      </w:r>
      <w:r>
        <w:rPr>
          <w:lang w:val="en-US"/>
        </w:rPr>
        <w:t>; за то манускрипты перевода LХХ</w:t>
        <w:noBreakHyphen/>
        <w:t xml:space="preserve">ти имѣются отъ IV вѣка, именно въ кодексахъ: </w:t>
      </w:r>
      <w:r>
        <w:rPr>
          <w:i/>
          <w:lang w:val="en-US"/>
        </w:rPr>
        <w:t>Александрійскомъ, Ватиканскомъ, Синайскомъ, Ефрема Сирина</w:t>
      </w:r>
      <w:r>
        <w:rPr>
          <w:lang w:val="en-US"/>
        </w:rPr>
        <w:t xml:space="preserve"> и др. Научною разработкою манускриптовъ еврейскаго подлинника свящ. книгъ занимались въ концѣ прошлаго вѣка особенно англичанинъ Кенникотъ и итальянецъ Росси; первый изслѣдовалъ и сравнилъ до 500 еврейскихъ рукописей, а второй–болѣе 680</w:t>
        <w:noBreakHyphen/>
        <w:t>ти. Критическою разработкою рукописей перевода LХХ</w:t>
        <w:noBreakHyphen/>
        <w:t>ти и критическими изданiями этого текста особенно извѣстенъ въ новѣйшее время Конст. Тишендорфъ. Сравненiе этихъ рукописей какъ еврейскаго подлинника, такъ и перевода LХХ</w:t>
        <w:noBreakHyphen/>
        <w:t>ти показало, что нынѣшнiй печатный текстъ не отличается полнымъ совершенствомъ и абсолютною правильностiю и что въ самихъ рукописяхъ находится много разночтенiй, неправильностей и ошибокъ писцовъ, а въ переводѣ LХХ</w:t>
        <w:noBreakHyphen/>
        <w:t>ти кромѣ того много отступленiй отъ подлинника по свободному отношенiю къ нему переводчиковъ. Но во всякомъ случаѣ это же сравненiе доказало, что въ существенномъ своемъ содержанiи свящ. книги В. Завѣта дошли до насъ въ цѣлости и неповрежденности, какъ въ еврейскомъ подлинникѣ, за исключенiемъ указанныхъ мѣстъ, такъ и въ переводѣ LХХ</w:t>
        <w:noBreakHyphen/>
        <w:t>ти, при чемъ одинъ текстъ можетъ быть поправляемъ и пополняемъ другимъ.</w:t>
      </w:r>
    </w:p>
    <w:p>
      <w:pPr>
        <w:pStyle w:val="Normal"/>
        <w:widowControl w:val="false"/>
        <w:rPr/>
      </w:pPr>
      <w:r>
        <w:rPr>
          <w:lang w:val="en-US"/>
        </w:rPr>
        <w:t xml:space="preserve">При существованiи прямыхъ доказательствъ неповрежденности свящ. ветхоз. книгъ нѣтъ нужды распространяться о доказательствахъ </w:t>
      </w:r>
      <w:r>
        <w:rPr>
          <w:i/>
          <w:lang w:val="en-US"/>
        </w:rPr>
        <w:t>косвенныхъ</w:t>
      </w:r>
      <w:r>
        <w:rPr>
          <w:lang w:val="en-US"/>
        </w:rPr>
        <w:t xml:space="preserve">, которыя свидѣтельствуютъ о трудности и даже невозможности существеннаго измѣненiя, порчи этихъ книгъ. Но </w:t>
      </w:r>
      <w:r>
        <w:rPr>
          <w:i/>
          <w:lang w:val="en-US"/>
        </w:rPr>
        <w:t>прямыя</w:t>
      </w:r>
      <w:r>
        <w:rPr>
          <w:lang w:val="en-US"/>
        </w:rPr>
        <w:t xml:space="preserve"> доказательства имѣются только отъ конца третьяго вѣка до Р. Хр. въ видѣ перевода LХХ</w:t>
        <w:noBreakHyphen/>
        <w:t>ти, за тѣмъ–изъ перваго и втораго вѣка по Р. Хр. въ таргумахъ и Пешито и наконецъ–отъ четвертаго вѣка въ указанныхъ манускриптахъ перевода LХХ</w:t>
        <w:noBreakHyphen/>
        <w:t>ти; при этомъ еще открывается то, что переводъ LХХ</w:t>
        <w:noBreakHyphen/>
        <w:t xml:space="preserve">ти, кромѣ многихъ </w:t>
      </w:r>
      <w:r>
        <w:rPr>
          <w:i/>
          <w:lang w:val="en-US"/>
        </w:rPr>
        <w:t>разночтеній</w:t>
      </w:r>
      <w:r>
        <w:rPr>
          <w:lang w:val="en-US"/>
        </w:rPr>
        <w:t xml:space="preserve">, разнится отъ масоретскаго еврейскаго текста въ нѣкоторыхъ случаяхъ по существу содержанiя, что заставляетъ предполагать прямое искаженiе текста. </w:t>
      </w:r>
      <w:r>
        <w:rPr>
          <w:i/>
          <w:lang w:val="en-US"/>
        </w:rPr>
        <w:t>Косвенныя</w:t>
      </w:r>
      <w:r>
        <w:rPr>
          <w:lang w:val="en-US"/>
        </w:rPr>
        <w:t xml:space="preserve"> доказательства пополняютъ пробѣлы </w:t>
      </w:r>
      <w:r>
        <w:rPr>
          <w:i/>
          <w:lang w:val="en-US"/>
        </w:rPr>
        <w:t>прямыхъ</w:t>
      </w:r>
      <w:r>
        <w:rPr>
          <w:lang w:val="en-US"/>
        </w:rPr>
        <w:t>. Въ перiодъ времени происхожденiя ветхоз. книгъ текстъ ихъ несомнѣнно сохранился неповрежденнымъ и не только потому, что постоянно находился подъ охраною богоучрежденной iерархiи, а главное потому, что редакторами–собирателями этихъ книгъ въ разное время были мужи богодухновенные. Такъ, и послѣдняя редакцiя и послѣднее полное собранiе свящ. книгъ въ этотъ перiодъ сдѣланы подъ наблюденiемъ богодухновенныхъ мужей Ездры и Малахiи. Это устраняло возможность войти поврежденiямъ въ еврейскiй текстъ свящ. книгъ въ указанный перiодъ. Во времена отъ Ездры и Малахiи до Христа хотя и не было богодухновенныхъ мужей въ ветхозавѣтной Церкви, но эти времена отличаются особенною приверженностiю Iудеевъ къ Св. Писанiю, особеннымъ благоговѣнiемъ къ нему. "Чрезъ эти Писанiя всѣ Евреи не только думали имѣть жизнь вѣчную" (Iо. V, 39), но и пользоваться земными благами и видѣть славу свою въ земномъ царствѣ Мессiи. Так. обр. не было ни у одного Еврея никакого побужденiя посягнуть на искаженiе текста этихъ Писанiй. О великомъ благоговѣніи Евреевъ къ тексту Св. Писанiя и о неповрежденности его въ указанное время свидѣтельствуютъ уважаемые iудейскiе ученые Филонъ и Iосифъ Флавiй. Самъ Iисусъ Христосъ засвидѣтельствовалъ неприкосновенность свящ. текста въ самыхъ малыхъ заповѣдяхъ Закона и въ сказанiяхъ Пророковъ (Мѳ. V, 17–19) и то, что современные ему охранители Писанiя, книжники и фарисеи, безупречны въ этомъ отношенiи (Мѳ. ХХIII, 2 и 3); они искажали Писанiя своими толкованiями и разоряли заповѣди писаннаго Закона ради преданiя своего (XV, 3–6), но на чистоту текста не посягали. Въ это-то время особеннаго охраненiя неприкосновенности ветхоз. Писанiя, когда оно вышло въ самой лучшей и полной редакцiи изъ рукъ Ездры и Неемiи и членовъ Великой Синагоги, сдѣланъ былъ по устроенiю промысла Божiя переводъ LХХ</w:t>
        <w:noBreakHyphen/>
        <w:t>ти по иницiативѣ языческаго царя, но принятый, какъ достовѣрный, всѣми Евреями, и палестинскими, и находящимися въ разсѣянiи. Для насъ, православныхъ христiанъ, знаменательно то, что писатели свящ. новозавѣтныхъ книгъ несомнѣнно пользовались всѣ, за исключенiемъ Евангелиста Матѳея, переводомъ LХХ</w:t>
        <w:noBreakHyphen/>
        <w:t>ти</w:t>
      </w:r>
      <w:r>
        <w:rPr>
          <w:rStyle w:val="FootnoteCharacters"/>
          <w:rStyle w:val="FootnoteAnchor"/>
          <w:lang w:val="en-US"/>
        </w:rPr>
        <w:footnoteReference w:id="29"/>
      </w:r>
      <w:r>
        <w:rPr>
          <w:lang w:val="en-US"/>
        </w:rPr>
        <w:t xml:space="preserve"> и тѣмъ утвердили его авторитетъ въ Церкви. И такъ во времена отъ Ездры до Христа и Апостоловъ свящ. книги В. Завѣта и въ еврейскомъ подлинникѣ, и въ переводѣ LХХ</w:t>
        <w:noBreakHyphen/>
        <w:t>ти не были существенно повреждены. Дѣло нѣсколько измѣняется съ того времени, когда христiанская Церковь окончательно отдѣлилась отъ невѣровавшихъ Iудеевъ, и когда, послѣ разрушенiя Iерусалима и разсѣянiя Iудеевъ, они должны были перенести свои ожиданiя пришествiя Мессiи и устроенiя Имъ царства Израилева на далекое будущее; тогда въ борьбѣ съ христiанствомъ явилось настоятельное побужденiе для фанатическихъ руководителей iудейства отдалить на основанiи Свящ. Писанiя ожидаемое ими пришествiе Мессiи, и они сдѣлали это, измѣнивши св. текстъ книги Бытія чрезъ сокращенiе лѣтъ жизни патрiарховъ. Еще: соблазняясь ученiемъ христiанскимъ о спасительныхъ крестныхъ страданiяхъ Мессiи, защитники невѣрующаго iудейства должны были измѣнить смыслъ пророчествъ о страданiяхъ Мессiи и о Его крестной смерти или ложнымъ толкованiемъ, или порчею свящ. текста. Iудейскiе раввины дѣйствительно сдѣлали и то, и другое: гдѣ удобно было измѣнить текстъ незамѣтно для большинства простаго народа (напр. Пс. XXI, 17), измѣнили, а гдѣ этого сдѣлать было неудобно (напр. пророчество о страданiяхъ Мессiи въ гл. LIII Ис.), исказили смыслъ его ложнымъ толкованiемъ. Другiя многочисленныя пророчества свящ. ветхоз. книгъ о Мессiи раввинамъ не было побужденiя измѣнять; потому что на этихъ же пророчествахъ основывается доселѣ ихъ чаянiе пришествiя Мессiи. Однакожъ нужно отдать справедливость раввинамъ и послѣдующимъ талмудистамъ и масоретамъ, что они приняли въ свящ. текстъ очень мало намѣренныхъ измѣненiй и только очень незамѣтныя для внѣшней чистоты и полноты текста; несокрушимое благоговѣнiе къ буквѣ Закона и Пророковъ охраняло текстъ отъ смѣлой руки ненавидящихъ Галилейскаго Учителя и дѣлало невозможнымъ болѣе замѣтныя искаженiя свящ. текста. Хранятъ Евреи и доселѣ неприкосновеннымъ текстъ Свящ. Писанiй; потому что и доселѣ они "думаютъ имѣть чрезъ нихъ жизнь вѣчную (Iо. V, 39).</w:t>
      </w:r>
    </w:p>
    <w:p>
      <w:pPr>
        <w:pStyle w:val="Heading1"/>
        <w:ind w:hanging="0"/>
        <w:rPr>
          <w:lang w:val="en-US"/>
        </w:rPr>
      </w:pPr>
      <w:bookmarkStart w:id="11" w:name="__RefHeading___Toc369429053"/>
      <w:bookmarkEnd w:id="11"/>
      <w:r>
        <w:rPr>
          <w:lang w:val="en-US"/>
        </w:rPr>
        <w:t>Книги законоположительныя Свящ. Писанiя Ветхаго Завѣта.</w:t>
      </w:r>
    </w:p>
    <w:p>
      <w:pPr>
        <w:pStyle w:val="Normal"/>
        <w:widowControl w:val="false"/>
        <w:rPr/>
      </w:pPr>
      <w:r>
        <w:rPr>
          <w:lang w:val="en-US"/>
        </w:rPr>
        <w:t xml:space="preserve">§ 38. </w:t>
      </w:r>
      <w:r>
        <w:rPr>
          <w:i/>
          <w:lang w:val="en-US"/>
        </w:rPr>
        <w:t>Число и наименованіе ихъ</w:t>
      </w:r>
      <w:r>
        <w:rPr>
          <w:lang w:val="en-US"/>
        </w:rPr>
        <w:t>.–Первый отдѣлъ книгъ Ветхаго Завѣта составляютъ пять книгъ Моисея, которыя называются такъ: Бытiе, Исходъ, Левитъ, Числа и Второзаконiе.</w:t>
      </w:r>
    </w:p>
    <w:p>
      <w:pPr>
        <w:pStyle w:val="Normal"/>
        <w:widowControl w:val="false"/>
        <w:rPr/>
      </w:pPr>
      <w:r>
        <w:rPr>
          <w:lang w:val="en-US"/>
        </w:rPr>
        <w:t xml:space="preserve">§ 39. </w:t>
      </w:r>
      <w:r>
        <w:rPr>
          <w:i/>
          <w:lang w:val="en-US"/>
        </w:rPr>
        <w:t>Основаніе для наименованiя ихъ законоположительными.–Законоположительными</w:t>
      </w:r>
      <w:r>
        <w:rPr>
          <w:lang w:val="en-US"/>
        </w:rPr>
        <w:t xml:space="preserve"> называются эти книги по своему преимущественному содержанiю; именно онѣ содержатъ въ себѣ начало откровенiй Божiихъ роду человѣческому и по преимуществу законоположенiя (</w:t>
      </w:r>
      <w:r>
        <w:rPr>
          <w:i/>
          <w:lang w:val="en-US"/>
        </w:rPr>
        <w:t>основные законы</w:t>
      </w:r>
      <w:r>
        <w:rPr>
          <w:lang w:val="en-US"/>
        </w:rPr>
        <w:t xml:space="preserve">) Церкви въ подзаконный ея перiодъ, такъ что синайское законодательство, описанное въ книгахъ </w:t>
      </w:r>
      <w:r>
        <w:rPr>
          <w:i/>
          <w:lang w:val="en-US"/>
        </w:rPr>
        <w:t>Исходъ</w:t>
      </w:r>
      <w:r>
        <w:rPr>
          <w:lang w:val="en-US"/>
        </w:rPr>
        <w:t xml:space="preserve"> и </w:t>
      </w:r>
      <w:r>
        <w:rPr>
          <w:i/>
          <w:lang w:val="en-US"/>
        </w:rPr>
        <w:t>Левитъ</w:t>
      </w:r>
      <w:r>
        <w:rPr>
          <w:lang w:val="en-US"/>
        </w:rPr>
        <w:t>, составляетъ центръ всего повѣствованiя книгъ Моисеевыхъ. Все, что предшествуетъ изложенiю этого событiя (т. е. законодательства въ книгахъ Исходъ и Левитъ), составляетъ какъ бы введенiе (</w:t>
      </w:r>
      <w:r>
        <w:rPr>
          <w:i/>
          <w:lang w:val="en-US"/>
        </w:rPr>
        <w:t>Бытiе</w:t>
      </w:r>
      <w:r>
        <w:rPr>
          <w:lang w:val="en-US"/>
        </w:rPr>
        <w:t xml:space="preserve">), а все, что послѣдуетъ за нимъ (въ кн. </w:t>
      </w:r>
      <w:r>
        <w:rPr>
          <w:i/>
          <w:lang w:val="en-US"/>
        </w:rPr>
        <w:t>Числа</w:t>
      </w:r>
      <w:r>
        <w:rPr>
          <w:lang w:val="en-US"/>
        </w:rPr>
        <w:t xml:space="preserve"> и </w:t>
      </w:r>
      <w:r>
        <w:rPr>
          <w:i/>
          <w:lang w:val="en-US"/>
        </w:rPr>
        <w:t>Второзаконiе</w:t>
      </w:r>
      <w:r>
        <w:rPr>
          <w:lang w:val="en-US"/>
        </w:rPr>
        <w:t>), составляетъ заключенiе или эпилогъ.</w:t>
      </w:r>
    </w:p>
    <w:p>
      <w:pPr>
        <w:pStyle w:val="Normal"/>
        <w:widowControl w:val="false"/>
        <w:rPr/>
      </w:pPr>
      <w:r>
        <w:rPr>
          <w:lang w:val="en-US"/>
        </w:rPr>
        <w:t xml:space="preserve">§ 40. </w:t>
      </w:r>
      <w:r>
        <w:rPr>
          <w:i/>
          <w:lang w:val="en-US"/>
        </w:rPr>
        <w:t>Первоначальная ихъ нераздѣльность и названіе Пятокнижiя</w:t>
      </w:r>
      <w:r>
        <w:rPr>
          <w:lang w:val="en-US"/>
        </w:rPr>
        <w:t xml:space="preserve">.–У Евреевъ книги Моисея первоначально составляли одно цѣлое подъ именемъ </w:t>
      </w:r>
      <w:r>
        <w:rPr>
          <w:i/>
          <w:lang w:val="en-US"/>
        </w:rPr>
        <w:t>тора–ученiе, законъ</w:t>
      </w:r>
      <w:r>
        <w:rPr>
          <w:lang w:val="en-US"/>
        </w:rPr>
        <w:t xml:space="preserve"> (см. Неем. VIII, 2; Iоан. I, 45) и носили еще слѣдующiя названiя: "</w:t>
      </w:r>
      <w:r>
        <w:rPr>
          <w:i/>
          <w:lang w:val="en-US"/>
        </w:rPr>
        <w:t>законъ Божій</w:t>
      </w:r>
      <w:r>
        <w:rPr>
          <w:lang w:val="en-US"/>
        </w:rPr>
        <w:t>" (Нав. XXIV, 26), "</w:t>
      </w:r>
      <w:r>
        <w:rPr>
          <w:i/>
          <w:lang w:val="en-US"/>
        </w:rPr>
        <w:t>законъ Моисея</w:t>
      </w:r>
      <w:r>
        <w:rPr>
          <w:lang w:val="en-US"/>
        </w:rPr>
        <w:t>" (Нав. VIII, 32; Лк. XXIV, 44), "</w:t>
      </w:r>
      <w:r>
        <w:rPr>
          <w:i/>
          <w:lang w:val="en-US"/>
        </w:rPr>
        <w:t>книга закона Моисеева</w:t>
      </w:r>
      <w:r>
        <w:rPr>
          <w:lang w:val="en-US"/>
        </w:rPr>
        <w:t xml:space="preserve">" (2 Пар. XXV, 4). Самъ Моисей названiе </w:t>
      </w:r>
      <w:r>
        <w:rPr>
          <w:i/>
          <w:lang w:val="en-US"/>
        </w:rPr>
        <w:t>законъ–тора</w:t>
      </w:r>
      <w:r>
        <w:rPr>
          <w:lang w:val="en-US"/>
        </w:rPr>
        <w:t xml:space="preserve"> усвояетъ не только постановленiямъ, правиламъ и ученiю, но и историческимъ событiямъ жизни церковной (см. Вт. I, 5; IV, 44–45). Такимъ образомъ пять книгъ Моисея называются </w:t>
      </w:r>
      <w:r>
        <w:rPr>
          <w:i/>
          <w:lang w:val="en-US"/>
        </w:rPr>
        <w:t>закономъ</w:t>
      </w:r>
      <w:r>
        <w:rPr>
          <w:lang w:val="en-US"/>
        </w:rPr>
        <w:t xml:space="preserve"> въ томъ смыслѣ, что онѣ содержатъ въ себѣ исторiю основоположенiй и происхождѣнiя Церкви ветхозавѣтной (ѳеократiи) и ея законоположенiя. Но эта, составляющая одно цѣлое, книга "</w:t>
      </w:r>
      <w:r>
        <w:rPr>
          <w:i/>
          <w:lang w:val="en-US"/>
        </w:rPr>
        <w:t>закона–тора</w:t>
      </w:r>
      <w:r>
        <w:rPr>
          <w:lang w:val="en-US"/>
        </w:rPr>
        <w:t xml:space="preserve">" раздѣлялась отъ самаго начала своего происхожденiя отъ Моисея на пять частей, нынѣ составляющихъ въ нашей Библiи отдѣльныя пять книгъ Моисея. На этотъ пятичастный составъ "закона Моисеева" указываетъ наименованiе его у Евреевъ: </w:t>
      </w:r>
      <w:r>
        <w:rPr>
          <w:i/>
          <w:lang w:val="en-US"/>
        </w:rPr>
        <w:t>хамиша хумишей тора</w:t>
      </w:r>
      <w:r>
        <w:rPr>
          <w:lang w:val="en-US"/>
        </w:rPr>
        <w:t>, т. е. "</w:t>
      </w:r>
      <w:r>
        <w:rPr>
          <w:i/>
          <w:lang w:val="en-US"/>
        </w:rPr>
        <w:t>пять пятыхъ</w:t>
      </w:r>
      <w:r>
        <w:rPr>
          <w:lang w:val="en-US"/>
        </w:rPr>
        <w:t>" (частей одного цѣлаго) "</w:t>
      </w:r>
      <w:r>
        <w:rPr>
          <w:i/>
          <w:lang w:val="en-US"/>
        </w:rPr>
        <w:t>закона</w:t>
      </w:r>
      <w:r>
        <w:rPr>
          <w:lang w:val="en-US"/>
        </w:rPr>
        <w:t>"</w:t>
      </w:r>
      <w:r>
        <w:rPr>
          <w:rStyle w:val="FootnoteCharacters"/>
          <w:rStyle w:val="FootnoteAnchor"/>
          <w:lang w:val="en-US"/>
        </w:rPr>
        <w:footnoteReference w:id="30"/>
      </w:r>
      <w:r>
        <w:rPr>
          <w:lang w:val="en-US"/>
        </w:rPr>
        <w:t>, а также и у LХХ</w:t>
        <w:noBreakHyphen/>
        <w:t>ти: πεντάπευχος (отъ πέντε–пять и τεῦχος–</w:t>
      </w:r>
      <w:r>
        <w:rPr>
          <w:i/>
          <w:lang w:val="en-US"/>
        </w:rPr>
        <w:t>свитокъ, книга</w:t>
      </w:r>
      <w:r>
        <w:rPr>
          <w:lang w:val="en-US"/>
        </w:rPr>
        <w:t>), т. е. βίβλος–</w:t>
      </w:r>
      <w:r>
        <w:rPr>
          <w:i/>
          <w:lang w:val="en-US"/>
        </w:rPr>
        <w:t>пятичастная книга, "Пятокнижiе"</w:t>
      </w:r>
      <w:r>
        <w:rPr>
          <w:lang w:val="en-US"/>
        </w:rPr>
        <w:t>. Это дѣленiе "закона" на пять частей существуетъ во всѣхъ спискахъ подлинника и во всѣхъ переводахъ.</w:t>
      </w:r>
    </w:p>
    <w:p>
      <w:pPr>
        <w:pStyle w:val="Normal"/>
        <w:widowControl w:val="false"/>
        <w:rPr/>
      </w:pPr>
      <w:r>
        <w:rPr>
          <w:lang w:val="en-US"/>
        </w:rPr>
        <w:t xml:space="preserve">§ 41. </w:t>
      </w:r>
      <w:r>
        <w:rPr>
          <w:i/>
          <w:lang w:val="en-US"/>
        </w:rPr>
        <w:t>Свѣдѣнія о писателѣ Пятокнижiя</w:t>
      </w:r>
      <w:r>
        <w:rPr>
          <w:lang w:val="en-US"/>
        </w:rPr>
        <w:t>.–Древнѣйшее и единогласное преданiе iудейской и христiанской Церкви писателемъ Пятокнижiя называетъ Моисея. Это преданiе находитъ весьма твердыя основанiя въ самомъ Писанiи Ветхаго Завѣта.</w:t>
      </w:r>
    </w:p>
    <w:p>
      <w:pPr>
        <w:pStyle w:val="Normal"/>
        <w:widowControl w:val="false"/>
        <w:rPr/>
      </w:pPr>
      <w:r>
        <w:rPr>
          <w:lang w:val="en-US"/>
        </w:rPr>
        <w:t xml:space="preserve">1. Прежде всего въ самомъ Пятокнижiи мы находимъ свидѣтельство о писателѣ его, законодателѣ Моисеѣ. Именно: послѣ полученiя Моисеемъ отъ Бога на Синаѣ первыхъ законовъ завѣта (см. Исх. XX–XXIII), Моисей самъ свидѣтельствуетъ въ книгѣ "Исходъ", что онъ "написалъ всѣ слова Господни" (Исх. XXIV, 4), и это написанное составило "книгу завѣта" (ст. 7), которая читана была вслухъ всего народа и съ того времени сдѣлалась священнымъ достоянiемъ Церкви и законы ея вошли въ составъ книги Исходъ. Въ этой же книгѣ еще два раза упоминается (см. Исх. XVII, 14 и XXXIV, 27) о повелѣнiи Божiемъ Моисею записать совершившiяся событiя и данные законы, и конечно Моисей исполнилъ это повелѣнiе. Въ книгѣ Числъ Моисей говоритъ о себѣ, что онъ "по повелѣнiю Господню описалъ путешествiе ихъ (Евреевъ) по станамъ ихъ" (Числ. XXXIII, 3). Наконецъ во Второзаконiи говорится, что предъ своею смертiю "написалъ Моисей законъ сей и отдалъ его священникамъ" съ особымъ завѣщанiемъ читать его предъ всѣмъ Израилемъ чрезъ каждыя семь лѣтъ въ праздникъ Кущей (Вт. XXXI, 9–12). Указанiя свидѣтельства самаго Моисея о себѣ, какъ писателѣ, нужно относить, по извѣстному намъ единству и нераздѣльности всего состава Пятокнижiя, ко всѣмъ пяти книгамъ Моисеевымъ, а не къ тремъ только и не къ частямъ ихъ. Въ этомъ смыслѣ о Моисеѣ, какъ писателѣ всего Пятокнижiя, говорится въ приложенiи ко Второзаконiю (см. Вт. XXXI, 24–XXXIV), вѣроятно написанномъ Iисусомъ Навиномъ, что "когда Моисей вписалъ въ книгу </w:t>
      </w:r>
      <w:r>
        <w:rPr>
          <w:i/>
          <w:lang w:val="en-US"/>
        </w:rPr>
        <w:t>всѣ</w:t>
      </w:r>
      <w:r>
        <w:rPr>
          <w:lang w:val="en-US"/>
        </w:rPr>
        <w:t xml:space="preserve"> </w:t>
      </w:r>
      <w:r>
        <w:rPr>
          <w:i/>
          <w:lang w:val="en-US"/>
        </w:rPr>
        <w:t>слова, закона сего до конца</w:t>
      </w:r>
      <w:r>
        <w:rPr>
          <w:lang w:val="en-US"/>
        </w:rPr>
        <w:t>", то повелѣлъ священникамъ положить и хранить "сію книгу закона одесную ковчега завѣта Господня" (Вт. XXXI, 24–26). Это послѣднее свидѣтельство указываетъ также на то, что послѣдняя редакцiя Пятокнижiя сдѣлана была Моисеемъ въ концѣ его жизни предъ самою смертiю, хотя отдѣльные предметы содержанiя его писались по частямъ въ продолженiи 40 лѣтъ. Этимъ объясняется, напр., то явленiе, что въ книгѣ Исходъ, содержанiе которой записано было Моисеемъ у Синая въ первый годъ по исходѣ изъ Египта, встрѣчается такое замѣчанiе о маннѣ: "сыны Израилевы ѣли манну 40 лѣтъ, доколѣ не пришли въ землю обитаемую; манну ѣли они, доколѣ не пришли къ предѣламъ земли Ханаанской" (Исх. XVI. 35).</w:t>
      </w:r>
    </w:p>
    <w:p>
      <w:pPr>
        <w:pStyle w:val="Normal"/>
        <w:widowControl w:val="false"/>
        <w:rPr/>
      </w:pPr>
      <w:r>
        <w:rPr>
          <w:lang w:val="en-US"/>
        </w:rPr>
        <w:t xml:space="preserve">2. Послѣ свидѣтельствъ самаго Пятокнижiя о своемъ писателѣ Моисеѣ идетъ въ историческихъ книгахъ Свящ. Писанiя В. Завѣта цѣлый рядъ ясныхъ указанiй на то, что </w:t>
      </w:r>
      <w:r>
        <w:rPr>
          <w:i/>
          <w:lang w:val="en-US"/>
        </w:rPr>
        <w:t>законъ-торà</w:t>
      </w:r>
      <w:r>
        <w:rPr>
          <w:lang w:val="en-US"/>
        </w:rPr>
        <w:t xml:space="preserve">, существовалъ, какъ отдѣльная, цѣлая </w:t>
      </w:r>
      <w:r>
        <w:rPr>
          <w:i/>
          <w:lang w:val="en-US"/>
        </w:rPr>
        <w:t>книга ("свитокъ")</w:t>
      </w:r>
      <w:r>
        <w:rPr>
          <w:lang w:val="en-US"/>
        </w:rPr>
        <w:t xml:space="preserve">, составленная и написанная именно Моисеемъ. Начиная отъ современника Моисеева Iисуса Навина, этотъ рядъ свидѣтельствъ продолжается чрезъ цѣлое тысячелѣтiе до Ездры и Неемiи. Въ книгѣ Iисуса Навина (см. I, 7–8, VIII, 31–34 и ХХIII, 6), въ книгѣ Судей (III, 4), въ книгахъ Царствъ (3 Цар. II, 3; 4 Цар. XXII, 8–10 ср. 2 Пар. XXXIV, 14; 4 Цар. XXIII, 21. 24–25 ср. 2 Пар. XXXV, 12) и Паралипоменонъ (2 Пар. XXIII, 18; XXV, 4), въ книгѣ пр. Данiила (IX, 11. 13), въ первой книгѣ Ездры (III, 2), который самъ "былъ книжникъ, свѣдущiй въ законѣ Моисеевомъ" (VII, 6), и въ книгѣ Неемiи (VIII, 1; XIII, 1) </w:t>
      </w:r>
      <w:r>
        <w:rPr>
          <w:i/>
          <w:lang w:val="en-US"/>
        </w:rPr>
        <w:t>законъ</w:t>
      </w:r>
      <w:r>
        <w:rPr>
          <w:lang w:val="en-US"/>
        </w:rPr>
        <w:t xml:space="preserve"> признается, какъ писанiе Моисея, какъ его "книга", а затѣмъ въ другихъ многочисленныхъ мѣстахъ тѣхъ же книгъ дѣлается указанiе на различное содержанiе этого закона, которое и нынѣ находится въ Пятокнижiи.</w:t>
      </w:r>
    </w:p>
    <w:p>
      <w:pPr>
        <w:pStyle w:val="Normal"/>
        <w:widowControl w:val="false"/>
        <w:rPr>
          <w:lang w:val="en-US"/>
        </w:rPr>
      </w:pPr>
      <w:r>
        <w:rPr>
          <w:lang w:val="en-US"/>
        </w:rPr>
        <w:t>3. Наконецъ непререкаемое свидѣтельство о подлинности Пятокнижiя и косвенно о его неповрежденности мы находимъ въ Новомъ Завѣтѣ, именно въ словахъ Iисуса Христа, который говоритъ объ извѣстныхъ "писанiяхъ" (γράμμασιν) Моисея (Iо. V, 46–47), которыя называетъ "закономъ" и которымъ усвояетъ священную важность, конечно, какъ подлиннымъ писанiямъ Моисеевымъ (см. Мр. XII, 26; Лк. XXIV, 44 и др.). Ап. Iаковъ говорилъ на соборѣ iерусалимскомъ объ авторитетѣ писанiй Моисеевыхъ, чтенiя изъ которыхъ въ синагогахъ iудейскихъ предлагались каждую субботу (Дѣян. XV, 21). Ап. Павелъ также говоритъ о писанiи Моисея (Римл. X, 5 сн. Лев. ХVIII, 5) и о "чтенiи Моисея" (2 Кор. III, 15).</w:t>
      </w:r>
      <w:r>
        <w:br w:type="page"/>
      </w:r>
    </w:p>
    <w:p>
      <w:pPr>
        <w:pStyle w:val="Heading1"/>
        <w:ind w:hanging="0"/>
        <w:rPr>
          <w:lang w:val="en-US"/>
        </w:rPr>
      </w:pPr>
      <w:bookmarkStart w:id="12" w:name="__RefHeading___Toc369429054"/>
      <w:bookmarkEnd w:id="12"/>
      <w:r>
        <w:rPr>
          <w:lang w:val="en-US"/>
        </w:rPr>
        <w:t>КНИГА "БЫТІЕ".</w:t>
      </w:r>
    </w:p>
    <w:p>
      <w:pPr>
        <w:pStyle w:val="Normal"/>
        <w:widowControl w:val="false"/>
        <w:rPr/>
      </w:pPr>
      <w:r>
        <w:rPr>
          <w:lang w:val="en-US"/>
        </w:rPr>
        <w:t xml:space="preserve">§ 42. </w:t>
      </w:r>
      <w:r>
        <w:rPr>
          <w:i/>
          <w:lang w:val="en-US"/>
        </w:rPr>
        <w:t>Названіе ея въ еврейской и греческой Библiяхъ</w:t>
      </w:r>
      <w:r>
        <w:rPr>
          <w:lang w:val="en-US"/>
        </w:rPr>
        <w:t xml:space="preserve">.–Моисей не давалъ своимъ книгамъ </w:t>
      </w:r>
      <w:r>
        <w:rPr>
          <w:i/>
          <w:lang w:val="en-US"/>
        </w:rPr>
        <w:t>никакихъ особыхъ</w:t>
      </w:r>
      <w:r>
        <w:rPr>
          <w:lang w:val="en-US"/>
        </w:rPr>
        <w:t xml:space="preserve"> названiй; послѣдующiе Евреи, чтобы отличить одну книгу отъ другой, стали озаглавливать ихъ первымъ словомъ, которымъ начиналась книга. Такимъ образомъ книга Бытiя въ еврейской Библiи озаглавливается: </w:t>
      </w:r>
      <w:r>
        <w:rPr>
          <w:i/>
          <w:lang w:val="en-US"/>
        </w:rPr>
        <w:t>Берешитъ</w:t>
      </w:r>
      <w:r>
        <w:rPr>
          <w:lang w:val="en-US"/>
        </w:rPr>
        <w:t xml:space="preserve">, т. е. "въ началѣ"; кромѣ того эта книга носитъ у Евреевъ названiе </w:t>
      </w:r>
      <w:r>
        <w:rPr>
          <w:i/>
          <w:lang w:val="en-US"/>
        </w:rPr>
        <w:t>сеферъ гецира</w:t>
      </w:r>
      <w:r>
        <w:rPr>
          <w:lang w:val="en-US"/>
        </w:rPr>
        <w:t>, что значитъ "книга творенiя". Въ греческой Библiи она носитъ названiе γένεσις–</w:t>
      </w:r>
      <w:r>
        <w:rPr>
          <w:i/>
          <w:lang w:val="en-US"/>
        </w:rPr>
        <w:t>бытiе, происхожденiе</w:t>
      </w:r>
      <w:r>
        <w:rPr>
          <w:lang w:val="en-US"/>
        </w:rPr>
        <w:t>; это названiе взято изъ самой книги (гл. II, 4 и V, 1) и указываетъ на ея содержанiе. Въ слав. Библiи–"Бытiя"– γένεσις.</w:t>
      </w:r>
    </w:p>
    <w:p>
      <w:pPr>
        <w:pStyle w:val="Normal"/>
        <w:widowControl w:val="false"/>
        <w:rPr/>
      </w:pPr>
      <w:r>
        <w:rPr>
          <w:lang w:val="en-US"/>
        </w:rPr>
        <w:t xml:space="preserve">48. </w:t>
      </w:r>
      <w:r>
        <w:rPr>
          <w:i/>
          <w:lang w:val="en-US"/>
        </w:rPr>
        <w:t>Главный предметъ содержанiя книги и перiодъ времени, обнимаемый содержаніемъ</w:t>
      </w:r>
      <w:r>
        <w:rPr>
          <w:lang w:val="en-US"/>
        </w:rPr>
        <w:t>.–Главный предметъ содержанiя книги составляетъ исторiя происхожденiя (</w:t>
      </w:r>
      <w:r>
        <w:rPr>
          <w:i/>
          <w:lang w:val="en-US"/>
        </w:rPr>
        <w:t>бытія</w:t>
      </w:r>
      <w:r>
        <w:rPr>
          <w:lang w:val="en-US"/>
        </w:rPr>
        <w:t>), мiра и главнымъ образомъ–происхожденiя ветхозавѣтной Церкви до ея окончательнаго устроенiя. которое совершилось среди народа еврейскаго при Моисеѣ. Перiодъ времени, обнимаемый содержанiемъ этой книги, простирается отъ сотворенiя мiра до смерти Iосифа въ Египтѣ, т. е. въ продолженiи 3799 л. отъ сотворенiя мiра по лѣтосчисленiю LХХ</w:t>
        <w:noBreakHyphen/>
        <w:t>ти и около 25</w:t>
        <w:noBreakHyphen/>
        <w:t>ти вѣковъ (2369 л.) по лѣтосчисленiю еврейской Библiи.</w:t>
      </w:r>
    </w:p>
    <w:p>
      <w:pPr>
        <w:pStyle w:val="Normal"/>
        <w:widowControl w:val="false"/>
        <w:rPr/>
      </w:pPr>
      <w:r>
        <w:rPr>
          <w:lang w:val="en-US"/>
        </w:rPr>
        <w:t xml:space="preserve">§ 44. </w:t>
      </w:r>
      <w:r>
        <w:rPr>
          <w:i/>
          <w:lang w:val="en-US"/>
        </w:rPr>
        <w:t>Время, мѣсто и цѣль написанія книги</w:t>
      </w:r>
      <w:r>
        <w:rPr>
          <w:lang w:val="en-US"/>
        </w:rPr>
        <w:t xml:space="preserve">.–Относительно времени написанiя книги Бытiя Моисеемъ еврейскiе писатели Iосифъ Флавiй и Филонъ утверждаютъ, что эта книга написана Моисеемъ во время пребыванiя его въ землѣ Мадiамской. Но христiанскiе толковники (признающiе подлинность и богодухновенность книги) согласно полагаютъ, что книга Бытiя написана Моисеемъ послѣ призванiя его Богомъ на горѣ Хоривѣ,–такъ какъ до этого призванiя онъ не былъ пророкомъ, какимъ является, какъ писатель богодухновенной книги,–и послѣ даже Синайскаго законоположенiя, такъ какъ на него есть указанiя въ книгѣ Бытiя (Быт. VII, 2–3 ср. Лев, I, 2–14 и XI, а также Б. II, 4–имя </w:t>
      </w:r>
      <w:r>
        <w:rPr>
          <w:i/>
          <w:lang w:val="en-US"/>
        </w:rPr>
        <w:t>Іегова</w:t>
      </w:r>
      <w:r>
        <w:rPr>
          <w:lang w:val="en-US"/>
        </w:rPr>
        <w:t>–ср. Исх. III, 14 и VI, 3). Кромѣ того, о времени происхожденiя книги Бытiя нужно замѣтить и то, что она есть первая священная книга и есть первый, самый древнѣйшiй и единственно достовѣрный писанный историческiй памятникъ, явившiйся за 1610 л. до Р. Хр. и сохранившiйся въ неповрежденной цѣлости до нашихъ дней.</w:t>
      </w:r>
    </w:p>
    <w:p>
      <w:pPr>
        <w:pStyle w:val="Normal"/>
        <w:widowControl w:val="false"/>
        <w:rPr/>
      </w:pPr>
      <w:r>
        <w:rPr>
          <w:i/>
          <w:lang w:val="en-US"/>
        </w:rPr>
        <w:t>Мѣстомъ</w:t>
      </w:r>
      <w:r>
        <w:rPr>
          <w:lang w:val="en-US"/>
        </w:rPr>
        <w:t xml:space="preserve"> написанiя книги была пустыня Синайская.</w:t>
      </w:r>
    </w:p>
    <w:p>
      <w:pPr>
        <w:pStyle w:val="Normal"/>
        <w:widowControl w:val="false"/>
        <w:rPr/>
      </w:pPr>
      <w:r>
        <w:rPr>
          <w:lang w:val="en-US"/>
        </w:rPr>
        <w:t xml:space="preserve">Общая историческая </w:t>
      </w:r>
      <w:r>
        <w:rPr>
          <w:i/>
          <w:lang w:val="en-US"/>
        </w:rPr>
        <w:t>цѣль</w:t>
      </w:r>
      <w:r>
        <w:rPr>
          <w:lang w:val="en-US"/>
        </w:rPr>
        <w:t xml:space="preserve"> книги та, чтобы показать начало и происхожденiю Церкви Божiей на землѣ и тѣ многоразличные пути промысла Божiя, которыми Богъ послѣ грѣхопаденiя человѣковъ и распространенiя и раскрытiя нечестiя "сыновъ человѣческихъ" сохранялъ и спасалъ малое святое сѣмя "отъ среды лукавствiя людей развращенныхъ". Вмѣстѣ съ этою цѣлью ясно видна и другая, болѣе частная цѣль по отношѣнiю къ Израилю, именно–указать и внушить Евреямъ, что они одни среди уклонившихся отъ Бога язычниковъ представляютъ собою особый богоизбранный народъ съ высокимъ предназначенiемъ въ будущемъ, и въ ближайшемъ будущемъ несомнѣнно имѣютъ наслѣдовать "грады супостатовъ" въ Ханаанѣ (Быт. XXII, 17) въ силу несомнѣнныхъ обѣтованiй, данныхъ праотцамъ ихъ Аврааму, Исааку и Іакову.</w:t>
      </w:r>
    </w:p>
    <w:p>
      <w:pPr>
        <w:pStyle w:val="Normal"/>
        <w:widowControl w:val="false"/>
        <w:rPr/>
      </w:pPr>
      <w:r>
        <w:rPr>
          <w:lang w:val="en-US"/>
        </w:rPr>
        <w:t xml:space="preserve">§ 45. </w:t>
      </w:r>
      <w:r>
        <w:rPr>
          <w:i/>
          <w:lang w:val="en-US"/>
        </w:rPr>
        <w:t>Раздѣленiе на части и общiй очеркъ содержанія книги</w:t>
      </w:r>
      <w:r>
        <w:rPr>
          <w:lang w:val="en-US"/>
        </w:rPr>
        <w:t xml:space="preserve">.–Содержанiе книги Бытiя можно раздѣлить на три главныя части: на </w:t>
      </w:r>
      <w:r>
        <w:rPr>
          <w:i/>
          <w:lang w:val="en-US"/>
        </w:rPr>
        <w:t>введеніе</w:t>
      </w:r>
      <w:r>
        <w:rPr>
          <w:lang w:val="en-US"/>
        </w:rPr>
        <w:t xml:space="preserve"> (гл. I и II, 3), гдѣ повѣствуется о сотворенiи мiра и человѣка, какъ о подготовленiи къ созданiю Церкви; </w:t>
      </w:r>
      <w:r>
        <w:rPr>
          <w:i/>
          <w:lang w:val="en-US"/>
        </w:rPr>
        <w:t>на исторiю Церкви Божiей во времена патрiахальныя</w:t>
      </w:r>
      <w:r>
        <w:rPr>
          <w:lang w:val="en-US"/>
        </w:rPr>
        <w:t xml:space="preserve">, отъ созданiе ея въ раю до призванiя Авраама (гл, II, 4–XI, 26), и </w:t>
      </w:r>
      <w:r>
        <w:rPr>
          <w:i/>
          <w:lang w:val="en-US"/>
        </w:rPr>
        <w:t>на исторiю Церкви</w:t>
      </w:r>
      <w:r>
        <w:rPr>
          <w:lang w:val="en-US"/>
        </w:rPr>
        <w:t xml:space="preserve"> во времена </w:t>
      </w:r>
      <w:r>
        <w:rPr>
          <w:i/>
          <w:lang w:val="en-US"/>
        </w:rPr>
        <w:t>странствующихъ патрiарховъ</w:t>
      </w:r>
      <w:r>
        <w:rPr>
          <w:lang w:val="en-US"/>
        </w:rPr>
        <w:t xml:space="preserve">, отъ Авраама до смерти Iосифа въ Египтѣ (гл. XI, 27–L). Кромѣ того послѣднiя двѣ части, за исключенiемъ введенія, раздѣляются на десять меньшихъ отдѣловъ, называемыхъ еврейскимъ словомъ </w:t>
      </w:r>
      <w:r>
        <w:rPr>
          <w:i/>
          <w:lang w:val="en-US"/>
        </w:rPr>
        <w:t>толдотъ</w:t>
      </w:r>
      <w:r>
        <w:rPr>
          <w:lang w:val="en-US"/>
        </w:rPr>
        <w:t xml:space="preserve"> (знач. </w:t>
      </w:r>
      <w:r>
        <w:rPr>
          <w:i/>
          <w:lang w:val="en-US"/>
        </w:rPr>
        <w:t>происхожденiе, бытiе</w:t>
      </w:r>
      <w:r>
        <w:rPr>
          <w:lang w:val="en-US"/>
        </w:rPr>
        <w:t xml:space="preserve">), находящемся въ началѣ этихъ отдѣловъ въ евр. Библiи, именно: 1) на </w:t>
      </w:r>
      <w:r>
        <w:rPr>
          <w:i/>
          <w:lang w:val="en-US"/>
        </w:rPr>
        <w:t>толдотъ</w:t>
      </w:r>
      <w:r>
        <w:rPr>
          <w:lang w:val="en-US"/>
        </w:rPr>
        <w:t xml:space="preserve"> неба, и земли (гл. II, 4–IV, 26); 2) на </w:t>
      </w:r>
      <w:r>
        <w:rPr>
          <w:i/>
          <w:lang w:val="en-US"/>
        </w:rPr>
        <w:t>толдотъ</w:t>
      </w:r>
      <w:r>
        <w:rPr>
          <w:lang w:val="en-US"/>
        </w:rPr>
        <w:t xml:space="preserve"> Адама и его рода (V и VI, 8); 3)–Ноя (гл. VI, 9–IX, 29); 4)–сыновей Ноя (гл. X и XI, 9); 5)–Сима (гл, XI. 10–26); 6)–Ѳарры и Авраама (гл. XI, 27–XXV, 11); 7)–Измаила (гл. XXV, 12–18); 8)–Исаака (гл. XXV, 19–XXXV); 9)–Исава (гл. XXXVI), и 10) на </w:t>
      </w:r>
      <w:r>
        <w:rPr>
          <w:i/>
          <w:lang w:val="en-US"/>
        </w:rPr>
        <w:t>толдотъ</w:t>
      </w:r>
      <w:r>
        <w:rPr>
          <w:lang w:val="en-US"/>
        </w:rPr>
        <w:t xml:space="preserve"> Iакова (гл. ХХХVII-L).</w:t>
      </w:r>
    </w:p>
    <w:p>
      <w:pPr>
        <w:pStyle w:val="Normal"/>
        <w:widowControl w:val="false"/>
        <w:rPr/>
      </w:pPr>
      <w:r>
        <w:rPr>
          <w:lang w:val="en-US"/>
        </w:rPr>
        <w:t xml:space="preserve">I. Въ </w:t>
      </w:r>
      <w:r>
        <w:rPr>
          <w:i/>
          <w:lang w:val="en-US"/>
        </w:rPr>
        <w:t>введеніи</w:t>
      </w:r>
      <w:r>
        <w:rPr>
          <w:lang w:val="en-US"/>
        </w:rPr>
        <w:t xml:space="preserve"> (гл. I и II, 3) сначала говорится о сотворенiи Богомъ </w:t>
      </w:r>
      <w:r>
        <w:rPr>
          <w:i/>
          <w:lang w:val="en-US"/>
        </w:rPr>
        <w:t>неба</w:t>
      </w:r>
      <w:r>
        <w:rPr>
          <w:lang w:val="en-US"/>
        </w:rPr>
        <w:t xml:space="preserve"> и </w:t>
      </w:r>
      <w:r>
        <w:rPr>
          <w:i/>
          <w:lang w:val="en-US"/>
        </w:rPr>
        <w:t>земли</w:t>
      </w:r>
      <w:r>
        <w:rPr>
          <w:lang w:val="en-US"/>
        </w:rPr>
        <w:t xml:space="preserve"> изъ ничего, а потомъ повѣствуется, какъ изъ неустроенной и неорганизованной земной массы Богъ словомъ Своимъ въ продолженiе шести дней образовалъ вселенную и въ частности нашу планету–землю, на которой постепенно стихiи приведены были въ порядокъ и явились ея обитатели: растенiя, рыбы, птицы, животныя земныя и наконецъ человѣкъ, сотворенный по образу Божiю и по подобiю Божiю, какъ вѣнецъ и завершенiе всего творенiя, тварей видимыхъ и невидимыхъ. Въ седьмой день Богъ почилъ отъ дѣлъ творенiя и освятилъ этотъ день.</w:t>
      </w:r>
    </w:p>
    <w:p>
      <w:pPr>
        <w:pStyle w:val="Normal"/>
        <w:widowControl w:val="false"/>
        <w:rPr/>
      </w:pPr>
      <w:r>
        <w:rPr>
          <w:lang w:val="en-US"/>
        </w:rPr>
        <w:t xml:space="preserve">II. </w:t>
      </w:r>
      <w:r>
        <w:rPr>
          <w:i/>
          <w:lang w:val="en-US"/>
        </w:rPr>
        <w:t>Во второй части</w:t>
      </w:r>
      <w:r>
        <w:rPr>
          <w:lang w:val="en-US"/>
        </w:rPr>
        <w:t xml:space="preserve"> (гл. II, 4–XI, 26) книги исторiя Церкви Божiей отъ основанiя ея въ раю до Авраама описывается (въ пяти </w:t>
      </w:r>
      <w:r>
        <w:rPr>
          <w:i/>
          <w:lang w:val="en-US"/>
        </w:rPr>
        <w:t>толдотахъ</w:t>
      </w:r>
      <w:r>
        <w:rPr>
          <w:lang w:val="en-US"/>
        </w:rPr>
        <w:t xml:space="preserve">) такъ. Бытописатель говоритъ (повторительно) о сотворенiи человѣка мужа по тѣлу изъ земли, а по душѣ отъ духа Божiя и о томъ, какъ Господь ввелъ его въ союзъ съ Собою чрезъ устроенiе для его обитанiя рая съ двумя чудесными деревьями, чрезъ приведенiе къ нему всѣхъ звѣрей и птицъ и чрезъ созданiе ему помощницы-жены, а также и чрезъ заповѣди о воздѣлыванiи и храненiи рая, о невкушенiи плодовъ древа познанiя добра и зла и о союзѣ брачномъ (гл. II). Но человѣкъ не выполнилъ заповѣдей Господа и, дозволивъ соблазнить себя змiю-дiаволу, расторгъ первобытный союзъ съ Богомъ и навлекъ на себя и на все потомство свое бѣдствiя смерти и болѣзней и проклятiе на всю землю. Милосердый Господь возстановилъ расторгнутый союзъ съ согрѣшившими чрезъ обѣтованiе о </w:t>
      </w:r>
      <w:r>
        <w:rPr>
          <w:i/>
          <w:lang w:val="en-US"/>
        </w:rPr>
        <w:t>Сѣмени жены</w:t>
      </w:r>
      <w:r>
        <w:rPr>
          <w:lang w:val="en-US"/>
        </w:rPr>
        <w:t>, Избавителѣ падшихъ людей и сокрушителѣ державы дiавола, а для воспитанiя вѣры въ этого Избавителя и для наученiя смиренiю и подвигамъ исправленiя въ борьбѣ, съ страстями и дiаволомъ установилъ кровавыя жертвы (гл. III). Вмѣсто благодатно-плодороднаго рая Адаму и его потомству теперь нужно было воздѣлывать лишенную проклятiемъ естественнаго плодородiя землю; а среди первыхъ же дѣтей Адама открылась борьба между зломъ и добромъ (–сѣменемъ дiавола и благодатнымъ сѣменемъ жены): злой Каинъ убилъ добродѣтельнаго и вѣрующаго брата своего Авеля. Каинъ, проклятый Богомъ, отдѣлился отъ остальнаго семейства Адамова, построилъ городъ, и его потомки стали жить въ нечестiи, заботясь только объ удобствахъ жизни. Между тѣмъ Ева родила Адаму еще сына, Сиѳа (гл. IV). Онъ былъ благочестивъ, и отъ него произошли вѣрующiе потомки, называвшiеся "</w:t>
      </w:r>
      <w:r>
        <w:rPr>
          <w:i/>
          <w:lang w:val="en-US"/>
        </w:rPr>
        <w:t>сынами Божiими</w:t>
      </w:r>
      <w:r>
        <w:rPr>
          <w:lang w:val="en-US"/>
        </w:rPr>
        <w:t>", а отъ Каина–невѣрующiе, называвшiеся "</w:t>
      </w:r>
      <w:r>
        <w:rPr>
          <w:i/>
          <w:lang w:val="en-US"/>
        </w:rPr>
        <w:t>сынами человѣческими</w:t>
      </w:r>
      <w:r>
        <w:rPr>
          <w:lang w:val="en-US"/>
        </w:rPr>
        <w:t>".</w:t>
      </w:r>
    </w:p>
    <w:p>
      <w:pPr>
        <w:pStyle w:val="Normal"/>
        <w:widowControl w:val="false"/>
        <w:rPr/>
      </w:pPr>
      <w:r>
        <w:rPr>
          <w:i/>
          <w:lang w:val="en-US"/>
        </w:rPr>
        <w:t>Адамъ</w:t>
      </w:r>
      <w:r>
        <w:rPr>
          <w:lang w:val="en-US"/>
        </w:rPr>
        <w:t xml:space="preserve"> жилъ 930 лѣтъ и, родивши многихъ сыновей и дочерей, умеръ. Послѣ него главою Церкви, </w:t>
      </w:r>
      <w:r>
        <w:rPr>
          <w:i/>
          <w:lang w:val="en-US"/>
        </w:rPr>
        <w:t>патрiархомъ</w:t>
      </w:r>
      <w:r>
        <w:rPr>
          <w:lang w:val="en-US"/>
        </w:rPr>
        <w:t xml:space="preserve">, былъ </w:t>
      </w:r>
      <w:r>
        <w:rPr>
          <w:i/>
          <w:lang w:val="en-US"/>
        </w:rPr>
        <w:t>Сиѳъ</w:t>
      </w:r>
      <w:r>
        <w:rPr>
          <w:lang w:val="en-US"/>
        </w:rPr>
        <w:t>, а послѣ Сиѳа–</w:t>
      </w:r>
      <w:r>
        <w:rPr>
          <w:i/>
          <w:lang w:val="en-US"/>
        </w:rPr>
        <w:t>Эносъ</w:t>
      </w:r>
      <w:r>
        <w:rPr>
          <w:lang w:val="en-US"/>
        </w:rPr>
        <w:t xml:space="preserve">, потомъ преемственно до потопа: </w:t>
      </w:r>
      <w:r>
        <w:rPr>
          <w:i/>
          <w:lang w:val="en-US"/>
        </w:rPr>
        <w:t>Каинанъ, Малелеилъ, Iаредъ, Энохъ,</w:t>
      </w:r>
      <w:r>
        <w:rPr>
          <w:lang w:val="en-US"/>
        </w:rPr>
        <w:t xml:space="preserve"> взятый за богоугодную жизнь на 365 году живымъ на небо, </w:t>
      </w:r>
      <w:r>
        <w:rPr>
          <w:i/>
          <w:lang w:val="en-US"/>
        </w:rPr>
        <w:t>Маѳусалъ, Ламехъ</w:t>
      </w:r>
      <w:r>
        <w:rPr>
          <w:lang w:val="en-US"/>
        </w:rPr>
        <w:t xml:space="preserve"> и </w:t>
      </w:r>
      <w:r>
        <w:rPr>
          <w:i/>
          <w:lang w:val="en-US"/>
        </w:rPr>
        <w:t>Ной</w:t>
      </w:r>
      <w:r>
        <w:rPr>
          <w:lang w:val="en-US"/>
        </w:rPr>
        <w:t xml:space="preserve">. Когда Ною было 500 лѣтъ, у него стали рождаться дѣти: Iафетъ, Симъ и Хамъ (гл. V). Въ это время уже двадцать лѣтъ извѣстно было по откровенiю отъ Бога о гнѣвѣ Божiемъ, имѣющемъ истребить грѣшниковъ чрезъ 120 лѣтъ, и проповѣдано было покаянiе. До такого крайняго развращенiя люди, особенно потомки Сиѳа, дошли постепенно, и именно чрезъ браки "сыновъ Божiихъ" на красивыхъ "дочеряхъ человѣческихъ" изъ рода Каинова. Такое гибельное соединенiе Сиѳянъ съ Каинитами началось, вѣроятно, при патр. Iаредѣ или Энохѣ, который уже проповѣдывалъ грѣшникамъ покаянiе и предсказывалъ грядущiй грозный судъ Божiй (Сирах. ХLIV, 15 и Iуд. 14 и 15). Сиѳяне постепенно впадали въ нечестiе и невѣрiе Каинитовъ, и жили плотски, не думая о Богѣ и спасенiи души. Къ тому же отъ указанныхъ браковъ рождались </w:t>
      </w:r>
      <w:r>
        <w:rPr>
          <w:i/>
          <w:lang w:val="en-US"/>
        </w:rPr>
        <w:t>исполины</w:t>
      </w:r>
      <w:r>
        <w:rPr>
          <w:lang w:val="en-US"/>
        </w:rPr>
        <w:t>, люди знаменитые своею силою и насилiемъ надъ другими, слабѣйшими. Сто двадцать лѣтъ, данныхъ Богомъ на покаянiе, проходили, а нечестивцы и не думали каяться; тогда Господь опредѣлилъ истребить съ лица земли всѣхъ людей и даже животныхъ и птицъ (гл. VI, 1–8).</w:t>
      </w:r>
    </w:p>
    <w:p>
      <w:pPr>
        <w:pStyle w:val="Normal"/>
        <w:widowControl w:val="false"/>
        <w:rPr/>
      </w:pPr>
      <w:r>
        <w:rPr>
          <w:lang w:val="en-US"/>
        </w:rPr>
        <w:t>Въ это время милость въ очахъ Божiихъ нашелъ одинъ только праведный Ной съ своимъ семействомъ. По повелѣнiю Божiю Ной для своего спасенiя и спасенiя своего семейства (жены и трехъ сыновей съ женами) и звѣрей и птицъ построилъ ковчегъ; потому что Богъ опредѣлилъ истребить всѣхъ живущихъ на сушѣ потопомъ. Потопный дождь начался въ 27</w:t>
        <w:noBreakHyphen/>
        <w:t>ой день втораго (осенняго) мѣсяца шестисотнаго лѣта жизни Ноевой. Сорокъ дней шелъ потопный дождь, но вода подымалась надъ сушею цѣлыхъ сто пятьдесятъ дней и поднялась на 15 локтей выше самыхъ высокихъ горъ. Въ это время все живущее на сушѣ погибло (гл. VI, 9–VII). Потомъ подулъ вѣтеръ и вода стала убывать, а за тѣмъ земля стала осушаться, такъ что ровно черезъ годъ отъ начала потопа, въ 27</w:t>
        <w:noBreakHyphen/>
        <w:t xml:space="preserve">й день втораго мѣсяца 601 года своей жизни, Ной вышелъ съ семействомъ изъ ковчега и выпустилъ всѣхъ звѣрей и птицъ. Въ тотъ же день Ной устроилъ жертвенникъ и принесъ благодарственную жертву Спасителю-Богу отъ всякаго скота чистаго и птицъ чистыхъ. Господь милостиво принялъ эту жертву вѣры и, явившись Ною, обѣщалъ впредь не нарушать всемiрнымъ потопомъ порядка земной жизни, благословилъ Ноя и сыновей его къ размноженiю на землѣ и обладанiю ея тварями, разрѣшилъ ѣсть мясо, но запретилъ вкушать мясо съ кровью, и повелѣлъ человѣкоубiйцъ наказывать смертiю. Эти обѣтованiя и законы послужили обновленiемъ завѣта Бога съ людьми, и знаменiемъ этого обновленнаго завѣта, завѣта милости отъ Бога и радости для вѣрующихъ, Богъ указалъ радугу въ облакахъ (гл. VIII и ІХ, 1–17). Отъ трехъ сыновей Ноевыхъ произошли всѣ народы и племена послѣ потопа; различiе судьбы потомковъ своихъ сыновей Ной предсказалъ, по случаю оказанныхъ къ нему пренебреженiя Хама и почтительности Сима и Іафета, такъ: "проклятъ Ханаанъ отрокъ: рабъ будетъ братiямъ своимъ. Благословенъ Господь Богъ Симовъ: и будетъ Ханаанъ отрокъ рабъ ему. Да распространитъ Богъ Iафеѳа, и да вселится въ селенiихъ Симовыхъ, и да будетъ Ханаанъ рабъ ему" (ст. 18–29).–Самъ Ной послѣ потопа не имѣлъ дѣтей и, проживши еще 350 лѣтъ, умеръ девятисотъ пятидесяти лѣтъ. Отъ сыновей же его и внуковъ произошли 72 родоначальника разныхъ народовъ и племенъ. Благочестiе и вѣра сохранялись, какъ предсказалъ Ной, среди потомковъ Сима, а нечестiе стало преобладать среди потомковъ Хама. Внукъ Хама Нимродъ былъ первымъ </w:t>
      </w:r>
      <w:r>
        <w:rPr>
          <w:i/>
          <w:lang w:val="en-US"/>
        </w:rPr>
        <w:t>исполиномъ</w:t>
      </w:r>
      <w:r>
        <w:rPr>
          <w:lang w:val="en-US"/>
        </w:rPr>
        <w:t xml:space="preserve"> послѣ потопа–онъ прославился, какъ богатырь звѣроловъ и какъ первый поработитель слабѣйшихъ людей, надъ которыми онъ сталъ царствовать. Онъ построилъ нѣсколько городовъ въ Сеннаарѣ и въ томъ числѣ главный городъ Вавилонъ. Этотъ Вавилонъ сдѣлался центромъ нечестiя послѣпотопныхъ "сыновъ человѣческихъ", которые во времена жизни патрiарха Евера вздумали строить тамъ башню до небесъ; тамъ же началось и идолопоклонство. Богъ смѣшалъ языкъ нечестивыхъ строителей и разсѣялъ ихъ по всей землѣ (гл. X–XI, 9). Патрiархъ Еверъ, современникъ Вавилонскаго столпотворенiя, былъ родоначальникомъ Евреевъ и </w:t>
      </w:r>
      <w:r>
        <w:rPr>
          <w:i/>
          <w:lang w:val="en-US"/>
        </w:rPr>
        <w:t>пятымъ патрiархомъ</w:t>
      </w:r>
      <w:r>
        <w:rPr>
          <w:lang w:val="en-US"/>
        </w:rPr>
        <w:t xml:space="preserve"> послѣ потопа. Первымъ патрiархомъ былъ </w:t>
      </w:r>
      <w:r>
        <w:rPr>
          <w:i/>
          <w:lang w:val="en-US"/>
        </w:rPr>
        <w:t>Симъ</w:t>
      </w:r>
      <w:r>
        <w:rPr>
          <w:lang w:val="en-US"/>
        </w:rPr>
        <w:t xml:space="preserve">, вторымъ </w:t>
      </w:r>
      <w:r>
        <w:rPr>
          <w:i/>
          <w:lang w:val="en-US"/>
        </w:rPr>
        <w:t>Арфаксадъ</w:t>
      </w:r>
      <w:r>
        <w:rPr>
          <w:lang w:val="en-US"/>
        </w:rPr>
        <w:t xml:space="preserve">, третьимъ </w:t>
      </w:r>
      <w:r>
        <w:rPr>
          <w:i/>
          <w:lang w:val="en-US"/>
        </w:rPr>
        <w:t>Каинанъ</w:t>
      </w:r>
      <w:r>
        <w:rPr>
          <w:lang w:val="en-US"/>
        </w:rPr>
        <w:t xml:space="preserve">, а четвертымъ </w:t>
      </w:r>
      <w:r>
        <w:rPr>
          <w:i/>
          <w:lang w:val="en-US"/>
        </w:rPr>
        <w:t>Сала</w:t>
      </w:r>
      <w:r>
        <w:rPr>
          <w:lang w:val="en-US"/>
        </w:rPr>
        <w:t xml:space="preserve">. Послѣ </w:t>
      </w:r>
      <w:r>
        <w:rPr>
          <w:i/>
          <w:lang w:val="en-US"/>
        </w:rPr>
        <w:t>Евера</w:t>
      </w:r>
      <w:r>
        <w:rPr>
          <w:lang w:val="en-US"/>
        </w:rPr>
        <w:t xml:space="preserve"> патрiархи: седьмой </w:t>
      </w:r>
      <w:r>
        <w:rPr>
          <w:i/>
          <w:lang w:val="en-US"/>
        </w:rPr>
        <w:t>Фалекъ</w:t>
      </w:r>
      <w:r>
        <w:rPr>
          <w:lang w:val="en-US"/>
        </w:rPr>
        <w:t xml:space="preserve">, осьмой </w:t>
      </w:r>
      <w:r>
        <w:rPr>
          <w:i/>
          <w:lang w:val="en-US"/>
        </w:rPr>
        <w:t>Серухъ</w:t>
      </w:r>
      <w:r>
        <w:rPr>
          <w:lang w:val="en-US"/>
        </w:rPr>
        <w:t xml:space="preserve">, девятый </w:t>
      </w:r>
      <w:r>
        <w:rPr>
          <w:i/>
          <w:lang w:val="en-US"/>
        </w:rPr>
        <w:t>Нахоръ</w:t>
      </w:r>
      <w:r>
        <w:rPr>
          <w:lang w:val="en-US"/>
        </w:rPr>
        <w:t xml:space="preserve"> и десятый </w:t>
      </w:r>
      <w:r>
        <w:rPr>
          <w:i/>
          <w:lang w:val="en-US"/>
        </w:rPr>
        <w:t>Фарра</w:t>
      </w:r>
      <w:r>
        <w:rPr>
          <w:lang w:val="en-US"/>
        </w:rPr>
        <w:t xml:space="preserve"> жили въ странѣ Халдейской, въ предѣлахъ царства Вавилонскаго, среди нечестивыхъ потомковъ Хама (гл. XI, 10–26). Отъ этихъ идолопоклонниковъ суевѣрiе ихъ стало проникать и въ семейства патрiарховъ, особенно при Ѳаррѣ (см. Нав. XXIV, 2).</w:t>
      </w:r>
    </w:p>
    <w:p>
      <w:pPr>
        <w:pStyle w:val="Normal"/>
        <w:widowControl w:val="false"/>
        <w:rPr/>
      </w:pPr>
      <w:r>
        <w:rPr>
          <w:lang w:val="en-US"/>
        </w:rPr>
        <w:t xml:space="preserve">III. Въ пяти </w:t>
      </w:r>
      <w:r>
        <w:rPr>
          <w:i/>
          <w:lang w:val="en-US"/>
        </w:rPr>
        <w:t>толдотахъ</w:t>
      </w:r>
      <w:r>
        <w:rPr>
          <w:lang w:val="en-US"/>
        </w:rPr>
        <w:t xml:space="preserve"> третьей части книги Бытiя (гл. XI, 27–L) Моисей описываетъ состоянiе Церкви Божiей въ родѣ Авраамовомъ до смерти Iосифа въ Египтѣ и въ частности: событiя жизни патр. </w:t>
      </w:r>
      <w:r>
        <w:rPr>
          <w:i/>
          <w:lang w:val="en-US"/>
        </w:rPr>
        <w:t>Авраама</w:t>
      </w:r>
      <w:r>
        <w:rPr>
          <w:lang w:val="en-US"/>
        </w:rPr>
        <w:t xml:space="preserve"> (XI, 27–XXV, 11), родословiе потомковъ </w:t>
      </w:r>
      <w:r>
        <w:rPr>
          <w:i/>
          <w:lang w:val="en-US"/>
        </w:rPr>
        <w:t>Измаила</w:t>
      </w:r>
      <w:r>
        <w:rPr>
          <w:lang w:val="en-US"/>
        </w:rPr>
        <w:t xml:space="preserve"> (XXV, 12–18), событiя изъ жизни патр. </w:t>
      </w:r>
      <w:r>
        <w:rPr>
          <w:i/>
          <w:lang w:val="en-US"/>
        </w:rPr>
        <w:t>Исаака</w:t>
      </w:r>
      <w:r>
        <w:rPr>
          <w:lang w:val="en-US"/>
        </w:rPr>
        <w:t xml:space="preserve"> (XXV, 19–XXXV), родословiе потомковъ Исава (гл. XXXVI) и событiя изъ жизни патр. </w:t>
      </w:r>
      <w:r>
        <w:rPr>
          <w:i/>
          <w:lang w:val="en-US"/>
        </w:rPr>
        <w:t>Іакова</w:t>
      </w:r>
      <w:r>
        <w:rPr>
          <w:lang w:val="en-US"/>
        </w:rPr>
        <w:t xml:space="preserve"> (гл. XXXVII–L).</w:t>
      </w:r>
    </w:p>
    <w:p>
      <w:pPr>
        <w:pStyle w:val="TextBodyIndent"/>
        <w:rPr/>
      </w:pPr>
      <w:r>
        <w:rPr/>
        <w:t>Богъ вызвалъ Аврама изъ Ура Халдейскаго, изъ среды уклонившихся въ идолоѣоклонство родичей его, еще при жизни отца его, патр. Ѳарры, чтобы Аврамъ шелъ въ землю, какую Богъ укажетъ ему, обѣщая произвесть отъ него великiй народъ, защищать его отъ враговъ и благословить чрезъ него всѣ племена земныя. Аврамъ передалъ отцу своему эту волю Божiю, и патр. Ѳарра съ Аврамомъ и неплодною женою его Сарою и съ внукомъ своимъ Лотомъ вышли изъ Халдеи въ Харранъ, чтобы идти потомъ въ землю Ханаанскую. Въ Харранѣ была остановка, и тамъ умеръ Ѳарра 205</w:t>
        <w:noBreakHyphen/>
        <w:t>ти лѣтъ. Изъ Харрана Аврамъ съ Лотомъ пошелъ въ Ханаанъ; тамъ около Сихема Господь вторично явился ему и обѣщалъ дать въ наслѣдiе потомству Аврама именно эту землю. На мѣстѣ богоявленiя Аврамъ создалъ жертвенникъ Богу. Потомъ откочевалъ Аврамъ на югъ Ханаана, а оттуда въ плодородный Египетъ, потому что въ Ханаанѣ былъ большой голодъ. Въ Египтѣ Аврамъ прiобрѣлъ много скота, рабовъ и рабынь, а также и Лотъ, такъ что по возвращенiи изъ Египта въ Ханаанъ оказалось неудобнымъ житъ вмѣстѣ Авраму и Лоту по множеству скота ихъ; потому что происходили споры между пастухами ихъ изъ-за пастбищъ. Тогда Аврамъ предложилъ Лоту раздѣлиться и предоставилъ ему выборъ лучшихъ мѣстъ для пастбищъ: Лотъ выбралъ долину Содомскую и сталъ жить около Содома, а Аврамъ остался въ горныхъ мѣстахъ Ханаана. Послѣ зтого раздѣленiя съ Лотомъ Господь опять явился Авраму и обѣщалъ дать всю эту землю ему бездѣтному и его потомству, которое будетъ многочисленно, какъ песокъ земной. Послѣ этого Аврамъ поселился у дубравы Мамрè близъ Хеврона и создалъ тамъ жетвенникъ Богу (гл. XI, 27–ХIII). Спустя нѣсколько лѣтъ, въ войнѣ Месопотамскихъ царей съ царемъ Содомскимъ и его союзниками, Лотъ былъ плѣненъ: Аврамъ съ своими рабами (318) при помощи сосѣдей Мамврiйскихъ напалъ на побѣдителей, поразилъ ихъ и возвратилъ Лота и его имущество и всѣхъ Содомскихъ плѣнниковъ съ ихъ имуществомъ. Побѣдителя Аврама встрѣтилъ царь Салимскiй Мелхиседекъ и въ знакъ дружбы и союза вынесъ ему хлѣбъ и вино, и, какъ священникъ Бога всевышняго, благословилъ Аврама. Аврамъ принялъ благословенiе Мелхиседека и далъ ему десятую часть изъ добычи. Встрѣтилъ Аврама и царь Содомскiй, и смиренно предложилъ побѣдителю взять все отнятое у непрiятелей имѣнiе свое, а ему возвратить лишь его подданныхъ. Аврамъ безкорыстно отказался отъ всего, и удержалъ изъ имѣнiя только часть для своихъ союзниковъ сосѣдей. Аврамъ однакожъ опасался завистниковъ и враждебныхъ противъ себя дѣйствiй отъ злыхъ обитателей долины Содомской (ср. XIII, 13 и XIX, 9); Господь, чтобы успокоить Аврама, опять (въ 4</w:t>
        <w:noBreakHyphen/>
        <w:t xml:space="preserve">ый разъ) явился ему въ видѣнiи ночью, обѣщалъ защищать его отъ враговъ и дать ему великую награду за его безкорыстiе, дать ему сына–наслѣдника и многочисленное, какъ звѣзды небесныя, потомство, которое и унаслѣдуетъ всю землю Ханаанскую. "Аврамъ повѣрилъ Господу, и Онъ вмѣнилъ ему это въ праведность". На другой день Аврамъ совершилъ обрядъ разсѣченiя жертвенныхъ животныхъ, а явившiйся Господь открылъ судьбу его потомства, которое будетъ 400 лѣтъ "въ землѣ не своей", между прочимъ потомки его будутъ въ порабощенiи и наконецъ войдутъ въ землю обѣтованную, чтобы завладѣть ею; затѣмъ Аврамъ увидалъ, что между разсѣченными животными прошли пещь дымящаяся и свѣщи огненныя. Этотъ обрядъ разсѣченiя животныхъ и видѣнiе пещи и огня были знаками завѣта Бога съ Аврамомъ и его потомствомъ, охраняющаго внѣшнюю судьбу его потомства (гл. XIV и XV). Но обѣщаннаго Богомъ потомства у Аврама все не было; уже десять лѣтъ онъ странствовалъ по Ханаану и ему было 85 лѣтъ. Сара, чтобы имѣть это потомство, убѣдила Аврама взять себѣ въ наложницу рабу ея Агарь. Агарь родила Авраму сына Измаила. Агарь гордилась предъ госпожею своею Сарою; поэтому были ссоры между Агарью и Сарою.–Авраму было уже 99 лѣтъ и Измаилу 13 лѣтъ; Аврамъ думалъ, что обѣтованiе Божiе о его потомствѣ относится къ Измаилу. Но вотъ Господь опять является ему, перемѣняетъ его имя </w:t>
      </w:r>
      <w:r>
        <w:rPr>
          <w:i/>
        </w:rPr>
        <w:t>Аврамъ (–"отецъ высокій", достопочтенный</w:t>
      </w:r>
      <w:r>
        <w:rPr/>
        <w:t xml:space="preserve">) на </w:t>
      </w:r>
      <w:r>
        <w:rPr>
          <w:i/>
        </w:rPr>
        <w:t>Авраамъ–"отецъ множества"</w:t>
      </w:r>
      <w:r>
        <w:rPr/>
        <w:t xml:space="preserve">, установливаетъ съ нимъ завѣтъ обрѣзанiя. перемѣняетъ и имя </w:t>
      </w:r>
      <w:r>
        <w:rPr>
          <w:i/>
        </w:rPr>
        <w:t>Сары (–"дворянка")</w:t>
      </w:r>
      <w:r>
        <w:rPr/>
        <w:t xml:space="preserve"> на </w:t>
      </w:r>
      <w:r>
        <w:rPr>
          <w:i/>
        </w:rPr>
        <w:t>Сарра–"царица"</w:t>
      </w:r>
      <w:r>
        <w:rPr/>
        <w:t xml:space="preserve">, потому что "цари народовъ произойдутъ отъ нея". Будущему сыну отъ Сарры Господь нарекъ имя: </w:t>
      </w:r>
      <w:r>
        <w:rPr>
          <w:i/>
        </w:rPr>
        <w:t>Исаакъ–"смѣхъ"</w:t>
      </w:r>
      <w:r>
        <w:rPr/>
        <w:t xml:space="preserve">; потому что Авраамъ разсмѣялся, когда узналъ, что девяностолѣтняя жена его родитъ. Въ тотъ же день Авраамъ совершилъ обрядъ обрѣзанiя надъ собою, надъ Измаиломъ и всѣми домочадцами мужескаго пола (гл. XVI и XVII). Но Сарра еще не вполнѣ вѣрила мужу, что отъ нея старухи родится сынъ; посему Богъ благоволилъ еще (въ шестой разъ) явиться въ видѣ странника съ двумя Ангелами. Авраамъ и Сарра приняли странниковъ и угощали у шатра своего подъ деревомъ; тутъ Господь обѣщалъ и Саррѣ, что она чрезъ годъ родитъ сына. Во время этого же явленiя Господь открылъ Аврааму, что Онъ сошелъ на землю, чтобы судить нечестивыхъ жителей Содома и Гоморры. На другой день эти города и окрестные сожжены были огнемъ съ неба и провалились въ глубину земли. Авраамъ послѣ этого удалился отъ смрадной и дымящейся долины Содомской и поселился около Герара. Тамъ наконецъ посѣтилъ Господь милостiю Сарру, и она родила сына, котораго Авраамъ назвалъ Исаакомъ; так. обр. у Авраама родился обѣтованный наслѣдникъ отъ законной жены его Сарры. Агарь и ея сынъ Измаилъ были недовольны этимъ и враждовали противъ Сарры и ея сына Исаака. Однажды Сарра замѣтила, что Измаилъ издѣвается надъ сыномъ ея, и она потребовала отъ Авраама, чтобы онъ удалилъ изъ дома Агарь съ ея сыномъ. Явившiйся огорченному Аврааму Господь повелѣлъ послушаться Сарры, потому что обѣтованное Сѣмя явится въ потомствѣ Исаака. Посему Агарь съ Измаиломъ была удалена изъ дома Авраамова и поселилась въ пустынѣ Фаранъ; въ послѣдствiи Агарь женила Измаила на Египтянкѣ (гл. ХVIII–XXI, 21). Между тѣмъ Авраамъ, заключивши союзъ съ Авимелехомъ, царемъ Герарскимъ, поселился у </w:t>
      </w:r>
      <w:r>
        <w:rPr>
          <w:i/>
        </w:rPr>
        <w:t>кладезя клятвеннаго</w:t>
      </w:r>
      <w:r>
        <w:rPr/>
        <w:t xml:space="preserve"> (въ </w:t>
      </w:r>
      <w:r>
        <w:rPr>
          <w:i/>
        </w:rPr>
        <w:t>Вирсавiи</w:t>
      </w:r>
      <w:r>
        <w:rPr/>
        <w:t>), насадилъ тамъ рощу и жилъ съ частiю стадъ своихъ; другая же часть рабовъ и стадъ оставалась у дубравы Мамре близъ Хеврона. Когда Исаакъ выросъ, Богъ, искушая вѣру Авраама, потребовалъ, чтобы онъ принесъ въ жертву возлюбленнаго сына своего Исаака. Авраамъ послушался Господа, и Господь, пославши Ангела удержать руку отца отъ закланiя сына, съ клятвою подтвердилъ Аврааму всѣ данныя прежде обѣтованiя и то, что "о Сѣмени его благословятся всѣ народы земли". Вскорѣ послѣ этого умерла Сарра въ Хевронѣ, и Авраамъ съ честiю похоронилъ ее въ купленной у Ефрона Хеттеянина Махпельской пещерѣ. Потомъ Авраамъ женилъ Исаака на Ревеккѣ, дочери Вафуила, сына брата Авраамова Нахора; онъ посылалъ за невѣстою раба своего на бывшую свою родину въ Месопотамiю, и вѣрный рабъ сосваталъ Ревекку. Затѣмъ и самъ Авраамъ женился на Хеттурѣ и имѣлъ отъ нея шесть сыновей. Предъ своею смертiю Авраамъ отдѣлилъ часть имѣнiя всѣмъ сыновьямъ своимъ отъ наложницъ Агари и Хеттуры и отослалъ ихъ жить въ землю восточную, а Исааку отдалъ все свое имѣнiе и передалъ ему всѣ благословенiя Божiи и обѣтованiе о наслѣдiи земли Ханаанской. Умеръ Авраамъ ста семидесяти пяти лѣтъ и погребенъ былъ Исаакомъ и Измаиломъ въ пещерѣ Махпельской (гл. XXI, 22–XXV, 11).</w:t>
      </w:r>
    </w:p>
    <w:p>
      <w:pPr>
        <w:pStyle w:val="Normal"/>
        <w:widowControl w:val="false"/>
        <w:rPr/>
      </w:pPr>
      <w:r>
        <w:rPr>
          <w:lang w:val="en-US"/>
        </w:rPr>
        <w:t xml:space="preserve">Въ седьмомъ </w:t>
      </w:r>
      <w:r>
        <w:rPr>
          <w:i/>
          <w:lang w:val="en-US"/>
        </w:rPr>
        <w:t>толдотѣ</w:t>
      </w:r>
      <w:r>
        <w:rPr>
          <w:lang w:val="en-US"/>
        </w:rPr>
        <w:t xml:space="preserve"> говорится, что у Измаила было двѣнадцать сыновей, которые были князьями–родоначальниками двѣнадцати племенъ, которыя потомъ разсѣялись и кочевали на степныхъ пространствахъ Аравiи отъ границъ Египта до Ассирiи. Измаилъ умеръ ста тридцати семи лѣтъ (гл. XXV, 12–18).</w:t>
      </w:r>
    </w:p>
    <w:p>
      <w:pPr>
        <w:pStyle w:val="Normal"/>
        <w:widowControl w:val="false"/>
        <w:rPr/>
      </w:pPr>
      <w:r>
        <w:rPr>
          <w:lang w:val="en-US"/>
        </w:rPr>
        <w:t xml:space="preserve">Въ осьмомъ </w:t>
      </w:r>
      <w:r>
        <w:rPr>
          <w:i/>
          <w:lang w:val="en-US"/>
        </w:rPr>
        <w:t>толдотѣ</w:t>
      </w:r>
      <w:r>
        <w:rPr>
          <w:lang w:val="en-US"/>
        </w:rPr>
        <w:t xml:space="preserve"> описывается жизнь Исаака.–Сорокъ лѣтъ было Исааку, когда онъ женился на Ревеккѣ. Двадцать лѣтъ Ревекка оставалась безплодною; наконецъ по молитвѣ Исаака она забеременила; во время беременности она получила откровенiе отъ Бога, что два различныхъ народа произойдутъ отъ нея, одинъ народъ будетъ сильнѣй другаго и большiй будетъ служить меньшему. Родились дѣйствительно два близнеца: первый вышелъ изъ утробы матери </w:t>
      </w:r>
      <w:r>
        <w:rPr>
          <w:i/>
          <w:lang w:val="en-US"/>
        </w:rPr>
        <w:t>косматый</w:t>
      </w:r>
      <w:r>
        <w:rPr>
          <w:lang w:val="en-US"/>
        </w:rPr>
        <w:t xml:space="preserve">, и названъ потому </w:t>
      </w:r>
      <w:r>
        <w:rPr>
          <w:i/>
          <w:lang w:val="en-US"/>
        </w:rPr>
        <w:t>Исавъ</w:t>
      </w:r>
      <w:r>
        <w:rPr>
          <w:lang w:val="en-US"/>
        </w:rPr>
        <w:t xml:space="preserve">; второй, выходя изъ утробы, держался рукою за пяту брата, какъ-бы удерживая его и желая предупредить его, и потому названъ былъ </w:t>
      </w:r>
      <w:r>
        <w:rPr>
          <w:i/>
          <w:lang w:val="en-US"/>
        </w:rPr>
        <w:t>Іаковомъ–запинателемъ</w:t>
      </w:r>
      <w:r>
        <w:rPr>
          <w:lang w:val="en-US"/>
        </w:rPr>
        <w:t xml:space="preserve">. Выросши, братья оказались различными и по характеру: Исавъ сталъ страстнымъ охотникомъ и жилъ постоянно внѣ дома, а Іаковъ былъ нрава кроткаго, невоинственнаго и жилъ въ шатрахъ, помогая родителямъ въ хозяйствѣ. Отецъ болѣе любилъ Исава, а мать–Іакова. Исавъ не былъ благочестивъ и мало вѣровалъ въ обѣтованiя Божiи; посему легкомысленно продалъ однажды права своего первенства Iакову за красную чечевичную похлебку. Посему онъ получилъ прозванiе: </w:t>
      </w:r>
      <w:r>
        <w:rPr>
          <w:i/>
          <w:lang w:val="en-US"/>
        </w:rPr>
        <w:t>Эдомъ–"красный"</w:t>
      </w:r>
      <w:r>
        <w:rPr>
          <w:lang w:val="en-US"/>
        </w:rPr>
        <w:t xml:space="preserve">. Будучи сорока лѣтъ, Исавъ вопреки волѣ родителей женился на двухъ Хананеянкахъ, которыя много горя причиняли Исааку и Ревеккѣ. Наконецъ Исавъ не удостоился получить и родительскаго благословенiя на первенство; по устроенiю Божiю и по совѣту матери Iаковъ восхитилъ хитростiю благословенiе отца своего на первенство. Посему Исавъ возненавидѣлъ брата своего и обѣщался убить его (гл. XXV, 19–ХХVIІ). Чтобы избавить Iакова отъ проявленiй злобы брата его и чтобы Iаковъ прiискалъ себѣ невѣсту изъ семейства Ваѳуила, отца Ревекки, родители отпустили Iакова въ Харранъ къ брату Ревекки Лавану. Бѣглецъ изъ дома отца и странникъ въ далекую землю провелъ первую ночь своего пути близъ Ханаанскаго города Луза и уснулъ подъ открытымъ небомъ, имѣя въ возглавiи камень. Господь явился ему во снѣ, стоя въ небесахъ верху лѣстницы, утвержденной отъ земли до неба, по которой Ангелы Божiи восходили и нисходили; Господь обѣщалъ Iакову Свое покровительство и далъ ему обѣтованiя, какiя далъ Аврааму. Проснувшись, Iаковъ далъ мѣсту тому имя </w:t>
      </w:r>
      <w:r>
        <w:rPr>
          <w:i/>
          <w:lang w:val="en-US"/>
        </w:rPr>
        <w:t>Веѳиль</w:t>
      </w:r>
      <w:r>
        <w:rPr>
          <w:lang w:val="en-US"/>
        </w:rPr>
        <w:t xml:space="preserve">, что значитъ </w:t>
      </w:r>
      <w:r>
        <w:rPr>
          <w:i/>
          <w:lang w:val="en-US"/>
        </w:rPr>
        <w:t>"домъ Божiй"</w:t>
      </w:r>
      <w:r>
        <w:rPr>
          <w:lang w:val="en-US"/>
        </w:rPr>
        <w:t xml:space="preserve">, и далъ обѣтъ Богу устроить на этомъ мѣстѣ жертвенникъ для богослуженiя и посвятить Богу десятую часть имѣнiя, какое дастъ ему Богъ въ чужой землѣ. Прибывши въ Харранъ, Iаковъ жилъ у дяди своего Лавана. Исполняя волю родителей, Iаковъ хотѣлъ жениться на младшей дочери Лавана Рахили, которую полюбилъ и за которую служилъ и работалъ Лавану семь лѣтъ. Но скупой и хитрый Лаванъ обманулъ Iакова, замѣнивши Рахиль ея старшею сестрою Лiею, а за Рахиль потребовалъ отъ Iакова еще семилѣтней работы. Так. обр. Іаковъ женился на двухъ сестрахъ и работалъ на тестя своего Лавана еще семь лѣтъ. Въ это время Лiя родила Iакову шестерыхъ сыновей: Рувима, Симеона, Левiя, Iуду, Иссахара и Завулона и дочь Дину. Кромѣ того, отъ двухъ наложницъ: служанки Рахилиной Валлы и служанки Лiиной Зелфы, которыхъ Iаковъ взялъ въ наложницы по настоянiю женъ своихъ, онъ имѣлъ четырехъ сыновей: Дана и Нефѳалима, Гада и Асира. Наконецъ и Рахиль, долгое время бывшая неплодною, родила сына Iосифа (гл. XXVIII–XXX, 24). Послѣ рожденiя Iосифа Іаковъ задумалъ возвратиться въ домъ отца своего и просилъ у Лавана себѣ награды за четырнадцатилѣтнiе труды свои, которые обогатили Лавана. Условились такъ, что весь приплодъ, который родится отъ бѣлыхъ овецъ и козъ черныхъ и съ крапинами, будетъ въ награду Iакову. По устроенiю Божiю въ этотъ годъ всѣ овцы и козы бѣлыя родили ягнятъ черныхъ и съ крапинами. Скупой Лаванъ потомъ нѣсколько разъ измѣнялъ условiе договора: но всякiй разъ приплодъ скота былъ въ пользу Iакова, такъ что Iаковъ чрезъ нѣсколько лѣтъ очень, разбогатѣлъ. Тогда сыновья Лавана стали завидовать, Iакову и злобиться противъ него, да и Лаванъ сталъ къ нему недружелюбенъ. Тогда Iаковъ, получивъ повелѣнiе отъ Господа возвратиться въ Ханаанъ, тайно ушелъ отъ Лавана, а Рахиль похитила изъ дома отца своего серебряныхъ идоловъ. Лаванъ погнался за Iаковомъ съ вооруженною силою и съ злымъ намѣренiемъ; но Господь предупредилъ его во снѣ, чтобы онъ не дѣлалъ ничего худого Iакову: посему Iаковъ и Лаванъ разстались мирно на холмѣ </w:t>
      </w:r>
      <w:r>
        <w:rPr>
          <w:i/>
          <w:lang w:val="en-US"/>
        </w:rPr>
        <w:t>Галаадъ</w:t>
      </w:r>
      <w:r>
        <w:rPr>
          <w:lang w:val="en-US"/>
        </w:rPr>
        <w:t xml:space="preserve"> (гл. XXX, 25–XXXI). Приближаясь къ границамъ Ханаана, Iаковъ опасался враждебной встрѣчи отъ брата Исава; для ободренiя его Господь показалъ ему полки Ангеловъ Божіихъ ("</w:t>
      </w:r>
      <w:r>
        <w:rPr>
          <w:i/>
          <w:lang w:val="en-US"/>
        </w:rPr>
        <w:t>Маханаимъ</w:t>
      </w:r>
      <w:r>
        <w:rPr>
          <w:lang w:val="en-US"/>
        </w:rPr>
        <w:t xml:space="preserve">"), сопровождающихъ и охраняющихъ его, а потомъ предъ самою встрѣчею Iакова съ братомъ, Господь явился Iакову во время ночной молитвы его и благоволилъ бороться съ нимъ, назвалъ его новымъ именемъ: </w:t>
      </w:r>
      <w:r>
        <w:rPr>
          <w:i/>
          <w:lang w:val="en-US"/>
        </w:rPr>
        <w:t>Израиль–"Богоборецъ"</w:t>
      </w:r>
      <w:r>
        <w:rPr>
          <w:lang w:val="en-US"/>
        </w:rPr>
        <w:t xml:space="preserve"> и предсказалъ ему, что онъ будетъ одолѣвать своимъ смиренiемъ и людей, какъ покаянiемъ и молитвою преклонилъ къ себѣ милость Божiю. Iаковъ назвалъ то мѣсто: </w:t>
      </w:r>
      <w:r>
        <w:rPr>
          <w:i/>
          <w:lang w:val="en-US"/>
        </w:rPr>
        <w:t>Пенуэлъ–"видъ Божій"</w:t>
      </w:r>
      <w:r>
        <w:rPr>
          <w:lang w:val="en-US"/>
        </w:rPr>
        <w:t xml:space="preserve">. Послѣ этого Iаковъ мирно и дружелюбно встрѣтился съ братомъ своимъ Исавомъ; жилъ нѣсколько времени около Сихема, гдѣ купилъ себѣ часть поля "за сто монетъ": но послѣ несчастнаго приключенiя съ Диною онъ по откровенiю Божiю пошелъ къ Веѳилю, гдѣ и исполнилъ свой обѣтъ, данный имъ при первомъ ему богоявленiи. Здѣсь Господь опять явился Iакову, подтвердилъ перемѣну его имени на </w:t>
      </w:r>
      <w:r>
        <w:rPr>
          <w:i/>
          <w:lang w:val="en-US"/>
        </w:rPr>
        <w:t>Израиля</w:t>
      </w:r>
      <w:r>
        <w:rPr>
          <w:lang w:val="en-US"/>
        </w:rPr>
        <w:t>, обѣщалъ произвѣсть отъ него царей и множество народовъ и даровать ему землю, обѣщанную Аврааму и Исааку. Направляясь къ Хеврону, Iаковъ близъ Ефраѳы похоронилъ свою жену Рахиль, которая умерла отъ трудныхъ родовъ, разрѣшившись сыномъ Венiаминомъ. Прибывши къ Хеврону, онъ засталъ въ Мамрè еще живымъ отца своего Исаака. Потомъ, когда Исаакъ скончался 180 лѣтъ, Iаковъ и Исавъ съ честiю погребли его въ пещерѣ Махпельской (гл. ХХХІІ–XXXV).</w:t>
      </w:r>
    </w:p>
    <w:p>
      <w:pPr>
        <w:pStyle w:val="Normal"/>
        <w:widowControl w:val="false"/>
        <w:rPr/>
      </w:pPr>
      <w:r>
        <w:rPr>
          <w:lang w:val="en-US"/>
        </w:rPr>
        <w:t xml:space="preserve">Въ девятомъ </w:t>
      </w:r>
      <w:r>
        <w:rPr>
          <w:i/>
          <w:lang w:val="en-US"/>
        </w:rPr>
        <w:t>толдотѣ</w:t>
      </w:r>
      <w:r>
        <w:rPr>
          <w:lang w:val="en-US"/>
        </w:rPr>
        <w:t xml:space="preserve"> описывается родословiе потомковъ Исава.–По прибытiи Израиля въ Мамрè, братья Исавъ и Iаковъ раздѣлились: Исавъ со всѣмъ своимъ семействомъ и имѣнiемъ окончательно выселился изъ Ханаана въ Сеиръ, предоставляя благословенному Iакову обѣтованный Ханаанъ. Сыновья и внуки Исава были родоначальниками и старѣйшинамъ четырнадцати племенъ, образовавшихъ народъ Идумейскiй (гл. ХХХVI, 1–19). Они отчасти вытѣснили, отчасти слились съ прежними жителями той страны, съ потомками Сеира Хорреянина (ст. 20–30). Потомъ у Идумеянъ было восемь царей; осьмой царь Гадаръ былъ современникомъ Моисея (ст. 31–43).</w:t>
      </w:r>
    </w:p>
    <w:p>
      <w:pPr>
        <w:pStyle w:val="Normal"/>
        <w:widowControl w:val="false"/>
        <w:rPr/>
      </w:pPr>
      <w:r>
        <w:rPr>
          <w:lang w:val="en-US"/>
        </w:rPr>
        <w:t xml:space="preserve">Десятый </w:t>
      </w:r>
      <w:r>
        <w:rPr>
          <w:i/>
          <w:lang w:val="en-US"/>
        </w:rPr>
        <w:t>толдотъ</w:t>
      </w:r>
      <w:r>
        <w:rPr>
          <w:lang w:val="en-US"/>
        </w:rPr>
        <w:t xml:space="preserve"> содержитъ въ себѣ приключенiя семейства патр. Iакова (гл. ХХХVII–L).–По прибытiи къ отцу въ Мамрè и послѣ окончательнаго раздѣленiя съ Исавомъ Iаковъ вступилъ во всѣ права патрiарха и наслѣдника земли обѣтованной; но приближалось время, когда по устроенiю Божiю семейство Израиля должно было переселиться въ Египетъ и жить тамъ до четвертаго рода, какъ предуказалъ Господь еще Аврааму (см. XV. 18–16). А случилось это такъ. Iосифъ, любимый сынъ Iакова отъ Рахили, проданъ былъ своими братьями Мадiамскимъ купцамъ, а тѣ отвели его въ Египетъ и продали въ рабы царедворцу Фараонову Потифару (гл. XXXVII). По клеветѣ жены Патифаровой цѣломудренный Iосифъ былъ ввергнутъ въ темницу; но изъ темницы Господь воздвигъ Iосифа на степень перваго сановника при Фараонѣ. Iосифъ изъяснилъ Фараону пророческiй сонъ о семилѣтнемъ урожаѣ и о семилѣтнемъ страшномъ голодѣ, и Фараонъ поставилъ его вторымъ по себѣ начальникомъ въ Египтѣ, чтобы онъ въ урожайные годы заготовилъ хлѣба на годы голодные. Так. обр. Iосифъ сдѣлался спасителемъ отъ голодной смерти не только Египтянъ, но и окрестныхъ народовъ, которые во время всеобщаго голода приходили въ Египетъ покупать у Iосифа заготовленный хлѣбъ. Приходили два разъ въ Египетъ и сыновья Iакова, братья Iосифа, покупать у него хлѣба, и не узнавали въ немъ своего проданнаго брата. Наконецъ Iосифъ открылся своимъ братьямъ и пригласилъ чрезъ нихъ отца своего со всѣмъ семействомъ въ Египетъ, чтобы пропитать ихъ во всѣ голодные годы (гл. XXXIX–ХLV). Отправляясь изъ Мамрè въ Египетъ, Iаковъ зашелъ въ Вирсавiю и тамъ у "кладезя клятвеннаго" принесъ жертвы Богу. Господь явился здѣсь Iакову, ободрилъ его идти въ Египетъ, обѣщая тамъ ему Свое покровительство. Здѣсь, въ Вирсавiи, собралось все многочисленное семейство Израиля со всѣмъ имѣнiемъ и скотомъ; всѣхъ прямыхъ потомковъ Iакова было 66 душъ, кромѣ женъ сыновъ его, а считая съ нимъ–67 душъ. Пришедши же въ Египетъ, родъ Iакова вмѣстѣ съ Iосифомъ и его двумя сыновьями (Манассiею и Ефремомъ) явился въ количествѣ 70-ти душъ. Для поселенiя семейству Iакова отдана была по повелѣнiю Фараона самая лучшая земля Гесемъ, на востокъ отъ Нила (гл. ХLVI–ХLVII, 27). Въ Египтѣ Iаковъ прожилъ 17 лѣтъ и, когда исполнилось ему 147 лѣтъ, онъ почувствовалъ приближенiе смерти. Призвавши къ себѣ Iосифа, патрiархъ особымъ благословенiемъ усыновилъ себѣ сыновей Iосифа: Манассiю и Ефрема, при чемъ предсказалъ, что "меньшій братъ (Ефремъ) будетъ больше старшаго" (Манассiи), и так. обр. "поставилъ Ефрема выше Манассiи". Потомъ умирающiй патрiархъ, собравши всѣхъ сыновей своихъ, далъ имъ свое предсмертное благословенiе и при этомъ предсказалъ судьбу ихъ потомковъ "въ грядущiе дни", когда они унаслѣдуютъ землю обѣтованiя, а Іудѣ предсказалъ: "не оскудѣетъ князь отъ Iуды, и вождь отъ чреслъ его, дондеже прiидутъ отложеная ему: и той чаянiе языковъ". Наконецъ Израиль завѣщалъ отвести его тѣло въ Ханаанъ и тамъ погребсти въ пещерѣ Махпельской, гдѣ погребены Авраамъ и Сарра, Исаакъ и Ревека и Лiя. Такъ скончался патрiархъ Iаковъ. По приказанiю Iосифа тѣло его было набальзамировано, а потомъ Iосифъ и всѣ сыны Iакова и всѣ домашнiе его отвезли тѣло патрiарха въ Ханаанъ и съ честiю и великою пышностiю похоронили его въ пещерѣ Махпельской (гл. ХLVII, 28–L, 18).</w:t>
      </w:r>
    </w:p>
    <w:p>
      <w:pPr>
        <w:pStyle w:val="Normal"/>
        <w:widowControl w:val="false"/>
        <w:rPr>
          <w:lang w:val="en-US"/>
        </w:rPr>
      </w:pPr>
      <w:r>
        <w:rPr>
          <w:lang w:val="en-US"/>
        </w:rPr>
        <w:t>Послѣ смерти и погребенiя Iакова Iосифъ продолжалъ относиться къ своимъ братьямъ дружелюбно и покровительствовать имъ, не помня зла, которое они причинили ему. Онъ умеръ ста десяти лѣтъ и передъ смертiю завѣщалъ "сынамъ Израилевымъ" вынести кости его изъ Египта для погребенiя въ землѣ Ханаанской; потому что онъ вѣровалъ, что Господь выведетъ, какъ обѣщалъ Аврааму, потомковъ его изъ Египта и введетъ въ землю обѣтованную (ст. 14–26).</w:t>
      </w:r>
    </w:p>
    <w:p>
      <w:pPr>
        <w:pStyle w:val="Heading2"/>
        <w:ind w:hanging="0"/>
        <w:rPr/>
      </w:pPr>
      <w:bookmarkStart w:id="13" w:name="__RefHeading___Toc369429055"/>
      <w:bookmarkEnd w:id="13"/>
      <w:r>
        <w:rPr>
          <w:lang w:val="en-US"/>
        </w:rPr>
        <w:t>Избранные отдѣлы изъ книги "Бытiя" для обстоятельнаго объясненія и изученiя.</w:t>
      </w:r>
    </w:p>
    <w:p>
      <w:pPr>
        <w:pStyle w:val="Normal"/>
        <w:widowControl w:val="false"/>
        <w:rPr/>
      </w:pPr>
      <w:r>
        <w:rPr>
          <w:lang w:val="en-US"/>
        </w:rPr>
        <w:t xml:space="preserve">§ 46. Гл. I–II, 1–3: </w:t>
      </w:r>
      <w:r>
        <w:rPr>
          <w:i/>
          <w:lang w:val="en-US"/>
        </w:rPr>
        <w:t>сотворенiе мiра и человѣка.</w:t>
      </w:r>
    </w:p>
    <w:p>
      <w:pPr>
        <w:pStyle w:val="TextBodyIndent"/>
        <w:rPr/>
      </w:pPr>
      <w:r>
        <w:rPr>
          <w:i/>
        </w:rPr>
        <w:t>Изложенiе содержанія</w:t>
      </w:r>
      <w:r>
        <w:rPr/>
        <w:t>.–Въ первыхъ двухъ стихахъ 1-й главы говорится о сотворенiи Богомъ изъ ничего (</w:t>
      </w:r>
      <w:r>
        <w:rPr>
          <w:rtl w:val="true"/>
        </w:rPr>
        <w:t>בָרָא</w:t>
      </w:r>
      <w:r>
        <w:rPr/>
        <w:t>;–бара) неба и земли и о состоянiи земнаго вещества въ безформенномъ, смѣшанномъ и "неустроенномъ" видѣ. Но съ перваго же момента бытiя смѣшанной, неразграниченной въ своихъ частяхъ матерiи Духъ Божiй Своею животворящею силою вливалъ въ нее начала жизни и гармонiи ("и Духъ Божiй ношашеся верху воды").</w:t>
      </w:r>
    </w:p>
    <w:p>
      <w:pPr>
        <w:pStyle w:val="Normal"/>
        <w:widowControl w:val="false"/>
        <w:rPr/>
      </w:pPr>
      <w:r>
        <w:rPr>
          <w:lang w:val="en-US"/>
        </w:rPr>
        <w:t xml:space="preserve">Въ дальнѣйшихъ стихахъ (3–25) этой главы описывается Моисеемъ постепенное въ продолженiи шести дней образованіе дѣйствiемъ творческаго Слова Божiя безформенной матерiи (съ заключающимися въ ней силами) въ различныя гармоническiя формы и явленiя и наполненiе земли живыми существами.–Образованiе и жизнь матерiи начинается явленiемъ </w:t>
      </w:r>
      <w:r>
        <w:rPr>
          <w:i/>
          <w:lang w:val="en-US"/>
        </w:rPr>
        <w:t>свѣта</w:t>
      </w:r>
      <w:r>
        <w:rPr>
          <w:lang w:val="en-US"/>
        </w:rPr>
        <w:t xml:space="preserve">. Вмѣстѣ съ этимъ произошло раздѣленiе вещества и движенiе его, а съ нимъ и видимое движенiе свѣта, перемежающагося тьмою; такимъ образомъ для земли былъ </w:t>
      </w:r>
      <w:r>
        <w:rPr>
          <w:i/>
          <w:lang w:val="en-US"/>
        </w:rPr>
        <w:t>вечеръ</w:t>
      </w:r>
      <w:r>
        <w:rPr>
          <w:lang w:val="en-US"/>
        </w:rPr>
        <w:t xml:space="preserve"> и было </w:t>
      </w:r>
      <w:r>
        <w:rPr>
          <w:i/>
          <w:lang w:val="en-US"/>
        </w:rPr>
        <w:t>утро</w:t>
      </w:r>
      <w:r>
        <w:rPr>
          <w:lang w:val="en-US"/>
        </w:rPr>
        <w:t xml:space="preserve">, и совершился </w:t>
      </w:r>
      <w:r>
        <w:rPr>
          <w:i/>
          <w:lang w:val="en-US"/>
        </w:rPr>
        <w:t>день первый</w:t>
      </w:r>
      <w:r>
        <w:rPr>
          <w:lang w:val="en-US"/>
        </w:rPr>
        <w:t xml:space="preserve"> (ст. 1–5).–Во </w:t>
      </w:r>
      <w:r>
        <w:rPr>
          <w:i/>
          <w:lang w:val="en-US"/>
        </w:rPr>
        <w:t>второй день</w:t>
      </w:r>
      <w:r>
        <w:rPr>
          <w:lang w:val="en-US"/>
        </w:rPr>
        <w:t xml:space="preserve"> созданъ атмосферный воздухъ, и онъ вмѣстѣ съ свѣтомъ послужилъ образованiю воды и въ качествѣ воздушнаго пространства </w:t>
      </w:r>
      <w:r>
        <w:rPr>
          <w:i/>
          <w:lang w:val="en-US"/>
        </w:rPr>
        <w:t>("тверди")</w:t>
      </w:r>
      <w:r>
        <w:rPr>
          <w:lang w:val="en-US"/>
        </w:rPr>
        <w:t xml:space="preserve">, облекающаго всю землю, раздѣлилъ воды такъ, что однѣ въ видѣ паровъ поднялись "надъ твердiю", а другiя образовали "подъ твердiю" безбрежный океанъ, омывающiй всю поверхность земли (ст. 6–8).–Въ </w:t>
      </w:r>
      <w:r>
        <w:rPr>
          <w:i/>
          <w:lang w:val="en-US"/>
        </w:rPr>
        <w:t>третiй день</w:t>
      </w:r>
      <w:r>
        <w:rPr>
          <w:lang w:val="en-US"/>
        </w:rPr>
        <w:t xml:space="preserve"> первымъ творческимъ дѣйствiемъ Слова Божiя было собранiе водъ, покрывавшихъ всю поверхность земную, въ опредѣленныя границы, отчего явилась суша, и Богъ нареченiемъ именъ новымъ явленiямъ (суши–</w:t>
      </w:r>
      <w:r>
        <w:rPr>
          <w:i/>
          <w:lang w:val="en-US"/>
        </w:rPr>
        <w:t>"землею"</w:t>
      </w:r>
      <w:r>
        <w:rPr>
          <w:lang w:val="en-US"/>
        </w:rPr>
        <w:t>, а собранiя водъ–</w:t>
      </w:r>
      <w:r>
        <w:rPr>
          <w:i/>
          <w:lang w:val="en-US"/>
        </w:rPr>
        <w:t>"морями"</w:t>
      </w:r>
      <w:r>
        <w:rPr>
          <w:lang w:val="en-US"/>
        </w:rPr>
        <w:t xml:space="preserve">) утверждаетъ постоянный, неизмѣнный порядокъ и состоянiе этихъ явленiй (ст. 9–10). Затѣмъ вторымъ творческимъ дѣйствіемъ Бога въ этотъ день земля (почва земная) получила способность произвесть растительную жизнь въ трехъ главныхъ ея видахъ: "зелень", собственно низшiя виды тайнообрачныхъ и травъ, сѣменные злаки и плодовыя деревья; при чемъ въ сѣменахъ двухъ послѣднихъ классовъ растенiй опредѣлена устойчивость ихъ родовъ въ дальнѣйшемъ ихъ размноженiи "по роду" своему (ст. 11–13).–Въ </w:t>
      </w:r>
      <w:r>
        <w:rPr>
          <w:i/>
          <w:lang w:val="en-US"/>
        </w:rPr>
        <w:t>четвертый день</w:t>
      </w:r>
      <w:r>
        <w:rPr>
          <w:lang w:val="en-US"/>
        </w:rPr>
        <w:t xml:space="preserve"> созданы солнце, луна и звѣзды. (Дѣло творенiя этого дня состояло въ томъ, что свѣтовое вещество, явившееся въ первый день, сосредоточилось въ свѣтилахъ: солнцѣ и звѣздахъ, а чрезъ отраженiе свѣтъ явился для земли въ лунѣ и прочихъ планетахъ, и что небесныя свѣтила стали тогда въ опредѣленное, постоянное астрономическое отношенiе къ землѣ). Назначенiе этихъ свѣтилъ для земли состояло въ томъ, чтобы, </w:t>
      </w:r>
      <w:r>
        <w:rPr>
          <w:i/>
          <w:lang w:val="en-US"/>
        </w:rPr>
        <w:t>вопервыхъ</w:t>
      </w:r>
      <w:r>
        <w:rPr>
          <w:lang w:val="en-US"/>
        </w:rPr>
        <w:t xml:space="preserve">, служить для раздѣленiя дня и ночи, свѣта и тьмы, </w:t>
      </w:r>
      <w:r>
        <w:rPr>
          <w:i/>
          <w:lang w:val="en-US"/>
        </w:rPr>
        <w:t>вовторыхъ</w:t>
      </w:r>
      <w:r>
        <w:rPr>
          <w:lang w:val="en-US"/>
        </w:rPr>
        <w:t xml:space="preserve">, быть "знаменiями" для земли необычайныхъ событiй, особенныхъ дѣйствiй промысла Божiя (ср. Iоил. II. 30–31; Мѳ. II, 2. 9; XXIV. 29–30; Лк. XXI, 25) и регуляторами годовыхъ, мѣсячныхъ и суточныхъ перемѣнъ, и, </w:t>
      </w:r>
      <w:r>
        <w:rPr>
          <w:i/>
          <w:lang w:val="en-US"/>
        </w:rPr>
        <w:t>въ третьихъ</w:t>
      </w:r>
      <w:r>
        <w:rPr>
          <w:lang w:val="en-US"/>
        </w:rPr>
        <w:t>, быть источниками свѣта и теплоты для земли. Солнце и луна по своему большему сравнительно съ звѣздами значенiю и указанному влiянiю на землю и по своей видимой величинѣ названы "двумя великими свѣтилами" (ст. 14–19).–Въ пятый день, по творческому слову Божiю, воды наполнились плавающими ("гады"–</w:t>
      </w:r>
      <w:r>
        <w:rPr>
          <w:rtl w:val="true"/>
          <w:lang w:val="en-US"/>
        </w:rPr>
        <w:t>שֶרֶצ</w:t>
      </w:r>
      <w:r>
        <w:rPr>
          <w:lang w:val="en-US"/>
        </w:rPr>
        <w:t>–</w:t>
      </w:r>
      <w:r>
        <w:rPr>
          <w:lang w:val="en-US"/>
        </w:rPr>
        <w:t>"пресмыкающiеся"), а воздухъ–летающими живыми существами (ст. 20). Образовавъ тѣло живыхъ существъ изъ земли (см. II, 19), Богъ душу ихъ "сотворилъ" изъ ничего (</w:t>
      </w:r>
      <w:r>
        <w:rPr>
          <w:rtl w:val="true"/>
          <w:lang w:val="en-US"/>
        </w:rPr>
        <w:t>וַיׅבְרָא</w:t>
      </w:r>
      <w:r>
        <w:rPr>
          <w:lang w:val="en-US"/>
        </w:rPr>
        <w:t xml:space="preserve">), при чемъ рыбы и другiя водныя животныя и птицы явились въ многоразличныхъ родахъ (ст. 21). Благословенiе Божiе обезпечило ихъ дальнѣйшее и плодовитое размноженiе по этимъ родамъ ихъ (ст. 22–23).–Въ </w:t>
      </w:r>
      <w:r>
        <w:rPr>
          <w:i/>
          <w:lang w:val="en-US"/>
        </w:rPr>
        <w:t>шестый день</w:t>
      </w:r>
      <w:r>
        <w:rPr>
          <w:lang w:val="en-US"/>
        </w:rPr>
        <w:t xml:space="preserve"> творенiя, во-первыхъ, продолжается дѣло пятаго дня заселенiемъ суши живыми существами–животными, которыя созданы Богомъ въ трехъ видахъ: гады (пресмыкающiеся), звѣри (дикiе) и скоты (домашнiе)–(ст. 24–25), а вовторыхъ, по особенному Божьему совѣту, особеннымъ дѣйствiемъ Бога созидается для обладанiя всею землею и всѣми ея тварями вѣнецъ творенія–человѣкъ, при чемъ душа его по образу и по подобiю Божію творится (</w:t>
      </w:r>
      <w:r>
        <w:rPr>
          <w:rtl w:val="true"/>
          <w:lang w:val="en-US"/>
        </w:rPr>
        <w:t>בָרָא</w:t>
      </w:r>
      <w:r>
        <w:rPr>
          <w:lang w:val="en-US"/>
        </w:rPr>
        <w:t xml:space="preserve">) изъ ничего. </w:t>
      </w:r>
      <w:r>
        <w:rPr>
          <w:i/>
          <w:lang w:val="en-US"/>
        </w:rPr>
        <w:t>Человѣкъ–образъ Божiй</w:t>
      </w:r>
      <w:r>
        <w:rPr>
          <w:lang w:val="en-US"/>
        </w:rPr>
        <w:t xml:space="preserve"> является въ одной парѣ, въ единствѣ мужа и жены (ст. 26–27). За этимъ послѣднимъ творенiемъ послѣдовали благословенiе Божiе первой четы къ размноженiю и господственному обладанiю всею землею и всѣми ея тварями и назначенiе Богомъ въ пищу для людей сѣмянъ хлѣбныхъ злаковъ и плодовъ древесныхъ, а для всѣхъ земныхъ животныхъ–травъ (ст. 28–30). Шестый день творенiя кончился Божественнымъ созерцанiемъ всего творенiя: "и се добро зѣло" (ст. 31).</w:t>
      </w:r>
    </w:p>
    <w:p>
      <w:pPr>
        <w:pStyle w:val="Normal"/>
        <w:widowControl w:val="false"/>
        <w:rPr/>
      </w:pPr>
      <w:r>
        <w:rPr>
          <w:lang w:val="en-US"/>
        </w:rPr>
        <w:t xml:space="preserve">Такимъ образомъ въ шесть дней совершенно было Богомъ образованiе и устроенiе неба и земли и всего, что наполняетъ и украшаетъ ихъ (гл. II, 1). Въ </w:t>
      </w:r>
      <w:r>
        <w:rPr>
          <w:i/>
          <w:lang w:val="en-US"/>
        </w:rPr>
        <w:t>день седьмый</w:t>
      </w:r>
      <w:r>
        <w:rPr>
          <w:lang w:val="en-US"/>
        </w:rPr>
        <w:t xml:space="preserve"> не было новыхъ дѣлъ творенiя, Богъ "почилъ", что означаетъ веселiе и торжество Божьяго всемогущества и любви, проявившихся въ совершенствѣ и гармонiи тварей (ср. Притч. VIII, 30–31). Посему Богъ "благословилъ и освятилъ" этотъ день (ст. 2–3).</w:t>
      </w:r>
    </w:p>
    <w:p>
      <w:pPr>
        <w:pStyle w:val="Heading2"/>
        <w:ind w:hanging="0"/>
        <w:rPr>
          <w:lang w:val="en-US"/>
        </w:rPr>
      </w:pPr>
      <w:bookmarkStart w:id="14" w:name="__RefHeading___Toc369429056"/>
      <w:bookmarkEnd w:id="14"/>
      <w:r>
        <w:rPr>
          <w:lang w:val="en-US"/>
        </w:rPr>
        <w:t>Чтенiе текста по Библiи съ изъясненiемъ.</w:t>
      </w:r>
    </w:p>
    <w:p>
      <w:pPr>
        <w:pStyle w:val="Heading4"/>
        <w:ind w:hanging="0"/>
        <w:rPr>
          <w:lang w:val="en-US"/>
        </w:rPr>
      </w:pPr>
      <w:r>
        <w:rPr>
          <w:lang w:val="en-US"/>
        </w:rPr>
        <w:t>Отвѣты на вопросы:</w:t>
      </w:r>
    </w:p>
    <w:p>
      <w:pPr>
        <w:pStyle w:val="2"/>
        <w:rPr/>
      </w:pPr>
      <w:r>
        <w:rPr>
          <w:i/>
          <w:lang w:val="en-US"/>
        </w:rPr>
        <w:t>Какъ сотворилъ Богъ мiръ?</w:t>
      </w:r>
      <w:r>
        <w:rPr>
          <w:lang w:val="en-US"/>
        </w:rPr>
        <w:t>–"Въ началѣ", т. е. прежде бытiя всякой твари и прежде самаго времени, Богъ (</w:t>
      </w:r>
      <w:r>
        <w:rPr>
          <w:i/>
          <w:lang w:val="en-US"/>
        </w:rPr>
        <w:t>Элогимъ</w:t>
      </w:r>
      <w:r>
        <w:rPr>
          <w:lang w:val="en-US"/>
        </w:rPr>
        <w:t>) изъ ничего призвалъ къ бытiю (евр. "</w:t>
      </w:r>
      <w:r>
        <w:rPr>
          <w:i/>
          <w:lang w:val="en-US"/>
        </w:rPr>
        <w:t>бара</w:t>
      </w:r>
      <w:r>
        <w:rPr>
          <w:lang w:val="en-US"/>
        </w:rPr>
        <w:t>"</w:t>
      </w:r>
      <w:r>
        <w:rPr>
          <w:rStyle w:val="FootnoteCharacters"/>
          <w:rStyle w:val="FootnoteAnchor"/>
          <w:lang w:val="en-US"/>
        </w:rPr>
        <w:footnoteReference w:id="31"/>
      </w:r>
      <w:r>
        <w:rPr>
          <w:lang w:val="en-US"/>
        </w:rPr>
        <w:t>)–</w:t>
      </w:r>
      <w:r>
        <w:rPr>
          <w:i/>
          <w:lang w:val="en-US"/>
        </w:rPr>
        <w:t>творить изъ ничего</w:t>
      </w:r>
      <w:r>
        <w:rPr>
          <w:lang w:val="en-US"/>
        </w:rPr>
        <w:t>) весь этотъ видимый мiръ: "небо это и землю эту" (τὸν οὐρνὸν καὶ την γῆν… ср. II, 1). "Невидимые" обитатели небесъ, ангелы (Кол. I, 16), вѣроятно, созданы были также "въ началѣ" (сн. Iов. XXXVIII, 6–7). Земля (а вѣроятно и другiя планеты) была въ жидкомъ и газообразномъ состоянiи, покрыта непроницаемою тьмою и вообще "неустроена" въ своихъ формахъ и "пуста", т. е. безъ обитателей. Это–</w:t>
      </w:r>
      <w:r>
        <w:rPr>
          <w:i/>
          <w:lang w:val="en-US"/>
        </w:rPr>
        <w:t>первое творенiе</w:t>
      </w:r>
      <w:r>
        <w:rPr>
          <w:lang w:val="en-US"/>
        </w:rPr>
        <w:t>. Потомъ земля творческимъ дѣйствiемъ Слова Божiя постепенно, въ продолженiи 6-ти дней, образовывалась и населялась обитателями. Это–второе творенiе, или образованiе земли и приведенiе въ совершенство тварей земныхъ.</w:t>
      </w:r>
    </w:p>
    <w:p>
      <w:pPr>
        <w:pStyle w:val="2"/>
        <w:rPr/>
      </w:pPr>
      <w:r>
        <w:rPr>
          <w:lang w:val="en-US"/>
        </w:rPr>
        <w:t>По разумѣнiю св. отцовъ, въ творенiи мiра принимали участiе всѣ три лица св. Троицы,–именно "Богъ (Отецъ) сотворилъ мiръ чрезъ Сына въ Духѣ Святомъ" (см. Римл. XI, 30 и др.). Въ самомъ Моисеевомъ сказанiи о творенiи мiра видятъ указанiе на участiе въ твореніи всѣхъ трехъ лицъ Божества, именно: въ словѣ "</w:t>
      </w:r>
      <w:r>
        <w:rPr>
          <w:i/>
          <w:lang w:val="en-US"/>
        </w:rPr>
        <w:t>Элогимъ</w:t>
      </w:r>
      <w:r>
        <w:rPr>
          <w:lang w:val="en-US"/>
        </w:rPr>
        <w:t xml:space="preserve">" (т. е. съ еврейск. </w:t>
      </w:r>
      <w:r>
        <w:rPr>
          <w:i/>
          <w:lang w:val="en-US"/>
        </w:rPr>
        <w:t>Боги</w:t>
      </w:r>
      <w:r>
        <w:rPr>
          <w:lang w:val="en-US"/>
        </w:rPr>
        <w:t xml:space="preserve">,–во множ. числѣ), какимъ именемъ называется Богъ въ первомъ стихѣ Бытiя, хотя глаголъ "бара" при этомъ стоитъ въ единственномъ числѣ; въ частности на </w:t>
      </w:r>
      <w:r>
        <w:rPr>
          <w:i/>
          <w:lang w:val="en-US"/>
        </w:rPr>
        <w:t>Духа Святаго</w:t>
      </w:r>
      <w:r>
        <w:rPr>
          <w:lang w:val="en-US"/>
        </w:rPr>
        <w:t xml:space="preserve"> указывается во 2</w:t>
        <w:noBreakHyphen/>
        <w:t xml:space="preserve">мъ ст. "и Духъ Божiй ношашеся" и пр., а на второе лицо Св. Троицы, Сына Божiя,–въ дальнѣйшемъ разсказѣ словами: "и рече Богъ", т. е. Богъ Отецъ сотворилъ мiръ </w:t>
      </w:r>
      <w:r>
        <w:rPr>
          <w:i/>
          <w:lang w:val="en-US"/>
        </w:rPr>
        <w:t>Словомъ</w:t>
      </w:r>
      <w:r>
        <w:rPr>
          <w:lang w:val="en-US"/>
        </w:rPr>
        <w:t>, или чрезъ Ипостасное Слово (сн. Пс. XXXII, 6; Притч. VIII, 22–29; Iоан. I, 2–3 и др.).</w:t>
      </w:r>
    </w:p>
    <w:p>
      <w:pPr>
        <w:pStyle w:val="2"/>
        <w:rPr/>
      </w:pPr>
      <w:r>
        <w:rPr>
          <w:lang w:val="en-US"/>
        </w:rPr>
        <w:t xml:space="preserve">2. </w:t>
      </w:r>
      <w:r>
        <w:rPr>
          <w:i/>
          <w:lang w:val="en-US"/>
        </w:rPr>
        <w:t>Что означаетъ выраженiе: "Духъ Божiй ношашеся верху воды"</w:t>
      </w:r>
      <w:r>
        <w:rPr>
          <w:lang w:val="en-US"/>
        </w:rPr>
        <w:t xml:space="preserve"> (ст. 2)?–Въ этомъ выраженiи животворящее и охранительное на мертвую и неустроенную (стремящуюся къ разрушенiю, уничтоженiю) земную матерiю дѣйствiе Святаго Духа, третьяго лица Св. Троицы, изображается подъ образомъ парящей, распростирающейся надъ гнѣздомъ своимъ птицы (</w:t>
      </w:r>
      <w:r>
        <w:rPr>
          <w:rtl w:val="true"/>
          <w:lang w:val="en-US"/>
        </w:rPr>
        <w:t>מְרַחֶפֶת</w:t>
      </w:r>
      <w:r>
        <w:rPr>
          <w:lang w:val="en-US"/>
        </w:rPr>
        <w:t>–</w:t>
      </w:r>
      <w:r>
        <w:rPr>
          <w:lang w:val="en-US"/>
        </w:rPr>
        <w:t>ἐπεφέτο–"ношашеся"… ср. Втор. XXXII, 11; Мѳ. III, 16 и Дѣян. II, 2). Наитiе Святаго Духа проливало въ мертвенную земную матерiю начатки жизненныхъ силъ, сообщало ей какъ бы зародыши всѣхъ будущихъ жизненныхъ явленiй на землѣ.</w:t>
      </w:r>
    </w:p>
    <w:p>
      <w:pPr>
        <w:pStyle w:val="2"/>
        <w:rPr/>
      </w:pPr>
      <w:r>
        <w:rPr>
          <w:lang w:val="en-US"/>
        </w:rPr>
        <w:t xml:space="preserve">3. </w:t>
      </w:r>
      <w:r>
        <w:rPr>
          <w:i/>
          <w:lang w:val="en-US"/>
        </w:rPr>
        <w:t>Что сотворилъ Богъ въ первый день?</w:t>
      </w:r>
      <w:r>
        <w:rPr>
          <w:lang w:val="en-US"/>
        </w:rPr>
        <w:t xml:space="preserve">–Что </w:t>
      </w:r>
      <w:r>
        <w:rPr>
          <w:i/>
          <w:lang w:val="en-US"/>
        </w:rPr>
        <w:t>во второй</w:t>
      </w:r>
      <w:r>
        <w:rPr>
          <w:lang w:val="en-US"/>
        </w:rPr>
        <w:t>? и т. д.</w:t>
      </w:r>
    </w:p>
    <w:p>
      <w:pPr>
        <w:pStyle w:val="2"/>
        <w:rPr/>
      </w:pPr>
      <w:r>
        <w:rPr>
          <w:i/>
          <w:lang w:val="en-US"/>
        </w:rPr>
        <w:t>Прим</w:t>
      </w:r>
      <w:r>
        <w:rPr>
          <w:lang w:val="en-US"/>
        </w:rPr>
        <w:t>.–Отвѣты заимствуются учениками изъ "изложенiя содержанiя" и изъ Библiи.</w:t>
      </w:r>
    </w:p>
    <w:p>
      <w:pPr>
        <w:pStyle w:val="2"/>
        <w:rPr/>
      </w:pPr>
      <w:r>
        <w:rPr>
          <w:lang w:val="en-US"/>
        </w:rPr>
        <w:t xml:space="preserve">4. </w:t>
      </w:r>
      <w:r>
        <w:rPr>
          <w:i/>
          <w:lang w:val="en-US"/>
        </w:rPr>
        <w:t xml:space="preserve">Что означаетъ: одобренiе, нареченiе имени и благословенiе отъ Бога при явленiи новыхъ тварей въ шестидневное творенiе?–Разсмотрѣніе </w:t>
      </w:r>
      <w:r>
        <w:rPr>
          <w:lang w:val="en-US"/>
        </w:rPr>
        <w:t>и</w:t>
      </w:r>
      <w:r>
        <w:rPr>
          <w:i/>
          <w:lang w:val="en-US"/>
        </w:rPr>
        <w:t xml:space="preserve"> одобренiе</w:t>
      </w:r>
      <w:r>
        <w:rPr>
          <w:lang w:val="en-US"/>
        </w:rPr>
        <w:t xml:space="preserve"> ("и </w:t>
      </w:r>
      <w:r>
        <w:rPr>
          <w:i/>
          <w:lang w:val="en-US"/>
        </w:rPr>
        <w:t>видѣ</w:t>
      </w:r>
      <w:r>
        <w:rPr>
          <w:lang w:val="en-US"/>
        </w:rPr>
        <w:t xml:space="preserve"> Богъ, яко добро") Богомъ творенiй каждаго дня означаютъ судъ Божiй, опредѣляющiй достоинство тварей и находящiй ихъ вполнѣ соответствующими идеѣ Творца; для жизни, бытiя самыхъ тварей этотъ одобряющiй судъ Божiй имѣлъ значенiе обезпеченiя ихъ дальнѣйшаго существованiя подъ охраною промышляющей любви Божiей. Это одобренiе простирается на всѣ творенiя (Ср. Прем. Сол. I, 14; 1 Тим. IV, 4).–</w:t>
      </w:r>
      <w:r>
        <w:rPr>
          <w:i/>
          <w:lang w:val="en-US"/>
        </w:rPr>
        <w:t>Нареченiе</w:t>
      </w:r>
      <w:r>
        <w:rPr>
          <w:lang w:val="en-US"/>
        </w:rPr>
        <w:t xml:space="preserve"> Богомъ </w:t>
      </w:r>
      <w:r>
        <w:rPr>
          <w:i/>
          <w:lang w:val="en-US"/>
        </w:rPr>
        <w:t>имени</w:t>
      </w:r>
      <w:r>
        <w:rPr>
          <w:lang w:val="en-US"/>
        </w:rPr>
        <w:t xml:space="preserve"> чему-либо означаетъ опредѣленiе постояннаго неизмѣннаго состоянiя чего-либо и назначенiе къ опредѣленной дѣятельности предмета подъ верховнымъ владычествомъ Бога. Такое опредѣленiе Божiе къ неизмѣнному состоянiю и назначенiю простирается при творенiи только на явленiе перемѣны свѣта и тьмы (Быт. I, 5), на состоянiе неба, атмосферы (ст. 8) и на состоянiе и отношенiе суши и воды (ст. 10). Остальные сотворенные предметы земли, именно растенiя въ третiй день и животныя въ пятый и шестой дни, не получаютъ именъ отъ Бога; потому что они еще подлежали измѣненiю въ своемъ развитiи и потому что Богъ благоволилъ поставить ихъ подъ непосредственное владычество человѣка, который и имѣлъ совершить нареченiе именъ этимъ тварямъ (см. Б. II, 15. 19–20).–Наконецъ, </w:t>
      </w:r>
      <w:r>
        <w:rPr>
          <w:i/>
          <w:lang w:val="en-US"/>
        </w:rPr>
        <w:t>благословенiе Божіе</w:t>
      </w:r>
      <w:r>
        <w:rPr>
          <w:lang w:val="en-US"/>
        </w:rPr>
        <w:t xml:space="preserve"> простирается только на живыя, одушевленныя существа: на животныхъ</w:t>
      </w:r>
      <w:r>
        <w:rPr>
          <w:rStyle w:val="FootnoteCharacters"/>
          <w:rStyle w:val="FootnoteAnchor"/>
          <w:lang w:val="en-US"/>
        </w:rPr>
        <w:footnoteReference w:id="32"/>
      </w:r>
      <w:r>
        <w:rPr>
          <w:lang w:val="en-US"/>
        </w:rPr>
        <w:t xml:space="preserve"> (ст. 22) и человѣка (ст. 28), чрезъ что имъ сообщается: способность размноженія своего рода чрезъ рожденiе. Благословенiе Божiе было высшимъ выраженiемъ благоволенiя Бога къ этимъ тварямъ и дарованiемъ имъ какъ бы творческой силы къ произведенiю новыхъ тварей (индивидуумовъ) "по образу своему" (Быт. V, 3).</w:t>
      </w:r>
    </w:p>
    <w:p>
      <w:pPr>
        <w:pStyle w:val="2"/>
        <w:rPr/>
      </w:pPr>
      <w:r>
        <w:rPr>
          <w:lang w:val="en-US"/>
        </w:rPr>
        <w:t xml:space="preserve">5. </w:t>
      </w:r>
      <w:r>
        <w:rPr>
          <w:i/>
          <w:lang w:val="en-US"/>
        </w:rPr>
        <w:t>Какъ сотворилъ Богъ человѣка?</w:t>
      </w:r>
      <w:r>
        <w:rPr>
          <w:lang w:val="en-US"/>
        </w:rPr>
        <w:t>–Въ творенiи человѣка замѣчательно слѣдующее: во 1</w:t>
        <w:noBreakHyphen/>
        <w:t>хъ, Божественный совѣтъ въ тайнѣ св. Троицы</w:t>
      </w:r>
      <w:r>
        <w:rPr>
          <w:rStyle w:val="FootnoteCharacters"/>
          <w:rStyle w:val="FootnoteAnchor"/>
          <w:lang w:val="en-US"/>
        </w:rPr>
        <w:footnoteReference w:id="33"/>
      </w:r>
      <w:r>
        <w:rPr>
          <w:lang w:val="en-US"/>
        </w:rPr>
        <w:t xml:space="preserve"> предъ сотворенiемъ человѣка, что указываетъ на особенное достоинство и важность человѣка среди другихъ творенiй; въ 2</w:t>
        <w:noBreakHyphen/>
        <w:t>хъ, сотворенiе человѣка (</w:t>
      </w:r>
      <w:r>
        <w:rPr>
          <w:i/>
          <w:lang w:val="en-US"/>
        </w:rPr>
        <w:t>адам</w:t>
      </w:r>
      <w:r>
        <w:rPr>
          <w:rStyle w:val="FootnoteCharacters"/>
          <w:rStyle w:val="FootnoteAnchor"/>
          <w:lang w:val="en-US"/>
        </w:rPr>
        <w:footnoteReference w:id="34"/>
      </w:r>
      <w:r>
        <w:rPr>
          <w:lang w:val="en-US"/>
        </w:rPr>
        <w:t>) "по образу и по подобiю Божiю", что указываетъ на высшую духовную природу человѣка и на его вѣчное усовершенствованiе, уподобленiе Богу; въ 3</w:t>
        <w:noBreakHyphen/>
        <w:t>хъ, наконецъ, назначенiе человѣка господиномъ земли и царемъ земныхъ живыхъ существъ (Быт. I, 28).</w:t>
      </w:r>
    </w:p>
    <w:p>
      <w:pPr>
        <w:pStyle w:val="2"/>
        <w:rPr/>
      </w:pPr>
      <w:r>
        <w:rPr>
          <w:lang w:val="en-US"/>
        </w:rPr>
        <w:t xml:space="preserve">6. </w:t>
      </w:r>
      <w:r>
        <w:rPr>
          <w:i/>
          <w:lang w:val="en-US"/>
        </w:rPr>
        <w:t>Что нужно разумѣть подъ образомъ и подобіемъ Божiимъ" въ первозданномъ человѣкѣ?</w:t>
      </w:r>
      <w:r>
        <w:rPr>
          <w:lang w:val="en-US"/>
        </w:rPr>
        <w:t xml:space="preserve">–Древнiе отцы Церкви, а потомъ и позднѣйшiе толковники (схоластики) полагали различiе между </w:t>
      </w:r>
      <w:r>
        <w:rPr>
          <w:i/>
          <w:lang w:val="en-US"/>
        </w:rPr>
        <w:t>образомъ и подобiемъ Божiимъ</w:t>
      </w:r>
      <w:r>
        <w:rPr>
          <w:lang w:val="en-US"/>
        </w:rPr>
        <w:t xml:space="preserve"> въ человѣкѣ. Болѣе общепринятое мнѣнiе относительно этого такое: подъ </w:t>
      </w:r>
      <w:r>
        <w:rPr>
          <w:i/>
          <w:lang w:val="en-US"/>
        </w:rPr>
        <w:t>образомъ</w:t>
      </w:r>
      <w:r>
        <w:rPr>
          <w:lang w:val="en-US"/>
        </w:rPr>
        <w:t xml:space="preserve"> (евр. </w:t>
      </w:r>
      <w:r>
        <w:rPr>
          <w:i/>
          <w:lang w:val="en-US"/>
        </w:rPr>
        <w:t>целем–отображенiе</w:t>
      </w:r>
      <w:r>
        <w:rPr>
          <w:lang w:val="en-US"/>
        </w:rPr>
        <w:t xml:space="preserve">) Божiимъ къ человѣкѣ нужно разумѣть неотъемлемыя, прирожденныя силы и свойства его души, какъ-то: разумъ, волю и желанiе, а подъ подобiемъ (евр. </w:t>
      </w:r>
      <w:r>
        <w:rPr>
          <w:i/>
          <w:lang w:val="en-US"/>
        </w:rPr>
        <w:t>демут'–подобіе, сходство, примѣръ</w:t>
      </w:r>
      <w:r>
        <w:rPr>
          <w:lang w:val="en-US"/>
        </w:rPr>
        <w:t xml:space="preserve"> и пр.) способность раскрытiя и развитiя этихъ силъ въ собственной дѣятельности человѣка, именно по подобiю дѣятельности Бога и по Его заповѣдямъ (см. Мѳ. V, 48). Образъ Божiй сохранился и въ падшемъ человѣкѣ (Б. IX, 6), хотя и въ потемненномъ видѣ, но подобiе Богу онъ потерялъ чрезъ грѣхъ, такъ что это подобiе Богу возстановляется благодатiю только въ возрожденномъ христiанинѣ, "созданномъ по Богу въ правдѣ и въ преподобiи истины" (Еф. IV, 24).</w:t>
      </w:r>
    </w:p>
    <w:p>
      <w:pPr>
        <w:pStyle w:val="2"/>
        <w:rPr/>
      </w:pPr>
      <w:r>
        <w:rPr>
          <w:lang w:val="en-US"/>
        </w:rPr>
        <w:t xml:space="preserve">7. </w:t>
      </w:r>
      <w:r>
        <w:rPr>
          <w:i/>
          <w:lang w:val="en-US"/>
        </w:rPr>
        <w:t>Какъ сотворены были въ частности мужъ–Адамъ и жена его–Ева?</w:t>
      </w:r>
      <w:r>
        <w:rPr>
          <w:lang w:val="en-US"/>
        </w:rPr>
        <w:t>–Въ отвѣтъ см. Быт. II, 7. 18–24.–Но выраженiе въ гл. I</w:t>
        <w:noBreakHyphen/>
        <w:t>ой ст. 27: "мужа и жену сотвори ихъ" не означаетъ того, чтобы Адамъ и Ева сотворены были вдругъ вмѣстѣ и въ одно время, а указываетъ только на различiе половъ и на то, что мужчина и женщина одинаково созданы "по образу и по подобiю Божiю".</w:t>
      </w:r>
    </w:p>
    <w:p>
      <w:pPr>
        <w:pStyle w:val="2"/>
        <w:rPr/>
      </w:pPr>
      <w:r>
        <w:rPr>
          <w:lang w:val="en-US"/>
        </w:rPr>
        <w:t xml:space="preserve">8. </w:t>
      </w:r>
      <w:r>
        <w:rPr>
          <w:i/>
          <w:lang w:val="en-US"/>
        </w:rPr>
        <w:t>Какая пища назначена была Богомъ первозданнымъ людямъ и животнымъ?</w:t>
      </w:r>
      <w:r>
        <w:rPr>
          <w:lang w:val="en-US"/>
        </w:rPr>
        <w:t xml:space="preserve">–Пища изъ царства растительнаго, именно: для людей </w:t>
      </w:r>
      <w:r>
        <w:rPr>
          <w:i/>
          <w:lang w:val="en-US"/>
        </w:rPr>
        <w:t>сѣмена травъ</w:t>
      </w:r>
      <w:r>
        <w:rPr>
          <w:lang w:val="en-US"/>
        </w:rPr>
        <w:t xml:space="preserve"> (быть можетъ, хлѣбныхъ) и плоды деревъ, а для животныхъ всякая зелень злаковъ (I, 28–30). Изъ этого слѣдуетъ, что по первоначальному назначенiю отъ Бога, конечно, сообразному съ организацiею живыхъ существъ, люди не должны были убивать животныхъ для своего пропитанiя, а животныя–пожирать другъ друга. Насильственная смерть и въ царствѣ животныхъ есть слѣдствiе грѣха человѣческаго и Божьяго проклятiя. Разрѣшенiе отъ Бога употреблять въ пищу мясо животныхъ послѣдовало только послѣ потопа (Быт. IX, 3). Фактъ очень поучительный, показывающiй, что воздержанiе отъ мясной пищи вовсе не губительно для человѣческаго здоровья, и что пища ростительная, конечно, хорошаго качества и при благоразумномъ употребленiи, не истощаетъ организма, а напротивъ приводитъ его въ нормальное состоянiе. И медицина, извлекающая свои врачебныя спасительныя средства большею частiю изъ растенiй, указываетъ, какой родъ пищи болѣе сообразенъ съ неиспорченнымъ человѣческимъ организмомъ.</w:t>
      </w:r>
    </w:p>
    <w:p>
      <w:pPr>
        <w:pStyle w:val="2"/>
        <w:rPr/>
      </w:pPr>
      <w:r>
        <w:rPr>
          <w:lang w:val="en-US"/>
        </w:rPr>
        <w:t xml:space="preserve">9. </w:t>
      </w:r>
      <w:r>
        <w:rPr>
          <w:i/>
          <w:lang w:val="en-US"/>
        </w:rPr>
        <w:t>Какое первоначальное значеніе въ творенiи и назначенiе для человѣка дня седьмаго–Субботы?</w:t>
      </w:r>
    </w:p>
    <w:p>
      <w:pPr>
        <w:pStyle w:val="2"/>
        <w:rPr/>
      </w:pPr>
      <w:r>
        <w:rPr>
          <w:lang w:val="en-US"/>
        </w:rPr>
        <w:t>Въ этотъ день Богъ съ одной стороны, пересталъ творить, а съ другой–началъ промышлять о сотворенномъ, что выражается словомъ "</w:t>
      </w:r>
      <w:r>
        <w:rPr>
          <w:i/>
          <w:lang w:val="en-US"/>
        </w:rPr>
        <w:t>почи</w:t>
      </w:r>
      <w:r>
        <w:rPr>
          <w:lang w:val="en-US"/>
        </w:rPr>
        <w:t xml:space="preserve">" (на-йишебботъ,–отсюда </w:t>
      </w:r>
      <w:r>
        <w:rPr>
          <w:i/>
          <w:lang w:val="en-US"/>
        </w:rPr>
        <w:t>Суббота</w:t>
      </w:r>
      <w:r>
        <w:rPr>
          <w:lang w:val="en-US"/>
        </w:rPr>
        <w:t>). Покой Божiй не есть отдыхъ отъ утомленiя, или ничего-недѣланiе, а есть довольство Бога гармоничностiю и единствомъ сотвореннаго Имъ разнообразнаго мiра, довольство, отобразившееся и на мiрѣ чрезъ благословенiе его (въ промышленiи Бога о бытiи его, см. Iоан. V, 17). Наконецъ, особенное значеніе субботняго дня по отношенiю къ человѣку выражается словомъ: "и освяти его". "</w:t>
      </w:r>
      <w:r>
        <w:rPr>
          <w:i/>
          <w:lang w:val="en-US"/>
        </w:rPr>
        <w:t>Святить</w:t>
      </w:r>
      <w:r>
        <w:rPr>
          <w:lang w:val="en-US"/>
        </w:rPr>
        <w:t xml:space="preserve">" значитъ сообщатъ свойства святости, поставлять въ живое отношенiе къ Богу святому, возвышать до участiя въ чистомъ, непомраченномъ, свѣтѣ Божественной святости, а въ такое отношенiе къ Богу можетъ войти только разумное существо, человѣкъ, чрезъ подраженiе Богу въ дѣлахъ своихъ, и чрезъ то дѣлаться соучастникомъ Божественнаго "субботствованiя" (Евр. IV, 9). Послѣ грѣхопаденiя человѣкъ входитъ въ особенныя отношенiя къ Богу чрезъ богослуженiе; посему </w:t>
      </w:r>
      <w:r>
        <w:rPr>
          <w:i/>
          <w:lang w:val="en-US"/>
        </w:rPr>
        <w:t>по закону</w:t>
      </w:r>
      <w:r>
        <w:rPr>
          <w:lang w:val="en-US"/>
        </w:rPr>
        <w:t xml:space="preserve"> человѣкъ долженъ освящать день субботнiй особымъ богослуженiемъ (Лев. XXIII, 2–3).</w:t>
      </w:r>
    </w:p>
    <w:p>
      <w:pPr>
        <w:pStyle w:val="2"/>
        <w:rPr>
          <w:lang w:val="en-US"/>
        </w:rPr>
      </w:pPr>
      <w:r>
        <w:rPr>
          <w:lang w:val="en-US"/>
        </w:rPr>
        <w:t>Предѣлъ седьмому дню, какъ предыдущимъ днямъ творенiя, не положенъ; потому что дѣло промышленiя Божiя о мiрѣ еще продолжается и вѣрующiе еще не всѣ вошли въ покой Божiй (Евр. IV, 6;. 9).</w:t>
      </w:r>
    </w:p>
    <w:p>
      <w:pPr>
        <w:pStyle w:val="Normal"/>
        <w:rPr/>
      </w:pPr>
      <w:r>
        <w:rPr>
          <w:lang w:val="en-US"/>
        </w:rPr>
        <w:t xml:space="preserve">§ 47. Гл. II. 4–25: </w:t>
      </w:r>
      <w:r>
        <w:rPr>
          <w:i/>
          <w:lang w:val="en-US"/>
        </w:rPr>
        <w:t>состоянiе первобытной Церкви въ раю.</w:t>
      </w:r>
    </w:p>
    <w:p>
      <w:pPr>
        <w:pStyle w:val="Normal"/>
        <w:rPr/>
      </w:pPr>
      <w:r>
        <w:rPr>
          <w:i/>
          <w:lang w:val="en-US"/>
        </w:rPr>
        <w:t>Изложенiе содержанія</w:t>
      </w:r>
      <w:r>
        <w:rPr>
          <w:lang w:val="en-US"/>
        </w:rPr>
        <w:t xml:space="preserve">.–Бытописатель указываетъ на состоянiе земли и земныхъ существъ до явленiя человѣка, какъ бы ожидающихъ своего воздѣлывателя, руководителя и царя (11, 4–6), и повторяетъ съ подробностiю о сотворенiи человѣка, о его составѣ изъ тѣла и души (ст. 7). Богъ въ промыслительномъ попеченiи о совершенствѣ и славѣ тварей, особенно человѣка, насаждаетъ рай, куда вводитъ Адама для воздѣлыванiя и храненiя его, и гдѣ Адамъ, подъ руководствомъ Божiимъ, нарекаетъ имена животнымъ (ст. 8–20). Какъ завершительное творческое дѣйствiе Бога относительно основанiя Церкви на землѣ, слѣдуетъ сотворенiе жены (евр. </w:t>
      </w:r>
      <w:r>
        <w:rPr>
          <w:i/>
          <w:lang w:val="en-US"/>
        </w:rPr>
        <w:t>иша</w:t>
      </w:r>
      <w:r>
        <w:rPr>
          <w:lang w:val="en-US"/>
        </w:rPr>
        <w:t xml:space="preserve"> отъ </w:t>
      </w:r>
      <w:r>
        <w:rPr>
          <w:i/>
          <w:lang w:val="en-US"/>
        </w:rPr>
        <w:t>иш–мужъ</w:t>
      </w:r>
      <w:r>
        <w:rPr>
          <w:lang w:val="en-US"/>
        </w:rPr>
        <w:t xml:space="preserve">, ст. 23), предназначенной въ помощницы </w:t>
      </w:r>
      <w:r>
        <w:rPr>
          <w:i/>
          <w:lang w:val="en-US"/>
        </w:rPr>
        <w:t>мужу</w:t>
      </w:r>
      <w:r>
        <w:rPr>
          <w:lang w:val="en-US"/>
        </w:rPr>
        <w:t>, и какъ бы восполняющей природу Адама и удовлетворяющей его духовной жаждѣ общенiя съ подобнымъ себѣ. Вѣчнымъ, неразрывнымъ супружескимъ союзомъ между мужемъ и женою завершается устроенiе первобытной Церкви (ст. 18. 21–25).</w:t>
      </w:r>
    </w:p>
    <w:p>
      <w:pPr>
        <w:pStyle w:val="2"/>
        <w:rPr/>
      </w:pPr>
      <w:r>
        <w:rPr>
          <w:lang w:val="en-US"/>
        </w:rPr>
        <w:t xml:space="preserve">1. </w:t>
      </w:r>
      <w:r>
        <w:rPr>
          <w:i/>
          <w:lang w:val="en-US"/>
        </w:rPr>
        <w:t>Какое было первоначальное отношенiе человѣка къ Богу?</w:t>
      </w:r>
      <w:r>
        <w:rPr>
          <w:lang w:val="en-US"/>
        </w:rPr>
        <w:t xml:space="preserve">–Богъ, по сотвореніи человѣка благоволилъ войти съ нимъ въ </w:t>
      </w:r>
      <w:r>
        <w:rPr>
          <w:i/>
          <w:lang w:val="en-US"/>
        </w:rPr>
        <w:t>союзъ</w:t>
      </w:r>
      <w:r>
        <w:rPr>
          <w:lang w:val="en-US"/>
        </w:rPr>
        <w:t>, которымъ опредѣляется первобытная религiя. Условiями этого союза были: со стороны Бога–благодатное руководство человѣка Богомъ, выразившееся въ откровенiяхъ Бога человѣку, въ насажденiи рая, въ приведенiи къ Адаму животныхъ и въ дарованiи плодовъ древа жизни; со стороны человѣка–послушанiе</w:t>
      </w:r>
      <w:r>
        <w:rPr>
          <w:rStyle w:val="FootnoteCharacters"/>
          <w:rStyle w:val="FootnoteAnchor"/>
          <w:lang w:val="en-US"/>
        </w:rPr>
        <w:footnoteReference w:id="35"/>
      </w:r>
      <w:r>
        <w:rPr>
          <w:lang w:val="en-US"/>
        </w:rPr>
        <w:t xml:space="preserve"> Богу и исполненiе Его заповѣдей. Результатомъ такого союза Бога съ человѣками (религiи) было невинное, блаженное и безсмертное даже по тѣлу состоянiе первобытныхъ людей: этимъ отличается первобытная религiя отъ религiи послѣ паденiя. </w:t>
      </w:r>
      <w:r>
        <w:rPr>
          <w:i/>
          <w:lang w:val="en-US"/>
        </w:rPr>
        <w:t>Древо жизни</w:t>
      </w:r>
      <w:r>
        <w:rPr>
          <w:lang w:val="en-US"/>
        </w:rPr>
        <w:t xml:space="preserve">, по мнѣнiю однихъ толковниковъ, было только проводникомъ Божественной животворящей благодати; но, по мнѣнiю другихъ, оно (т. е. плоды его) и по естеству своему имѣло, конечно отъ Бога, цѣлебно-предохранительную силу отъ болѣзней и смерти (Быт. III, 22). </w:t>
      </w:r>
      <w:r>
        <w:rPr>
          <w:i/>
          <w:lang w:val="en-US"/>
        </w:rPr>
        <w:t>Древо познанiя добра и зла</w:t>
      </w:r>
      <w:r>
        <w:rPr>
          <w:lang w:val="en-US"/>
        </w:rPr>
        <w:t xml:space="preserve"> по назначенiю своему было орудiемъ испытанiя и воспитанiя въ послушаніи первыхъ человѣковъ (II, 13); но по естеству своему оно, по мнѣнiю нѣкоторыхъ учителей Церкви, не содержало въ себѣ ничего вреднаго и ядовитаго, было, какъ и другiя творенiя, "добро", а, по мнѣнiю другихъ, оно могло заключать въ себѣ и вредную для человѣческаго тѣла силу, какъ дѣйствительно вкушенiе плодовъ его оказалось въ, падшихъ людяхъ еще до суда Божiя нѣкоторымъ тѣлеснымъ разстройствомъ (гл. III, 7).</w:t>
      </w:r>
    </w:p>
    <w:p>
      <w:pPr>
        <w:pStyle w:val="2"/>
        <w:rPr/>
      </w:pPr>
      <w:r>
        <w:rPr>
          <w:lang w:val="en-US"/>
        </w:rPr>
        <w:t xml:space="preserve">2. </w:t>
      </w:r>
      <w:r>
        <w:rPr>
          <w:i/>
          <w:lang w:val="en-US"/>
        </w:rPr>
        <w:t>Какое по устроенію Божію должно было быть отношенiе человѣка къ твари земной?</w:t>
      </w:r>
      <w:r>
        <w:rPr>
          <w:lang w:val="en-US"/>
        </w:rPr>
        <w:t xml:space="preserve">–Отношенiе господства человѣка надъ другими земными тварями, съ </w:t>
      </w:r>
      <w:r>
        <w:rPr>
          <w:i/>
          <w:lang w:val="en-US"/>
        </w:rPr>
        <w:t>обязанностями</w:t>
      </w:r>
      <w:r>
        <w:rPr>
          <w:lang w:val="en-US"/>
        </w:rPr>
        <w:t xml:space="preserve"> по отношенiю къ царству растительному–"воздѣлывать и хранить его" (II, 15), а по отношенiю къ царству животныхъ, какъ имѣющихъ волю, направлять ихъ дѣйствiя по своему разуму, приручать ихъ, усовершая (ст. 19 и 20). Нареченiе именъ животнымъ указываетъ на это отношенiе Адама къ животнымъ; потому что нареченiе имени на языкѣ Свящ. Писанія (см. Ис. ХL, 26; 4 Цар. XXIII, 34 и др.) означаетъ особое подчиненiе получившаго имя тому, кто нарекаетъ его.</w:t>
      </w:r>
    </w:p>
    <w:p>
      <w:pPr>
        <w:pStyle w:val="2"/>
        <w:rPr/>
      </w:pPr>
      <w:r>
        <w:rPr>
          <w:lang w:val="en-US"/>
        </w:rPr>
        <w:t xml:space="preserve">3. </w:t>
      </w:r>
      <w:r>
        <w:rPr>
          <w:i/>
          <w:lang w:val="en-US"/>
        </w:rPr>
        <w:t>Каково было нравственное состоянiе первобытныхъ людей?</w:t>
      </w:r>
      <w:r>
        <w:rPr>
          <w:lang w:val="en-US"/>
        </w:rPr>
        <w:t>–Совершено невинное, выражавшееся въ невозмутимомъ спокойствiи совѣсти: "и бѣста оба нага, Адамъ же и жена его, и не стыдястася" (ст. 25), съ возможностiю усовершаться до богоподобiя, но и съ возможностiю уклоненiя отъ божественнаго плана, т. е. возможностiю паденiя.</w:t>
      </w:r>
    </w:p>
    <w:p>
      <w:pPr>
        <w:pStyle w:val="2"/>
        <w:rPr/>
      </w:pPr>
      <w:r>
        <w:rPr>
          <w:lang w:val="en-US"/>
        </w:rPr>
        <w:t xml:space="preserve">4. </w:t>
      </w:r>
      <w:r>
        <w:rPr>
          <w:i/>
          <w:lang w:val="en-US"/>
        </w:rPr>
        <w:t>И такъ въ чемъ состояла первобытная религiя?</w:t>
      </w:r>
      <w:r>
        <w:rPr>
          <w:lang w:val="en-US"/>
        </w:rPr>
        <w:t>–Въ союзѣ Бога съ человѣками, а чрезъ человѣка и съ другими земными тварями, въ такомъ союзѣ, который безъ болѣзней и ненормальныхъ возмущенiй велъ земныхъ тварей къ возможному совершенству и блаженству.</w:t>
      </w:r>
    </w:p>
    <w:p>
      <w:pPr>
        <w:pStyle w:val="Normal"/>
        <w:rPr/>
      </w:pPr>
      <w:r>
        <w:rPr>
          <w:lang w:val="en-US"/>
        </w:rPr>
        <w:t xml:space="preserve">§ 48. </w:t>
      </w:r>
      <w:r>
        <w:rPr>
          <w:i/>
          <w:lang w:val="en-US"/>
        </w:rPr>
        <w:t>Гл. III, 14–21: судъ Божiй на змiя искусителя и согрѣшившихъ прародителей, и обѣтованiе о "Сѣмени жены".</w:t>
      </w:r>
    </w:p>
    <w:p>
      <w:pPr>
        <w:pStyle w:val="Normal"/>
        <w:rPr/>
      </w:pPr>
      <w:r>
        <w:rPr>
          <w:i/>
          <w:lang w:val="en-US"/>
        </w:rPr>
        <w:t>Изложеніе содержанiя</w:t>
      </w:r>
      <w:r>
        <w:rPr>
          <w:lang w:val="en-US"/>
        </w:rPr>
        <w:t>.–Послѣ грѣхопаденiя первыхъ человѣковъ Богъ, желая призвать ихъ къ покаянiю, кротко открылся имъ и воззвалъ къ скрывшимся грѣшникамъ: "Адаме, гдѣ еси" (III. 8–9)? За воззванiемъ Бога и за нерѣшительнымъ и не вполнѣ чистосердечнымъ сознанiемъ и раскаянiемъ грѣшниковъ (ст. 10–13) послѣдовалъ судъ Божій,–судъ Божiй сперва на змiя искусителя, и въ этомъ судѣ для падшихъ человѣковъ открылась надежда спасенiя отъ дiавола чрезъ "</w:t>
      </w:r>
      <w:r>
        <w:rPr>
          <w:i/>
          <w:lang w:val="en-US"/>
        </w:rPr>
        <w:t>Сѣмя жены</w:t>
      </w:r>
      <w:r>
        <w:rPr>
          <w:lang w:val="en-US"/>
        </w:rPr>
        <w:t xml:space="preserve">" (ст. 14–15), а потомъ на жену (ст. 16) и мужа (ст. 17–19). Адамъ съ горячею вѣрою принялъ обѣтованiе о спасительномъ Сѣмени жены" и выразилъ эту вѣру въ названiи своей падшей подруги именемъ: </w:t>
      </w:r>
      <w:r>
        <w:rPr>
          <w:i/>
          <w:lang w:val="en-US"/>
        </w:rPr>
        <w:t>Ева–Жизнь</w:t>
      </w:r>
      <w:r>
        <w:rPr>
          <w:lang w:val="en-US"/>
        </w:rPr>
        <w:t xml:space="preserve"> (ст. 20). Богъ же указалъ установленiемъ закланiя въ жертву животныхъ, что эта жизнь можетъ быть прiобрѣтена чрезъ смерть обѣтованнаго Сѣмени и путемъ самоумерщвленiя грѣховнаго начала въ человѣкѣ; кожи первыхъ жертвенныхъ животныхъ прикрыли наготу смертнаго тѣла грѣшниковъ (ст. 21). Послѣ этого Богъ изгоняетъ грѣшниковъ изъ "рая сладости" на поприще многотрудной жизни въ борьбѣ съ природою, стихiи которой враждебно стали дѣйствовать на человѣка, и въ борьбѣ съ грѣхомъ (ст. 22–24).</w:t>
      </w:r>
    </w:p>
    <w:p>
      <w:pPr>
        <w:pStyle w:val="Heading2"/>
        <w:ind w:hanging="0"/>
        <w:rPr>
          <w:lang w:val="en-US"/>
        </w:rPr>
      </w:pPr>
      <w:bookmarkStart w:id="15" w:name="__RefHeading___Toc369429057"/>
      <w:bookmarkEnd w:id="15"/>
      <w:r>
        <w:rPr>
          <w:lang w:val="en-US"/>
        </w:rPr>
        <w:t>Чтенiе текста по Библiи съ изъясненiемъ и на память ст. 15</w:t>
        <w:noBreakHyphen/>
        <w:t>го.</w:t>
      </w:r>
    </w:p>
    <w:p>
      <w:pPr>
        <w:pStyle w:val="2"/>
        <w:rPr/>
      </w:pPr>
      <w:r>
        <w:rPr>
          <w:lang w:val="en-US"/>
        </w:rPr>
        <w:t xml:space="preserve">1. </w:t>
      </w:r>
      <w:r>
        <w:rPr>
          <w:i/>
          <w:lang w:val="en-US"/>
        </w:rPr>
        <w:t>Въ чемъ состоялъ судъ Божiй надъ змiемъ?</w:t>
      </w:r>
      <w:r>
        <w:rPr>
          <w:lang w:val="en-US"/>
        </w:rPr>
        <w:t>–Въ проклятiи змiя, какъ орудiя искушенiя, и дiавола искусителя. Змѣй–животное лишенъ нѣкоторыхъ естественныхъ совершенствъ</w:t>
      </w:r>
      <w:r>
        <w:rPr>
          <w:rStyle w:val="FootnoteCharacters"/>
          <w:rStyle w:val="FootnoteAnchor"/>
          <w:lang w:val="en-US"/>
        </w:rPr>
        <w:footnoteReference w:id="36"/>
      </w:r>
      <w:r>
        <w:rPr>
          <w:lang w:val="en-US"/>
        </w:rPr>
        <w:t xml:space="preserve"> и поставленъ въ презрѣнiи у человѣка (ст. 14). Дiаволъ–искуситель за свою гордость и за посягательство на свободу чадъ Божiихъ (невинныхъ первыхъ человѣковъ), вмѣсто владычества надъ соблазненными имъ и падшими человѣками, низводится въ крайнее униженiе предъ искушенными (ст. 14). Въ начало этого будущаго униженiя дiавола и спасенiя людей полагается самимъ Богомъ вражда между дiаволомъ и женою, "между сѣменемъ его", т. е. злыми, погибельными человѣками (Мѳ. III, 7; 1 Iоан. III, 10), и "между сѣменемъ ея", т. е. святыми людьми, чадами Божiими (Iоан. I, 12–13).</w:t>
      </w:r>
    </w:p>
    <w:p>
      <w:pPr>
        <w:pStyle w:val="2"/>
        <w:rPr/>
      </w:pPr>
      <w:r>
        <w:rPr>
          <w:lang w:val="en-US"/>
        </w:rPr>
        <w:t xml:space="preserve">2. </w:t>
      </w:r>
      <w:r>
        <w:rPr>
          <w:i/>
          <w:lang w:val="en-US"/>
        </w:rPr>
        <w:t>Какъ понимать выраженiе: "Той твою блюсти будетъ главу, и ты блюсти будеши его пяту"</w:t>
      </w:r>
      <w:r>
        <w:rPr>
          <w:lang w:val="en-US"/>
        </w:rPr>
        <w:t xml:space="preserve"> (III, 15)?–Здѣсь подъ побѣдителемъ змiя, "Сѣменемъ жены", нужно разумѣть Сына человѣческаго, Iисуса Христа; потому что и греческiе переводчики поставили Αὐτός–"</w:t>
      </w:r>
      <w:r>
        <w:rPr>
          <w:i/>
          <w:lang w:val="en-US"/>
        </w:rPr>
        <w:t>Той</w:t>
      </w:r>
      <w:r>
        <w:rPr>
          <w:lang w:val="en-US"/>
        </w:rPr>
        <w:t>" (единств. ч. муж. род.), понимая подъ "сѣменемъ" (σπέρμα ср. р.) одно лице мужскаго рода, а также ап. Павелъ подъ обѣтованнымъ Сѣменемъ Ветхаго Завѣта разумѣетъ "Христа" (Гал. III, 10). Выраженiе: "Той твою блюсти будетъ главу" означаетъ, что Iисусъ Христосъ сокрушитъ (τειρήσει–</w:t>
      </w:r>
      <w:r>
        <w:rPr>
          <w:i/>
          <w:lang w:val="en-US"/>
        </w:rPr>
        <w:t>сотретъ</w:t>
      </w:r>
      <w:r>
        <w:rPr>
          <w:lang w:val="en-US"/>
        </w:rPr>
        <w:t>) державу дiавола и освободитъ людей отъ власти его и самой смерти (сн. 1 Iоан. III, 8). Но и дiаволъ будетъ стараться "жалить" (слав. "блюсти") его; но это–ужаленiе змiя въ пяту, безъ введенiя яда въ кровь. Такъ, дiаволъ искушалъ Iисуса Христа въ пустынѣ и потомъ возбуждалъ противъ Него враговъ, распявшихъ Его; но это не было гибельно для Искупителя и искупленныхъ.</w:t>
      </w:r>
    </w:p>
    <w:p>
      <w:pPr>
        <w:pStyle w:val="2"/>
        <w:rPr/>
      </w:pPr>
      <w:r>
        <w:rPr>
          <w:lang w:val="en-US"/>
        </w:rPr>
        <w:t xml:space="preserve">3. </w:t>
      </w:r>
      <w:r>
        <w:rPr>
          <w:i/>
          <w:lang w:val="en-US"/>
        </w:rPr>
        <w:t>Въ чемъ состоялъ судъ Божiй надъ женой?</w:t>
      </w:r>
      <w:r>
        <w:rPr>
          <w:lang w:val="en-US"/>
        </w:rPr>
        <w:t xml:space="preserve">–Въ </w:t>
      </w:r>
      <w:r>
        <w:rPr>
          <w:i/>
          <w:lang w:val="en-US"/>
        </w:rPr>
        <w:t>наказанiи</w:t>
      </w:r>
      <w:r>
        <w:rPr>
          <w:lang w:val="en-US"/>
        </w:rPr>
        <w:t>, которое состояло, во 1</w:t>
        <w:noBreakHyphen/>
        <w:t>хъ, въ болѣзненномъ рожденiи дѣтей (и передачѣ грѣховной порчи людямъ) и, во 2</w:t>
        <w:noBreakHyphen/>
        <w:t>хъ, въ страдательномъ подчиненiи мужу, вмѣсто прежняго равенства (Быт. III, 16).</w:t>
      </w:r>
    </w:p>
    <w:p>
      <w:pPr>
        <w:pStyle w:val="2"/>
        <w:rPr/>
      </w:pPr>
      <w:r>
        <w:rPr>
          <w:lang w:val="en-US"/>
        </w:rPr>
        <w:t xml:space="preserve">4. </w:t>
      </w:r>
      <w:r>
        <w:rPr>
          <w:i/>
          <w:lang w:val="en-US"/>
        </w:rPr>
        <w:t>Въ чемъ состоялъ судъ Божій надъ мужемъ?</w:t>
      </w:r>
      <w:r>
        <w:rPr>
          <w:lang w:val="en-US"/>
        </w:rPr>
        <w:t>–Въ наказанiи, которое состояло въ проклятiи земли, воздѣлываемой человѣкомъ, при чемъ трудъ его не будетъ оплачиваться изобильнымъ плодородiемъ, и въ осужденiи перстнаго человѣка на смерть (Быт. III, 17–19).</w:t>
      </w:r>
    </w:p>
    <w:p>
      <w:pPr>
        <w:pStyle w:val="2"/>
        <w:rPr/>
      </w:pPr>
      <w:r>
        <w:rPr>
          <w:lang w:val="en-US"/>
        </w:rPr>
        <w:t xml:space="preserve">5. </w:t>
      </w:r>
      <w:r>
        <w:rPr>
          <w:i/>
          <w:lang w:val="en-US"/>
        </w:rPr>
        <w:t>Почему прокляты вмѣстѣ съ человѣкомъ земля и всѣ земныя твари?</w:t>
      </w:r>
      <w:r>
        <w:rPr>
          <w:lang w:val="en-US"/>
        </w:rPr>
        <w:t>–Земля и земныя твари прокляты Богомъ не за собственное преступленiе, а въ силу неизмѣнной ихъ зависимости отъ человѣка, по которой всѣ твари, какъ учитъ ап. Павелъ, раздѣляютъ съ человѣкомъ и его страданiя, и его славу усыновленiя Богу (Римл. VIII, 19–23).</w:t>
      </w:r>
    </w:p>
    <w:p>
      <w:pPr>
        <w:pStyle w:val="2"/>
        <w:rPr/>
      </w:pPr>
      <w:r>
        <w:rPr>
          <w:lang w:val="en-US"/>
        </w:rPr>
        <w:t xml:space="preserve">6. </w:t>
      </w:r>
      <w:r>
        <w:rPr>
          <w:i/>
          <w:lang w:val="en-US"/>
        </w:rPr>
        <w:t>Въ чемъ состояла религiя первыхъ людей по паденiи?</w:t>
      </w:r>
      <w:r>
        <w:rPr>
          <w:lang w:val="en-US"/>
        </w:rPr>
        <w:t>–Въ союзѣ Бога съ человѣками чрезъ обѣтованное Сѣмя, условiями котораго были: со стороны Бога–обѣтованiе, о спасающемъ Сѣмени жены и установленiе жертвъ, а со стороны человѣка–вѣра въ это обѣтованное Сѣмя и дѣятельная вражда, или борьба съ сѣменемъ искусителя–змiя и со внутренними грѣховными влеченiями. Это обѣтованiе о Семени жены, данное Богомъ падшимъ прародителямъ, называется первоевангеліемъ.</w:t>
      </w:r>
    </w:p>
    <w:p>
      <w:pPr>
        <w:pStyle w:val="2"/>
        <w:rPr/>
      </w:pPr>
      <w:r>
        <w:rPr>
          <w:lang w:val="en-US"/>
        </w:rPr>
        <w:t xml:space="preserve">7. </w:t>
      </w:r>
      <w:r>
        <w:rPr>
          <w:i/>
          <w:lang w:val="en-US"/>
        </w:rPr>
        <w:t>Кѣмъ установлены были жертвы?</w:t>
      </w:r>
      <w:r>
        <w:rPr>
          <w:lang w:val="en-US"/>
        </w:rPr>
        <w:t>–По мнѣнiю толковниковъ, жертвы установлены были самимъ Богомъ еще въ раю. Нѣкоторое указанiе на это видятъ въ кожанныхъ одеждахъ, данныхъ Богомъ первымъ людямъ (III, 21), прежде чего, конечно, должно было совершиться убiенiе съ пролитiемъ крови животныхъ, а самое убiенiе не могло имѣть иной цѣли, кромѣ жертвоприношенiя. Сыновья Адама, Каинъ и Авель приносятъ жертвы, уже какъ обычныя священнодѣйствiя (IV, 3–4).</w:t>
      </w:r>
    </w:p>
    <w:p>
      <w:pPr>
        <w:pStyle w:val="Normal"/>
        <w:rPr/>
      </w:pPr>
      <w:r>
        <w:rPr>
          <w:lang w:val="en-US"/>
        </w:rPr>
        <w:t xml:space="preserve">§ 49. </w:t>
      </w:r>
      <w:r>
        <w:rPr>
          <w:i/>
          <w:lang w:val="en-US"/>
        </w:rPr>
        <w:t>Гл. IV. 1–16: жертвоприношенiе Каина и Авеля, братоубiйство Каина и судъ Божiй надъ нимъ.</w:t>
      </w:r>
    </w:p>
    <w:p>
      <w:pPr>
        <w:pStyle w:val="Normal"/>
        <w:rPr/>
      </w:pPr>
      <w:r>
        <w:rPr>
          <w:i/>
          <w:lang w:val="en-US"/>
        </w:rPr>
        <w:t>Изложенiе содержанiя</w:t>
      </w:r>
      <w:r>
        <w:rPr>
          <w:lang w:val="en-US"/>
        </w:rPr>
        <w:t>.–До грѣхопаденiя у Адама и Евы не было дѣтей; первенцемъ ихъ по грѣхопаденiи былъ Каинъ, а вторымъ Авель. Возросши, эти сыновья Адама раздѣлили между собою труды для удовлетворенія нуждъ семейства: Авель былъ пастыремъ овецъ, служившихъ для жертвъ Богу и для одежды, а Каинъ спецiально занимался земледѣлiемъ для пропитанiя. Однажды братья приносили жертвы Богу, каждый отъ трудовъ своихъ: Каинъ отъ плодовъ земли, а Авель–отъ первородныхъ стада своего. Господь особеннымъ, чудеснымъ образомъ выразилъ Свое благоволенiе къ Авелю и къ его жертвѣ, а Каину не выразилъ. Каинъ сильно огорчился, и отъ зависти и злобы омрачилось лицо его; у него назрѣвали братоубiйственные замыслы. Господь, чтобы предупредить злодѣянiе, явился Каину и милостиво обличилъ его въ томъ, что его недовольство на Бога и злоба противъ брата несправедливы; потому что онъ по жадности несправедливо раздѣлилъ плоды урожая, а смиренный братъ охотно ему подчиняется, какъ старшему (гл. IV, 1–7). Но Каинъ не послушался голоса Божiя; онъ зазвалъ брата своего въ поле и убилъ его, думая, что никто не узнаетъ о его преступленiи. Одинъ всевѣдущiй Богъ видѣлъ это преступленiе, да земля, обагренная кровью праведника, была свидѣтельницею противъ братоубiйцы. Господь не замедлилъ явиться Каину, чтобы вызвать его на покаянiе; но тотъ остался упорно нераскаяннымъ. Тогда Господь сказалъ братоубiйцѣ, что голосъ крови брата его вопiетъ отъ земли объ отмщенiи; посему проклятiе отъ земли ляжетъ на него навсегда, такъ что воздѣлываемая имъ земля не будетъ болѣе давать для него своего урожая и самъ онъ будетъ вѣчно трепетать, скитаясь отверженнымъ изгнанникомъ на землѣ (ст. 8–12). Обличенный преступникъ трусливо выразилъ опасенiе, что другiе люди не простятъ его тяжкаго преступленiя и что, какъ только Господь выгонитъ его изъ мѣста обитанiя Адамова семейства, всякiй, кто встрѣтится съ нимъ, убьетъ его. Господь сказалъ, что этого не будетъ, потому что за убiйство Каина отмстится всемеро. Послѣ этого Господь положилъ знакъ на Каинѣ, чтобы встрѣтившiйся съ нимъ не убилъ его (ст. 13–15). Отмѣченный "знаменiемъ" братоубiйца сдѣлался ужасомъ для остальныхъ членовъ Адамовой семьи; посему онъ вынужденъ былъ удалиться съ своею женою изъ того общества, среди котораго являлся Господь, и ушелъ въ землю Нодъ, на востокъ отъ Едема (ст. 16).</w:t>
      </w:r>
    </w:p>
    <w:p>
      <w:pPr>
        <w:pStyle w:val="2"/>
        <w:rPr/>
      </w:pPr>
      <w:r>
        <w:rPr>
          <w:lang w:val="en-US"/>
        </w:rPr>
        <w:t xml:space="preserve">1. </w:t>
      </w:r>
      <w:r>
        <w:rPr>
          <w:i/>
          <w:lang w:val="en-US"/>
        </w:rPr>
        <w:t>Что знаменовали имена Каина и Авеля и каково было ихъ нравственное поведенiе?</w:t>
      </w:r>
      <w:r>
        <w:rPr>
          <w:lang w:val="en-US"/>
        </w:rPr>
        <w:t xml:space="preserve">–Имя </w:t>
      </w:r>
      <w:r>
        <w:rPr>
          <w:i/>
          <w:lang w:val="en-US"/>
        </w:rPr>
        <w:t>Каинъ</w:t>
      </w:r>
      <w:r>
        <w:rPr>
          <w:lang w:val="en-US"/>
        </w:rPr>
        <w:t xml:space="preserve"> означаетъ </w:t>
      </w:r>
      <w:r>
        <w:rPr>
          <w:i/>
          <w:lang w:val="en-US"/>
        </w:rPr>
        <w:t>прiобрѣтенiе</w:t>
      </w:r>
      <w:r>
        <w:rPr>
          <w:lang w:val="en-US"/>
        </w:rPr>
        <w:t xml:space="preserve">. Называя такъ своего первенца, Ева думала, что въ лицѣ его она прiобрѣтаетъ то обѣщанное отъ Бога </w:t>
      </w:r>
      <w:r>
        <w:rPr>
          <w:i/>
          <w:lang w:val="en-US"/>
        </w:rPr>
        <w:t>сѣмя</w:t>
      </w:r>
      <w:r>
        <w:rPr>
          <w:lang w:val="en-US"/>
        </w:rPr>
        <w:t>–мужа, который будетъ поражать змiя въ главу. Имя Авель означаетъ суета. Полагаютъ, что втораго сына своего Ева назвала такъ потому, что, обманувшись въ наименованiи перваго своего сына, она не чаяла видѣть добра и отъ втораго. Но и тутъ Ева ошиблась; Авель оказался добрымъ сѣменемъ отъ Бога. По свидѣтельству ап. Iоанна, Каинъ и Авель въ нравственномъ отношенiи являли противоположность: "дѣла Каина были злы, а дѣла брата его праведны" (1 Iо. III, 12). Посему Каинъ и ненавидѣлъ добродѣтельнаго брата своего.</w:t>
      </w:r>
    </w:p>
    <w:p>
      <w:pPr>
        <w:pStyle w:val="2"/>
        <w:rPr/>
      </w:pPr>
      <w:r>
        <w:rPr>
          <w:lang w:val="en-US"/>
        </w:rPr>
        <w:t xml:space="preserve">2. </w:t>
      </w:r>
      <w:r>
        <w:rPr>
          <w:i/>
          <w:lang w:val="en-US"/>
        </w:rPr>
        <w:t>Какое значенiе имѣли жертвы Каина, и Авеля, и почему Богъ жертву Авеля принялъ милостиво, а жертву Каина нѣтъ?</w:t>
      </w:r>
      <w:r>
        <w:rPr>
          <w:lang w:val="en-US"/>
        </w:rPr>
        <w:t>–Каинъ и Авель принесли жертвы Богу отъ плода трудовъ своихъ, и, очевидно, жертвы ихъ имѣли общее значенiе благодарности Богу за благословенiе Божiе на дѣла рукъ ихъ, явленное въ урожаѣ плодовъ для Каина и въ прибыткѣ овецъ, въ ихъ здоровьѣ и тучности для Авеля. Кромѣ этого кровавая жертва Авеля знаменовала, по смыслу установленiя ея Богомъ (Быт. III, 21), виновность человѣка предъ Богомъ, заслуживающую смертной казни, и искупительную жертву обѣтованнаго Сѣмени, Мессiи, смерть котораго избавляетъ грѣшныхъ людей отъ смерти вѣчной и проклятiя Божiя. По свидѣтельству ап. Павла (Евр. XI, 4), жертва Авеля была лучше жертвы Каиновой тѣмъ, что Авель принесъ свою жертву съ покаяннымъ сознанiемъ своихъ грѣховъ и съ вѣрою въ избавленiе чрезъ страданiя обѣтованнаго Сѣмени, а Каинъ не имѣлъ ни этого сознанiя, ни такой вѣры. Отсутствiе покаяннаго смиренiя и вѣры Каинъ и явно обнаружилъ тѣмъ, что по скупости и нелюбви къ остальнымъ членамъ семейства неправо, недобросовѣстно раздѣлилъ плоды урожая; онъ обдѣлилъ другихъ членовъ семейства, самъ при общемъ хозяйствѣ корыстно пользуясь трудами ихъ (Б. IV, 7). Посему-то жертва Авеля была угодна Богу, а жертва Каина нѣтъ, и Господь явно выразилъ Свое благоволенiе Авелю.</w:t>
      </w:r>
    </w:p>
    <w:p>
      <w:pPr>
        <w:pStyle w:val="2"/>
        <w:rPr/>
      </w:pPr>
      <w:r>
        <w:rPr>
          <w:lang w:val="en-US"/>
        </w:rPr>
        <w:t xml:space="preserve">3. </w:t>
      </w:r>
      <w:r>
        <w:rPr>
          <w:i/>
          <w:lang w:val="en-US"/>
        </w:rPr>
        <w:t>Какъ Господь выразилъ Свое благоволенiе къ жертвѣ Авеля?</w:t>
      </w:r>
      <w:r>
        <w:rPr>
          <w:lang w:val="en-US"/>
        </w:rPr>
        <w:t>–Безъ сомнѣнiя благоволенiе Божiе къ жертвѣ Авеля было выражено явнымъ для всѣхъ и при томъ чудеснымъ какимъ-либо знаменiемъ. По мнѣнiю толковниковъ, основанному на параллельныхъ сказанiяхъ Писанiя, такимъ знаменiемъ служилъ низпосланный съ неба огнь на жертву Авеля подобно тому, какъ напр. огнь небесный попалилъ жертвы при освященiи скинiи (Лев. IX, 24), при освященiи храма Соломонова (2 Пар. VII, 1) и жертву пр. Илiи на Кармилѣ (3 Цар. XVIII, 38).</w:t>
      </w:r>
    </w:p>
    <w:p>
      <w:pPr>
        <w:pStyle w:val="2"/>
        <w:rPr/>
      </w:pPr>
      <w:r>
        <w:rPr>
          <w:lang w:val="en-US"/>
        </w:rPr>
        <w:t xml:space="preserve">4. </w:t>
      </w:r>
      <w:r>
        <w:rPr>
          <w:i/>
          <w:lang w:val="en-US"/>
        </w:rPr>
        <w:t>За что и почему Каинъ убилъ брата своего Авеля?</w:t>
      </w:r>
      <w:r>
        <w:rPr>
          <w:lang w:val="en-US"/>
        </w:rPr>
        <w:t>–Каинъ питалъ братоубiйственную ненависть къ Авелю за то, что "дѣла Каина были злы, а дѣла брата его праведны" (1 Iо. III. 12). Потомъ, когда при принесеніи жертвъ Авель явно былъ предпочтенъ Богомъ предъ Каиномъ, первородный Каинъ рѣшился убить Авеля; потому что опасался потерять свое достоинство первенства и власти надъ Авелемъ и остальными младшими членами семейства Адамова (Быт. IV, 7). Убiйствомъ добродѣтельнаго брата своего Каинъ думалъ навсегда избавиться отъ мнимаго соперника во власти и чести.</w:t>
      </w:r>
    </w:p>
    <w:p>
      <w:pPr>
        <w:pStyle w:val="2"/>
        <w:rPr/>
      </w:pPr>
      <w:r>
        <w:rPr>
          <w:lang w:val="en-US"/>
        </w:rPr>
        <w:t xml:space="preserve">5. </w:t>
      </w:r>
      <w:r>
        <w:rPr>
          <w:i/>
          <w:lang w:val="en-US"/>
        </w:rPr>
        <w:t>Почему Господь запретилъ убивать Каина?</w:t>
      </w:r>
      <w:r>
        <w:rPr>
          <w:lang w:val="en-US"/>
        </w:rPr>
        <w:t>–Когда, осужденный на изгнанiе изъ общества вѣрующихъ и отъ лица Божiя, убiйца Каинъ выразилъ естественное чувство опасенiя и сознанiе, что всякiй имѣетъ право убить его въ отмщенiе за убiйство брата, то Господь объявилъ запрещенiе убивать Каина подъ опасенiемъ тягчайшаго отмщенiя, "всемеро". Такое запрещенiе послѣдовало для того, чтобы съ одной стороны дать убiйцѣ время для покаянія, а съ другой–страхомъ тягчайшаго наказанiя показать для другихъ великость грѣха убiйства, внушитъ отвращенiе къ убiйству и заградить путь для подражанiя Каину. Кромѣ того человѣческому отмщенiю въ данномъ "случаѣ не могло быть мѣста и потому, что самъ Господь совершилъ судъ надъ убiйцею и положилъ ему наказанiе.</w:t>
      </w:r>
    </w:p>
    <w:p>
      <w:pPr>
        <w:pStyle w:val="2"/>
        <w:rPr/>
      </w:pPr>
      <w:r>
        <w:rPr>
          <w:lang w:val="en-US"/>
        </w:rPr>
        <w:t xml:space="preserve">6. </w:t>
      </w:r>
      <w:r>
        <w:rPr>
          <w:i/>
          <w:lang w:val="en-US"/>
        </w:rPr>
        <w:t>Какое "знаменiе" положилъ Господь на Каина?</w:t>
      </w:r>
      <w:r>
        <w:rPr>
          <w:lang w:val="en-US"/>
        </w:rPr>
        <w:t xml:space="preserve">–Нѣкоторые предполагаютъ, что это </w:t>
      </w:r>
      <w:r>
        <w:rPr>
          <w:i/>
          <w:lang w:val="en-US"/>
        </w:rPr>
        <w:t>знаменiе</w:t>
      </w:r>
      <w:r>
        <w:rPr>
          <w:lang w:val="en-US"/>
        </w:rPr>
        <w:t xml:space="preserve"> (или знакъ) состояло въ дрожанiи членовъ, или въ особомъ отпечатлѣнiи на лицѣ Каина ужаса и отчаянiя, замѣтныхъ для всѣхъ людей. Впрочемъ нѣкоторые полагаютъ, что "знаменiе" это было не на Каинѣ, а для Каина Господь содѣлалъ нѣкоторое знаменiе, чудо, которое показало ему, что никто не убьетъ его.</w:t>
      </w:r>
    </w:p>
    <w:p>
      <w:pPr>
        <w:pStyle w:val="Normal"/>
        <w:rPr/>
      </w:pPr>
      <w:r>
        <w:rPr>
          <w:lang w:val="en-US"/>
        </w:rPr>
        <w:t xml:space="preserve">§ 50. </w:t>
      </w:r>
      <w:r>
        <w:rPr>
          <w:i/>
          <w:lang w:val="en-US"/>
        </w:rPr>
        <w:t>Гл. V: родословiе патрiарховъ отъ Адама до Ноя, и въ нихъ сохраненiе и состоянiе Церкви Божiей этого времени</w:t>
      </w:r>
      <w:r>
        <w:rPr>
          <w:lang w:val="en-US"/>
        </w:rPr>
        <w:t xml:space="preserve"> (т. е. въ продолженiи 2262 лѣтъ).</w:t>
      </w:r>
    </w:p>
    <w:p>
      <w:pPr>
        <w:pStyle w:val="Normal"/>
        <w:rPr/>
      </w:pPr>
      <w:r>
        <w:rPr>
          <w:i/>
          <w:lang w:val="en-US"/>
        </w:rPr>
        <w:t>Изложенiе содержанiя</w:t>
      </w:r>
      <w:r>
        <w:rPr>
          <w:lang w:val="en-US"/>
        </w:rPr>
        <w:t>.–Въ 1</w:t>
        <w:noBreakHyphen/>
        <w:t>мъ и 2</w:t>
        <w:noBreakHyphen/>
        <w:t>мъ стихахъ Бытописатель упоминаетъ о происхожденiи Адама и жены его, по самому сотворенiю своему въ душѣ носящихъ образъ Божiй</w:t>
      </w:r>
      <w:r>
        <w:rPr>
          <w:rStyle w:val="FootnoteCharacters"/>
          <w:rStyle w:val="FootnoteAnchor"/>
          <w:lang w:val="en-US"/>
        </w:rPr>
        <w:footnoteReference w:id="37"/>
      </w:r>
      <w:r>
        <w:rPr>
          <w:lang w:val="en-US"/>
        </w:rPr>
        <w:t>. Согрѣшившiй Адамъ туже сущность естества своего ("по образу своему"), но вмѣстѣ и грѣховное состоянiе ("по виду своему") передалъ сыну своему Сиѳу (ст. 3), въ которомъ Ева думала видѣть святое обѣтованное сѣмя, вмѣсто убитаго Авеля (IV, 25). Далѣе до конца главы ведется точное, непрерывное родословiе потомковъ Адамовыхъ чрезъ Сиѳа (ст. 4–8), именно святыхъ патрiарховъ: Эноса (ст. 9–11), Каинана (12–14), Малелеила (15–17), Іареда (18–20), Эноха (21–24), Маѳусала (25–27), Ламеха (28–31) и Ноя (32); всѣхъ патрiарховъ до потопа сч. Адамомъ и Сиѳомъ 10</w:t>
        <w:noBreakHyphen/>
        <w:t>ть.</w:t>
      </w:r>
    </w:p>
    <w:p>
      <w:pPr>
        <w:pStyle w:val="2"/>
        <w:rPr/>
      </w:pPr>
      <w:r>
        <w:rPr>
          <w:lang w:val="en-US"/>
        </w:rPr>
        <w:t xml:space="preserve">1. </w:t>
      </w:r>
      <w:r>
        <w:rPr>
          <w:i/>
          <w:lang w:val="en-US"/>
        </w:rPr>
        <w:t>Что замѣчательное относительно вѣры и благочестія совершилось въ этотъ періодъ и при какихъ патріархахъ?</w:t>
      </w:r>
      <w:r>
        <w:rPr>
          <w:lang w:val="en-US"/>
        </w:rPr>
        <w:t xml:space="preserve">–а) При </w:t>
      </w:r>
      <w:r>
        <w:rPr>
          <w:i/>
          <w:lang w:val="en-US"/>
        </w:rPr>
        <w:t>Эносѣ</w:t>
      </w:r>
      <w:r>
        <w:rPr>
          <w:lang w:val="en-US"/>
        </w:rPr>
        <w:t xml:space="preserve"> произошло рѣшительное отдѣленiе благочестивыхъ потомковъ Сиѳа подъ именемъ "сыновъ Божiихъ" (IV, 26) отъ нечестивыхъ потомковъ Каина, которые называются "сынами человѣческими" (VI, 1–2).</w:t>
      </w:r>
    </w:p>
    <w:p>
      <w:pPr>
        <w:pStyle w:val="2"/>
        <w:rPr/>
      </w:pPr>
      <w:r>
        <w:rPr>
          <w:i/>
          <w:lang w:val="en-US"/>
        </w:rPr>
        <w:t>Примѣч</w:t>
      </w:r>
      <w:r>
        <w:rPr>
          <w:lang w:val="en-US"/>
        </w:rPr>
        <w:t>. Впрочемъ нѣкоторые въ выраженiи: "упова призывати имя Господа Бога" (IV, 26) видятъ указанiе на начало торжественнаго, общественнаго богослуженiя (ср. XII, 8). Отдѣленiе же нечестиваго потомства Каина отъ благочестиваго общества вѣрующихъ произошло еще прежде, когда Каинъ, проклятый Богомъ, "пошелъ отъ лица Господня, и поселился въ землѣ Нодъ" (IV, 16).</w:t>
      </w:r>
    </w:p>
    <w:p>
      <w:pPr>
        <w:pStyle w:val="2"/>
        <w:rPr/>
      </w:pPr>
      <w:r>
        <w:rPr>
          <w:lang w:val="en-US"/>
        </w:rPr>
        <w:t xml:space="preserve">б) </w:t>
      </w:r>
      <w:r>
        <w:rPr>
          <w:i/>
          <w:lang w:val="en-US"/>
        </w:rPr>
        <w:t>Энохъ</w:t>
      </w:r>
      <w:r>
        <w:rPr>
          <w:lang w:val="en-US"/>
        </w:rPr>
        <w:t xml:space="preserve"> замѣчателенъ своею святостiю жизни и близостiю къ Богу, такъ что въ силу своей вѣры въ живаго Бога изъятъ былъ отъ смерти и въ тѣлѣ перешелъ въ иную жизнь (V, 22–24 ср. Сирах. ХLIХ, 16 и Евр. XI, 5–6). Онъ же для развращенныхъ современниковъ своихъ былъ проповѣдникомъ и образцомъ покаянiя (Сирах. ХLIV, 15) и предсказывалъ судъ Божiй на нечестивыхъ (Iуд. 14 и 15).</w:t>
      </w:r>
    </w:p>
    <w:p>
      <w:pPr>
        <w:pStyle w:val="2"/>
        <w:rPr/>
      </w:pPr>
      <w:r>
        <w:rPr>
          <w:lang w:val="en-US"/>
        </w:rPr>
        <w:t xml:space="preserve">в) </w:t>
      </w:r>
      <w:r>
        <w:rPr>
          <w:i/>
          <w:lang w:val="en-US"/>
        </w:rPr>
        <w:t>При Ноѣ</w:t>
      </w:r>
      <w:r>
        <w:rPr>
          <w:lang w:val="en-US"/>
        </w:rPr>
        <w:t xml:space="preserve">, сынѣ Ламеха, нечестiе достигло крайняго предѣла и вся земля съ своими произведенiями и животными пришла въ страшный упадокъ и развращенiе; посему уже отецъ Ноя предвидѣлъ истребленiе развращеннаго мiра, а въ своемъ благочестивомъ сынѣ видѣлъ утѣшенiе и </w:t>
      </w:r>
      <w:r>
        <w:rPr>
          <w:i/>
          <w:lang w:val="en-US"/>
        </w:rPr>
        <w:t>упокоенiе</w:t>
      </w:r>
      <w:r>
        <w:rPr>
          <w:lang w:val="en-US"/>
        </w:rPr>
        <w:t xml:space="preserve"> (каково и есть значенiе имени Ноя, см. гл. V, 29 ср. Сир. ХLIV, 16–18).</w:t>
      </w:r>
    </w:p>
    <w:p>
      <w:pPr>
        <w:pStyle w:val="2"/>
        <w:rPr/>
      </w:pPr>
      <w:r>
        <w:rPr>
          <w:lang w:val="en-US"/>
        </w:rPr>
        <w:t xml:space="preserve">2. </w:t>
      </w:r>
      <w:r>
        <w:rPr>
          <w:i/>
          <w:lang w:val="en-US"/>
        </w:rPr>
        <w:t>Какое значенiе имѣетъ родословiе патріарховъ въ исторiи Церкви?</w:t>
      </w:r>
      <w:r>
        <w:rPr>
          <w:lang w:val="en-US"/>
        </w:rPr>
        <w:t>–Изъ этого родословiя мы видимъ непрерывное продолженiе и сохраненiе святаго сѣмени жены, т. е. сохраненiе и состоянiе Церкви въ лицѣ патрiарховъ, "отъ нихже и Христосъ по плоти, Сый надъ всѣми Богъ, благословенъ во вѣки" (Римл. IX, 5 ср. Лк. III, 23. 37–38).</w:t>
      </w:r>
    </w:p>
    <w:p>
      <w:pPr>
        <w:pStyle w:val="2"/>
        <w:rPr/>
      </w:pPr>
      <w:r>
        <w:rPr>
          <w:lang w:val="en-US"/>
        </w:rPr>
        <w:t xml:space="preserve">3. </w:t>
      </w:r>
      <w:r>
        <w:rPr>
          <w:i/>
          <w:lang w:val="en-US"/>
        </w:rPr>
        <w:t>Какое значеніе имѣетъ долголѣтіе жизни патріарховъ, которое такъ точно указано Моисеемъ?</w:t>
      </w:r>
      <w:r>
        <w:rPr>
          <w:lang w:val="en-US"/>
        </w:rPr>
        <w:t>–Оно служило вѣрнымъ средствомъ сохраненiя истинъ вѣры и благочестiя чрезъ устное преданiе и примѣръ благочестивыхъ патрiарховъ. Напр. Маѳусалъ умеръ только за 6</w:t>
        <w:noBreakHyphen/>
        <w:t>ть лѣтъ до потопа, а самъ онъ могъ бесѣдовать съ Эносомъ, внукомъ Адамовымъ; или: Ной могъ бесѣдовать съ Малелеиломъ, а Малелеилъ съ самимъ Адамомъ.</w:t>
      </w:r>
    </w:p>
    <w:p>
      <w:pPr>
        <w:pStyle w:val="Normal"/>
        <w:rPr/>
      </w:pPr>
      <w:r>
        <w:rPr>
          <w:lang w:val="en-US"/>
        </w:rPr>
        <w:t xml:space="preserve">§ 51. </w:t>
      </w:r>
      <w:r>
        <w:rPr>
          <w:i/>
          <w:lang w:val="en-US"/>
        </w:rPr>
        <w:t>Гл. VI, 1–22: усиленіе пороковъ на землѣ и избраніе Ноя для сохраненiя вѣры и Церкви.</w:t>
      </w:r>
    </w:p>
    <w:p>
      <w:pPr>
        <w:pStyle w:val="Normal"/>
        <w:rPr/>
      </w:pPr>
      <w:r>
        <w:rPr>
          <w:i/>
          <w:lang w:val="en-US"/>
        </w:rPr>
        <w:t>Изложеніе содержанія</w:t>
      </w:r>
      <w:r>
        <w:rPr>
          <w:lang w:val="en-US"/>
        </w:rPr>
        <w:t>.–Въ первыхъ осьми стихахъ этой главы указываются причины, за что Богъ осудилъ допотопный мiръ на конечное истребленiе, а съ 9</w:t>
        <w:noBreakHyphen/>
        <w:t>го стиха начинаются "бытiя" Ноя, который съ своимъ семействомъ былъ избранъ Богомъ для сохраненiя вѣры и Церкви на землѣ.</w:t>
      </w:r>
    </w:p>
    <w:p>
      <w:pPr>
        <w:pStyle w:val="Normal"/>
        <w:rPr/>
      </w:pPr>
      <w:r>
        <w:rPr>
          <w:lang w:val="en-US"/>
        </w:rPr>
        <w:t xml:space="preserve">а) Съ умноженiемъ рода человѣческаго не сохранилось благодѣтельнаго раздѣленiя "сыновъ Божiихъ" отъ "сыновъ человѣческихъ". Гибельное смѣшенiе тѣхъ и другихъ произошло чрезъ браки сыновъ Божiихъ съ красивыми, но чувственными и развращенными дочерями человѣческими (VI, 1–2). Развратъ и животная чувственность совершенно подавили въ людяхъ всякiя высшiя духовныя и религiозныя стремленiя, такъ что животворящiй Духъ Божiй, по суду Божiю, не имѣлъ уже пребывать среди развращенныхъ, сохраняя и просвѣщая ихъ (ст. 8). Въ тоже время часто раждались </w:t>
      </w:r>
      <w:r>
        <w:rPr>
          <w:i/>
          <w:lang w:val="en-US"/>
        </w:rPr>
        <w:t>исполины</w:t>
      </w:r>
      <w:r>
        <w:rPr>
          <w:lang w:val="en-US"/>
        </w:rPr>
        <w:t>, которые, особенно произшедшiе отъ браковъ сыновъ Божiихъ съ дочерями человѣческими, производили страшныя насилiя надъ слабѣйшими, попирая всякiе законы, божескiе и человѣческiе. Зло развилось на землѣ такъ, что Богъ, давая 120 лѣтъ на покаянiе (см. ст. 3), положилъ истребить все живое на землѣ, потому что и "всякая плоть (отъ человѣка до скотовъ, гадовъ и птицъ) растлили путь свой (т. е. свою природу) на земли" (ст. 4–7 и 12). Одинъ только Ной обрѣлъ благодать предъ Богомъ.</w:t>
      </w:r>
    </w:p>
    <w:p>
      <w:pPr>
        <w:pStyle w:val="Normal"/>
        <w:rPr/>
      </w:pPr>
      <w:r>
        <w:rPr>
          <w:lang w:val="en-US"/>
        </w:rPr>
        <w:t xml:space="preserve">б) </w:t>
      </w:r>
      <w:r>
        <w:rPr>
          <w:i/>
          <w:lang w:val="en-US"/>
        </w:rPr>
        <w:t>Бытiя</w:t>
      </w:r>
      <w:r>
        <w:rPr>
          <w:lang w:val="en-US"/>
        </w:rPr>
        <w:t>, т. е. приключенiя Ноя таковы. Среди развращеннаго современнаго поколѣнiя людей Ной одинъ съ своимъ семействомъ былъ праведнымъ и непорочнымъ. Ему Богъ открылъ, что наступилъ конецъ всѣмъ земнымъ существамъ, что онъ долженъ построить ковчегъ, потому что истребленiе всего послѣдуетъ потопомъ (ст. 9–17). Съ нимъ же Богъ благоволилъ войти въ особый завѣтъ. Кромѣ своего семейства, состоящаго изъ восьми душъ (ср. 1 Петр. III, 20), Ной долженъ взять въ ковчегъ представителей каждаго рода изъ скотовъ, птицъ и пресмыкающихся попарно, самца и самку, и запастись пищею какъ для себя, такъ и для животныхъ (ст. 18–21). Такъ Ной и сдѣлалъ (ст. 22)</w:t>
      </w:r>
      <w:r>
        <w:rPr>
          <w:rStyle w:val="FootnoteCharacters"/>
          <w:rStyle w:val="FootnoteAnchor"/>
          <w:lang w:val="en-US"/>
        </w:rPr>
        <w:footnoteReference w:id="38"/>
      </w:r>
      <w:r>
        <w:rPr>
          <w:lang w:val="en-US"/>
        </w:rPr>
        <w:t>.</w:t>
      </w:r>
    </w:p>
    <w:p>
      <w:pPr>
        <w:pStyle w:val="2"/>
        <w:rPr/>
      </w:pPr>
      <w:r>
        <w:rPr>
          <w:lang w:val="en-US"/>
        </w:rPr>
        <w:t xml:space="preserve">1. </w:t>
      </w:r>
      <w:r>
        <w:rPr>
          <w:i/>
          <w:lang w:val="en-US"/>
        </w:rPr>
        <w:t>Кого нужно разумѣть подъ "сынами Божiими", о которыхъ говорится во 2</w:t>
        <w:noBreakHyphen/>
        <w:t>мъ ст.?</w:t>
      </w:r>
      <w:r>
        <w:rPr>
          <w:lang w:val="en-US"/>
        </w:rPr>
        <w:t>–Въ нѣкоторыхъ спискахъ перевода LХХ</w:t>
        <w:noBreakHyphen/>
        <w:t xml:space="preserve">ти здѣсь читается: "οἱ ἄγγελοι τοῦ θεοῦ" и нѣкоторые древнiе учители Церкви (напр. Iустинъ, Аѳинагоръ, Тертуллiанъ и др.) разумѣли подъ </w:t>
      </w:r>
      <w:r>
        <w:rPr>
          <w:i/>
          <w:lang w:val="en-US"/>
        </w:rPr>
        <w:t>сынами Божiими</w:t>
      </w:r>
      <w:r>
        <w:rPr>
          <w:lang w:val="en-US"/>
        </w:rPr>
        <w:t xml:space="preserve"> именно ангеловъ. Но ангелы, какъ духи безплотные, не женятся, по свидѣтельству самаго Iисуса Христа (Мѳ. XXII, 30). Лучше разумѣть, съ большею частiю толковниковъ, подъ сынами Божiими потомковъ Сиѳа, членовъ тогдашней Церкви Божiей (ср. Втор. XIV, 1 и Исх. IV, 22), а подъ "дочерями человѣческими"–дочерей нечестиваго, богоотступнаго племени Каинова.</w:t>
      </w:r>
    </w:p>
    <w:p>
      <w:pPr>
        <w:pStyle w:val="2"/>
        <w:rPr/>
      </w:pPr>
      <w:r>
        <w:rPr>
          <w:lang w:val="en-US"/>
        </w:rPr>
        <w:t xml:space="preserve">2. </w:t>
      </w:r>
      <w:r>
        <w:rPr>
          <w:i/>
          <w:lang w:val="en-US"/>
        </w:rPr>
        <w:t>Какія бытописателемъ указываются причины истребленiя первого міра потопомъ?</w:t>
      </w:r>
      <w:r>
        <w:rPr>
          <w:lang w:val="en-US"/>
        </w:rPr>
        <w:t>–</w:t>
      </w:r>
      <w:r>
        <w:rPr>
          <w:i/>
          <w:lang w:val="en-US"/>
        </w:rPr>
        <w:t>Во 1</w:t>
        <w:noBreakHyphen/>
        <w:t>хъ</w:t>
      </w:r>
      <w:r>
        <w:rPr>
          <w:lang w:val="en-US"/>
        </w:rPr>
        <w:t xml:space="preserve">, развращенность и животная чувственость, особенно обнаружившаяся въ половыхъ отношенiяхъ людей и проникшая чрезъ браки съ красивыми дочерями Каинова племени въ среду избранныхъ сыновъ Божiихъ, потомства Сиѳова (Б. VI, 1–3 ср. Мѳ. XXIV, 37–38), </w:t>
      </w:r>
      <w:r>
        <w:rPr>
          <w:i/>
          <w:lang w:val="en-US"/>
        </w:rPr>
        <w:t>во 2</w:t>
        <w:noBreakHyphen/>
        <w:t>хъ</w:t>
      </w:r>
      <w:r>
        <w:rPr>
          <w:lang w:val="en-US"/>
        </w:rPr>
        <w:t xml:space="preserve">, разрушенiе всякаго общественнаго порядка и нравственной законности въ отношеніяхъ людскихъ и господство дерзкаго насилiя исполиновъ (съ евр. означ. "нападающiе"), особенно происшедшихъ отъ нечестивыхъ браковъ сыновъ Божiихъ съ дочерями человѣческими (Б. VI, 4–5), и наконецъ, </w:t>
      </w:r>
      <w:r>
        <w:rPr>
          <w:i/>
          <w:lang w:val="en-US"/>
        </w:rPr>
        <w:t>въ 3</w:t>
        <w:noBreakHyphen/>
        <w:t>хъ</w:t>
      </w:r>
      <w:r>
        <w:rPr>
          <w:lang w:val="en-US"/>
        </w:rPr>
        <w:t>, растлѣнiе природы высшихъ породъ земныхъ животныхъ (ст. 12), быть можетъ, совершившееся подъ влiянiемъ нечестивыхъ потомковъ Каина (и особенно исполиновъ), которые отличались такою изобрѣтательностiю въ умноженiи земныхъ выгодъ и удовольствiй (см. Б. IV, 17–24).</w:t>
      </w:r>
    </w:p>
    <w:p>
      <w:pPr>
        <w:pStyle w:val="2"/>
        <w:rPr/>
      </w:pPr>
      <w:r>
        <w:rPr>
          <w:lang w:val="en-US"/>
        </w:rPr>
        <w:t xml:space="preserve">3. </w:t>
      </w:r>
      <w:r>
        <w:rPr>
          <w:i/>
          <w:lang w:val="en-US"/>
        </w:rPr>
        <w:t>Какое релiгізное состоянiе людей было предъ потопомъ?</w:t>
      </w:r>
      <w:r>
        <w:rPr>
          <w:lang w:val="en-US"/>
        </w:rPr>
        <w:t>–Религiя была въ полномъ упадкѣ; среди людей, исключая благочестиваго семейства Ноя, господствовало невѣрiе и безбожiе. О такомъ безрелигіозномъ состоянiи людей предъ потопомъ можно заключать изъ того, что Iисусъ Христосъ нечестивое состоянiе людей предъ кончиною мiра уподобляетъ во всемъ состоянiю людей предъ потовомъ (Мѳ. XXIV, 37–38), а о религiозномъ состоянiи предъ Своимъ вторымъ пришествiемъ прямо говоритъ, что "Сынъ человѣческiй, пришедши, найдетъ ли вѣру на землѣ" (Лк. ХVIII, 8 ср. 2 Сол. II, 3).</w:t>
      </w:r>
    </w:p>
    <w:p>
      <w:pPr>
        <w:pStyle w:val="2"/>
        <w:rPr/>
      </w:pPr>
      <w:r>
        <w:rPr>
          <w:lang w:val="en-US"/>
        </w:rPr>
        <w:t xml:space="preserve">4. </w:t>
      </w:r>
      <w:r>
        <w:rPr>
          <w:i/>
          <w:lang w:val="en-US"/>
        </w:rPr>
        <w:t>Какъ понимать раскаянiе Божіе о сотворенiи человѣка, о которомъ говорится въ ст. 6</w:t>
        <w:noBreakHyphen/>
        <w:t>мъ?</w:t>
      </w:r>
      <w:r>
        <w:rPr>
          <w:lang w:val="en-US"/>
        </w:rPr>
        <w:t>–Это есть человѣкообразное изображенiе того, что люди въ своей нечестивой жизни совершенно отступили отъ Божественнаго закона и тѣмъ огорчали и оскорбляли Господа, и Богъ призналъ ихъ далеко уклонившимися отъ своего назначенiя. Раскаянiя же, въ смыслѣ сознанiя ошибки въ сдѣланномъ, въ Богѣ не можетъ быть (см. 1 Цар. ХV, 29 и Числ. ХХIII, 19).</w:t>
      </w:r>
    </w:p>
    <w:p>
      <w:pPr>
        <w:pStyle w:val="2"/>
        <w:rPr/>
      </w:pPr>
      <w:r>
        <w:rPr>
          <w:lang w:val="en-US"/>
        </w:rPr>
        <w:t xml:space="preserve">5) </w:t>
      </w:r>
      <w:r>
        <w:rPr>
          <w:i/>
          <w:lang w:val="en-US"/>
        </w:rPr>
        <w:t>Что такое ковчегъ и какого онъ былъ устройства?</w:t>
      </w:r>
      <w:r>
        <w:rPr>
          <w:lang w:val="en-US"/>
        </w:rPr>
        <w:t>–Для отвѣта см. въ Библiи Быт. VI, 14–16</w:t>
      </w:r>
      <w:r>
        <w:rPr>
          <w:rStyle w:val="FootnoteCharacters"/>
          <w:rStyle w:val="FootnoteAnchor"/>
          <w:lang w:val="en-US"/>
        </w:rPr>
        <w:footnoteReference w:id="39"/>
      </w:r>
      <w:r>
        <w:rPr>
          <w:lang w:val="en-US"/>
        </w:rPr>
        <w:t>.–Таинственно ковчегъ изображалъ Церковь Христову, въ которой вѣрующiе находятъ спасенiе отъ бурь и волненiй грѣховно-житейскихъ, а воды потопа прообразовали спасительно-очистительную воду крещенiя (см. 1 Петр. III, 21).</w:t>
      </w:r>
    </w:p>
    <w:p>
      <w:pPr>
        <w:pStyle w:val="2"/>
        <w:rPr/>
      </w:pPr>
      <w:r>
        <w:rPr>
          <w:lang w:val="en-US"/>
        </w:rPr>
        <w:t xml:space="preserve">6. </w:t>
      </w:r>
      <w:r>
        <w:rPr>
          <w:i/>
          <w:lang w:val="en-US"/>
        </w:rPr>
        <w:t>Какъ понимать выраженіе "два два" въ ст. 19</w:t>
        <w:noBreakHyphen/>
        <w:t>мъ и 20</w:t>
        <w:noBreakHyphen/>
        <w:t>мъ?</w:t>
      </w:r>
      <w:r>
        <w:rPr>
          <w:lang w:val="en-US"/>
        </w:rPr>
        <w:t xml:space="preserve">–Выраженiе </w:t>
      </w:r>
      <w:r>
        <w:rPr>
          <w:i/>
          <w:lang w:val="en-US"/>
        </w:rPr>
        <w:t xml:space="preserve">"два два" </w:t>
      </w:r>
      <w:r>
        <w:rPr>
          <w:lang w:val="en-US"/>
        </w:rPr>
        <w:t>означаетъ вообще порядокъ вещей безъ означенiя количества, означаетъ: "попарно", но тоже выраженiе иногда означаетъ и количество "два", или "по два" (см. Мр. VI, 7). Въ этомъ послѣднемъ смыслѣ употребляется "два два" въ гл. VII, 2, т. е. отъ скотовъ нечистыхъ Богъ повелѣлъ взять по два, по одной парѣ, а чистыхъ (т. е. жертвенныхъ, VIII, 20) "седмь седмь", т. е. по семи, или по три пары съ половиною. Послѣдняя безпарная особь чистыхъ животныхъ, по мнѣнiю нѣкоторыхъ, предназначалась для имѣющаго быть жертвоприношенiя по потопѣ. Впрочемъ, другiе толковники (напр. Оригенъ и нынѣ Мандельштамъ) выраженiе "седмь седмь" въ VI, 2–3 принимаютъ въ смыслѣ семь паръ (т. е. 14), а "два два" (евр. шенайимъ-шенайимъ) въ смыслѣ по двѣ пары (т. е. 4).</w:t>
      </w:r>
    </w:p>
    <w:p>
      <w:pPr>
        <w:pStyle w:val="Normal"/>
        <w:rPr/>
      </w:pPr>
      <w:r>
        <w:rPr>
          <w:lang w:val="en-US"/>
        </w:rPr>
        <w:t xml:space="preserve">§ 52. </w:t>
      </w:r>
      <w:r>
        <w:rPr>
          <w:i/>
          <w:lang w:val="en-US"/>
        </w:rPr>
        <w:t>Гл. VIII, 18–IX: возобновленiе благословеній и обѣтованiй Божiихъ послѣ потопа и пророчество Ноя о судьбѣ сыновей своихъ.</w:t>
      </w:r>
    </w:p>
    <w:p>
      <w:pPr>
        <w:pStyle w:val="Normal"/>
        <w:rPr/>
      </w:pPr>
      <w:r>
        <w:rPr>
          <w:i/>
          <w:lang w:val="en-US"/>
        </w:rPr>
        <w:t>Изложенiе содержанiя</w:t>
      </w:r>
      <w:r>
        <w:rPr>
          <w:lang w:val="en-US"/>
        </w:rPr>
        <w:t>.–а) Сначала здѣсь (VIII, 18–IX, 1–17) изображается, какъ Ной послѣ исшествiя изъ ковчега принесъ въ жертву всесожженiя отъ всѣхъ скотовъ и птицъ чистыхъ (VIII, 18–20), и эта жертва, выражавшая смиренiе и вѣру Ноя въ милость Божiю, была "въ воню благоуханiя Богу", т. е. прiятна и угодна Богу; посему Богъ выразилъ Свое благоволенiе: въ 1</w:t>
        <w:noBreakHyphen/>
        <w:t xml:space="preserve">хъ </w:t>
      </w:r>
      <w:r>
        <w:rPr>
          <w:i/>
          <w:lang w:val="en-US"/>
        </w:rPr>
        <w:t>въ опредѣленiи</w:t>
      </w:r>
      <w:r>
        <w:rPr>
          <w:lang w:val="en-US"/>
        </w:rPr>
        <w:t xml:space="preserve"> (о мiрѣ), обезпечивающемъ ненарушимость впредь порядка и строя мiра въ его цѣломъ составѣ и обновляющемъ дѣйствiи мiровыхъ законовъ, поколебленныхъ въ потопѣ (ст. 21–22); во 2</w:t>
        <w:noBreakHyphen/>
        <w:t xml:space="preserve">хъ, </w:t>
      </w:r>
      <w:r>
        <w:rPr>
          <w:i/>
          <w:lang w:val="en-US"/>
        </w:rPr>
        <w:t>въ благословенiи</w:t>
      </w:r>
      <w:r>
        <w:rPr>
          <w:lang w:val="en-US"/>
        </w:rPr>
        <w:t xml:space="preserve"> семейства Ноя, какъ родоначальника рода человѣческаго по потопѣ, съ присоединенiемъ законовъ о пищѣ и о человѣкоубiйцахъ (гл. IX, 1–7), и, въ 3</w:t>
        <w:noBreakHyphen/>
        <w:t xml:space="preserve">хъ, </w:t>
      </w:r>
      <w:r>
        <w:rPr>
          <w:i/>
          <w:lang w:val="en-US"/>
        </w:rPr>
        <w:t>въ завѣтѣ</w:t>
      </w:r>
      <w:r>
        <w:rPr>
          <w:lang w:val="en-US"/>
        </w:rPr>
        <w:t xml:space="preserve"> Бога съ Ноемъ и его потомствомъ, обновляющемъ (завѣтѣ) вѣру въ прежнiя обѣтованiя Божiи (ст. 8–17).</w:t>
      </w:r>
    </w:p>
    <w:p>
      <w:pPr>
        <w:pStyle w:val="Normal"/>
        <w:rPr/>
      </w:pPr>
      <w:r>
        <w:rPr>
          <w:lang w:val="en-US"/>
        </w:rPr>
        <w:t>б) Далѣе, указавъ на сыновей Ноевыхъ, какъ будущихъ родоначальниковъ разныхъ народовъ (IX, 18–19), Моисей описываетъ, какъ Хамъ, увидавши наготу уснувшаго отца своего, поглумился надъ нимъ, а Симъ и Iафетъ почтительно прикрыли обнаженнаго отца (ст. 20–23). Проснувшись, Ной по вдохновенiю отъ Бога произнесъ пророческое проклятiе на Ханаана, сына Хамова, и благословенiе на Сима и Iафета (ст. 25–27). Проживши послѣ потопа 850 лѣтъ, Ной умеръ 950-ти лѣтъ (ст. 28 и 39).</w:t>
      </w:r>
    </w:p>
    <w:p>
      <w:pPr>
        <w:pStyle w:val="Heading2"/>
        <w:ind w:hanging="0"/>
        <w:rPr>
          <w:lang w:val="en-US"/>
        </w:rPr>
      </w:pPr>
      <w:bookmarkStart w:id="16" w:name="__RefHeading___Toc369429058"/>
      <w:bookmarkEnd w:id="16"/>
      <w:r>
        <w:rPr>
          <w:lang w:val="en-US"/>
        </w:rPr>
        <w:t>Чтенiе текста по Библiи съ изъясниемъ и на память ст. 25–27 гл. IХ</w:t>
        <w:noBreakHyphen/>
        <w:t>ой.</w:t>
      </w:r>
    </w:p>
    <w:p>
      <w:pPr>
        <w:pStyle w:val="2"/>
        <w:rPr/>
      </w:pPr>
      <w:r>
        <w:rPr>
          <w:lang w:val="en-US"/>
        </w:rPr>
        <w:t xml:space="preserve">1. </w:t>
      </w:r>
      <w:r>
        <w:rPr>
          <w:i/>
          <w:lang w:val="en-US"/>
        </w:rPr>
        <w:t>Какова была жертва Ноя и что она выражала?</w:t>
      </w:r>
      <w:r>
        <w:rPr>
          <w:lang w:val="en-US"/>
        </w:rPr>
        <w:t>–Она была отъ всего мiра и за весь земной мiръ (см. VIII, 20) и выражала благодарность за спасенiе въ потопѣ и вѣру Ноя въ милость Божiю чрезъ обѣтованное сѣмя жены (см. Евр. XI, 7); посему и прiятна была Богу (Б. VIII, 21), Который не благоволитъ къ однимъ внѣшнимъ жертвамъ, а принимаетъ только жертву Сына Своего, прообразуемую жертвами ветхозавѣтными (Евр. X, 4–10 и Еф. V, 2). Жертвенными "чистыми" животными и птицами были: скотъ стадъ, т. е. тельцы, козлы и овны, и изъ птицъ горлицы и молодые голуби (см. Лев. I, 2–5. 10–14).</w:t>
      </w:r>
    </w:p>
    <w:p>
      <w:pPr>
        <w:pStyle w:val="2"/>
        <w:rPr/>
      </w:pPr>
      <w:r>
        <w:rPr>
          <w:lang w:val="en-US"/>
        </w:rPr>
        <w:t xml:space="preserve">2. </w:t>
      </w:r>
      <w:r>
        <w:rPr>
          <w:i/>
          <w:lang w:val="en-US"/>
        </w:rPr>
        <w:t>Въ чемъ состояло благоволительное опредѣленiе Божiе о мiрѣ вообще?</w:t>
      </w:r>
      <w:r>
        <w:rPr>
          <w:lang w:val="en-US"/>
        </w:rPr>
        <w:t>–Въ томъ, что Богъ положилъ не наказывать тварь и не проклинать землю за грѣхи людей (ст. 21), и въ томъ, что Богъ возстановилъ и обновилъ нормальное дѣйствiе естественныхъ мiровыхъ законовъ "во всѣ дни земли" (ст. 22).</w:t>
      </w:r>
    </w:p>
    <w:p>
      <w:pPr>
        <w:pStyle w:val="2"/>
        <w:rPr/>
      </w:pPr>
      <w:r>
        <w:rPr>
          <w:lang w:val="en-US"/>
        </w:rPr>
        <w:t xml:space="preserve">3. </w:t>
      </w:r>
      <w:r>
        <w:rPr>
          <w:i/>
          <w:lang w:val="en-US"/>
        </w:rPr>
        <w:t>Въ чемъ состояло благословенiе Божiе Ною съ его семействомъ?</w:t>
      </w:r>
      <w:r>
        <w:rPr>
          <w:lang w:val="en-US"/>
        </w:rPr>
        <w:t>–Въ обновленiи и освященiи способности размноженія (чадородiя) и права обладанiя животными (IX, 1–2 ср. I, 28). То и другое охраняется особыми законами: о пищѣ (ст. 3), о крови (ст. 4 и 5) и объ отмщеніи за убiйство (ст. 5–6).</w:t>
      </w:r>
    </w:p>
    <w:p>
      <w:pPr>
        <w:pStyle w:val="2"/>
        <w:rPr/>
      </w:pPr>
      <w:r>
        <w:rPr>
          <w:lang w:val="en-US"/>
        </w:rPr>
        <w:t xml:space="preserve">4. </w:t>
      </w:r>
      <w:r>
        <w:rPr>
          <w:i/>
          <w:lang w:val="en-US"/>
        </w:rPr>
        <w:t>Какой смыслъ и значенiе законовъ: о пищѣ, о крови и объ отмщенiи?</w:t>
      </w:r>
      <w:r>
        <w:rPr>
          <w:lang w:val="en-US"/>
        </w:rPr>
        <w:t>–Разрѣшенiе Богомъ пищи мясной является въ пополненіе къ употребленiю пищи растительной (ст. 3 ср. I, 29) и очевидно это разрѣшенiе вызвано двумя нуждами: вопервыхъ, неимѣнiемъ тогда въ достаточномъ количествѣ пищи растительной, которую земная почва послѣ потопа могла произвести не вдругъ и не безъ обработки человѣкомъ, а, вовторыхъ, истощенiемъ тѣлеснаго организма членовъ семейства Ноева, особенно послѣ годоваго пребыванiя ихъ во внутренности ковчега, такъ что ослабѣвшiй организмъ послѣ-потопныхъ людей требовалъ пищи болѣе питательной, чѣмъ растительная, которая достаточна была для сильныхъ людей допотопныхъ.–Запрещенiе ѣсть кровь животнаго вмѣстѣ съ его мясомъ, или сыраго мяса съ кровью, представляется ограниченiемъ (ст. 4: "точiю"…) предыдущаго разрѣшенiя. А причина такого ограниченiя заключается въ томъ, что "кровь есть душа" животнаго (ср. Вт. XII, 23), сѣдалище души, и что "кровь сiя душу человѣка очищаетъ" чрезъ жертвенное пролитiе ея и кропленiе. Такимъ образомъ причина запрещенiя ѣсть кровь животныхъ, поставленнаго въ связи съ закономъ о мщенiи за убiйство, представляется вопервыхъ нравственная, чтобы тѣмъ возбудить сильнѣйшее уваженiе къ жизни и отвлечь отъ кровожадности, вовторыхъ религiозно-таинственная, чтобы возбуждать благоговѣнiе къ жертвенному священнодѣйствiю съ кровiю.–Заповѣдь Ною объ отмщенiи за человѣкоубiйство содержитъ въ себѣ также пополненiе къ первоначальной заповѣди объ отмщенiи за убiйство Каиново, когда Богъ отмщенiе за страшное преступленiе человѣкоубiйства предоставилъ Своему собственному суду (Б. IV, 14–15). Теперь же, когда передъ потопомъ люди совершенно забыли Бога и заглушили въ себѣ голосъ совѣсти, такъ что лишь кощунственно злоупотребляли, подобно Ламеху (Б. IV, 23–24), милостивымъ судомъ Божiимъ о братоубiйцѣ Каинѣ, Богъ для огражденiя неприкосновенности жизни человѣка, какъ образа Божiя, устанавливаетъ законъ кровомщенiя, по которому человѣкъ имѣлъ право за убiйство наказывать смертiю (Б. IX, 6). Но жизнь человѣческая такъ священно неприкосновенна, что Богъ обѣщаетъ и Самъ совершать отмщенiе убiйцѣ, когда онъ избѣжитъ суда человѣческаго, и даже звѣрю, когда онъ умертвитъ и пожретъ человѣка (ст. 5).</w:t>
      </w:r>
    </w:p>
    <w:p>
      <w:pPr>
        <w:pStyle w:val="2"/>
        <w:rPr/>
      </w:pPr>
      <w:r>
        <w:rPr>
          <w:lang w:val="en-US"/>
        </w:rPr>
        <w:t xml:space="preserve">5. Въ чемъ состоялъ завѣтъ Бога съ Ноемъ?–Со стороны Бога–въ томъ, что Онъ обѣщалъ не наводить болѣе потопа на землю (Б. IX, 11), т. е. обѣщалъ посѣщать людей и тварь болѣе милостiю, чѣмъ гнѣвомъ, и внѣшнимъ знакомъ этой Своей милости и вѣчнаго мира неба съ землею положилъ "дугу на небѣ", т. е. радугу (ст. 12–17). А такъ какъ Примиритель неба съ землею и умилостивитель гнѣва Божiя есть Мессiя, Iисусъ Христосъ; то въ этомъ обѣтованiи Бога Ною нужно видѣть и возобновленiе обѣтованiя о Сѣмени жены, вѣру въ которое выразилъ Ной въ своемъ жертвоприношенiи. Со стороны человѣка въ этомъ завѣтѣ требовалось прiятiе вѣрою неприложности обѣтованiй Божiихъ и усвоенiе себѣ чрезъ вѣру плодовъ обѣтованiя, а самая вѣра испытывалась видимымъ знакомъ обѣтованiя, т. е. </w:t>
      </w:r>
      <w:r>
        <w:rPr>
          <w:i/>
          <w:lang w:val="en-US"/>
        </w:rPr>
        <w:t>радугою</w:t>
      </w:r>
      <w:r>
        <w:rPr>
          <w:lang w:val="en-US"/>
        </w:rPr>
        <w:t>, которая сама по себѣ указывала на дождь и потопъ, т. е. на гнѣвъ Божiй (сн. Ис. LIV, 8–10). Итакъ завѣтъ Бога съ Ноемъ простирался на весь земной мiръ и былъ "вѣчнымъ завѣтомъ мира".</w:t>
      </w:r>
    </w:p>
    <w:p>
      <w:pPr>
        <w:pStyle w:val="2"/>
        <w:rPr/>
      </w:pPr>
      <w:r>
        <w:rPr>
          <w:lang w:val="en-US"/>
        </w:rPr>
        <w:t xml:space="preserve">6. </w:t>
      </w:r>
      <w:r>
        <w:rPr>
          <w:i/>
          <w:lang w:val="en-US"/>
        </w:rPr>
        <w:t>Въ чемъ состояло пророческое проклятiе Ноемъ Ханаана и когда оно исполнилось?</w:t>
      </w:r>
      <w:r>
        <w:rPr>
          <w:lang w:val="en-US"/>
        </w:rPr>
        <w:t>–Въ томъ, что потомки Ханаана за свое нечестiе, рабство грѣховное, будутъ презрѣннѣйшими ("рабъ рабовъ") рабами у потомковъ Сима и Iафета (Б. IX, 25). Это пророчество исполнилось тогда, когда Iудеи подъ предводительствомъ Iисуса Навина истребили и обратили въ рабство почти всѣхъ Хананеянъ, обитателей Палестины; исполнялось и послѣ, когда Греки и Римляне, потомки Iафета, завоевали востокъ.</w:t>
      </w:r>
    </w:p>
    <w:p>
      <w:pPr>
        <w:pStyle w:val="2"/>
        <w:rPr/>
      </w:pPr>
      <w:r>
        <w:rPr>
          <w:lang w:val="en-US"/>
        </w:rPr>
        <w:t xml:space="preserve">7. </w:t>
      </w:r>
      <w:r>
        <w:rPr>
          <w:i/>
          <w:lang w:val="en-US"/>
        </w:rPr>
        <w:t>Почему проклятiе Ноя падаетъ на Ханаана, а не на Хама?</w:t>
      </w:r>
      <w:r>
        <w:rPr>
          <w:lang w:val="en-US"/>
        </w:rPr>
        <w:t>–По мнѣнiю древнихъ раввиновъ, потому, что внукъ Ноя, Ханаанъ, первый увидѣлъ и не устыдился наготы своего дѣда, а по другимъ–потому, что Ханаанъ (евр. кенаанъ–</w:t>
      </w:r>
      <w:r>
        <w:rPr>
          <w:i/>
          <w:lang w:val="en-US"/>
        </w:rPr>
        <w:t>грѣхъ, нечистота</w:t>
      </w:r>
      <w:r>
        <w:rPr>
          <w:lang w:val="en-US"/>
        </w:rPr>
        <w:t>) былъ незаконнорожденнымъ сыномъ Хама и наслѣдовалъ съ потомствомъ своимъ злонравiе отца.</w:t>
      </w:r>
    </w:p>
    <w:p>
      <w:pPr>
        <w:pStyle w:val="2"/>
        <w:rPr/>
      </w:pPr>
      <w:r>
        <w:rPr>
          <w:lang w:val="en-US"/>
        </w:rPr>
        <w:t xml:space="preserve">8. </w:t>
      </w:r>
      <w:r>
        <w:rPr>
          <w:i/>
          <w:lang w:val="en-US"/>
        </w:rPr>
        <w:t>Въ чемъ состояло пророчество Ноя о Симѣ?</w:t>
      </w:r>
      <w:r>
        <w:rPr>
          <w:lang w:val="en-US"/>
        </w:rPr>
        <w:t xml:space="preserve">–Въ томъ, что выраженiемъ: "благословенъ Господь </w:t>
      </w:r>
      <w:r>
        <w:rPr>
          <w:i/>
          <w:lang w:val="en-US"/>
        </w:rPr>
        <w:t>Богъ Симовъ</w:t>
      </w:r>
      <w:r>
        <w:rPr>
          <w:lang w:val="en-US"/>
        </w:rPr>
        <w:t>" предсказывается особенное благодатное общенiе Бога съ потомствомъ Сима; Богъ какъ бы усвояется потомству Симову, Онъ дѣлается Богомъ по преимуществу Симовымъ. Это значитъ, что вѣра и благочестiе сохранятся въ потомствѣ Сима и въ его потомствѣ Богъ явится въ лицѣ Мессiи.</w:t>
      </w:r>
    </w:p>
    <w:p>
      <w:pPr>
        <w:pStyle w:val="2"/>
        <w:rPr/>
      </w:pPr>
      <w:r>
        <w:rPr>
          <w:lang w:val="en-US"/>
        </w:rPr>
        <w:t xml:space="preserve">9. </w:t>
      </w:r>
      <w:r>
        <w:rPr>
          <w:i/>
          <w:lang w:val="en-US"/>
        </w:rPr>
        <w:t>Въ чемъ состояло пророчество Ноя объ Iафетѣ?</w:t>
      </w:r>
      <w:r>
        <w:rPr>
          <w:lang w:val="en-US"/>
        </w:rPr>
        <w:t>–Въ томъ, что потомки Іафета будутъ многочисленны (всѣ Европейцы и др.) и что они хотя уклонятся отъ вѣры и благочестiя, но потомъ опять войдутъ въ участiе наслѣдiя Симова по вѣрѣ (см. Кол. I, 12). Это исполнилось по рождествѣ Христа.</w:t>
      </w:r>
    </w:p>
    <w:p>
      <w:pPr>
        <w:pStyle w:val="Normal"/>
        <w:rPr/>
      </w:pPr>
      <w:r>
        <w:rPr>
          <w:lang w:val="en-US"/>
        </w:rPr>
        <w:t xml:space="preserve">§ 53. </w:t>
      </w:r>
      <w:r>
        <w:rPr>
          <w:i/>
          <w:lang w:val="en-US"/>
        </w:rPr>
        <w:t>Гл. XI, 1–9: смѣшенiе языковъ и разсѣянiе народовъ.</w:t>
      </w:r>
    </w:p>
    <w:p>
      <w:pPr>
        <w:pStyle w:val="Normal"/>
        <w:rPr/>
      </w:pPr>
      <w:r>
        <w:rPr>
          <w:i/>
          <w:lang w:val="en-US"/>
        </w:rPr>
        <w:t>Изложенiе содержанія</w:t>
      </w:r>
      <w:r>
        <w:rPr>
          <w:lang w:val="en-US"/>
        </w:rPr>
        <w:t>.–Послѣ потопа отъ трехъ сыновей Ноя, родоначальниковъ новыхъ народовъ, люди стали быстро размножаться (см. гл. X), но вмѣсто допотопной раздѣленности и безначалiя они старались плотно объединиться въ родахъ съ преобладанiемъ одного сильнаго рода надъ другими. Этому объединенiю способствовало особенно то, что у всѣхъ людей былъ одинъ языкъ и съ немногими словами (XI, 1). Между тѣмъ, съ размноженiемъ людей, необходимо было разселяться, и вотъ многiе (вѣроятно Хамиты) сначала двинулись на востокъ (см. X, 30), а потомъ на юго-западъ и поселились въ Месопотамiи (съ евр. "</w:t>
      </w:r>
      <w:r>
        <w:rPr>
          <w:i/>
          <w:lang w:val="en-US"/>
        </w:rPr>
        <w:t>Сеннааръ</w:t>
      </w:r>
      <w:r>
        <w:rPr>
          <w:lang w:val="en-US"/>
        </w:rPr>
        <w:t>"–</w:t>
      </w:r>
      <w:r>
        <w:rPr>
          <w:i/>
          <w:lang w:val="en-US"/>
        </w:rPr>
        <w:t>Шне-Негаръ</w:t>
      </w:r>
      <w:r>
        <w:rPr>
          <w:lang w:val="en-US"/>
        </w:rPr>
        <w:t xml:space="preserve"> зн. "междурѣчная" земля,–ст. 2). Здѣсь люди, вѣроятно, подъ начальствомъ какого-либо одного рода изъ Хамитовъ, для политическаго объединенiя и преобладанiя одного рода надъ другими, стали строить изъ обожженныхъ кирпичей</w:t>
      </w:r>
      <w:r>
        <w:rPr>
          <w:rStyle w:val="FootnoteCharacters"/>
          <w:rStyle w:val="FootnoteAnchor"/>
          <w:lang w:val="en-US"/>
        </w:rPr>
        <w:footnoteReference w:id="40"/>
      </w:r>
      <w:r>
        <w:rPr>
          <w:lang w:val="en-US"/>
        </w:rPr>
        <w:t xml:space="preserve"> городъ и башню до небесъ, чтобы увѣковѣчить память о себѣ въ будущихъ поколѣнiяхъ (ст. 3 и 4). Въ Божественномъ совѣтѣ положено было разрушить суетное и пагубное предпрiятiе "сыновъ человѣческихъ", и вотъ Богъ смѣшалъ языкъ строителей, "такъ что одинъ не понималъ рѣчи другаго" (ст. 5–7). Отдѣльные роды должны были разсѣяться по всей землѣ, и памятникъ ихъ гордаго предпрiятiя,–городъ и башня,–въ своемъ названiи: </w:t>
      </w:r>
      <w:r>
        <w:rPr>
          <w:i/>
          <w:lang w:val="en-US"/>
        </w:rPr>
        <w:t>Вавилонъ</w:t>
      </w:r>
      <w:r>
        <w:rPr>
          <w:lang w:val="en-US"/>
        </w:rPr>
        <w:t xml:space="preserve"> ("смѣшенiе"–</w:t>
      </w:r>
      <w:r>
        <w:rPr>
          <w:rFonts w:eastAsia="Greek Old Face C;Symbol" w:cs="Greek Old Face C;Symbol" w:ascii="Greek Old Face C;Symbol" w:hAnsi="Greek Old Face C;Symbol"/>
          <w:lang w:val="en-US"/>
        </w:rPr>
        <w:t></w:t>
      </w:r>
      <w:r>
        <w:rPr>
          <w:lang w:val="en-US"/>
        </w:rPr>
        <w:t>) остался памятникомъ милостиваго суда Божiя, промыслительно руководствующаго судьбами народовъ (ст. 8–9).</w:t>
      </w:r>
    </w:p>
    <w:p>
      <w:pPr>
        <w:pStyle w:val="2"/>
        <w:rPr/>
      </w:pPr>
      <w:r>
        <w:rPr>
          <w:lang w:val="en-US"/>
        </w:rPr>
        <w:t xml:space="preserve">1. </w:t>
      </w:r>
      <w:r>
        <w:rPr>
          <w:i/>
          <w:lang w:val="en-US"/>
        </w:rPr>
        <w:t>Съ какою цѣлью сыны человѣческіе строили городъ и башню, и почему это предпрiятiе ихъ было неугодно Богу?</w:t>
      </w:r>
      <w:r>
        <w:rPr>
          <w:lang w:val="en-US"/>
        </w:rPr>
        <w:t xml:space="preserve">–Сами строители цѣлью своего предпрiятiя указываютъ </w:t>
      </w:r>
      <w:r>
        <w:rPr>
          <w:i/>
          <w:lang w:val="en-US"/>
        </w:rPr>
        <w:t>содѣланiе себѣ имени</w:t>
      </w:r>
      <w:r>
        <w:rPr>
          <w:lang w:val="en-US"/>
        </w:rPr>
        <w:t>, т. е. прославленiе, и учрежденiемъ политическаго средоточiя выражаютъ желанiе вострепятствовать грозящему раздѣленiю и разсѣянiю родовъ (съ евр. "чтобы не разсѣяться намъ по лицу земли" ст. 4). Дурное въ этомъ предпрiятiи было то, что люди предались суетному славолюбiю и честолюбiю, при чемъ человѣчеству грозилъ страшный политическiй деспотизмъ и убивающая свободу и нравственность централизацiя, и это все вмѣстѣ съ развивающимся идолопоклонствомъ грозило уничтоженiемъ вѣры и Церкви на землѣ</w:t>
      </w:r>
      <w:r>
        <w:rPr>
          <w:rStyle w:val="FootnoteCharacters"/>
          <w:rStyle w:val="FootnoteAnchor"/>
          <w:lang w:val="en-US"/>
        </w:rPr>
        <w:footnoteReference w:id="41"/>
      </w:r>
      <w:r>
        <w:rPr>
          <w:lang w:val="en-US"/>
        </w:rPr>
        <w:t>. Вотъ почему Богу не угодно было вавилонское предпрiятiе, начатое "въ единомыслiи лукавства" (Прем. X, 5) сыновъ человѣческихъ, и Онъ смѣшалъ языкъ ихъ и разсѣялъ ихъ по всей землѣ.</w:t>
      </w:r>
    </w:p>
    <w:p>
      <w:pPr>
        <w:pStyle w:val="2"/>
        <w:rPr>
          <w:lang w:val="en-US"/>
        </w:rPr>
      </w:pPr>
      <w:r>
        <w:rPr>
          <w:lang w:val="en-US"/>
        </w:rPr>
        <w:t>2. Въ чемъ состояло чудо смѣшенiя языка?–Толковники рацiоналисты не хотятъ видѣть въ смѣшенiи языка при вавилонскомъ столпотворенiи никакого чуда, а въ сказанiи Моисея объ этомъ видятъ только иносказательное изображенiе произшедшаго между строителями раздора и междоусобiя (ср. Пс. LIV, 10), вслѣдствiе чего они должны были разойтись въ разныя стороны. Нынѣшнее же различiе языковъ и нарѣчiй произошло будто естественнымъ путемъ. Но такое объясненiе противорѣчитъ ясному смыслу сказанiя Моисея, который говоритъ о смѣшенiи языка, какъ о чудѣ, совершившемся по непосредственному дѣйствiю Божiю.</w:t>
      </w:r>
    </w:p>
    <w:p>
      <w:pPr>
        <w:pStyle w:val="2"/>
        <w:rPr/>
      </w:pPr>
      <w:r>
        <w:rPr>
          <w:lang w:val="en-US"/>
        </w:rPr>
        <w:t>Другiе, напр. Оригенъ, понимаютъ смѣшенiе языка въ Вавилонѣ въ смыслѣ мгновеннаго чудеснаго образованiя нѣсколькихъ новыхъ языковъ въ различныхъ племенахъ, совершившагося волею Божiею чрезъ ангеловъ хранителей народовъ</w:t>
      </w:r>
      <w:r>
        <w:rPr>
          <w:rStyle w:val="FootnoteCharacters"/>
          <w:rStyle w:val="FootnoteAnchor"/>
          <w:lang w:val="en-US"/>
        </w:rPr>
        <w:footnoteReference w:id="42"/>
      </w:r>
      <w:r>
        <w:rPr>
          <w:lang w:val="en-US"/>
        </w:rPr>
        <w:t>.</w:t>
      </w:r>
    </w:p>
    <w:p>
      <w:pPr>
        <w:pStyle w:val="2"/>
        <w:rPr>
          <w:lang w:val="en-US"/>
        </w:rPr>
      </w:pPr>
      <w:r>
        <w:rPr>
          <w:lang w:val="en-US"/>
        </w:rPr>
        <w:t>Третьи наконецъ (см. "3аписки на кн. Бытiя" митр. Филарета) съ большею вѣроятностiю полагаютъ, что смѣшенiе языка состояло въ чудесно произшедшемъ въ строителяхъ ослабленiи памяти и смѣшенiи понятiй, такъ что одни и тѣже прежнiя слова перестали выражать для разныхъ родовъ одни и тѣже понятiя объ однихъ и тѣхъ же предметахъ. Выраженiе: "да не услышитъ кiйждо гласа ближняго своего" не означаетъ лишенiя дара слова, или глухоту, но означаетъ только лишенiе способности понимать рѣчь другаго (ср. 1 Кор. XIV, 2).</w:t>
      </w:r>
    </w:p>
    <w:p>
      <w:pPr>
        <w:pStyle w:val="2"/>
        <w:rPr/>
      </w:pPr>
      <w:r>
        <w:rPr>
          <w:lang w:val="en-US"/>
        </w:rPr>
        <w:t xml:space="preserve">3. Когда произошло это чудо смѣшенiя языка?–По указанiю Б. X, 25 чудо смѣшенiя языка и разсѣянiе народовъ случились около времени рожденiя Фалека, который и названъ былъ посему </w:t>
      </w:r>
      <w:r>
        <w:rPr>
          <w:i/>
          <w:lang w:val="en-US"/>
        </w:rPr>
        <w:t>Пелек'</w:t>
      </w:r>
      <w:r>
        <w:rPr>
          <w:lang w:val="en-US"/>
        </w:rPr>
        <w:t>–</w:t>
      </w:r>
      <w:r>
        <w:rPr>
          <w:i/>
          <w:lang w:val="en-US"/>
        </w:rPr>
        <w:t>раздѣленiе</w:t>
      </w:r>
      <w:r>
        <w:rPr>
          <w:lang w:val="en-US"/>
        </w:rPr>
        <w:t xml:space="preserve"> (гл. X, 25), а рожденiе Фалека послѣдовало въ 531 г. отъ потопа и въ (2262 + 531) 2793 г. отъ сотворенiя мiра, а до Р. Х. за 2715 лѣтъ.</w:t>
      </w:r>
    </w:p>
    <w:p>
      <w:pPr>
        <w:pStyle w:val="Normal"/>
        <w:rPr>
          <w:lang w:val="en-US"/>
        </w:rPr>
      </w:pPr>
      <w:r>
        <w:rPr>
          <w:lang w:val="en-US"/>
        </w:rPr>
        <w:t xml:space="preserve">§ 54. Гл. ХII, 1–9; XIII, 14–18; XIV, 14–XV, 18; XVII, 1–27; ХVIII; 1–21; XXI, 9–14, и ХХII, 1–19: </w:t>
      </w:r>
      <w:r>
        <w:rPr>
          <w:i/>
          <w:lang w:val="en-US"/>
        </w:rPr>
        <w:t>явленiя Бога Аврааму, обѣтованія ему и завѣты съ нимъ.</w:t>
      </w:r>
    </w:p>
    <w:p>
      <w:pPr>
        <w:pStyle w:val="2"/>
        <w:rPr/>
      </w:pPr>
      <w:r>
        <w:rPr>
          <w:i/>
          <w:lang w:val="en-US"/>
        </w:rPr>
        <w:t>Раздѣленіе</w:t>
      </w:r>
      <w:r>
        <w:rPr>
          <w:lang w:val="en-US"/>
        </w:rPr>
        <w:t xml:space="preserve">.–Всѣхъ явленiй Бога Аврааму было восемь. По характеру и содержанiю обѣтованiй и завѣтовъ, бывшихъ при этомъ, всѣ богоявленiя Аврааму можно раздѣлить на два отдѣла: первый отдѣлъ будутъ составлять первыя четыре богоявленiя (см. XII, 1–9; XIII, 14–18 и XIV. 14–XV, 18), </w:t>
      </w:r>
      <w:r>
        <w:rPr>
          <w:i/>
          <w:lang w:val="en-US"/>
        </w:rPr>
        <w:t>закончившiяся первымъ</w:t>
      </w:r>
      <w:r>
        <w:rPr>
          <w:lang w:val="en-US"/>
        </w:rPr>
        <w:t xml:space="preserve"> завѣтомъ Бога съ Авраамомъ (см. XV, 1–18); второй отдѣлъ–четыре послѣднiя богоявленiя (см. XVII, 1–27; XVIII, 1–21; XXI, 9–14; XXII, 1–19), начало которыхъ составляетъ завѣтъ обрѣзанiя, а конецъ–таинство принесенiя въ жертву Исаака. Въ первыхъ четырехъ богоявленiяхъ обѣтованiя Божiи Аврааму и самый завѣтъ отличаются характеромъ общности, т. е. они относятся вообще къ сѣмени Авраамову по плоти и по духу; а въ послѣднихъ четырехъ–обѣтованiя Божiи и самый завѣтъ отличаются болѣе частнымъ, опредѣленнымъ характеромъ, т. е. они сосредоточиваются на ближайшемъ сѣмени Авраама, Исаакѣ.</w:t>
      </w:r>
    </w:p>
    <w:p>
      <w:pPr>
        <w:pStyle w:val="Normal"/>
        <w:rPr>
          <w:lang w:val="en-US"/>
        </w:rPr>
      </w:pPr>
      <w:r>
        <w:rPr>
          <w:lang w:val="en-US"/>
        </w:rPr>
        <w:t xml:space="preserve">а) </w:t>
      </w:r>
      <w:r>
        <w:rPr>
          <w:i/>
          <w:lang w:val="en-US"/>
        </w:rPr>
        <w:t>Гл. ХII, 1–9: начало странствованiя патрiарховъ и два первыхъ явленiя Бога Авраму.</w:t>
      </w:r>
    </w:p>
    <w:p>
      <w:pPr>
        <w:pStyle w:val="Normal"/>
        <w:rPr/>
      </w:pPr>
      <w:r>
        <w:rPr>
          <w:i/>
          <w:lang w:val="en-US"/>
        </w:rPr>
        <w:t>Изложенiе содержанiя</w:t>
      </w:r>
      <w:r>
        <w:rPr>
          <w:lang w:val="en-US"/>
        </w:rPr>
        <w:t>.–Богъ въ первомъ явленiи Своемъ Авраму, бывшемъ въ землѣ отечества его, т. е. въ Урѣ Халдейскомъ, повелѣваетъ Авраму выйти изъ отечества своего и идти въ землю неизвѣстную, которую Онъ покажетъ ему; при этомъ Богъ обѣщаетъ Авраму произвесть отъ него народъ великiй и даруетъ ему Свое особенное благословенiе (благоволенiе), въ которомъ могутъ принять участiе и всѣ благословляющiе Аврама, т. е. вѣрующiе въ почившее на немъ Божiе благоволенiе, а напротивъ клянущiе его будутъ прокляты самимъ Богомъ. Такимъ образомъ чрезъ него ("о тебѣ") въ послѣдствiи благословятся всѣ племена земная", т. е. язычники, изъ среды которыхъ теперь вызывалъ его Богъ (ст. 1–3). Аврамъ, по этому велѣнiю Божiю, вмѣстѣ съ отцомъ своимъ Ѳаррою (см. выше XI, 31–32) выходитъ изъ отечества своего и направляется въ Харранъ, гдѣ умираетъ отецъ его, а онъ прiобрѣтаетъ себѣ имѣнiя и потомъ вмѣстѣ съ Лотомъ идетъ въ землю Ханаанскую (ст. 4–5). Здѣсь, близъ будущаго Сихема, вторично является Богъ Авраму и говоритъ, что именно эту землю наслѣдуетъ сѣмя его; благодарный Аврамъ созидаетъ жертвенникъ Богу на мѣстѣ богоявленiя (ст. 6–7). Отсюда Аврамъ направляется на востокъ, а потомъ на югъ къ Египту (ст. 8–9).</w:t>
      </w:r>
    </w:p>
    <w:p>
      <w:pPr>
        <w:pStyle w:val="Heading2"/>
        <w:ind w:hanging="0"/>
        <w:rPr>
          <w:lang w:val="en-US"/>
        </w:rPr>
      </w:pPr>
      <w:bookmarkStart w:id="17" w:name="__RefHeading___Toc369429059"/>
      <w:bookmarkEnd w:id="17"/>
      <w:r>
        <w:rPr>
          <w:lang w:val="en-US"/>
        </w:rPr>
        <w:t>Чтенiе текста по Библiи съ изъясненiемъ и на память ст. 3.</w:t>
      </w:r>
    </w:p>
    <w:p>
      <w:pPr>
        <w:pStyle w:val="2"/>
        <w:rPr/>
      </w:pPr>
      <w:r>
        <w:rPr>
          <w:lang w:val="en-US"/>
        </w:rPr>
        <w:t xml:space="preserve">1. </w:t>
      </w:r>
      <w:r>
        <w:rPr>
          <w:i/>
          <w:lang w:val="en-US"/>
        </w:rPr>
        <w:t>Откуда видно, что еще въ Халдеѣ явился Богъ Авраму?</w:t>
      </w:r>
      <w:r>
        <w:rPr>
          <w:lang w:val="en-US"/>
        </w:rPr>
        <w:t>–Изъ самыхъ словъ Бога, вызывающаго Аврама изъ его отечества, а не изъ Харрана (XII, 1 ср. XV, 7), и изъ свидѣтельства св. первомученика Стефана (Дѣян. VII, 2–4), который говорилъ, что Богъ явился Аврааму "въ Месопотаміи прежде переселенiя его въ Харранъ".</w:t>
      </w:r>
    </w:p>
    <w:p>
      <w:pPr>
        <w:pStyle w:val="2"/>
        <w:rPr/>
      </w:pPr>
      <w:r>
        <w:rPr>
          <w:lang w:val="en-US"/>
        </w:rPr>
        <w:t xml:space="preserve">2. </w:t>
      </w:r>
      <w:r>
        <w:rPr>
          <w:i/>
          <w:lang w:val="en-US"/>
        </w:rPr>
        <w:t>Вслѣдствiе чего и для чего вызвалъ Богъ Аврама изъ земли отечества его?</w:t>
      </w:r>
      <w:r>
        <w:rPr>
          <w:lang w:val="en-US"/>
        </w:rPr>
        <w:t>–Вслѣдствiе чрезвычайнаго развитiя идолопоклонства, которое проникло въ самый домъ Ѳарры (см. Нав. XXIV, 2), и для того, чтобы сохранить Церковь Свою, утвердивши ее въ потомствѣ Авраамовомъ</w:t>
      </w:r>
      <w:r>
        <w:rPr>
          <w:rStyle w:val="FootnoteCharacters"/>
          <w:rStyle w:val="FootnoteAnchor"/>
          <w:lang w:val="en-US"/>
        </w:rPr>
        <w:footnoteReference w:id="43"/>
      </w:r>
      <w:r>
        <w:rPr>
          <w:lang w:val="en-US"/>
        </w:rPr>
        <w:t>. Призванiемъ Аврама (на 70 году жизни) положено начало Церкви странствующихъ патрiарховъ (Евр. XI, 13–16), что совершилось въ 3569 году отъ сотворенiя мiра и за 2040 лѣтъ до Р. Х.</w:t>
      </w:r>
    </w:p>
    <w:p>
      <w:pPr>
        <w:pStyle w:val="2"/>
        <w:rPr/>
      </w:pPr>
      <w:r>
        <w:rPr>
          <w:lang w:val="en-US"/>
        </w:rPr>
        <w:t xml:space="preserve">3. </w:t>
      </w:r>
      <w:r>
        <w:rPr>
          <w:i/>
          <w:lang w:val="en-US"/>
        </w:rPr>
        <w:t>Въ чемъ состояло первое откровенiе Бога Авраму?</w:t>
      </w:r>
      <w:r>
        <w:rPr>
          <w:lang w:val="en-US"/>
        </w:rPr>
        <w:t>–Въ повелѣнiи идти въ землю неизвѣстную, которую укажетъ ему Богъ (сн. Евр. XI, 8), и въ обѣтованiи произвесть отъ него великiй народъ, а чрезъ благословенiе данное ему привлечь къ Себѣ всѣ народы, уклонившiеся теперь въ идолопоклонство (ст. 1–3).</w:t>
      </w:r>
    </w:p>
    <w:p>
      <w:pPr>
        <w:pStyle w:val="2"/>
        <w:rPr/>
      </w:pPr>
      <w:r>
        <w:rPr>
          <w:lang w:val="en-US"/>
        </w:rPr>
        <w:t xml:space="preserve">4. </w:t>
      </w:r>
      <w:r>
        <w:rPr>
          <w:i/>
          <w:lang w:val="en-US"/>
        </w:rPr>
        <w:t>Въ чемъ состояло второе откровенiе Бога Авраму?</w:t>
      </w:r>
      <w:r>
        <w:rPr>
          <w:lang w:val="en-US"/>
        </w:rPr>
        <w:t>–Въ пояснительномъ къ предыдущему обѣтованiи–дать Авраму въ наслѣдiе именно эту землю, т. е. Ханаанскую, и именно "сѣмени его" (ст. 7).</w:t>
      </w:r>
    </w:p>
    <w:p>
      <w:pPr>
        <w:pStyle w:val="2"/>
        <w:rPr/>
      </w:pPr>
      <w:r>
        <w:rPr>
          <w:lang w:val="en-US"/>
        </w:rPr>
        <w:t xml:space="preserve">5. </w:t>
      </w:r>
      <w:r>
        <w:rPr>
          <w:i/>
          <w:lang w:val="en-US"/>
        </w:rPr>
        <w:t>Какъ понимать слова обѣтованія: "благословятся о тебѣ вся племена земная" (ст. 3)?</w:t>
      </w:r>
      <w:r>
        <w:rPr>
          <w:lang w:val="en-US"/>
        </w:rPr>
        <w:t>–Такъ, что чрезъ Аврама примутъ участiе въ Божiемъ благословенiи всѣ народы и будутъ вѣрою вмѣстѣ съ вѣрнымъ Аврамомъ участниками благоволенiя Божiя. Но благословятся не лично чрезъ Аврама, а "о Сѣмени" его, какъ это пояснено въ гл. XXII, 18. Къ этому же Сѣмени Аврамову въ духовномъ смыслѣ относятся и всѣ обѣтованiя Божiи относительно благословенiя чрезъ Него всѣхъ народовъ языческихъ (см. Гал. III, 8–9) и относительно унаслѣдованiя земли обѣтованiя (Быт. XII, 7), т. е. царства благодати и славы. Сѣмя же это есть Iисусъ Христосъ, какъ изъяснилъ ап. Павелъ (Гал. III, 16).</w:t>
      </w:r>
    </w:p>
    <w:p>
      <w:pPr>
        <w:pStyle w:val="Normal"/>
        <w:rPr/>
      </w:pPr>
      <w:r>
        <w:rPr>
          <w:lang w:val="en-US"/>
        </w:rPr>
        <w:t xml:space="preserve">б) </w:t>
      </w:r>
      <w:r>
        <w:rPr>
          <w:i/>
          <w:lang w:val="en-US"/>
        </w:rPr>
        <w:t>Гл. ХIII, 14–18: третiе явленіе Бога Авраму и обѣтованiе Божiе о количествѣ потомковъ его, о пространствѣ земли, которую они наслѣдуютъ, и о продолжительности времени обладанія этою землею</w:t>
      </w:r>
      <w:r>
        <w:rPr>
          <w:lang w:val="en-US"/>
        </w:rPr>
        <w:t>.</w:t>
      </w:r>
    </w:p>
    <w:p>
      <w:pPr>
        <w:pStyle w:val="Normal"/>
        <w:rPr/>
      </w:pPr>
      <w:r>
        <w:rPr>
          <w:i/>
          <w:lang w:val="en-US"/>
        </w:rPr>
        <w:t>Изложеніе содержанія</w:t>
      </w:r>
      <w:r>
        <w:rPr>
          <w:lang w:val="en-US"/>
        </w:rPr>
        <w:t>. Аврамъ изъ Харрана пришелъ въ землю Ханаанскую вмѣстѣ съ племянникомъ Лотомъ (Быт. ХII, 5). Здѣсь они обогатились особенно многочисленными стадами овецъ и воловъ, такъ что неудобно стало жить обоимъ вмѣстѣ: потому что пастухи Аврама ссорились съ пастухами Лота изъ-за хорошихъ пастбищъ (см. ХIII, 1–7). Великодушный Аврамъ для прекращенiя возникающихъ распрей предложилъ Лоту избрать себѣ хорошiя пастбища для скота, и Лотъ избралъ тучныя пастбища въ долинахъ приiорданскихъ около Содома и Гоморы (ст. 8–13). Послѣ этого разлученiя Аврама съ Лотомъ послѣдовало третiе богоявленiе Авраму, при чемъ Богъ все пространство земли Ханаанской къ сѣверу и югу ("ливѣ"), къ востоку и западу ("морю", т. е. Средиземному) обѣщаетъ даровать въ наслѣдiе ему и сѣмени его "во вѣкъ" (ст. 14–15), обѣщаетъ ему потомство, какъ песокъ морской (ст. 16) и повелѣваетъ ему, какъ владѣтелю и господину, пройти всю эту землю въ долготу и широту (ст. 17). Это явленiе Бога послѣдовало въ Веѳилѣ; отсюда Аврамъ двинулся на югъ и раскинулъ свои шатры у дубравы Мамврiя ("у дуба Мамврiйскаго") близъ Хеврона, гдѣ поставилъ Богу жертвенникъ (ст. 18).</w:t>
      </w:r>
    </w:p>
    <w:p>
      <w:pPr>
        <w:pStyle w:val="2"/>
        <w:rPr/>
      </w:pPr>
      <w:r>
        <w:rPr>
          <w:lang w:val="en-US"/>
        </w:rPr>
        <w:t xml:space="preserve">1. </w:t>
      </w:r>
      <w:r>
        <w:rPr>
          <w:i/>
          <w:lang w:val="en-US"/>
        </w:rPr>
        <w:t>При какихъ, обстоятельствахъ послѣдовало третіе богоявленіе и какая связь этихъ обстоятельствъ съ обѣтованіями Божіими, данными при семъ Авраму?</w:t>
      </w:r>
      <w:r>
        <w:rPr>
          <w:lang w:val="en-US"/>
        </w:rPr>
        <w:t>–Для отвѣта см. Быт. XIII, 1–13 и въ "изложенiи содержанiя".–Обѣтованiе Божiе Авраму о наслѣдiи его потомствомъ всей обширной земли Ханаанской было наградою за то великодушiе, какое Аврамъ оказалъ по отношенiю къ своему племяннику Лоту, предоставивши ему выборъ поселенiя въ лучшей мѣстности обѣтованной земли.</w:t>
      </w:r>
    </w:p>
    <w:p>
      <w:pPr>
        <w:pStyle w:val="2"/>
        <w:rPr/>
      </w:pPr>
      <w:r>
        <w:rPr>
          <w:lang w:val="en-US"/>
        </w:rPr>
        <w:t xml:space="preserve">2. </w:t>
      </w:r>
      <w:r>
        <w:rPr>
          <w:i/>
          <w:lang w:val="en-US"/>
        </w:rPr>
        <w:t>Какія обѣтованiя даны были Богомъ Авраму во время третьяго богоявленiя?</w:t>
      </w:r>
      <w:r>
        <w:rPr>
          <w:lang w:val="en-US"/>
        </w:rPr>
        <w:t>–Въ 1</w:t>
        <w:noBreakHyphen/>
        <w:t>хъ, обѣтованiе о пространствѣ будущихъ владѣнiй потомковъ Аврамовыхъ, которое опредѣляется (неопредѣленнымъ вообще) кругозоромъ глаза человѣческаго внѣшняго и духовнаго; посему это пространство въ обширномъ смыслѣ нужно опредѣлять вообще всею землею. Во 2</w:t>
        <w:noBreakHyphen/>
        <w:t>хъ, обѣтованiе о вѣчномъ владѣнiи этою землею. Выраженiе "во вѣки" (ст. 15) здѣсь можетъ означать или время продолженiя Церкви ветхозавѣтной (въ какомъ смыслѣ и пасха ветхозавѣтная называется вѣчною, Исх. XII, 14) и относиться къ обладанiю Евреями Палестиною до послѣдняго разсѣянiя ихъ Римлянами, или можетъ означать время вѣчности въ собственномъ смыслѣ, и тогда можетъ относиться въ духовномъ смыслѣ къ обладанiю вѣрующими наслѣдiемъ "земли живыхъ", т. е. царства небеснаго (см. Евр. XI, 14–16). Въ 3</w:t>
        <w:noBreakHyphen/>
        <w:t>хъ, обѣтованiе о количествѣ потомковъ Аврамовыхъ, которое будетъ, какъ "песокъ (или прахъ) земной", т. е. безчисленно, и, по изъясненiю ап. Павла, въ духовномъ смыслѣ подъ сынами Авраамовыми, или сѣменемъ его, нужно разумѣть всѣхъ вѣрующихъ во Христа (см. Гал. III, 7. 29).</w:t>
      </w:r>
    </w:p>
    <w:p>
      <w:pPr>
        <w:pStyle w:val="Normal"/>
        <w:rPr/>
      </w:pPr>
      <w:r>
        <w:rPr>
          <w:lang w:val="en-US"/>
        </w:rPr>
        <w:t xml:space="preserve">в) </w:t>
      </w:r>
      <w:r>
        <w:rPr>
          <w:i/>
          <w:lang w:val="en-US"/>
        </w:rPr>
        <w:t>Гл. XIV, 14–XV, 1–18: побѣда, Аврама надъ царями, пленившими Лота, благословеніе Мелхиседека и четвертое явленіе Бога Авраму.</w:t>
      </w:r>
    </w:p>
    <w:p>
      <w:pPr>
        <w:pStyle w:val="Normal"/>
        <w:rPr/>
      </w:pPr>
      <w:r>
        <w:rPr>
          <w:i/>
          <w:lang w:val="en-US"/>
        </w:rPr>
        <w:t>Изложенiе содержанiя</w:t>
      </w:r>
      <w:r>
        <w:rPr>
          <w:lang w:val="en-US"/>
        </w:rPr>
        <w:t>.–Въ указанномъ мѣстѣ книги Бытiя разсказываются: во 1</w:t>
        <w:noBreakHyphen/>
        <w:t>хъ замѣчательныя событiя, предшествовавшiя четвертому явленiю Бога Авраму, и во 2</w:t>
        <w:noBreakHyphen/>
        <w:t>хъ это самое богоявленiе, замѣчательное сопровождавшими его обрядами и завѣтомъ Бога съ Аврамомъ.</w:t>
      </w:r>
    </w:p>
    <w:p>
      <w:pPr>
        <w:pStyle w:val="Normal"/>
        <w:rPr/>
      </w:pPr>
      <w:r>
        <w:rPr>
          <w:lang w:val="en-US"/>
        </w:rPr>
        <w:t>а) Во время войны союзныхъ Месопотамскихъ царей подъ предводительствомъ царя Ходоллогомора противъ царя Содомскаго и другихъ, послѣ пораженiя послѣднихъ, города Содомъ и Гоморра были разграблены непрiятелями, а оставшiеся жители, въ числѣ ихъ и Лотъ съ семействомъ, были плѣнены (гл. ХIV, 1–13). Когда Аврамъ услышалъ о плѣненiи своего племянника Лота, то быстро вооружилъ 318</w:t>
        <w:noBreakHyphen/>
        <w:t xml:space="preserve">ть своихъ домочадцевъ и въ сопровожденiи своихъ союзниковъ сосѣдей: Мамврiя, Есхола и Авнана (XIV. 21), погнался за побѣдителями, которыхъ настигъ и разбилъ около "Дана" ("данъ" зн. </w:t>
      </w:r>
      <w:r>
        <w:rPr>
          <w:i/>
          <w:lang w:val="en-US"/>
        </w:rPr>
        <w:t>судъ</w:t>
      </w:r>
      <w:r>
        <w:rPr>
          <w:lang w:val="en-US"/>
        </w:rPr>
        <w:t>; такъ назывался одинъ изъ источниковъ Iордана), а всю добычу и Лота возвратилъ (ст. 14–16). Побѣдителя Аврама съ честiю встрѣтили царь Содомскiй и Мелхиседекъ, "священникъ Бога вышняго" и царь Салимскiй, который предложилъ Авраму хлѣбъ и вино и благословилъ его, а отъ него принялъ, какъ священникъ, десятину изъ военной добычи (ст. 17–20). Отъ предложенiя царя Содомскаго взять себѣ изъ отнятой добычи все имѣнiе, кромѣ людей, Аврамъ великодушно отказался (ст. 21–24).</w:t>
      </w:r>
    </w:p>
    <w:p>
      <w:pPr>
        <w:pStyle w:val="Normal"/>
        <w:rPr/>
      </w:pPr>
      <w:r>
        <w:rPr>
          <w:lang w:val="en-US"/>
        </w:rPr>
        <w:t>б) Послѣ разсказанныхъ событiй, когда Аврамъ, какъ побѣдитель, могъ опасаться нажить себѣ завистниковъ и враговъ среди воинственныхъ Хананеянъ, является ему въ ночномъ видѣнiи Богъ и успокоиваетъ обѣщанiемъ, что Онъ самъ будетъ щитомъ для Аврама отъ всѣхъ враговъ и самъ дастъ ему большую награду (XV, 1). Потомъ, когда Аврамъ выразилъ желанiе усыновить себѣ Элiезера, домочадца управителя, Богъ съ бóльшею точностiю подтверждаетъ обѣтованiе о томъ, что наслѣдниками обѣтованiй Божiихъ и обладателями земли Ханаанской будутъ потомки отъ роднаго сына его (ст. 2–5). Аврамъ искренно повѣрилъ этому обѣтованiю, и эта вѣра вмѣнена была ему въ праведность (ст. 6 и 7). Это явленiе было въ нощномъ видѣнiи (ст. 1 и 5). На другой день, вслѣдствiе просьбы Аврама открыть ему судьбу потомковъ и признаки того, когда они возьмутъ во владѣнiе землю обѣтованiя (ст. 8), Богъ повелѣлъ разсѣчь пополамъ трехлѣтнихъ телицу, козу и овна, и разсѣченныя части ихъ положить другъ противъ друга, а къ нимъ еще присоединить голубя и горлицу</w:t>
      </w:r>
      <w:r>
        <w:rPr>
          <w:rStyle w:val="FootnoteCharacters"/>
          <w:rStyle w:val="FootnoteAnchor"/>
          <w:lang w:val="en-US"/>
        </w:rPr>
        <w:footnoteReference w:id="44"/>
      </w:r>
      <w:r>
        <w:rPr>
          <w:lang w:val="en-US"/>
        </w:rPr>
        <w:t xml:space="preserve"> (ст. 9–10). Это былъ предварительный обрядъ вступленiя Бога въ завѣтъ съ Аврамомъ. Къ вечеру, при закатѣ солнца, Богъ явился Авраму во тьмѣ и предрекъ будущую судьбу его потомковъ въ рабствѣ Египетскомъ и освобожденiе изъ этого рабства чрезъ 400 лѣтъ (ст. 12–16). Потомъ увидалъ Аврамъ, какъ между разсѣченными животными прошелъ какъ бы дымъ изъ печи и свѣтильникъ горящiй. Таковъ былъ первый завѣтъ Бога съ Аврамомъ о наслѣдiи потомками его земли обѣтованной (ст. 17–21).</w:t>
      </w:r>
    </w:p>
    <w:p>
      <w:pPr>
        <w:pStyle w:val="2"/>
        <w:rPr/>
      </w:pPr>
      <w:r>
        <w:rPr>
          <w:lang w:val="en-US"/>
        </w:rPr>
        <w:t xml:space="preserve">1. </w:t>
      </w:r>
      <w:r>
        <w:rPr>
          <w:i/>
          <w:lang w:val="en-US"/>
        </w:rPr>
        <w:t>Кто былъ Мелхиседекъ и какое прообразовательное его значенiе?</w:t>
      </w:r>
      <w:r>
        <w:rPr>
          <w:lang w:val="en-US"/>
        </w:rPr>
        <w:t xml:space="preserve">–Лицо Мелхиседека по своему происхожденiю и послѣдующей судьбѣ остается исторически совершенно таинственнымъ лицомъ, и это допущено по особому намѣренiю св. Духа, какъ объясняетъ ап. Павелъ (Евр. VII). Посему догадки нѣкоторыхъ, что Мелхиседекъ былъ или патрiархъ Симъ (въ Таргумѣ Iонаѳана), или Сынъ Божiй (по ерет. Дамiану), или ангелъ (по Оригену и Дидиму) и пр., совершенно произвольны и безосновательны. Съ вѣроятностiю можно положить только то, что онъ былъ, подобно Iову и Валааму, чтителемъ и священникомъ Бога истиннаго, и притомъ по преданiю и завѣту Бога съ людьми, еще бывшему при Ноѣ. Но лице Мелхиседека, оставшееся неяснымъ и прикровеннымъ въ историческомъ отношенiи, очень ясно и знаменательно по своему </w:t>
      </w:r>
      <w:r>
        <w:rPr>
          <w:i/>
          <w:lang w:val="en-US"/>
        </w:rPr>
        <w:t>прообразовательному значенiю</w:t>
      </w:r>
      <w:r>
        <w:rPr>
          <w:lang w:val="en-US"/>
        </w:rPr>
        <w:t>. Еще въ ветхомъ завѣтѣ Давидъ указываетъ въ Мелхиседекѣ прообразъ вѣчнаго священника, Мессiи (Пс. СIХ, 4), а ап. Павелъ на основанiи этого указанiя въ посланiи къ Евреямъ (особенно гл. VII, 1–6) подробно уясняетъ прообразовательное значенiе Мелхиседека, именно такъ:</w:t>
      </w:r>
    </w:p>
    <w:p>
      <w:pPr>
        <w:pStyle w:val="2"/>
        <w:rPr/>
      </w:pPr>
      <w:r>
        <w:rPr>
          <w:lang w:val="en-US"/>
        </w:rPr>
        <w:t xml:space="preserve">а) имя </w:t>
      </w:r>
      <w:r>
        <w:rPr>
          <w:i/>
          <w:lang w:val="en-US"/>
        </w:rPr>
        <w:t>Мелхиседека</w:t>
      </w:r>
      <w:r>
        <w:rPr>
          <w:lang w:val="en-US"/>
        </w:rPr>
        <w:t xml:space="preserve">, которое значитъ </w:t>
      </w:r>
      <w:r>
        <w:rPr>
          <w:i/>
          <w:lang w:val="en-US"/>
        </w:rPr>
        <w:t>"царь правды"</w:t>
      </w:r>
      <w:r>
        <w:rPr>
          <w:lang w:val="en-US"/>
        </w:rPr>
        <w:t xml:space="preserve"> (евр. мелех–</w:t>
      </w:r>
      <w:r>
        <w:rPr>
          <w:i/>
          <w:lang w:val="en-US"/>
        </w:rPr>
        <w:t>царь</w:t>
      </w:r>
      <w:r>
        <w:rPr>
          <w:lang w:val="en-US"/>
        </w:rPr>
        <w:t xml:space="preserve"> и цедек–</w:t>
      </w:r>
      <w:r>
        <w:rPr>
          <w:i/>
          <w:lang w:val="en-US"/>
        </w:rPr>
        <w:t>правда</w:t>
      </w:r>
      <w:r>
        <w:rPr>
          <w:lang w:val="en-US"/>
        </w:rPr>
        <w:t xml:space="preserve">, прообразовало во Христѣ царя правды (Пс. IX, 9) и вмѣстѣ священника; достоинство Мелхиседека, какъ царя </w:t>
      </w:r>
      <w:r>
        <w:rPr>
          <w:i/>
          <w:lang w:val="en-US"/>
        </w:rPr>
        <w:t>Салима</w:t>
      </w:r>
      <w:r>
        <w:rPr>
          <w:lang w:val="en-US"/>
        </w:rPr>
        <w:t xml:space="preserve">, т. е. </w:t>
      </w:r>
      <w:r>
        <w:rPr>
          <w:i/>
          <w:lang w:val="en-US"/>
        </w:rPr>
        <w:t>мира</w:t>
      </w:r>
      <w:r>
        <w:rPr>
          <w:lang w:val="en-US"/>
        </w:rPr>
        <w:t>, прообразовало во Христѣ–"князя мира" (Ис. IX, 6);</w:t>
      </w:r>
    </w:p>
    <w:p>
      <w:pPr>
        <w:pStyle w:val="2"/>
        <w:rPr/>
      </w:pPr>
      <w:r>
        <w:rPr>
          <w:lang w:val="en-US"/>
        </w:rPr>
        <w:t>б) неизвѣстность его происхожденiя по Библiи: "</w:t>
      </w:r>
      <w:r>
        <w:rPr>
          <w:i/>
          <w:lang w:val="en-US"/>
        </w:rPr>
        <w:t>безъ отца</w:t>
      </w:r>
      <w:r>
        <w:rPr>
          <w:lang w:val="en-US"/>
        </w:rPr>
        <w:t>" прообразовала рожденiе Христа по человѣчеству безъ отца отъ Дѣвы; "</w:t>
      </w:r>
      <w:r>
        <w:rPr>
          <w:i/>
          <w:lang w:val="en-US"/>
        </w:rPr>
        <w:t>безъ матере, безъ причта рода</w:t>
      </w:r>
      <w:r>
        <w:rPr>
          <w:lang w:val="en-US"/>
        </w:rPr>
        <w:t>",–эта неизвѣстность вообще начала его происхожденiя прообразовала во Христѣ по божеству непостижимое предвѣчное рожденiе Его отъ Бога-Отца, а неизвѣстность кончины Мелхиседека прообразовала то, что Христосъ по божеству и человѣчеству безконеченъ и "пребываетъ священникомъ навсегда";</w:t>
      </w:r>
    </w:p>
    <w:p>
      <w:pPr>
        <w:pStyle w:val="2"/>
        <w:rPr/>
      </w:pPr>
      <w:r>
        <w:rPr>
          <w:lang w:val="en-US"/>
        </w:rPr>
        <w:t xml:space="preserve">в) наконецъ, превосходство Мелхиседека предъ Аврамомъ, выразившееся въ томъ, что Аврамъ, а въ лицѣ его и Левiй, почтилъ Мелхиседека </w:t>
      </w:r>
      <w:r>
        <w:rPr>
          <w:i/>
          <w:lang w:val="en-US"/>
        </w:rPr>
        <w:t>десятиною</w:t>
      </w:r>
      <w:r>
        <w:rPr>
          <w:lang w:val="en-US"/>
        </w:rPr>
        <w:t xml:space="preserve"> и самъ </w:t>
      </w:r>
      <w:r>
        <w:rPr>
          <w:i/>
          <w:lang w:val="en-US"/>
        </w:rPr>
        <w:t>принялъ отъ него благословеніе</w:t>
      </w:r>
      <w:r>
        <w:rPr>
          <w:lang w:val="en-US"/>
        </w:rPr>
        <w:t>, какъ низшiй отъ высшаго, указываетъ таинственно на превосходство священства Христа предъ Левитскимъ (Евр. VII, 7–10).</w:t>
      </w:r>
    </w:p>
    <w:p>
      <w:pPr>
        <w:pStyle w:val="2"/>
        <w:rPr/>
      </w:pPr>
      <w:r>
        <w:rPr>
          <w:lang w:val="en-US"/>
        </w:rPr>
        <w:t xml:space="preserve">2. </w:t>
      </w:r>
      <w:r>
        <w:rPr>
          <w:i/>
          <w:lang w:val="en-US"/>
        </w:rPr>
        <w:t>Что значатъ слова: "вѣрова Аврамъ Богу, и вмѣнися ему въ правду"?</w:t>
      </w:r>
      <w:r>
        <w:rPr>
          <w:lang w:val="en-US"/>
        </w:rPr>
        <w:t>–Вмѣсто праведности естественной и по закону, которой Аврамъ въ силу естественно грѣховнаго состоянiя своего не имѣлъ, Богъ вмѣняетъ ему его вѣру въ обѣтованiе Божiе, какъ праведность (Римл. IV, 1–5). Эта же вѣра послужила для Аврама основанiемъ его истинно праведной жизни (см. Іак. II, 22–23).</w:t>
      </w:r>
    </w:p>
    <w:p>
      <w:pPr>
        <w:pStyle w:val="2"/>
        <w:rPr/>
      </w:pPr>
      <w:r>
        <w:rPr>
          <w:lang w:val="en-US"/>
        </w:rPr>
        <w:t xml:space="preserve">3. </w:t>
      </w:r>
      <w:r>
        <w:rPr>
          <w:i/>
          <w:lang w:val="en-US"/>
        </w:rPr>
        <w:t>Что знаменовалъ обрядъ разсѣченія животныхъ и прохожденiе между ними?</w:t>
      </w:r>
      <w:r>
        <w:rPr>
          <w:lang w:val="en-US"/>
        </w:rPr>
        <w:t xml:space="preserve">–Это было знакомъ неразрывнаго союза между двумя лицами на жизнь и смерть, въ счастiи и несчастіи. Этотъ обрядъ былъ тогда, общеупотребительнымъ у восточныхъ народовъ (см. Iер. XXXIV, 18–19). Договаривающiеся проходили между разсѣченными частями животнаго и клялись въ ненарушимости союза. Въ данномъ же случаѣ изображались въ видѣнiи: потомство Аврамово </w:t>
      </w:r>
      <w:r>
        <w:rPr>
          <w:i/>
          <w:lang w:val="en-US"/>
        </w:rPr>
        <w:t>печью дымящеюся</w:t>
      </w:r>
      <w:r>
        <w:rPr>
          <w:lang w:val="en-US"/>
        </w:rPr>
        <w:t xml:space="preserve">, а Господь </w:t>
      </w:r>
      <w:r>
        <w:rPr>
          <w:i/>
          <w:lang w:val="en-US"/>
        </w:rPr>
        <w:t>свѣтильникомъ горящимъ</w:t>
      </w:r>
      <w:r>
        <w:rPr>
          <w:lang w:val="en-US"/>
        </w:rPr>
        <w:t xml:space="preserve"> (Б. XV, 17).</w:t>
      </w:r>
    </w:p>
    <w:p>
      <w:pPr>
        <w:pStyle w:val="2"/>
        <w:rPr/>
      </w:pPr>
      <w:r>
        <w:rPr>
          <w:lang w:val="en-US"/>
        </w:rPr>
        <w:t xml:space="preserve">4. </w:t>
      </w:r>
      <w:r>
        <w:rPr>
          <w:i/>
          <w:lang w:val="en-US"/>
        </w:rPr>
        <w:t>Когда и какъ исполнилось предсказанiе Божіе о судьбѣ потомковъ Аврама?</w:t>
      </w:r>
      <w:r>
        <w:rPr>
          <w:lang w:val="en-US"/>
        </w:rPr>
        <w:t>–По предсказанiю Божію, потомки Аврама будутъ продолжать безпокойное странничество и будутъ въ порабощенiи "въ землѣ не своей" въ продолженiи 400 лѣтъ. Начало этого счисленiя нужно дѣлать, съ года рожденiя Исаака, этого перваго потомка Аврамова, которое совершилось на 25 году переселенiя Аврама въ Ханаанъ и на 30</w:t>
        <w:noBreakHyphen/>
        <w:t>мъ исхода его изъ Халдеи. Такимъ образомъ все время странствованій и бѣдствiй патрiарховъ, отъ переселенiя Аврама до исхода Израильтянъ изъ Египта, продолжалось 430 лѣтъ, каковое число и указывается въ книгѣ Исходъ (XII, 40) и въ посланiи къ Галатамъ (III, 17). Самое же угнетенiе Израиля въ Египтѣ (Б. XV, 13), начавшееся послѣ смерти всѣхъ выселившихся съ Iаковомъ въ Египетъ (Исх. I, 5–5), продолжалось не болѣе 150 лѣтъ. Послѣ этого при Моисеѣ Евреи, какъ извѣстно, со славою и съ имѣнiемъ многимъ вышли изъ Египта (Б. XV, 14).</w:t>
      </w:r>
    </w:p>
    <w:p>
      <w:pPr>
        <w:pStyle w:val="2"/>
        <w:rPr/>
      </w:pPr>
      <w:r>
        <w:rPr>
          <w:lang w:val="en-US"/>
        </w:rPr>
        <w:t xml:space="preserve">5. </w:t>
      </w:r>
      <w:r>
        <w:rPr>
          <w:i/>
          <w:lang w:val="en-US"/>
        </w:rPr>
        <w:t>Что знаменовало видѣнiе "дыма печнаго" и свѣтильника горящаго"?–"Дымъ изъ печи"</w:t>
      </w:r>
      <w:r>
        <w:rPr>
          <w:lang w:val="en-US"/>
        </w:rPr>
        <w:t xml:space="preserve"> былъ символомъ тяжкаго угнетенiя и страданiй потомковъ Аврама въ Египтѣ, гдѣ они будутъ находиться какъ въ печи огненной, а </w:t>
      </w:r>
      <w:r>
        <w:rPr>
          <w:i/>
          <w:lang w:val="en-US"/>
        </w:rPr>
        <w:t>свѣтильникъ горящій</w:t>
      </w:r>
      <w:r>
        <w:rPr>
          <w:lang w:val="en-US"/>
        </w:rPr>
        <w:t xml:space="preserve"> былъ символомъ благодати Божiей, подающей свѣтъ и отраду во мракѣ скорбей. Вообще же это былъ видимый образъ, подобный столпу облачно-огненному въ пустынѣ, въ которомъ Богъ благоволилъ явиться Авраму.</w:t>
      </w:r>
    </w:p>
    <w:p>
      <w:pPr>
        <w:pStyle w:val="Normal"/>
        <w:rPr/>
      </w:pPr>
      <w:r>
        <w:rPr>
          <w:lang w:val="en-US"/>
        </w:rPr>
        <w:t xml:space="preserve">г. </w:t>
      </w:r>
      <w:r>
        <w:rPr>
          <w:i/>
          <w:lang w:val="en-US"/>
        </w:rPr>
        <w:t>Гл. ХVII, 1–27: пятое явленiе Бога Авраму и установленіе завѣта обрѣзанiя.</w:t>
      </w:r>
    </w:p>
    <w:p>
      <w:pPr>
        <w:pStyle w:val="Normal"/>
        <w:rPr/>
      </w:pPr>
      <w:r>
        <w:rPr>
          <w:i/>
          <w:lang w:val="en-US"/>
        </w:rPr>
        <w:t>Изложенiе содержанiя</w:t>
      </w:r>
      <w:r>
        <w:rPr>
          <w:lang w:val="en-US"/>
        </w:rPr>
        <w:t>.–а) Приближалось время исполниться обѣтованiю Божiю о рожденiи сына отъ Аврама. Аврамъ, былъ 99</w:t>
        <w:noBreakHyphen/>
        <w:t xml:space="preserve">ти лѣтъ, когда опять явился Богъ Авраму, и, требуя отъ него подвиговъ богоугожденiя, повторяетъ ему Свои прежнiя обѣтованiя о происхожденiи отъ него многихъ народовъ и царей, въ знаменованiе чего и самое имя его Аврамъ (т. е. </w:t>
      </w:r>
      <w:r>
        <w:rPr>
          <w:i/>
          <w:lang w:val="en-US"/>
        </w:rPr>
        <w:t>отецъ великiй</w:t>
      </w:r>
      <w:r>
        <w:rPr>
          <w:lang w:val="en-US"/>
        </w:rPr>
        <w:t xml:space="preserve">–ав–рам) измѣняется въ </w:t>
      </w:r>
      <w:r>
        <w:rPr>
          <w:i/>
          <w:lang w:val="en-US"/>
        </w:rPr>
        <w:t>Авраамъ</w:t>
      </w:r>
      <w:r>
        <w:rPr>
          <w:lang w:val="en-US"/>
        </w:rPr>
        <w:t xml:space="preserve"> (</w:t>
      </w:r>
      <w:r>
        <w:rPr>
          <w:i/>
          <w:lang w:val="en-US"/>
        </w:rPr>
        <w:t>отецъ множества народовъ</w:t>
      </w:r>
      <w:r>
        <w:rPr>
          <w:lang w:val="en-US"/>
        </w:rPr>
        <w:t xml:space="preserve"> см. XVII, 1–8).</w:t>
      </w:r>
    </w:p>
    <w:p>
      <w:pPr>
        <w:pStyle w:val="Normal"/>
        <w:rPr/>
      </w:pPr>
      <w:r>
        <w:rPr>
          <w:lang w:val="en-US"/>
        </w:rPr>
        <w:t xml:space="preserve">б) Со стороны Авраама и его потомковъ, чтобы сохранить за собою такое высокое обѣтованiе, требуются подвиги вѣры и благочестiя: видимымъ знакомъ того условiя и всего завѣта съ Богомъ Богъ положилъ обрѣзанiе мужескаго пола восьмидневныхъ младенцевъ. При этомъ и имя жены Авраама </w:t>
      </w:r>
      <w:r>
        <w:rPr>
          <w:i/>
          <w:lang w:val="en-US"/>
        </w:rPr>
        <w:t>Сара</w:t>
      </w:r>
      <w:r>
        <w:rPr>
          <w:lang w:val="en-US"/>
        </w:rPr>
        <w:t xml:space="preserve"> (евр. "сарай"–дворянка) перемѣняется въ </w:t>
      </w:r>
      <w:r>
        <w:rPr>
          <w:i/>
          <w:lang w:val="en-US"/>
        </w:rPr>
        <w:t>Сарра</w:t>
      </w:r>
      <w:r>
        <w:rPr>
          <w:lang w:val="en-US"/>
        </w:rPr>
        <w:t xml:space="preserve"> (</w:t>
      </w:r>
      <w:r>
        <w:rPr>
          <w:i/>
          <w:lang w:val="en-US"/>
        </w:rPr>
        <w:t>царица</w:t>
      </w:r>
      <w:r>
        <w:rPr>
          <w:lang w:val="en-US"/>
        </w:rPr>
        <w:t xml:space="preserve">, или </w:t>
      </w:r>
      <w:r>
        <w:rPr>
          <w:i/>
          <w:lang w:val="en-US"/>
        </w:rPr>
        <w:t>госпожа многихъ</w:t>
      </w:r>
      <w:r>
        <w:rPr>
          <w:lang w:val="en-US"/>
        </w:rPr>
        <w:t>,–ст. 9–16).</w:t>
      </w:r>
    </w:p>
    <w:p>
      <w:pPr>
        <w:pStyle w:val="Normal"/>
        <w:rPr/>
      </w:pPr>
      <w:r>
        <w:rPr>
          <w:lang w:val="en-US"/>
        </w:rPr>
        <w:t xml:space="preserve">в) Вслѣдствiе улыбки радованiя и отчасти недовѣрiя престарѣлаго Авраама и просьбы его о благоволенiи Божiемъ къ Измаилу, Богъ подтверждаетъ Свое обѣщанiе о рожденiи ему сына отъ Сарры и нарекаетъ самое имя ему: </w:t>
      </w:r>
      <w:r>
        <w:rPr>
          <w:i/>
          <w:lang w:val="en-US"/>
        </w:rPr>
        <w:t>Исаакъ</w:t>
      </w:r>
      <w:r>
        <w:rPr>
          <w:lang w:val="en-US"/>
        </w:rPr>
        <w:t xml:space="preserve">, что значитъ </w:t>
      </w:r>
      <w:r>
        <w:rPr>
          <w:i/>
          <w:lang w:val="en-US"/>
        </w:rPr>
        <w:t>смѣхъ</w:t>
      </w:r>
      <w:r>
        <w:rPr>
          <w:lang w:val="en-US"/>
        </w:rPr>
        <w:t>, а также предрекаетъ и время его рожденiя, именно чрезъ годъ. Измаилу же Богъ даетъ благословенiе и обѣтованiе о возращенiи его потомковъ въ великiй народъ (ст. 17–22). Въ тотъ же день Авраамъ совершилъ обрядъ обрѣзанiя надъ собою, Измаиломъ и всѣми домочадцами мужескаго пола (ст. 23–27).</w:t>
      </w:r>
    </w:p>
    <w:p>
      <w:pPr>
        <w:pStyle w:val="2"/>
        <w:rPr/>
      </w:pPr>
      <w:r>
        <w:rPr>
          <w:lang w:val="en-US"/>
        </w:rPr>
        <w:t xml:space="preserve">1. </w:t>
      </w:r>
      <w:r>
        <w:rPr>
          <w:i/>
          <w:lang w:val="en-US"/>
        </w:rPr>
        <w:t>Что знаменовало перемѣненіе именъ Аврама и Сары?</w:t>
      </w:r>
      <w:r>
        <w:rPr>
          <w:lang w:val="en-US"/>
        </w:rPr>
        <w:t>–Оно означало непреложность обѣтованiя Божiя объ умноженiи потомства Авраамова и начало для Авраама благодатной жизни въ союзѣ съ Богомъ; потому что тогда было въ обычаѣ при знаменательныхъ событiяхъ въ жизни, полагающихъ начало новому направленiю ея, давать и принимать новыя имена.–Самое значенiе именъ Авраама и Сарры см. въ "изложенiи содержанiя".</w:t>
      </w:r>
    </w:p>
    <w:p>
      <w:pPr>
        <w:pStyle w:val="2"/>
        <w:rPr/>
      </w:pPr>
      <w:r>
        <w:rPr>
          <w:lang w:val="en-US"/>
        </w:rPr>
        <w:t xml:space="preserve">2. </w:t>
      </w:r>
      <w:r>
        <w:rPr>
          <w:i/>
          <w:lang w:val="en-US"/>
        </w:rPr>
        <w:t>Въ чемъ состоялъ обрядъ обрѣзанiя и что онъ знаменовалъ?</w:t>
      </w:r>
      <w:r>
        <w:rPr>
          <w:lang w:val="en-US"/>
        </w:rPr>
        <w:t xml:space="preserve">–Онъ состоялъ въ обрѣзанiи крайней плоти (т. е. передней кожицы отъ glans penis) у мужчинъ. Обрядъ обрѣзанiя имѣлъ двоякое знаменованiе: </w:t>
      </w:r>
      <w:r>
        <w:rPr>
          <w:i/>
          <w:lang w:val="en-US"/>
        </w:rPr>
        <w:t>нравственное</w:t>
      </w:r>
      <w:r>
        <w:rPr>
          <w:lang w:val="en-US"/>
        </w:rPr>
        <w:t xml:space="preserve"> и </w:t>
      </w:r>
      <w:r>
        <w:rPr>
          <w:i/>
          <w:lang w:val="en-US"/>
        </w:rPr>
        <w:t>таинственно-прообразовательное. Нравственное</w:t>
      </w:r>
      <w:r>
        <w:rPr>
          <w:lang w:val="en-US"/>
        </w:rPr>
        <w:t xml:space="preserve"> то, что онъ указывалъ на естественную грѣховность человѣка по своему рожденiю и на необходимость очищенiя отъ этой грѣховной нечистоты, чтобы быть непорочнымъ и благоугождать предъ Богомъ (Б. XVII, 1), въ чемъ и состоитъ </w:t>
      </w:r>
      <w:r>
        <w:rPr>
          <w:i/>
          <w:lang w:val="en-US"/>
        </w:rPr>
        <w:t>обрѣзанiе духовное</w:t>
      </w:r>
      <w:r>
        <w:rPr>
          <w:lang w:val="en-US"/>
        </w:rPr>
        <w:t xml:space="preserve"> (см. Римл. II. 28–29). </w:t>
      </w:r>
      <w:r>
        <w:rPr>
          <w:i/>
          <w:lang w:val="en-US"/>
        </w:rPr>
        <w:t>Таинственно-прообразовательное</w:t>
      </w:r>
      <w:r>
        <w:rPr>
          <w:lang w:val="en-US"/>
        </w:rPr>
        <w:t xml:space="preserve"> значенiе обрѣзанiя то, что оно было "печатiю правды вѣры" въ обѣтованное Сѣмя (Римл. IV, 11), т. е. знакомъ необходимости оправданiя вѣрой въ Мессiю, и было прообразомъ христiанскаго таинства крещенiя, въ которомъ дѣйствительно человѣкъ, грѣховный по рожденiю, очищается отъ грѣховъ и оправдывается предъ Богомъ (см. Кол. II, 10–12).</w:t>
      </w:r>
    </w:p>
    <w:p>
      <w:pPr>
        <w:pStyle w:val="Normal"/>
        <w:rPr/>
      </w:pPr>
      <w:r>
        <w:rPr>
          <w:lang w:val="en-US"/>
        </w:rPr>
        <w:t xml:space="preserve">д) </w:t>
      </w:r>
      <w:r>
        <w:rPr>
          <w:i/>
          <w:lang w:val="en-US"/>
        </w:rPr>
        <w:t>Гл. XVIII, 1–21: шестое явленiе Бога Аврааму "у дуба Мамврійскаго" (т. е. у дубравы, Мамврiя) и повторенiе обѣтованiя Саррѣ о рожденiи сына Исаака.</w:t>
      </w:r>
    </w:p>
    <w:p>
      <w:pPr>
        <w:pStyle w:val="Normal"/>
        <w:rPr/>
      </w:pPr>
      <w:r>
        <w:rPr>
          <w:i/>
          <w:lang w:val="en-US"/>
        </w:rPr>
        <w:t>Изложенiе содержанiя</w:t>
      </w:r>
      <w:r>
        <w:rPr>
          <w:lang w:val="en-US"/>
        </w:rPr>
        <w:t>.–Однажды, вскорѣ послѣ вступленiя Авраама въ завѣтъ съ Богомъ чрезъ обрѣзанiе, Авраамъ принялъ и угощалъ у дубравы Мамврiя трехъ странниковъ, въ лицѣ которыхъ былъ Господь (ст. 22) и съ Нимъ два ангела (XVIII, 1–8 и XIX, 1). Во время трапезы Господь (собственно для Сарры) опять предсказалъ о рожденiи чрезъ годъ Саррою сына и на недовѣрчивый смѣхъ Сарры отвѣчалъ строгимъ подтвержденiемъ, что "у Бога не изнеможетъ слово" (ст. 9–15). Затѣмъ Богъ открылъ Аврааму о гибели Содома и Гоморры и увѣрилъ въ Своемъ благоволенiи къ нему и его потомкамъ (ст. 16–21).</w:t>
      </w:r>
    </w:p>
    <w:p>
      <w:pPr>
        <w:pStyle w:val="2"/>
        <w:rPr/>
      </w:pPr>
      <w:r>
        <w:rPr>
          <w:lang w:val="en-US"/>
        </w:rPr>
        <w:t xml:space="preserve">1. </w:t>
      </w:r>
      <w:r>
        <w:rPr>
          <w:i/>
          <w:lang w:val="en-US"/>
        </w:rPr>
        <w:t>Кто были явившiеся Аврааму мужи у дубравы Мамврiя?</w:t>
      </w:r>
      <w:r>
        <w:rPr>
          <w:lang w:val="en-US"/>
        </w:rPr>
        <w:t xml:space="preserve">–Господь, или частнѣе–второе лице св. Троицы въ образѣ мужа (XVIII, 22. 25) и два ангела (гл. XIX, 1. 13). Въ этомъ богоявленiи число странниковъ: </w:t>
      </w:r>
      <w:r>
        <w:rPr>
          <w:i/>
          <w:lang w:val="en-US"/>
        </w:rPr>
        <w:t>три</w:t>
      </w:r>
      <w:r>
        <w:rPr>
          <w:lang w:val="en-US"/>
        </w:rPr>
        <w:t xml:space="preserve"> послужило въ древней христiанской Церкви къ тому, чтобы взять Мамврiйское богоявленiе символомъ для прикровеннаго выраженiя вѣры въ тайну св. Троицы и для изображенiя сего на иконахъ. Но изъ этого нельзя заключать о томъ, чтобы древняя Церковь въ трехъ странникахъ, явившихся Аврааму, видѣла три лица св. Троицы.</w:t>
      </w:r>
    </w:p>
    <w:p>
      <w:pPr>
        <w:pStyle w:val="2"/>
        <w:rPr/>
      </w:pPr>
      <w:r>
        <w:rPr>
          <w:lang w:val="en-US"/>
        </w:rPr>
        <w:t xml:space="preserve">2. </w:t>
      </w:r>
      <w:r>
        <w:rPr>
          <w:i/>
          <w:lang w:val="en-US"/>
        </w:rPr>
        <w:t>Какъ понимать вкушенiе Господомъ и ангелами-духами пищи (ст. 8)?</w:t>
      </w:r>
      <w:r>
        <w:rPr>
          <w:lang w:val="en-US"/>
        </w:rPr>
        <w:t>–Такъ какъ подобiе человѣческое, прiнятое въ данномъ случаѣ Богомъ и Его ангелами, нельзя считать воплощенiемъ, а только можно почитать это воспрiятiемъ видимаго временнаго образа невидимыми духовными существами; то и вкушенiе пищи Богомъ и ангелами у гостепрiимнаго Авраама было только видимостiю, а не тою реальною дѣйствительностiю, чтобы пища, переработываясь извѣстнымъ образомъ, усвоивалась тѣлеснымъ организмомъ явившихся (ср. Тов. XII, 19). Впрочемъ нужно признать, что какъ принятiе Богомъ и ангелами образа человѣческаго, такъ и вкушенiе Ими въ этомъ образѣ пищи есть чудо, а слѣд. и не можетъ быть вполнѣ изъяснено разумомъ человѣческимъ.</w:t>
      </w:r>
    </w:p>
    <w:p>
      <w:pPr>
        <w:pStyle w:val="2"/>
        <w:rPr/>
      </w:pPr>
      <w:r>
        <w:rPr>
          <w:lang w:val="en-US"/>
        </w:rPr>
        <w:t xml:space="preserve">3. </w:t>
      </w:r>
      <w:r>
        <w:rPr>
          <w:i/>
          <w:lang w:val="en-US"/>
        </w:rPr>
        <w:t>Какъ исполнилось обѣщанiе Бога, данное Аврааму и Саррѣ (ст. 10 и 14 въ русск. пер.), придти къ нимъ черезъ годъ?</w:t>
      </w:r>
      <w:r>
        <w:rPr>
          <w:lang w:val="en-US"/>
        </w:rPr>
        <w:t>–Изъ контекста рѣчи (въ ст. 10 и 14) видно, что результатомъ этого обѣщаемаго пришествiя Божiя будетъ радостное для обоихъ супруговъ рожденiе у нихъ сына, какъ чудесное исполненiе всемогущаго Слова Божiя. А для самаго факта (процесса) рожденiя Саррою сына, конечно, не нужно было видимое чудесное явленiе Бога; посему нужно думать, что въ данномъ случаѣ посѣщенiе Богомъ Авраама и особенно Сарры (см. Римл. IX, 9) нужно понимать духовно, въ проявленiи къ неплодной Саррѣ особой милости Божiей, обнаружившейся спустя годъ въ счастливомъ рожденiи ею сына. На такое пониманiе этого посѣщенiя Божiя указываетъ и параллельное мѣсто въ Быт. XXI, 1–2, въ разсказѣ о рожденiи Саррою чрезъ годъ по слову Божію сына Исаака.</w:t>
      </w:r>
    </w:p>
    <w:p>
      <w:pPr>
        <w:pStyle w:val="2"/>
        <w:rPr/>
      </w:pPr>
      <w:r>
        <w:rPr>
          <w:lang w:val="en-US"/>
        </w:rPr>
        <w:t xml:space="preserve">4. </w:t>
      </w:r>
      <w:r>
        <w:rPr>
          <w:i/>
          <w:lang w:val="en-US"/>
        </w:rPr>
        <w:t>Какая цѣль и какое значенiе этого Мамврійскаго богоявленія Аврааму?</w:t>
      </w:r>
      <w:r>
        <w:rPr>
          <w:lang w:val="en-US"/>
        </w:rPr>
        <w:t>–Вопервыхъ, цѣлью этого богоявленiя было укрѣпить вѣру Сарры въ обѣтованiе Божiе о сынѣ; такъ какъ изъ смѣха Сарры и изъ строгаго обличенiя ея Богомъ видно, что она не совсемъ вѣрила въ обѣтованiе о сынѣ, переданное ей конечно Авраамомъ. Вовторыхъ, другою цѣлью этого богоявленiя было открыть Аврааму имѣющiй совершиться грозный судъ Божiй надъ жителями Содома и Гоморры (ХVIII, 17. 20). При этомъ, какъ самый образъ богоявленiя съ вкушенiемъ трапезы Богомъ у Своего избранника, такъ и сообщенiе Богомъ Аврааму объ опредѣленiи Своего суда и милостивое вниманiе къ ходатайству праведника за нечестивыхъ, показываютъ особенную приближенность Авраама къ Богу, какъ отца вѣрующихъ всѣхъ временъ, какъ носителя Божественныхъ откровенiй (ст. 18–19). Авраамъ при этомъ богоявленiи истинно является пророкомъ (Быт. XX, 7 и Пс. СIV, 9. 15) и другомъ Божiимъ (Iак. II, 28); "ибо Господь Богѣ, ничего не дѣлаетъ, не открывъ Своей тайны рабамъ Своимъ, пророкамъ" (Ам. III, 7) и особенно избраннымъ друзьямъ Своимъ (Iоан. XV, 15), любвеобильное молитвенное ходатайство которыхъ за грѣшниковъ милостиво принимаетъ (Быт. XX, 7).</w:t>
      </w:r>
    </w:p>
    <w:p>
      <w:pPr>
        <w:pStyle w:val="Normal"/>
        <w:rPr>
          <w:lang w:val="en-US"/>
        </w:rPr>
      </w:pPr>
      <w:r>
        <w:rPr>
          <w:lang w:val="en-US"/>
        </w:rPr>
        <w:t xml:space="preserve">е. </w:t>
      </w:r>
      <w:r>
        <w:rPr>
          <w:i/>
          <w:lang w:val="en-US"/>
        </w:rPr>
        <w:t>Гл. XXI. 9–14: седьмое явленiе Бога Аврааму и обѣтованiе, что "въ Исаакѣ наречется ему сѣмя".</w:t>
      </w:r>
    </w:p>
    <w:p>
      <w:pPr>
        <w:pStyle w:val="Normal"/>
        <w:rPr/>
      </w:pPr>
      <w:r>
        <w:rPr>
          <w:i/>
          <w:lang w:val="en-US"/>
        </w:rPr>
        <w:t>Изложенiе содержанiя</w:t>
      </w:r>
      <w:r>
        <w:rPr>
          <w:lang w:val="en-US"/>
        </w:rPr>
        <w:t>.–Сарра узнала, что Измаилъ, сынъ рабыни, "насмѣхается" (сл. "</w:t>
      </w:r>
      <w:r>
        <w:rPr>
          <w:i/>
          <w:lang w:val="en-US"/>
        </w:rPr>
        <w:t>играюща</w:t>
      </w:r>
      <w:r>
        <w:rPr>
          <w:lang w:val="en-US"/>
        </w:rPr>
        <w:t>") надъ ея подростающимъ сыномъ Исаакомъ. Это огорчило и возмутило Сарру и она потребовала, чтобы Авраамъ изгналъ неблагодарную Агарь съ сыномъ; потому что,–говорила она,–"сынъ рабыни не наслѣдуетъ съ сыномъ моимъ Исаакомъ (ст. 9–10). Жаль было Аврааму своего старшаго, хотя и отъ рабы, сына Измаила, но Богъ, явившись огорченному отцу, подтверждаетъ требованiе Сарры объ изгнанiи Агари съ сыномъ ея, обѣщая, что именно въ "Исаакѣ наречется ему сѣмя", и вмѣстѣ утѣшаетъ отца обѣщанiемъ произвесть отъ Измаила "языкъ великъ" (ст. 11–13). Вслѣдствiе такого Божiя велѣнiя Авраамъ на другой день отпускаетъ отъ себя Агарь съ ея сыномъ (ст. 14). Это седьмое явленiе Бога Аврааму.</w:t>
      </w:r>
    </w:p>
    <w:p>
      <w:pPr>
        <w:pStyle w:val="2"/>
        <w:rPr/>
      </w:pPr>
      <w:r>
        <w:rPr>
          <w:lang w:val="en-US"/>
        </w:rPr>
        <w:t xml:space="preserve">1) </w:t>
      </w:r>
      <w:r>
        <w:rPr>
          <w:i/>
          <w:lang w:val="en-US"/>
        </w:rPr>
        <w:t>Что значитъ выраженiе въ ст. 9</w:t>
        <w:noBreakHyphen/>
        <w:t>мъ: "играюща со Исаакомъ сыномъ своимъ?"</w:t>
      </w:r>
      <w:r>
        <w:rPr>
          <w:lang w:val="en-US"/>
        </w:rPr>
        <w:t xml:space="preserve">–Здѣсь глаголъ: </w:t>
      </w:r>
      <w:r>
        <w:rPr>
          <w:i/>
          <w:lang w:val="en-US"/>
        </w:rPr>
        <w:t>играть</w:t>
      </w:r>
      <w:r>
        <w:rPr>
          <w:lang w:val="en-US"/>
        </w:rPr>
        <w:t xml:space="preserve">–παίζειν–нужно принимать въ значенiи </w:t>
      </w:r>
      <w:r>
        <w:rPr>
          <w:i/>
          <w:lang w:val="en-US"/>
        </w:rPr>
        <w:t>насмѣхаться, издѣваться</w:t>
      </w:r>
      <w:r>
        <w:rPr>
          <w:lang w:val="en-US"/>
        </w:rPr>
        <w:t xml:space="preserve"> (евр. мецахек), а не просто шутитъ; потому что эта шутка Измаила надъ Исаакомъ была оскорбительна для его матери Сарры (ст. 10), и апостолъ говоритъ, что Измаилъ "</w:t>
      </w:r>
      <w:r>
        <w:rPr>
          <w:i/>
          <w:lang w:val="en-US"/>
        </w:rPr>
        <w:t>гналъ</w:t>
      </w:r>
      <w:r>
        <w:rPr>
          <w:lang w:val="en-US"/>
        </w:rPr>
        <w:t xml:space="preserve">" (ἐδίωκε–Гал. IV, 29), </w:t>
      </w:r>
      <w:r>
        <w:rPr>
          <w:i/>
          <w:lang w:val="en-US"/>
        </w:rPr>
        <w:t>преслѣдовалъ</w:t>
      </w:r>
      <w:r>
        <w:rPr>
          <w:lang w:val="en-US"/>
        </w:rPr>
        <w:t xml:space="preserve"> Исаака. Но въ чемъ состояла эта насмѣшка, или гоненiе, Писанiе ясно не указываетъ. Изъ словъ Сарры (Б. XXI, 10) можно догадываться, что она происходила у Измаила отъ зависти изъ-за наслѣдства и первородства, и, по мнѣнiю нѣкоторыхъ древнихъ раввиновъ, состояла въ томъ, что Измаилъ хотѣлъ бросить тѣнь на законность рожденiя Исаака. Вѣроятно, эта зависть и такая дерзкая клевета внушены были Измаилу его матерью Агарью, а самъ Измаилъ былъ еще для этого молодъ, онъ былъ еще отрокъ (–πᾶις 17</w:t>
        <w:noBreakHyphen/>
        <w:t>ти лѣтъ).</w:t>
      </w:r>
    </w:p>
    <w:p>
      <w:pPr>
        <w:pStyle w:val="2"/>
        <w:rPr/>
      </w:pPr>
      <w:r>
        <w:rPr>
          <w:lang w:val="en-US"/>
        </w:rPr>
        <w:t xml:space="preserve">2. </w:t>
      </w:r>
      <w:r>
        <w:rPr>
          <w:i/>
          <w:lang w:val="en-US"/>
        </w:rPr>
        <w:t>Что значитъ выраженіе: "яко во Исаацѣ наречется тебѣ сѣмя?</w:t>
      </w:r>
      <w:r>
        <w:rPr>
          <w:lang w:val="en-US"/>
        </w:rPr>
        <w:t xml:space="preserve">"–Это значитъ, что не всѣ дѣти Авраама </w:t>
      </w:r>
      <w:r>
        <w:rPr>
          <w:i/>
          <w:lang w:val="en-US"/>
        </w:rPr>
        <w:t>по плоти</w:t>
      </w:r>
      <w:r>
        <w:rPr>
          <w:lang w:val="en-US"/>
        </w:rPr>
        <w:t xml:space="preserve">, каковъ былъ и Измаилъ, будутъ чадами Авраама </w:t>
      </w:r>
      <w:r>
        <w:rPr>
          <w:i/>
          <w:lang w:val="en-US"/>
        </w:rPr>
        <w:t>по обѣтованiю</w:t>
      </w:r>
      <w:r>
        <w:rPr>
          <w:lang w:val="en-US"/>
        </w:rPr>
        <w:t xml:space="preserve"> наслѣдiя благъ духовныхъ, но всѣ чада Авраамовы </w:t>
      </w:r>
      <w:r>
        <w:rPr>
          <w:i/>
          <w:lang w:val="en-US"/>
        </w:rPr>
        <w:t>по благодати</w:t>
      </w:r>
      <w:r>
        <w:rPr>
          <w:lang w:val="en-US"/>
        </w:rPr>
        <w:t>, "иже не отъ крове, ни отъ похоти плотскiя, но отъ Бога родишася" (Іоан. 1, 13), каковъ былъ Исаакъ; всѣ такiе и будутъ духовными чадами Авраама по обѣтованiю вѣры во Христа Iисуса (см. Римл. IX, 7. 8). Отчасти въ этомъ выраженiи можно видѣть указаніе и на обѣтованное Сѣмя (Быт. ІІІ, 15).</w:t>
      </w:r>
    </w:p>
    <w:p>
      <w:pPr>
        <w:pStyle w:val="Normal"/>
        <w:rPr/>
      </w:pPr>
      <w:r>
        <w:rPr>
          <w:lang w:val="en-US"/>
        </w:rPr>
        <w:t xml:space="preserve">ж. </w:t>
      </w:r>
      <w:r>
        <w:rPr>
          <w:i/>
          <w:lang w:val="en-US"/>
        </w:rPr>
        <w:t>Гл. XXII, 1–19: восьмое богоявленiе Аврааму, жертвоприношеніе Исаака и возобновленіе всѣхъ прежнихъ обѣтованiй.</w:t>
      </w:r>
    </w:p>
    <w:p>
      <w:pPr>
        <w:pStyle w:val="Normal"/>
        <w:rPr/>
      </w:pPr>
      <w:r>
        <w:rPr>
          <w:i/>
          <w:lang w:val="en-US"/>
        </w:rPr>
        <w:t>Изложеніе содержанiя</w:t>
      </w:r>
      <w:r>
        <w:rPr>
          <w:lang w:val="en-US"/>
        </w:rPr>
        <w:t>.–а) Обѣтованiямъ Божiимъ, даннымъ Аврааму въ восьмое богоявленiе, предшествовало тяжелое искушенiе вѣры Авраамовой со стороны Бога, потребовавшаго Исаака, сына его, во всесожженiе (ст. 1–10). Богъ повелѣлъ Аврааму идти въ землю Морiа и тамъ на одной изъ горъ, какую укажетъ ему самъ Богъ, принести во всесожженiе сына своего Исаака (ст. 1–2). Рано утромъ Авраамъ съ двумя рабами, съ Исаакомъ и съ дровами для жертвеннаго огня, отправился въ путь, и на третiй день они достигли означеннаго мѣста (ст. 3–5). Съ однимъ Исаакомъ, несущимъ на себѣ дрова, взошелъ Авраамъ на гору Морiа, и тамъ вознесъ ножъ на возлюбленнаго сына своего ради любви къ Богу (ст. 6–10).</w:t>
      </w:r>
    </w:p>
    <w:p>
      <w:pPr>
        <w:pStyle w:val="Normal"/>
        <w:rPr>
          <w:lang w:val="en-US"/>
        </w:rPr>
      </w:pPr>
      <w:r>
        <w:rPr>
          <w:lang w:val="en-US"/>
        </w:rPr>
        <w:t>б. Самъ Богъ ("Ангелъ Господень"–Второе Лице св. Троицы) воззвалъ съ неба къ Аврааму и удержалъ его руку (ст. 11–12), а потомъ, послѣ принесенiя во всесожженiе овна, вмѣсто Исаака (ст. 18–14), Богъ съ клятвою (ср. Евр. VI, 16–18) повторилъ Аврааму всѣ прежнiя Свои обѣтованія (ст. 15–18). Авраамъ сошедъ съ горы съ воскресшимъ для него сыномъ и возвратился въ Вирсавiю (ст. 19).</w:t>
      </w:r>
    </w:p>
    <w:p>
      <w:pPr>
        <w:pStyle w:val="2"/>
        <w:rPr/>
      </w:pPr>
      <w:r>
        <w:rPr>
          <w:lang w:val="en-US"/>
        </w:rPr>
        <w:t xml:space="preserve">1. </w:t>
      </w:r>
      <w:r>
        <w:rPr>
          <w:i/>
          <w:lang w:val="en-US"/>
        </w:rPr>
        <w:t>Какое значенiе имѣло искушенiе Богомъ Авраама чрезъ жертвоприношенiе Исаака?</w:t>
      </w:r>
      <w:r>
        <w:rPr>
          <w:lang w:val="en-US"/>
        </w:rPr>
        <w:t>–Богъ благоволилъ этимъ искушенiемъ отвлечь Авраама отъ земныхъ привязанностей и направить всѣ стремленiя его души къ небесному спасенiю чрезъ вѣру въ обѣтованное Сѣмя. Такимъ образомъ для Авраама это жертвоприношенiе было подвигомъ вѣры и надежды, подъятымъ имъ по всецѣлой любви къ Богу (см. Евр. XI, 17–19). Вѣра сохранялась у Авраама въ спасительное обѣтованное Сѣмя; но такъ какъ это Сѣмя должно было произойти отъ него чрезъ Исаака, то онъ хранилъ надежду на воскресенiе сына, "помысливъ, яко и изъ мертвыхъ воскресити силенъ есть Богъ" (Евр. XI, 19).</w:t>
      </w:r>
    </w:p>
    <w:p>
      <w:pPr>
        <w:pStyle w:val="2"/>
        <w:rPr/>
      </w:pPr>
      <w:r>
        <w:rPr>
          <w:lang w:val="en-US"/>
        </w:rPr>
        <w:t xml:space="preserve">2. </w:t>
      </w:r>
      <w:r>
        <w:rPr>
          <w:i/>
          <w:lang w:val="en-US"/>
        </w:rPr>
        <w:t>Какое прообразовательное значенiе жертвоприношенiя Исаака?</w:t>
      </w:r>
      <w:r>
        <w:rPr>
          <w:lang w:val="en-US"/>
        </w:rPr>
        <w:t>–По указанiю ап. Павла, оно прообразовало воскресенiе изъ мертвыхъ (Евр. XI, 19) и прежде всего воскресенiе тридневное Iисуса Христа, а въ Немъ и всѣхъ вѣрующихъ</w:t>
      </w:r>
      <w:r>
        <w:rPr>
          <w:rStyle w:val="FootnoteCharacters"/>
          <w:rStyle w:val="FootnoteAnchor"/>
          <w:lang w:val="en-US"/>
        </w:rPr>
        <w:footnoteReference w:id="45"/>
      </w:r>
      <w:r>
        <w:rPr>
          <w:lang w:val="en-US"/>
        </w:rPr>
        <w:t>. Сходныя черты между прообразомъ и прообразуемымъ можно, по указанiю св. отцовъ, примѣчать въ слѣдующемъ: три дня въ мысляхъ Авраама былъ мертвъ Исаакъ, три дня и Iисусъ Христосъ пробылъ во гробѣ; Исаакъ самъ несъ дрова на гору Морiа, Iисусъ Христосъ самъ несъ на Голгоѳу крестъ Свой и пр. Тогда-то Авраамъ видѣлъ "</w:t>
      </w:r>
      <w:r>
        <w:rPr>
          <w:i/>
          <w:lang w:val="en-US"/>
        </w:rPr>
        <w:t>день Господень</w:t>
      </w:r>
      <w:r>
        <w:rPr>
          <w:lang w:val="en-US"/>
        </w:rPr>
        <w:t xml:space="preserve">", т. е. спасительное явленiе на землѣ Мессiи: "Авраамъ, отецъ вашъ,–говорилъ Iисусъ Христосъ,–радъ бы былъ, дабы видѣлъ день Мой: </w:t>
      </w:r>
      <w:r>
        <w:rPr>
          <w:i/>
          <w:lang w:val="en-US"/>
        </w:rPr>
        <w:t>и видѣ, и возрадовася</w:t>
      </w:r>
      <w:r>
        <w:rPr>
          <w:lang w:val="en-US"/>
        </w:rPr>
        <w:t>" (Iоан. VIII, 56 ср. Быт. XXI, 14).</w:t>
      </w:r>
    </w:p>
    <w:p>
      <w:pPr>
        <w:pStyle w:val="2"/>
        <w:rPr/>
      </w:pPr>
      <w:r>
        <w:rPr>
          <w:lang w:val="en-US"/>
        </w:rPr>
        <w:t xml:space="preserve">3. </w:t>
      </w:r>
      <w:r>
        <w:rPr>
          <w:i/>
          <w:lang w:val="en-US"/>
        </w:rPr>
        <w:t>Какой смыслъ стиха 14</w:t>
        <w:noBreakHyphen/>
        <w:t>го XXII главы?</w:t>
      </w:r>
      <w:r>
        <w:rPr>
          <w:lang w:val="en-US"/>
        </w:rPr>
        <w:t xml:space="preserve">–Здѣсь говорится: во-первыхъ о томъ, что мѣсту жертвоприношенiя на горѣ Морiа Авраамъ далъ названiе: "Iегова ирè" ("Господь усмотритъ"), а во-вторыхъ о томъ, что по сему случаю образовалась у </w:t>
      </w:r>
      <w:r>
        <w:rPr>
          <w:i/>
          <w:lang w:val="en-US"/>
        </w:rPr>
        <w:t>потомковъ</w:t>
      </w:r>
      <w:r>
        <w:rPr>
          <w:lang w:val="en-US"/>
        </w:rPr>
        <w:t xml:space="preserve"> Авраамовыхъ пословица: "на горѣ Iеговы усмотрится". Давая такое названiе: "Iегова усмотритъ" мѣсту, на которомъ только что принесъ во всесожженiе овна вмѣсто Исаака, Авраамъ съ радостнымъ теперь и облегченнымъ отъ искушенiя сердцемъ приводилъ себѣ и сыну на память тѣ слова крѣпкой вѣры и упованiя на разрѣшенiе отъ Бога смертельныхъ сомнѣнiй и недоуменiй естественнаго разума при великомъ искушенiи, какiя онъ сказалъ сыну, подымаясь на гору искушенiя: "Богъ усмотритъ себѣ агнца для всесожженiя" (ст. 8). Теперь эти слова упованiя на Бога оказались вмѣстѣ словами пророческими; потому что дѣйствительно Богъ увидѣлъ принесенную Авраамомъ жертву послушанiя и самоотреченiя въ непощаденiи сына своего ради Бога и указалъ ему овна для жертвы, чудесно уготованнаго на мѣстѣ искушенiя. Смыслъ же пословицы: "на горѣ Iеговы усмотрится" тотъ, что недоумѣнiя въ великихъ искусительныхъ бѣдствiяхъ разрѣшаются Богомъ тогда, когда съ упованiемъ на Бога человѣкъ доходитъ до полнаго послушанiя Богу и самоотреченiя.–Такой смыслъ втораго полустишiя разбираемаго стиха дается по переводу съ подлинника. По переводу же LХХ</w:t>
        <w:noBreakHyphen/>
        <w:t>ти и славянскому во второмъ полустишiи указывается только на цѣль названiя Авраамомъ мѣста жертвоприношенiя словами: "Господь видѣ" (т. е. видѣнiе Господа), именно на ту цѣль, чтобы вѣрующiе потомки Авраама вспоминали о бывшемъ на горѣ богоявленiи и говорили, что "на этой горѣ (ἐν τῷ ὄρει) Господь явился".</w:t>
      </w:r>
    </w:p>
    <w:p>
      <w:pPr>
        <w:pStyle w:val="Normal"/>
        <w:rPr/>
      </w:pPr>
      <w:r>
        <w:rPr>
          <w:lang w:val="en-US"/>
        </w:rPr>
        <w:t xml:space="preserve">§ 55. Гл. XXV, 21–24; XXVI, 1–5; 23–25: </w:t>
      </w:r>
      <w:r>
        <w:rPr>
          <w:i/>
          <w:lang w:val="en-US"/>
        </w:rPr>
        <w:t>обѣтованiя Исааку</w:t>
      </w:r>
      <w:r>
        <w:rPr>
          <w:lang w:val="en-US"/>
        </w:rPr>
        <w:t>.</w:t>
      </w:r>
    </w:p>
    <w:p>
      <w:pPr>
        <w:pStyle w:val="Normal"/>
        <w:rPr/>
      </w:pPr>
      <w:r>
        <w:rPr>
          <w:i/>
          <w:lang w:val="en-US"/>
        </w:rPr>
        <w:t>Число ихъ и ихъ содержаніе</w:t>
      </w:r>
      <w:r>
        <w:rPr>
          <w:lang w:val="en-US"/>
        </w:rPr>
        <w:t>.–Три раза Богъ утѣшалъ Исаака Своими явленiями и обѣтованiями.</w:t>
      </w:r>
    </w:p>
    <w:p>
      <w:pPr>
        <w:pStyle w:val="Normal"/>
        <w:rPr/>
      </w:pPr>
      <w:r>
        <w:rPr>
          <w:lang w:val="en-US"/>
        </w:rPr>
        <w:t>а. Гл. XXV, 21–24.–Первое откровенiе и обѣтованiе дано было собственно Ревеккѣ, женѣ Исаака, когда она носила во чревѣ двухъ близнецовъ. Это откровенiе случилось еще при жизни Авраама (см. Б. XXV, 26; сн. ст. 7 и XVII, 1). Во время беременности Ревекка почувствовала однажды въ утробѣ своей сильное движенiе, какъ бы борьбу, и пошла вопросить Господа о значенiи этого необычнаго явленiя. Въ отвѣтъ на молитву матери послѣдовало откровенiе: "два племени во чревѣ твоемъ, и два различныхъ народа произойдутъ изъ утробы твоей; одинъ народъ сдѣлается сильнѣе другаго, и большiй будетъ служить меньшему" (Б. XXV, 22–23). Это было предопредѣленiе Божiе о судьбѣ Исава и Iакова и потомковъ ихъ (см. Римл. IX, 10–12). И дѣйствительно, уже при рожденiи близнецовъ младшiй Iаковъ является запинателемъ старшаго (ст. 24–26).</w:t>
      </w:r>
    </w:p>
    <w:p>
      <w:pPr>
        <w:pStyle w:val="Normal"/>
        <w:rPr>
          <w:lang w:val="en-US"/>
        </w:rPr>
      </w:pPr>
      <w:r>
        <w:rPr>
          <w:lang w:val="en-US"/>
        </w:rPr>
        <w:t>б. Гл. XXVI, 1–5.–Второе откровенiе было дано самому Исааку и уже послѣ смерти Авраама. По случаю голода въ Палестинѣ Исаакъ съ своимъ семействомъ двинулся къ югу и, остановясь въ Герарѣ, хотѣлъ, по примѣру отца, идти въ плодоносный Египетъ (ст. 1). Явившiйся Богъ запрещаетъ ему идти въ Египетъ (ст. 2) и даетъ ему ради Авраама, отца его (ст. 5), тѣ же самыя обѣтованiя, какiя были даны Аврааму, именно: о благословенiи Божiемъ, пребывающемъ на Исаакѣ (ст. о), о наслѣдiи земли обѣтованiя (ст. 3), объ умноженiи его потомковъ, какъ звѣзды небесныя (ст. 4), и наконецъ обѣтованiе объ одномъ великомъ потомкѣ его, объ обѣтованномъ Сѣмени: "и благословятся о сѣмени твоемъ вси языцы земнiи" (ст. 4).</w:t>
      </w:r>
    </w:p>
    <w:p>
      <w:pPr>
        <w:pStyle w:val="Normal"/>
        <w:rPr>
          <w:lang w:val="en-US"/>
        </w:rPr>
      </w:pPr>
      <w:r>
        <w:rPr>
          <w:lang w:val="en-US"/>
        </w:rPr>
        <w:t>в. Гл. XXVI, 23–25.–Третiе откровенiе и второе богоявленiе Исааку послѣдовало въ землѣ Герарской (филистимской) у кладезя клятвеннаго, когда Исаакъ былъ обижаемъ и притѣсняемъ отъ мѣстныхъ жителей (ст. 23; см. выше ст. 17–21). Явившiйся Богъ успокоиваетъ его ("не бойся") Своимъ пребыванiемъ съ нимъ ("съ тобою бо есмь"), благословенiемъ и обѣтованiемъ умноженiя потомковъ его ради Авраама (ст. 24). Благодарный Исаакъ поставляетъ тамъ жертвенникъ Богу и на долго поселяется тамъ (ст. 25).</w:t>
      </w:r>
    </w:p>
    <w:p>
      <w:pPr>
        <w:pStyle w:val="2"/>
        <w:rPr/>
      </w:pPr>
      <w:r>
        <w:rPr>
          <w:lang w:val="en-US"/>
        </w:rPr>
        <w:t xml:space="preserve">1. </w:t>
      </w:r>
      <w:r>
        <w:rPr>
          <w:i/>
          <w:lang w:val="en-US"/>
        </w:rPr>
        <w:t>Что значитъ выраженiе, что "Ревекка пошла вопросить Господа"?</w:t>
      </w:r>
      <w:r>
        <w:rPr>
          <w:lang w:val="en-US"/>
        </w:rPr>
        <w:t>–По смыслу параллельныхъ мѣстъ (Исх. XVIII, 15; 4 Цар. XXII, 13 и др.), нѣкоторые толковники полагали, что Ревекка пошла вопросить Господа къ кому-либо изъ пророковъ, напр. патрiарху Симу, или Мелхиседеку, или къ самому Аврааму, который былъ еще живъ. Но это предположенiе не имѣетъ основанiя въ текстѣ Библiи. Проще и сообразнѣе съ дѣломъ объясненiе блаж. Ѳеодорита, который говоритъ, что Ревекка пошла помолиться предъ однимъ изъ созданныхъ патрiархами алтарей, и тамъ получила откровенiе отъ Бога. Это показываетъ, что уже при Исаакѣ были опредѣленныя мѣста богослуженiя.</w:t>
      </w:r>
    </w:p>
    <w:p>
      <w:pPr>
        <w:pStyle w:val="2"/>
        <w:rPr/>
      </w:pPr>
      <w:r>
        <w:rPr>
          <w:lang w:val="en-US"/>
        </w:rPr>
        <w:t xml:space="preserve">2. </w:t>
      </w:r>
      <w:r>
        <w:rPr>
          <w:i/>
          <w:lang w:val="en-US"/>
        </w:rPr>
        <w:t>Въ чемъ и когда исполнилось пророческое обѣтованiе, данное Ревеккѣ о ея дѣтяхъ?</w:t>
      </w:r>
      <w:r>
        <w:rPr>
          <w:lang w:val="en-US"/>
        </w:rPr>
        <w:t>–Исполнилось въ происхожденiи отъ родившихся близнецовъ двухъ народовъ: Израильтянъ и Идумеевъ. Старшiй поработалъ меньшему, когда Давидъ завоевалъ Идумею, а потомъ Идумеяне послѣ плѣна Вавилонскаго были окончательно покорены подъ власть Iудеевъ Iоанномъ Гирканомъ (изъ Маккавеевъ) и приняли Iудейское обрѣзанiе.</w:t>
      </w:r>
    </w:p>
    <w:p>
      <w:pPr>
        <w:pStyle w:val="2"/>
        <w:rPr>
          <w:lang w:val="en-US"/>
        </w:rPr>
      </w:pPr>
      <w:r>
        <w:rPr>
          <w:lang w:val="en-US"/>
        </w:rPr>
        <w:t>3. Какое имѣли значенiе первое и второе богоявленiя Исааку?–Для Исаака оба эти богоявленiя имѣли значенiе утѣшенiя въ бѣдствiяхъ, постигшихъ его. Въ первое явленiе, бывшее въ Герарѣ, когда Исаакъ съ семействомъ своимъ по случаю голода въ Палестинѣ направлялся въ плодоносный Египетъ, Богъ предостерегъ Исаака отъ опаснаго путешествiя въ Египетъ и, повелѣвая странствовать въ Ханаанской землѣ, обѣщалъ ему Свое милостивое къ нимъ присутствiе и благословенiе (XXVI, 1–6). Слѣдствiемъ сего было то, что Исаакъ, занявшись въ странѣ Герарской земледѣлiемъ, "получилъ въ тотъ годъ ячменя во сто кратъ" (ст. 12), и вообще помощь Божiя явно содѣйствовала великому возрастанiю богатствъ Исаака, такъ что Филистимляне стали завидовать ему (ст. 13–14). За тѣмъ, когда Филистимляне злобно преслѣдовали Исаака (ст. 15–21), Богъ, явившись ему во второй разъ въ Вирсавiи, ободряетъ его и опять утѣшаетъ его Своею милостiю (ст. 23–25). Дѣйствительно, самъ царь Герарскiй прибылъ въ шатры Исаака и со смиренiемъ просилъ заключитъ съ нимъ союзъ. Исаакъ заключилъ съ Авимелехомъ почетный союзъ (ст. 26–31).</w:t>
      </w:r>
    </w:p>
    <w:p>
      <w:pPr>
        <w:pStyle w:val="Normal"/>
        <w:rPr>
          <w:lang w:val="en-US"/>
        </w:rPr>
      </w:pPr>
      <w:r>
        <w:rPr>
          <w:lang w:val="en-US"/>
        </w:rPr>
        <w:t xml:space="preserve">§ 56. Гл. ХХVIII, 10–22; XXXII, 24–32; XXXV, 1–15: </w:t>
      </w:r>
      <w:r>
        <w:rPr>
          <w:i/>
          <w:lang w:val="en-US"/>
        </w:rPr>
        <w:t>богоявленiя и обѣтованія Iакову.</w:t>
      </w:r>
    </w:p>
    <w:p>
      <w:pPr>
        <w:pStyle w:val="Normal"/>
        <w:rPr/>
      </w:pPr>
      <w:r>
        <w:rPr>
          <w:lang w:val="en-US"/>
        </w:rPr>
        <w:t>Три замѣчательныхъ</w:t>
      </w:r>
      <w:r>
        <w:rPr>
          <w:rStyle w:val="FootnoteCharacters"/>
          <w:rStyle w:val="FootnoteAnchor"/>
          <w:lang w:val="en-US"/>
        </w:rPr>
        <w:footnoteReference w:id="46"/>
      </w:r>
      <w:r>
        <w:rPr>
          <w:lang w:val="en-US"/>
        </w:rPr>
        <w:t xml:space="preserve"> богоявленiя было Iакову, при которыхъ даны были ему особыя обѣтованiя и откровенiя о Мессiи.</w:t>
      </w:r>
    </w:p>
    <w:p>
      <w:pPr>
        <w:pStyle w:val="Normal"/>
        <w:rPr/>
      </w:pPr>
      <w:r>
        <w:rPr>
          <w:lang w:val="en-US"/>
        </w:rPr>
        <w:t xml:space="preserve">а) Гл. ХХVIII, 10–22: </w:t>
      </w:r>
      <w:r>
        <w:rPr>
          <w:i/>
          <w:lang w:val="en-US"/>
        </w:rPr>
        <w:t>видѣнiе, Iаковомъ лѣстницы и Господа, благословляющаго его</w:t>
      </w:r>
      <w:r>
        <w:rPr>
          <w:lang w:val="en-US"/>
        </w:rPr>
        <w:t>.</w:t>
      </w:r>
    </w:p>
    <w:p>
      <w:pPr>
        <w:pStyle w:val="Normal"/>
        <w:rPr/>
      </w:pPr>
      <w:r>
        <w:rPr>
          <w:i/>
          <w:lang w:val="en-US"/>
        </w:rPr>
        <w:t>Изложенiе содержанiя</w:t>
      </w:r>
      <w:r>
        <w:rPr>
          <w:lang w:val="en-US"/>
        </w:rPr>
        <w:t xml:space="preserve">.–Принужденный удалиться изъ дома отца въ далекiй Харранъ (ст. 10–11), Iаковъ, беззащитный странникъ–бѣглецъ, засыпаетъ подъ открытымъ небомъ среди Ханаана, недалеко отъ города Луза. Во снѣ онъ видитъ лѣстницу, утвержденную отъ земли до неба, ангеловъ, восходящихъ и нисходящихъ по ней, и Господа, стоящаго верху ея (ст. 12–13). Богъ успокоиваетъ скитальца ("не бойся") и даетъ Iакову обѣтованiе о дарованiи ему и его потомству, которое будетъ многочисленно, этой земли, и въ частности обѣтованiе </w:t>
      </w:r>
      <w:r>
        <w:rPr>
          <w:i/>
          <w:lang w:val="en-US"/>
        </w:rPr>
        <w:t>о потомкахъ</w:t>
      </w:r>
      <w:r>
        <w:rPr>
          <w:lang w:val="en-US"/>
        </w:rPr>
        <w:t xml:space="preserve"> ("Сѣмени"), чрезъ котораго благословятся всѣ племена земныя (ст. 13–14), наконецъ Богъ обѣщаетъ сопутствовать и охранять Iакова на всякомъ мѣстѣ (ст. 15). Проснувшись, Iаковъ почувствовалъ предъ святымъ мѣстомъ страхъ, какъ предъ "домомъ Божiимъ" и "вратами небесными" (ст. 16–17). На утро Iаковъ совершилъ посвященiе Богу камня, который служилъ ему возглавiемъ, чрезъ помазаніе его елеемъ, а мѣсту тому далъ имя Веѳиль (евр. Бет-Элъ), чтò значитъ "домъ Божiй" (ст. 18–19). Въ благодарность за обѣтованiя Божiи Iаковъ даетъ обѣтъ имѣть для себя это мѣсто богоявленiя особеннымъ священнымъ мѣстомъ молитвы, или какъ бы храмомъ, и посвятить Богу десятину изъ всего имѣнiя, которымъ наградитъ его Богъ (ст. 20–22).</w:t>
      </w:r>
    </w:p>
    <w:p>
      <w:pPr>
        <w:pStyle w:val="2"/>
        <w:rPr/>
      </w:pPr>
      <w:r>
        <w:rPr>
          <w:lang w:val="en-US"/>
        </w:rPr>
        <w:t xml:space="preserve">1. </w:t>
      </w:r>
      <w:r>
        <w:rPr>
          <w:i/>
          <w:lang w:val="en-US"/>
        </w:rPr>
        <w:t>Кто былъ явившiйся Iакову и стоящiй верху лѣстницы?</w:t>
      </w:r>
      <w:r>
        <w:rPr>
          <w:lang w:val="en-US"/>
        </w:rPr>
        <w:t>–По мнѣнiю толковниковъ, это былъ Сынъ Божiй, второе Лице св. Троицы; мнѣнiѣ это подтверждается словами самаго Iисуса Христа къ Наѳанаилу (см. Iоан. I, 51).</w:t>
      </w:r>
    </w:p>
    <w:p>
      <w:pPr>
        <w:pStyle w:val="2"/>
        <w:rPr/>
      </w:pPr>
      <w:r>
        <w:rPr>
          <w:lang w:val="en-US"/>
        </w:rPr>
        <w:t xml:space="preserve">2. </w:t>
      </w:r>
      <w:r>
        <w:rPr>
          <w:i/>
          <w:lang w:val="en-US"/>
        </w:rPr>
        <w:t>Что значитъ видѣнiе лѣстницы и ангеловъ?</w:t>
      </w:r>
      <w:r>
        <w:rPr>
          <w:lang w:val="en-US"/>
        </w:rPr>
        <w:t xml:space="preserve">–Для Iакова въ этомъ видѣнiи открывалось ближайшимъ образомъ небесное покровительство въ лицѣ ангеловъ, посылаемыхъ Богомъ для охраны бѣдствующихъ странниковъ, вручающихъ судьбу свою Божественному провидѣнiю (ср. XXXII, 1). Кромѣ того, въ этомъ видѣнiи открывалась Iакову тайна общаго спасенiя людей, когда Сынъ Божiй, снишедши на землю во плоти, примиритъ небо съ землею и возстановитъ миръ, союзъ Бога съ человѣками, нарушенный грѣхомъ. </w:t>
      </w:r>
      <w:r>
        <w:rPr>
          <w:i/>
          <w:lang w:val="en-US"/>
        </w:rPr>
        <w:t>Восходящiе</w:t>
      </w:r>
      <w:r>
        <w:rPr>
          <w:lang w:val="en-US"/>
        </w:rPr>
        <w:t xml:space="preserve"> и </w:t>
      </w:r>
      <w:r>
        <w:rPr>
          <w:i/>
          <w:lang w:val="en-US"/>
        </w:rPr>
        <w:t>нисходящiе ангелы</w:t>
      </w:r>
      <w:r>
        <w:rPr>
          <w:lang w:val="en-US"/>
        </w:rPr>
        <w:t xml:space="preserve"> знаменовали свое посланническое "служенiе для тѣхъ, которые должны наслѣдовать спасенiе" (Евр. I, 14). </w:t>
      </w:r>
      <w:r>
        <w:rPr>
          <w:i/>
          <w:lang w:val="en-US"/>
        </w:rPr>
        <w:t>Лѣстница</w:t>
      </w:r>
      <w:r>
        <w:rPr>
          <w:lang w:val="en-US"/>
        </w:rPr>
        <w:t xml:space="preserve"> же, по объясненiю церковному (см. акаѳ. Богор.), знаменовала Богоматерь, которая послужила своею дѣвственною утробою тайнѣ воплощенiя и сдѣлалась какъ бы лѣстницею, возвысившею всѣхъ отъ земли благодатiю". Посему и паремiя, содержащая въ себѣ сказанiе объ этомъ видѣнiи, полагается для чтенiя на вечернѣ Богородичныхъ праздниковъ.</w:t>
      </w:r>
    </w:p>
    <w:p>
      <w:pPr>
        <w:pStyle w:val="2"/>
        <w:rPr/>
      </w:pPr>
      <w:r>
        <w:rPr>
          <w:lang w:val="en-US"/>
        </w:rPr>
        <w:t xml:space="preserve">3. </w:t>
      </w:r>
      <w:r>
        <w:rPr>
          <w:i/>
          <w:lang w:val="en-US"/>
        </w:rPr>
        <w:t>Чѣмъ замѣчателенъ обѣтъ Iакова, данный при Веѳили?</w:t>
      </w:r>
      <w:r>
        <w:rPr>
          <w:lang w:val="en-US"/>
        </w:rPr>
        <w:t>–Тѣмъ, что Iаковъ выразилъ мысль и желанiе сдѣлать мѣсто богоявленiя постояннымъ мѣстомъ богослуженiя и построить здѣсь прочный жертвенникъ: "и камень сей, его же поставихъ въ столпъ, будетъ ми домъ Божiй" (ст. 22). Замѣчательно еще то, что Iаковъ обѣщалъ "одесятствовать десятину" Богу изъ всего, что Онъ даруетъ ему. Эта десятина Богу не могла быть употреблена на жертвоприношенiя только, потому что многое изъ имѣнiя не могло быть жертвеннымъ. Вѣроятно, употребленiе десятины во времена патрiархальныя, какъ въ послѣдствiи и по закону Моисееву (Вт. XIV, 28–29), состояло въ томъ, что отдѣляемая десятина шла въ пользу пришельцевъ, сиротъ и вдовъ.</w:t>
      </w:r>
    </w:p>
    <w:p>
      <w:pPr>
        <w:pStyle w:val="Normal"/>
        <w:rPr/>
      </w:pPr>
      <w:r>
        <w:rPr>
          <w:lang w:val="en-US"/>
        </w:rPr>
        <w:t xml:space="preserve">б) Гл. ХХХII, 24–32: </w:t>
      </w:r>
      <w:r>
        <w:rPr>
          <w:i/>
          <w:lang w:val="en-US"/>
        </w:rPr>
        <w:t>боренiе Iакова съ Богомъ</w:t>
      </w:r>
      <w:r>
        <w:rPr>
          <w:lang w:val="en-US"/>
        </w:rPr>
        <w:t>.</w:t>
      </w:r>
    </w:p>
    <w:p>
      <w:pPr>
        <w:pStyle w:val="Normal"/>
        <w:rPr/>
      </w:pPr>
      <w:r>
        <w:rPr>
          <w:i/>
          <w:lang w:val="en-US"/>
        </w:rPr>
        <w:t>Изложенiе содержанiя</w:t>
      </w:r>
      <w:r>
        <w:rPr>
          <w:lang w:val="en-US"/>
        </w:rPr>
        <w:t xml:space="preserve">.–Iаковъ, возвращавшiйся съ семействомъ изъ Харрана, остается ночью одинъ для молитвы, послѣ того какъ сдѣлалъ нужныя распоряженiя объ охраненiи себя отъ опасности со стороны Исава, и борется до утра съ человѣкомъ, явившимся ему (ст. 24). Таинственный борецъ повреждаетъ Iакову бедро и съ разсвѣтомъ хочетъ удалиться отъ него (ст. 25–26). Но Iаковъ, удерживая Его, проситъ отъ Него благословенiя, и Онъ нарекаетъ Iакову новое имя </w:t>
      </w:r>
      <w:r>
        <w:rPr>
          <w:i/>
          <w:lang w:val="en-US"/>
        </w:rPr>
        <w:t>Израиля</w:t>
      </w:r>
      <w:r>
        <w:rPr>
          <w:lang w:val="en-US"/>
        </w:rPr>
        <w:t xml:space="preserve">, т. е. </w:t>
      </w:r>
      <w:r>
        <w:rPr>
          <w:i/>
          <w:lang w:val="en-US"/>
        </w:rPr>
        <w:t>богоборца</w:t>
      </w:r>
      <w:r>
        <w:rPr>
          <w:lang w:val="en-US"/>
        </w:rPr>
        <w:t>, даетъ ему благословенiе и обѣтованiе объ успѣхахъ въ борьбѣ со врагами (ст. 27–29). Iаковъ, узнавши лице Чуднаго Борца, нарицаетъ имя мѣсту тому: "Видъ Божiй" (Пенуэль–</w:t>
      </w:r>
      <w:r>
        <w:rPr>
          <w:i/>
          <w:lang w:val="en-US"/>
        </w:rPr>
        <w:t>лице Божiе</w:t>
      </w:r>
      <w:r>
        <w:rPr>
          <w:lang w:val="en-US"/>
        </w:rPr>
        <w:t>). Оттого, замѣчаетъ бытописатель, у потомковъ Израиля сталъ обычай–не ѣсть мяса животныхъ при бедрѣ, "потому что боровшiйся коснулся жилы на составѣ бедра Iакова" (ст. 30–32).</w:t>
      </w:r>
    </w:p>
    <w:p>
      <w:pPr>
        <w:pStyle w:val="2"/>
        <w:rPr/>
      </w:pPr>
      <w:r>
        <w:rPr>
          <w:lang w:val="en-US"/>
        </w:rPr>
        <w:t xml:space="preserve">1. </w:t>
      </w:r>
      <w:r>
        <w:rPr>
          <w:i/>
          <w:lang w:val="en-US"/>
        </w:rPr>
        <w:t>Кто былъ боровшiйся съ Iаковымъ?</w:t>
      </w:r>
      <w:r>
        <w:rPr>
          <w:lang w:val="en-US"/>
        </w:rPr>
        <w:t>–Иные полагаютъ, что это былъ или злой духъ въ образѣ Исава, или ангелъ хранитель Исава, или просто ангелъ; но св. толковники: Iустинъ, Златоустъ, Ѳеодоритъ и др. видятъ здѣсь Сына Божiя, что и сообразно съ наименованiями, какiя даются борцу въ Свящ. Писанiи (см. Быт. ХХХII, 24. 28. 30 и Ос. XII, 3. 4).</w:t>
      </w:r>
    </w:p>
    <w:p>
      <w:pPr>
        <w:pStyle w:val="2"/>
        <w:rPr/>
      </w:pPr>
      <w:r>
        <w:rPr>
          <w:lang w:val="en-US"/>
        </w:rPr>
        <w:t xml:space="preserve">2. </w:t>
      </w:r>
      <w:r>
        <w:rPr>
          <w:i/>
          <w:lang w:val="en-US"/>
        </w:rPr>
        <w:t>Что означало боренiе Іакова съ Богомъ?</w:t>
      </w:r>
      <w:r>
        <w:rPr>
          <w:lang w:val="en-US"/>
        </w:rPr>
        <w:t>–Оно знаменовало и вмѣстѣ содержало подъ внѣшнимъ боренiемъ внутреннiй молитвенный подвигъ къ Богу. Iаковъ "плакалъ и умолялъ" Бога о милости, и сила его покаянiя и молитвы склонила гнѣвъ Божiя правосудiя (за прежнiя дурныя дѣйствiя Iакова противъ своего брата Исава) на милостивое прощенiе и Божiе покровительство ему. Чувственнымъ боренiемъ съ Iаковомъ Богъ благоволилъ указать всѣмъ вѣрующимъ на то, что Онъ входитъ въ такой судъ съ согрѣшающими, при которомъ они могутъ склонить (</w:t>
      </w:r>
      <w:r>
        <w:rPr>
          <w:i/>
          <w:lang w:val="en-US"/>
        </w:rPr>
        <w:t>побороть</w:t>
      </w:r>
      <w:r>
        <w:rPr>
          <w:lang w:val="en-US"/>
        </w:rPr>
        <w:t>) гнѣвъ Божiй на милость; потому что любовь къ кающимся грѣшникамъ побѣждаетъ въ Богѣ карающее правосудiе (см. Ос. XII, 2–6).</w:t>
      </w:r>
    </w:p>
    <w:p>
      <w:pPr>
        <w:pStyle w:val="Normal"/>
        <w:rPr/>
      </w:pPr>
      <w:r>
        <w:rPr>
          <w:lang w:val="en-US"/>
        </w:rPr>
        <w:t xml:space="preserve">в) Гл. XXXV, 1–15: </w:t>
      </w:r>
      <w:r>
        <w:rPr>
          <w:i/>
          <w:lang w:val="en-US"/>
        </w:rPr>
        <w:t>явленiе Бога Iакову въ Веѳилѣ и повтореніе прежде данныхъ обѣтованій.</w:t>
      </w:r>
    </w:p>
    <w:p>
      <w:pPr>
        <w:pStyle w:val="Normal"/>
        <w:rPr/>
      </w:pPr>
      <w:r>
        <w:rPr>
          <w:i/>
          <w:lang w:val="en-US"/>
        </w:rPr>
        <w:t>Изложенiе содержанiя</w:t>
      </w:r>
      <w:r>
        <w:rPr>
          <w:lang w:val="en-US"/>
        </w:rPr>
        <w:t>.–Послѣ несчастнаго произшествiя въ Сихемѣ (см. Б. XXXIV). Богъ вызываетъ Iакова въ Веѳиль для исполненiя обѣта, даннаго Іаковомъ еще послѣ видѣнiя лѣстницы (XXXV, 1). Готовясь къ особенному торжественному богослуженiю, Iаковъ повелѣваетъ всѣмъ домочадцамъ очиститься чрезъ омовенiе и выбросить идольскiя изображенiя (ст. 2–4 сн. XXXI, 19). Послѣ этого Iаковъ со всѣмъ имѣнiемъ и домочадцами двинулся къ Веѳилю, и никто изъ окрестныхъ жителей не посмѣлъ потревожить его; потому что "страхъ Божiй" напалъ на всѣхъ. По прибытiи на мѣсто перваго богоявленiя Iаковъ создалъ жертвенникъ и принесъ обѣщанныя жертвы (ст. 5–7). Здѣсь же Iаковъ похоронилъ Девору, кормилицу Ревекки (ст. 8). Здѣсь же еще разъ является Богъ Iакову и даетъ ему обѣтованiя о происхожденiи отъ него многихъ народовъ и царей и о наслѣдiи земли Ханаанской (ст. 9–12). Богъ восходитъ отъ Iакова, а Iаковъ въ память этого богоявленiя поставляетъ каменный столпъ и возливаетъ на него вино и елей, какъ жертву веселiя и благодаренiя за благодатную милость Бога (ст. 13 и 14). Послѣ этого Iаковъ вторично нарекаетъ это мѣсто Веѳилемъ (ст. 15).</w:t>
      </w:r>
    </w:p>
    <w:p>
      <w:pPr>
        <w:pStyle w:val="2"/>
        <w:rPr/>
      </w:pPr>
      <w:r>
        <w:rPr>
          <w:i/>
          <w:lang w:val="en-US"/>
        </w:rPr>
        <w:t>Что обращаетъ на себя вниманiе и что особенно замѣчательно въ обстоятельствахъ втораго Веѳильскаго богоявленiя?</w:t>
      </w:r>
      <w:r>
        <w:rPr>
          <w:lang w:val="en-US"/>
        </w:rPr>
        <w:t>–Во 1</w:t>
        <w:noBreakHyphen/>
        <w:t>хъ, обращаетъ на себя вниманiе обрядъ очищенiя, совершенный Iаковомъ съ домочадцами, какъ приготовленiе къ богослуженiю, о чемъ упоминается въ Библiи въ первый разъ. Очищенiе состояло главнымъ образомъ въ омовенiи тѣла водою, а также въ измовенiи одеждъ, сосудовъ и проч., въ воздержанiи отъ женъ и въ очищенiи домовъ отъ всего нечистаго но тогдашнему религiозному понятiю, особенно идольскаго. Iаковъ очищаетъ свой домъ отъ "боговъ чужихъ" (ст. 2–4): подъ этими богами нужно разумѣть тѣхъ истуканныхъ изображенiй домашнихъ божковъ, которыя украла Рахиль изъ дома отца своего (см. XXXI, 19), и подобныхъ же идоловъ, находившихся, быть можетъ, у рабовъ, прiобрѣтенныхъ Iаковомъ въ Месопотамiи. Подъ серьгами, о которыхъ упоминается въ 4 стихѣ вмѣстѣ съ идолами, нужно разумѣть не простыя украшенiя, а талисманы, съ которыми соединялись суевѣрныя представленiя.</w:t>
      </w:r>
    </w:p>
    <w:p>
      <w:pPr>
        <w:pStyle w:val="2"/>
        <w:rPr/>
      </w:pPr>
      <w:r>
        <w:rPr>
          <w:lang w:val="en-US"/>
        </w:rPr>
        <w:t>Въ 2</w:t>
        <w:noBreakHyphen/>
        <w:t xml:space="preserve">хъ, изъ обѣтованiй Божiихъ, данныхъ Iакову при этомъ богоявленiи, замѣчательно </w:t>
      </w:r>
      <w:r>
        <w:rPr>
          <w:i/>
          <w:lang w:val="en-US"/>
        </w:rPr>
        <w:t>обѣтованiе о прохожденiи отъ него царей</w:t>
      </w:r>
      <w:r>
        <w:rPr>
          <w:lang w:val="en-US"/>
        </w:rPr>
        <w:t xml:space="preserve"> (ст. II), каковое обѣтованiе послужило впослѣдствiи для Iакова основанiемъ къ пророческому изреченiю о неоскудѣнiи князя отъ Iуды (см. ХLIХ, 10).</w:t>
      </w:r>
    </w:p>
    <w:p>
      <w:pPr>
        <w:pStyle w:val="2"/>
        <w:rPr>
          <w:lang w:val="en-US"/>
        </w:rPr>
      </w:pPr>
      <w:r>
        <w:rPr>
          <w:lang w:val="en-US"/>
        </w:rPr>
        <w:t>Въ 3</w:t>
        <w:noBreakHyphen/>
        <w:t>хъ, наконецъ, замѣчательно принесенiе Iаковомъ въ жертву вина и елея, о каковой жертвѣ упоминается въ исторiи Iакова только въ первый разъ. Въ выраженiи: "и пожре на немъ жертву"–καὶ ἔσπειεν ἐπ αὐτήν σπονδήν–"жертва"–σπονδὴ, означаетъ именно жертвенное вино, или возліянiе вина. Вино при жертвѣ значитъ радость и веселiе, а елей–милость и благодать Божiю. Кромѣ того, замѣчательно посвященiе Iаковомъ Богу каменныхъ столповъ, что впослѣдствiи въ законѣ (см. Втор. XVI, 22 въ русск. перев.) было строго воспрещено Израильтянамъ; потому что подобнымъ столпамъ язычники воздавали божеское почтенiе, къ чему склонны были и Израильтяне.</w:t>
      </w:r>
    </w:p>
    <w:p>
      <w:pPr>
        <w:pStyle w:val="Normal"/>
        <w:rPr/>
      </w:pPr>
      <w:r>
        <w:rPr>
          <w:lang w:val="en-US"/>
        </w:rPr>
        <w:t xml:space="preserve">§ 57. Гл. ХLVIII, 1–22: </w:t>
      </w:r>
      <w:r>
        <w:rPr>
          <w:i/>
          <w:lang w:val="en-US"/>
        </w:rPr>
        <w:t>пророческое благословенiе Іаковомъ сыновей Iосифа</w:t>
      </w:r>
      <w:r>
        <w:rPr>
          <w:lang w:val="en-US"/>
        </w:rPr>
        <w:t>.</w:t>
      </w:r>
    </w:p>
    <w:p>
      <w:pPr>
        <w:pStyle w:val="Normal"/>
        <w:rPr/>
      </w:pPr>
      <w:r>
        <w:rPr>
          <w:i/>
          <w:lang w:val="en-US"/>
        </w:rPr>
        <w:t>Изложенiе содержанiя</w:t>
      </w:r>
      <w:r>
        <w:rPr>
          <w:lang w:val="en-US"/>
        </w:rPr>
        <w:t>.–Немного спустя послѣ того, какъ престарѣлый (147 л.) Iаковъ заклялъ Iосифа погребсти тѣло свое въ землѣ обѣтованiя (ХLVII, 28–31 сн. Евр. XI, 21), донесли Iосифу, что отецъ его слегъ на смертный одръ, и онъ поспѣшилъ съ сыновьями своими Манассiею и Ефремомъ къ умирающему патрiарху (ХLVIII, 1–2). При входѣ Iосифа Iаковъ приподнялся и сѣлъ на одрѣ, и сталъ говорить ему, что онъ желаетъ усыновить сыновей его, а своихъ внуковъ–Манассiю и Ефрема и благословенiемъ передать имъ старшинство Рувима и Симеона (ср. 1 Пар. V, 1–2), при чемъ старецъ вспоминаетъ Божiи обѣтованiя, данныя ему въ Веѳилѣ, и раннюю кончину своей любимой супруги Рахили близъ Ефраѳы</w:t>
      </w:r>
      <w:r>
        <w:rPr>
          <w:rStyle w:val="FootnoteCharacters"/>
          <w:rStyle w:val="FootnoteAnchor"/>
          <w:lang w:val="en-US"/>
        </w:rPr>
        <w:footnoteReference w:id="47"/>
      </w:r>
      <w:r>
        <w:rPr>
          <w:lang w:val="en-US"/>
        </w:rPr>
        <w:t xml:space="preserve"> (ст. 3–7 сн. ХХVIII, 10–19 и XXXV, 9–19). Затѣмъ ослабѣвшій зрѣнiемъ Iаковъ спросилъ Iосифа, кто пришедшiе съ нимъ? Іосифъ отвѣчалъ, что это его дѣти, и подвелъ ихъ къ отцу для принятiя благословенiя, причемъ старшаго Манассiю поставилъ противъ правой руки Iакова, а младшаго Ефрема противъ лѣвой (ст. 8–18). Но Iаковъ, "премѣнивъ руцѣ", благословилъ ихъ троекратнымъ призванiемъ имени Божiя.–Бога Хранителя, Бога Питателя и Ангела Избавителя (ст. 14–16). Когда же смутившiйся Iосифъ хотѣлъ переложить правую руку отца съ главы Ефрема, на главу Манассiи, то отецъ сказалъ: "вѣмъ, чадо, вѣмъ: и сей будетъ въ люди, и сей вознесется: но братъ его меньшiй болiй его будетъ, и сѣмя его будетъ во множество языковъ". Такимъ образомъ Iаковъ въ благословенiи поставилъ Ефрема выше Манассiи (ст. 17–20). Наконецъ Iаковъ предсказываетъ о будущемъ возвращенiи изъ Египта въ Ханаанъ своихъ потомковъ, и объ унаслѣдованiи ими земли Ханаанской, которую онъ уже называетъ "землю отцевъ вашихъ", и въ подтвержденiе несомнѣнности этого унаслѣдованiя даетъ Iосифу (въ лицѣ будущихъ потомковъ его сыновей) </w:t>
      </w:r>
      <w:r>
        <w:rPr>
          <w:i/>
          <w:lang w:val="en-US"/>
        </w:rPr>
        <w:t>лучшій участокъ</w:t>
      </w:r>
      <w:r>
        <w:rPr>
          <w:rStyle w:val="FootnoteCharacters"/>
          <w:rStyle w:val="FootnoteAnchor"/>
          <w:lang w:val="en-US"/>
        </w:rPr>
        <w:footnoteReference w:id="48"/>
      </w:r>
      <w:r>
        <w:rPr>
          <w:lang w:val="en-US"/>
        </w:rPr>
        <w:t xml:space="preserve"> земли предъ братьями его, каковую землю онъ представляетъ завоеванною у Аморреевъ его мечемъ и лукомъ (ст. 21–22).</w:t>
      </w:r>
    </w:p>
    <w:p>
      <w:pPr>
        <w:pStyle w:val="2"/>
        <w:rPr/>
      </w:pPr>
      <w:r>
        <w:rPr>
          <w:lang w:val="en-US"/>
        </w:rPr>
        <w:t xml:space="preserve">1. </w:t>
      </w:r>
      <w:r>
        <w:rPr>
          <w:i/>
          <w:lang w:val="en-US"/>
        </w:rPr>
        <w:t>Что замѣчательно въ благословенiи Iаковомъ сыновей Iосифовыхъ?</w:t>
      </w:r>
      <w:r>
        <w:rPr>
          <w:lang w:val="en-US"/>
        </w:rPr>
        <w:t>–Во 1</w:t>
        <w:noBreakHyphen/>
        <w:t>хъ, замѣчателенъ обрядъ руковозложенiя, въ первый разъ употребленный Iаковомъ въ благословенiи Ефрема и Манассiи; при этомъ еще замѣчательно было то, что Iаковъ возложилъ руки свои на головы благословляемыхъ крестообразно, "премѣнивъ руцѣ", что по объясненiю св. Церкви, таинственно знаменовало силу креста Христова, чрезъ который подается благодать вѣрующимъ. "Рукъ премѣненiе патрiарха Iакова на благословенiе чадъ державное креста Твоего предъявляше знаменiе" (Стих. Лит. на Воздвиженiе).</w:t>
      </w:r>
    </w:p>
    <w:p>
      <w:pPr>
        <w:pStyle w:val="2"/>
        <w:rPr/>
      </w:pPr>
      <w:r>
        <w:rPr>
          <w:lang w:val="en-US"/>
        </w:rPr>
        <w:t>Во 2</w:t>
        <w:noBreakHyphen/>
        <w:t xml:space="preserve">хъ знаменательно также </w:t>
      </w:r>
      <w:r>
        <w:rPr>
          <w:i/>
          <w:lang w:val="en-US"/>
        </w:rPr>
        <w:t>троекратное призываніе</w:t>
      </w:r>
      <w:r>
        <w:rPr>
          <w:lang w:val="en-US"/>
        </w:rPr>
        <w:t xml:space="preserve"> Iаковомъ на благословляемыхъ имени Божія, въ чемъ нѣкоторые толковники видятъ указанiе на тайну св. Троицы, именно: призыванiе </w:t>
      </w:r>
      <w:r>
        <w:rPr>
          <w:i/>
          <w:lang w:val="en-US"/>
        </w:rPr>
        <w:t>Бога Хранителя</w:t>
      </w:r>
      <w:r>
        <w:rPr>
          <w:lang w:val="en-US"/>
        </w:rPr>
        <w:t xml:space="preserve"> ("предъ которымъ ходили отцы мои"), т. е. Бога Отца,–</w:t>
      </w:r>
      <w:r>
        <w:rPr>
          <w:i/>
          <w:lang w:val="en-US"/>
        </w:rPr>
        <w:t>Бога Питателя</w:t>
      </w:r>
      <w:r>
        <w:rPr>
          <w:lang w:val="en-US"/>
        </w:rPr>
        <w:t xml:space="preserve"> ("иже питаетъ мя"), т. е. Бога Духа Св., и </w:t>
      </w:r>
      <w:r>
        <w:rPr>
          <w:i/>
          <w:lang w:val="en-US"/>
        </w:rPr>
        <w:t>Ангела Спасителя</w:t>
      </w:r>
      <w:r>
        <w:rPr>
          <w:lang w:val="en-US"/>
        </w:rPr>
        <w:t xml:space="preserve"> ("иже мя избавляетъ"), т. е. Сына Божiя, "Ангела завѣта" (см. Мал. III, 1) и Спасителя всѣхъ человѣковъ.</w:t>
      </w:r>
    </w:p>
    <w:p>
      <w:pPr>
        <w:pStyle w:val="2"/>
        <w:rPr/>
      </w:pPr>
      <w:r>
        <w:rPr>
          <w:lang w:val="en-US"/>
        </w:rPr>
        <w:t xml:space="preserve">2. </w:t>
      </w:r>
      <w:r>
        <w:rPr>
          <w:i/>
          <w:lang w:val="en-US"/>
        </w:rPr>
        <w:t>Какъ исполнилось преимущественное благословенiе, данное Iаковомъ Ефрему, и пророчество объ умноженiи сѣмени его?</w:t>
      </w:r>
      <w:r>
        <w:rPr>
          <w:lang w:val="en-US"/>
        </w:rPr>
        <w:t>–Это исполнилось въ томъ, что колѣно Ефремово со времени исхода Евреевъ изъ Египта всегда было многочисленнѣе и сильнѣе колѣна Манассiина (см. Числ. I, 33 и 35), а потомъ при завоеванiи Палестины оно становится сильнѣе другихъ колѣнъ, и всегда соперничало въ прiобрѣтенiи власти и преимущества съ колѣномъ Iудинымъ; особенно же при отпаденiи десяти колѣнъ отъ Ровоама колѣно Ефремово стояло во главѣ возмутившихся (см. 3 Цар. XII).</w:t>
      </w:r>
    </w:p>
    <w:p>
      <w:pPr>
        <w:pStyle w:val="Normal"/>
        <w:rPr/>
      </w:pPr>
      <w:r>
        <w:rPr>
          <w:lang w:val="en-US"/>
        </w:rPr>
        <w:t xml:space="preserve">§ 58. Гл. ХLIХ: </w:t>
      </w:r>
      <w:r>
        <w:rPr>
          <w:i/>
          <w:lang w:val="en-US"/>
        </w:rPr>
        <w:t>пророческое благословенiе патрiарха Iакова, данное сыновьямъ.</w:t>
      </w:r>
    </w:p>
    <w:p>
      <w:pPr>
        <w:pStyle w:val="Normal"/>
        <w:rPr/>
      </w:pPr>
      <w:r>
        <w:rPr>
          <w:i/>
          <w:lang w:val="en-US"/>
        </w:rPr>
        <w:t>Изложенiе содержанiя</w:t>
      </w:r>
      <w:r>
        <w:rPr>
          <w:lang w:val="en-US"/>
        </w:rPr>
        <w:t>.–Предметъ этой главы можно раздѣлить на три части: на вступленiе (ст. 1–2), гдѣ Iаковъ призываетъ къ себѣ сыновей своихъ; на рѣчь Iакова (ст. 3–28), въ которой онъ благословляетъ и пророчествуетъ о судьбѣ потомковъ своихъ сыновей, и заключенiе (ст. 29–33), гдѣ описываются завѣщанiе патрiарха погребсти тѣло его въ землѣ обѣтованной и смерть его.</w:t>
      </w:r>
    </w:p>
    <w:p>
      <w:pPr>
        <w:pStyle w:val="Normal"/>
        <w:rPr>
          <w:lang w:val="en-US"/>
        </w:rPr>
      </w:pPr>
      <w:r>
        <w:rPr>
          <w:lang w:val="en-US"/>
        </w:rPr>
        <w:t>а) Уже въ послѣднихъ словахъ Iакова, обращенныхъ къ Iосифу при благословенiи дѣтей сего послѣдняго, мы видимъ, какъ духовный взоръ умирающаго патрiарха созерцаетъ будущую судьбу потомства его въ землѣ обѣтованiя; и вотъ, патрiархъ-пророкъ спѣшитъ собрать около смертнаго одра своего всѣхъ сыновей своихъ для того, чтобы возвѣстить имъ, "что срящетъ ихъ въ послѣднiя дни", т. е. впослѣдствiи, когда они займутъ землю обѣтованную, вмѣстѣ съ симъ Iаковъ и благословилъ ихъ (ст. 1–2 и 28).</w:t>
      </w:r>
    </w:p>
    <w:p>
      <w:pPr>
        <w:pStyle w:val="Normal"/>
        <w:rPr/>
      </w:pPr>
      <w:r>
        <w:rPr>
          <w:lang w:val="en-US"/>
        </w:rPr>
        <w:t xml:space="preserve">б) Вся </w:t>
      </w:r>
      <w:r>
        <w:rPr>
          <w:i/>
          <w:lang w:val="en-US"/>
        </w:rPr>
        <w:t>пророческая рѣчь</w:t>
      </w:r>
      <w:r>
        <w:rPr>
          <w:lang w:val="en-US"/>
        </w:rPr>
        <w:t xml:space="preserve"> патрiарха состоитъ изъ 12</w:t>
        <w:noBreakHyphen/>
        <w:t>ти пророческихъ изреченiй, по числу двѣнадцати сыновъ Израиля.</w:t>
      </w:r>
    </w:p>
    <w:p>
      <w:pPr>
        <w:pStyle w:val="Normal"/>
        <w:rPr/>
      </w:pPr>
      <w:r>
        <w:rPr>
          <w:lang w:val="en-US"/>
        </w:rPr>
        <w:t>1. Прежде всего Iаковъ обращается съ рѣчью къ Рувиму, первенцу своему, и за его неразумную горячность (см. Б. ХLII, 37) и за оскверненiе отцовскаго ложа (Б. XXXV, 22) лишаетъ его первенства: "да не воскипиши", т. е. не будешь на верху (3–4)</w:t>
      </w:r>
      <w:r>
        <w:rPr>
          <w:rStyle w:val="FootnoteCharacters"/>
          <w:rStyle w:val="FootnoteAnchor"/>
          <w:lang w:val="en-US"/>
        </w:rPr>
        <w:footnoteReference w:id="49"/>
      </w:r>
      <w:r>
        <w:rPr>
          <w:lang w:val="en-US"/>
        </w:rPr>
        <w:t>.</w:t>
      </w:r>
    </w:p>
    <w:p>
      <w:pPr>
        <w:pStyle w:val="Normal"/>
        <w:rPr/>
      </w:pPr>
      <w:r>
        <w:rPr>
          <w:lang w:val="en-US"/>
        </w:rPr>
        <w:t>2 и 3. Судьба потомковъ Симеона и Левiя будетъ одинакова, какъ они единодушно дѣйствовали въ коварномъ и звѣрскомъ умерщвленiи Сихемлянъ (Б. XXXIV, 13 и т. д.). За это потомки ихъ не составятъ особаго самостоятельнаго удѣла, но разсѣятся среди Израиля (ст. 5–7)</w:t>
      </w:r>
      <w:r>
        <w:rPr>
          <w:rStyle w:val="FootnoteCharacters"/>
          <w:rStyle w:val="FootnoteAnchor"/>
          <w:lang w:val="en-US"/>
        </w:rPr>
        <w:footnoteReference w:id="50"/>
      </w:r>
      <w:r>
        <w:rPr>
          <w:lang w:val="en-US"/>
        </w:rPr>
        <w:t>.</w:t>
      </w:r>
    </w:p>
    <w:p>
      <w:pPr>
        <w:pStyle w:val="Normal"/>
        <w:rPr/>
      </w:pPr>
      <w:r>
        <w:rPr>
          <w:lang w:val="en-US"/>
        </w:rPr>
        <w:t>4. Все обилiе благодатнаго благословенiя съ преимуществами первородства, которыхъ лишены были первые три сына</w:t>
      </w:r>
      <w:r>
        <w:rPr>
          <w:rStyle w:val="FootnoteCharacters"/>
          <w:rStyle w:val="FootnoteAnchor"/>
          <w:lang w:val="en-US"/>
        </w:rPr>
        <w:footnoteReference w:id="51"/>
      </w:r>
      <w:r>
        <w:rPr>
          <w:lang w:val="en-US"/>
        </w:rPr>
        <w:t xml:space="preserve">, Iаковъ излилъ на достойнѣйшаго изъ сыновей своихъ, на </w:t>
      </w:r>
      <w:r>
        <w:rPr>
          <w:i/>
          <w:lang w:val="en-US"/>
        </w:rPr>
        <w:t>Іуду</w:t>
      </w:r>
      <w:r>
        <w:rPr>
          <w:lang w:val="en-US"/>
        </w:rPr>
        <w:t xml:space="preserve"> (съ евр. значитъ "</w:t>
      </w:r>
      <w:r>
        <w:rPr>
          <w:i/>
          <w:lang w:val="en-US"/>
        </w:rPr>
        <w:t>похвала</w:t>
      </w:r>
      <w:r>
        <w:rPr>
          <w:lang w:val="en-US"/>
        </w:rPr>
        <w:t>"). Державные потомки Iуды, побѣждая враговъ своихъ, будутъ восхваляемы отъ потомковъ братьевъ своихъ, которые подчинятся князьямъ отъ Iуды (ст. 8). Сила потомковъ его будетъ возрастать постепенно, и одинъ изъ нихъ будетъ силенъ, какъ левъ (см. Апок. V, 5), который возвращается съ ловитвы съ добычею и успокоивается и засыпаетъ, какъ бы умираетъ, и никто не посмѣетъ возбудить его (ст. 9). Державные властители изъ колѣна Іудова не прекратятся, доколѣ не прiидетъ "Чаянiе языковъ": "не оскудѣетъ князь отъ Iуды, и вождь отъ чреслъ его, дондеже прiидутъ отложеная ему: и той чаянiе языковъ" (ст. 10). Страна, которую займутъ потомки Iуды, будетъ изобиловать медомъ и молокомъ (ст. 11–12).</w:t>
      </w:r>
    </w:p>
    <w:p>
      <w:pPr>
        <w:pStyle w:val="Normal"/>
        <w:rPr/>
      </w:pPr>
      <w:r>
        <w:rPr>
          <w:lang w:val="en-US"/>
        </w:rPr>
        <w:t>5. При наслѣдiи земли обѣтованной потомкамъ Завулона достанется пространство земли отъ моря Галилейскаго до моря Средиземнаго, и будутъ у нихъ корабельныя пристани (ст. 13)</w:t>
      </w:r>
      <w:r>
        <w:rPr>
          <w:rStyle w:val="FootnoteCharacters"/>
          <w:rStyle w:val="FootnoteAnchor"/>
          <w:lang w:val="en-US"/>
        </w:rPr>
        <w:footnoteReference w:id="52"/>
      </w:r>
      <w:r>
        <w:rPr>
          <w:lang w:val="en-US"/>
        </w:rPr>
        <w:t>.</w:t>
      </w:r>
    </w:p>
    <w:p>
      <w:pPr>
        <w:pStyle w:val="Normal"/>
        <w:rPr/>
      </w:pPr>
      <w:r>
        <w:rPr>
          <w:lang w:val="en-US"/>
        </w:rPr>
        <w:t xml:space="preserve">6. Потомки </w:t>
      </w:r>
      <w:r>
        <w:rPr>
          <w:i/>
          <w:lang w:val="en-US"/>
        </w:rPr>
        <w:t>Иссахара</w:t>
      </w:r>
      <w:r>
        <w:rPr>
          <w:lang w:val="en-US"/>
        </w:rPr>
        <w:t xml:space="preserve"> займутъ участокъ въ срединѣ земли обѣтованной. и въ силу плодородiя своего участка будутъ заниматься по преимуществу земледѣлiемъ (ст. 14–15)</w:t>
      </w:r>
      <w:r>
        <w:rPr>
          <w:rStyle w:val="FootnoteCharacters"/>
          <w:rStyle w:val="FootnoteAnchor"/>
          <w:lang w:val="en-US"/>
        </w:rPr>
        <w:footnoteReference w:id="53"/>
      </w:r>
      <w:r>
        <w:rPr>
          <w:lang w:val="en-US"/>
        </w:rPr>
        <w:t>.</w:t>
      </w:r>
    </w:p>
    <w:p>
      <w:pPr>
        <w:pStyle w:val="Normal"/>
        <w:rPr/>
      </w:pPr>
      <w:r>
        <w:rPr>
          <w:lang w:val="en-US"/>
        </w:rPr>
        <w:t xml:space="preserve">7. Потомки </w:t>
      </w:r>
      <w:r>
        <w:rPr>
          <w:i/>
          <w:lang w:val="en-US"/>
        </w:rPr>
        <w:t>Дана</w:t>
      </w:r>
      <w:r>
        <w:rPr>
          <w:lang w:val="en-US"/>
        </w:rPr>
        <w:t xml:space="preserve"> (съ евр. </w:t>
      </w:r>
      <w:r>
        <w:rPr>
          <w:i/>
          <w:lang w:val="en-US"/>
        </w:rPr>
        <w:t>судъ</w:t>
      </w:r>
      <w:r>
        <w:rPr>
          <w:lang w:val="en-US"/>
        </w:rPr>
        <w:t>) будутъ имѣть самостоятельныхъ судей, какъ и прочiя колѣна Израилевы. Для враговъ своихъ Данъ будетъ, какъ змѣй при пути, угрызающiй коня и поражающiй всадника. Но спасенiя и ему нужно ожидать отъ Господа (ст. 16–18)</w:t>
      </w:r>
      <w:r>
        <w:rPr>
          <w:rStyle w:val="FootnoteCharacters"/>
          <w:rStyle w:val="FootnoteAnchor"/>
          <w:lang w:val="en-US"/>
        </w:rPr>
        <w:footnoteReference w:id="54"/>
      </w:r>
      <w:r>
        <w:rPr>
          <w:lang w:val="en-US"/>
        </w:rPr>
        <w:t>.</w:t>
      </w:r>
    </w:p>
    <w:p>
      <w:pPr>
        <w:pStyle w:val="Normal"/>
        <w:rPr/>
      </w:pPr>
      <w:r>
        <w:rPr>
          <w:lang w:val="en-US"/>
        </w:rPr>
        <w:t xml:space="preserve">8. Потомковъ </w:t>
      </w:r>
      <w:r>
        <w:rPr>
          <w:i/>
          <w:lang w:val="en-US"/>
        </w:rPr>
        <w:t>Гада</w:t>
      </w:r>
      <w:r>
        <w:rPr>
          <w:lang w:val="en-US"/>
        </w:rPr>
        <w:t xml:space="preserve"> будутъ тѣснить враги, но и онъ (т. е. Гадъ) будетъ вытѣснять и гнать ихъ по пятамъ изъ своихъ предѣловъ (ст. 19)</w:t>
      </w:r>
      <w:r>
        <w:rPr>
          <w:rStyle w:val="FootnoteCharacters"/>
          <w:rStyle w:val="FootnoteAnchor"/>
          <w:lang w:val="en-US"/>
        </w:rPr>
        <w:footnoteReference w:id="55"/>
      </w:r>
      <w:r>
        <w:rPr>
          <w:lang w:val="en-US"/>
        </w:rPr>
        <w:t>.</w:t>
      </w:r>
    </w:p>
    <w:p>
      <w:pPr>
        <w:pStyle w:val="Normal"/>
        <w:rPr/>
      </w:pPr>
      <w:r>
        <w:rPr>
          <w:lang w:val="en-US"/>
        </w:rPr>
        <w:t>9. Участокъ потомковъ Асира, очень тученъ, такъ что произведенiя его достойны царскаго стола (ст. 20)</w:t>
      </w:r>
      <w:r>
        <w:rPr>
          <w:rStyle w:val="FootnoteCharacters"/>
          <w:rStyle w:val="FootnoteAnchor"/>
          <w:lang w:val="en-US"/>
        </w:rPr>
        <w:footnoteReference w:id="56"/>
      </w:r>
      <w:r>
        <w:rPr>
          <w:lang w:val="en-US"/>
        </w:rPr>
        <w:t>.</w:t>
      </w:r>
    </w:p>
    <w:p>
      <w:pPr>
        <w:pStyle w:val="Normal"/>
        <w:rPr/>
      </w:pPr>
      <w:r>
        <w:rPr>
          <w:lang w:val="en-US"/>
        </w:rPr>
        <w:t xml:space="preserve">10. Потомки </w:t>
      </w:r>
      <w:r>
        <w:rPr>
          <w:i/>
          <w:lang w:val="en-US"/>
        </w:rPr>
        <w:t>Нефѳалима</w:t>
      </w:r>
      <w:r>
        <w:rPr>
          <w:lang w:val="en-US"/>
        </w:rPr>
        <w:t xml:space="preserve"> поселятся среди прекрасныхъ терпентинныхъ рощъ (ст. 21)</w:t>
      </w:r>
      <w:r>
        <w:rPr>
          <w:rStyle w:val="FootnoteCharacters"/>
          <w:lang w:val="en-US"/>
        </w:rPr>
        <w:t xml:space="preserve"> </w:t>
      </w:r>
      <w:r>
        <w:rPr>
          <w:rStyle w:val="FootnoteCharacters"/>
          <w:rStyle w:val="FootnoteAnchor"/>
          <w:lang w:val="en-US"/>
        </w:rPr>
        <w:footnoteReference w:id="57"/>
      </w:r>
      <w:r>
        <w:rPr>
          <w:lang w:val="en-US"/>
        </w:rPr>
        <w:t>.</w:t>
      </w:r>
    </w:p>
    <w:p>
      <w:pPr>
        <w:pStyle w:val="Normal"/>
        <w:rPr/>
      </w:pPr>
      <w:r>
        <w:rPr>
          <w:lang w:val="en-US"/>
        </w:rPr>
        <w:t xml:space="preserve">11. Съ особенно задушевною и пространною рѣчью обращается Iаковъ къ </w:t>
      </w:r>
      <w:r>
        <w:rPr>
          <w:i/>
          <w:lang w:val="en-US"/>
        </w:rPr>
        <w:t>Iосифу</w:t>
      </w:r>
      <w:r>
        <w:rPr>
          <w:lang w:val="en-US"/>
        </w:rPr>
        <w:t xml:space="preserve">: онъ вспоминаетъ, какъ, несмотря на зависть и вражду братьевъ, Богъ укрѣпилъ и возвысилъ его, и теперь именемъ тогоже Всевышняго призываетъ на главу Iосифа (съ евр. зн. </w:t>
      </w:r>
      <w:r>
        <w:rPr>
          <w:i/>
          <w:lang w:val="en-US"/>
        </w:rPr>
        <w:t>прибытокъ, изобилiе</w:t>
      </w:r>
      <w:r>
        <w:rPr>
          <w:lang w:val="en-US"/>
        </w:rPr>
        <w:t xml:space="preserve">) всю </w:t>
      </w:r>
      <w:r>
        <w:rPr>
          <w:i/>
          <w:lang w:val="en-US"/>
        </w:rPr>
        <w:t>полноту</w:t>
      </w:r>
      <w:r>
        <w:rPr>
          <w:lang w:val="en-US"/>
        </w:rPr>
        <w:t xml:space="preserve"> благословенiя неба и земли (ст. 22–26)</w:t>
      </w:r>
      <w:r>
        <w:rPr>
          <w:rStyle w:val="FootnoteCharacters"/>
          <w:rStyle w:val="FootnoteAnchor"/>
          <w:lang w:val="en-US"/>
        </w:rPr>
        <w:footnoteReference w:id="58"/>
      </w:r>
      <w:r>
        <w:rPr>
          <w:lang w:val="en-US"/>
        </w:rPr>
        <w:t>.</w:t>
      </w:r>
    </w:p>
    <w:p>
      <w:pPr>
        <w:pStyle w:val="Normal"/>
        <w:rPr/>
      </w:pPr>
      <w:r>
        <w:rPr>
          <w:lang w:val="en-US"/>
        </w:rPr>
        <w:t>12. Наконецъ, потомству Веніамина Iаковъ предсказываетъ бранный духъ и хищность волка, который выходитъ на ловитву и во мракѣ ночи дѣлитъ добычу (ст. 27)</w:t>
      </w:r>
      <w:r>
        <w:rPr>
          <w:rStyle w:val="FootnoteCharacters"/>
          <w:rStyle w:val="FootnoteAnchor"/>
          <w:lang w:val="en-US"/>
        </w:rPr>
        <w:footnoteReference w:id="59"/>
      </w:r>
      <w:r>
        <w:rPr>
          <w:lang w:val="en-US"/>
        </w:rPr>
        <w:t>.</w:t>
      </w:r>
    </w:p>
    <w:p>
      <w:pPr>
        <w:pStyle w:val="Normal"/>
        <w:rPr>
          <w:lang w:val="en-US"/>
        </w:rPr>
      </w:pPr>
      <w:r>
        <w:rPr>
          <w:lang w:val="en-US"/>
        </w:rPr>
        <w:t>в) Послѣ пророчественныхъ изреченiй, обращенныхъ къ каждому изъ сыновей, и послѣ благословенiя ихъ (ст. 28) Iаковъ обращается съ завѣщанiемъ ко всѣмъ сыновьямъ, чтобы они похоронили тѣло его въ Махпельской пещерѣ, семейной гробницѣ Авраама, прiобрѣтенной куплею самимъ Авраамомъ (см. гл. XXIII, 16–20). Затѣмъ Iаковъ возлегъ на одръ и "приложися къ людемъ своимъ" (ст. 29–33).</w:t>
      </w:r>
    </w:p>
    <w:p>
      <w:pPr>
        <w:pStyle w:val="Heading2"/>
        <w:ind w:hanging="0"/>
        <w:rPr>
          <w:lang w:val="en-US"/>
        </w:rPr>
      </w:pPr>
      <w:bookmarkStart w:id="18" w:name="__RefHeading___Toc369429060"/>
      <w:bookmarkEnd w:id="18"/>
      <w:r>
        <w:rPr>
          <w:lang w:val="en-US"/>
        </w:rPr>
        <w:t>Чтенiе текста по Библiи съ изъясненiемъ и на память ст. 10</w:t>
        <w:noBreakHyphen/>
        <w:t>го.</w:t>
      </w:r>
    </w:p>
    <w:p>
      <w:pPr>
        <w:pStyle w:val="2"/>
        <w:rPr>
          <w:lang w:val="en-US"/>
        </w:rPr>
      </w:pPr>
      <w:r>
        <w:rPr>
          <w:lang w:val="en-US"/>
        </w:rPr>
        <w:t>1. Что значитъ выраженiе: "въ послѣднiя дни" (ст. 1), и къ какому времени нужно относитъ исполненiе пророческихъ благословенiй Iакова?–Выраженiе "въ послѣднiя дни" на пророческомъ языкѣ означаетъ не просто только указанiе на будущее неопределенное время, а указанiе на будущее время опредѣленное, какъ всѣмъ извѣстное и всѣми ожидаемое по несомнѣнно долженствующему совершиться событiю, словомъ, это терминъ опредѣленія эпохи, послѣ чего должна начаться новая жизнь; такою напр. ожидаемою эпохою для ветхозавѣтной Церкви было время пришествiя на землю Мессiи, и въ пророческихъ книгахъ Ветхаго Завѣта это время опредѣляется выраженiемъ: "въ послѣднiя дни" (см. напр. Ис. II, 2; Мих. IV, 1 и др. ср. Евр. I, 2). Для Iакова же и его сыновей такою ожидаемою эпохою было время возвращенiя Евреевъ въ землю обѣтованiя и унаслѣдованiя ея (с.м. Б. XV, 13–16 ср. ХLVIII, 21–22 и L, 24); но, конечно, вмѣстѣ съ этимъ и даже это самое ожиданiе утверждалось на вѣрѣ въ обѣтованное Сѣмя и на ожиданiи Его, т. е. Мессiи, и унаслѣдованiя чрезъ Него царства небеснаго (см. Евр. XI, 21–22 и 14–16). Посему-то всѣ пророческiя благословенiя Iакова въ своемъ исполненiи ближайшимъ образомъ нужно относить къ занятiю Евреями земли обѣтованной при Iисусѣ Навинѣ и пребыванiю тамъ потомъ, а въ прообразовательномъ смыслѣ ко времени пришествiя Мессiи на землю, и въ особенности въ прямомъ мессiански-пророческомъ смыслѣ нужно понимать благословенiе, данное Iудѣ въ словахъ: "не оскудѣетъ князь отъ Iуды" и пр.</w:t>
      </w:r>
    </w:p>
    <w:p>
      <w:pPr>
        <w:pStyle w:val="2"/>
        <w:rPr>
          <w:lang w:val="en-US"/>
        </w:rPr>
      </w:pPr>
      <w:r>
        <w:rPr>
          <w:lang w:val="en-US"/>
        </w:rPr>
        <w:t>2. На какомъ основанiи изреченiе Iакова: "не оскудѣетъ князь отъ Iуды" и пр. нужно относить къ Мессіи, Iисусу Христу?–Прежде всего нужно замѣтить, что нынѣ существуютъ два чтенiя этого мѣста: одно по переводу LХХ</w:t>
        <w:noBreakHyphen/>
        <w:t>ти, съ которымъ согласны переводы сирскiй и арабскiй, именно: "дондеже прiидутъ отложеная ему (τά ἀποκείμενα αὐτῷ): и той чаянiе языковъ", т. е. "пока не прiйдетъ все то, что предназначено ему", или: "пока не прiйдетъ тотъ, ему-же отложенъ (т. е. скипетръ): и той чаянiе языковъ"; другое чтенiе по нынѣшнему еврейскому тексту: "пока не прiйдетъ Примиритель (евр. Шило)</w:t>
      </w:r>
      <w:r>
        <w:rPr>
          <w:rStyle w:val="FootnoteCharacters"/>
          <w:rStyle w:val="FootnoteAnchor"/>
          <w:lang w:val="en-US"/>
        </w:rPr>
        <w:footnoteReference w:id="60"/>
      </w:r>
      <w:r>
        <w:rPr>
          <w:lang w:val="en-US"/>
        </w:rPr>
        <w:t>, и ему покорность народовъ". Но то и другое чтенiе въ пророческомъ отношенiи имѣетъ одно значенiе, именно содержитъ пророчество о Мессiи. Это доказывается слѣдующимъ:</w:t>
      </w:r>
    </w:p>
    <w:p>
      <w:pPr>
        <w:pStyle w:val="2"/>
        <w:rPr/>
      </w:pPr>
      <w:r>
        <w:rPr>
          <w:lang w:val="en-US"/>
        </w:rPr>
        <w:t>Во 1</w:t>
        <w:noBreakHyphen/>
        <w:t>хъ, тѣ черты, которыми характеризуется предрекаемое лице именно какъ Князь по преимуществу, т. е. въ смыслѣ мессiанскихъ чаянiй Израильтянъ (см. параллельныя мѣста: Iез. XXI, 27; Ис. IX, 6; Iер. XXIV, 5–7; Мих. V, 2 и др.), или по нынѣшнему еврейскому тексту Примиритель, и какъ Чаянiе языковъ (ἐθνῶν, очевидно, въ смыслѣ прежнихъ пророчествъ о сѣмени Авраамовомъ, чрезъ которое "благословятся вси языцы земнiи"–Б. XXII, 18), ни къ кому изъ обыкновенныхъ царей Iудейскихъ не могутъ быть приложены, кромѣ Царя Мессiи.</w:t>
      </w:r>
    </w:p>
    <w:p>
      <w:pPr>
        <w:pStyle w:val="2"/>
        <w:rPr>
          <w:lang w:val="en-US"/>
        </w:rPr>
      </w:pPr>
      <w:r>
        <w:rPr>
          <w:lang w:val="en-US"/>
        </w:rPr>
        <w:t>Во 2</w:t>
        <w:noBreakHyphen/>
        <w:t>хъ, пониманiемъ этого пророчества древними Iудеями, выразившимся въ таргумахъ Онкелоса и Iонаѳана, которые передаютъ смыслъ этого мѣста такъ: "Мессiя, ему же принадлежитъ царство", а также объясненiемъ этого пророческаго мѣста всѣми христiанскими толковниками.</w:t>
      </w:r>
    </w:p>
    <w:p>
      <w:pPr>
        <w:pStyle w:val="2"/>
        <w:rPr>
          <w:lang w:val="en-US"/>
        </w:rPr>
      </w:pPr>
      <w:r>
        <w:rPr>
          <w:lang w:val="en-US"/>
        </w:rPr>
        <w:t>Въ 3</w:t>
        <w:noBreakHyphen/>
        <w:t>хъ, наконецъ, точнымъ исполненiемъ этого пророчества на лицѣ Iисуса Христа, Сына Божiя, Который явился въ мiрѣ именно въ то время, когда правительственная власть отъ Iуды стала оскудѣвать и Iудеямъ въ качествѣ царя управлялъ иноплеменникъ Иродъ Идумеянинъ, и Который сдѣлался истиннымъ примирителемъ Бога со всѣми грѣшными человѣками, не только Iудеями, но и язычниками.</w:t>
      </w:r>
    </w:p>
    <w:p>
      <w:pPr>
        <w:pStyle w:val="2"/>
        <w:rPr>
          <w:lang w:val="en-US"/>
        </w:rPr>
      </w:pPr>
      <w:r>
        <w:rPr>
          <w:lang w:val="en-US"/>
        </w:rPr>
        <w:t>3. И такъ, что именно пророчествуется о Мессіи въ данномъ мѣстѣ?–Пророчествуется о времени Его явленiя на землю, о происхожденiи Его именно изъ колѣна Iудова и о примиренiи чрезъ Него всѣхъ народовъ съ Богомъ.</w:t>
      </w:r>
    </w:p>
    <w:p>
      <w:pPr>
        <w:pStyle w:val="Normal"/>
        <w:rPr>
          <w:lang w:val="en-US"/>
        </w:rPr>
      </w:pPr>
      <w:r>
        <w:rPr>
          <w:lang w:val="en-US"/>
        </w:rPr>
        <w:t xml:space="preserve">§ 59. Гл. L, 22–26: </w:t>
      </w:r>
      <w:r>
        <w:rPr>
          <w:i/>
          <w:lang w:val="en-US"/>
        </w:rPr>
        <w:t>вѣра Iосифа въ возвращеніе народа Божiя въ землю обѣтованную.</w:t>
      </w:r>
    </w:p>
    <w:p>
      <w:pPr>
        <w:pStyle w:val="Normal"/>
        <w:rPr/>
      </w:pPr>
      <w:r>
        <w:rPr>
          <w:i/>
          <w:lang w:val="en-US"/>
        </w:rPr>
        <w:t>Изложенiе содержанiя</w:t>
      </w:r>
      <w:r>
        <w:rPr>
          <w:lang w:val="en-US"/>
        </w:rPr>
        <w:t>.–Долго Iосифъ прожилъ въ Египтѣ въ счастiи и благоденствiи. 30</w:t>
        <w:noBreakHyphen/>
        <w:t>ти лѣтъ отъ роду онъ уже сдѣлался первымъ вельможею при дворѣ Фараона и правителемъ Египта (Б. ХLI, 46). 54 года онъ прожилъ еще по смерти Iакова и видѣлъ отъ благословенныхъ Израилемъ дѣтей своихъ Ефрема и Манассiи потомковъ до третьяго рода (т. е. праправнуковъ), а правнуковъ отъ Манассiи онъ при рожденiи принималъ на колѣна свои въ знакъ усыновленiя (L, 22–23)</w:t>
      </w:r>
      <w:r>
        <w:rPr>
          <w:rStyle w:val="FootnoteCharacters"/>
          <w:rStyle w:val="FootnoteAnchor"/>
          <w:lang w:val="en-US"/>
        </w:rPr>
        <w:footnoteReference w:id="61"/>
      </w:r>
      <w:r>
        <w:rPr>
          <w:lang w:val="en-US"/>
        </w:rPr>
        <w:t>. Но счастiе и царское величiе не заглушили въ Iосифѣ вѣры въ Бога и въ Его обѣтованiя о наслѣдiи Израильтянами земли Ханаанской; Iосифъ помнилъ, что онъ странникъ и пришлецъ въ землѣ Египетской и что спасенiя отъ мрака язычества и ига грѣха и дiавола нужно ожидать Израилю въ землѣ обѣтованiя; посему, умирая, онъ выразилъ предъ братьями своими свою вѣру въ посѣщенiе Божiе и, предрекая возвращенiе Евреевъ въ Ханаанъ, заповѣдалъ "вынести кости его отсюда", т. е. изъ Египта (ст. 24–25). Iосифъ умеръ 110</w:t>
        <w:noBreakHyphen/>
        <w:t>ти лѣтъ; тѣло его набальзамировали (слав. "погребоша его") и положили въ отдѣльномъ ковчегѣ (слав. "рацѣ") въ Египтѣ (ст. 26).</w:t>
      </w:r>
    </w:p>
    <w:p>
      <w:pPr>
        <w:pStyle w:val="Normal"/>
        <w:rPr/>
      </w:pPr>
      <w:r>
        <w:rPr>
          <w:lang w:val="en-US"/>
        </w:rPr>
        <w:t xml:space="preserve">1. </w:t>
      </w:r>
      <w:r>
        <w:rPr>
          <w:i/>
          <w:lang w:val="en-US"/>
        </w:rPr>
        <w:t>Какой смыслъ нужно видѣть въ завѣщаніи Iосифа вынести его кости изъ Египта?</w:t>
      </w:r>
      <w:r>
        <w:rPr>
          <w:lang w:val="en-US"/>
        </w:rPr>
        <w:t>–Ближайшiй смыслъ тотъ, что Iосифъ этимъ завѣщанiемъ выразилъ свою вѣру въ обѣтованiя Божiи о наслѣдiи Евреями земли Ханаанской, несмотря на трудность и невѣроятность того, чтобы малочисленный родъ Авраамовъ, теперь живущiй въ полной зависимости отъ Египтянъ, могъ отнять обѣтованную отцамъ землю у могущественныхъ Ханаанскихъ народовъ. Эту крѣпкую вѣру и упованiе на милость и помощь Божiю Iосифъ своимъ завѣщанiемъ, конечно, хотѣлъ внушить и всей "братiи своей". Но въ дальнѣйшемъ, таинственно-прообразовательномъ смыслѣ въ этомъ завѣщанiи Iосифа, по указанiю ап. Павла, нужно видѣть вѣру въ посѣщенiе Господомъ народа Своего чрезъ Мессiю и упокоенiе праведныхъ въ отечествѣ небесномъ (Евр. XI, 22 сн. 16).</w:t>
      </w:r>
    </w:p>
    <w:p>
      <w:pPr>
        <w:pStyle w:val="Normal"/>
        <w:rPr/>
      </w:pPr>
      <w:r>
        <w:rPr>
          <w:lang w:val="en-US"/>
        </w:rPr>
        <w:t xml:space="preserve">2. </w:t>
      </w:r>
      <w:r>
        <w:rPr>
          <w:i/>
          <w:lang w:val="en-US"/>
        </w:rPr>
        <w:t>Какъ исполнилось упованiе Iосифа и его завѣщаніе?</w:t>
      </w:r>
      <w:r>
        <w:rPr>
          <w:lang w:val="en-US"/>
        </w:rPr>
        <w:t>–Они исполнились такъ: спустя 144 года по смерти Iосифа Израильтяне (въ количествѣ 600,000 мужей, кромѣ женъ и дѣтей) чудесно и славно были выведены Богомъ изъ Египта чрезъ Моисея, который, исполняя завѣщанiе блаженнаго патрiарха, взялъ кости Iосифа (Исх. XIII, 19) и другихъ патрiарховъ, сыновъ Израиля (см. Дѣян. VII, 15–16). Чрезъ 40 слишкомъ послѣ этого лѣтъ кости Iосифа съ честiю погребены были и нашли упокоенiе въ завоеванной Iисусомъ Навиномъ землѣ обѣтованной (Нав. XXIV, 32).</w:t>
      </w:r>
      <w:r>
        <w:br w:type="page"/>
      </w:r>
    </w:p>
    <w:p>
      <w:pPr>
        <w:pStyle w:val="Heading1"/>
        <w:ind w:hanging="0"/>
        <w:rPr>
          <w:lang w:val="en-US"/>
        </w:rPr>
      </w:pPr>
      <w:bookmarkStart w:id="19" w:name="__RefHeading___Toc369429061"/>
      <w:bookmarkEnd w:id="19"/>
      <w:r>
        <w:rPr>
          <w:lang w:val="en-US"/>
        </w:rPr>
        <w:t>ИСXОДЪ.</w:t>
      </w:r>
    </w:p>
    <w:p>
      <w:pPr>
        <w:pStyle w:val="Normal"/>
        <w:rPr/>
      </w:pPr>
      <w:r>
        <w:rPr>
          <w:lang w:val="en-US"/>
        </w:rPr>
        <w:t xml:space="preserve">§ 60. Названiе книги въ еврейской и греческой Библiяхъ.–У Евреевъ эта книга озаглавливается первымъ словомъ ея: </w:t>
      </w:r>
      <w:r>
        <w:rPr>
          <w:i/>
          <w:lang w:val="en-US"/>
        </w:rPr>
        <w:t>Веэлле шемотъ</w:t>
      </w:r>
      <w:r>
        <w:rPr>
          <w:lang w:val="en-US"/>
        </w:rPr>
        <w:t>–"и вотъ имена". У LХХ</w:t>
        <w:noBreakHyphen/>
        <w:t>ти–Ἔξοδος, что значитъ "исходъ"; потому что въ ней описываются исшествіе Израильтянъ изъ Египта и приключенiя во время странствованiя ихъ до горы Синая.</w:t>
      </w:r>
    </w:p>
    <w:p>
      <w:pPr>
        <w:pStyle w:val="Normal"/>
        <w:rPr/>
      </w:pPr>
      <w:r>
        <w:rPr>
          <w:lang w:val="en-US"/>
        </w:rPr>
        <w:t xml:space="preserve">§ 61. </w:t>
      </w:r>
      <w:r>
        <w:rPr>
          <w:i/>
          <w:lang w:val="en-US"/>
        </w:rPr>
        <w:t>Перiодъ времени, обнимаемый содержанiемъ книги "Исходъ"</w:t>
      </w:r>
      <w:r>
        <w:rPr>
          <w:lang w:val="en-US"/>
        </w:rPr>
        <w:t>.–Въ книгѣ Исходъ описывается исторiя Евреевъ отъ смерти Iосифа до построенiя скинiи при Синаѣ, что обнимаетъ перiодъ времени въ 145 лѣтъ. Такое вычисленiе времени можно сдѣлать слѣдующимъ образомъ: по опредѣленiю ап. Павла, времени отъ призванiя Авраама до синайскаго законодательства протекло 430 лѣтъ (Гал. III, 16–18 ср. Исх. XII, 40); Авраамъ же призванъ былъ 75 лѣтъ (Быт. XII, 3–4), чрезъ 25 лѣтъ родился у него Исаакъ (Быт. XXI, 5), у Исаака чрезъ 60 лѣтъ родился Iаковъ (XXV, 26), у Iакова чрезъ 91 годъ родился Iосифъ (Быт. ХLVIІ, 9 ср. ХLI, 46 и 47 и д.), умеръ же Iосифъ 110 лѣтъ (Б. L, 26), слѣдовательно отъ призванiя Авраама до смерти Iосифа (25+60+91+110=) прошло 286 лѣтъ; по вычетѣ этихъ лѣтъ (286) изъ всего числа 430 для времени отъ смерти Iосифа до синайскаго законодательства останется 144 года; кромѣ того у Синая до освященiя скинiи Евреи пробыли около года, и такъ перiодъ времени, обнимаемый содержанiемъ книги Исходъ, будетъ равняться почти 145 годамъ.</w:t>
      </w:r>
    </w:p>
    <w:p>
      <w:pPr>
        <w:pStyle w:val="Normal"/>
        <w:rPr/>
      </w:pPr>
      <w:r>
        <w:rPr>
          <w:lang w:val="en-US"/>
        </w:rPr>
        <w:t xml:space="preserve">§ 62. </w:t>
      </w:r>
      <w:r>
        <w:rPr>
          <w:i/>
          <w:lang w:val="en-US"/>
        </w:rPr>
        <w:t>Время, мѣсто и цѣль написанiя книги</w:t>
      </w:r>
      <w:r>
        <w:rPr>
          <w:lang w:val="en-US"/>
        </w:rPr>
        <w:t xml:space="preserve">.–Книга "Исходъ" написана послѣ книги "Бытiе", и полагаютъ на основанiи самого содержанiя книги не въ одно время, а постепенно, по мѣрѣ того, какъ Моисей получалъ отъ Бога многоразличные законы. Изъ книги мы видимъ, что самъ Богъ не разъ повелѣвалъ Моисею записывать въ книгу получаемые имъ законы (Исх. XVII, 14; XXIV, 4: XXXIV, 27 и др.). </w:t>
      </w:r>
      <w:r>
        <w:rPr>
          <w:i/>
          <w:lang w:val="en-US"/>
        </w:rPr>
        <w:t>Мѣстомъ же</w:t>
      </w:r>
      <w:r>
        <w:rPr>
          <w:lang w:val="en-US"/>
        </w:rPr>
        <w:t xml:space="preserve"> записанiя законовъ этой книги, конечно, была пустыня синайская. Послѣдняя же редакцiя описанiя заключающихся въ этой книгѣ событiй была произведена Моисеемъ при концѣ своей жизни, когда Евреи стояли станомъ у Iордана (см. Исх. XVI, 35).</w:t>
      </w:r>
    </w:p>
    <w:p>
      <w:pPr>
        <w:pStyle w:val="Normal"/>
        <w:rPr/>
      </w:pPr>
      <w:r>
        <w:rPr>
          <w:lang w:val="en-US"/>
        </w:rPr>
        <w:t>Цѣль написанiя книги Исходъ въ 1</w:t>
        <w:noBreakHyphen/>
        <w:t xml:space="preserve">хъ та, чтобы сохранить для вѣрующихъ память объ исторiи конечнаго устроенiя Церкви </w:t>
      </w:r>
      <w:r>
        <w:rPr>
          <w:i/>
          <w:lang w:val="en-US"/>
        </w:rPr>
        <w:t>подзаконной</w:t>
      </w:r>
      <w:r>
        <w:rPr>
          <w:lang w:val="en-US"/>
        </w:rPr>
        <w:t xml:space="preserve"> ветхозавѣтной, въ 2</w:t>
        <w:noBreakHyphen/>
        <w:t>хъ та, чтобы дать Церкви и народу Еврейскому кодексъ законовъ, опредѣляющихъ жизнь церковную и нравственную, граждански</w:t>
        <w:noBreakHyphen/>
        <w:t>государственную и общественную (</w:t>
      </w:r>
      <w:r>
        <w:rPr>
          <w:i/>
          <w:lang w:val="en-US"/>
        </w:rPr>
        <w:t>ѳеократiю</w:t>
      </w:r>
      <w:r>
        <w:rPr>
          <w:lang w:val="en-US"/>
        </w:rPr>
        <w:t>).</w:t>
      </w:r>
    </w:p>
    <w:p>
      <w:pPr>
        <w:pStyle w:val="Normal"/>
        <w:rPr/>
      </w:pPr>
      <w:r>
        <w:rPr>
          <w:lang w:val="en-US"/>
        </w:rPr>
        <w:t xml:space="preserve">§ 63. </w:t>
      </w:r>
      <w:r>
        <w:rPr>
          <w:i/>
          <w:lang w:val="en-US"/>
        </w:rPr>
        <w:t>Раздѣленіе на части и обозрѣнiе содержанiя книги "Исходъ"</w:t>
      </w:r>
      <w:r>
        <w:rPr>
          <w:lang w:val="en-US"/>
        </w:rPr>
        <w:t>.–Все содержанiе книги "Исходъ" можно раздѣлить на три части: въ первой части, отъ I главы до XII включительно, изображается состоянiе Евреевъ въ Египтѣ послѣ смерти Iосифа до изведенiя ихъ изъ Египта со всѣми обстоятельствами этого исхода; во второй части, отъ ХIII гл. до ХVIII описываются обстоятельства шествiя Евреевъ въ землю обѣтованiя до Синая, и въ третьей части, отъ XIX гл. до конца книги (гл. ХL), содержится описанiе синайскаго богоявленiя и завѣта, а также и законовъ, полученныхъ Моисеемъ на горѣ.</w:t>
      </w:r>
    </w:p>
    <w:p>
      <w:pPr>
        <w:pStyle w:val="Normal"/>
        <w:rPr/>
      </w:pPr>
      <w:r>
        <w:rPr>
          <w:lang w:val="en-US"/>
        </w:rPr>
        <w:t>Часть первая–гл. I–XII.–Отъ 70</w:t>
        <w:noBreakHyphen/>
        <w:t xml:space="preserve">ти (или 75) душъ мужескаго пола потомковъ патрiарха Iакова, бывшихъ при немъ и Iосифѣ въ Египтѣ, сыны Израилевы послѣ смерти этихъ своихъ родоначальниковъ размножились и усилились чрезвычайно. Между тѣмъ въ Египтѣ воцарился "новый царь" изъ династiи, не признававшей заслугъ Iосифа; онъ хотѣлъ сдѣлать рабами иностранныхъ поселенцевъ въ странѣ Гесемъ, т. е. сыновъ Израилевыхъ, а между тѣмъ онъ опасался ихъ количественной силы. Послѣ совѣта съ представителями Египетскаго народа, этотъ Фараонъ сталъ изнурять Евреевъ тяжкими работами при постройкѣ пограничныхъ городовъ–крѣпостей: заставляли Евреевъ дѣлать кирпичи, рыть каналы для орошенiя полей и исполнять другiя общественныя рабскiя работы. Поставленные начальники работъ изъ Египтянъ съ нарочитою жестокостiю и насилiемъ принуждали Евреевъ къ работамъ, чтобы обезсилить ихъ. Но "чѣмъ болѣе изнуряли Евреевъ, тѣмъ болѣе они умножались". Такъ что Египтяне опасались такого усиленiя Евреевъ. Посему безчеловѣчный Фараонъ повелѣлъ двумъ повивальнымъ бабкамъ изъ Евреянокъ умерщвлять при прiемѣ младенцевъ изъ утробы матери всѣхъ Еврейскихъ мальчиковъ, дѣлая это незамѣтно для матери и другихъ. Но богобоязненныя бабки не исполняли этого безчеловѣчнаго приказанiя царя. Видя безуспѣшность своего тайнаго повелѣнiя, жестокiй Фараонъ издалъ явное повелѣнiе своему народу: "бросайте всякаго новорожденнаго у Евреевъ сына въ рѣку". Фараонъ хотѣлъ только ослабить Евреевъ, уменьшить ихъ количественную силу, чтобы они не могли возстать противъ насилiя и притѣснителей; посему мѣра эта была временною, да и Еврейскихъ новорожденныхъ дѣвочекъ Фараонъ приказалъ оставлять въ живыхъ (гл. I). Въ это страшное для Евреевъ время у Амрама и жены его Iохаведы, изъ племени Левiина, родился очень красивый мальчикъ, и мать скрывала его три мѣсяца отъ Египетскихъ приставниковъ, а когда не могла далѣе скрывать его, то положивъ его въ осмоленную корзину, поставила корзину въ рѣчной заросли у берега рѣки. Сестра младенца (Марiамь) наблюдала издали, что будетъ съ младенцемъ. Дочь Фараона, вышедшая на рѣку купаться, замѣтила младенца, сжалилась надъ нимъ и рѣшилась спасти его. По предложенiю сестры младенца она отдала его на вскормленiе родной матери, которая потомъ, вскормивши младенца, представила его уже взрослымъ мальчикомъ дочери Фараона. Царевна усыновила его себѣ и назвала </w:t>
      </w:r>
      <w:r>
        <w:rPr>
          <w:i/>
          <w:lang w:val="en-US"/>
        </w:rPr>
        <w:t>Моисеемъ</w:t>
      </w:r>
      <w:r>
        <w:rPr>
          <w:lang w:val="en-US"/>
        </w:rPr>
        <w:t xml:space="preserve">, что значитъ по-египетски: </w:t>
      </w:r>
      <w:r>
        <w:rPr>
          <w:i/>
          <w:lang w:val="en-US"/>
        </w:rPr>
        <w:t>взятый изъ воды</w:t>
      </w:r>
      <w:r>
        <w:rPr>
          <w:lang w:val="en-US"/>
        </w:rPr>
        <w:t xml:space="preserve">. При дворѣ царя Моисей наученъ былъ всей премудрости Египетской, а потомъ "силенъ былъ въ словахъ и дѣлахъ" (Дѣян. VII, 22). Но сердце Моисея влекло его къ страдающимъ единоплеменникамъ. На сороковомъ году своей жизни онъ посѣтилъ сыновъ Израилевыхъ, увидалъ ихъ тяжкiя работы и, заступившись за одного Еврея, убилъ бившаго его Египтянина. Объ этомъ узналъ Фараонъ и за такую защиту Евреевъ хотѣлъ наказать Моисея смертiю; посему Моисей бѣжалъ въ землю Мадiамскую, гдѣ и принятъ былъ въ домъ священника Мадiамскаго Iоѳора. Тамъ Моисей женился на дочери Iоѳора Сепфорѣ, которая родила ему двухъ сыновей: Гирсама и Елiезера, и пасъ стада тестя своего. Такъ прошло сорокъ лѣтъ. Фараонъ, искавшiй убить Моисея, умеръ; но Евреи все еще были отягчаемы изнурительными работами и вопiяли къ Богу объ избавленiи (гл. II). Господь услышалъ вопль Евреевъ и, явившись Моисею на горѣ Хоривѣ въ пламени огненномъ изъ купины, призвалъ его быть спасителемъ Евреевъ отъ рабства Египетскаго и повелѣлъ ему идти въ Египетъ, чтобы ходатайствовать предъ Фараономъ объ отпущенiи Евреевъ для совершенiя жертвы Господу-Iеговѣ въ пустынѣ. По особому откровенiю отъ Бога, на встрѣчу Моисея вышелъ къ горѣ Божiей старшiй братъ его Ааронъ, и они вмѣстѣ пошли къ сынамъ Изралевымъ: Ааронъ пересказалъ имъ откровенiе Божiе, бывшее Моисею, а Моисей совершилъ предъ ними повелѣнныя Богомъ знаменiя. Израильтяне повѣрили бывшему откровенiю и возблагодарили Господа за оказываемую имъ милость (гл. III–IV). Послѣ этого Моисей и Ааронъ съ cтарѣйшинами отъ народа явились къ Фараону и смиренно просили отъ имени Iеговы отпустить Евреевъ для совершенiя праздника въ пустыню на три дня пути. Фараонъ гордо отказалъ просителямъ и, упрекая ихъ въ праздности, повелѣлъ приставникамъ надъ работами изъ Египтянъ отягчить работы Евреевъ тѣмъ, что не выдавать имъ отъ казны соломы для кирпичей, какъ было прежде, а между тѣмъ урочное количество кирпичей требовать по прежнему. Теперь Господь приказалъ Моисею явиться предъ Фараономъ какъ бы Богомъ, а Ааронъ будетъ его пророкомъ, и силою чудесъ и казней защищать права Господа на народъ Свой отъ незаконныхъ посягательствъ Фараона, несправедливо угнетавшаго свободныхъ поселенцевъ въ Египтѣ, Евреевъ. Чудеса начались превращенiемъ предъ Фараономъ жезла Ааронова въ змѣя; сдѣлали тоже и волхвы Египетскiе съ своими жезлами, но жезлъ Аароновъ поглотилъ жезлы тѣхъ (V–VII, 1–13). Потомъ въ виду упорства и ожесточенiя Фараона начались казни. Первою казнiю было </w:t>
      </w:r>
      <w:r>
        <w:rPr>
          <w:i/>
          <w:lang w:val="en-US"/>
        </w:rPr>
        <w:t>обращенiе</w:t>
      </w:r>
      <w:r>
        <w:rPr>
          <w:lang w:val="en-US"/>
        </w:rPr>
        <w:t xml:space="preserve"> нильской воды и всей воды на поверхности земли въ Египтѣ въ кровъ, чему подражали отчасти и волхвы Египетскiе; второю казнiю было изведенiе изъ воды </w:t>
      </w:r>
      <w:r>
        <w:rPr>
          <w:i/>
          <w:lang w:val="en-US"/>
        </w:rPr>
        <w:t>жабъ</w:t>
      </w:r>
      <w:r>
        <w:rPr>
          <w:lang w:val="en-US"/>
        </w:rPr>
        <w:t xml:space="preserve">, чему также подражали волхвы, но они не могли удалить отъ Фараона жабъ. Посему Фараонъ просилъ Моисея помолиться Господу объ удаленiи жабъ, обѣщая отпустить Евреевъ для принесенiя жертвы въ пустынѣ; но потомъ не исполнилъ своего обѣщанiя. Третья казнь состояла въ обращенiи персти земной въ </w:t>
      </w:r>
      <w:r>
        <w:rPr>
          <w:i/>
          <w:lang w:val="en-US"/>
        </w:rPr>
        <w:t>мошекъ (скниповъ);</w:t>
      </w:r>
      <w:r>
        <w:rPr>
          <w:lang w:val="en-US"/>
        </w:rPr>
        <w:t xml:space="preserve"> этому чуду не могли уже подражать волхвы и признали Моисея и Аарона истинными чудотворцами отъ Бога. Четвертою казнiю было нападенiе </w:t>
      </w:r>
      <w:r>
        <w:rPr>
          <w:i/>
          <w:lang w:val="en-US"/>
        </w:rPr>
        <w:t>песьихъ мухъ</w:t>
      </w:r>
      <w:r>
        <w:rPr>
          <w:lang w:val="en-US"/>
        </w:rPr>
        <w:t xml:space="preserve">, отъ которыхъ "погибала земля Египетская," но которыхъ не было въ землѣ Гесемъ, гдѣ жили Евреи, такъ что, начиная съ этой казни, всѣ остальныя казни не касались Евреевъ (гл. VII, 14–VIII). За тѣмъ послѣдовали одна за другою еще пять казней: </w:t>
      </w:r>
      <w:r>
        <w:rPr>
          <w:i/>
          <w:lang w:val="en-US"/>
        </w:rPr>
        <w:t>моръ скота, гнойные струпы</w:t>
      </w:r>
      <w:r>
        <w:rPr>
          <w:lang w:val="en-US"/>
        </w:rPr>
        <w:t xml:space="preserve"> на людяхъ и на скотѣ, необычайный </w:t>
      </w:r>
      <w:r>
        <w:rPr>
          <w:i/>
          <w:lang w:val="en-US"/>
        </w:rPr>
        <w:t>градъ</w:t>
      </w:r>
      <w:r>
        <w:rPr>
          <w:lang w:val="en-US"/>
        </w:rPr>
        <w:t xml:space="preserve"> съ страшною грозою, </w:t>
      </w:r>
      <w:r>
        <w:rPr>
          <w:i/>
          <w:lang w:val="en-US"/>
        </w:rPr>
        <w:t>нашествiе саранчи</w:t>
      </w:r>
      <w:r>
        <w:rPr>
          <w:lang w:val="en-US"/>
        </w:rPr>
        <w:t xml:space="preserve">, "какой прежде не бывало и послѣ сего не будетъ такой", и </w:t>
      </w:r>
      <w:r>
        <w:rPr>
          <w:i/>
          <w:lang w:val="en-US"/>
        </w:rPr>
        <w:t>трехдневная тьма</w:t>
      </w:r>
      <w:r>
        <w:rPr>
          <w:lang w:val="en-US"/>
        </w:rPr>
        <w:t>, "осязаемая тьма" по всей землѣ Египетской, при чемъ въ жилищахъ Евреевъ былъ свѣтъ (гл. IX и X). Послѣ девятой казни Евреи окончательно приготовлялись къ выходу изъ Египта: они по распоряженiю Моисея собирались въ опредѣленные пункты, выпрашивали у своихъ сосѣдей и знакомыхъ Египтянъ золотыя и серебряныя вещи и одежды и готовились съ священными обрядами совершить пасху въ полнолунiе перваго весенняго мѣсяца, въ ночь 14</w:t>
        <w:noBreakHyphen/>
        <w:t>го дня этого мѣсяца. Въ полночь этой таинственной ночи, когда Евреи въ своихъ домахъ вкушали пасхальн. Агнца, готовые къ немедленному отшествiю, совершилась десятая и послѣдняя казнь надъ Египтянами: "Господь поразилъ всѣхъ первенцевъ въ землѣ Египетской, отъ первенца Фараона, сидѣвшаго на престолѣ своемъ, до первенца узника, находившагося въ темницѣ, и все первородное изъ скота". Въ ту же ночь Фараонъ призвалъ Моисея и Аарона и смиренно просилъ ихъ уходить съ народомъ своимъ немедленно. Въ эту ночь Евреи вышли изъ Раамсеса въ количествѣ до 600.000 мужей, кромѣ женъ и дѣтей, и разныхъ инородцевъ, присоединившихся къ нимъ (гл. XI и XII).</w:t>
      </w:r>
    </w:p>
    <w:p>
      <w:pPr>
        <w:pStyle w:val="Normal"/>
        <w:rPr/>
      </w:pPr>
      <w:r>
        <w:rPr>
          <w:i/>
          <w:lang w:val="en-US"/>
        </w:rPr>
        <w:t>Часть вторая</w:t>
      </w:r>
      <w:r>
        <w:rPr>
          <w:lang w:val="en-US"/>
        </w:rPr>
        <w:t>–гл. XIII–XVIII.–Обстоятельства путешествiя Евреевъ отъ Раамсеса до Синая, описанныя въ этой части, можно разсматривать по порядку становъ, гдѣ останавливались Евреи на болѣе или менѣе продолжительное время для отдохновенiя. Такихъ становъ до Синая было десять.</w:t>
      </w:r>
    </w:p>
    <w:p>
      <w:pPr>
        <w:pStyle w:val="Normal"/>
        <w:rPr/>
      </w:pPr>
      <w:r>
        <w:rPr>
          <w:i/>
          <w:lang w:val="en-US"/>
        </w:rPr>
        <w:t>Первый станъ</w:t>
      </w:r>
      <w:r>
        <w:rPr>
          <w:lang w:val="en-US"/>
        </w:rPr>
        <w:t xml:space="preserve"> по выходѣ изъ города Раамсеса былъ въ </w:t>
      </w:r>
      <w:r>
        <w:rPr>
          <w:i/>
          <w:lang w:val="en-US"/>
        </w:rPr>
        <w:t>Сокхоѳѣ (палатки);</w:t>
      </w:r>
      <w:r>
        <w:rPr>
          <w:lang w:val="en-US"/>
        </w:rPr>
        <w:t xml:space="preserve"> здѣсь былъ данъ законъ о посвященiи Богу первенцевъ (гл. XII, 37 и XIII, 1–19).–</w:t>
      </w:r>
      <w:r>
        <w:rPr>
          <w:i/>
          <w:lang w:val="en-US"/>
        </w:rPr>
        <w:t>Второй станъ</w:t>
      </w:r>
      <w:r>
        <w:rPr>
          <w:lang w:val="en-US"/>
        </w:rPr>
        <w:t xml:space="preserve"> былъ въ </w:t>
      </w:r>
      <w:r>
        <w:rPr>
          <w:i/>
          <w:lang w:val="en-US"/>
        </w:rPr>
        <w:t>Еѳамѣ</w:t>
      </w:r>
      <w:r>
        <w:rPr>
          <w:lang w:val="en-US"/>
        </w:rPr>
        <w:t>, что на краю пустыни; здѣсь нужно было рѣшить, какимъ путемъ идти далѣе, и Господь для прекращенiя споровъ о томъ послалъ столпъ облачный и огненный, который и повелъ Евреевъ необычайнымъ путемъ, "дорогою пустынною къ Чермному морю" (ст. 20–22 и 17–18).–</w:t>
      </w:r>
      <w:r>
        <w:rPr>
          <w:i/>
          <w:lang w:val="en-US"/>
        </w:rPr>
        <w:t>Третій станъ</w:t>
      </w:r>
      <w:r>
        <w:rPr>
          <w:lang w:val="en-US"/>
        </w:rPr>
        <w:t xml:space="preserve"> былъ </w:t>
      </w:r>
      <w:r>
        <w:rPr>
          <w:i/>
          <w:lang w:val="en-US"/>
        </w:rPr>
        <w:t>при Чермномъ морѣ</w:t>
      </w:r>
      <w:r>
        <w:rPr>
          <w:lang w:val="en-US"/>
        </w:rPr>
        <w:t xml:space="preserve">; здѣсь Фараонъ, погнавшiйся за Евреями, чтобы воротить ихъ, настигъ ихъ и погибъ со всѣмъ войскомъ въ волнахъ моря, а Евреи прошли по чудесно осушенному дну моря; Моисей же воспѣлъ по переходѣ пѣснь Побѣдителю-Богу (гл. XIV и XV, 1–21).–Послѣ тридневнаго пути по пустынѣ Суръ Евреи остановились </w:t>
      </w:r>
      <w:r>
        <w:rPr>
          <w:i/>
          <w:lang w:val="en-US"/>
        </w:rPr>
        <w:t>четвертымъ станомъ</w:t>
      </w:r>
      <w:r>
        <w:rPr>
          <w:lang w:val="en-US"/>
        </w:rPr>
        <w:t xml:space="preserve"> въ </w:t>
      </w:r>
      <w:r>
        <w:rPr>
          <w:i/>
          <w:lang w:val="en-US"/>
        </w:rPr>
        <w:t>Меррѣ ("горечь")</w:t>
      </w:r>
      <w:r>
        <w:rPr>
          <w:lang w:val="en-US"/>
        </w:rPr>
        <w:t>, гдѣ горькiя воды источника были чудесно услаждены чрезъ положенное въ нихъ Моисеемъ древо (XV, 22–26).–</w:t>
      </w:r>
      <w:r>
        <w:rPr>
          <w:i/>
          <w:lang w:val="en-US"/>
        </w:rPr>
        <w:t>Пятымъ станомъ</w:t>
      </w:r>
      <w:r>
        <w:rPr>
          <w:lang w:val="en-US"/>
        </w:rPr>
        <w:t xml:space="preserve"> Евреи остановились въ Елимѣ, гдѣ нашли двѣнадцать источниковъ хорошей воды и семьдесятъ финиковыхъ деревъ (ст. 27).–Послѣ </w:t>
      </w:r>
      <w:r>
        <w:rPr>
          <w:i/>
          <w:lang w:val="en-US"/>
        </w:rPr>
        <w:t>шестого стана</w:t>
      </w:r>
      <w:r>
        <w:rPr>
          <w:lang w:val="en-US"/>
        </w:rPr>
        <w:t xml:space="preserve"> опять </w:t>
      </w:r>
      <w:r>
        <w:rPr>
          <w:i/>
          <w:lang w:val="en-US"/>
        </w:rPr>
        <w:t>при морѣ</w:t>
      </w:r>
      <w:r>
        <w:rPr>
          <w:lang w:val="en-US"/>
        </w:rPr>
        <w:t xml:space="preserve">, о которомъ только упоминается въ книгѣ Числъ (ХХХIII, 10), Евреи пришли чрезъ мѣсяцъ по выходѣ изъ Египта въ пустыню </w:t>
      </w:r>
      <w:r>
        <w:rPr>
          <w:i/>
          <w:lang w:val="en-US"/>
        </w:rPr>
        <w:t>Синъ</w:t>
      </w:r>
      <w:r>
        <w:rPr>
          <w:lang w:val="en-US"/>
        </w:rPr>
        <w:t xml:space="preserve"> и остановились тамъ </w:t>
      </w:r>
      <w:r>
        <w:rPr>
          <w:i/>
          <w:lang w:val="en-US"/>
        </w:rPr>
        <w:t>седьмымъ станомъ</w:t>
      </w:r>
      <w:r>
        <w:rPr>
          <w:lang w:val="en-US"/>
        </w:rPr>
        <w:t xml:space="preserve">. Здѣсь истощились съѣстные припасы, вынесенные изъ Египта, и Евреи по случаю недостатка мяса и хлѣба роптали на Моисея и Аарона, за чѣмъ они вывели ихъ изъ Египта, чтобы уморить все общество голодомъ. Вечеромъ этого дня налетѣли перепелы къ стану, и Евреи ловили ихъ и ѣли, а къ утру низпала съ неба </w:t>
      </w:r>
      <w:r>
        <w:rPr>
          <w:i/>
          <w:lang w:val="en-US"/>
        </w:rPr>
        <w:t>манна (ман'–даръ)</w:t>
      </w:r>
      <w:r>
        <w:rPr>
          <w:lang w:val="en-US"/>
        </w:rPr>
        <w:t>. Манна была похожа на корiандровое сѣмя, бѣлую крупу, и вкусомъ была, какъ мучная лепешка съ медомъ. Ее нужно было собирать каждый день въ теченiе шести дней недѣли, рано утромъ, и по двойной порцiи въ шестой день, потому что въ субботу она не падала; съ восходомъ солнца она таяла, но собранная, она не таяла, и ее можно было толочь и молоть, приготовлять изъ нее лепешки и похлебку. Этою чудесною пищею Господь питалъ Евреевъ сорокъ лѣтъ, доколѣ они не пришли въ землю обитаемую, къ предѣламъ земли Ханаанской (Исх. XVI).–</w:t>
      </w:r>
      <w:r>
        <w:rPr>
          <w:i/>
          <w:lang w:val="en-US"/>
        </w:rPr>
        <w:t>Осьмой станъ</w:t>
      </w:r>
      <w:r>
        <w:rPr>
          <w:lang w:val="en-US"/>
        </w:rPr>
        <w:t xml:space="preserve"> въ </w:t>
      </w:r>
      <w:r>
        <w:rPr>
          <w:i/>
          <w:lang w:val="en-US"/>
        </w:rPr>
        <w:t>Рафакѣ</w:t>
      </w:r>
      <w:r>
        <w:rPr>
          <w:lang w:val="en-US"/>
        </w:rPr>
        <w:t xml:space="preserve"> и </w:t>
      </w:r>
      <w:r>
        <w:rPr>
          <w:i/>
          <w:lang w:val="en-US"/>
        </w:rPr>
        <w:t>девятый</w:t>
      </w:r>
      <w:r>
        <w:rPr>
          <w:lang w:val="en-US"/>
        </w:rPr>
        <w:t xml:space="preserve"> въ </w:t>
      </w:r>
      <w:r>
        <w:rPr>
          <w:i/>
          <w:lang w:val="en-US"/>
        </w:rPr>
        <w:t>Елусѣ</w:t>
      </w:r>
      <w:r>
        <w:rPr>
          <w:lang w:val="en-US"/>
        </w:rPr>
        <w:t xml:space="preserve"> упоминаются только въ кн. Числъ (XXXIII, 12 и 13), а потомъ Евреи расположились десятымъ станомъ въ </w:t>
      </w:r>
      <w:r>
        <w:rPr>
          <w:i/>
          <w:lang w:val="en-US"/>
        </w:rPr>
        <w:t>Рефидимѣ</w:t>
      </w:r>
      <w:r>
        <w:rPr>
          <w:lang w:val="en-US"/>
        </w:rPr>
        <w:t xml:space="preserve">. Здѣсь по случаю недостатка воды Евреи роптали на Моисея и искушали Господа. говоря: "есть ли Господь среди насъ, или нѣтъ?" По повелѣнiю Господа, Моисей ударомъ жезла въ скалу Хорива извелъ воду, а мѣсто это назвалъ </w:t>
      </w:r>
      <w:r>
        <w:rPr>
          <w:i/>
          <w:lang w:val="en-US"/>
        </w:rPr>
        <w:t>Масса</w:t>
      </w:r>
      <w:r>
        <w:rPr>
          <w:lang w:val="en-US"/>
        </w:rPr>
        <w:t xml:space="preserve"> и </w:t>
      </w:r>
      <w:r>
        <w:rPr>
          <w:i/>
          <w:lang w:val="en-US"/>
        </w:rPr>
        <w:t>Мерива</w:t>
      </w:r>
      <w:r>
        <w:rPr>
          <w:lang w:val="en-US"/>
        </w:rPr>
        <w:t xml:space="preserve">, что значитъ </w:t>
      </w:r>
      <w:r>
        <w:rPr>
          <w:i/>
          <w:lang w:val="en-US"/>
        </w:rPr>
        <w:t>искушенiе</w:t>
      </w:r>
      <w:r>
        <w:rPr>
          <w:lang w:val="en-US"/>
        </w:rPr>
        <w:t xml:space="preserve"> и </w:t>
      </w:r>
      <w:r>
        <w:rPr>
          <w:i/>
          <w:lang w:val="en-US"/>
        </w:rPr>
        <w:t>укоренiе</w:t>
      </w:r>
      <w:r>
        <w:rPr>
          <w:lang w:val="en-US"/>
        </w:rPr>
        <w:t>. Здѣсь Амаликитяне нападали на отставшихъ ослабѣвшихъ и больныхъ Евреевъ и безжалостно убивали ихъ. Iисусъ Навинъ съ отрядомъ войска поразилъ Амаликитянъ, когда Моисей, взошедши на гору, молился, поднявши руки къ небу (Исх. XVII). Здѣсь же посѣтилъ Моисея тесть его Iоѳоръ, приведшiй къ нему жену его и дѣтей; по его совѣту Моисей избралъ себѣ въ помощники для суда и разбора тяжебныхъ дѣлъ людей способныхъ и поставилъ ихъ тысяченачальниками, стоначальниками, пятидесятиначальниками и десятиначальниками, чтобы они судили всѣ малыя дѣла, а о дѣлахъ важныхъ доносили Моисею (гл. ХVIII).</w:t>
      </w:r>
    </w:p>
    <w:p>
      <w:pPr>
        <w:pStyle w:val="Normal"/>
        <w:rPr/>
      </w:pPr>
      <w:r>
        <w:rPr>
          <w:i/>
          <w:lang w:val="en-US"/>
        </w:rPr>
        <w:t>Третiя часть</w:t>
      </w:r>
      <w:r>
        <w:rPr>
          <w:lang w:val="en-US"/>
        </w:rPr>
        <w:t xml:space="preserve">–гл. XIX–ХL: </w:t>
      </w:r>
      <w:r>
        <w:rPr>
          <w:i/>
          <w:lang w:val="en-US"/>
        </w:rPr>
        <w:t>одиннадцатый станъ при Синаѣ и синайское законодательство</w:t>
      </w:r>
      <w:r>
        <w:rPr>
          <w:lang w:val="en-US"/>
        </w:rPr>
        <w:t>.–Въ этой части законы и обстоятельства, при которыхъ они даны были, описываются въ такомъ порядкѣ.</w:t>
      </w:r>
    </w:p>
    <w:p>
      <w:pPr>
        <w:pStyle w:val="Normal"/>
        <w:rPr/>
      </w:pPr>
      <w:r>
        <w:rPr>
          <w:lang w:val="en-US"/>
        </w:rPr>
        <w:t>а) Евреи подошли къ Синаю въ новолунiе третьяго мѣсяца по исходѣ изъ Египта, въ 47 день отъ исхода. Въ тотъ же день Моисей получилъ отъ Бога на горѣ повелѣнiе передать народу, что Господь благоволитъ избрать этотъ народъ Себѣ, какъ Царю, въ особый удѣлъ изъ всѣхъ народовъ и сдѣлать его народомъ святымъ и царствомъ священниковъ за всѣ народы, а отъ Израильтянъ требуетъ только послушанiя и соблюденiя завѣта. Моисей передалъ эту волю Божiю народу, который изъявилъ согласiе быть послушнымъ своему Господу во всемъ, и Моисей приготовилъ народъ чрезъ очищенiе въ теченiе двухъ дней для встрѣчи Господа и выслушанiя отъ Него основныхъ законовъ завѣта. Въ 50</w:t>
        <w:noBreakHyphen/>
        <w:t xml:space="preserve">ый день по исходѣ изъ Египта, рано утромъ послѣдовало величественное явленiе Господа на горѣ въ грозовомъ облакѣ, съ громами и молнiями и трубнымъ звукомъ, призывающимъ народъ, и Господь изрекъ десять заповѣдей завѣта въ слухъ всего народа. Потомъ, когда народъ убоялся слушать гласа Божiя, Моисей одинъ въ качествѣ посредника и ходатая выслушалъ отъ Господа въ этотъ день главнѣйшiе законы </w:t>
      </w:r>
      <w:r>
        <w:rPr>
          <w:i/>
          <w:lang w:val="en-US"/>
        </w:rPr>
        <w:t>ѳеократіи</w:t>
      </w:r>
      <w:r>
        <w:rPr>
          <w:lang w:val="en-US"/>
        </w:rPr>
        <w:t xml:space="preserve"> или богоправленiя (гл. XIX–ХХIII). Записавши эти законы въ книгу, которая названа была "</w:t>
      </w:r>
      <w:r>
        <w:rPr>
          <w:i/>
          <w:lang w:val="en-US"/>
        </w:rPr>
        <w:t>книгою завѣта</w:t>
      </w:r>
      <w:r>
        <w:rPr>
          <w:lang w:val="en-US"/>
        </w:rPr>
        <w:t>" Моисей на другой день совершилъ подъ горою завѣтные обряды и между прочимъ прочелъ эту книгу народу и окропилъ жертвенного кровiю и книгу, и всѣхъ людей (гл. XXIV, 1–11).</w:t>
      </w:r>
    </w:p>
    <w:p>
      <w:pPr>
        <w:pStyle w:val="Normal"/>
        <w:rPr/>
      </w:pPr>
      <w:r>
        <w:rPr>
          <w:lang w:val="en-US"/>
        </w:rPr>
        <w:t xml:space="preserve">б) Послѣ этого, оставивши главными начальниками Аарона и Ора, Моисей съ Iисусомъ Навиномъ взошелъ на гору и потомъ одинъ вступилъ во мракѣ огненнаго облака для принятiя законовъ отъ Господа, и пробылъ тамъ </w:t>
      </w:r>
      <w:r>
        <w:rPr>
          <w:i/>
          <w:lang w:val="en-US"/>
        </w:rPr>
        <w:t>безъ пищи и питiя 40 дней</w:t>
      </w:r>
      <w:r>
        <w:rPr>
          <w:lang w:val="en-US"/>
        </w:rPr>
        <w:t xml:space="preserve"> (XXIV, 12–18). Въ это время Моисей получилъ отъ Бога наставленiе о построенiи и устройствѣ скинiи, образецъ которой ему и показанъ былъ на горѣ (гл. XXV–XXVII); получилъ повелѣнiе объ избранiи Аарона и его сыновей въ священнослужители при скинiи, объ устройствѣ для нихъ священныхъ одеждъ и о посвященiи ихъ и освященiи скинiи (гл. XXVIII и XXIX); получилъ законы объ алтарѣ кадильномъ и о священнодѣйствiи на немъ, о дани Господу въ полсикля съ каждаго Еврея отъ двадцати лѣтъ, имѣющаго войти въ исчисленiе, въ перепись, о составѣ елея помазанiя, или мира, и курительнаго порошка, или ѳимiама, и наконецъ объ избранiи для устроенiя скинiи двухъ главныхъ художниковъ: Веселѣила и Аголiава (гл. XXX и XXXI, 1–11). Въ заключенiе Господь, вручая Моисею двѣ каменныя скрижали, на которыхъ написаны были перстомъ Божiимъ заповѣди десятословiя, строго подтвердилъ заповѣдь о храненiи святости субботы, такъ что нарушитель покоя субботняго дня не по нуждѣ долженъ быть преданъ смерти (ст. 12–18).</w:t>
      </w:r>
    </w:p>
    <w:p>
      <w:pPr>
        <w:pStyle w:val="Normal"/>
        <w:rPr/>
      </w:pPr>
      <w:r>
        <w:rPr>
          <w:lang w:val="en-US"/>
        </w:rPr>
        <w:t xml:space="preserve">в) Между тѣмъ какъ Моисей такъ долго замедлилъ на горѣ, Евреи подъ горою подумали, что онъ погибъ, и, подстрекаемые злонамѣренными людьми, потребовали отъ Аарона, чтобы онъ сдѣлалъ для нихъ изображенiе Бога, который бы путеводилъ ихъ, вѣроятно, назадъ въ Египетъ (Дѣян. VII, 39 и 40). Ааронъ имѣлъ слабость допустить слитiе золотаго тельца и языческiя игрища предъ нимъ. Когда Моисей при сошествiи съ горы увидалъ тельца и пляски вокругъ него, онъ въ гнѣвѣ бросилъ и разбилъ скрижали, а потомъ, наказавши смертiю главныхъ виновниковъ идолослуженiя, опятъ взошелъ на гору и опять </w:t>
      </w:r>
      <w:r>
        <w:rPr>
          <w:i/>
          <w:lang w:val="en-US"/>
        </w:rPr>
        <w:t>пробылъ тамъ сорокъ дней</w:t>
      </w:r>
      <w:r>
        <w:rPr>
          <w:lang w:val="en-US"/>
        </w:rPr>
        <w:t xml:space="preserve"> въ постѣ и молитвѣ за согрѣшившiй народъ, самоотверженно желая быть изглаженнымъ изъ книги Божiей за народъ свой (Исх. XXXII, 1–32). Господь склонился милостiю на такую молитву и повелѣлъ Моисею вести народъ въ обѣтованную землю, обѣщая послать предъ нимъ ангела Своего; самъ же Господь не пойдетъ среди такихъ грѣшниковъ, чтобы не погубить ихъ на пути. По сошествiи съ горы Моисей поставилъ свой шатеръ внѣ стана и назвалъ его "скинiею собранiя", чтобы приходилъ туда всякiй ищущiй Господа, который теперь не благоволитъ пребывать среди стана согрѣшившихъ. На эту скинiю спускался столпъ облачный, когда Моисей входилъ туда; тамъ Моисей удостоился бесѣдовать съ Богомъ лицемъ къ лицу. Между тѣмъ народъ пришелъ въ истинное покаянiе, возрыдалъ предъ Господомъ и наложилъ на себя покаянный трауръ, а Моисей дерзновенно молилъ Господа, чтобы Онъ самъ благоволилъ вести Евреевъ и ему показалъ всю славу Свою (гл. XXXII, 33–XXXIII).</w:t>
      </w:r>
    </w:p>
    <w:p>
      <w:pPr>
        <w:pStyle w:val="Normal"/>
        <w:rPr>
          <w:lang w:val="en-US"/>
        </w:rPr>
      </w:pPr>
      <w:r>
        <w:rPr>
          <w:lang w:val="en-US"/>
        </w:rPr>
        <w:t>г. Приготовивши по приказанiю Господа двѣ каменныя скрижали, подобныя разбитымъ, Моисей опять взошелъ на гору, гдѣ въ третiй разъ пробылъ сорокъ дней. Въ это время Господь прошелъ предъ лицемъ Моисея въ славѣ Своей, возстановилъ нарушенный Евреями завѣтъ, далъ нѣкоторые законы и начерталъ на скрижаляхъ слова завѣта, десятословiе. По сошествiи съ горы лице Моисея сiяло отблескомъ славы Божiей (гл. XXXIV).</w:t>
      </w:r>
    </w:p>
    <w:p>
      <w:pPr>
        <w:pStyle w:val="Normal"/>
        <w:rPr>
          <w:lang w:val="en-US"/>
        </w:rPr>
      </w:pPr>
      <w:r>
        <w:rPr>
          <w:lang w:val="en-US"/>
        </w:rPr>
        <w:t>д) Послѣ возстановленiя завѣта въ теченiе около полугода производилась постройка скинiи, всѣхъ ея принадлежностей и священныхъ предметовъ (гл. XXXV–XXXIX). Наконецъ въ первый день перваго мѣсяца втораго года по исходѣ изъ Египта составныя части скинiи были собраны и священныя принадлежности ея поставлены на своихъ мѣстахъ, а Моисей совершилъ освященiе ея и посвященiе Аарона и его сыновей (гл. ХL).</w:t>
      </w:r>
    </w:p>
    <w:p>
      <w:pPr>
        <w:pStyle w:val="Heading2"/>
        <w:ind w:hanging="0"/>
        <w:rPr>
          <w:lang w:val="en-US"/>
        </w:rPr>
      </w:pPr>
      <w:bookmarkStart w:id="20" w:name="__RefHeading___Toc369429062"/>
      <w:bookmarkEnd w:id="20"/>
      <w:r>
        <w:rPr>
          <w:lang w:val="en-US"/>
        </w:rPr>
        <w:t>Избранныя мѣста изъ книги "Исходъ" для особо обстоятельнаго изученiя и изъясненiя.</w:t>
      </w:r>
    </w:p>
    <w:p>
      <w:pPr>
        <w:pStyle w:val="Normal"/>
        <w:rPr>
          <w:lang w:val="en-US"/>
        </w:rPr>
      </w:pPr>
      <w:r>
        <w:rPr>
          <w:lang w:val="en-US"/>
        </w:rPr>
        <w:t xml:space="preserve">§ 64. Гл. III–IV: </w:t>
      </w:r>
      <w:r>
        <w:rPr>
          <w:i/>
          <w:lang w:val="en-US"/>
        </w:rPr>
        <w:t>богояленія Моисею и призванiе его къ чрезвычайному служенiю избавителя и руководителя Евреевъ.</w:t>
      </w:r>
    </w:p>
    <w:p>
      <w:pPr>
        <w:pStyle w:val="Normal"/>
        <w:rPr/>
      </w:pPr>
      <w:r>
        <w:rPr>
          <w:i/>
          <w:lang w:val="en-US"/>
        </w:rPr>
        <w:t>Изложенiе содержанiя</w:t>
      </w:r>
      <w:r>
        <w:rPr>
          <w:lang w:val="en-US"/>
        </w:rPr>
        <w:t xml:space="preserve">.–Все содержанiе даннаго мѣста можно раздѣлить на два отдѣла: </w:t>
      </w:r>
      <w:r>
        <w:rPr>
          <w:i/>
          <w:lang w:val="en-US"/>
        </w:rPr>
        <w:t>въ первомъ</w:t>
      </w:r>
      <w:r>
        <w:rPr>
          <w:lang w:val="en-US"/>
        </w:rPr>
        <w:t xml:space="preserve"> (гл. III и IV, 1–17) описывается призванiе Моисея во время Хоривскаго богоявленiя, </w:t>
      </w:r>
      <w:r>
        <w:rPr>
          <w:i/>
          <w:lang w:val="en-US"/>
        </w:rPr>
        <w:t>а во второмъ</w:t>
      </w:r>
      <w:r>
        <w:rPr>
          <w:lang w:val="en-US"/>
        </w:rPr>
        <w:t xml:space="preserve"> (гл. IV, 19–31) обстоятельства возвращенiя Моисея въ Египетъ.</w:t>
      </w:r>
    </w:p>
    <w:p>
      <w:pPr>
        <w:pStyle w:val="Normal"/>
        <w:rPr/>
      </w:pPr>
      <w:r>
        <w:rPr>
          <w:lang w:val="en-US"/>
        </w:rPr>
        <w:t xml:space="preserve">а) 40 лѣтъ жилъ Моисей въ землѣ Мадiамской (Дѣян. VII, 30) и пасъ стада овецъ тестя своего Iоѳора, и вотъ, въ одно время является ему "Ангелъ Господень въ пламени огненнѣ изъ купины" (Исх. III, 1–3). Явившiйся Господь, вызвавъ въ Моисеѣ особенное чувство благоговѣнiя даже къ самому мѣсту богоявленiя (ст. 4–5), открываетъ ему: </w:t>
      </w:r>
      <w:r>
        <w:rPr>
          <w:i/>
          <w:lang w:val="en-US"/>
        </w:rPr>
        <w:t>вопервыхъ</w:t>
      </w:r>
      <w:r>
        <w:rPr>
          <w:lang w:val="en-US"/>
        </w:rPr>
        <w:t xml:space="preserve">, самаго Себя, какъ Бога отцовъ его Авраама, Исаака и Iакова, напоминая тѣмъ о Своихъ прежнихъ обѣтованiяхъ и что приблизилось время исполненiя ихъ (ст. 6); </w:t>
      </w:r>
      <w:r>
        <w:rPr>
          <w:i/>
          <w:lang w:val="en-US"/>
        </w:rPr>
        <w:t>вовторыхъ</w:t>
      </w:r>
      <w:r>
        <w:rPr>
          <w:lang w:val="en-US"/>
        </w:rPr>
        <w:t xml:space="preserve">, Свое милостивое </w:t>
      </w:r>
      <w:r>
        <w:rPr>
          <w:i/>
          <w:lang w:val="en-US"/>
        </w:rPr>
        <w:t>внятiе къ воплю</w:t>
      </w:r>
      <w:r>
        <w:rPr>
          <w:lang w:val="en-US"/>
        </w:rPr>
        <w:t xml:space="preserve"> угнетенныхъ въ Египтѣ Евреевъ и Свое рѣшенiе вывесть ихъ изъ Египта и ввесть въ землю Ханаанскую, землю обѣтованiя, "кипящую млекомъ и медомъ", а вмѣстѣ и назначенiе Моисея–идти къ Фараону для ходатайства объ этомъ изведенiи (ст. 7–10). Моисей смиренно сознаетъ свое недостоинство и несостоятельность къ совершенiю такого великаго дѣла; Господь обѣщаетъ ему Свою помощь, пребыванiе съ нимъ, и укрѣпляетъ его вѣру обѣтованiемъ (въ знаменованiе несомнѣнности успѣха его дѣла), что онъ со всѣмъ народомъ своимъ будетъ молиться на этой самой горѣ (11–12). Моисей спрашиваетъ о имени явившагося, которое могло бы быть свидѣтельствомъ истинности Бога и самаго явленiя Его Моисею,–и Богъ открываетъ ему Свое чудное имя, которое есть "егье ашеръ егье", или </w:t>
      </w:r>
      <w:r>
        <w:rPr>
          <w:i/>
          <w:lang w:val="en-US"/>
        </w:rPr>
        <w:t>Iегова</w:t>
      </w:r>
      <w:r>
        <w:rPr>
          <w:lang w:val="en-US"/>
        </w:rPr>
        <w:t xml:space="preserve"> (ст. 13–15), повторяетъ повелѣнiе идти къ старѣйшинамъ сыновъ Израиля, а съ ними къ Фараону</w:t>
      </w:r>
      <w:r>
        <w:rPr>
          <w:rStyle w:val="FootnoteCharacters"/>
          <w:rStyle w:val="FootnoteAnchor"/>
          <w:lang w:val="en-US"/>
        </w:rPr>
        <w:footnoteReference w:id="62"/>
      </w:r>
      <w:r>
        <w:rPr>
          <w:lang w:val="en-US"/>
        </w:rPr>
        <w:t xml:space="preserve"> съ просьбою отпустить ихъ помолиться и принесть жертву явившемуся Iеговѣ Богу (ст. 16–18). При этомъ Богъ открываетъ, что Фараонъ не отпуститъ ихъ, развѣ только послѣ страшныхъ карательныхъ чудесъ надъ всѣмъ Египтомъ (ст. 19–20), послѣ чего жены Еврейскіе возьмутъ у женъ Египетскихъ ихъ драгоцѣнности, какъ законную плату за тяжкiя работы ихъ на Египтянъ (ст. 21–22) и какъ законную военную добычу (см. Прем. X, 20). Но Моисей, отказываясь отъ возлагаемаго на него служенiя, ссылается на то, что сами Евреи не повѣрятъ ему; и Богъ дѣлаетъ его чудотворцемъ (гл. IV, 1–9). Моисей отказывается своею неспособностью говорить хорошо и внятно, своимъ косноязычiемъ; Богъ обѣщаетъ быть самъ въ устахъ его и говорить, что нужно (ст. 10–12). Наконецъ Моисей просто молитъ Господа послать на это дѣло другаго, болѣе способнаго; Богъ гнѣвается на Моисея и даетъ ему въ помощники брата Аарона, чрезъ котораго онъ будетъ говорить къ людямъ, и жезлъ, которымъ онъ будетъ совершать чудеса (ст. 13–17).</w:t>
      </w:r>
    </w:p>
    <w:p>
      <w:pPr>
        <w:pStyle w:val="Normal"/>
        <w:rPr/>
      </w:pPr>
      <w:r>
        <w:rPr>
          <w:lang w:val="en-US"/>
        </w:rPr>
        <w:t>б) Тотчасъ послѣ этого богоявленiя Моисей собирается возвратиться къ "братiи своей" въ Египетъ. Богъ, опять явившiйся ему, ободряетъ его, открывая, что Фараонъ и всѣ искавшiе души его умерли (ст. 18–19). Моисей съ женою и дѣтьми (Гирсамомъ и Елiезеромъ) отправляется въ Египетъ. На пути Богъ опять является ему, напоминаетъ, что Фараонъ не послушаетъ его и чудесъ, какiя онъ совершитъ предъ нимъ, а напротивъ ожесточится, и только убіенiе сына Фараонова за порабощенiе Израиля, сына первенца Божiя, освободитъ Евреевъ изъ Египта (ст. 20–23). Потомъ самъ Моисей подвергается опасности смерти отъ "Ангела Господня" за несовершенiе обрѣзанiя надъ младшимъ сыномъ Елiезеромъ (ст. 24–26)</w:t>
      </w:r>
      <w:r>
        <w:rPr>
          <w:rStyle w:val="FootnoteCharacters"/>
          <w:rStyle w:val="FootnoteAnchor"/>
          <w:lang w:val="en-US"/>
        </w:rPr>
        <w:footnoteReference w:id="63"/>
      </w:r>
      <w:r>
        <w:rPr>
          <w:lang w:val="en-US"/>
        </w:rPr>
        <w:t>. Затѣмъ послѣдовала радостная встрѣча Моисея съ Аарономъ при горѣ Хоривѣ (ст. 27–28), и они вмѣстѣ являются предъ старѣйшинами Израилевыми съ радостною вѣстiю о посѣщенiи Богомъ сыновъ Израиля. Моисей творитъ предъ ними чудеса, и всѣ вѣруютъ и въ знакъ благоговѣнiя съ молитвою поклоняются Богу (ст. 29–31).</w:t>
      </w:r>
    </w:p>
    <w:p>
      <w:pPr>
        <w:pStyle w:val="2"/>
        <w:rPr/>
      </w:pPr>
      <w:r>
        <w:rPr>
          <w:lang w:val="en-US"/>
        </w:rPr>
        <w:t xml:space="preserve">1. </w:t>
      </w:r>
      <w:r>
        <w:rPr>
          <w:i/>
          <w:lang w:val="en-US"/>
        </w:rPr>
        <w:t>Кто былъ явившiйся въ купинѣ, и что знаменовалъ самый образъ богоявленiя?</w:t>
      </w:r>
      <w:r>
        <w:rPr>
          <w:lang w:val="en-US"/>
        </w:rPr>
        <w:t xml:space="preserve">–Онъ называется (Исх. III, 2 и Дѣян. VII, 30) </w:t>
      </w:r>
      <w:r>
        <w:rPr>
          <w:i/>
          <w:lang w:val="en-US"/>
        </w:rPr>
        <w:t xml:space="preserve">Ангеломъ Божiимъ, </w:t>
      </w:r>
      <w:r>
        <w:rPr>
          <w:lang w:val="en-US"/>
        </w:rPr>
        <w:t xml:space="preserve">т. е. посланникомъ Бога, и вмѣстѣ Богомъ и Господомъ–Iеговою; слѣдовательно, по мнѣнiю древнихъ отцовъ (св. Iустина, Иринея, Василiя Великаго, Евсевiя, Ѳеодорита и др.), явившiйся въ купинѣ былъ </w:t>
      </w:r>
      <w:r>
        <w:rPr>
          <w:i/>
          <w:lang w:val="en-US"/>
        </w:rPr>
        <w:t>Сынъ Божiй.–Купина</w:t>
      </w:r>
      <w:r>
        <w:rPr>
          <w:lang w:val="en-US"/>
        </w:rPr>
        <w:t xml:space="preserve"> (кустъ терновника съ плодами и цвѣтами) </w:t>
      </w:r>
      <w:r>
        <w:rPr>
          <w:i/>
          <w:lang w:val="en-US"/>
        </w:rPr>
        <w:t>горящая, но не сгоравшая</w:t>
      </w:r>
      <w:r>
        <w:rPr>
          <w:lang w:val="en-US"/>
        </w:rPr>
        <w:t xml:space="preserve">, знаменовала, по изъясненiю Филона и бл. Ѳеодорита, состоянiе Евреевъ въ Египтѣ, очищаемыхъ огнемъ страданiй, но не истребляемыхъ. </w:t>
      </w:r>
      <w:r>
        <w:rPr>
          <w:i/>
          <w:lang w:val="en-US"/>
        </w:rPr>
        <w:t>Явленіе Сына Божiя въ пламени огненнѣ изъ купины</w:t>
      </w:r>
      <w:r>
        <w:rPr>
          <w:lang w:val="en-US"/>
        </w:rPr>
        <w:t xml:space="preserve"> прообразовало, по изъясненiю Церкви (также св. Григорiя Нисскаго), безсѣменное зачатiе и рожденiе Сына Божiя и приснодѣвство Марiи; </w:t>
      </w:r>
      <w:r>
        <w:rPr>
          <w:i/>
          <w:lang w:val="en-US"/>
        </w:rPr>
        <w:t>огнь</w:t>
      </w:r>
      <w:r>
        <w:rPr>
          <w:lang w:val="en-US"/>
        </w:rPr>
        <w:t xml:space="preserve">–божество Сына Божiя, а </w:t>
      </w:r>
      <w:r>
        <w:rPr>
          <w:i/>
          <w:lang w:val="en-US"/>
        </w:rPr>
        <w:t>купина</w:t>
      </w:r>
      <w:r>
        <w:rPr>
          <w:lang w:val="en-US"/>
        </w:rPr>
        <w:t>–Дѣву Марiю. Еще, по изъясненiю Григорiя Великаго и Кирилла Алекс., это богоявленiе прообразовало нераздѣльное и неслiянное соединенiе въ Iисусѣ Христѣ божества съ человѣчествомъ.</w:t>
      </w:r>
    </w:p>
    <w:p>
      <w:pPr>
        <w:pStyle w:val="2"/>
        <w:rPr/>
      </w:pPr>
      <w:r>
        <w:rPr>
          <w:lang w:val="en-US"/>
        </w:rPr>
        <w:t xml:space="preserve">2. </w:t>
      </w:r>
      <w:r>
        <w:rPr>
          <w:i/>
          <w:lang w:val="en-US"/>
        </w:rPr>
        <w:t>Какое новое имя Бога открыто было Моисею и каково значенiе этого имени?–"Егье ашеръ егье"</w:t>
      </w:r>
      <w:r>
        <w:rPr>
          <w:lang w:val="en-US"/>
        </w:rPr>
        <w:t xml:space="preserve">, что въ славянской Библiи переведено: "азъ есмь сый", а по гречески ὁ ὤν (III, 14) и что буквально можно перевесть такъ: "есмь, который есмь,", т. е. однозначуще съ выраженiемъ въ Апокалипсисѣ: "сый, и иже бѣ, и грядый"–ὁ ὤν καὶ ὁ ἢν καὶ ὁ ἐρχόμενος (Ап. 1, 8). Этимъ именемъ выражается вѣчность, и неизмѣнность самосущаго бытiя Божiя. Это же понятiе выражается и именемъ </w:t>
      </w:r>
      <w:r>
        <w:rPr>
          <w:i/>
          <w:lang w:val="en-US"/>
        </w:rPr>
        <w:t>Iегова</w:t>
      </w:r>
      <w:r>
        <w:rPr>
          <w:lang w:val="en-US"/>
        </w:rPr>
        <w:t xml:space="preserve"> ("Сущiй"), которое (имя) и усвоено Богомъ Себѣ (ст. 15). Замѣчательно употребленiе этого имени въ Пятокнижiи; оно употребляется именно тогда, когда говорится о Богѣ по Его завѣтнымъ отношенiямъ къ мiру, т. е. о Богѣ, какъ Господѣ и Главѣ Церкви вѣрующихъ. Когда же говорится о Богѣ по Его общимъ творческимъ и промыслительнымъ отношенiямъ къ мiру, то употребляется имя Божiе </w:t>
      </w:r>
      <w:r>
        <w:rPr>
          <w:i/>
          <w:lang w:val="en-US"/>
        </w:rPr>
        <w:t>Элогимъ</w:t>
      </w:r>
      <w:r>
        <w:rPr>
          <w:lang w:val="en-US"/>
        </w:rPr>
        <w:t xml:space="preserve"> и другiя имена</w:t>
      </w:r>
      <w:r>
        <w:rPr>
          <w:rStyle w:val="FootnoteCharacters"/>
          <w:rStyle w:val="FootnoteAnchor"/>
          <w:lang w:val="en-US"/>
        </w:rPr>
        <w:footnoteReference w:id="64"/>
      </w:r>
      <w:r>
        <w:rPr>
          <w:lang w:val="en-US"/>
        </w:rPr>
        <w:t>. Для сыновъ Израиля это имя (Iегова) Бога означало неизмѣнность Его обѣтованiй, данныхъ праотцамъ ихъ, и теперь начавшихъ исполняться надъ ними въ силу завѣта, заключеннаго Богомъ съ праотцами ихъ, и потомъ имѣющихъ исполниться во всей силѣ и полнотѣ надъ сынами Церкви новозавѣтной (Исх. III, 15).</w:t>
      </w:r>
    </w:p>
    <w:p>
      <w:pPr>
        <w:pStyle w:val="2"/>
        <w:rPr/>
      </w:pPr>
      <w:r>
        <w:rPr>
          <w:lang w:val="en-US"/>
        </w:rPr>
        <w:t xml:space="preserve">Относительно того, въ первый ли разъ открыто это имя Бога Моисею при купинѣ, или было извѣстно оно и прежде, существуютъ два мнѣнiя. Евреи и большая часть христiанскихъ толковниковъ, основываясь на Исх. VI, 3, утверждаютъ первое, и полагаютъ, что въ исторiи патрiарховъ, въ кн. Бытiе встрѣчаемое, это имя употреблено только самимъ Моисеемъ, а патрiархамъ извѣстны были имена Бога: </w:t>
      </w:r>
      <w:r>
        <w:rPr>
          <w:i/>
          <w:lang w:val="en-US"/>
        </w:rPr>
        <w:t>Элогимъ, Шаддай</w:t>
      </w:r>
      <w:r>
        <w:rPr>
          <w:lang w:val="en-US"/>
        </w:rPr>
        <w:t>. Но другiе толковники утвѣрждаютъ противное, т. е. что имя "</w:t>
      </w:r>
      <w:r>
        <w:rPr>
          <w:i/>
          <w:lang w:val="en-US"/>
        </w:rPr>
        <w:t>Іегова</w:t>
      </w:r>
      <w:r>
        <w:rPr>
          <w:lang w:val="en-US"/>
        </w:rPr>
        <w:t>" было извѣстно и прежде Моисея, но только не раскрыты были вся сила и все значенiе этого имени. Что же касается выраженiя въ VI</w:t>
        <w:noBreakHyphen/>
        <w:t>й главѣ Исхода: "имени моего, Iегова, не явихъ имъ", то это нужно понимать въ томъ же смыслѣ, какъ и выраженiе Iисуса Христа: "явихъ имя твое человѣкомъ" (Iоан. XVII, 6), т. е. чрезъ Моисея разъяснено только было полное значенiе прежде извѣстнаго имени Божiя: Iегова.</w:t>
      </w:r>
    </w:p>
    <w:p>
      <w:pPr>
        <w:pStyle w:val="2"/>
        <w:rPr>
          <w:lang w:val="en-US"/>
        </w:rPr>
      </w:pPr>
      <w:r>
        <w:rPr>
          <w:lang w:val="en-US"/>
        </w:rPr>
        <w:t xml:space="preserve">3. </w:t>
      </w:r>
      <w:r>
        <w:rPr>
          <w:i/>
          <w:lang w:val="en-US"/>
        </w:rPr>
        <w:t>Какъ понимать слова: "избери могуща иного, егоже послеши (IV, 13)?</w:t>
      </w:r>
    </w:p>
    <w:p>
      <w:pPr>
        <w:pStyle w:val="2"/>
        <w:rPr>
          <w:lang w:val="en-US"/>
        </w:rPr>
      </w:pPr>
      <w:r>
        <w:rPr>
          <w:lang w:val="en-US"/>
        </w:rPr>
        <w:t>Пошли, кого хочешь, болѣе способнаго, только не меня". Нѣкоторые учители Церкви (Iустинъ, Кипрiанъ, Тертулiанъ) полагаютъ, что Моисей здѣсь просилъ Iегову о посланiи обѣтованнаго Мессiи (Быт. ХLIХ, 10).</w:t>
      </w:r>
    </w:p>
    <w:p>
      <w:pPr>
        <w:pStyle w:val="2"/>
        <w:rPr/>
      </w:pPr>
      <w:r>
        <w:rPr>
          <w:lang w:val="en-US"/>
        </w:rPr>
        <w:t xml:space="preserve">4. </w:t>
      </w:r>
      <w:r>
        <w:rPr>
          <w:i/>
          <w:lang w:val="en-US"/>
        </w:rPr>
        <w:t>Какъ понимать слова: "сынъ мой первенецъ Израиль" (IV, 22)?</w:t>
      </w:r>
    </w:p>
    <w:p>
      <w:pPr>
        <w:pStyle w:val="2"/>
        <w:rPr/>
      </w:pPr>
      <w:r>
        <w:rPr>
          <w:i/>
          <w:lang w:val="en-US"/>
        </w:rPr>
        <w:t xml:space="preserve">– </w:t>
      </w:r>
      <w:r>
        <w:rPr>
          <w:lang w:val="en-US"/>
        </w:rPr>
        <w:t>Здѣсь народъ Израильскiй называется первенцемъ Iеговы потому, что онъ первый изъ всѣхъ народовъ призванъ въ Церковь для служенiя на землѣ царству Христа, Который и по плоти произошелъ отъ сего же народа (см. Рим. IX, 4–5).</w:t>
      </w:r>
    </w:p>
    <w:p>
      <w:pPr>
        <w:pStyle w:val="2"/>
        <w:rPr/>
      </w:pPr>
      <w:r>
        <w:rPr>
          <w:lang w:val="en-US"/>
        </w:rPr>
        <w:t xml:space="preserve">5. </w:t>
      </w:r>
      <w:r>
        <w:rPr>
          <w:i/>
          <w:lang w:val="en-US"/>
        </w:rPr>
        <w:t>Что за случай разсказывается въ стихахъ 24–26 главы IV</w:t>
        <w:noBreakHyphen/>
        <w:t>ой?</w:t>
      </w:r>
    </w:p>
    <w:p>
      <w:pPr>
        <w:pStyle w:val="2"/>
        <w:rPr/>
      </w:pPr>
      <w:r>
        <w:rPr>
          <w:i/>
          <w:lang w:val="en-US"/>
        </w:rPr>
        <w:t xml:space="preserve">– </w:t>
      </w:r>
      <w:r>
        <w:rPr>
          <w:lang w:val="en-US"/>
        </w:rPr>
        <w:t>Случай такой: Моисей подвергался опасности смерти отъ Бога за несовершенiе законнаго обрѣзанiя надъ младшимъ сыномъ своимъ Елиезеромъ, который вѣроятно недавно родился. Евреи объясняютъ, что родители, особенно мать, опасались совершить обрѣзанiе на пути и отложили его до прибытiя въ Египетъ.</w:t>
      </w:r>
    </w:p>
    <w:p>
      <w:pPr>
        <w:pStyle w:val="2"/>
        <w:rPr/>
      </w:pPr>
      <w:r>
        <w:rPr>
          <w:i/>
          <w:lang w:val="en-US"/>
        </w:rPr>
        <w:t>Примѣчаніе</w:t>
      </w:r>
      <w:r>
        <w:rPr>
          <w:lang w:val="en-US"/>
        </w:rPr>
        <w:t xml:space="preserve">. Читайте текстъ этого мѣста </w:t>
      </w:r>
      <w:r>
        <w:rPr>
          <w:i/>
          <w:lang w:val="en-US"/>
        </w:rPr>
        <w:t>въ русскомъ переводѣ.</w:t>
      </w:r>
    </w:p>
    <w:p>
      <w:pPr>
        <w:pStyle w:val="Normal"/>
        <w:rPr/>
      </w:pPr>
      <w:r>
        <w:rPr>
          <w:lang w:val="en-US"/>
        </w:rPr>
        <w:t xml:space="preserve">§ 65. Гл. V, 1–13: </w:t>
      </w:r>
      <w:r>
        <w:rPr>
          <w:i/>
          <w:lang w:val="en-US"/>
        </w:rPr>
        <w:t>объявленiе Моисеемъ и Аарономъ Фараону воли Божiей объ отпущеніи Евреевъ въ пустыню на праздникъ въ честь Iеговы.</w:t>
      </w:r>
    </w:p>
    <w:p>
      <w:pPr>
        <w:pStyle w:val="TextBodyIndent"/>
        <w:widowControl/>
        <w:rPr/>
      </w:pPr>
      <w:r>
        <w:rPr>
          <w:i/>
        </w:rPr>
        <w:t>Изложенiе содержанiя</w:t>
      </w:r>
      <w:r>
        <w:rPr/>
        <w:t>.–Моисей и Ааронъ, явившись къ Фараону, объявляютъ, что Евреи, по волѣ своего Бога, выраженной въ особомъ откровенiи, должны совершить праздникъ въ пустынѣ и просятъ его отпустить ихъ "на три дня пути" (ст. 1)</w:t>
      </w:r>
      <w:r>
        <w:rPr>
          <w:rStyle w:val="FootnoteCharacters"/>
          <w:rStyle w:val="FootnoteAnchor"/>
        </w:rPr>
        <w:footnoteReference w:id="65"/>
      </w:r>
      <w:r>
        <w:rPr/>
        <w:t>. Фараонъ гордо объявляетъ, что онъ не хочетъ подчиняться какому то Богу Еврейскому, что Евреи не "люди Iеговы", а его люди, т. е. рабы, которыхъ Моисей и Ааронъ только развращаютъ выдумываніемъ праздниковъ, отвлекающихъ отъ работъ (ст. 2–4). По удаленiи Моисея и Аарона Фараонъ, злобствуя на Евреевъ и страшась ихъ многочисленности, рѣшается и приказываетъ еще болѣе отяготить ихъ работами. Въ свое оправданiе Фараонъ говоритъ, что Евреи отъ праздности кричатъ: "пойдемъ, принесемъ жертву Богу нашему" (ст. 5–9). И такъ вслѣдствiе особаго распоряженiя царя Евреи должны были на слѣдующiй день, кромѣ выдѣлки обычнаго урочнаго числа кирпичей, сами разойтись по нивамъ Египетскимъ и собирать солому для кирпичей, которую прежде отпускали отъ казны (ст. 10–13).</w:t>
      </w:r>
    </w:p>
    <w:p>
      <w:pPr>
        <w:pStyle w:val="Normal"/>
        <w:rPr/>
      </w:pPr>
      <w:r>
        <w:rPr>
          <w:lang w:val="en-US"/>
        </w:rPr>
        <w:t xml:space="preserve">1. </w:t>
      </w:r>
      <w:r>
        <w:rPr>
          <w:i/>
          <w:lang w:val="en-US"/>
        </w:rPr>
        <w:t>Чѣмъ Моисей и Ааронъ оправдывали въ первый разъ просьбу свою предъ Фараономъ объ отпущенiи народа Еврейскаго совершить праздникъ Господу въ пустынѣ?</w:t>
      </w:r>
      <w:r>
        <w:rPr>
          <w:lang w:val="en-US"/>
        </w:rPr>
        <w:t xml:space="preserve">–Какъ на главное основанiе такой своей просьбы, Моисей и Ааронъ указывали на особо бывшее откровенiе и повелѣнiе Iеговы, Бога Израилева, обращенное къ самому Фараону, чтобы онъ отпустилъ народъ Божiй для совершенiя праздника въ пустынѣ (Исх. V, 1). Такое повелѣнiе дѣйствительно было дано Господомъ Моисею во время богоявленiя изъ купины (III, 18). За тѣмъ, когда Фараонъ призналъ для себя не авторитетнымъ велѣнiе Iеговы и основывалъ свой отказъ исполнить просьбу Моисея и Аарона на незнанiи Iеговы, какъ Бога (V, 2), Моисей и Ааронъ указали на авторитетность и обязательность </w:t>
      </w:r>
      <w:r>
        <w:rPr>
          <w:i/>
          <w:lang w:val="en-US"/>
        </w:rPr>
        <w:t>для Евреевъ</w:t>
      </w:r>
      <w:r>
        <w:rPr>
          <w:lang w:val="en-US"/>
        </w:rPr>
        <w:t xml:space="preserve"> повелѣнiя Бога Еврейскаго, призывающаго совершить жертву въ пустынѣ, такъ что неисполненiемъ такой своей религiозной обязанности они опасались навлечь на себя кару Божiю чрезъ какую-нибудь повальную болѣзнь ("смерть") или чрезъ мечъ враговъ ("убiйство", ст. 3). Но Фараонъ не уважилъ и этого естественнаго религiознаго чувства Евреевъ и законнаго ихъ прошенiя о дозволенiи исполнить свою религiозную обязанность, а, какъ бы отрицая въ рабахъ Евреяхъ всякое религiозное чувство и всякiя религiозныя потребности и обязанности, счелъ просьбу Моисея и Аарона за уловку лѣнивыхъ рабовъ, уклоняющихся отъ работъ и бунтующихъ противъ законной якобы власти (ст. 4 и 8).</w:t>
      </w:r>
    </w:p>
    <w:p>
      <w:pPr>
        <w:pStyle w:val="Normal"/>
        <w:rPr/>
      </w:pPr>
      <w:r>
        <w:rPr>
          <w:lang w:val="en-US"/>
        </w:rPr>
        <w:t xml:space="preserve">2. </w:t>
      </w:r>
      <w:r>
        <w:rPr>
          <w:i/>
          <w:lang w:val="en-US"/>
        </w:rPr>
        <w:t>Какой и въ память чего хотѣли совершитъ праздникъ Евреи</w:t>
      </w:r>
      <w:r>
        <w:rPr>
          <w:lang w:val="en-US"/>
        </w:rPr>
        <w:t xml:space="preserve"> (ст. 1)?–Праздникъ всенародный въ память богоявленiя Iеговы Моисею на Хоривѣ, гдѣ она должны были узнать волю Божiю о дальнѣйшей судьбѣ своей. Такимъ образомъ требованiе Моисея отпустить Евреевъ для жертвы Богу только на короткое время не было обманомъ; они, дѣйствительно, какъ повелѣлъ Господъ (III, 18), просились пока только на время въ пустыню для совершенiя праздника Iеговѣ.</w:t>
      </w:r>
    </w:p>
    <w:p>
      <w:pPr>
        <w:pStyle w:val="Normal"/>
        <w:rPr/>
      </w:pPr>
      <w:r>
        <w:rPr>
          <w:lang w:val="en-US"/>
        </w:rPr>
        <w:t xml:space="preserve">3. </w:t>
      </w:r>
      <w:r>
        <w:rPr>
          <w:i/>
          <w:lang w:val="en-US"/>
        </w:rPr>
        <w:t>Въ чемъ состояла несправедливость Фараона, отказавшаго отпуститъ Евреевъ?</w:t>
      </w:r>
      <w:r>
        <w:rPr>
          <w:lang w:val="en-US"/>
        </w:rPr>
        <w:t>–Въ томъ, что онъ незаконно посягалъ на религiозную свободу Евреевъ, отнимая у нихъ возможность исполнять ихъ религiозныя обязанности. Кромѣ того, онъ незаконно посягалъ и на гражданскую свободу Евреевъ, объявляя ихъ своими рабами, тогда какъ они были свободные поселенцы въ его странѣ. Притомъ онъ высказалъ богоборную гордость, говоря, что онъ знать не хочетъ воли Бога Еврейскаго (ст. 2).</w:t>
      </w:r>
    </w:p>
    <w:p>
      <w:pPr>
        <w:pStyle w:val="TextBodyIndent"/>
        <w:widowControl/>
        <w:rPr/>
      </w:pPr>
      <w:r>
        <w:rPr/>
        <w:t xml:space="preserve">4. </w:t>
      </w:r>
      <w:r>
        <w:rPr>
          <w:i/>
        </w:rPr>
        <w:t>Кто такiе "книгочiя", о которыхъ упоминается въ ст. 6 и 10?</w:t>
      </w:r>
      <w:r>
        <w:rPr/>
        <w:t>–Это были "надзиратели" за дѣлами изъ самихъ Евреевъ (см. ст. І4), поставляемые царскими чиновниками "приставниками" съ тѣмъ, чтобы они, какъ люди грамотные, вели запись и счетъ работамъ и работающимъ и чтобы въ назначенный срокъ представляли положенное количество кирпичей. Быть можетъ, они же должны были выдѣлывать гiероглифическiе знаки и разныя фигуры на кирпичахъ, что было въ обычаѣ у Египтянъ, и такимъ образомъ давать послѣднюю отдѣлку кирпичамъ. Греческое названiе ихъ–</w:t>
      </w:r>
      <w:r>
        <w:rPr>
          <w:rFonts w:eastAsia="Greek Old Face C;Symbol" w:cs="Greek Old Face C;Symbol" w:ascii="Greek Old Face C;Symbol" w:hAnsi="Greek Old Face C;Symbol"/>
        </w:rPr>
        <w:t></w:t>
      </w:r>
      <w:r>
        <w:rPr/>
        <w:t xml:space="preserve"> </w:t>
      </w:r>
      <w:r>
        <w:rPr>
          <w:rFonts w:eastAsia="Greek Old Face C;Symbol" w:cs="Greek Old Face C;Symbol" w:ascii="Greek Old Face C;Symbol" w:hAnsi="Greek Old Face C;Symbol"/>
        </w:rPr>
        <w:t></w:t>
      </w:r>
      <w:r>
        <w:rPr/>
        <w:t xml:space="preserve"> значитъ "цисцы", или оно означаетъ людей въ особой должности писцовъ. Изъ этого указанiя на Еврейскихъ писцовъ мы должны заключить, что во времена Моисея у Евреевъ искуство письма и грамотность были извѣстны и уже достаточно распространены.</w:t>
      </w:r>
    </w:p>
    <w:p>
      <w:pPr>
        <w:pStyle w:val="Normal"/>
        <w:rPr/>
      </w:pPr>
      <w:r>
        <w:rPr>
          <w:lang w:val="en-US"/>
        </w:rPr>
        <w:t xml:space="preserve">§ 66. Гл. VII, 10–VIII, 1–15: </w:t>
      </w:r>
      <w:r>
        <w:rPr>
          <w:i/>
          <w:lang w:val="en-US"/>
        </w:rPr>
        <w:t>ожесточеніе Фараона и противленiе его волѣ Божіей, поддерживаемое Египетскими волхвами</w:t>
      </w:r>
      <w:r>
        <w:rPr>
          <w:lang w:val="en-US"/>
        </w:rPr>
        <w:t>.</w:t>
      </w:r>
    </w:p>
    <w:p>
      <w:pPr>
        <w:pStyle w:val="Normal"/>
        <w:rPr/>
      </w:pPr>
      <w:r>
        <w:rPr>
          <w:i/>
          <w:lang w:val="en-US"/>
        </w:rPr>
        <w:t>Изложенiе содержанiя</w:t>
      </w:r>
      <w:r>
        <w:rPr>
          <w:lang w:val="en-US"/>
        </w:rPr>
        <w:t xml:space="preserve">.–Здѣсь разсказывается о первыхъ трехъ чудесахъ, совершенныхъ Моисеемъ предъ Фараономъ въ состязанiи съ Египетскими волхвами, изъ которыхъ два послѣднiя чуда были вмѣстѣ и первыми двумя (изъ десяти) казнями надъ Египтомъ. При этомъ Моисей является для Фараона </w:t>
      </w:r>
      <w:r>
        <w:rPr>
          <w:i/>
          <w:lang w:val="en-US"/>
        </w:rPr>
        <w:t>вмѣсто Бога</w:t>
      </w:r>
      <w:r>
        <w:rPr>
          <w:lang w:val="en-US"/>
        </w:rPr>
        <w:t xml:space="preserve"> (истиннаго), а Ааронъ, братъ Моисея, какъ пророкъ его (VII, I–2).</w:t>
      </w:r>
    </w:p>
    <w:p>
      <w:pPr>
        <w:pStyle w:val="Normal"/>
        <w:rPr/>
      </w:pPr>
      <w:r>
        <w:rPr>
          <w:lang w:val="en-US"/>
        </w:rPr>
        <w:t xml:space="preserve">Первое чудо, совершенное по требованiю Фараона въ доказательство полученныхъ Моисеемъ полномочiй отъ Бога, состояло въ томъ, что Ааронъ, по слову Моисея, бросилъ свой жезлъ "предъ Фараономъ и рабами его", и жезлъ обратился въ змѣя. Призванные Фараономъ волхвы, Iаннiй и Iамврiй (2 Тим. III, 8), сдѣлали тоже; но истинность и превосходство чуда Моисеева предъ мнимымъ чудомъ волхвовъ обнаружились тѣмъ, что "пожре жезлъ Аароновъ оныхъ жезлы". Однакоже сердце Фараона ожесточилось, и онъ не послушалъ Моисея и Аарона (Исх. VII, 10–18). На другой день Моисей и Ааронъ, по повелѣнiю Господа, опять являются предъ Фараономъ въ то время, когда онъ шелъ къ рѣкѣ для религiозныхъ омовенiй. Ааронъ по слову Моисея ударяетъ по водамъ Нила своимъ жезломъ, и всѣ воды Нила и другихъ водохранилищъ обратились въ кровь, такъ что перемерли всѣ рыбы въ рѣкѣ и вода отъ гнiенiя ихъ труповъ испортилась, и пить ее было не возможно (ст. 14–21). Но и волхвы Египетскiе сдѣлали "своими чарованiями" нѣчто подобное, и Фараонъ опять не послушалъ посланниковъ Iеговы (ст. 22–23). Египтяне же принуждены были копать новые колодези, чтобы только найти воду, годную для питья. Это была </w:t>
      </w:r>
      <w:r>
        <w:rPr>
          <w:i/>
          <w:lang w:val="en-US"/>
        </w:rPr>
        <w:t>первая казнь</w:t>
      </w:r>
      <w:r>
        <w:rPr>
          <w:lang w:val="en-US"/>
        </w:rPr>
        <w:t xml:space="preserve"> Божiя на языческiй Египетъ. Она продолжалась семь дней (ст. 24–25). Послѣ того Моисей и Ааронъ опять являются предъ Фараономъ съ требованiемъ отъ имени Iеговы отпустить народъ Еврейскiй для служенiя Богу и совершаютъ новое чудо. По мановенiю жезла Ааронова изъ водъ выходятъ жабы и наполняютъ всѣ жилища Египтянъ, начиная отъ дворца Фараона (VIII, 1–6). И этому чуду подражали въ маломъ видѣ волхвы, но они не могли уничтожить жабъ, почему Фараонъ и просилъ молитвъ Моисея (ст. 7–8). По молитвѣ Моисея жабы исчезли; но облегченiе отъ казни возвратило Фараона къ упорству не отпускать Евреевъ (ст. 9–15). Такъ кончилась </w:t>
      </w:r>
      <w:r>
        <w:rPr>
          <w:i/>
          <w:lang w:val="en-US"/>
        </w:rPr>
        <w:t>вторая</w:t>
      </w:r>
      <w:r>
        <w:rPr>
          <w:lang w:val="en-US"/>
        </w:rPr>
        <w:t xml:space="preserve"> казнь на Египетъ.</w:t>
      </w:r>
    </w:p>
    <w:p>
      <w:pPr>
        <w:pStyle w:val="2"/>
        <w:rPr/>
      </w:pPr>
      <w:r>
        <w:rPr>
          <w:lang w:val="en-US"/>
        </w:rPr>
        <w:t xml:space="preserve">1. </w:t>
      </w:r>
      <w:r>
        <w:rPr>
          <w:i/>
          <w:lang w:val="en-US"/>
        </w:rPr>
        <w:t>Какъ понимать дѣйствiя волхвовъ, подражавшихъ первымъ тремъ чудесамъ Моисея?</w:t>
      </w:r>
      <w:r>
        <w:rPr>
          <w:lang w:val="en-US"/>
        </w:rPr>
        <w:t>–Древнiе и новые толковники объясняютъ эти дѣйствiя волхвовъ различно. Одни, напр. Тертулiанъ, Iустинъ, Амвросiй и др., видятъ въ нихъ обманъ чувствъ, или фокусъ, напр. въ превращенiи жезловъ въ змѣевъ. Другiе признаютъ въ этомъ дѣйствительное превращенiе, совершенное посредствомъ магiи, или дѣйствiемъ злыхъ духовъ. Моисей не обличаетъ обмана, жезлъ Аарона пожираетъ жезлы волхвовъ, какъ дѣйствительныхъ змiевъ, слѣдовательно превращенiя были дѣйствительныя; но нельзя сказать, чтобы это были истинные чудеса, ибо только Богъ можетъ творить сверхъестественныя явленiя, т. е. чудеса. И мы видимъ, что сами волхвы принуждены были наконецъ сознаться въ своемъ безсилiи предъ истинными чудесами Моисея и сказать о нихъ: "это перстъ Божiй" (VIII, 18–19).</w:t>
      </w:r>
    </w:p>
    <w:p>
      <w:pPr>
        <w:pStyle w:val="2"/>
        <w:rPr/>
      </w:pPr>
      <w:r>
        <w:rPr>
          <w:lang w:val="en-US"/>
        </w:rPr>
        <w:t xml:space="preserve">2. </w:t>
      </w:r>
      <w:r>
        <w:rPr>
          <w:i/>
          <w:lang w:val="en-US"/>
        </w:rPr>
        <w:t>Какъ понимать, что ожесточенiе Фараона приписывается дѣйствію Бога?</w:t>
      </w:r>
      <w:r>
        <w:rPr>
          <w:lang w:val="en-US"/>
        </w:rPr>
        <w:t xml:space="preserve">–Это не значитъ, чтобы Богъ былъ виновникомъ ожесточенiя Фараона, а значитъ только, что дѣйствiя Божiи, направленныя къ вразумленiю царя, болѣе и болѣе раскрывали въ немъ его внутренюю жестокость и гордость; подобнымъ образомъ говорится объ Iисусѣ Христѣ, что Онъ </w:t>
      </w:r>
      <w:r>
        <w:rPr>
          <w:i/>
          <w:lang w:val="en-US"/>
        </w:rPr>
        <w:t>принесъ на землю не миръ, а мечъ.</w:t>
      </w:r>
    </w:p>
    <w:p>
      <w:pPr>
        <w:pStyle w:val="2"/>
        <w:rPr/>
      </w:pPr>
      <w:r>
        <w:rPr>
          <w:lang w:val="en-US"/>
        </w:rPr>
        <w:t xml:space="preserve">3. </w:t>
      </w:r>
      <w:r>
        <w:rPr>
          <w:i/>
          <w:lang w:val="en-US"/>
        </w:rPr>
        <w:t>Какое значенiе имѣли состязанiя Моисея и Аарона съ волхвами Египетскими въ чудотвореніи и вообще чудеса казни, совершенныя надъ Египтомъ?</w:t>
      </w:r>
      <w:r>
        <w:rPr>
          <w:lang w:val="en-US"/>
        </w:rPr>
        <w:t>–Значенiе ихъ то, что они представляли какъ бы борьбу истинной религiи, представителями которой являются Моисей и Ааронъ, съ религiей ложною, языческою и съ такимъ же лжеименнымъ разумомъ, представителями которыхъ являются Фараонъ и волхвы. Для Евреевъ эти чудеса–казни раскрывали всю ложность и гибельность язычества, къ которому они прiобрѣли въ Египтѣ большую склонность (см. Исх. XXXII ср. Дѣян. VII, 42–43 и Iез. XX, 7–8; ХХIII, 3); для Фараона и всѣхъ язычниковъ Египта чудесныя казни были свидѣтельствомъ истинности и могущества Iеговы, Бога Еврейскаго.</w:t>
      </w:r>
    </w:p>
    <w:p>
      <w:pPr>
        <w:pStyle w:val="2"/>
        <w:rPr>
          <w:lang w:val="en-US"/>
        </w:rPr>
      </w:pPr>
      <w:r>
        <w:rPr>
          <w:lang w:val="en-US"/>
        </w:rPr>
        <w:t xml:space="preserve">4. </w:t>
      </w:r>
      <w:r>
        <w:rPr>
          <w:i/>
          <w:lang w:val="en-US"/>
        </w:rPr>
        <w:t>Сколько и какія казни совершены были надъ Египтомъ Богомъ чрезъ Моисея?</w:t>
      </w:r>
    </w:p>
    <w:p>
      <w:pPr>
        <w:pStyle w:val="2"/>
        <w:rPr/>
      </w:pPr>
      <w:r>
        <w:rPr>
          <w:i/>
          <w:lang w:val="en-US"/>
        </w:rPr>
        <w:t>Замѣч</w:t>
      </w:r>
      <w:r>
        <w:rPr>
          <w:lang w:val="en-US"/>
        </w:rPr>
        <w:t>.–Для отвѣта прочтите Исх. VIII, 16–XI.</w:t>
      </w:r>
    </w:p>
    <w:p>
      <w:pPr>
        <w:pStyle w:val="Normal"/>
        <w:rPr/>
      </w:pPr>
      <w:r>
        <w:rPr>
          <w:lang w:val="en-US"/>
        </w:rPr>
        <w:t xml:space="preserve">§ 67. Гл. XII, 1–27: </w:t>
      </w:r>
      <w:r>
        <w:rPr>
          <w:i/>
          <w:lang w:val="en-US"/>
        </w:rPr>
        <w:t>законъ о пасхѣ</w:t>
      </w:r>
      <w:r>
        <w:rPr>
          <w:lang w:val="en-US"/>
        </w:rPr>
        <w:t>.</w:t>
      </w:r>
    </w:p>
    <w:p>
      <w:pPr>
        <w:pStyle w:val="Normal"/>
        <w:rPr/>
      </w:pPr>
      <w:r>
        <w:rPr>
          <w:i/>
          <w:lang w:val="en-US"/>
        </w:rPr>
        <w:t>Изложенiе содержанія</w:t>
      </w:r>
      <w:r>
        <w:rPr>
          <w:lang w:val="en-US"/>
        </w:rPr>
        <w:t xml:space="preserve">.–Въ содержанiи даннаго мѣста нужно различать три предмета: </w:t>
      </w:r>
      <w:r>
        <w:rPr>
          <w:i/>
          <w:lang w:val="en-US"/>
        </w:rPr>
        <w:t>вопервыхъ</w:t>
      </w:r>
      <w:r>
        <w:rPr>
          <w:lang w:val="en-US"/>
        </w:rPr>
        <w:t xml:space="preserve">, божественныя откровенiе и постановленiя относительно праздника пасхи (XII, 1–14); </w:t>
      </w:r>
      <w:r>
        <w:rPr>
          <w:i/>
          <w:lang w:val="en-US"/>
        </w:rPr>
        <w:t>вовторыхъ</w:t>
      </w:r>
      <w:r>
        <w:rPr>
          <w:lang w:val="en-US"/>
        </w:rPr>
        <w:t xml:space="preserve">,–относительно праздника опрѣсноковъ (ст. 15–20), и </w:t>
      </w:r>
      <w:r>
        <w:rPr>
          <w:i/>
          <w:lang w:val="en-US"/>
        </w:rPr>
        <w:t>втретьихъ</w:t>
      </w:r>
      <w:r>
        <w:rPr>
          <w:lang w:val="en-US"/>
        </w:rPr>
        <w:t>, сообщенiе отъ Моисея старѣйшинамъ Израилевымъ воли Божiей о совершенiи пасхи (21–27).</w:t>
      </w:r>
    </w:p>
    <w:p>
      <w:pPr>
        <w:pStyle w:val="Normal"/>
        <w:rPr>
          <w:lang w:val="en-US"/>
        </w:rPr>
      </w:pPr>
      <w:r>
        <w:rPr>
          <w:lang w:val="en-US"/>
        </w:rPr>
        <w:t>1. Девять страшныхъ казней отъ Іеговы поразили Египетъ, и сердце Фараона дошло до крайняго ожесточенія; онъ запретилъ Моисею подъ страхомъ смерти являться предъ лице свое; Моисей и не являлся (X, 27–29). Богъ опредѣлилъ смертію первенцевъ Египетскихъ избавить первенца Своего–Израиля (гл. XI). Былъ первый весенній мѣсяцъ, когда Евреи должны были избавиться отъ рабства Египетскаго. Къ этому великому событію они должны были при</w:t>
        <w:softHyphen/>
        <w:t>готовиться особеннымъ знаменательнымъ образомъ. Богъ открылъ Моисею и Аарону следующее:</w:t>
      </w:r>
    </w:p>
    <w:p>
      <w:pPr>
        <w:pStyle w:val="Normal"/>
        <w:widowControl w:val="false"/>
        <w:autoSpaceDE w:val="false"/>
        <w:rPr/>
      </w:pPr>
      <w:r>
        <w:rPr>
          <w:lang w:val="en-US"/>
        </w:rPr>
        <w:t>а) мѣсяцъ, въ который такъ чудесно Богъ избавляетъ Евреевъ изъ рабства Египетскаго, долженъ быть первымъ мѣсяцемъ священнаго года въ память этого событія (XII, 1 - 2)</w:t>
      </w:r>
      <w:r>
        <w:rPr>
          <w:rStyle w:val="FootnoteCharacters"/>
          <w:rStyle w:val="FootnoteAnchor"/>
          <w:lang w:val="en-US"/>
        </w:rPr>
        <w:footnoteReference w:id="66"/>
      </w:r>
      <w:r>
        <w:rPr>
          <w:lang w:val="en-US"/>
        </w:rPr>
        <w:t>.</w:t>
      </w:r>
    </w:p>
    <w:p>
      <w:pPr>
        <w:pStyle w:val="Normal"/>
        <w:widowControl w:val="false"/>
        <w:autoSpaceDE w:val="false"/>
        <w:rPr/>
      </w:pPr>
      <w:r>
        <w:rPr>
          <w:lang w:val="en-US"/>
        </w:rPr>
        <w:t>б) Въ десятый день этого мѣсяца глава каждаго семей</w:t>
        <w:softHyphen/>
        <w:t>ства</w:t>
      </w:r>
      <w:r>
        <w:rPr>
          <w:rStyle w:val="FootnoteCharacters"/>
          <w:rStyle w:val="FootnoteAnchor"/>
          <w:lang w:val="en-US"/>
        </w:rPr>
        <w:footnoteReference w:id="67"/>
      </w:r>
      <w:r>
        <w:rPr>
          <w:lang w:val="en-US"/>
        </w:rPr>
        <w:t xml:space="preserve"> долженъ выбрать и отделить агнца (изъ овецъ или козъ), который долженъ быть совершеннъ (т. е. не слѣпъ, не увѣченъ, не паршивъ, вообще безъ порока), мужескаго пола и однолѣтенъ (ст. 3–5), Въ 14 день мѣсяца вечеромъ („предъ захожденіемъ солнца", Вт. ХVІ, 6) онъ долженъ быть закланъ, а кровью его помазаны (кресто</w:t>
        <w:softHyphen/>
        <w:t>образно) оба косяка двери и верхняя перекладина, въ знаменованіе спасенія первенцевъ Еврейскихъ отъ Ангела погубляющаго; мясо животнаго всецѣло вмѣстѣ съ внутрен</w:t>
        <w:softHyphen/>
        <w:t>ностями должно быть испечено, а не сварено, и съедено съ горькими травами (въ память горечи рабства); кости агнца не должны быть раздробляемы, мясо должно быть все съедено, а остатки сожжены (ст. 6–10). Ѣсть должны съ особенною поспѣшностію, стоя, одѣтые и опоясанные, обутые и съ посохами въ рукахъ, какъ готовые къ быстро</w:t>
        <w:softHyphen/>
        <w:t>му отшествію (ст. 11)</w:t>
      </w:r>
      <w:r>
        <w:rPr>
          <w:rStyle w:val="FootnoteCharacters"/>
          <w:rStyle w:val="FootnoteAnchor"/>
          <w:lang w:val="en-US"/>
        </w:rPr>
        <w:footnoteReference w:id="68"/>
      </w:r>
      <w:r>
        <w:rPr>
          <w:lang w:val="en-US"/>
        </w:rPr>
        <w:t>.</w:t>
      </w:r>
    </w:p>
    <w:p>
      <w:pPr>
        <w:pStyle w:val="Normal"/>
        <w:widowControl w:val="false"/>
        <w:autoSpaceDE w:val="false"/>
        <w:rPr/>
      </w:pPr>
      <w:r>
        <w:rPr>
          <w:lang w:val="en-US"/>
        </w:rPr>
        <w:t>в) Наконецъ Богъ даетъ объясненіе значенія этой жер</w:t>
        <w:softHyphen/>
        <w:t>твы и этого праздника съ ихъ наименованіемъ: „пасха Го</w:t>
        <w:softHyphen/>
        <w:t xml:space="preserve">сподня" (евр. </w:t>
      </w:r>
      <w:r>
        <w:rPr>
          <w:i/>
          <w:lang w:val="en-US"/>
        </w:rPr>
        <w:t>песахъ-прохожденіе, пощада</w:t>
      </w:r>
      <w:r>
        <w:rPr>
          <w:lang w:val="en-US"/>
        </w:rPr>
        <w:t>), которое означаетъ то, что Ангелъ (Богъ), погубляющій первенцевъ Египта</w:t>
      </w:r>
      <w:r>
        <w:rPr>
          <w:rStyle w:val="FootnoteCharacters"/>
          <w:rStyle w:val="FootnoteAnchor"/>
          <w:lang w:val="en-US"/>
        </w:rPr>
        <w:footnoteReference w:id="69"/>
      </w:r>
      <w:r>
        <w:rPr>
          <w:lang w:val="en-US"/>
        </w:rPr>
        <w:t xml:space="preserve">, ради крови этой жертвы, </w:t>
      </w:r>
      <w:r>
        <w:rPr>
          <w:i/>
          <w:lang w:val="en-US"/>
        </w:rPr>
        <w:t>пройдетъ</w:t>
      </w:r>
      <w:r>
        <w:rPr>
          <w:lang w:val="en-US"/>
        </w:rPr>
        <w:t xml:space="preserve"> въ ту ночь мимо жилищъ Израильскихъ и </w:t>
      </w:r>
      <w:r>
        <w:rPr>
          <w:i/>
          <w:lang w:val="en-US"/>
        </w:rPr>
        <w:t>пощадить</w:t>
      </w:r>
      <w:r>
        <w:rPr>
          <w:lang w:val="en-US"/>
        </w:rPr>
        <w:t xml:space="preserve"> первенцевъ Изра</w:t>
        <w:softHyphen/>
        <w:t>иля. Праздникъ этотъ установленъ навѣчно</w:t>
      </w:r>
      <w:r>
        <w:rPr>
          <w:rStyle w:val="FootnoteCharacters"/>
          <w:rStyle w:val="FootnoteAnchor"/>
          <w:lang w:val="en-US"/>
        </w:rPr>
        <w:footnoteReference w:id="70"/>
      </w:r>
      <w:r>
        <w:rPr>
          <w:lang w:val="en-US"/>
        </w:rPr>
        <w:t xml:space="preserve"> на всѣ будущія времена (ст. 11–14).</w:t>
      </w:r>
    </w:p>
    <w:p>
      <w:pPr>
        <w:pStyle w:val="Normal"/>
        <w:widowControl w:val="false"/>
        <w:autoSpaceDE w:val="false"/>
        <w:rPr>
          <w:lang w:val="en-US"/>
        </w:rPr>
      </w:pPr>
      <w:r>
        <w:rPr>
          <w:lang w:val="en-US"/>
        </w:rPr>
        <w:t xml:space="preserve">2. </w:t>
      </w:r>
      <w:r>
        <w:rPr>
          <w:i/>
          <w:lang w:val="en-US"/>
        </w:rPr>
        <w:t>Касательно праздника опрѣсноковъ было заповедано:</w:t>
      </w:r>
    </w:p>
    <w:p>
      <w:pPr>
        <w:pStyle w:val="Normal"/>
        <w:widowControl w:val="false"/>
        <w:autoSpaceDE w:val="false"/>
        <w:rPr>
          <w:lang w:val="en-US"/>
        </w:rPr>
      </w:pPr>
      <w:r>
        <w:rPr>
          <w:lang w:val="en-US"/>
        </w:rPr>
        <w:t>а) въ продолженіи семи дней (отъ 14 по 21 день мѣсяца–ст. 18) не употреблять ничего кваснаго, подъ угрозою отлученія отъ Церкви и погубленія души (ст. 15);</w:t>
      </w:r>
    </w:p>
    <w:p>
      <w:pPr>
        <w:pStyle w:val="Normal"/>
        <w:widowControl w:val="false"/>
        <w:autoSpaceDE w:val="false"/>
        <w:rPr/>
      </w:pPr>
      <w:r>
        <w:rPr>
          <w:lang w:val="en-US"/>
        </w:rPr>
        <w:t>б) первый день и седьмой праздника освящать богослужебнымъ "</w:t>
      </w:r>
      <w:r>
        <w:rPr>
          <w:i/>
          <w:lang w:val="en-US"/>
        </w:rPr>
        <w:t>священнымъ собраніемъ</w:t>
      </w:r>
      <w:r>
        <w:rPr>
          <w:lang w:val="en-US"/>
        </w:rPr>
        <w:t>"' и покоемъ отъ дѣлъ (ст. 16);</w:t>
      </w:r>
    </w:p>
    <w:p>
      <w:pPr>
        <w:pStyle w:val="Normal"/>
        <w:rPr/>
      </w:pPr>
      <w:r>
        <w:rPr>
          <w:lang w:val="en-US"/>
        </w:rPr>
        <w:t>в) этотъ праздникъ соблюдать впослѣдствіи въ землѣ обетованной, и строгость соблюденія его должна простираться какъ на Евреевъ, такъ и на пришельцевъ (ст. 17–20).</w:t>
      </w:r>
    </w:p>
    <w:p>
      <w:pPr>
        <w:pStyle w:val="Normal"/>
        <w:rPr/>
      </w:pPr>
      <w:r>
        <w:rPr>
          <w:lang w:val="en-US"/>
        </w:rPr>
        <w:t>3. Затѣмъ Моисей передаетъ старѣйшинамъ Израилевымъ постановленiя Божiи только относительно пасхи, а не праздника опрѣсноковъ</w:t>
      </w:r>
      <w:r>
        <w:rPr>
          <w:rStyle w:val="FootnoteCharacters"/>
          <w:rStyle w:val="FootnoteAnchor"/>
          <w:lang w:val="en-US"/>
        </w:rPr>
        <w:footnoteReference w:id="71"/>
      </w:r>
      <w:r>
        <w:rPr>
          <w:lang w:val="en-US"/>
        </w:rPr>
        <w:t>, и повелѣваетъ мазать косяки и верхнюю перекладину дверей кровiю агнца и не выходить въ ту ночь за дверь дома, чтобы не подвергнуться гибели (ст. 21–28). Это служенiе, эта "пасхальная жертва Господу" учреждается навсегда въ воспоминанiе того, какъ Господь ради крови этой жертвы покрылъ милостiю грѣхи Евреевъ и пощадилъ ихъ первенцевъ, когда поражалъ Египтянъ (ст. 24–27).</w:t>
      </w:r>
    </w:p>
    <w:p>
      <w:pPr>
        <w:pStyle w:val="2"/>
        <w:rPr/>
      </w:pPr>
      <w:r>
        <w:rPr>
          <w:lang w:val="en-US"/>
        </w:rPr>
        <w:t xml:space="preserve">1. </w:t>
      </w:r>
      <w:r>
        <w:rPr>
          <w:i/>
          <w:lang w:val="en-US"/>
        </w:rPr>
        <w:t>Что знаменовало установленіе новаго начала лѣтосчисленiя, или лучше мѣсяцесчисленiя (XII, 1–2)?</w:t>
      </w:r>
      <w:r>
        <w:rPr>
          <w:lang w:val="en-US"/>
        </w:rPr>
        <w:t>–Для тогдашнихъ Евреевъ оно знаменовало начало не только гражданской, но и духовной свободы, духовной жизни ихъ, какъ народа Богомъ избраннаго и освященнаго въ Его наслѣдiе. Прообразовательно же оно указывало на начало Церкви новозавѣтной и жизни во Христѣ, какъ и самая пасха была образомъ нашего избавленiя отъ плѣна грѣха и дiавола. Мѣсяцъ Нисанъ въ церковно–религiозномъ отношенiи замечателенъ многими событiями: въ этомъ мѣсяцѣ Евреи вошли въ землю обѣтованную (Нав. IV, 19); Дѣва Марiя зачала во чревѣ Богочеловѣка; Iисусъ Христосъ пострадалъ и воскресъ; праздникъ новозавѣтной пасхи также торжествуется въ это время.</w:t>
      </w:r>
    </w:p>
    <w:p>
      <w:pPr>
        <w:pStyle w:val="2"/>
        <w:rPr/>
      </w:pPr>
      <w:r>
        <w:rPr>
          <w:lang w:val="en-US"/>
        </w:rPr>
        <w:t xml:space="preserve">2. </w:t>
      </w:r>
      <w:r>
        <w:rPr>
          <w:i/>
          <w:lang w:val="en-US"/>
        </w:rPr>
        <w:t>Какое церковно-богослужебное значенiе имѣли закланiе пасхальнаго агнца и вкушенiе его мяса?</w:t>
      </w:r>
      <w:r>
        <w:rPr>
          <w:lang w:val="en-US"/>
        </w:rPr>
        <w:t>–Всѣ главнѣйшiе обряды, совершаемые надъ агнцемъ пасхальнымъ, были богослужебнымъ, литургическимъ ("</w:t>
      </w:r>
      <w:r>
        <w:rPr>
          <w:i/>
          <w:lang w:val="en-US"/>
        </w:rPr>
        <w:t>служенiемъ</w:t>
      </w:r>
      <w:r>
        <w:rPr>
          <w:lang w:val="en-US"/>
        </w:rPr>
        <w:t>", см. Исх. XII, 25–26) дѣйствiемъ и имѣли значенiе жертвоприношенiя (ст. 27). Въ двухъ дѣйствiяхъ: закланiи агнца и помазанiи его кровью косяковъ и верхней перекладины дверей дома, гдѣ собрались воедино вѣрующiе, выражалось значенiе пасхи, какъ жертвы умилостивительной, жертвы о грѣхѣ, при чемъ агнецъ служилъ выкупомъ для домохозяина, который закалалъ его за себя и за свое семейство. Затѣмъ вкушенiе мяса пасхальнаго агнца съ опрѣсноками имѣло значенiе, какъ въ жертвахъ мира и спасенiя, блаженнаго единенiя вѣрующихъ съ Богомъ за трапезою Господнею въ качествѣ членовъ семейства Божiя, сыновъ Божiихъ. Такова существенная идея ветхозавѣтной пасхи. Вообще же всѣ частныя постановленiя о пасхальной жертвѣ указывали на идею единства и цѣлости, совершенства и непорочности, выражая тѣмъ требованiе нравственной чистоты и духовнаго единенiя членовъ Церкви чрезъ Бога и въ Богѣ. Такъ и въ новозавѣтной таинственной пасхѣ, въ евхаристiи "</w:t>
      </w:r>
      <w:r>
        <w:rPr>
          <w:i/>
          <w:lang w:val="en-US"/>
        </w:rPr>
        <w:t>единъ</w:t>
      </w:r>
      <w:r>
        <w:rPr>
          <w:lang w:val="en-US"/>
        </w:rPr>
        <w:t xml:space="preserve"> хлѣбъ, </w:t>
      </w:r>
      <w:r>
        <w:rPr>
          <w:i/>
          <w:lang w:val="en-US"/>
        </w:rPr>
        <w:t>едино</w:t>
      </w:r>
      <w:r>
        <w:rPr>
          <w:lang w:val="en-US"/>
        </w:rPr>
        <w:t xml:space="preserve"> тѣло есмы мнози: вси бо отъ </w:t>
      </w:r>
      <w:r>
        <w:rPr>
          <w:i/>
          <w:lang w:val="en-US"/>
        </w:rPr>
        <w:t>единаго</w:t>
      </w:r>
      <w:r>
        <w:rPr>
          <w:lang w:val="en-US"/>
        </w:rPr>
        <w:t xml:space="preserve"> хлѣба причащаемся" (1 Кор. X, 17).</w:t>
      </w:r>
    </w:p>
    <w:p>
      <w:pPr>
        <w:pStyle w:val="2"/>
        <w:rPr/>
      </w:pPr>
      <w:r>
        <w:rPr>
          <w:lang w:val="en-US"/>
        </w:rPr>
        <w:t xml:space="preserve">3. </w:t>
      </w:r>
      <w:r>
        <w:rPr>
          <w:i/>
          <w:lang w:val="en-US"/>
        </w:rPr>
        <w:t>Какое таинственно-прообразовательное значенiе пасхи ветхозавѣтной?</w:t>
      </w:r>
      <w:r>
        <w:rPr>
          <w:lang w:val="en-US"/>
        </w:rPr>
        <w:t xml:space="preserve">–По изъясненiю Священнаго Писанiя Новаго Завѣта, </w:t>
      </w:r>
      <w:r>
        <w:rPr>
          <w:i/>
          <w:lang w:val="en-US"/>
        </w:rPr>
        <w:t>агнецъ</w:t>
      </w:r>
      <w:r>
        <w:rPr>
          <w:lang w:val="en-US"/>
        </w:rPr>
        <w:t xml:space="preserve"> пасхальный, какъ жертва Богу, прообразовалъ Iисуса Христа, который есть "Агнецъ Божiй, вземляй грѣхи мiра" (Iоан. I, 29), отъ сложенiя мiра "заколенный" (Ап. XIII, 8); Онъ, какъ агнецъ, явился кроткимъ и смиреннымъ въ Своихъ страданiяхъ за людей (Ис. LIII, 7). Какъ древле агнецъ пасхальный былъ закалаемъ въ память избавленiя Евреевъ отъ рабства въ Египтѣ, такъ Iисусъ Христосъ принесъ Себя въ жертву искупленiя всего человѣчества отъ рабства грѣха и смерти (1 Кор. V, 7). Какъ кровь ветхозавѣтнаго агнца, чистаго и непорочнаго по закону, спасла отъ дѣйствiя погубляющаго Ангела; такъ "честная кровь агнца непорочна и пречиста Христа" избавляетъ насъ отъ вѣчной гибели (1 Петр. I, 18–19). Закланiе агнца и спасительное вкушенiе его были прообразами страданiя и смерти Iисуса Христа и нашего спасительнаго вкушенiя тѣла и крови Его въ таинствѣ евхаристiи. Самые частные обряды вкушенiя ветхозавѣтнаго агнца прообразовали событiя новозавѣтныя, такъ напр. несокрушенiе костей агнца прообразовало непребитiе голеней Iисуса Христа на крестѣ (Iо. XIX, 33–36), и пр.</w:t>
      </w:r>
    </w:p>
    <w:p>
      <w:pPr>
        <w:pStyle w:val="2"/>
        <w:rPr/>
      </w:pPr>
      <w:r>
        <w:rPr>
          <w:lang w:val="en-US"/>
        </w:rPr>
        <w:t xml:space="preserve">4. </w:t>
      </w:r>
      <w:r>
        <w:rPr>
          <w:i/>
          <w:lang w:val="en-US"/>
        </w:rPr>
        <w:t>Какое значенiе имѣлъ праздникъ опрѣсноковъ?</w:t>
      </w:r>
      <w:r>
        <w:rPr>
          <w:lang w:val="en-US"/>
        </w:rPr>
        <w:t>–</w:t>
      </w:r>
      <w:r>
        <w:rPr>
          <w:i/>
          <w:lang w:val="en-US"/>
        </w:rPr>
        <w:t>Во-первыхъ, историческое</w:t>
      </w:r>
      <w:r>
        <w:rPr>
          <w:lang w:val="en-US"/>
        </w:rPr>
        <w:t xml:space="preserve">–то, что опрѣсноки, вкушаемые въ теченiе шести дней, были для Евреевъ "хлѣбомъ озлобленiя" (Вт. XVI, 3), т. е. напоминанiемъ той тревожной поспѣшности, съ которою выходили Евреи изъ страшнаго Египта, и того страха, въ которомъ они находились вплоть до гибели Фараона въ Чермномъ морѣ. Во-вторыхъ, </w:t>
      </w:r>
      <w:r>
        <w:rPr>
          <w:i/>
          <w:lang w:val="en-US"/>
        </w:rPr>
        <w:t>нравственное</w:t>
      </w:r>
      <w:r>
        <w:rPr>
          <w:lang w:val="en-US"/>
        </w:rPr>
        <w:t xml:space="preserve">–то, что Евреи должны бѣжать изъ Египта, не занявши закваски языческой (ср. Мѳ. XVI, 6. </w:t>
      </w:r>
      <w:r>
        <w:rPr>
          <w:i/>
          <w:lang w:val="en-US"/>
        </w:rPr>
        <w:t>Ѳеодоритъ</w:t>
      </w:r>
      <w:r>
        <w:rPr>
          <w:lang w:val="en-US"/>
        </w:rPr>
        <w:t xml:space="preserve">). Въ третьихъ, </w:t>
      </w:r>
      <w:r>
        <w:rPr>
          <w:i/>
          <w:lang w:val="en-US"/>
        </w:rPr>
        <w:t>таинственное</w:t>
      </w:r>
      <w:r>
        <w:rPr>
          <w:lang w:val="en-US"/>
        </w:rPr>
        <w:t>–то, что христiане чрезъ пасху–Христа будутъ очищены отъ ветхой закваски грѣха, и должны праздновать новую пасху "въ безквасiи чистоты и истины" (1 Кор. V, 7–8).</w:t>
      </w:r>
    </w:p>
    <w:p>
      <w:pPr>
        <w:pStyle w:val="2"/>
        <w:rPr/>
      </w:pPr>
      <w:r>
        <w:rPr>
          <w:i/>
          <w:lang w:val="en-US"/>
        </w:rPr>
        <w:t>Примѣчанiе</w:t>
      </w:r>
      <w:r>
        <w:rPr>
          <w:lang w:val="en-US"/>
        </w:rPr>
        <w:t>.–Праздникъ опрѣсноковъ неразрывно соединенъ съ праздникомъ пасхи, но въ первую пасху онъ не былъ совершенъ Евреями, что видно изъ слѣд. ст. 21–27 и изъ самыхъ событiй.</w:t>
      </w:r>
    </w:p>
    <w:p>
      <w:pPr>
        <w:pStyle w:val="Normal"/>
        <w:rPr/>
      </w:pPr>
      <w:r>
        <w:rPr>
          <w:lang w:val="en-US"/>
        </w:rPr>
        <w:t xml:space="preserve">§ 68. Гл. ХIII, 1–16: </w:t>
      </w:r>
      <w:r>
        <w:rPr>
          <w:i/>
          <w:lang w:val="en-US"/>
        </w:rPr>
        <w:t>законъ о посвященiи Богу первенцевъ.</w:t>
      </w:r>
    </w:p>
    <w:p>
      <w:pPr>
        <w:pStyle w:val="Normal"/>
        <w:rPr/>
      </w:pPr>
      <w:r>
        <w:rPr>
          <w:i/>
          <w:lang w:val="en-US"/>
        </w:rPr>
        <w:t>Изложенiе содержанія</w:t>
      </w:r>
      <w:r>
        <w:rPr>
          <w:lang w:val="en-US"/>
        </w:rPr>
        <w:t xml:space="preserve">.–На первомъ станѣ по выходѣ Евреевъ изъ Рамсеса, </w:t>
      </w:r>
      <w:r>
        <w:rPr>
          <w:i/>
          <w:lang w:val="en-US"/>
        </w:rPr>
        <w:t>въ Сокхоѳѣ</w:t>
      </w:r>
      <w:r>
        <w:rPr>
          <w:rStyle w:val="FootnoteCharacters"/>
          <w:rStyle w:val="FootnoteAnchor"/>
          <w:lang w:val="en-US"/>
        </w:rPr>
        <w:footnoteReference w:id="72"/>
      </w:r>
      <w:r>
        <w:rPr>
          <w:lang w:val="en-US"/>
        </w:rPr>
        <w:t xml:space="preserve"> (гл. XII, 37) Моисей получаетъ отъ Бога законъ, по которому каждый первенецъ мужескаго пола изъ всего народа долженъ быть освященъ на служенiе Богу, также должно посвящать Богу и все первородное изъ домашнихъ животныхъ (ст. 1–2). Передавая это повелѣнiе Iеговы народу, Моисей </w:t>
      </w:r>
      <w:r>
        <w:rPr>
          <w:i/>
          <w:lang w:val="en-US"/>
        </w:rPr>
        <w:t>во-первыхъ</w:t>
      </w:r>
      <w:r>
        <w:rPr>
          <w:lang w:val="en-US"/>
        </w:rPr>
        <w:t xml:space="preserve"> сообщаетъ прежде полученный имъ законъ о праздникѣ опрѣсноковъ (XII, 15–20), о которомъ онъ при сообщенiи законовъ о пасхѣ умолчалъ, а теперь сообразно съ совершившимися событiями (гл. XII, 39 ср. III, 8) заповѣдуетъ совершать этотъ праздникъ опрѣсноковъ въ землѣ обѣтованiя въ память и поученiе будущимъ потомкамъ (ст. 3–10). Потомъ уже, </w:t>
      </w:r>
      <w:r>
        <w:rPr>
          <w:i/>
          <w:lang w:val="en-US"/>
        </w:rPr>
        <w:t>во-вторыхъ</w:t>
      </w:r>
      <w:r>
        <w:rPr>
          <w:lang w:val="en-US"/>
        </w:rPr>
        <w:t>, въ связи съ предыдущимъ излагаетъ законъ о посвященiи Богу первенцевъ и именно такъ:</w:t>
      </w:r>
    </w:p>
    <w:p>
      <w:pPr>
        <w:pStyle w:val="TextBodyIndent"/>
        <w:widowControl/>
        <w:rPr/>
      </w:pPr>
      <w:r>
        <w:rPr/>
        <w:t>а) конечное исполненiе этого закона отлагается до входа Евреевъ въ землю обѣтованную (ст. 11);</w:t>
      </w:r>
    </w:p>
    <w:p>
      <w:pPr>
        <w:pStyle w:val="Normal"/>
        <w:rPr>
          <w:lang w:val="en-US"/>
        </w:rPr>
      </w:pPr>
      <w:r>
        <w:rPr>
          <w:lang w:val="en-US"/>
        </w:rPr>
        <w:t>б) повелѣвается отдѣлять Богу все первородное мужескаго пола, именно: отъ скотовъ жертвенныхъ первенцы должны быть приносимы въ жертву мира (см. Вт. XV, 19–22), а животныхъ (домашнихъ) нежертвенныхъ и нечистыхъ, напр. осла, должно замѣнять овцею, или выкупать (въ пользу имѣющихъ быть скинiи и жрецовъ, ст. 12–13);</w:t>
      </w:r>
    </w:p>
    <w:p>
      <w:pPr>
        <w:pStyle w:val="Normal"/>
        <w:rPr>
          <w:lang w:val="en-US"/>
        </w:rPr>
      </w:pPr>
      <w:r>
        <w:rPr>
          <w:lang w:val="en-US"/>
        </w:rPr>
        <w:t>в) отцы должны объяснять своимъ будущимъ потомкамъ, что это дѣлается въ память исхода изъ Египта, когда Господь поразилъ всѣхъ первенцевъ Египетскихъ отъ людей до скота, а первенцевъ Израилевыхъ пощадилъ; въ память и благодарность за это Евреи и обязываются отдавать Богу своихъ первенцевъ (ст. 14–15). Пусть это будетъ какъ бы перстнемъ на рукѣ и повязкою на лбу для постояннаго напоминанiя каждому Еврею о чудесномъ и страшномъ изведенiи Израиля изъ Египта (ст. 16).</w:t>
      </w:r>
    </w:p>
    <w:p>
      <w:pPr>
        <w:pStyle w:val="2"/>
        <w:rPr/>
      </w:pPr>
      <w:r>
        <w:rPr>
          <w:lang w:val="en-US"/>
        </w:rPr>
        <w:t xml:space="preserve">1. </w:t>
      </w:r>
      <w:r>
        <w:rPr>
          <w:i/>
          <w:lang w:val="en-US"/>
        </w:rPr>
        <w:t>Почему здѣсь именно Моисей сообщаетъ законъ о праздникаъ опрѣсноковъ, данный ему Богомъ прежде?</w:t>
      </w:r>
      <w:r>
        <w:rPr>
          <w:lang w:val="en-US"/>
        </w:rPr>
        <w:t>–Потому что самыя событiя вызывали этотъ законъ и объясняли его значенiе и цѣль, съ какою онъ данъ былъ Богомъ, именно: быстрое бѣгство изъ Египта не дало времени вскиснуть тѣсту, такъ что въ Сокхоѳѣ Евреи принуждены были ѣсть "хлѣбъ озлобленiя", съ ужасомъ вспоминая рабство, изъ котораго они только-что освободились (Исх. XII, 34–39 ср. XIII, 8). Кромѣ того, оба закона, объ опрѣснокахъ и о посвященіи Богу первенцевъ, имѣли то сходство, что должны были напоминать Евреямъ чудодѣйственное изведенiе ихъ изъ Египта "рукою крѣпкою" Iеговы (Исх. XIII, 9 и 16) и быть видимымъ, внѣшнимъ знакомъ ихъ внутренней, нравственной обязанности въ чистотѣ сердца служить единому истинному Богу–Iеговѣ, удаляясь отъ мерзостей языческихъ (Египта).</w:t>
      </w:r>
    </w:p>
    <w:p>
      <w:pPr>
        <w:pStyle w:val="2"/>
        <w:rPr/>
      </w:pPr>
      <w:r>
        <w:rPr>
          <w:lang w:val="en-US"/>
        </w:rPr>
        <w:t xml:space="preserve">2. </w:t>
      </w:r>
      <w:r>
        <w:rPr>
          <w:i/>
          <w:lang w:val="en-US"/>
        </w:rPr>
        <w:t>Какое значенiе имѣлъ законъ о посвященіи Богу первенцевъ?</w:t>
      </w:r>
      <w:r>
        <w:rPr>
          <w:lang w:val="en-US"/>
        </w:rPr>
        <w:t xml:space="preserve">–Во-первыхъ, </w:t>
      </w:r>
      <w:r>
        <w:rPr>
          <w:i/>
          <w:lang w:val="en-US"/>
        </w:rPr>
        <w:t>историческое</w:t>
      </w:r>
      <w:r>
        <w:rPr>
          <w:lang w:val="en-US"/>
        </w:rPr>
        <w:t xml:space="preserve"> его значенiе то, что онъ напоминалъ погубленiе "первенцевъ Египетскихъ отъ человѣка до скота" и избавленiе отъ этой гибели народа Еврейскаго, этого "сына первенца" Iеговы (Исх. XIII, 15 сн. IV, 22).</w:t>
      </w:r>
    </w:p>
    <w:p>
      <w:pPr>
        <w:pStyle w:val="2"/>
        <w:rPr/>
      </w:pPr>
      <w:r>
        <w:rPr>
          <w:lang w:val="en-US"/>
        </w:rPr>
        <w:t xml:space="preserve">Во-вторыхъ, </w:t>
      </w:r>
      <w:r>
        <w:rPr>
          <w:i/>
          <w:lang w:val="en-US"/>
        </w:rPr>
        <w:t>нравственно-религіозное</w:t>
      </w:r>
      <w:r>
        <w:rPr>
          <w:lang w:val="en-US"/>
        </w:rPr>
        <w:t xml:space="preserve"> то, что избавленные и освобожденные не только отъ внѣшняго, но и отъ духовнаго рабства (язычеству), Евреи должны быть святы и нравственно чисты по преимуществу въ первенцахъ своихъ, которые выдѣлялись изъ народа такъже для совершенiя богослужебныхъ и другихъ религiозныхъ обязанностей</w:t>
      </w:r>
      <w:r>
        <w:rPr>
          <w:rStyle w:val="FootnoteCharacters"/>
          <w:rStyle w:val="FootnoteAnchor"/>
          <w:lang w:val="en-US"/>
        </w:rPr>
        <w:footnoteReference w:id="73"/>
      </w:r>
      <w:r>
        <w:rPr>
          <w:lang w:val="en-US"/>
        </w:rPr>
        <w:t>.</w:t>
      </w:r>
    </w:p>
    <w:p>
      <w:pPr>
        <w:pStyle w:val="2"/>
        <w:rPr/>
      </w:pPr>
      <w:r>
        <w:rPr>
          <w:lang w:val="en-US"/>
        </w:rPr>
        <w:t xml:space="preserve">Въ третьихъ, </w:t>
      </w:r>
      <w:r>
        <w:rPr>
          <w:i/>
          <w:lang w:val="en-US"/>
        </w:rPr>
        <w:t>таинственно-прообразовательное</w:t>
      </w:r>
      <w:r>
        <w:rPr>
          <w:lang w:val="en-US"/>
        </w:rPr>
        <w:t xml:space="preserve"> значенiе то, что посвященiе Богу первенцевъ мужескаго пола въ память избавленiя отъ рабства Египетскаго указывало на "перворожденное Слово" и первенца Дѣвы Марiи, который самъ совершилъ избавленiе всѣхъ людей отъ рабства грѣху и дiаволу, совершилъ ихъ освященiе и вмѣстѣ самъ исполнилъ всю святость законную, и который, какъ человѣкъ-дитя, "ложесна разверзаяй", былъ посвященъ Богу своею матерью (Лук. II, 22–23).</w:t>
      </w:r>
    </w:p>
    <w:p>
      <w:pPr>
        <w:pStyle w:val="Normal"/>
        <w:rPr/>
      </w:pPr>
      <w:r>
        <w:rPr>
          <w:lang w:val="en-US"/>
        </w:rPr>
        <w:t xml:space="preserve">§ 69. Гл. XIV, 10–22: </w:t>
      </w:r>
      <w:r>
        <w:rPr>
          <w:i/>
          <w:lang w:val="en-US"/>
        </w:rPr>
        <w:t>переходъ чрезъ Чермное (Красное) море.</w:t>
      </w:r>
    </w:p>
    <w:p>
      <w:pPr>
        <w:pStyle w:val="Normal"/>
        <w:rPr/>
      </w:pPr>
      <w:r>
        <w:rPr>
          <w:i/>
          <w:lang w:val="en-US"/>
        </w:rPr>
        <w:t>Изложенiе содержанія</w:t>
      </w:r>
      <w:r>
        <w:rPr>
          <w:lang w:val="en-US"/>
        </w:rPr>
        <w:t>.–По особому намѣренiю, Господь, путеводительствующiй Евреями, не повелъ ихъ въ землю обѣтованiя ближайшимъ прямымъ путемъ чрезъ землю Филистимлянъ, а путемъ необычайнымъ, путемъ пустыни на югъ къ Чермному морю (XIII, 17–18)</w:t>
      </w:r>
      <w:r>
        <w:rPr>
          <w:rStyle w:val="FootnoteCharacters"/>
          <w:rStyle w:val="FootnoteAnchor"/>
          <w:lang w:val="en-US"/>
        </w:rPr>
        <w:footnoteReference w:id="74"/>
      </w:r>
      <w:r>
        <w:rPr>
          <w:lang w:val="en-US"/>
        </w:rPr>
        <w:t>. Когда Фараонъ узналъ объ этомъ, то подумалъ, что Евреи заблудились въ пустынѣ, а между тѣмъ страхъ отъ казней Божiихъ прошелъ и онъ сталъ жалѣть, что отпустилъ Евреевъ; посему, собравши войско изъ 600 колесницъ и множества конницы, онъ погнался вслѣдъ за Евреями, чтобы силою воротить ихъ (гл. XIV, 1–9). Евреи стояли станомъ при Чермномъ морѣ на мысѣ, глубоко врѣзавшемся въ заливъ, когда увидали за собою грозное войско Фараона. Они упали духомъ и возроптали на Моисея: зачѣмъ онъ вывелъ ихъ изъ Египта; лучше имъ было работать на Египтянъ, чѣмъ погибать въ пустынѣ (ст. 10–12). Моисей убѣждаетъ народъ ободриться и съ дерзновенiемъ и вѣрою ожидать спасенiя отъ Бога: "Господь будетъ сражаться за васъ, а вы успокойтесь" (ст. 13–15). Народъ въ трепетѣ умолкъ, молчалъ и Моисей, вознося сердечный вопль къ Богу; только вдали видѣлось и слышалось приближенiе грозныхъ колесницъ Фараоновыхъ. На молитвенный вопль Моисея Господь отвѣчалъ: "что ты вопiешь ко мнѣ? скажи сынамъ Израилевымъ, чтобы они шли. А ты подними жезлъ твой и простри руку твою на море, и раздѣли его, и пройдутъ сыны Израилевы среди моря по сушѣ" (ст. 15–18). Въ то же время Ангелъ, путеводительствовавшiй Израиля въ столпѣ облачномъ, двинулся и пошелъ позади Израильскаго стана, такъ что столпъ раздѣлилъ Израильтянъ отъ Египтянъ и, будучи мракомъ для послѣднихъ и освѣщая ночь для первыхъ, не давалъ сблизиться двумъ враждебнымъ станамъ (ст. 19–20). Моисей же простеръ руку на море, и Господь послалъ сильный восточный (слав. "южный") вѣтръ, который разогналъ воды и осушилъ дно моря, такъ что Евреи свободно прошли по сухому дну, а вода стояла стѣною по правую и лѣвую сторону. Египтяне услышали движенiе Евреевъ и во тьмѣ ночи бросились за ними въ погоню. Къ утру Евреи выходили на восточный берегъ залива Чермнаго моря, а Египтяне были въ самой срединѣ осушеннаго моря. Богъ грозно взглянулъ изъ столпа огненнаго и облачнаго на Египтянъ, такъ что и они почувствовали грозное присутствiе Бога Израилева и хотѣли бѣжать отъ поражающаго ихъ Господа; но было уже поздно: воды моря, по мановенiю руки Моисея, двинулись на свое мѣсто и покрыли Фараона съ его колесницами и всадниками (ст. 21–29). Въ тотъ день (полагаютъ, что это былъ 21</w:t>
        <w:noBreakHyphen/>
        <w:t>й день Нисана, послѣднiй день праздника опрѣсноковъ) Богъ совершилъ окончательное избавленiе Евреевъ отъ Египтянъ; Евреи видѣли выбрасываемые моремъ трупы страшныхъ враговъ своихъ, что было яснымъ знакомъ "великой руки" Господа, поражающаго враговъ народа Божiя; "и убояшася людiе Господа, и вѣроваша Богу и Моисею, угоднику Божiю" (ст. 30–31).</w:t>
      </w:r>
    </w:p>
    <w:p>
      <w:pPr>
        <w:pStyle w:val="2"/>
        <w:rPr/>
      </w:pPr>
      <w:r>
        <w:rPr>
          <w:lang w:val="en-US"/>
        </w:rPr>
        <w:t xml:space="preserve">1. </w:t>
      </w:r>
      <w:r>
        <w:rPr>
          <w:i/>
          <w:lang w:val="en-US"/>
        </w:rPr>
        <w:t>Какъ Богъ путеводилъ Евреевъ въ пустынѣ?</w:t>
      </w:r>
      <w:r>
        <w:rPr>
          <w:lang w:val="en-US"/>
        </w:rPr>
        <w:t>–Изъ Еѳама Израильтяне пошли по тому необычайному пути, который ввелъ въ заблужденiе Фараона и заставилъ его погнаться за заблудившимися будто Евреями; но они не блуждали въ пустынѣ, а водимы были столпомъ облачнымъ, который ночью принималъ огненный видъ и освѣщалъ станъ Израильскiй (Исх. XIII, 20–22). Явленiе этого столпа, его движенiе и направленiе при движенiи зависѣли отъ высшей силы, именно отъ "Ангела Божiя", присутствующаго въ немъ, какъ это видно изъ главы ХIV, 19 и 20. Этотъ же Ангелъ въ 24</w:t>
        <w:noBreakHyphen/>
        <w:t>мъ стихѣ той же главы называется Господомъ, а въ ХХХIII</w:t>
        <w:noBreakHyphen/>
        <w:t>й главѣ говорится, что Богъ во гнѣвѣ за нарушенiе Евреями завѣта при Синаѣ не хотѣлъ самъ путеводить ими, а хотѣлъ послать ангела Своего, но по молитвѣ Моисея благоволилъ остаться въ столпѣ облачномъ и бесѣдовать съ Моисеем лицомъ къ лицу (ст. 2–5 и 9--11). Изъ всего этого видно, что въ столпѣ облачномъ присутствовалъ и путеводилъ Евреевъ "Ангелъ завѣта", самъ Сынъ Божiй, спаситель Своей Церкви.</w:t>
      </w:r>
    </w:p>
    <w:p>
      <w:pPr>
        <w:pStyle w:val="2"/>
        <w:rPr/>
      </w:pPr>
      <w:r>
        <w:rPr>
          <w:lang w:val="en-US"/>
        </w:rPr>
        <w:t xml:space="preserve">2. </w:t>
      </w:r>
      <w:r>
        <w:rPr>
          <w:i/>
          <w:lang w:val="en-US"/>
        </w:rPr>
        <w:t>Какое значенiе имѣло чудо перехода Евреевъ по дну моря?</w:t>
      </w:r>
      <w:r>
        <w:rPr>
          <w:lang w:val="en-US"/>
        </w:rPr>
        <w:t>–Значенiе этого чуда для Евреевъ состояло въ томъ, что послѣ него съ Евреевъ окончательно свержено было иго языческаго Египта и тотъ рабскiй страхъ, который Евреи чувствовали къ Фараону и его силѣ, исчезъ, замѣнился благоговѣйнымъ страхомъ предъ Iеговою и вѣрою въ Бога и Моисея, какъ Его угодника и устроителя Церкви, царства Божiя (Исх. XIV, 30–31). О такомъ именно значенiи даннаго событiя свидѣтельствуетъ ап. Павелъ, говоря: "вси, т. е. Евреи, въ Моисеа крестишася (т. е. увѣровали въ него, какъ угодника Божiя, ходатая ихъ предъ Богомъ и строителя царства Божiя) въ облацѣ и въ мори" (1 Кор. X, 2). По этому же указанiю апостола (см. ст. 2–4), въ таинственно-прообразовательномъ смыслѣ прохожденiе Евреевъ сквозь воды Чермнаго моря, откуда они вышли очищенные отъ страха языческаго и съ вѣрою въ Бога и Моисея, знаменовало христіанское таинство крещенiя, воды котораго очищаютъ отъ сквернъ и рабства грѣху и дiаволу и вѣрою "во имя Iисуса Христа" (см. Дѣян. II, 38) возраждаютъ къ новой жизни для восхожденiя въ царство небесное.</w:t>
      </w:r>
    </w:p>
    <w:p>
      <w:pPr>
        <w:pStyle w:val="2"/>
        <w:rPr/>
      </w:pPr>
      <w:r>
        <w:rPr>
          <w:lang w:val="en-US"/>
        </w:rPr>
        <w:t xml:space="preserve">3. </w:t>
      </w:r>
      <w:r>
        <w:rPr>
          <w:i/>
          <w:lang w:val="en-US"/>
        </w:rPr>
        <w:t>Какiя именно чудесныя явленiя сопровождали переходъ Евреевъ чрезъ Чермное море?</w:t>
      </w:r>
      <w:r>
        <w:rPr>
          <w:lang w:val="en-US"/>
        </w:rPr>
        <w:t>–Первымъ чудеснымъ явленiемъ во спасенiе Евреевъ отъ Египетскаго войска было движенiе столпа облачнаго, раздѣлившаго два враждебныхъ стана и притомъ такъ, что сторона, обращенная къ Египтянамъ, представляла черную тучу и покрывала непроницаемымъ мракомъ путь для Египетскаго войска, а сторона, обращенная къ Евреямъ, свѣтилась и освѣщала имъ путь по дну морскому (см. XIV, 19–20 въ русск. пер.). Сами Египтяне признали утромъ чудесное присутствiе Бога Еврейскаго во облакѣ; (ст. 24–25). Вторымъ чудеснымъ явленiемъ были вѣтеръ, поднявшійся по молитвѣ и по мановенiю жезла Моисея, и дѣйствiе этого вѣтра, раздѣлившаго воды моря на двое (ст. 21). Третьимъ наконецъ чудеснымъ явленiемъ было стоянiе водъ моря стѣною по правую и лѣвую сторону переходившихъ Евреевъ (ст. 22), при чемъ вода какъ бы "огустѣла" (XV, 8), и затѣмъ возвратное движенiе этихъ водъ въ свое ложе по мановенiю руки Моисеевой, при чемъ волны покрыли и потопили все войско Фараоново (XIV, 25–28). Всѣ эти явленiя никакъ не объяснимы естественнымъ путемъ, наприм. морскимъ приливомъ и отливомъ и дѣйствiемъ восточнаго вѣтра; потому что ни то, ни другое нетолько не могли огустить вóды, но и раздѣлить ихъ, и опять ни то, ни другое не могло въ естественномъ порядкѣ явленiй зависѣть отъ мановенiя руки Моисеевой.</w:t>
      </w:r>
    </w:p>
    <w:p>
      <w:pPr>
        <w:pStyle w:val="Normal"/>
        <w:rPr>
          <w:lang w:val="en-US"/>
        </w:rPr>
      </w:pPr>
      <w:r>
        <w:rPr>
          <w:lang w:val="en-US"/>
        </w:rPr>
        <w:t xml:space="preserve">§ 70. Гл. XV, 1–21: </w:t>
      </w:r>
      <w:r>
        <w:rPr>
          <w:i/>
          <w:lang w:val="en-US"/>
        </w:rPr>
        <w:t>благодарственная пѣснь Моисея по переходѣ чрезъ Чермное море.</w:t>
      </w:r>
    </w:p>
    <w:p>
      <w:pPr>
        <w:pStyle w:val="Normal"/>
        <w:rPr/>
      </w:pPr>
      <w:r>
        <w:rPr>
          <w:i/>
          <w:lang w:val="en-US"/>
        </w:rPr>
        <w:t>Изложенiе содержанiя</w:t>
      </w:r>
      <w:r>
        <w:rPr>
          <w:lang w:val="en-US"/>
        </w:rPr>
        <w:t xml:space="preserve">.–На берегу моря, гдѣ только что совершилось великое чудное пораженiе Богомъ Фараона и воинства его, Моисей подъ свѣжимъ впечатлѣнiемъ этого чуда и подъ дѣйствiемъ Духа Божiя воспѣлъ, а за нимъ и всѣ Израильтяне, побѣдную, хвалебную пѣснь Богу брани (XIV, 32). Содержанiе этой пѣсни составляютъ: </w:t>
      </w:r>
      <w:r>
        <w:rPr>
          <w:i/>
          <w:lang w:val="en-US"/>
        </w:rPr>
        <w:t>во-первыхъ</w:t>
      </w:r>
      <w:r>
        <w:rPr>
          <w:lang w:val="en-US"/>
        </w:rPr>
        <w:t xml:space="preserve">, изображенiе могущества Божiя, проявившагося въ славномъ пораженiи враговъ народа Божiя (XV, 1–12); </w:t>
      </w:r>
      <w:r>
        <w:rPr>
          <w:i/>
          <w:lang w:val="en-US"/>
        </w:rPr>
        <w:t>во-вторыхъ</w:t>
      </w:r>
      <w:r>
        <w:rPr>
          <w:lang w:val="en-US"/>
        </w:rPr>
        <w:t>, пророческое предуказанiе счастливыхъ для Израиля послѣдствiй этой побѣды и молитва къ Богу о насажденiи и успокоенiи Израиля въ жилищѣ Божiемъ, въ горѣ святой Его (см. 13–18).</w:t>
      </w:r>
    </w:p>
    <w:p>
      <w:pPr>
        <w:pStyle w:val="Normal"/>
        <w:rPr/>
      </w:pPr>
      <w:r>
        <w:rPr>
          <w:lang w:val="en-US"/>
        </w:rPr>
        <w:t>а) Главная мысль пѣсни выражается въ первомъ стихѣ: "поимъ Господеви, славно бо прославися: коня и всадника вверже въ море"</w:t>
      </w:r>
      <w:r>
        <w:rPr>
          <w:rStyle w:val="FootnoteCharacters"/>
          <w:rStyle w:val="FootnoteAnchor"/>
          <w:lang w:val="en-US"/>
        </w:rPr>
        <w:footnoteReference w:id="75"/>
      </w:r>
      <w:r>
        <w:rPr>
          <w:lang w:val="en-US"/>
        </w:rPr>
        <w:t>. Далѣе прославляется Богъ, какъ помощникъ и покровитель по преимуществу Израиля, какъ Богъ "отцевъ"–Авраама, Исаака и Iакова, какъ "мужъ брани" (сл. "сокрушаяй брани" (ст. 1–3). Слава и величiе Iеговы проявились въ томъ, что Онъ однимъ мановеніемъ Своей десницы потопилъ въ пучинахъ моря колесницы Фараоновы и всѣхъ всадниковъ его, поразилъ врага сильнаго и гордаго, который думалъ легко истребить безащитныхъ Евреевъ, и раздѣлить добычу. Пораженiе гордыхъ въ своемъ заблужденiи язычниковъ–Египтянъ чрезъ Іегову, Бога Евреевъ, было торжествомъ истиннаго Бога надъ мнимыми богами, такъ что пророкъ Iеговы восклицаетъ: "кто подобенъ тебѣ въ бозѣхъ Господи, кто подобенъ тебѣ? Кто, какъ Ты, величественъ святостiю, досточтимъ хвалами, творецъ чудесъ" (ст. 4–12)?</w:t>
      </w:r>
    </w:p>
    <w:p>
      <w:pPr>
        <w:pStyle w:val="Normal"/>
        <w:rPr>
          <w:lang w:val="en-US"/>
        </w:rPr>
      </w:pPr>
      <w:r>
        <w:rPr>
          <w:lang w:val="en-US"/>
        </w:rPr>
        <w:t>б) За тѣмъ Моисей указываетъ на особенное водительство Богомъ Израиля "въ обитель святую Свою" и пророчески созерцаетъ, какъ языческiе народы, съ которыми Евреямъ предстоитъ вести борьбу, именно: Филистимляне, Идумеяне, Моавитяне и всѣ жители Ханаана, отъ слуха о страшномъ пораженiи Египтянъ пришли въ трепетъ и ослабѣли (ст. 13–15). Вмѣстѣ съ этимъ Моисей молитъ, чтобы Богъ, поборая враговъ, провелъ избранныхъ людей Своихъ среди этихъ враговъ "въ гору достоянiя Своего, въ готовое жилище Свое," и царствовалъ надъ ними "вѣчно" (ст. 16–18).</w:t>
      </w:r>
    </w:p>
    <w:p>
      <w:pPr>
        <w:pStyle w:val="Normal"/>
        <w:rPr>
          <w:lang w:val="en-US"/>
        </w:rPr>
      </w:pPr>
      <w:r>
        <w:rPr>
          <w:lang w:val="en-US"/>
        </w:rPr>
        <w:t>в) Указавши опять на чудесное шествiе Израиля по дну моря и на гибель войска Фараонова (ст. 19), бытописатель говоритъ, что въ то время, какъ Израильтяне–мужи возносили за Моисеемъ хвалебную пѣснь Богу, пророчица Марiамъ, сестра Моисея, составила хоръ изъ женщинъ, и онѣ, сопровождая пѣнiе музыкою, повторяли за мужчинами первыя слова пѣсни: "поимъ Господеви, славно бо прославися: коня и всадника вверже въ море" (ст. 20–21).</w:t>
      </w:r>
    </w:p>
    <w:p>
      <w:pPr>
        <w:pStyle w:val="2"/>
        <w:rPr/>
      </w:pPr>
      <w:r>
        <w:rPr>
          <w:lang w:val="en-US"/>
        </w:rPr>
        <w:t xml:space="preserve">1. </w:t>
      </w:r>
      <w:r>
        <w:rPr>
          <w:i/>
          <w:lang w:val="en-US"/>
        </w:rPr>
        <w:t>Кто такіе–"тристаты", о которыхъ говорится въ ст. 4</w:t>
        <w:noBreakHyphen/>
        <w:t>мъ?</w:t>
      </w:r>
      <w:r>
        <w:rPr>
          <w:lang w:val="en-US"/>
        </w:rPr>
        <w:t xml:space="preserve">–Подъ </w:t>
      </w:r>
      <w:r>
        <w:rPr>
          <w:i/>
          <w:lang w:val="en-US"/>
        </w:rPr>
        <w:t>тристатами</w:t>
      </w:r>
      <w:r>
        <w:rPr>
          <w:lang w:val="en-US"/>
        </w:rPr>
        <w:t xml:space="preserve"> (τριστάται у LХХ</w:t>
        <w:noBreakHyphen/>
        <w:t xml:space="preserve">ти), по мнѣнiю нѣкоторыхъ, нужно разумѣть </w:t>
      </w:r>
      <w:r>
        <w:rPr>
          <w:i/>
          <w:lang w:val="en-US"/>
        </w:rPr>
        <w:t>главныхъ военачальниковъ</w:t>
      </w:r>
      <w:r>
        <w:rPr>
          <w:lang w:val="en-US"/>
        </w:rPr>
        <w:t xml:space="preserve"> (въ XIV, 7: "и тристаты надъ всѣми…"), которыхъ у Египтянъ, Халдеевъ и другихъ народовъ обыкновенно было по три въ войскѣ, раздѣлявшемся на три главныхъ отряда (см. 2 Цар. XVIII, 2 и XXIII, 18–19). Другiе подъ "тристатами" разумѣютъ вообще отборныхъ воиновъ колесничниковъ, составлявшихъ гвардiю при Фараонѣ. Обыкновенно на колесницѣ помѣщались три воина: одинъ правилъ конями, а двое сражались.</w:t>
      </w:r>
    </w:p>
    <w:p>
      <w:pPr>
        <w:pStyle w:val="2"/>
        <w:rPr/>
      </w:pPr>
      <w:r>
        <w:rPr>
          <w:lang w:val="en-US"/>
        </w:rPr>
        <w:t xml:space="preserve">2. </w:t>
      </w:r>
      <w:r>
        <w:rPr>
          <w:i/>
          <w:lang w:val="en-US"/>
        </w:rPr>
        <w:t>Какое значенiе въ пророческомъ духѣ придаетъ Моисей чудодѣйственнымъ проявленіямъ руки Божiей при переходѣ Евреевъ чрезъ Чермное море?</w:t>
      </w:r>
      <w:r>
        <w:rPr>
          <w:lang w:val="en-US"/>
        </w:rPr>
        <w:t xml:space="preserve">–То значенiе, что слухъ о страшномъ пораженiи Египтянъ чудодѣйственною силою Iеговы распространится среди всѣхъ народовъ, съ которыми во время своего шествiя въ землю обѣтованную войдутъ Евреи въ столкновенiе, и они (Филистимляне, Идумеяне, Моавитяне и особенно всѣ жители Ханаана) придутъ въ страхъ и трепетъ и ослабѣютъ (Исх. XV, 14–15). Такъ дѣйствительно и исполнилось: Раавъ блудница говорила посланнымъ отъ Iисуса Навина соглядатаямъ: "нападе страхъ вашъ на ны, и ужасошася вси обитающiи на земли (Ханаанской) отъ лица вашего: слышахомъ бо, яко изсуши Господь Богъ море Чермное предъ лицемъ вашимъ, егда исхождасте изъ Египта" (Нав. II, 9–10 ср. IX, 9). Но кромѣ того, Моисей въ шествiи потомковъ Авраама въ землю обѣтованiя видитъ (въ таинственно-прообразовательномъ значенiи) шествiе </w:t>
      </w:r>
      <w:r>
        <w:rPr>
          <w:i/>
          <w:lang w:val="en-US"/>
        </w:rPr>
        <w:t>людей Божiихъ</w:t>
      </w:r>
      <w:r>
        <w:rPr>
          <w:lang w:val="en-US"/>
        </w:rPr>
        <w:t xml:space="preserve">, т. е. всѣхъ вѣрующихъ, въ </w:t>
      </w:r>
      <w:r>
        <w:rPr>
          <w:i/>
          <w:lang w:val="en-US"/>
        </w:rPr>
        <w:t>святую гору</w:t>
      </w:r>
      <w:r>
        <w:rPr>
          <w:lang w:val="en-US"/>
        </w:rPr>
        <w:t xml:space="preserve"> достоянiя Бога, въ </w:t>
      </w:r>
      <w:r>
        <w:rPr>
          <w:i/>
          <w:lang w:val="en-US"/>
        </w:rPr>
        <w:t>жилище Божіе</w:t>
      </w:r>
      <w:r>
        <w:rPr>
          <w:lang w:val="en-US"/>
        </w:rPr>
        <w:t>" на небесахъ и вѣчное упокоенiе тамъ подъ управленiемъ Царя–Бога (Исх. XV, 16–18 сн. Евр. XI, 14–16 и IV, 8–10). Такое таинственно-пророческое значенiе побѣдной пѣснѣ Моисеевой придаетъ наша св. Церковь, полагая содержанiе этой пѣсни въ основанiе первой пѣсни каноновъ, особенно пасхальнаго, гдѣ изображается религiозно-духовное шествiе чадъ Церкви "отъ смерти къ жизни, отъ земли къ небеси" подъ водительствомъ Христа, Бога нашего.</w:t>
      </w:r>
    </w:p>
    <w:p>
      <w:pPr>
        <w:pStyle w:val="2"/>
        <w:rPr/>
      </w:pPr>
      <w:r>
        <w:rPr>
          <w:lang w:val="en-US"/>
        </w:rPr>
        <w:t xml:space="preserve">3. </w:t>
      </w:r>
      <w:r>
        <w:rPr>
          <w:i/>
          <w:lang w:val="en-US"/>
        </w:rPr>
        <w:t>Что замѣчательнаго въ пѣнiи Еврейскихъ женщинъ по переходѣ чрезъ Чермное море?</w:t>
      </w:r>
      <w:r>
        <w:rPr>
          <w:lang w:val="en-US"/>
        </w:rPr>
        <w:t>–То, что въ данномъ, описанномъ у Моисея, случаѣ (Исх. XV, 20–21) мы видимъ начало религiозно-церковнаго употребленiя музыки и участiя хоровъ женщинъ въ религiозныхъ церемонiяхъ. Кромѣ того, Марiамъ, являющаяся здѣсь предводительницею хора женщинъ, есть первая пророчица въ средѣ народа Божiя.</w:t>
      </w:r>
    </w:p>
    <w:p>
      <w:pPr>
        <w:pStyle w:val="Normal"/>
        <w:rPr/>
      </w:pPr>
      <w:r>
        <w:rPr>
          <w:lang w:val="en-US"/>
        </w:rPr>
        <w:t xml:space="preserve">§ 71. Гл. XIX–XXIII: </w:t>
      </w:r>
      <w:r>
        <w:rPr>
          <w:i/>
          <w:lang w:val="en-US"/>
        </w:rPr>
        <w:t>синайское, законодательство и изложенiе различныхъ законовъ церковныхъ и гражданскихъ, данныхъ Богомъ избранному народу Его.</w:t>
      </w:r>
    </w:p>
    <w:p>
      <w:pPr>
        <w:pStyle w:val="Normal"/>
        <w:rPr/>
      </w:pPr>
      <w:r>
        <w:rPr>
          <w:i/>
          <w:lang w:val="en-US"/>
        </w:rPr>
        <w:t>Изложенiе содержанiя</w:t>
      </w:r>
      <w:r>
        <w:rPr>
          <w:lang w:val="en-US"/>
        </w:rPr>
        <w:t xml:space="preserve">.–Въ указанномъ отдѣлѣ книги Исходъ содержится слѣдующее: </w:t>
      </w:r>
      <w:r>
        <w:rPr>
          <w:i/>
          <w:lang w:val="en-US"/>
        </w:rPr>
        <w:t>во-первыхъ</w:t>
      </w:r>
      <w:r>
        <w:rPr>
          <w:lang w:val="en-US"/>
        </w:rPr>
        <w:t xml:space="preserve">, приготовленiе народа къ вступленiю въ завѣтъ съ Богомъ (XIX, 1---15): </w:t>
      </w:r>
      <w:r>
        <w:rPr>
          <w:i/>
          <w:lang w:val="en-US"/>
        </w:rPr>
        <w:t>во-вторыхъ</w:t>
      </w:r>
      <w:r>
        <w:rPr>
          <w:lang w:val="en-US"/>
        </w:rPr>
        <w:t xml:space="preserve">, явленiе Бога на горѣ и изреченiе десяти заповѣдей въ слухъ всего народа (XIX, 16–XX, 17). И </w:t>
      </w:r>
      <w:r>
        <w:rPr>
          <w:i/>
          <w:lang w:val="en-US"/>
        </w:rPr>
        <w:t>въ-третьихъ</w:t>
      </w:r>
      <w:r>
        <w:rPr>
          <w:lang w:val="en-US"/>
        </w:rPr>
        <w:t>, принятiе однимъ Моисеемъ на горѣ отъ Бога разныхъ законовъ, гражданскихъ и церковныхъ (XX, 18–ХХIII).</w:t>
      </w:r>
    </w:p>
    <w:p>
      <w:pPr>
        <w:pStyle w:val="Normal"/>
        <w:rPr/>
      </w:pPr>
      <w:r>
        <w:rPr>
          <w:lang w:val="en-US"/>
        </w:rPr>
        <w:t>а) Въ началѣ (новолунiе) третьяго мѣсяца по исшествiи Евреевъ изъ Египта они стали станомъ при горѣ Синаѣ, и Богъ воззвалъ отъ горы къ Моисею и повелѣлъ ему объявить сынамъ Израилевымъ, что Господь благоволитъ войти съ ними въ особый завѣтъ, по которому Онъ, какъ Царь, избираетъ народъ Еврейскiй "Своимъ удѣломъ изъ всѣхъ народовъ" и сдѣлаетъ его царствомъ священниковъ и народомъ святымъ, а Евреи съ своей стороны должны быть послушны голосу Господа, какъ Царя своего, и соблюдать этотъ завѣтъ (XIX, 1–6). Моисей передалъ эту волю Божiю народу, и народъ согласился единодушно: "вся, елика рече Богъ, сотворимъ, и послушаемъ". Послѣ этого издано было повелѣнiе, чтобы народъ въ продолженiе слѣдующихъ двухъ дней очистился для достойнаго срѣтенiя на третiй день своего Господа, который явится на горѣ въ облакѣ, огнѣ и громѣ, и чтобы никто изъ людей и животныхъ, подъ опасенiемъ смерти, не прикасался тогда къ святой горѣ (ст. 7–15).</w:t>
      </w:r>
    </w:p>
    <w:p>
      <w:pPr>
        <w:pStyle w:val="Normal"/>
        <w:rPr>
          <w:lang w:val="en-US"/>
        </w:rPr>
      </w:pPr>
      <w:r>
        <w:rPr>
          <w:lang w:val="en-US"/>
        </w:rPr>
        <w:t>б) Въ 50</w:t>
        <w:noBreakHyphen/>
        <w:t>й день по исходѣ Евреевъ изъ Египта, утромъ Господь сошелъ на гору Синай въ густомъ облакѣ при блескѣ молнiи, громѣ и трубномъ звукѣ. Народъ подъ предводительствомъ Моисея собрался около горы; онъ видѣлъ, какъ гора до основанiя колебалась, слышалъ громы и трубные звуки. Моисей сталъ на горѣ въ виду народа, какъ посредникъ между Богомъ и народомъ (ХІХ, 16–25 сн. Вт. V, 5). Потомъ народъ услышалъ гласъ Господа, изрекающаго заповѣди десятословiя (гл. XX, 1–17).</w:t>
      </w:r>
    </w:p>
    <w:p>
      <w:pPr>
        <w:pStyle w:val="Normal"/>
        <w:rPr>
          <w:lang w:val="en-US"/>
        </w:rPr>
      </w:pPr>
      <w:r>
        <w:rPr>
          <w:lang w:val="en-US"/>
        </w:rPr>
        <w:t>в) когда, устрашенный гласомъ Божiимъ, народъ просилъ Моисея, чтобы онъ, какъ посредникъ и ходатай своего народа, одинъ принималъ отъ Бога законы, а самъ народъ обѣщался быть послушнымъ Моисею; то Моисей взошелъ на гору "во мракъ" и принялъ отъ Бога слѣдующiе законы (ст. 18–22):</w:t>
      </w:r>
    </w:p>
    <w:p>
      <w:pPr>
        <w:pStyle w:val="Normal"/>
        <w:rPr>
          <w:lang w:val="en-US"/>
        </w:rPr>
      </w:pPr>
      <w:r>
        <w:rPr>
          <w:lang w:val="en-US"/>
        </w:rPr>
        <w:t>а) законъ о построенiи Богу алтаря изъ земли и изъ неотесанныхъ камней въ предохраненiе отъ почитанiя рукотворенныхъ идоловъ (XX, 23–26);</w:t>
      </w:r>
    </w:p>
    <w:p>
      <w:pPr>
        <w:pStyle w:val="Normal"/>
        <w:rPr>
          <w:lang w:val="en-US"/>
        </w:rPr>
      </w:pPr>
      <w:r>
        <w:rPr>
          <w:lang w:val="en-US"/>
        </w:rPr>
        <w:t>б) законъ о рабахъ и рабыняхъ изъ Евреевъ (XXI, 1–11);</w:t>
      </w:r>
    </w:p>
    <w:p>
      <w:pPr>
        <w:pStyle w:val="Normal"/>
        <w:rPr>
          <w:lang w:val="en-US"/>
        </w:rPr>
      </w:pPr>
      <w:r>
        <w:rPr>
          <w:lang w:val="en-US"/>
        </w:rPr>
        <w:t>в) объ убiйствѣ вольномъ и невольномъ (ст. 12–14);</w:t>
      </w:r>
    </w:p>
    <w:p>
      <w:pPr>
        <w:pStyle w:val="Normal"/>
        <w:rPr>
          <w:lang w:val="en-US"/>
        </w:rPr>
      </w:pPr>
      <w:r>
        <w:rPr>
          <w:lang w:val="en-US"/>
        </w:rPr>
        <w:t>г) объ оскорбленiи отца и матери (ст. 15–16);</w:t>
      </w:r>
    </w:p>
    <w:p>
      <w:pPr>
        <w:pStyle w:val="Normal"/>
        <w:rPr>
          <w:lang w:val="en-US"/>
        </w:rPr>
      </w:pPr>
      <w:r>
        <w:rPr>
          <w:lang w:val="en-US"/>
        </w:rPr>
        <w:t>д) о насильственномъ похищенiи и продажѣ людей (ст. 17);</w:t>
      </w:r>
    </w:p>
    <w:p>
      <w:pPr>
        <w:pStyle w:val="Normal"/>
        <w:rPr>
          <w:lang w:val="en-US"/>
        </w:rPr>
      </w:pPr>
      <w:r>
        <w:rPr>
          <w:lang w:val="en-US"/>
        </w:rPr>
        <w:t>е) законы относительно ссоръ и причиняемыхъ при этомъ убiйствъ и увѣчiй (ст. 18–22) и законъ о частной мести, сущность котораго: "душу за душу, око за око, зубъ за зубъ" (ст. 23–27 сн. Мѳ. V, 38);</w:t>
      </w:r>
    </w:p>
    <w:p>
      <w:pPr>
        <w:pStyle w:val="Normal"/>
        <w:rPr>
          <w:lang w:val="en-US"/>
        </w:rPr>
      </w:pPr>
      <w:r>
        <w:rPr>
          <w:lang w:val="en-US"/>
        </w:rPr>
        <w:t>ж) объ убiйствахъ чрезъ животныхъ (ст. 28–36);</w:t>
      </w:r>
    </w:p>
    <w:p>
      <w:pPr>
        <w:pStyle w:val="Normal"/>
        <w:rPr>
          <w:lang w:val="en-US"/>
        </w:rPr>
      </w:pPr>
      <w:r>
        <w:rPr>
          <w:lang w:val="en-US"/>
        </w:rPr>
        <w:t>з) законы, касающiеся охраненiя собственности, напр. о кражѣ, о потравахъ полей, о поджогахъ и пр. (XXII, 1–15);</w:t>
      </w:r>
    </w:p>
    <w:p>
      <w:pPr>
        <w:pStyle w:val="Normal"/>
        <w:rPr>
          <w:lang w:val="en-US"/>
        </w:rPr>
      </w:pPr>
      <w:r>
        <w:rPr>
          <w:lang w:val="en-US"/>
        </w:rPr>
        <w:t>и) объ оскорбленiи дѣвицъ (ст. 16–17);</w:t>
      </w:r>
    </w:p>
    <w:p>
      <w:pPr>
        <w:pStyle w:val="Normal"/>
        <w:rPr>
          <w:lang w:val="en-US"/>
        </w:rPr>
      </w:pPr>
      <w:r>
        <w:rPr>
          <w:lang w:val="en-US"/>
        </w:rPr>
        <w:t>ѣ) о волхвахъ и о поклоненiи идоламъ (ст. 18–20);</w:t>
      </w:r>
    </w:p>
    <w:p>
      <w:pPr>
        <w:pStyle w:val="Normal"/>
        <w:rPr/>
      </w:pPr>
      <w:r>
        <w:rPr>
          <w:lang w:val="en-US"/>
        </w:rPr>
        <w:t>к) законы, ограждающiе права и независимость пришельцевъ (</w:t>
      </w:r>
      <w:r>
        <w:rPr>
          <w:i/>
          <w:lang w:val="en-US"/>
        </w:rPr>
        <w:t>прозелитовъ</w:t>
      </w:r>
      <w:r>
        <w:rPr>
          <w:lang w:val="en-US"/>
        </w:rPr>
        <w:t>), вдовъ и сиротъ (ст. 21–28);</w:t>
      </w:r>
    </w:p>
    <w:p>
      <w:pPr>
        <w:pStyle w:val="Normal"/>
        <w:rPr>
          <w:lang w:val="en-US"/>
        </w:rPr>
      </w:pPr>
      <w:r>
        <w:rPr>
          <w:lang w:val="en-US"/>
        </w:rPr>
        <w:t>л) о начаткахъ Богу и о посвященiи первенцевъ (ст. 29–31);</w:t>
      </w:r>
    </w:p>
    <w:p>
      <w:pPr>
        <w:pStyle w:val="Normal"/>
        <w:rPr>
          <w:lang w:val="en-US"/>
        </w:rPr>
      </w:pPr>
      <w:r>
        <w:rPr>
          <w:lang w:val="en-US"/>
        </w:rPr>
        <w:t>м) законы для судей (ХХIII, 1–9);</w:t>
      </w:r>
    </w:p>
    <w:p>
      <w:pPr>
        <w:pStyle w:val="Normal"/>
        <w:rPr>
          <w:lang w:val="en-US"/>
        </w:rPr>
      </w:pPr>
      <w:r>
        <w:rPr>
          <w:lang w:val="en-US"/>
        </w:rPr>
        <w:t>н) о покоѣ седьмаго года и седьмаго дня, т. е. субботы (ст. 10–18);</w:t>
      </w:r>
    </w:p>
    <w:p>
      <w:pPr>
        <w:pStyle w:val="Normal"/>
        <w:rPr/>
      </w:pPr>
      <w:r>
        <w:rPr>
          <w:lang w:val="en-US"/>
        </w:rPr>
        <w:t xml:space="preserve">о) наконецъ объ учрежденiи трехъ праздниковъ: </w:t>
      </w:r>
      <w:r>
        <w:rPr>
          <w:i/>
          <w:lang w:val="en-US"/>
        </w:rPr>
        <w:t>праздника опрѣсноковъ, праздника жатвы</w:t>
      </w:r>
      <w:r>
        <w:rPr>
          <w:lang w:val="en-US"/>
        </w:rPr>
        <w:t xml:space="preserve">, въ послѣдствiи </w:t>
      </w:r>
      <w:r>
        <w:rPr>
          <w:i/>
          <w:lang w:val="en-US"/>
        </w:rPr>
        <w:t>пятидесятницы, и праздника собиранiя плодовъ при концѣ</w:t>
      </w:r>
      <w:r>
        <w:rPr>
          <w:lang w:val="en-US"/>
        </w:rPr>
        <w:t xml:space="preserve"> лѣта, въ послѣдствiи кущей, когда каждый взрослый Еврей долженъ являться предъ Господа съ дарами (ст. 14–19).</w:t>
      </w:r>
    </w:p>
    <w:p>
      <w:pPr>
        <w:pStyle w:val="Normal"/>
        <w:rPr/>
      </w:pPr>
      <w:r>
        <w:rPr>
          <w:lang w:val="en-US"/>
        </w:rPr>
        <w:t xml:space="preserve">Въ заключенiе Богъ обѣщаетъ послать </w:t>
      </w:r>
      <w:r>
        <w:rPr>
          <w:i/>
          <w:lang w:val="en-US"/>
        </w:rPr>
        <w:t>Ангела Своего</w:t>
      </w:r>
      <w:r>
        <w:rPr>
          <w:lang w:val="en-US"/>
        </w:rPr>
        <w:t xml:space="preserve"> предъ лицемъ народа, который (Ангелъ) введетъ народъ въ землю обѣтованiя и покоя и которому Евреи обязаны во всемъ повиноваться, какъ Богу (ст. 20–28); наконецъ Богъ обѣщаетъ Евреямъ даровать всяческiя блага въ землѣ Ханаанской и истребить тамошнихъ жителей (ст. 24–33).</w:t>
      </w:r>
    </w:p>
    <w:p>
      <w:pPr>
        <w:pStyle w:val="2"/>
        <w:rPr/>
      </w:pPr>
      <w:r>
        <w:rPr>
          <w:lang w:val="en-US"/>
        </w:rPr>
        <w:t xml:space="preserve">1. </w:t>
      </w:r>
      <w:r>
        <w:rPr>
          <w:i/>
          <w:lang w:val="en-US"/>
        </w:rPr>
        <w:t>Кто былъ явившiйся на горѣ Синаѣ Богъ Законодатель (ХІХ, 3)?</w:t>
      </w:r>
      <w:r>
        <w:rPr>
          <w:lang w:val="en-US"/>
        </w:rPr>
        <w:t xml:space="preserve">–По мнѣнiю св. отцовъ, это былъ Сынъ Божiй; потому что Онъ же называется </w:t>
      </w:r>
      <w:r>
        <w:rPr>
          <w:i/>
          <w:lang w:val="en-US"/>
        </w:rPr>
        <w:t>Ангеломъ</w:t>
      </w:r>
      <w:r>
        <w:rPr>
          <w:lang w:val="en-US"/>
        </w:rPr>
        <w:t xml:space="preserve"> (Дѣян. VII, 38), </w:t>
      </w:r>
      <w:r>
        <w:rPr>
          <w:i/>
          <w:lang w:val="en-US"/>
        </w:rPr>
        <w:t>Ангеломъ завѣта</w:t>
      </w:r>
      <w:r>
        <w:rPr>
          <w:lang w:val="en-US"/>
        </w:rPr>
        <w:t xml:space="preserve"> (Мал. III, 1), "Его же гласъ, по свидѣтельству Ап. Павла, землю тогда поколеба", а нынѣ въ Iисусѣ Христѣ утверждаетъ завѣтъ новый, царство вѣчное, непоколебимое (Евр. XII, 25–28).</w:t>
      </w:r>
    </w:p>
    <w:p>
      <w:pPr>
        <w:pStyle w:val="2"/>
        <w:rPr/>
      </w:pPr>
      <w:r>
        <w:rPr>
          <w:lang w:val="en-US"/>
        </w:rPr>
        <w:t xml:space="preserve">2. </w:t>
      </w:r>
      <w:r>
        <w:rPr>
          <w:i/>
          <w:lang w:val="en-US"/>
        </w:rPr>
        <w:t>Какое значенiе имѣло для Евреевъ вступленiе Бога съ ними въ завѣтъ при Синаѣ?</w:t>
      </w:r>
      <w:r>
        <w:rPr>
          <w:lang w:val="en-US"/>
        </w:rPr>
        <w:t xml:space="preserve">–То, что Богъ благоволилъ выдѣлить Евреевъ изъ всѣхъ народовъ языческихъ, какъ особенно Свой народъ, удѣлъ Свой (XIX, 5), чтобы быть, ихъ Царемъ и поставить ихъ въ ближайшее отношенiе къ Себѣ, какъ </w:t>
      </w:r>
      <w:r>
        <w:rPr>
          <w:i/>
          <w:lang w:val="en-US"/>
        </w:rPr>
        <w:t>царство священнослужителей</w:t>
      </w:r>
      <w:r>
        <w:rPr>
          <w:lang w:val="en-US"/>
        </w:rPr>
        <w:t xml:space="preserve">, какъ </w:t>
      </w:r>
      <w:r>
        <w:rPr>
          <w:i/>
          <w:lang w:val="en-US"/>
        </w:rPr>
        <w:t>народъ святой</w:t>
      </w:r>
      <w:r>
        <w:rPr>
          <w:lang w:val="en-US"/>
        </w:rPr>
        <w:t xml:space="preserve"> (ст. 6). Это было началомъ устройства церковно-гражданскаго порядка въ народѣ Божiемъ и вмѣстѣ окончательнымъ устройствомъ всей ветхозавѣтной Церкви, каковое устройство называется ѳеократiею.</w:t>
      </w:r>
    </w:p>
    <w:p>
      <w:pPr>
        <w:pStyle w:val="2"/>
        <w:rPr/>
      </w:pPr>
      <w:r>
        <w:rPr>
          <w:lang w:val="en-US"/>
        </w:rPr>
        <w:t xml:space="preserve">3. </w:t>
      </w:r>
      <w:r>
        <w:rPr>
          <w:i/>
          <w:lang w:val="en-US"/>
        </w:rPr>
        <w:t>Кого нужно разумѣть подъ "жрецами", о которыхъ говорится въ 22 стихѣ гл. ХIХ</w:t>
        <w:noBreakHyphen/>
        <w:t>ой?</w:t>
      </w:r>
      <w:r>
        <w:rPr>
          <w:lang w:val="en-US"/>
        </w:rPr>
        <w:t>–Не сыновъ Аарона, такъ какъ они избраны и посвящены были послѣ, а тѣхъ вообще, которые по обычаю имѣли право приносить Богу жертвы; также можно разумѣть всѣхъ первородныхъ мужескаго пола (сн. XXIV, 5), которыхъ Богъ повелелъ прежде освятить Себѣ на служенiе (XIII, 1–2) и которыхъ впослѣдствіи замѣнили Левиты (Числ. VIII, 18).</w:t>
      </w:r>
    </w:p>
    <w:p>
      <w:pPr>
        <w:pStyle w:val="2"/>
        <w:rPr/>
      </w:pPr>
      <w:r>
        <w:rPr>
          <w:lang w:val="en-US"/>
        </w:rPr>
        <w:t xml:space="preserve">4. </w:t>
      </w:r>
      <w:r>
        <w:rPr>
          <w:i/>
          <w:lang w:val="en-US"/>
        </w:rPr>
        <w:t>Что опредѣляютъ заповѣди десятословiя?</w:t>
      </w:r>
      <w:r>
        <w:rPr>
          <w:lang w:val="en-US"/>
        </w:rPr>
        <w:t xml:space="preserve">–Онѣ опредѣляютъ отношенiе человѣка къ Богу и къ ближнимъ (XX, 1–17 сн. Мѳ. XXII, 37–40). Въ первыхъ четырехъ заповѣдяхъ требуется отъ вѣрующаго человѣка всецѣлая безраздѣльная любовь, къ единому Богу, исключающая всякое обожанiе твари (въ </w:t>
      </w:r>
      <w:r>
        <w:rPr>
          <w:i/>
          <w:lang w:val="en-US"/>
        </w:rPr>
        <w:t>первой заповѣди</w:t>
      </w:r>
      <w:r>
        <w:rPr>
          <w:lang w:val="en-US"/>
        </w:rPr>
        <w:t xml:space="preserve">,–Исх. XX, 2–3) и всякое идолопоклонство и суевѣрiе (во </w:t>
      </w:r>
      <w:r>
        <w:rPr>
          <w:i/>
          <w:lang w:val="en-US"/>
        </w:rPr>
        <w:t>второй заповѣди</w:t>
      </w:r>
      <w:r>
        <w:rPr>
          <w:lang w:val="en-US"/>
        </w:rPr>
        <w:t xml:space="preserve">, ст. 4–6) и обусловливающая благоговѣйное отношенiе человѣка къ Богу въ самомъ призываніи Его святаго имени (въ </w:t>
      </w:r>
      <w:r>
        <w:rPr>
          <w:i/>
          <w:lang w:val="en-US"/>
        </w:rPr>
        <w:t>третьей заповѣди</w:t>
      </w:r>
      <w:r>
        <w:rPr>
          <w:lang w:val="en-US"/>
        </w:rPr>
        <w:t>, ст. 7) и въ богослуженiи (</w:t>
      </w:r>
      <w:r>
        <w:rPr>
          <w:i/>
          <w:lang w:val="en-US"/>
        </w:rPr>
        <w:t>четв. запов</w:t>
      </w:r>
      <w:r>
        <w:rPr>
          <w:lang w:val="en-US"/>
        </w:rPr>
        <w:t>. ст. 8–11). Въ остальныхъ шести заповѣдяхъ требуется во имя Бога любовь къ ближнему, какъ къ самому себѣ (см. Мѳ. ХХII, 39 и Лев. XIX, 18). Заповѣди требуютъ выраженiя этой любви: прежде всего къ родителямъ, въ почтенiи къ нимъ и пропитанiи (ср. Мѳ. XV, 4–6) ихъ въ старости (</w:t>
      </w:r>
      <w:r>
        <w:rPr>
          <w:i/>
          <w:lang w:val="en-US"/>
        </w:rPr>
        <w:t>пятая</w:t>
      </w:r>
      <w:r>
        <w:rPr>
          <w:lang w:val="en-US"/>
        </w:rPr>
        <w:t xml:space="preserve"> заповѣдь, ст. 12); потомъ ко всѣмъ людямъ–чрезъ неприкосновенность и охраненiе жизни ближняго (</w:t>
      </w:r>
      <w:r>
        <w:rPr>
          <w:i/>
          <w:lang w:val="en-US"/>
        </w:rPr>
        <w:t>шестая</w:t>
      </w:r>
      <w:r>
        <w:rPr>
          <w:lang w:val="en-US"/>
        </w:rPr>
        <w:t xml:space="preserve"> заповѣдь, ст. 13), чрезъ цѣломудренныя половыя отношенiя (</w:t>
      </w:r>
      <w:r>
        <w:rPr>
          <w:i/>
          <w:lang w:val="en-US"/>
        </w:rPr>
        <w:t>седьмая</w:t>
      </w:r>
      <w:r>
        <w:rPr>
          <w:lang w:val="en-US"/>
        </w:rPr>
        <w:t xml:space="preserve"> заповѣдь, ст. 14), чрезъ неприкосновенность и охраненiе собственности ближняго (</w:t>
      </w:r>
      <w:r>
        <w:rPr>
          <w:i/>
          <w:lang w:val="en-US"/>
        </w:rPr>
        <w:t>осьмая</w:t>
      </w:r>
      <w:r>
        <w:rPr>
          <w:lang w:val="en-US"/>
        </w:rPr>
        <w:t xml:space="preserve"> заповѣдь, стих 15), чрезъ неприкосновенность и охраненiе чести ближняго (</w:t>
      </w:r>
      <w:r>
        <w:rPr>
          <w:i/>
          <w:lang w:val="en-US"/>
        </w:rPr>
        <w:t>девятая</w:t>
      </w:r>
      <w:r>
        <w:rPr>
          <w:lang w:val="en-US"/>
        </w:rPr>
        <w:t xml:space="preserve"> заповѣдь, ст. 16) и наконецъ чрезъ выраженiе этой любви даже въ нежеланіи какимъ бы то ни было образомъ повредить ближнему и въ отрѣшенiи отъ всякой зависти (десятая заповѣдь, ст. 17). Эти заповѣди, изреченныя въ слухъ всего народа самимъ Господомъ, имѣли значенiе необходимыхъ условiй завѣта, того союза, въ который вступали Евреи съ Богомъ. Это были </w:t>
      </w:r>
      <w:r>
        <w:rPr>
          <w:i/>
          <w:lang w:val="en-US"/>
        </w:rPr>
        <w:t>заповѣди завѣта</w:t>
      </w:r>
      <w:r>
        <w:rPr>
          <w:lang w:val="en-US"/>
        </w:rPr>
        <w:t>, "слова Завѣта" (Исх. XXXIV, 28); посему и двѣ каменныя доски, на которыхъ были начертаны заповѣди десятословiя, называются у Моисея "скрижалями завѣта" (Вт. IX, 9. 11. 15).</w:t>
      </w:r>
    </w:p>
    <w:p>
      <w:pPr>
        <w:pStyle w:val="2"/>
        <w:rPr/>
      </w:pPr>
      <w:r>
        <w:rPr>
          <w:lang w:val="en-US"/>
        </w:rPr>
        <w:t xml:space="preserve">5. </w:t>
      </w:r>
      <w:r>
        <w:rPr>
          <w:i/>
          <w:lang w:val="en-US"/>
        </w:rPr>
        <w:t>Въ чемъ состоитъ законъ Моисеевъ о рабахъ изъ Евреевъ?</w:t>
      </w:r>
      <w:r>
        <w:rPr>
          <w:lang w:val="en-US"/>
        </w:rPr>
        <w:t>–Еврей собственно не долженъ быть рабомъ у Еврея, потому что всѣ Евреи суть рабы Бога и всѣ между собою равны (Лев. XXV, 39–40. 42). Но если по какому-либо случаю, напр. по несостоятельности уплатить долга, Еврей закабалится другому Еврею, то попавшiй въ такiе рабы, послѣ шести лѣтъ работы на седьмой годъ, имѣетъ право отойти отъ своего господина (Исх. XXI, 1–3). Если же онъ получитъ въ жену одну изъ рабынь его, то по прошествiи шести лѣтъ своей работы онъ самъ можетъ отойти отъ господина, а жена и прижитыя съ нею дѣти остаются у господина. Въ этомъ случаѣ, если мужъ–рабъ изъ любви къ женѣ и дѣтямъ захочетъ остаться добровольно рабомъ у своего господина, то онъ послѣ знаменательнаго обряда проколотiя уха предъ священнымъ судомъ навсегда дѣлается рабомъ своего господина (ст. 4–6). Этотъ обрядъ и это рабство свободнаго Еврея по указанному закону замѣчательны тѣмъ, что они служили, какъ указываетъ псалмопѣвецъ (см. Пс. XXXIX, 7 въ русск. переводѣ), прообразомъ послушанiя и свободнаго принятiя Сыномъ Божiимъ на Себя зрака раба въ воплощенiи.–Особенный законъ данъ былъ относительно дочерей, продаваемыхъ отцами въ экономки, или наложницы (ст. 7: греч. οἰκέτιν–</w:t>
      </w:r>
      <w:r>
        <w:rPr>
          <w:rtl w:val="true"/>
          <w:lang w:val="en-US"/>
        </w:rPr>
        <w:t>לְאָמָה</w:t>
      </w:r>
      <w:r>
        <w:rPr>
          <w:lang w:val="en-US"/>
        </w:rPr>
        <w:t>]). Такая женщина, сдѣлавшись домочадицею въ семействѣ господина своего, не можетъ быть обращена въ рабыню, и ея отходъ отъ хозяина совершается не но общему закону о шестилѣтней работѣ господину. Если она не угодна будетъ господину, купившему ее, то онъ можетъ перепродать ее другому Израильтянину, а не чужеземцу, и опять въ качествѣ наложницы, какъ бы за выкупъ родственника (ст. 8: ἀπολυτρώσει–"да отпуститъ" за выкупъ); можетъ также отдать ее въ наложницы сыну своему и уже въ качествѣ свободной дѣвицы, такъ что, если и сынъ вмѣсто нея возьметъ другую жену, то она имѣетъ право на содержанiе, одежду и сожитiе въ домѣ (ст. 9–10). Если же купившій дѣвицу при нежеланiи имѣть ее своею наложницею "не сдѣлаетъ для нея сихъ трехъ вещей", то она имѣетъ право отойти отъ него во всякое время безъ выкупа (ст. 11).</w:t>
      </w:r>
    </w:p>
    <w:p>
      <w:pPr>
        <w:pStyle w:val="2"/>
        <w:rPr/>
      </w:pPr>
      <w:r>
        <w:rPr>
          <w:lang w:val="en-US"/>
        </w:rPr>
        <w:t xml:space="preserve">6. </w:t>
      </w:r>
      <w:r>
        <w:rPr>
          <w:i/>
          <w:lang w:val="en-US"/>
        </w:rPr>
        <w:t>Какой смыслъ стиховъ 22 и 23 главы ХХI</w:t>
        <w:noBreakHyphen/>
        <w:t>ой, гдѣ говорится объ ушибѣ беременной женщины?</w:t>
      </w:r>
      <w:r>
        <w:rPr>
          <w:lang w:val="en-US"/>
        </w:rPr>
        <w:t>–Здѣсь по переводу LХХ</w:t>
        <w:noBreakHyphen/>
        <w:t>ти выраженiе: μὴ ἐξεικονισμένον–"не изображенъ" и ἐξεικονισμένον–"изображенъ будетъ" нѣкоторые толковники относятъ къ τὸ παιδίον–"</w:t>
      </w:r>
      <w:r>
        <w:rPr>
          <w:i/>
          <w:lang w:val="en-US"/>
        </w:rPr>
        <w:t>младенецъ</w:t>
      </w:r>
      <w:r>
        <w:rPr>
          <w:lang w:val="en-US"/>
        </w:rPr>
        <w:t>", понимаютъ такъ: если ушибленная беременная женщина выкинетъ младенца еще вполнѣ не оформившагося ("не изображенъ"), то съ ударившаго жену взимается только пеня, штрафъ за ударъ, а за смерть младенца онъ не наказывается (ст. 22); если же выкидышъ-младенецъ окажется вполнѣ сформировавшимся ("изображенъ"), такъ что можно различить и полъ младенца, то виновный наказывается по общему закону: "душу за душу, око за око" и пр. (ст. 23–25). Съ подлинника же это мѣсто переводится иначе и имѣетъ такой смыслъ: если отъ удара женщина только выкинетъ, а не будетъ ей инаго вреда, то съ виновнаго полагается только штрафъ; если же будетъ ей иной вредъ, напр. смерть. Отъ такихъ родовъ, или увѣчье, то виновный наказывается по закону: "душу за душу" и пр.</w:t>
      </w:r>
    </w:p>
    <w:p>
      <w:pPr>
        <w:pStyle w:val="2"/>
        <w:rPr/>
      </w:pPr>
      <w:r>
        <w:rPr>
          <w:lang w:val="en-US"/>
        </w:rPr>
        <w:t xml:space="preserve">7. </w:t>
      </w:r>
      <w:r>
        <w:rPr>
          <w:i/>
          <w:lang w:val="en-US"/>
        </w:rPr>
        <w:t>Какой смыслъ общаго закона о возмездiи: "око за око, зубъ за зубъ" и пр. (XXI, 24)?</w:t>
      </w:r>
      <w:r>
        <w:rPr>
          <w:lang w:val="en-US"/>
        </w:rPr>
        <w:t xml:space="preserve"> Основное правило кровомщенiя, какъ права возмездiя, состоитъ въ томъ, что должна послѣдовать смерть за смерть, нужно отдать "душу за душу" (XXI, 12–25); въ законъ Моисеевъ оно взято изъ древняго обычая, имѣвшаго свое основанiе въ заповѣди Господа Ною объ отмщенiи за кровь человѣка (Быт. IX, 5–6). Затѣмъ предоставлялось закономъ за злонамѣренно причиненное увѣчье сдѣлать соотвѣтственное членовредительство: "око за око, зубъ за зубъ" и пр. (ср. Лев. XXIV, 19–20). Примѣровъ буквальнаго исполненiя этого правила объ отомщенiи у Евреевъ мы не имѣемъ, и раввины объясняютъ это возмездiе, какъ денежное наказанiе, при чемъ общiй смыслъ выраженiя: "око за око" и пр. тотъ, что и въ мщенiи нужно быть справедливымъ, такъ чтобы мщенiе не превышало преступленiя и оскорбленiя. Такiе строгiе законы о мщенiи даны по "жестоковыйности" Евреевъ, по ихъ тогдашнимъ грубымъ нравамъ и обычаямъ, и евангельскимъ закономъ они отмѣнены, по которому требуется совершенное прощенiе врагу за личное оскорбленiе (Мѳ. V, 38–39) и по которому "хвалится милость на судѣ" (Iак. II, 13).</w:t>
      </w:r>
    </w:p>
    <w:p>
      <w:pPr>
        <w:pStyle w:val="2"/>
        <w:rPr/>
      </w:pPr>
      <w:r>
        <w:rPr>
          <w:lang w:val="en-US"/>
        </w:rPr>
        <w:t xml:space="preserve">8. </w:t>
      </w:r>
      <w:r>
        <w:rPr>
          <w:i/>
          <w:lang w:val="en-US"/>
        </w:rPr>
        <w:t>Почему запрещено Богомъ "варитъ ягненка въ молокѣ матери его (XXIII, 19)?</w:t>
      </w:r>
      <w:r>
        <w:rPr>
          <w:lang w:val="en-US"/>
        </w:rPr>
        <w:t>–Это постановленiе помѣщается въ числѣ законовъ о жертвахъ (ст. 18–19 сн. XXXIV, ст. 25–26), и посему это запрещенiе нужно относить только къ обрядамъ жертвоприношенiй. Запрещенiе же такое, по мнѣнiю лучшихъ толковниковъ, вѣроятно, наложено потому, что въ языческомъ идолослуженiи существовалъ тогда такой способъ варенiя ягненка, сопровождавшiйся непотребными дѣйствiями. Что же касается халдейскаго парафраза этого выраженiя: "не ѣшь мяса съ молокомъ" и разныхъ раввинскихъ постановленiй о яденiи молока и мяса, то они суть неосновательныя измышленiя раввинско-фарисейской суетности.</w:t>
      </w:r>
    </w:p>
    <w:p>
      <w:pPr>
        <w:pStyle w:val="Normal"/>
        <w:rPr/>
      </w:pPr>
      <w:r>
        <w:rPr>
          <w:lang w:val="en-US"/>
        </w:rPr>
        <w:t xml:space="preserve">§ 72. Гл. XXIV, 1–11: </w:t>
      </w:r>
      <w:r>
        <w:rPr>
          <w:i/>
          <w:lang w:val="en-US"/>
        </w:rPr>
        <w:t>торжественное вступленiе избраннаго народа въ завѣтъ съ Богомъ.</w:t>
      </w:r>
    </w:p>
    <w:p>
      <w:pPr>
        <w:pStyle w:val="Normal"/>
        <w:rPr/>
      </w:pPr>
      <w:r>
        <w:rPr>
          <w:i/>
          <w:lang w:val="en-US"/>
        </w:rPr>
        <w:t>Изложенiе содержанiя</w:t>
      </w:r>
      <w:r>
        <w:rPr>
          <w:lang w:val="en-US"/>
        </w:rPr>
        <w:t>.–Послѣ полученiя Моисеемъ на горѣ отъ Бога основныхъ законовъ церковныхъ и гражданскихъ (см. гл. XX–XXIII) совершенъ былъ обрядъ торжественнаго вступленiя всего народа въ завѣтъ съ Богомъ. Богъ, отпуская Моисея съ горы, повелѣлъ, чтобы Моисей привелъ на гору для поклоненiя Богу на мѣстѣ богоявленiя, и–то издали, Аарона, его сыновей Надава и Авiуда и семьдесятъ старѣйшинъ Израилевыхъ (XXIV. 1–2). Затѣмъ совершено было торжественное вступленiе народа въ завѣтъ съ Богомъ, которое состояло въ слѣдующемъ: всѣ полученные законы Моисей записалъ въ книгу; потомъ построилъ подъ горою алтарь (изъ земли, сн. XX, 24) и поставилъ двѣнадцать камней по числу 12</w:t>
        <w:noBreakHyphen/>
        <w:t xml:space="preserve">ти колѣнъ Израилевыхъ; на алтарѣ "юноши" (какъ представители юнаго народа, начинающаго свое поприще жизни, и, вѣроятно, первенцы, посвященные на служенiе Богу, см. XIII, 1–2) принесли </w:t>
      </w:r>
      <w:r>
        <w:rPr>
          <w:i/>
          <w:lang w:val="en-US"/>
        </w:rPr>
        <w:t>жертвы всесожженiя</w:t>
      </w:r>
      <w:r>
        <w:rPr>
          <w:lang w:val="en-US"/>
        </w:rPr>
        <w:t xml:space="preserve"> и заклали животныхъ въ </w:t>
      </w:r>
      <w:r>
        <w:rPr>
          <w:i/>
          <w:lang w:val="en-US"/>
        </w:rPr>
        <w:t>жертву спасенiя</w:t>
      </w:r>
      <w:r>
        <w:rPr>
          <w:lang w:val="en-US"/>
        </w:rPr>
        <w:t xml:space="preserve"> (XXIV, 3–5). Моисей, принявши изъ рукъ жрецовъ жертвенную кровь, излилъ половину ея на алтарь, а половину оставилъ въ чашѣ. Затѣмъ взялъ </w:t>
      </w:r>
      <w:r>
        <w:rPr>
          <w:i/>
          <w:lang w:val="en-US"/>
        </w:rPr>
        <w:t>книгу завѣта</w:t>
      </w:r>
      <w:r>
        <w:rPr>
          <w:lang w:val="en-US"/>
        </w:rPr>
        <w:t xml:space="preserve"> и прочелъ ее въ слухъ всего народа, а народъ сказалъ: "вся, елика глагола Господь, сотворимъ, и послушаемъ", послѣ чего Моисей окропилъ людей жертвенною кровью, говоря: "это кровь завѣта" (ст. 6–8). Послѣ этихъ обрядовъ Моисей съ Аарономъ, Надавомъ и Авiудомъ и 70</w:t>
        <w:noBreakHyphen/>
        <w:t>iю старѣйшинами взошелъ на гору, и они поклонились Богу на мѣстѣ стоянiя Его, а мѣсто это имѣло блескъ камня сапфира и яснаго неба (ст. 9–10). По сошествiи съ горы начался празднственный пиръ, который состоялъ во вкушенiи мяса жертвенныхъ животныхъ: "и ядоша, и пиша" (ст. 11).</w:t>
      </w:r>
    </w:p>
    <w:p>
      <w:pPr>
        <w:pStyle w:val="2"/>
        <w:rPr/>
      </w:pPr>
      <w:r>
        <w:rPr>
          <w:lang w:val="en-US"/>
        </w:rPr>
        <w:t xml:space="preserve">1. </w:t>
      </w:r>
      <w:r>
        <w:rPr>
          <w:i/>
          <w:lang w:val="en-US"/>
        </w:rPr>
        <w:t>Что особенно знаменательно въ обрядахъ завѣта, въ который вступили Евреи съ Богомъ при Синаѣ?</w:t>
      </w:r>
      <w:r>
        <w:rPr>
          <w:lang w:val="en-US"/>
        </w:rPr>
        <w:t>–Знаменателенъ обрядъ окропленiя всего народа и самой книги завѣта кровью жертвы, каковая кровь, до объясненiю ап. Павла, служила небходимымъ утвержденiемъ синайскаго завѣта Бога съ народомъ Израильскимъ (см. Евр. IX, 18–20). Но такое значенiе кровь жертвенныхъ тельцовъ и козловъ имѣла не сама по себѣ, а въ силу того, что она прообразовала единственно спасительную кровь Христа, смерть котораго возстановила дѣйствительно союзъ Бога съ человѣками и дала возможность всѣмъ вѣрующимъ воспользоваться благами наслѣдства духовнаго по смерти завѣщателя–Христа (Евр. IX, 13–17).</w:t>
      </w:r>
    </w:p>
    <w:p>
      <w:pPr>
        <w:pStyle w:val="Normal"/>
        <w:rPr/>
      </w:pPr>
      <w:r>
        <w:rPr>
          <w:lang w:val="en-US"/>
        </w:rPr>
        <w:t xml:space="preserve">§ 78. Гл. ХХХIIІ. 11–XXXIV, 1–35: </w:t>
      </w:r>
      <w:r>
        <w:rPr>
          <w:i/>
          <w:lang w:val="en-US"/>
        </w:rPr>
        <w:t>богоявленія Моисею на Синаѣ и прославленiе его, какъ богоизбраннаго вождя Израильтянъ.</w:t>
      </w:r>
    </w:p>
    <w:p>
      <w:pPr>
        <w:pStyle w:val="Normal"/>
        <w:rPr/>
      </w:pPr>
      <w:r>
        <w:rPr>
          <w:i/>
          <w:lang w:val="en-US"/>
        </w:rPr>
        <w:t>Изложенiе содержанiя</w:t>
      </w:r>
      <w:r>
        <w:rPr>
          <w:lang w:val="en-US"/>
        </w:rPr>
        <w:t>.–Содержанiе указаннаго отдѣла составляютъ два главныхъ предмета: во-первыхъ, прошенiе Моисеемъ у Бога показать ему "славу Свою" (XXXIII, 11–23) и, во-вторыхъ, третiе 40</w:t>
        <w:noBreakHyphen/>
        <w:t>дневное пребыванiе Моисея на горѣ, гдѣ онъ созерцаетъ "славу Іеговы" и вновь получаетъ начертанныя на скрижаляхъ заповѣди десятословiя съ добыванiемъ къ прежнимъ нѣкоторыхъ другихъ законовъ (ХХХIV, 1–35).</w:t>
      </w:r>
    </w:p>
    <w:p>
      <w:pPr>
        <w:pStyle w:val="Normal"/>
        <w:rPr>
          <w:lang w:val="en-US"/>
        </w:rPr>
      </w:pPr>
      <w:r>
        <w:rPr>
          <w:lang w:val="en-US"/>
        </w:rPr>
        <w:t>а) Моисей самоотверженнымъ молитвеннымъ ходатайствомъ за народъ предъ Богомъ (см. особ. ХХХII, 32–34) послѣ страшнаго преступленiя, которымъ избранный народъ у подножiя священнаго Синая нарушилъ только-что заключенный союзъ съ Богомъ, смягчилъ гнѣвъ Божьяго правосудiя, готовый истребить весь преступный, вѣроломный народъ. Однакожъ Господь не хотѣлъ самъ лично путеводить Евреевъ въ землю обѣтованiя, чтобы не погубить ихъ на пути за жестоковыйность, а обѣщалъ послать предъ ними только ангела Своего. Видимымъ знакомъ отчужденiя Бога отъ всего народа было постановленiе палатки Моисеевой внѣ стана; она сдѣлалась мѣстомъ собранiя для ищущихъ Господа по судебнымъ дѣламъ, и столпъ облачный стоялъ надъ ней. Весь народъ отъ такого удаленiя Бога былъ въ покаянномъ сокрушенiи и тревожномъ ожиданiи окончательнаго суда Божія надъ собою (XXXIII, 1–10). Моисей скорбѣлъ вмѣстѣ съ раскаявшимся народомъ. И хотя Богъ милостиво какъ бы лицемъ къ лицу бесѣдовалъ "въ скинiи собранiя" съ самоотверженнымъ ходатаемъ недостойнаго народа, но любовь къ своему народу и пророческая пытливость Моисея жаждали бóльшаго: онъ молилъ, чтобы Богъ самъ лично, а не чрезъ ангела путеводилъ народъ Свой, и для полнаго успокоенiя его и всего народа показалъ ему "славу Свою" (ХХХIII, 11–18). Богъ благоволилъ указать Моисею на неизмѣнность Своего милостиваго предопредѣленiя о спасенiи людей, зависящаго не отъ того или другаго состоянiя грѣшныхъ, всегда колеблемыхъ людей, а единственно отъ неизмѣнной воли Божiей ("и помилую, его же аще милую", ср. Римл. IX, 15–16) и обѣщалъ милостиво показать Моисею на горѣ "славу Свою". Но при этомъ Моисей могъ узрѣть только "задняя" Бога, а не лице Его (ст. 19–23).</w:t>
      </w:r>
    </w:p>
    <w:p>
      <w:pPr>
        <w:pStyle w:val="Normal"/>
        <w:rPr/>
      </w:pPr>
      <w:r>
        <w:rPr>
          <w:lang w:val="en-US"/>
        </w:rPr>
        <w:t>б) Затѣмъ Богъ воззвалъ Моисея на гору, приказавши ему вытесать двѣ каменныя скрижали для начертанiя на нихъ заповѣдей (XXXI V, 1–3). Рано утромъ Моисей взошелъ на гору, и Богъ сошелъ на гору въ облакѣ и прошелъ предъ лицемъ Моисея во славѣ Своей и провозгласилъ Свое имя–</w:t>
      </w:r>
      <w:r>
        <w:rPr>
          <w:i/>
          <w:lang w:val="en-US"/>
        </w:rPr>
        <w:t>Iегова</w:t>
      </w:r>
      <w:r>
        <w:rPr>
          <w:lang w:val="en-US"/>
        </w:rPr>
        <w:t xml:space="preserve"> (означающее неизмѣнность Божiю въ обѣтованiяхъ), и далъ откровенiе и обѣтованiе о всепрощающей милости Божiей къ людямъ, имѣющей очистить всѣ грѣхи народовъ (ст. 4–7). Моисей поклонился Іеговѣ и опять молилъ, чтобы Онъ путеводилъ народъ Свой. Богъ возстановляетъ нарушенный завѣтъ, обѣщая совершить среди людей Своихъ великiя и дивныя чудеса (ст. 8–10). Но при этомъ Богъ поставляетъ необходимымъ условiемъ со стороны Израильтянъ для привлеченiя указанной милости Божiей то, чтобы они въ землѣ обѣтованной не входили ни въ какой союзъ съ нечестивыми языческими племенами Ханаана, а истребили всѣ слѣды язычества на той землѣ (ст. 11–17), освящая себя служенiемъ единому истинному Богу, особенно въ три великихъ въ году праздника</w:t>
      </w:r>
      <w:r>
        <w:rPr>
          <w:rStyle w:val="FootnoteCharacters"/>
          <w:rStyle w:val="FootnoteAnchor"/>
          <w:lang w:val="en-US"/>
        </w:rPr>
        <w:footnoteReference w:id="76"/>
      </w:r>
      <w:r>
        <w:rPr>
          <w:lang w:val="en-US"/>
        </w:rPr>
        <w:t>, въ которые "весь мужескiй полъ долженъ являться предъ лицемъ Владыки, Господа Бога Израилева" (ст. 18–26). 40 дней безъ пищи и питiя Моисей пробылъ на горѣ предъ Господомъ; въ это время онъ записалъ всѣ слова Господни, а также начертилъ на каменныхъ скрижаляхъ заповѣди десятословiя (ст. 27--28). Въ это долговременное пребыванiе Моисея предъ Богомъ и собесѣдованiе съ Нимъ лице Моисея приняло на себя Отблескъ славы Iеговы, такъ что когда Моисей сходилъ съ горы, то Ааронъ и всѣ Израильтяне не осмѣливались приблизиться къ нему, и онъ принужденъ былъ положить покрывало на лице свое, которое онъ снималъ только тогда, когда являлся предъ Господа (ст. 29–35).</w:t>
      </w:r>
    </w:p>
    <w:p>
      <w:pPr>
        <w:pStyle w:val="2"/>
        <w:rPr/>
      </w:pPr>
      <w:r>
        <w:rPr>
          <w:lang w:val="en-US"/>
        </w:rPr>
        <w:t xml:space="preserve">1. </w:t>
      </w:r>
      <w:r>
        <w:rPr>
          <w:i/>
          <w:lang w:val="en-US"/>
        </w:rPr>
        <w:t>Какой смыслъ прошенiя Моисеемъ у Бога, чтобы Богъ показалъ ему славу Свою?</w:t>
      </w:r>
      <w:r>
        <w:rPr>
          <w:lang w:val="en-US"/>
        </w:rPr>
        <w:t xml:space="preserve">–Смыслъ этого прошенiя такой: Израильскiй народъ нарушенiемъ завѣта при Синаѣ лишилъ себя милости и спасительнаго присутствiя Божiя, и хотя Богъ по молитвенному ходатайству Моисея обѣщалъ возвратить милость Свою вѣроломному народу, но отказался самъ лично путеводить его (см. Исх. ХХХIII, 2–4); посему Моисей, полагая въ милостивомъ присутствiи Бога среди Израиля все спасенiе и славу его, пламенно и неотступно молилъ Бога, чтобы Онъ въ удостовѣренiе спасительнаго присутствiя Божiя на всѣ будущiя времена среди Израиля показалъ ему въ-очiю и какъ бы осязательно всю </w:t>
      </w:r>
      <w:r>
        <w:rPr>
          <w:i/>
          <w:lang w:val="en-US"/>
        </w:rPr>
        <w:t>полноту славы Своей</w:t>
      </w:r>
      <w:r>
        <w:rPr>
          <w:lang w:val="en-US"/>
        </w:rPr>
        <w:t>, имѣющей по обѣтованiямъ Божiимъ явиться среди Израиля. Полнота же спасительной славы Іеговы имѣла открыться въ явленiи среди Израиля "</w:t>
      </w:r>
      <w:r>
        <w:rPr>
          <w:i/>
          <w:lang w:val="en-US"/>
        </w:rPr>
        <w:t>Сѣмени жены</w:t>
      </w:r>
      <w:r>
        <w:rPr>
          <w:lang w:val="en-US"/>
        </w:rPr>
        <w:t xml:space="preserve">", которое есть </w:t>
      </w:r>
      <w:r>
        <w:rPr>
          <w:i/>
          <w:lang w:val="en-US"/>
        </w:rPr>
        <w:t>Христосъ</w:t>
      </w:r>
      <w:r>
        <w:rPr>
          <w:lang w:val="en-US"/>
        </w:rPr>
        <w:t xml:space="preserve"> (Гал. III, 16). Что Моисей дѣйствительно въ своей молитвѣ просилъ показать какъ бы въ исполненiи всю полноту явленiя славы Божiей въ спасенiи чрезъ Мессiю, это доказывается отвѣтомъ Бога на молитву Моисея: "и помилую, его же аще милую: и ущедрю, его же аще щедрю" (ст. 19 ср. XXXIV, 6–7), въ которомъ, по объясненiю ап. Павла, содержится ученiе о неизмѣнномъ предопредѣленiи Божiемъ относительно спасенiя людей чрезъ Мессiю (Рим. IX, 15–16. 22–24 сн. VIII, 23–30). Богъ и показалъ Моисею на горѣ эту славу Свою, но только "</w:t>
      </w:r>
      <w:r>
        <w:rPr>
          <w:i/>
          <w:lang w:val="en-US"/>
        </w:rPr>
        <w:t>задняя</w:t>
      </w:r>
      <w:r>
        <w:rPr>
          <w:lang w:val="en-US"/>
        </w:rPr>
        <w:t>" ея, а не "лице" (Исх. ХХХIII, 23).</w:t>
      </w:r>
    </w:p>
    <w:p>
      <w:pPr>
        <w:pStyle w:val="2"/>
        <w:rPr/>
      </w:pPr>
      <w:r>
        <w:rPr>
          <w:lang w:val="en-US"/>
        </w:rPr>
        <w:t xml:space="preserve">2. </w:t>
      </w:r>
      <w:r>
        <w:rPr>
          <w:i/>
          <w:lang w:val="en-US"/>
        </w:rPr>
        <w:t>Какой смыслъ выраженiя: "тогда узриши задняя, моя, лице же мое не явится тебѣ" (Исх. XXXIII, 23)?</w:t>
      </w:r>
      <w:r>
        <w:rPr>
          <w:lang w:val="en-US"/>
        </w:rPr>
        <w:t>–Такъ какъ подъ славою Божіею нужно разумѣть явленiе славы Божiей во Христѣ Iисусѣ, или тайну воплощенiя Сына Божiя, то подъ "задняя" (по переводу Мандельштама: "слѣды") ея нужно разумѣть только нѣкоторое очертанiе, тѣнь будущаго обнаруженiя тайны искупленiя, а подъ "лицемъ" ея–"всю полноту Божества тѣлеснѣ", открывшейся въ лицѣ Iисуса Христа. Какъ и въ какомъ видѣ или образѣ показана была Моисею слава Iеговы, это неизвѣстно; посему всѣ имѣющiяся предположенiя толковниковъ относительно этого</w:t>
      </w:r>
      <w:r>
        <w:rPr>
          <w:rStyle w:val="FootnoteCharacters"/>
          <w:rStyle w:val="FootnoteAnchor"/>
          <w:lang w:val="en-US"/>
        </w:rPr>
        <w:footnoteReference w:id="77"/>
      </w:r>
      <w:r>
        <w:rPr>
          <w:lang w:val="en-US"/>
        </w:rPr>
        <w:t xml:space="preserve"> и всѣ иносказательныя объясненiя обстоятельствъ этого богоявленія, напр. разсѣлины въ камнѣ, руки Божіей и пр., не имѣютъ твердаго основанiя и особеннаго значенiя. Достовѣрно только то, что Моисей дѣйствительно созерцалъ тайну спасенія и искупленія людей чрезъ Iисуса Христа, Сына Божiя, котораго онъ и предрекалъ, какъ пророка изъ среды Израильтянъ, подобнаго ему ходатая, законодателя и спасителя (см. Вт. XVIII, 15 и т. д.).</w:t>
      </w:r>
    </w:p>
    <w:p>
      <w:pPr>
        <w:pStyle w:val="2"/>
        <w:rPr/>
      </w:pPr>
      <w:r>
        <w:rPr>
          <w:lang w:val="en-US"/>
        </w:rPr>
        <w:t xml:space="preserve">3. </w:t>
      </w:r>
      <w:r>
        <w:rPr>
          <w:i/>
          <w:lang w:val="en-US"/>
        </w:rPr>
        <w:t>Какой существенный смыслъ стиха 7</w:t>
        <w:noBreakHyphen/>
        <w:t>го главы ХХХIV</w:t>
        <w:noBreakHyphen/>
        <w:t>ой?</w:t>
      </w:r>
      <w:r>
        <w:rPr>
          <w:lang w:val="en-US"/>
        </w:rPr>
        <w:t>–Мысль выраженiй этого стиха та, что милость Божiя, являющаяся въ прощенiи грѣховъ кающимся грѣшникамъ, безпредѣльна и простирается на всѣхъ людей ("въ тысящи"); но и правосудiе Божiе, требующее наказанiя нераскаяннымъ грѣшникамъ" неизмѣнно имѣетъ обнаруживаться на Евреяхъ въ ихъ земной, внѣшней жизни, при чемъ однакожъ оно всегда растворяется милостiю Божiею, сокращающею послѣдствiя отцовскихъ грѣховъ до третьяго и четвертаго рода въ ихъ нечестивыхъ потомкахъ (ср. Исх. XX, 5–6 и Вт. V, 9–10). Такимъ образомъ здѣсь свидѣтельствуется о томъ, что въ отношенiяхъ Бога къ грѣшнымъ людямъ дѣйствуютъ всепрощающая милость и снисходительное правосудiе къ нимъ, такъ что "милость превозносится надъ судомъ" (Іак. II, 13) и проявленiе послѣдняго какъ бы вынуждается у Бога лишь упорствомъ нечестивцевъ въ ихъ грѣхахъ.</w:t>
      </w:r>
    </w:p>
    <w:p>
      <w:pPr>
        <w:pStyle w:val="2"/>
        <w:rPr/>
      </w:pPr>
      <w:r>
        <w:rPr>
          <w:lang w:val="en-US"/>
        </w:rPr>
        <w:t xml:space="preserve">4. </w:t>
      </w:r>
      <w:r>
        <w:rPr>
          <w:i/>
          <w:lang w:val="en-US"/>
        </w:rPr>
        <w:t>Какое имѣло значенiе для Евреевъ послѣднее восхожденiе Моисея на гору Божію и послѣдовавшiя тамъ явленiе славы Божiей и откровенiя?</w:t>
      </w:r>
      <w:r>
        <w:rPr>
          <w:lang w:val="en-US"/>
        </w:rPr>
        <w:t>–Все это имѣло значенiе полнаго возстановленiя нарушеннаго служенiемъ золотому тельцу завѣта Бога съ Евреями (см. XXXIV, 10–27). Возстановленiе это совершилось чрезъ особенное явленiе Моисею славы Iеговы, чрезъ обѣтованiе всепрощающей милости Божiей къ согрѣшившимъ и чрезъ обѣщанiе чудеснаго покровительства Божiя Евреямъ въ землѣ обѣтованной при сохраненiи съ ихъ стороны вѣрности Iеговѣ. При этомъ схожденiе Бога на гору совершилось, какъ и при первомъ синайскомъ богоявленiи, во облакѣ (XXXIV, 5), самая гора также дѣлалась неприступною, какъ и прежде (ст. 3 ср. XIX, 12); заповѣди десятословiя были возобновлены на двухъ каменныхъ скрижаляхъ (ст. 28).</w:t>
      </w:r>
    </w:p>
    <w:p>
      <w:pPr>
        <w:pStyle w:val="2"/>
        <w:rPr/>
      </w:pPr>
      <w:r>
        <w:rPr>
          <w:lang w:val="en-US"/>
        </w:rPr>
        <w:t xml:space="preserve">5. </w:t>
      </w:r>
      <w:r>
        <w:rPr>
          <w:i/>
          <w:lang w:val="en-US"/>
        </w:rPr>
        <w:t>Въ чемъ состояло прославленiе Моисея?</w:t>
      </w:r>
      <w:r>
        <w:rPr>
          <w:lang w:val="en-US"/>
        </w:rPr>
        <w:t>–Оно состояло не только, въ превознесенiи Моисея предъ всѣми Израильтянами и въ особенномъ приближенiи его къ Богу, съ которымъ онъ бесѣдовалъ лицемъ къ лицу, но даже въ прославленіи "зрака плоти лица его", которое сдѣлалось лучезарно и нестерпимо для глазъ обыкновенныхъ грѣшныхъ людей (Исх. ХХХIV, 29–33). По объясненiю ап. Павла то, что современники Моисея не могли зрѣть его лица, и онъ долженъ былъ полагать покровъ на свое лице, означало неспособность тогдашнихъ Израильтянъ созерцать разумно и вмѣстить въ себѣ тайну искупленiя чрезъ Мессiю, а прообразовательно это знаменовало духовную слѣпоту и неразумѣнiе слова Божiя, въ частности закона Моисеева, нынѣшними Iудеями, у которыхъ "даже до днесь, внегда чтется Моисей, покрывало на сердцѣ лежитъ" (2 Кор. III, 13–16).</w:t>
      </w:r>
    </w:p>
    <w:p>
      <w:pPr>
        <w:pStyle w:val="Normal"/>
        <w:rPr/>
      </w:pPr>
      <w:r>
        <w:rPr>
          <w:lang w:val="en-US"/>
        </w:rPr>
        <w:t>§ 74. Гл. ХL</w:t>
        <w:noBreakHyphen/>
        <w:t xml:space="preserve">я: </w:t>
      </w:r>
      <w:r>
        <w:rPr>
          <w:i/>
          <w:lang w:val="en-US"/>
        </w:rPr>
        <w:t>освященіе скиніи и учрежденіе священства Ааронова.</w:t>
      </w:r>
    </w:p>
    <w:p>
      <w:pPr>
        <w:pStyle w:val="Normal"/>
        <w:rPr/>
      </w:pPr>
      <w:r>
        <w:rPr>
          <w:i/>
          <w:lang w:val="en-US"/>
        </w:rPr>
        <w:t>Изложенiе содержанія</w:t>
      </w:r>
      <w:r>
        <w:rPr>
          <w:lang w:val="en-US"/>
        </w:rPr>
        <w:t>.–Въ 40</w:t>
        <w:noBreakHyphen/>
        <w:t xml:space="preserve">й главѣ "Исхода содержится: </w:t>
      </w:r>
      <w:r>
        <w:rPr>
          <w:i/>
          <w:lang w:val="en-US"/>
        </w:rPr>
        <w:t>во-первыхъ</w:t>
      </w:r>
      <w:r>
        <w:rPr>
          <w:lang w:val="en-US"/>
        </w:rPr>
        <w:t xml:space="preserve">, повелѣнiе Господа о поставленiи скинiи съ ея принадлежностями, о ея освященiи чрезъ помазанiе мѵромъ и о посвященiи Аарона и сыновей его (ст. 1–15); </w:t>
      </w:r>
      <w:r>
        <w:rPr>
          <w:i/>
          <w:lang w:val="en-US"/>
        </w:rPr>
        <w:t>во-вторыхъ</w:t>
      </w:r>
      <w:r>
        <w:rPr>
          <w:lang w:val="en-US"/>
        </w:rPr>
        <w:t>, общее описанiе исполненiя этого повелѣнiя (ст. 16–35).</w:t>
      </w:r>
    </w:p>
    <w:p>
      <w:pPr>
        <w:pStyle w:val="Normal"/>
        <w:rPr>
          <w:lang w:val="en-US"/>
        </w:rPr>
      </w:pPr>
      <w:r>
        <w:rPr>
          <w:lang w:val="en-US"/>
        </w:rPr>
        <w:t>а) Болѣе полугода два художника Веселiилъ изъ колѣна Іудова и Аголiавъ изъ колѣна Данова, трудились надъ сооруженiемъ скинiи и ея принадлежностей "по образу, показанному Моисею на горѣ" (Исх. XXV, 40). Затѣмъ послѣдовало повелѣнiе отъ Бога, чтобы къ первому дню перваго мѣсяца втораго года по исшествiи Израильтянъ изъ Египта скинiя была собрана и поставлена (ХL, 1–8), а въ этотъ день освящена чрезъ помазанiе особо приготовленнымъ елеемъ какъ самой скинiи и ея принадлежностей, такъ и приладлежностей двора, т. е. жертвенника всесожженiй съ его сосудами и умывальницы (ст. 9–10). Затѣмъ долженъ быть посвященъ Ааронъ и сыны его на служенiе при скинiи, каковое посвященiе должно совершиться чрезъ облаченiе Аарона и сыновей его въ особыя священныя одежды и чрезъ помазанiе освященнымъ елеемъ (ст. 11--15).</w:t>
      </w:r>
    </w:p>
    <w:p>
      <w:pPr>
        <w:pStyle w:val="Normal"/>
        <w:rPr/>
      </w:pPr>
      <w:r>
        <w:rPr>
          <w:lang w:val="en-US"/>
        </w:rPr>
        <w:t xml:space="preserve">б) Такъ Моисей и сдѣлалъ: къ первому дню перваго мѣсяца втораго года скинiя была поставлена (ст. 16–17). Самая палатка, собственно, </w:t>
      </w:r>
      <w:r>
        <w:rPr>
          <w:i/>
          <w:lang w:val="en-US"/>
        </w:rPr>
        <w:t>скинія</w:t>
      </w:r>
      <w:r>
        <w:rPr>
          <w:lang w:val="en-US"/>
        </w:rPr>
        <w:t xml:space="preserve">, составлена была изъ брусьевъ, поставленныхъ перпендикулярно къ землѣ и плотно другъ къ другу прикрѣпленныхъ, а на нихъ натянуты были покровы ("опоны", ст. 18–19). Въ </w:t>
      </w:r>
      <w:r>
        <w:rPr>
          <w:i/>
          <w:lang w:val="en-US"/>
        </w:rPr>
        <w:t>кивотъ</w:t>
      </w:r>
      <w:r>
        <w:rPr>
          <w:lang w:val="en-US"/>
        </w:rPr>
        <w:t xml:space="preserve"> положены были скрижали завѣта ("свидѣнiя"), и онъ поставленъ былъ въ задней, т. е. западной, части скинiи, которая и отдѣлена была особою завѣсою (ст. 20–21). Въ другой части скинiи, т. е. восточной, на сѣверной сторонѣ ея (т. е. направо отъ входа) поставлена </w:t>
      </w:r>
      <w:r>
        <w:rPr>
          <w:i/>
          <w:lang w:val="en-US"/>
        </w:rPr>
        <w:t>трапеза</w:t>
      </w:r>
      <w:r>
        <w:rPr>
          <w:lang w:val="en-US"/>
        </w:rPr>
        <w:t xml:space="preserve">, на которую возложены были 12 хлѣбовъ предложенiя; на южной же сторонѣ, противъ трапезы, поставленъ </w:t>
      </w:r>
      <w:r>
        <w:rPr>
          <w:i/>
          <w:lang w:val="en-US"/>
        </w:rPr>
        <w:t>свѣтильникъ</w:t>
      </w:r>
      <w:r>
        <w:rPr>
          <w:lang w:val="en-US"/>
        </w:rPr>
        <w:t xml:space="preserve">, а противъ самой завѣсы, отдѣляющей святое святыхъ, поставленъ </w:t>
      </w:r>
      <w:r>
        <w:rPr>
          <w:i/>
          <w:lang w:val="en-US"/>
        </w:rPr>
        <w:t>алтарь кадильный</w:t>
      </w:r>
      <w:r>
        <w:rPr>
          <w:lang w:val="en-US"/>
        </w:rPr>
        <w:t xml:space="preserve"> (ст. 22–28). Во дворѣ поставленъ былъ </w:t>
      </w:r>
      <w:r>
        <w:rPr>
          <w:i/>
          <w:lang w:val="en-US"/>
        </w:rPr>
        <w:t>жертвенникъ всесожженiй</w:t>
      </w:r>
      <w:r>
        <w:rPr>
          <w:lang w:val="en-US"/>
        </w:rPr>
        <w:t xml:space="preserve">, на которомъ и принесены были первыя жертвы; тутъ же стояла и </w:t>
      </w:r>
      <w:r>
        <w:rPr>
          <w:i/>
          <w:lang w:val="en-US"/>
        </w:rPr>
        <w:t>умывальница</w:t>
      </w:r>
      <w:r>
        <w:rPr>
          <w:lang w:val="en-US"/>
        </w:rPr>
        <w:t>, наполненная водою, которою Ааронъ и его сыновья измывали руки и ноги, приступая къ священнодѣйствiю (ст. 29–33). "И покры облакъ скинiю свидѣнiя и славы Господни исполнися скинiя", такъ что на этотъ разъ и Моисей не могъ войти въ скинiю (ст. 34–35). Это облако пребывало надъ скинiею во все время странствованiя Евреевъ по пустынѣ и направляло ихъ шествiя. Днемъ это было облако, а ночью оно огнемъ стояло надъ скинiею, такъ что всѣмъ Израильтянамъ было видимо (ст. 36–38).</w:t>
      </w:r>
    </w:p>
    <w:p>
      <w:pPr>
        <w:pStyle w:val="2"/>
        <w:rPr/>
      </w:pPr>
      <w:r>
        <w:rPr>
          <w:lang w:val="en-US"/>
        </w:rPr>
        <w:t xml:space="preserve">1. </w:t>
      </w:r>
      <w:r>
        <w:rPr>
          <w:i/>
          <w:lang w:val="en-US"/>
        </w:rPr>
        <w:t>Какъ сооружена была скинiя свидѣнiя?</w:t>
      </w:r>
      <w:r>
        <w:rPr>
          <w:lang w:val="en-US"/>
        </w:rPr>
        <w:t xml:space="preserve">–Скинiя устроена была по особому божественному плану, который во всѣхъ подробностяхъ показанъ былъ Богомъ Моисею на горѣ (Исх. XXV, 40). Самое сооруженiе совершалось болѣе полгода подъ главнымъ надзоромъ Веселiила (съ евр. </w:t>
      </w:r>
      <w:r>
        <w:rPr>
          <w:i/>
          <w:lang w:val="en-US"/>
        </w:rPr>
        <w:t>осѣненный отъ Бога</w:t>
      </w:r>
      <w:r>
        <w:rPr>
          <w:lang w:val="en-US"/>
        </w:rPr>
        <w:t xml:space="preserve">), который былъ облагодатствованъ особыми дарами св. Духа (XXXI, 1–3). То свидѣтельство Писанiя, что Моисею показанъ былъ "образъ скинiи" на горѣ, по объясненiю ап. Павла, означаетъ, что скинiя и во внѣшнемъ своемъ устройствѣ имѣла прообразовательный смыслъ, который и открытъ былъ Богомъ Моисею на горѣ (см. Евр. VIII, 4–6). Такъ, вся </w:t>
      </w:r>
      <w:r>
        <w:rPr>
          <w:i/>
          <w:lang w:val="en-US"/>
        </w:rPr>
        <w:t>скинiя</w:t>
      </w:r>
      <w:r>
        <w:rPr>
          <w:lang w:val="en-US"/>
        </w:rPr>
        <w:t xml:space="preserve"> была образомъ новозавѣтнаго домостроительства нашего спасенiя чрезъ Iисуса Христа; </w:t>
      </w:r>
      <w:r>
        <w:rPr>
          <w:i/>
          <w:lang w:val="en-US"/>
        </w:rPr>
        <w:t>святилище</w:t>
      </w:r>
      <w:r>
        <w:rPr>
          <w:lang w:val="en-US"/>
        </w:rPr>
        <w:t xml:space="preserve"> прообразовало земное служенiе Христа во плоти и Церковь, Его на землѣ, гдѣ вѣрующiе получаютъ освященiе (Евр. IX, 11–42 и д.); а </w:t>
      </w:r>
      <w:r>
        <w:rPr>
          <w:i/>
          <w:lang w:val="en-US"/>
        </w:rPr>
        <w:t>святое святыхъ</w:t>
      </w:r>
      <w:r>
        <w:rPr>
          <w:lang w:val="en-US"/>
        </w:rPr>
        <w:t xml:space="preserve"> прообразовало небо", куда вошелъ Iисусъ Христосъ по воскресенiи, и Церковь торжествующую на небесахъ, т. е. царство славы со Христомъ (IX, 24 и X, 19).</w:t>
      </w:r>
    </w:p>
    <w:p>
      <w:pPr>
        <w:pStyle w:val="2"/>
        <w:rPr/>
      </w:pPr>
      <w:r>
        <w:rPr>
          <w:lang w:val="en-US"/>
        </w:rPr>
        <w:t xml:space="preserve">2. </w:t>
      </w:r>
      <w:r>
        <w:rPr>
          <w:i/>
          <w:lang w:val="en-US"/>
        </w:rPr>
        <w:t>Какъ освящена была скинiя свидѣнiя?</w:t>
      </w:r>
      <w:r>
        <w:rPr>
          <w:lang w:val="en-US"/>
        </w:rPr>
        <w:t>–Въ день освященiя новой скинiи священнодѣйствовалъ Моисей; самое освященiе совершено было чрезъ помазанiе скинiи и ея принадложностей особо составленнымъ изъ разныхъ благовонныхъ веществъ (Исх. XXX, 23–38) "елеемъ помазанiя", или святыхъ мvромъ, и чрезъ принесенiе жертвъ съ кропленiемъ кровiю. Въ ХL</w:t>
        <w:noBreakHyphen/>
        <w:t>ой главѣ" при описанiи исполненiя Моисеѣмъ повелѣнiй Божiихъ объ освященiи скинiи, не говорится объ указанныхъ священнодѣйствiяхъ; но говорится объ этомъ, въ книгѣ Левитъ (гл. VIII при подробномъ описанiи посвященiя Аарона и сывовей его, которое вѣроятно совершилось въ тотъ же первый день перваго мѣсяца (Исх. ХL, 2 и д.). Святымъ мѵромъ Моисей помазалъ самую скинiю и всѣ ея принадлежности, священные предметы, въ ней находящiеся; тѣмъ же мѵромъ онъ семь разъ покропилъ на жертвенникъ всесожженiй, помазалъ его и всѣ его принадлежности, а также и умывальницу (Лев. VIII, 10–11). Это помазанiе, святымъ мѵромъ скинiи и ея принадлежностей знаменовало освящающее дѣйствiе благодати Святаго Духа, чрезъ которое скинiя дѣлалась святымъ мѣстомъ, достойнымъ жилищемъ Iеговы. Подобное же очищающее и освящающее значенiе имѣли принесенiе на жертвенникѣ первой жертвы и возложенiе на роги жертвенника и пролитiе къ подноженiю его жертвенной крови (Лев. VIII, 15). Наконецъ самъ Богъ завершилъ освященiе скинiи Своимъ чудеснымъ явленiемъ во облакѣ, которое покрыло "скинiю собранiя, и слава Господня наполнила скинiю" (см. Исх. ХL, 34).</w:t>
      </w:r>
    </w:p>
    <w:p>
      <w:pPr>
        <w:pStyle w:val="2"/>
        <w:rPr/>
      </w:pPr>
      <w:r>
        <w:rPr>
          <w:lang w:val="en-US"/>
        </w:rPr>
        <w:t xml:space="preserve">3. </w:t>
      </w:r>
      <w:r>
        <w:rPr>
          <w:i/>
          <w:lang w:val="en-US"/>
        </w:rPr>
        <w:t>Что значить самое названiе "скинiи свидѣнія"?</w:t>
      </w:r>
      <w:r>
        <w:rPr>
          <w:lang w:val="en-US"/>
        </w:rPr>
        <w:t xml:space="preserve">–"Скинiя" значитъ: </w:t>
      </w:r>
      <w:r>
        <w:rPr>
          <w:i/>
          <w:lang w:val="en-US"/>
        </w:rPr>
        <w:t>палатка, шатеръ</w:t>
      </w:r>
      <w:r>
        <w:rPr>
          <w:lang w:val="en-US"/>
        </w:rPr>
        <w:t xml:space="preserve"> (гр. σκηνὴ–</w:t>
      </w:r>
      <w:r>
        <w:rPr>
          <w:i/>
          <w:lang w:val="en-US"/>
        </w:rPr>
        <w:t>осѣненіе</w:t>
      </w:r>
      <w:r>
        <w:rPr>
          <w:lang w:val="en-US"/>
        </w:rPr>
        <w:t xml:space="preserve">); это названiе указываетъ на устройство скинiи, какъ походной палатки. А скинiею "свидѣнiя" или свидѣтельства (τοῦ μαρτυρίου) она называется потому, что была внѣшнимъ свидѣтельствомъ духовнаго пребыванiя Бога среди Своего народа и мѣстомъ </w:t>
      </w:r>
      <w:r>
        <w:rPr>
          <w:i/>
          <w:lang w:val="en-US"/>
        </w:rPr>
        <w:t>откровеній</w:t>
      </w:r>
      <w:r>
        <w:rPr>
          <w:lang w:val="en-US"/>
        </w:rPr>
        <w:t xml:space="preserve"> Божiихъ, и свидѣтельствомъ для народа Еврейскаго о его богослужебно-религiозныхъ, священныхъ обязанностяхъ къ Богу. Еврейское названіе: </w:t>
      </w:r>
      <w:r>
        <w:rPr>
          <w:i/>
          <w:lang w:val="en-US"/>
        </w:rPr>
        <w:t>огел моедъ</w:t>
      </w:r>
      <w:r>
        <w:rPr>
          <w:lang w:val="en-US"/>
        </w:rPr>
        <w:t xml:space="preserve"> переводятъ "скинiя собранiя", т. е. мѣсто священо-церковныхъ собранiй для богослуженiя.</w:t>
      </w:r>
    </w:p>
    <w:p>
      <w:pPr>
        <w:pStyle w:val="Heading2"/>
        <w:ind w:hanging="0"/>
        <w:rPr>
          <w:lang w:val="en-US"/>
        </w:rPr>
      </w:pPr>
      <w:bookmarkStart w:id="21" w:name="__RefHeading___Toc369429063"/>
      <w:bookmarkEnd w:id="21"/>
      <w:r>
        <w:rPr>
          <w:lang w:val="en-US"/>
        </w:rPr>
        <w:t>Добавленiе къ объяснительному обозрѣнiю содержанiя книги Исходъ.</w:t>
      </w:r>
    </w:p>
    <w:p>
      <w:pPr>
        <w:pStyle w:val="Normal"/>
        <w:rPr/>
      </w:pPr>
      <w:r>
        <w:rPr>
          <w:lang w:val="en-US"/>
        </w:rPr>
        <w:t xml:space="preserve">§ 75. </w:t>
      </w:r>
      <w:r>
        <w:rPr>
          <w:i/>
          <w:lang w:val="en-US"/>
        </w:rPr>
        <w:t>Описанiе устройства скинiи свидѣнiя</w:t>
      </w:r>
      <w:r>
        <w:rPr>
          <w:lang w:val="en-US"/>
        </w:rPr>
        <w:t>.–Въ книгѣ "Исходъ" два раза подробно описывается устройство скинiи свидѣнiя: въ первый разъ въ гл. XXV–XXVII, гдѣ содержится откровенiе Божiе о скинiи и описанiе образа ея, показаннаго Моисею на горѣ во время перваго сорокодневнаго пребыванiя его тамъ; во второй разъ въ гл. XXXV–ХХХVIII, гдѣ описывается самое построенiе скинiи чрезъ Веселiила и Аголiава. Кромѣ того, краткое описанiе скинiи находится въ посланiи къ Евреямъ (IX, 1–7).</w:t>
      </w:r>
    </w:p>
    <w:p>
      <w:pPr>
        <w:pStyle w:val="Normal"/>
        <w:rPr/>
      </w:pPr>
      <w:r>
        <w:rPr>
          <w:i/>
          <w:lang w:val="en-US"/>
        </w:rPr>
        <w:t>Общій видъ, или планъ скиніи</w:t>
      </w:r>
      <w:r>
        <w:rPr>
          <w:lang w:val="en-US"/>
        </w:rPr>
        <w:t>.–Зданiе собственно скинiи безъ двора представляло крытый</w:t>
      </w:r>
      <w:r>
        <w:rPr>
          <w:rStyle w:val="FootnoteCharacters"/>
          <w:rStyle w:val="FootnoteAnchor"/>
          <w:lang w:val="en-US"/>
        </w:rPr>
        <w:footnoteReference w:id="78"/>
      </w:r>
      <w:r>
        <w:rPr>
          <w:lang w:val="en-US"/>
        </w:rPr>
        <w:t xml:space="preserve"> продолговатый четыреугольникъ, имѣющiй въ длину, отъ востока къ западу, 30 локтей (т. е. 19 арш. 11 вершк.), а въ ширину 10 локтей (6 арш. 9 верш.). Эту палатку, "скинiю свидѣнія окружалъ открытый дворъ, изображающiй тоже прямоугольникъ въ 100 локтей (65 ар. 10 вер.) длины, отъ востока къ западу, и 50 локтей (32 ар. 18 вер.) ширины, отъ юга къ сѣверу (Исх. ХХVII, 9–13). Самая скинiя раздѣлена была внутреннею завесою на два отдѣленiя: первое, восточное, имѣло 20 локтей (13 ар. 2 вер.) длины и называлось "</w:t>
      </w:r>
      <w:r>
        <w:rPr>
          <w:i/>
          <w:lang w:val="en-US"/>
        </w:rPr>
        <w:t>святое</w:t>
      </w:r>
      <w:r>
        <w:rPr>
          <w:lang w:val="en-US"/>
        </w:rPr>
        <w:t xml:space="preserve">", или </w:t>
      </w:r>
      <w:r>
        <w:rPr>
          <w:i/>
          <w:lang w:val="en-US"/>
        </w:rPr>
        <w:t>святилище</w:t>
      </w:r>
      <w:r>
        <w:rPr>
          <w:lang w:val="en-US"/>
        </w:rPr>
        <w:t>, а второе меньшее, западное, имѣло 10 локтей длины, 10 ширины и 10 высоты и называлось "</w:t>
      </w:r>
      <w:r>
        <w:rPr>
          <w:i/>
          <w:lang w:val="en-US"/>
        </w:rPr>
        <w:t>святое святыхъ</w:t>
      </w:r>
      <w:r>
        <w:rPr>
          <w:lang w:val="en-US"/>
        </w:rPr>
        <w:t>" (см. Исх. XXVI, 15–34; Евр. IX, 2–3).</w:t>
      </w:r>
    </w:p>
    <w:p>
      <w:pPr>
        <w:pStyle w:val="Normal"/>
        <w:rPr/>
      </w:pPr>
      <w:r>
        <w:rPr>
          <w:lang w:val="en-US"/>
        </w:rPr>
        <w:t xml:space="preserve">1. </w:t>
      </w:r>
      <w:r>
        <w:rPr>
          <w:i/>
          <w:lang w:val="en-US"/>
        </w:rPr>
        <w:t>Описанiе двора.–Дворъ</w:t>
      </w:r>
      <w:r>
        <w:rPr>
          <w:lang w:val="en-US"/>
        </w:rPr>
        <w:t xml:space="preserve"> былъ сверху открытъ, но окруженъ оградою, т. е. столбами, которые были обвѣшаны завѣсами изъ виссона высотою въ 5 локтей. Для входа въ него оставалось съ востока свободнымъ пространство въ 20 локтей, закрываемое завѣсою на четырехъ столбахъ (см. Исх. ХХVII, 9–18), Прямо противъ этихъ воротъ, внутри, возвышался </w:t>
      </w:r>
      <w:r>
        <w:rPr>
          <w:i/>
          <w:lang w:val="en-US"/>
        </w:rPr>
        <w:t>алтарь</w:t>
      </w:r>
      <w:r>
        <w:rPr>
          <w:lang w:val="en-US"/>
        </w:rPr>
        <w:t xml:space="preserve">, или </w:t>
      </w:r>
      <w:r>
        <w:rPr>
          <w:i/>
          <w:lang w:val="en-US"/>
        </w:rPr>
        <w:t>жертвенникъ всесожженiя</w:t>
      </w:r>
      <w:r>
        <w:rPr>
          <w:lang w:val="en-US"/>
        </w:rPr>
        <w:t>; онъ представлялъ четвероугольный, въ 5 локтей длины и ширины и 3 локтя высоты, пустой ящикъ безъ крышки; при поставленiи для священно-дѣйствiя на немъ онъ наполнялся землею и камнями, и это содержимое ящика собственно составляло алтарь (altare–</w:t>
      </w:r>
      <w:r>
        <w:rPr>
          <w:i/>
          <w:lang w:val="en-US"/>
        </w:rPr>
        <w:t>возвышенiе</w:t>
      </w:r>
      <w:r>
        <w:rPr>
          <w:lang w:val="en-US"/>
        </w:rPr>
        <w:t>), на которомъ сожигались жертвы; бока жертвеннаго ящика, сдѣланные изъ дерева ситтимъ (</w:t>
      </w:r>
      <w:r>
        <w:rPr>
          <w:i/>
          <w:lang w:val="en-US"/>
        </w:rPr>
        <w:t>акаціи</w:t>
      </w:r>
      <w:r>
        <w:rPr>
          <w:lang w:val="en-US"/>
        </w:rPr>
        <w:t>), обложены были мѣдью, а по угламъ его возвышалось четыре рогообразныхъ выступа (Исх. ХХVII, 1–8). Между алтаремъ и скинiею, предъ первою завѣсою святилища, стояла умывальница, устроенная изъ мѣдныхъ женскихъ зеркалъ. Изъ нея священнослужащiе должны были омывать руки и ноги предъ входомъ въ святилище и предъ жертвоприношенiемъ (Исх. XXX, 18–21).</w:t>
      </w:r>
    </w:p>
    <w:p>
      <w:pPr>
        <w:pStyle w:val="2"/>
        <w:rPr/>
      </w:pPr>
      <w:r>
        <w:rPr>
          <w:i/>
          <w:lang w:val="en-US"/>
        </w:rPr>
        <w:t>Какое значенiе и назначенiе вообще скинiи и въ частности ея двора и его принадлежностей?</w:t>
      </w:r>
      <w:r>
        <w:rPr>
          <w:lang w:val="en-US"/>
        </w:rPr>
        <w:t xml:space="preserve">–Скинiя была жилищемъ Iеговы, какъ Бога и Царя Израилева, и мѣстомъ собранiя для народа, для общенiя съ своимъ Богомъ (Исх. XXV, 8 и XXIX, 42–43. 45). </w:t>
      </w:r>
      <w:r>
        <w:rPr>
          <w:i/>
          <w:lang w:val="en-US"/>
        </w:rPr>
        <w:t>Скинiя</w:t>
      </w:r>
      <w:r>
        <w:rPr>
          <w:lang w:val="en-US"/>
        </w:rPr>
        <w:t>–символъ царства Божiя. Такому значенiю соотвѣтствуетъ общiй планъ скинiи, дѣленiе ея на святилище и дворъ: святилище, или самое зданiе скинiи было домомъ Божiимъ, чертогомъ Царя, а дворъ представлялъ собою область царства Бога–Царя, гдѣ Его поданные приближаются къ Нему съ дарами и жертвами. Дворъ спецiально назначался для совершенiя общественныхъ богослуженiй, состоящихъ по преимуществу въ жертвоприношенiяхъ чрезъ сожженiе жертвеннаго матерiала, и для возношенiя молитвъ всѣми Израильтянами. Жертвенникъ, существенная принадлежность двора, представляетъ собою возвышенное (altare) мѣсто, на которое Богъ нисходитъ Своею милостiю и чрезъ которое въ своихъ жертвахъ народъ возвышается, устремляется къ Богу. Возвышенные роги алтаря были символами полноты жизни и силы; чрезъ нихъ открывались для народа божественныя средства спасенiя и жизни. Умывальница съ водою представляла священнослужащимъ средство очищенiя, чтобы они внутренно чистыми и неоскверненными приближались къ Богу для ходатайства за грѣшный народъ и чтобы въ противномъ случаѣ не умереть имъ (см. Исх. XXX, 19–21). Мѣдныя зеркала, изъ которыхъ сдѣлана была умывальница, служили священникамъ вспомогательнымъ средствомъ при облаченiи ихъ для богослуженiя.</w:t>
      </w:r>
    </w:p>
    <w:p>
      <w:pPr>
        <w:pStyle w:val="Normal"/>
        <w:rPr/>
      </w:pPr>
      <w:r>
        <w:rPr>
          <w:lang w:val="en-US"/>
        </w:rPr>
        <w:t xml:space="preserve">2. </w:t>
      </w:r>
      <w:r>
        <w:rPr>
          <w:i/>
          <w:lang w:val="en-US"/>
        </w:rPr>
        <w:t>Святилище</w:t>
      </w:r>
      <w:r>
        <w:rPr>
          <w:lang w:val="en-US"/>
        </w:rPr>
        <w:t xml:space="preserve">. Восточная часть зданiя скинiи, называемая </w:t>
      </w:r>
      <w:r>
        <w:rPr>
          <w:i/>
          <w:lang w:val="en-US"/>
        </w:rPr>
        <w:t>святилище</w:t>
      </w:r>
      <w:r>
        <w:rPr>
          <w:lang w:val="en-US"/>
        </w:rPr>
        <w:t xml:space="preserve">, или </w:t>
      </w:r>
      <w:r>
        <w:rPr>
          <w:i/>
          <w:lang w:val="en-US"/>
        </w:rPr>
        <w:t>святое</w:t>
      </w:r>
      <w:r>
        <w:rPr>
          <w:lang w:val="en-US"/>
        </w:rPr>
        <w:t>, имѣла слѣдующiя принадлежности:</w:t>
      </w:r>
    </w:p>
    <w:p>
      <w:pPr>
        <w:pStyle w:val="Normal"/>
        <w:rPr/>
      </w:pPr>
      <w:r>
        <w:rPr>
          <w:lang w:val="en-US"/>
        </w:rPr>
        <w:t xml:space="preserve">а) на южной сторонѣ </w:t>
      </w:r>
      <w:r>
        <w:rPr>
          <w:i/>
          <w:lang w:val="en-US"/>
        </w:rPr>
        <w:t>свѣтильникъ</w:t>
      </w:r>
      <w:r>
        <w:rPr>
          <w:lang w:val="en-US"/>
        </w:rPr>
        <w:t>, весь изъ чистаго золота, устроенный на подобiе древеснаго прямаго стебля, по сторонамъ котораго выходили по три вѣтви съ чашками, наподобiе миндальнаго орѣха, съ яблокомъ и цвѣтами (Исх. XXV, 18–40); въ семи лампадахъ его горѣлъ постоянно ночью чистый елей (XXVII, 20–21);</w:t>
      </w:r>
    </w:p>
    <w:p>
      <w:pPr>
        <w:pStyle w:val="Normal"/>
        <w:rPr/>
      </w:pPr>
      <w:r>
        <w:rPr>
          <w:lang w:val="en-US"/>
        </w:rPr>
        <w:t xml:space="preserve">б) на сѣверной сторонѣ </w:t>
      </w:r>
      <w:r>
        <w:rPr>
          <w:i/>
          <w:lang w:val="en-US"/>
        </w:rPr>
        <w:t>продолговатый столъ</w:t>
      </w:r>
      <w:r>
        <w:rPr>
          <w:lang w:val="en-US"/>
        </w:rPr>
        <w:t xml:space="preserve">, или </w:t>
      </w:r>
      <w:r>
        <w:rPr>
          <w:i/>
          <w:lang w:val="en-US"/>
        </w:rPr>
        <w:t>трапезу</w:t>
      </w:r>
      <w:r>
        <w:rPr>
          <w:lang w:val="en-US"/>
        </w:rPr>
        <w:t>, изъ акацiи, обшитый золотомъ; на немъ, по числу колѣнъ Израилевыхъ, полагались 12 хлѣбовъ предложенiя, которые перемѣнялись каждую субботу, а также стояли блюда, ѳимiамники, чаши и кружки; всѣ изъ чистаго золота (Исх. XXV, 28–30);</w:t>
      </w:r>
    </w:p>
    <w:p>
      <w:pPr>
        <w:pStyle w:val="Normal"/>
        <w:rPr/>
      </w:pPr>
      <w:r>
        <w:rPr>
          <w:lang w:val="en-US"/>
        </w:rPr>
        <w:t xml:space="preserve">в) прямо противъ второй завѣсы </w:t>
      </w:r>
      <w:r>
        <w:rPr>
          <w:i/>
          <w:lang w:val="en-US"/>
        </w:rPr>
        <w:t>алтарь кадильный</w:t>
      </w:r>
      <w:r>
        <w:rPr>
          <w:lang w:val="en-US"/>
        </w:rPr>
        <w:t>, сдѣланный изъ акацiи и обитый золотомъ (въ 1 лок. длины и ширины и въ 2 лок. высоты); онъ имѣлъ роги на четырехъ углахъ. На немъ воскурялся ѳиміамъ (Исх. XXX, 1–8. 34–38).</w:t>
      </w:r>
    </w:p>
    <w:p>
      <w:pPr>
        <w:pStyle w:val="2"/>
        <w:rPr/>
      </w:pPr>
      <w:r>
        <w:rPr>
          <w:i/>
          <w:lang w:val="en-US"/>
        </w:rPr>
        <w:t>Какое назначенiе и таинственное значенiе имѣло святилище съ его принадлежностями?–Святилище</w:t>
      </w:r>
      <w:r>
        <w:rPr>
          <w:lang w:val="en-US"/>
        </w:rPr>
        <w:t xml:space="preserve"> имѣло назначенiе для совершенiя службъ Богу отъ особо освященныхъ лицъ ветхозавѣтной Церкви, </w:t>
      </w:r>
      <w:r>
        <w:rPr>
          <w:i/>
          <w:lang w:val="en-US"/>
        </w:rPr>
        <w:t>жрецовъ</w:t>
      </w:r>
      <w:r>
        <w:rPr>
          <w:lang w:val="en-US"/>
        </w:rPr>
        <w:t>, или священниковъ (Евр. IX, 6), которые обязаны были возлагать предъ лицемъ Господа хлѣбы, зажигать свѣтильникъ и кадить. Таинственное значенiе святилища такое: оно было образомъ христiанскаго храма, куда всѣ вѣрующiе, какъ "iереи Богу" (Ап. I, 6), входятъ для участiя въ "трапезѣ Господней" (1 Кор. X, 21), для возношенiя молитвъ,–этого ѳимiама Богу (Ап. V, 8 и VIII, 3), и для просвѣщенiя свѣтомъ Христовымъ, чтобы и самимъ быть свѣтомъ мiру (Iо. I, 9 и Ап. XXI, 23).</w:t>
      </w:r>
    </w:p>
    <w:p>
      <w:pPr>
        <w:pStyle w:val="Normal"/>
        <w:rPr/>
      </w:pPr>
      <w:r>
        <w:rPr>
          <w:lang w:val="en-US"/>
        </w:rPr>
        <w:t xml:space="preserve">3. </w:t>
      </w:r>
      <w:r>
        <w:rPr>
          <w:i/>
          <w:lang w:val="en-US"/>
        </w:rPr>
        <w:t>Святое святыхъ</w:t>
      </w:r>
      <w:r>
        <w:rPr>
          <w:lang w:val="en-US"/>
        </w:rPr>
        <w:t xml:space="preserve">.–Внутреняя завѣса, или вторая, съ вытканными на ней херувимами, отдѣляла отъ святилища внутреннюю, таинственную и священнѣйшую часть скинiи, </w:t>
      </w:r>
      <w:r>
        <w:rPr>
          <w:i/>
          <w:lang w:val="en-US"/>
        </w:rPr>
        <w:t>святое святыхъ</w:t>
      </w:r>
      <w:r>
        <w:rPr>
          <w:lang w:val="en-US"/>
        </w:rPr>
        <w:t xml:space="preserve"> (Исх. XXVI, 31–34). Здѣсь по срединѣ стоялъ ковчегъ завѣта, или кивотъ свидѣнiя, родъ ящика, длиною въ 2½ локтя (1 арш. 10¼ верш), а шириною и высотою въ 1½ локт. (15¾ верш.), сдѣланный изъ акацiи и обитый внутри и снаружи золотомъ. Сверху онъ покрывался золотою крышкою, называвшеюся </w:t>
      </w:r>
      <w:r>
        <w:rPr>
          <w:i/>
          <w:lang w:val="en-US"/>
        </w:rPr>
        <w:t>очистилищемъ</w:t>
      </w:r>
      <w:r>
        <w:rPr>
          <w:lang w:val="en-US"/>
        </w:rPr>
        <w:t>–</w:t>
      </w:r>
      <w:r>
        <w:rPr>
          <w:rFonts w:eastAsia="Greek Old Face C;Symbol" w:cs="Greek Old Face C;Symbol" w:ascii="Greek Old Face C;Symbol" w:hAnsi="Greek Old Face C;Symbol"/>
          <w:lang w:val="en-US"/>
        </w:rPr>
        <w:t></w:t>
      </w:r>
      <w:r>
        <w:rPr>
          <w:lang w:val="en-US"/>
        </w:rPr>
        <w:t xml:space="preserve">, евр. </w:t>
      </w:r>
      <w:r>
        <w:rPr>
          <w:i/>
          <w:lang w:val="en-US"/>
        </w:rPr>
        <w:t>каппоретъ</w:t>
      </w:r>
      <w:r>
        <w:rPr>
          <w:lang w:val="en-US"/>
        </w:rPr>
        <w:t xml:space="preserve"> (Исх. XXV, 10–24). Къ крышкѣ прикрѣплены были два золотыхъ изображенiя херувимовъ съ распростертыми крыльями надъ каппоретъ. Въ кивотѣ хранились каменныя скрижали, на которыхъ начертаны были десять, заповѣдей; посему онъ и назывался кивотомъ </w:t>
      </w:r>
      <w:r>
        <w:rPr>
          <w:i/>
          <w:lang w:val="en-US"/>
        </w:rPr>
        <w:t>завѣта свидѣнiя</w:t>
      </w:r>
      <w:r>
        <w:rPr>
          <w:lang w:val="en-US"/>
        </w:rPr>
        <w:t xml:space="preserve"> (свидѣтельства и откровенiя). Здѣсь же хранились сосудъ, или </w:t>
      </w:r>
      <w:r>
        <w:rPr>
          <w:i/>
          <w:lang w:val="en-US"/>
        </w:rPr>
        <w:t>стамна съ манною</w:t>
      </w:r>
      <w:r>
        <w:rPr>
          <w:lang w:val="en-US"/>
        </w:rPr>
        <w:t xml:space="preserve"> и </w:t>
      </w:r>
      <w:r>
        <w:rPr>
          <w:i/>
          <w:lang w:val="en-US"/>
        </w:rPr>
        <w:t>жезлъ</w:t>
      </w:r>
      <w:r>
        <w:rPr>
          <w:lang w:val="en-US"/>
        </w:rPr>
        <w:t xml:space="preserve"> Аароновъ </w:t>
      </w:r>
      <w:r>
        <w:rPr>
          <w:i/>
          <w:lang w:val="en-US"/>
        </w:rPr>
        <w:t>процвѣтшiй</w:t>
      </w:r>
      <w:r>
        <w:rPr>
          <w:lang w:val="en-US"/>
        </w:rPr>
        <w:t xml:space="preserve"> (Евр. IX, 4). Кромѣ того впослѣдствiи Моисеемъ поставленъ былъ рядомъ съ ковчегомъ особый ящикъ со свиткомъ закона (см. Вт. XXXI, 26).</w:t>
      </w:r>
    </w:p>
    <w:p>
      <w:pPr>
        <w:pStyle w:val="2"/>
        <w:rPr/>
      </w:pPr>
      <w:r>
        <w:rPr>
          <w:i/>
          <w:lang w:val="en-US"/>
        </w:rPr>
        <w:t>Какое назначенiе и таинственное значенiе имѣло святое святыхъ съ его принадлежностями ?–Святое святыхъ</w:t>
      </w:r>
      <w:r>
        <w:rPr>
          <w:lang w:val="en-US"/>
        </w:rPr>
        <w:t xml:space="preserve"> было особеннымъ неприступнымъ жилищемъ Iеговы, гдѣ Всевышнiй, возсѣдая "на херувимахъ" (Пс. LХХIХ, 2), имѣлъ подножiемъ ногъ Своихъ святый кивотъ. Здѣсь Богъ являлся въ облакѣ и сообщалъ Свои откровенiя первосвященнику и подавалъ прообразовательно очищенiе людямъ. Святое святыхъ было неприступнымъ для людей мѣстомъ, куда только одинъ первосвященникъ однажды въ годъ, въ день, очищенiя, входилъ съ жертвенною кровiю для очищенiя людскихъ грѣховъ</w:t>
      </w:r>
      <w:r>
        <w:rPr>
          <w:rStyle w:val="FootnoteCharacters"/>
          <w:rStyle w:val="FootnoteAnchor"/>
          <w:lang w:val="en-US"/>
        </w:rPr>
        <w:footnoteReference w:id="79"/>
      </w:r>
      <w:r>
        <w:rPr>
          <w:lang w:val="en-US"/>
        </w:rPr>
        <w:t xml:space="preserve"> (Лев. ХVI, І4–16 ср. Евр. IX, 1).</w:t>
      </w:r>
    </w:p>
    <w:p>
      <w:pPr>
        <w:pStyle w:val="2"/>
        <w:rPr/>
      </w:pPr>
      <w:r>
        <w:rPr>
          <w:i/>
          <w:lang w:val="en-US"/>
        </w:rPr>
        <w:t>Святое святыхъ</w:t>
      </w:r>
      <w:r>
        <w:rPr>
          <w:lang w:val="en-US"/>
        </w:rPr>
        <w:t xml:space="preserve"> было образомъ неба, куда Iисусъ Христосъ, какъ Первосвященникъ "во вѣкъ", вошелъ "съ Своею кровiю" и прiобрелъ вѣчное искупленiе и очищенiе грѣховъ всѣхъ людей (Евр. IX, 11–12. 24). Скрижали закона суть изображенiе внутренняго закона сердца человѣческаго и "глаголовъ вѣры" (Вт. XXX, 11–14 ср. Римл. X, 8). Манна прообразовала тѣло и кровь Христа въ евхаристiи (Iо. VI, 48–71 и 1 Кор. X, 3). Жезлъ Аароновъ процвѣтшiй прообразовалъ древо креста, чрезъ который неплодящая прежде церковь оживотворилась къ вѣчной жизни и спасенiю. Въ нынѣшнемъ святомъ святыхъ, въ алтарѣ христiанскихъ храмовъ, вмѣсто кивота имѣется престолъ, вмѣсто скрижалей–Евангелiе, вмѣсто жезла Ааронова–крестъ и вмѣсто стамны съ манною–чаша съ дарами евхаристiи.</w:t>
      </w:r>
      <w:r>
        <w:br w:type="page"/>
      </w:r>
    </w:p>
    <w:p>
      <w:pPr>
        <w:pStyle w:val="Heading1"/>
        <w:ind w:hanging="0"/>
        <w:rPr>
          <w:lang w:val="en-US"/>
        </w:rPr>
      </w:pPr>
      <w:bookmarkStart w:id="22" w:name="__RefHeading___Toc369429064"/>
      <w:bookmarkEnd w:id="22"/>
      <w:r>
        <w:rPr>
          <w:lang w:val="en-US"/>
        </w:rPr>
        <w:t>ЛЕВИТЪ.</w:t>
      </w:r>
    </w:p>
    <w:p>
      <w:pPr>
        <w:pStyle w:val="Normal"/>
        <w:rPr/>
      </w:pPr>
      <w:r>
        <w:rPr>
          <w:lang w:val="en-US"/>
        </w:rPr>
        <w:t xml:space="preserve">§ 76. </w:t>
      </w:r>
      <w:r>
        <w:rPr>
          <w:i/>
          <w:lang w:val="en-US"/>
        </w:rPr>
        <w:t>Названіе книги въ еврейской и греческой Библiяхъ</w:t>
      </w:r>
      <w:r>
        <w:rPr>
          <w:lang w:val="en-US"/>
        </w:rPr>
        <w:t xml:space="preserve">.–Названiе этой книги въ еврейской Библiи: </w:t>
      </w:r>
      <w:r>
        <w:rPr>
          <w:i/>
          <w:lang w:val="en-US"/>
        </w:rPr>
        <w:t>Ваййикра</w:t>
      </w:r>
      <w:r>
        <w:rPr>
          <w:lang w:val="en-US"/>
        </w:rPr>
        <w:t>–"и воззва" взято отъ перваго слова книги. Названiе у LХХ</w:t>
        <w:noBreakHyphen/>
        <w:t xml:space="preserve">ти </w:t>
      </w:r>
      <w:r>
        <w:rPr>
          <w:rFonts w:eastAsia="Greek Old Face C;Symbol" w:cs="Greek Old Face C;Symbol" w:ascii="Greek Old Face C;Symbol" w:hAnsi="Greek Old Face C;Symbol"/>
          <w:lang w:val="en-US"/>
        </w:rPr>
        <w:t></w:t>
      </w:r>
      <w:r>
        <w:rPr>
          <w:lang w:val="en-US"/>
        </w:rPr>
        <w:t xml:space="preserve"> (т. е. </w:t>
      </w:r>
      <w:r>
        <w:rPr>
          <w:rFonts w:eastAsia="Greek Old Face C;Symbol" w:cs="Greek Old Face C;Symbol" w:ascii="Greek Old Face C;Symbol" w:hAnsi="Greek Old Face C;Symbol"/>
          <w:lang w:val="en-US"/>
        </w:rPr>
        <w:t></w:t>
      </w:r>
      <w:r>
        <w:rPr>
          <w:lang w:val="en-US"/>
        </w:rPr>
        <w:t xml:space="preserve">)–Левитъ дано книгѣ потому, что въ ней содержатся законы и постановленiя касательно священныхъ обязанностей, возложенныхъ на колѣно Левiино. Подобно и у раввиновъ книга эта носитъ названiе: </w:t>
      </w:r>
      <w:r>
        <w:rPr>
          <w:i/>
          <w:lang w:val="en-US"/>
        </w:rPr>
        <w:t>Тора-коганимъ</w:t>
      </w:r>
      <w:r>
        <w:rPr>
          <w:lang w:val="en-US"/>
        </w:rPr>
        <w:t>–"</w:t>
      </w:r>
      <w:r>
        <w:rPr>
          <w:i/>
          <w:lang w:val="en-US"/>
        </w:rPr>
        <w:t>законъ жрецовъ</w:t>
      </w:r>
      <w:r>
        <w:rPr>
          <w:lang w:val="en-US"/>
        </w:rPr>
        <w:t xml:space="preserve">" и </w:t>
      </w:r>
      <w:r>
        <w:rPr>
          <w:i/>
          <w:lang w:val="en-US"/>
        </w:rPr>
        <w:t>Тора гак-корбанотъ</w:t>
      </w:r>
      <w:r>
        <w:rPr>
          <w:lang w:val="en-US"/>
        </w:rPr>
        <w:t>–"</w:t>
      </w:r>
      <w:r>
        <w:rPr>
          <w:i/>
          <w:lang w:val="en-US"/>
        </w:rPr>
        <w:t>законъ о жертвоприношенiяхъ</w:t>
      </w:r>
      <w:r>
        <w:rPr>
          <w:lang w:val="en-US"/>
        </w:rPr>
        <w:t>"</w:t>
      </w:r>
      <w:r>
        <w:rPr>
          <w:rStyle w:val="FootnoteCharacters"/>
          <w:rStyle w:val="FootnoteAnchor"/>
          <w:lang w:val="en-US"/>
        </w:rPr>
        <w:footnoteReference w:id="80"/>
      </w:r>
      <w:r>
        <w:rPr>
          <w:lang w:val="en-US"/>
        </w:rPr>
        <w:t>.</w:t>
      </w:r>
    </w:p>
    <w:p>
      <w:pPr>
        <w:pStyle w:val="Normal"/>
        <w:rPr/>
      </w:pPr>
      <w:r>
        <w:rPr>
          <w:lang w:val="en-US"/>
        </w:rPr>
        <w:t xml:space="preserve">§ 77. </w:t>
      </w:r>
      <w:r>
        <w:rPr>
          <w:i/>
          <w:lang w:val="en-US"/>
        </w:rPr>
        <w:t>Время, мѣсто и цѣль написанiя книги</w:t>
      </w:r>
      <w:r>
        <w:rPr>
          <w:lang w:val="en-US"/>
        </w:rPr>
        <w:t>.–Эта книга, обнимая исторiю одного мѣсяца–отъ перваго дня перваго мѣсяца втораго года до перваго дня втораго мѣсяца (Исх. ХL, 17 и Числ. I, 1), вѣроятно, и написана была Моисеемъ въ это же время у подноженiя священнаго Синая. Такова была и воля Божiя относительно законовъ завѣта, какъ мы уже знаемъ изъ книги Исходъ (гл. XVII, 14; XXXIV, 27).</w:t>
      </w:r>
    </w:p>
    <w:p>
      <w:pPr>
        <w:pStyle w:val="Normal"/>
        <w:rPr/>
      </w:pPr>
      <w:r>
        <w:rPr>
          <w:i/>
          <w:lang w:val="en-US"/>
        </w:rPr>
        <w:t>Цѣль</w:t>
      </w:r>
      <w:r>
        <w:rPr>
          <w:lang w:val="en-US"/>
        </w:rPr>
        <w:t xml:space="preserve"> постановленiй синайскаго законодательства есть всецѣлое освященiе народа Еврейскаго, какъ народа Божiя, подъ непосредственнымъ богоправленiемъ (Лев. XIX, 2), а цѣль записанiя ихъ въ книгу–сохранить и дать ихъ въ постоянное, вѣчное руководство членамъ Церкви ветхозавѣтной (Втор. XXXI, 1–13).</w:t>
      </w:r>
    </w:p>
    <w:p>
      <w:pPr>
        <w:pStyle w:val="Normal"/>
        <w:rPr>
          <w:lang w:val="en-US"/>
        </w:rPr>
      </w:pPr>
      <w:r>
        <w:rPr>
          <w:lang w:val="en-US"/>
        </w:rPr>
        <w:t xml:space="preserve">§ 78. </w:t>
      </w:r>
      <w:r>
        <w:rPr>
          <w:i/>
          <w:lang w:val="en-US"/>
        </w:rPr>
        <w:t>Обозренiе содержанiя книги Левитъ съ раздѣленіемъ ея на части.</w:t>
      </w:r>
    </w:p>
    <w:p>
      <w:pPr>
        <w:pStyle w:val="Normal"/>
        <w:rPr/>
      </w:pPr>
      <w:r>
        <w:rPr>
          <w:lang w:val="en-US"/>
        </w:rPr>
        <w:t xml:space="preserve">Кромѣ двухъ историческихъ разсказовъ: о посвященiи Аарона и его сыновей (гл. VIII–X) и о побiенiи камнями богохульника (гл. XXIV, 10–23), все содержанiе книги Левитъ составляютъ законы, полученные Моисеемъ отъ Бога въ скинiи свидѣнiя по освященiи ея, въ теченiе перваго мѣсяца второго года по исходѣ изъ Египта (см. Исх. XL, 2 и Числ. I, 1). Но здѣсь же находятся и нѣкоторые законы, полученные Моисеемъ ранѣе, во время перваго и третьяго сорокодневнаго пребыванiя Моисея на горѣ синайской, и присоединенные къ теперь полученнымъ, какъ сходные съ ними. Общее сходство всѣхъ законовъ книги Левитъ состоитъ въ томъ, что они опредѣляютъ </w:t>
      </w:r>
      <w:r>
        <w:rPr>
          <w:i/>
          <w:lang w:val="en-US"/>
        </w:rPr>
        <w:t>средства</w:t>
      </w:r>
      <w:r>
        <w:rPr>
          <w:lang w:val="en-US"/>
        </w:rPr>
        <w:t xml:space="preserve"> (отъ Бога) и </w:t>
      </w:r>
      <w:r>
        <w:rPr>
          <w:i/>
          <w:lang w:val="en-US"/>
        </w:rPr>
        <w:t>способы</w:t>
      </w:r>
      <w:r>
        <w:rPr>
          <w:lang w:val="en-US"/>
        </w:rPr>
        <w:t xml:space="preserve"> (со стороны человѣка) церковно-ѳеократическаго очищенiя и освященiя Израиля. Одни изъ этихъ законовъ опредѣляютъ Богомъ данныя </w:t>
      </w:r>
      <w:r>
        <w:rPr>
          <w:i/>
          <w:lang w:val="en-US"/>
        </w:rPr>
        <w:t xml:space="preserve">средства освященія </w:t>
      </w:r>
      <w:r>
        <w:rPr>
          <w:lang w:val="en-US"/>
        </w:rPr>
        <w:t>и</w:t>
      </w:r>
      <w:r>
        <w:rPr>
          <w:i/>
          <w:lang w:val="en-US"/>
        </w:rPr>
        <w:t xml:space="preserve"> очищенiя</w:t>
      </w:r>
      <w:r>
        <w:rPr>
          <w:lang w:val="en-US"/>
        </w:rPr>
        <w:t xml:space="preserve"> чрезъ священнодѣйствiя и разные обряды, чрезъ учрежденiе священническаго служенiя и чрезъ различенiе чистаго отъ нечистаго: эти законы составляютъ </w:t>
      </w:r>
      <w:r>
        <w:rPr>
          <w:i/>
          <w:lang w:val="en-US"/>
        </w:rPr>
        <w:t>первую часть</w:t>
      </w:r>
      <w:r>
        <w:rPr>
          <w:lang w:val="en-US"/>
        </w:rPr>
        <w:t xml:space="preserve"> книги, обнимающую первыя шестьнадцать главъ ея. Другiе законы опредѣляютъ </w:t>
      </w:r>
      <w:r>
        <w:rPr>
          <w:i/>
          <w:lang w:val="en-US"/>
        </w:rPr>
        <w:t>обязанности вѣрующихъ</w:t>
      </w:r>
      <w:r>
        <w:rPr>
          <w:lang w:val="en-US"/>
        </w:rPr>
        <w:t xml:space="preserve">, какъ они съ своей стороны должны достигать чистоты и святости въ нравственно-религiозныхъ поступкахъ и вообще во всемъ поведенiи своемъ по отношенiю къ Богу, къ ближнимъ и къ другимъ тварямъ; эти законы составляютъ </w:t>
      </w:r>
      <w:r>
        <w:rPr>
          <w:i/>
          <w:lang w:val="en-US"/>
        </w:rPr>
        <w:t>вторую часть</w:t>
      </w:r>
      <w:r>
        <w:rPr>
          <w:lang w:val="en-US"/>
        </w:rPr>
        <w:t xml:space="preserve"> книги, отъ ХVII</w:t>
        <w:noBreakHyphen/>
        <w:t>ой главы до конца (гл. XXVII).</w:t>
      </w:r>
    </w:p>
    <w:p>
      <w:pPr>
        <w:pStyle w:val="Normal"/>
        <w:rPr/>
      </w:pPr>
      <w:r>
        <w:rPr>
          <w:lang w:val="en-US"/>
        </w:rPr>
        <w:t xml:space="preserve">Частнѣе въ </w:t>
      </w:r>
      <w:r>
        <w:rPr>
          <w:i/>
          <w:lang w:val="en-US"/>
        </w:rPr>
        <w:t>первой части</w:t>
      </w:r>
      <w:r>
        <w:rPr>
          <w:lang w:val="en-US"/>
        </w:rPr>
        <w:t xml:space="preserve"> (гл. I–XVI) содержатся:</w:t>
      </w:r>
    </w:p>
    <w:p>
      <w:pPr>
        <w:pStyle w:val="Normal"/>
        <w:rPr>
          <w:lang w:val="en-US"/>
        </w:rPr>
      </w:pPr>
      <w:r>
        <w:rPr>
          <w:lang w:val="en-US"/>
        </w:rPr>
        <w:t>а) законы о жертвенныхъ матерiалахъ и священнодѣйствiяхъ при приношенiи отъ вѣрующихъ: въ жертву всесожженiя (гл. I), въ жертву безкровную, или хлѣбныя приношенiя (гл. II), въ жертву спасенiя или мира (гл. III), въ жертву о грѣхѣ (гл. IV и V. 13) и въ жертву повинности (гл. V, 14 VI. 7) и законы о правахъ и обязанностяхъ Аарона и сыновей его при жертвенныхъ священнодѣйствiяхъ (VI, 8–VII, 38).</w:t>
      </w:r>
    </w:p>
    <w:p>
      <w:pPr>
        <w:pStyle w:val="Normal"/>
        <w:rPr>
          <w:lang w:val="en-US"/>
        </w:rPr>
      </w:pPr>
      <w:r>
        <w:rPr>
          <w:lang w:val="en-US"/>
        </w:rPr>
        <w:t>б) Описанiе священнодѣйствiй и обрядовъ, совершенныхъ Моисеемъ при посвященiи Аарона и сыновей его (гл. VIII), перваго богослуженiя Аарона и сыновей его и наказанiя Надава и Авiуда за нарушенiе богослужебнаго порядка (гл. IX–X, 1–7), а также законы, данные по этому случаю (ст. 8–20).</w:t>
      </w:r>
    </w:p>
    <w:p>
      <w:pPr>
        <w:pStyle w:val="Normal"/>
        <w:rPr/>
      </w:pPr>
      <w:r>
        <w:rPr>
          <w:lang w:val="en-US"/>
        </w:rPr>
        <w:t xml:space="preserve">в) Законы о чистомъ и нечистомъ и о разныхъ обрядахъ очищенiя: </w:t>
      </w:r>
      <w:r>
        <w:rPr>
          <w:i/>
          <w:lang w:val="en-US"/>
        </w:rPr>
        <w:t>во-первыхъ</w:t>
      </w:r>
      <w:r>
        <w:rPr>
          <w:lang w:val="en-US"/>
        </w:rPr>
        <w:t xml:space="preserve">, о чистыхъ и нечистыхъ животныхъ для пищи, именно: изъ скота чисты только тѣ, которые имѣютъ раздвоенныя копыта и жуютъ жвачку, изъ рыбъ чисты тѣ, у которыхъ есть плавательныя перья и чешуя, изъ птицъ нечисты всѣ хищныя и питающiяся падалью и изъ насѣкомыхъ чисты крылатыя и вмѣстѣ прыгающiя, каковы всѣ роды саранчи (гл. XI); </w:t>
      </w:r>
      <w:r>
        <w:rPr>
          <w:i/>
          <w:lang w:val="en-US"/>
        </w:rPr>
        <w:t>во-вторыхъ</w:t>
      </w:r>
      <w:r>
        <w:rPr>
          <w:lang w:val="en-US"/>
        </w:rPr>
        <w:t xml:space="preserve">, о нечистотѣ матери-родильницы и объ очищеніи ея (XII); </w:t>
      </w:r>
      <w:r>
        <w:rPr>
          <w:i/>
          <w:lang w:val="en-US"/>
        </w:rPr>
        <w:t>въ-третьихъ</w:t>
      </w:r>
      <w:r>
        <w:rPr>
          <w:lang w:val="en-US"/>
        </w:rPr>
        <w:t xml:space="preserve">, о нечистотѣ отъ проказы на человѣкѣ, на одеждѣ и на домахъ и объ обрядахъ очищенiя послѣ проказы (гл. XIII и XIV); въ-четвертыхъ, объ оскверненiи отъ истеченiя сѣмени у мужчинъ и чрезъ истеченiе крови у женщинъ и объ очищенiи отъ оскверненiя этого (гл. XV), и, наконецъ, </w:t>
      </w:r>
      <w:r>
        <w:rPr>
          <w:i/>
          <w:lang w:val="en-US"/>
        </w:rPr>
        <w:t>въ-пятыхъ</w:t>
      </w:r>
      <w:r>
        <w:rPr>
          <w:lang w:val="en-US"/>
        </w:rPr>
        <w:t xml:space="preserve">, постановленiя объ обрядахъ великаго </w:t>
      </w:r>
      <w:r>
        <w:rPr>
          <w:i/>
          <w:lang w:val="en-US"/>
        </w:rPr>
        <w:t>дня очищенія</w:t>
      </w:r>
      <w:r>
        <w:rPr>
          <w:lang w:val="en-US"/>
        </w:rPr>
        <w:t xml:space="preserve"> (евр. </w:t>
      </w:r>
      <w:r>
        <w:rPr>
          <w:i/>
          <w:lang w:val="en-US"/>
        </w:rPr>
        <w:t>кипуримъ-прощеніе</w:t>
      </w:r>
      <w:r>
        <w:rPr>
          <w:lang w:val="en-US"/>
        </w:rPr>
        <w:t>), когда первосвященникъ долженъ входить однажды въ годъ (въ 10 день седьмаго мѣсяца) во святое-святыхъ съ кровiю жертвъ для очищенiя всего общества Господня отъ всѣхъ грѣховъ (гл. XVI).</w:t>
      </w:r>
    </w:p>
    <w:p>
      <w:pPr>
        <w:pStyle w:val="Normal"/>
        <w:rPr/>
      </w:pPr>
      <w:r>
        <w:rPr>
          <w:i/>
          <w:lang w:val="en-US"/>
        </w:rPr>
        <w:t>Вторая часть</w:t>
      </w:r>
      <w:r>
        <w:rPr>
          <w:lang w:val="en-US"/>
        </w:rPr>
        <w:t xml:space="preserve"> книги (гл. XVII–XXVII) содержитъ въ себѣ слѣдующiя постановленiя о религiозно-нравственныхъ обязанностяхъ:</w:t>
      </w:r>
    </w:p>
    <w:p>
      <w:pPr>
        <w:pStyle w:val="Normal"/>
        <w:widowControl w:val="false"/>
        <w:autoSpaceDE w:val="false"/>
        <w:rPr/>
      </w:pPr>
      <w:r>
        <w:rPr>
          <w:lang w:val="en-US"/>
        </w:rPr>
        <w:t xml:space="preserve">а) объ обязанностяхъ всѣхъ сыновъ Израилевыхъ, какъ </w:t>
      </w:r>
      <w:r>
        <w:rPr>
          <w:i/>
          <w:lang w:val="en-US"/>
        </w:rPr>
        <w:t>мiрянъ</w:t>
      </w:r>
      <w:r>
        <w:rPr>
          <w:lang w:val="en-US"/>
        </w:rPr>
        <w:t xml:space="preserve">, именно: закалать жертвы только при скинiи во избѣжанiе идолопоклонства, съ запрещенiемъ ѣсть кровь и мертвечину (гл. XVII); не подражать Египтянамъ и Хананеянамъ въ блудной жизни и прелюбодѣянiяхъ, съ запрещеніемъ браковъ въ ближайшемъ родствѣ: съ матерью, съ мачихою, съ сестрою, со внукою, съ теткою, съ невѣсткою, съ братниной женою, съ дочерью жены своей отъ другаго брака и съ внучками ея и женитьбы на двухъ сестрахъ, и ее подражать въ другихъ половыхъ мерзостяхъ язычниковъ (гл. XVIII); благоговѣйно исполнять обязанности къ Богу, начиная съ храненія </w:t>
      </w:r>
      <w:r>
        <w:rPr>
          <w:i/>
          <w:lang w:val="en-US"/>
        </w:rPr>
        <w:t>субботъ</w:t>
      </w:r>
      <w:r>
        <w:rPr>
          <w:lang w:val="en-US"/>
        </w:rPr>
        <w:t xml:space="preserve"> (праздниковъ), и къ ближнимъ, начиная съ почтенія къ родителямъ и старцамъ (–"Предъ лицемъ сѣдаго востани, и почти лице старчо"–ст. 32): не красть, не лгать, не обманывать другъ друга, не дѣлать не</w:t>
        <w:softHyphen/>
        <w:t>правды на судѣ, не обижать пришельцевъ, для бѣдныхъ не дожинать края нивы, не мстить и не враждовать съ ближнимъ и пр., и вообще „любить ближняго своего, какъ самаго себя" (гл. XIX); а въ заключеніе къ этимъ обязанностямъ опредѣляются наказанія: за служеніе Молоху (–„отданіе дѣтей своихъ Молоху"), за волшебство и вызываніе мертвыхъ смерть: побіеніе камнями отъ людей, или истребленіе изъ народа Божія отъ Господа; за злословіе родителей, за прелюбодѣяніе, мужеложство и скотоложство смерть чрезъ побі</w:t>
        <w:softHyphen/>
        <w:t>еніе камнями, а за незаконное сожитіе съ дочерью и матерью вмѣстѣ–сожженіе огнемъ, за женитьбу на теткѣ или женѣ брата своего–безчадіе отъ Господа и под. (гл. XX).</w:t>
      </w:r>
    </w:p>
    <w:p>
      <w:pPr>
        <w:pStyle w:val="Normal"/>
        <w:widowControl w:val="false"/>
        <w:autoSpaceDE w:val="false"/>
        <w:rPr>
          <w:lang w:val="en-US"/>
        </w:rPr>
      </w:pPr>
      <w:r>
        <w:rPr>
          <w:lang w:val="en-US"/>
        </w:rPr>
        <w:t>б) Для первосвященника и священниковъ даны особые за</w:t>
        <w:softHyphen/>
        <w:t>коны относительно чистоты ихъ жизни, правъ и обязанностей ихъ (гл. XXI и XXII).</w:t>
      </w:r>
    </w:p>
    <w:p>
      <w:pPr>
        <w:pStyle w:val="Normal"/>
        <w:widowControl w:val="false"/>
        <w:autoSpaceDE w:val="false"/>
        <w:rPr>
          <w:lang w:val="en-US"/>
        </w:rPr>
      </w:pPr>
      <w:r>
        <w:rPr>
          <w:lang w:val="en-US"/>
        </w:rPr>
        <w:t>в) За тѣмъ опять для всѣхъ Израильтянъ даны постановленія о праздникахъ: о еженедельной субботѣ и семи годовыхъ, съ указаніемъ обязанностей, какъ освящать ихъ чрезъ покой отъ дѣлъ, чрезъ священныя собранія для принесенія жертвъ и чрезъ совершеніе другихъ обрядовъ (гл. XXIII); для ежедневнаго же возженія елея во святилищѣ, для двѣнадцати хлѣбовъ предложенія и для куренія θиміамомъ Израильтяне должны представлять чистый, выбитый елей, пше</w:t>
        <w:softHyphen/>
        <w:t>ничную муку и ливанъ и соль (гл, XXIV, 1–9).</w:t>
      </w:r>
    </w:p>
    <w:p>
      <w:pPr>
        <w:pStyle w:val="Normal"/>
        <w:widowControl w:val="false"/>
        <w:autoSpaceDE w:val="false"/>
        <w:rPr/>
      </w:pPr>
      <w:r>
        <w:rPr>
          <w:lang w:val="en-US"/>
        </w:rPr>
        <w:t>г) Въ то время, когда Господь давалъ законы о праздни</w:t>
        <w:softHyphen/>
        <w:t xml:space="preserve">кахъ, чтобы чрезъ нихъ </w:t>
      </w:r>
      <w:r>
        <w:rPr>
          <w:i/>
          <w:lang w:val="en-US"/>
        </w:rPr>
        <w:t>святилось имя Господне</w:t>
      </w:r>
      <w:r>
        <w:rPr>
          <w:lang w:val="en-US"/>
        </w:rPr>
        <w:t>, и когда всѣ сыны Израилевы съ благоговѣніемъ праздновали освященіе новопостроенной скиніи, одинъ сынъ Израильтянки отъ Егип</w:t>
        <w:softHyphen/>
        <w:t>тянина поссорился въ станѣ съ Израильтяниномъ и публично хулилъ и злословилъ имя Господне. Богохульникъ по повелѣнію Божію былъ казненъ смертію чрезъ побіеніе камнями. Въ то же время даны были законы объ одинаковомъ наказаніи какъ пришельцевъ, такъ и туземцевъ за богохульство и за убійство-смертію, за увѣчье-увѣчьемъ по общему закону: „око за око, зубъ за зубъ", а за убіеніе скотины положено взимать плату за нее, или скотину за скотину. Въ этихъ преступленіяхъ судъ долженъ быть одинъ и для Израильтянина, и для инородца, живущаго среди Евреевъ (гл. XXIV, 10–23).</w:t>
      </w:r>
    </w:p>
    <w:p>
      <w:pPr>
        <w:pStyle w:val="Normal"/>
        <w:rPr/>
      </w:pPr>
      <w:r>
        <w:rPr>
          <w:lang w:val="en-US"/>
        </w:rPr>
        <w:t xml:space="preserve">д) Послѣ казни богохульника Моисей сталъ сообщать Израильтянамъ законы, полученные прежде на горѣ Синаѣ, о празднованіи </w:t>
      </w:r>
      <w:r>
        <w:rPr>
          <w:i/>
          <w:lang w:val="en-US"/>
        </w:rPr>
        <w:t>субботняго</w:t>
      </w:r>
      <w:r>
        <w:rPr>
          <w:lang w:val="en-US"/>
        </w:rPr>
        <w:t xml:space="preserve"> (седьмого по пришествіи въ землю обѣтованія) года и </w:t>
      </w:r>
      <w:r>
        <w:rPr>
          <w:i/>
          <w:lang w:val="en-US"/>
        </w:rPr>
        <w:t>юбилейнаго</w:t>
      </w:r>
      <w:r>
        <w:rPr>
          <w:lang w:val="en-US"/>
        </w:rPr>
        <w:t xml:space="preserve"> (пятидесятаго) съ указаніемъ обязанностей, какъ освящать эти годы дарованіемъ покоя землѣ, облегченіемъ работы рабамъ и наемникамъ и возстановленіемъ среди всего общества нарушенныхъ правъ личной свободы и собственности, такъ чтобы всѣ обитатели земли Божіей, ея животныя и сама земля участвовали въ свободѣ и покоѣ чадъ Божіихъ (гл. XXV). Въ заключеніе всѣхъ этихъ обязанностей Моисей сообщаетъ обѣщаніе отъ Господа милостей за исполненіе всѣхъ этихъ уставовъ и заповѣдей, которыя проявятся въ великомъ плодородіи той земли, въ чудесныхъ побѣдахъ надъ врагами и въ общемъ мирѣ и покоѣ, а за нарушеніе этихъ законовъ грозить гнѣвомъ Божіимъ, который обнаружится въ страшныхъ болѣзняхъ, въ неурожаѣ и въ порабощеніи отъ враговъ, которые наконецъ опусто</w:t>
        <w:softHyphen/>
        <w:t>шать прекрасную землю Израилеву, а самихъ Израильтянъ отведутъ въ плѣнъ, и „тогда удовлетворить себя земля за субботы свои во всѣ дни запустѣнія своего; будетъ она покоиться, сколько не покоилась" во время обитанiя тамъ Евреевъ (гл. XXVI).</w:t>
      </w:r>
    </w:p>
    <w:p>
      <w:pPr>
        <w:pStyle w:val="Normal"/>
        <w:rPr>
          <w:lang w:val="en-US"/>
        </w:rPr>
      </w:pPr>
      <w:r>
        <w:rPr>
          <w:lang w:val="en-US"/>
        </w:rPr>
        <w:t>е) Наконецъ, какъ бы въ добавленiе къ постановленiямъ, требующимъ святой и богоугодной жизни обязательно по закону, сообщается постановленiе объ обѣтахъ, о посвященіи Богу силъ своихъ и имѣнiя своего добровольно по обѣту (гл. XXVII).</w:t>
      </w:r>
    </w:p>
    <w:p>
      <w:pPr>
        <w:pStyle w:val="Heading2"/>
        <w:ind w:hanging="0"/>
        <w:rPr>
          <w:lang w:val="en-US"/>
        </w:rPr>
      </w:pPr>
      <w:bookmarkStart w:id="23" w:name="__RefHeading___Toc369429065"/>
      <w:bookmarkEnd w:id="23"/>
      <w:r>
        <w:rPr>
          <w:lang w:val="en-US"/>
        </w:rPr>
        <w:t>Избранныя мѣста изъ книги Левитъ для особо обстоятельнаго изученiя и изъясненiя.</w:t>
      </w:r>
    </w:p>
    <w:p>
      <w:pPr>
        <w:pStyle w:val="Normal"/>
        <w:rPr/>
      </w:pPr>
      <w:r>
        <w:rPr>
          <w:lang w:val="en-US"/>
        </w:rPr>
        <w:t xml:space="preserve">§ 79. Гл. I–VII: </w:t>
      </w:r>
      <w:r>
        <w:rPr>
          <w:i/>
          <w:lang w:val="en-US"/>
        </w:rPr>
        <w:t>законы о жертвенныхъ матеріалахъ и священнодѣйствіяхъ при приношенiяхъ отъ вѣрующихъ.</w:t>
      </w:r>
    </w:p>
    <w:p>
      <w:pPr>
        <w:pStyle w:val="Normal"/>
        <w:rPr/>
      </w:pPr>
      <w:r>
        <w:rPr>
          <w:i/>
          <w:lang w:val="en-US"/>
        </w:rPr>
        <w:t>Изложеніе содержанія</w:t>
      </w:r>
      <w:r>
        <w:rPr>
          <w:lang w:val="en-US"/>
        </w:rPr>
        <w:t xml:space="preserve">.–Въ избранномъ отдѣлѣ изъ книги Левитъ изложены постановленiя о томъ, какiе матерiалы должны быть приносимы въ жертву Богу и какiе при этомъ священнодѣйствiя и обряды должны быть совершаемы. Этотъ отдѣлъ можетъ быть раздѣленъ на шесть частей; онъ содержитъ въ себѣ: во-первыхъ законы о жертвѣ </w:t>
      </w:r>
      <w:r>
        <w:rPr>
          <w:i/>
          <w:lang w:val="en-US"/>
        </w:rPr>
        <w:t>всесожженія</w:t>
      </w:r>
      <w:r>
        <w:rPr>
          <w:lang w:val="en-US"/>
        </w:rPr>
        <w:t xml:space="preserve"> (гл. I); во-вторыхъ–о </w:t>
      </w:r>
      <w:r>
        <w:rPr>
          <w:i/>
          <w:lang w:val="en-US"/>
        </w:rPr>
        <w:t>безкровныхъ</w:t>
      </w:r>
      <w:r>
        <w:rPr>
          <w:lang w:val="en-US"/>
        </w:rPr>
        <w:t xml:space="preserve">, или </w:t>
      </w:r>
      <w:r>
        <w:rPr>
          <w:i/>
          <w:lang w:val="en-US"/>
        </w:rPr>
        <w:t>хлѣбныхъ</w:t>
      </w:r>
      <w:r>
        <w:rPr>
          <w:lang w:val="en-US"/>
        </w:rPr>
        <w:t xml:space="preserve"> приношенiяхъ (гл. II); въ-третьихъ–о жертвѣ </w:t>
      </w:r>
      <w:r>
        <w:rPr>
          <w:i/>
          <w:lang w:val="en-US"/>
        </w:rPr>
        <w:t>спасенiя</w:t>
      </w:r>
      <w:r>
        <w:rPr>
          <w:lang w:val="en-US"/>
        </w:rPr>
        <w:t xml:space="preserve">, или мирной (гл. III); въ-четвертыхъ–о жертвѣ </w:t>
      </w:r>
      <w:r>
        <w:rPr>
          <w:i/>
          <w:lang w:val="en-US"/>
        </w:rPr>
        <w:t>за</w:t>
      </w:r>
      <w:r>
        <w:rPr>
          <w:lang w:val="en-US"/>
        </w:rPr>
        <w:t xml:space="preserve"> </w:t>
      </w:r>
      <w:r>
        <w:rPr>
          <w:i/>
          <w:lang w:val="en-US"/>
        </w:rPr>
        <w:t>грѣхъ</w:t>
      </w:r>
      <w:r>
        <w:rPr>
          <w:lang w:val="en-US"/>
        </w:rPr>
        <w:t xml:space="preserve"> (гл. IV, 1–V, 13); въ-пятыхъ–о жертвѣ </w:t>
      </w:r>
      <w:r>
        <w:rPr>
          <w:i/>
          <w:lang w:val="en-US"/>
        </w:rPr>
        <w:t>повинности</w:t>
      </w:r>
      <w:r>
        <w:rPr>
          <w:lang w:val="en-US"/>
        </w:rPr>
        <w:t xml:space="preserve"> (гл. V, 14–VI, 7), и въ-шестыхъ, законы для Аарона и сыновей его о жертвахъ ежедневныхъ и о разныхъ священнодѣйствiяхъ (гл. VI, 8–VII). Законы, содержащiеся въ первыхъ пяти частяхъ этого отдѣла, получены Моисеемъ въ скинiи вскорѣ послѣ освященiя ея (I, 1), а законы послѣдней части для Аарона получены отъ Бога ранѣе на горѣ Синаѣ (VII, 38).</w:t>
      </w:r>
    </w:p>
    <w:p>
      <w:pPr>
        <w:pStyle w:val="Normal"/>
        <w:rPr/>
      </w:pPr>
      <w:r>
        <w:rPr>
          <w:lang w:val="en-US"/>
        </w:rPr>
        <w:t xml:space="preserve"> </w:t>
      </w:r>
      <w:r>
        <w:rPr>
          <w:lang w:val="en-US"/>
        </w:rPr>
        <w:t xml:space="preserve">1. Въ жертву </w:t>
      </w:r>
      <w:r>
        <w:rPr>
          <w:i/>
          <w:lang w:val="en-US"/>
        </w:rPr>
        <w:t>всесожженія</w:t>
      </w:r>
      <w:r>
        <w:rPr>
          <w:lang w:val="en-US"/>
        </w:rPr>
        <w:t xml:space="preserve"> Израильтяне могутъ приносить изъ скота крупнаго (тельцовъ) и мелкаго (агнцевъ и козловъ) животныхъ мужескаго пола. Телецъ долженъ быть безъ порока, чтобы приводящiй его къ дверямъ скинiи могъ прiобрѣсть благоволенiе предъ Господомъ (1, 1–3). Приведшiй тельца долженъ возложить руку на главу жертвы своей, какъ бы поставляя себя вмѣсто жертвы или жертву вмѣсто себя "во очищенiе грѣховъ своихъ"; потомъ онъ заколалъ тельца на сѣверной сторонѣ жертвенника и кровь передавалъ служащимъ священникамъ, которые должны кропить ею со всѣхъ сторонъ на жертвенникъ; за тѣмъ по снятiи кожи приносящiй долженъ разсѣчь жертву на части, ноги и внутренности омыть водою и передать священникамъ, которые должны разложитъ всѣ эти части на дровахъ жертвенника, и наконецъ служащiй жрецъ долженъ сжечь все это на жертвенникѣ въ благоуханiе прiятное Господу (ст. 4–9). Тѣже самые обряды должны быть совершаемы, когда приносятся въ жертву всесожженiя агнецъ или козелъ безъ порока (ст. 10–13). Если же приносится во всесожженiе изъ птицъ горлица или молодой голубь; то священникъ, принявши птицу изъ рукъ приносящаго, долженъ поднесть ее къ жертвеннику, свернуть ей голову и кровь выцѣдить къ стѣнѣ жертвенника; зобъ и перья бросить подлѣ алтаря на восточной стороны его, гдѣ пепелъ, а затѣмъ, надломивъ крылья птицы, сжечь ее на дровахъ жертвенника (ст. 14–17).</w:t>
      </w:r>
    </w:p>
    <w:p>
      <w:pPr>
        <w:pStyle w:val="Normal"/>
        <w:rPr/>
      </w:pPr>
      <w:r>
        <w:rPr>
          <w:lang w:val="en-US"/>
        </w:rPr>
        <w:t xml:space="preserve">2. Для безкровной жертвы хлѣбное приношенiе должно состоять: или изъ муки пшеничной съ возлитымъ на нее елеемъ и положеннымъ ладономъ, или "изъ печенаго въ печи", т. е. прѣсныхъ хлѣбовъ, замѣшанныхъ на елеѣ, и лепешекъ, помазанныхъ елеемъ, или изъ "хлѣбнаго со сковороды", т. е. въ родѣ блинцовъ изъ муки, круто замѣшанной на елеѣ, или "изъ хлѣбнаго изъ горшка", т. е. лепешечекъ, вареныхъ въ елеѣ, или наконецъ, если хлѣбное приношенiе отъ первыхъ плодовъ, изъ "растолченныхъ зеренъ" съ елеемъ и ладономъ. Служащiй священникъ долженъ часть отъ хлѣбнаго приношенiя: горсть муки, или изломанныхъ опрѣсноковъ, часть лепешекъ, или зеренъ съ елеемъ и со всѣмъ приложеннымъ ладономъ сжечь на жертвенникѣ; "это жертва, благоуханiе прiятное Господу". Остатки отъ хлѣбнаго приношенiя принадлежатъ священникамъ, какъ </w:t>
      </w:r>
      <w:r>
        <w:rPr>
          <w:i/>
          <w:lang w:val="en-US"/>
        </w:rPr>
        <w:t>великая святыня</w:t>
      </w:r>
      <w:r>
        <w:rPr>
          <w:lang w:val="en-US"/>
        </w:rPr>
        <w:t>. Хлѣбное приношенiе не должно быть квашеное; ни кваснаго, ни меду не должно сожигать въ жертву. Хлѣбъ квасный и медъ могутъ быть, приносимы Господу, какъ приношенiе начатковъ, но на алтарѣ нельзя сожигать ихъ. Всякая жертва, кровавая и безкровная, должна осоляться солью (гл. II).</w:t>
      </w:r>
    </w:p>
    <w:p>
      <w:pPr>
        <w:pStyle w:val="Normal"/>
        <w:rPr/>
      </w:pPr>
      <w:r>
        <w:rPr>
          <w:lang w:val="en-US"/>
        </w:rPr>
        <w:t xml:space="preserve">3. </w:t>
      </w:r>
      <w:r>
        <w:rPr>
          <w:i/>
          <w:lang w:val="en-US"/>
        </w:rPr>
        <w:t>Для жертвы мирной</w:t>
      </w:r>
      <w:r>
        <w:rPr>
          <w:lang w:val="en-US"/>
        </w:rPr>
        <w:t xml:space="preserve"> или "</w:t>
      </w:r>
      <w:r>
        <w:rPr>
          <w:i/>
          <w:lang w:val="en-US"/>
        </w:rPr>
        <w:t>спасенiя</w:t>
      </w:r>
      <w:r>
        <w:rPr>
          <w:lang w:val="en-US"/>
        </w:rPr>
        <w:t>" могутъ быть приводимы мужескiй и женскiй полъ всѣхъ трехъ видовъ жертвенныхъ животныхъ, не имѣющихъ порока (гл. III, 1. 6 и 12). На приведенное животное изъ крупнаго скота приведшiй долженъ возложить руку свою нъ знакъ посвященiя себя Богу–щедродателю благъ и заколоть у дверей скинiи, а священники должны покропить кровью жертвы на жертвенникъ со всѣхъ сторонъ. За тѣмъ приведшiй животное долженъ отдѣлить весь внутреннiй тукъ и который на стегнахъ и сальникъ съ почками и передать священникамъ, которые и сожгутъ все это вмѣстѣ съ ежедневнымъ всесожженiемъ въ "благоуханiе прiятное Господу" (ст. 2–5). Если приводимое животное въ жертву мира изъ мелкаго скота, изъ овецъ, то жертвенные обряды тѣ же, что и при крупномъ скотѣ, только для сожженiя на алтарѣ вмѣстѣ съ внутреннимъ тукомъ долженъ отдѣляться и курдюкъ, отрѣзанный по самую хребтовую кость (ст. 6–11). Если жертва изъ козъ, то ея обряды тожественны съ обрядами жертвы изъ крупнаго скота (ст. 12–16). При этомъ заповѣдуется: "никакого тука и никакой крови не ѣшьте" (ст. 17).</w:t>
      </w:r>
    </w:p>
    <w:p>
      <w:pPr>
        <w:pStyle w:val="Normal"/>
        <w:rPr/>
      </w:pPr>
      <w:r>
        <w:rPr>
          <w:lang w:val="en-US"/>
        </w:rPr>
        <w:t xml:space="preserve">4. Для очищенiя отъ грѣха и примиренiя съ Господомъ, когда нарушена какая-либо заповѣдь Его "по ошибкѣ" или по слабости, безъ нарочитаго желанiя сдѣлать злое предъ Господомъ (–"не хотящи"), должно приносить </w:t>
      </w:r>
      <w:r>
        <w:rPr>
          <w:i/>
          <w:lang w:val="en-US"/>
        </w:rPr>
        <w:t>жертву „о грѣхѣ"</w:t>
      </w:r>
      <w:r>
        <w:rPr>
          <w:lang w:val="en-US"/>
        </w:rPr>
        <w:t xml:space="preserve">, или за грѣхъ (IV, 1 и 2). Если такой грѣхъ совершитъ первосвященникъ къ соблазну народа, то за грѣхъ свой онъ долженъ принесть въ жертву тельца. Приведши къ дверямъ скинiи тельца, первосвященникъ долженъ возложить руку свою на главу тельца и самъ заколоть его: кровъ тельца пусть онъ внесетъ въ святилище и тамъ, омочивши свой перстъ въ кровь, покропитъ ею семь разъ предъ Господомъ предъ завѣсою святилища и возложитъ кровь на роги алтаря кадильнаго, а остальную кровь выльетъ къ подножiю жертвенника всесожженiй; за тѣмъ весь внутреннiй тукъ и сальникъ съ почками сожжегъ на жертвенникѣ. Кожу же тельца и все мясо съ внутренностями должно сжечь на дровахъ внѣ стана на томъ мѣстѣ, гдѣ высыпается пепелъ съ жертвенника (ст. 3–12). Если согрѣшитъ все общество нарушенiемъ какой-либо заповѣди Господа "по ошибкѣ" и по невѣдѣнiю, то, когда узнанъ будетъ грѣхъ, общество должно представить тельца въ жертву за грѣхъ. При чемъ, на голову тельца должны возложить руки старѣйшины и заколоть его, а первосвященникъ совершаетъ тѣ же обряды, какъ и при жертвѣ на грѣхъ свой (ст. 13–21). Начальникъ ("князь") за такой же грѣхъ по невѣдѣнію долженъ принесть въ жертву козла безъ порока, возложить на главу его руку свою и заколотъ его на мѣстѣ, гдѣ заколаются всесожженiя. Служащiй священникъ возлагаетъ перстомъ кровь жертвы на роги жертвенника, а остальную кровь выливаетъ къ подножiю его; за тѣмъ весь тукъ сожигаетъ на жертвенникѣ (ст. 22–26). За такой же грѣхъ простолюдинъ долженъ принесть въ жертву или козу, или овцу безъ порока, а жертвенные обряды при этомъ совершаются тѣ же, какъ и при жертвѣ за грѣхъ начальника (ст. 27–35). При нѣкоторыхъ грѣхахъ, именно: когда кто слышалъ голосъ проклятiя, но не объявилъ того, или кто осквернился прикосновенiемъ къ трупу или прикосновенiемъ къ нечистотѣ человѣческой, или безразсудно далъ клятву, тогда согрѣшившiй долженъ </w:t>
      </w:r>
      <w:r>
        <w:rPr>
          <w:i/>
          <w:lang w:val="en-US"/>
        </w:rPr>
        <w:t>исповѣдать</w:t>
      </w:r>
      <w:r>
        <w:rPr>
          <w:lang w:val="en-US"/>
        </w:rPr>
        <w:t xml:space="preserve"> грѣхъ свой и принесть въ жертву повинности за грѣхъ свой овцу или козу (V, 1–6). Если же онъ не въ состоянiи принесть животное изъ мелкаго скота, то пусть принесетъ двухъ горлицъ или молодыхъ голубей, одного въ жертву за грѣхъ, а другаго во всесожженiе. Священникъ у той птицы, которая въ жертву за грѣхъ, надломитъ голову и кровью ея покропитъ на стѣну жертвенника, а остальную кровь выцѣдитъ къ подноженiю его; другую же птицу употребитъ во всесожженiе (сл. 7–10). Если же согрѣшившiй не въ состоянiи принесть и птицъ, то пусть принесетъ десятую часть ефы</w:t>
      </w:r>
      <w:r>
        <w:rPr>
          <w:rStyle w:val="FootnoteCharacters"/>
          <w:rStyle w:val="FootnoteAnchor"/>
          <w:lang w:val="en-US"/>
        </w:rPr>
        <w:footnoteReference w:id="81"/>
      </w:r>
      <w:r>
        <w:rPr>
          <w:lang w:val="en-US"/>
        </w:rPr>
        <w:t xml:space="preserve"> пшеничной муки, но безъ елея и ливана, а священникъ горсть этой муки сожжетъ на жертвенникѣ во очищенiе грѣха и въ примиренiе согрѣшившаго съ Господомъ. Остатокъ муки принадлежитъ священнику (ст. 11–13).</w:t>
      </w:r>
    </w:p>
    <w:p>
      <w:pPr>
        <w:pStyle w:val="Normal"/>
        <w:rPr>
          <w:lang w:val="en-US"/>
        </w:rPr>
      </w:pPr>
      <w:r>
        <w:rPr>
          <w:lang w:val="en-US"/>
        </w:rPr>
        <w:t>5. Жертва повинности должна быть приносима въ случаѣ согрѣшенiя по ошибкѣ или забвенiю "противъ посвященнаго Господу", напр. въ случаѣ невноса десятины, начатковъ и под. За такую вину свою согрѣшившiй долженъ принесть въ жертву Господу овна и, послѣ оцѣнки священникомъ этой жертвы соотвѣтственно винѣ, долженъ возвратить невнесенную "святыню" и прибавить къ тому пятую часть по оцѣнкѣ, а священникъ, совершивши обряды этой жертвы, сходные съ обрядами жертвы о грѣхѣ, кромѣ кропленiя кровью вокругъ алтаря (см. VII, 1–5), очиститъ согрѣшившаго отъ вины его (V, 14–16). Вообще эта жертва повинности (овна) съ оцѣнкою ея должна быть приносима во всѣхъ случаяхъ согрѣшенiя по невѣдѣнiю противъ правъ Господа, когда нарушается интересъ скинiи или священнослужащихъ (ст. 17–19). Точно такую же жертву повинности, овна за грѣхъ съ оцѣнкою его по степени вины, долженъ принесть согрѣшившiй противъ ближняго съ нанесенiемъ ущерба его правамъ собственности, напр. если похититъ что-либо, или утаитъ порученное, или найденное, что потерялъ ближнiй, и под. При этомъ согрѣшившій долженъ отдать сполна собственность ближняго и прибавить къ тому еще пятую долю того (VI, 1–7).</w:t>
      </w:r>
    </w:p>
    <w:p>
      <w:pPr>
        <w:pStyle w:val="Normal"/>
        <w:rPr/>
      </w:pPr>
      <w:r>
        <w:rPr>
          <w:lang w:val="en-US"/>
        </w:rPr>
        <w:t>6. Наконецъ въ этомъ отдѣлѣ о жертвахъ Моисей сообщаетъ законы объ общихъ обязанностяхъ и правахъ Аарона и всѣхъ священниковъ при ежедневныхъ и обычныхъ жертвоприношенiяхъ.–</w:t>
      </w:r>
      <w:r>
        <w:rPr>
          <w:i/>
          <w:lang w:val="en-US"/>
        </w:rPr>
        <w:t>Всесожженiе ежедневное</w:t>
      </w:r>
      <w:r>
        <w:rPr>
          <w:lang w:val="en-US"/>
        </w:rPr>
        <w:t xml:space="preserve"> вечернее должно горѣть всю ночь на жертвенникѣ; утромъ жрецъ, облекшись въ священныя одежды, долженъ очистить пепелъ съ жертвенника и зажечь дрова для утренняго всесожженiя, послѣ котораго и на немъ уже сожигается тукъ мирной жертвы, такъ что "огонь непрестанно долженъ горѣть на жертвенникѣ и не угасать" (VI, 8–13). </w:t>
      </w:r>
      <w:r>
        <w:rPr>
          <w:i/>
          <w:lang w:val="en-US"/>
        </w:rPr>
        <w:t>Ежедневное хлѣбное приношенiе</w:t>
      </w:r>
      <w:r>
        <w:rPr>
          <w:lang w:val="en-US"/>
        </w:rPr>
        <w:t xml:space="preserve"> должно состоять изъ пшеничной муки съ елеемъ и ладономъ; горсть муки съ елеемъ и весь ладонъ жрецъ долженъ сжечь на жертвенникѣ въ жертву Господу, а остатокъ муки, въ опрѣснокахъ, а не въ видѣ квашенаго хлѣба, долженъ съѣдаться жрецами, какъ великая святыня, на дворѣ скинiи (ст. 14–18). Но хлѣбное приношенiе отъ Аарона и его сыновей въ день посвященiя ихъ, состоящее изъ 1/10 ефы пшеничной муки, должно быть все сполна сожжено въ жертву: половина его утромъ и другая половина вечеромъ. Вообще "всякое хлѣбное приношенiе отъ священника все должно быть сожигаемо, а не съѣдаемо" (ст. 19–28). При жертвѣ за грѣхъ мясо жертвеннаго животнаго принадлежитъ совершающему жертву священнику и его нужно вкушать, какъ великую святыню, во дворѣ скинiи; только священнослужащiе могутъ ѣсть это мясо. Мясу этой жертвы усвояется грѣхъ приносящаго, а потому "все, что прикоснется къ нему, должно быть освящаемо"; если кровью этой жертвы обрызгана одежда, то нужно омыть обрызганное водой на святомъ мѣстѣ; если сосудъ, въ которомъ мясо варилось, глиняный, то должно разбить его, а если мѣдный, то вычистить и омыть водою (ст. 24–29). Но если кровь жертвеннаго животнаго при жертвѣ за грѣхъ вносилась во святилище, то мясо такой жертвы не должно ѣсть, а нужно сожигать на огнѣ (ст. 30). При жертвѣ повинности мясо овна принадлежитъ священнику: мужескiй полъ священническаго рода можетъ вкушать его на святомъ мѣстѣ, какъ великую святыню (гл. VII, 1–7). Отъ жертвы всесожженiя приносящему священнику принадлежитъ кожа животнаго (ст. 8). Ему же принадлежитъ и остатокъ отъ хлѣбнаго приношенiя, печенаго въ печи, или приготовленнаго въ горшкѣ или на сковородѣ; а прочiя хлѣбныя приношенiя, т. е. въ видѣ муки и зеренъ, принадлежатъ всѣмъ священникамъ (ст. 9–10). При мирной жертвѣ "въ </w:t>
      </w:r>
      <w:r>
        <w:rPr>
          <w:i/>
          <w:lang w:val="en-US"/>
        </w:rPr>
        <w:t>благодарность</w:t>
      </w:r>
      <w:r>
        <w:rPr>
          <w:lang w:val="en-US"/>
        </w:rPr>
        <w:t xml:space="preserve">" (обязательной по закону въ великiе праздники годовые) должно вмѣстѣ съ животнымъ принести прѣсные хлѣбы, прѣсныя лепешки и пшеничную муку, и все это съ елеемъ; можно приносить и квасные хлѣбы, но не для сожженiя на жертвенникѣ, а для вкушенiя съ священнымъ мясомъ. Изъ этихъ хлѣбныхъ приношенiй одно какое-нибудь отдѣляется "въ возношенiе Господу" и принадлежитъ священнику, кропящему кровью мирной жертвы (ст. 11–14). Мясо мирной жертвы </w:t>
      </w:r>
      <w:r>
        <w:rPr>
          <w:i/>
          <w:lang w:val="en-US"/>
        </w:rPr>
        <w:t>благодарственной</w:t>
      </w:r>
      <w:r>
        <w:rPr>
          <w:lang w:val="en-US"/>
        </w:rPr>
        <w:t xml:space="preserve"> должно ѣсть въ день приношенія ея, не оставляя его до утра, а мясо той же жертвы "</w:t>
      </w:r>
      <w:r>
        <w:rPr>
          <w:i/>
          <w:lang w:val="en-US"/>
        </w:rPr>
        <w:t>по обѣту</w:t>
      </w:r>
      <w:r>
        <w:rPr>
          <w:lang w:val="en-US"/>
        </w:rPr>
        <w:t>" или "</w:t>
      </w:r>
      <w:r>
        <w:rPr>
          <w:i/>
          <w:lang w:val="en-US"/>
        </w:rPr>
        <w:t>отъ усердiя</w:t>
      </w:r>
      <w:r>
        <w:rPr>
          <w:lang w:val="en-US"/>
        </w:rPr>
        <w:t xml:space="preserve">" можно ѣсть и на другой день, но никакъ–на третiй; остатки отъ этихъ жертвъ нужно сжечь на огнѣ. Также нужно сжигать мясо этихъ жертвъ, если оно осквернится прикосновенiемъ чего-либо нечистаго. Ѣсть это мясо можетъ только чистый по закону, а нечистый или оскверненный, если будетъ ѣсть это мясо, истребится отъ народа своего (ст. 15–21). Вообще запрещается всѣмъ "ѣсть тукъ скота, который приносится въ жертву", и птицъ и скота (ст. 22–27). При всѣхъ видахъ мирной жертвы приносящiй долженъ принести тукъ жертвеннаго животнаго и грудь его, </w:t>
      </w:r>
      <w:r>
        <w:rPr>
          <w:i/>
          <w:lang w:val="en-US"/>
        </w:rPr>
        <w:t>потрясая</w:t>
      </w:r>
      <w:r>
        <w:rPr>
          <w:lang w:val="en-US"/>
        </w:rPr>
        <w:t xml:space="preserve"> предъ лицемъ Господа. Тукъ долженъ быть сожженъ на жертвенникѣ, а грудь принадлежитъ всѣмъ священникамъ. Кромѣ того правое плечо животнаго должно отдѣляться, какъ возношенiе Богу, и отдаваться тому жрецу, который священнодѣйствовалъ кровью и тукомъ этой жертвы (ст. 28–36). Всѣ законы, изложенные въ этомъ послѣднемъ отдѣлѣ, даны были Богомъ на горѣ Синаѣ еще до освященiя скинiи и посвященiя Аарона и его сыновей (ст. 37 и 38).</w:t>
      </w:r>
    </w:p>
    <w:p>
      <w:pPr>
        <w:pStyle w:val="2"/>
        <w:rPr/>
      </w:pPr>
      <w:r>
        <w:rPr>
          <w:lang w:val="en-US"/>
        </w:rPr>
        <w:t xml:space="preserve">1. </w:t>
      </w:r>
      <w:r>
        <w:rPr>
          <w:i/>
          <w:lang w:val="en-US"/>
        </w:rPr>
        <w:t>Какiе виды ветхозавѣтныхъ жертвъ?</w:t>
      </w:r>
      <w:r>
        <w:rPr>
          <w:lang w:val="en-US"/>
        </w:rPr>
        <w:t xml:space="preserve">–По различiю жертвеннаго матерiала жертвы раздѣляются на </w:t>
      </w:r>
      <w:r>
        <w:rPr>
          <w:i/>
          <w:lang w:val="en-US"/>
        </w:rPr>
        <w:t>кровавыя</w:t>
      </w:r>
      <w:r>
        <w:rPr>
          <w:lang w:val="en-US"/>
        </w:rPr>
        <w:t xml:space="preserve"> и </w:t>
      </w:r>
      <w:r>
        <w:rPr>
          <w:i/>
          <w:lang w:val="en-US"/>
        </w:rPr>
        <w:t>безкровныя</w:t>
      </w:r>
      <w:r>
        <w:rPr>
          <w:lang w:val="en-US"/>
        </w:rPr>
        <w:t xml:space="preserve">, а по духовно-религiозному значенiю законъ Моисеевъ различаетъ четыре общихъ вида жертвъ: </w:t>
      </w:r>
      <w:r>
        <w:rPr>
          <w:i/>
          <w:lang w:val="en-US"/>
        </w:rPr>
        <w:t>всесожженiе</w:t>
      </w:r>
      <w:r>
        <w:rPr>
          <w:lang w:val="en-US"/>
        </w:rPr>
        <w:t xml:space="preserve">, жертву </w:t>
      </w:r>
      <w:r>
        <w:rPr>
          <w:i/>
          <w:lang w:val="en-US"/>
        </w:rPr>
        <w:t>мира</w:t>
      </w:r>
      <w:r>
        <w:rPr>
          <w:lang w:val="en-US"/>
        </w:rPr>
        <w:t xml:space="preserve">, жертву </w:t>
      </w:r>
      <w:r>
        <w:rPr>
          <w:i/>
          <w:lang w:val="en-US"/>
        </w:rPr>
        <w:t>о грѣхѣ</w:t>
      </w:r>
      <w:r>
        <w:rPr>
          <w:lang w:val="en-US"/>
        </w:rPr>
        <w:t xml:space="preserve">, жертву </w:t>
      </w:r>
      <w:r>
        <w:rPr>
          <w:i/>
          <w:lang w:val="en-US"/>
        </w:rPr>
        <w:t>повинности</w:t>
      </w:r>
      <w:r>
        <w:rPr>
          <w:lang w:val="en-US"/>
        </w:rPr>
        <w:t>.</w:t>
      </w:r>
    </w:p>
    <w:p>
      <w:pPr>
        <w:pStyle w:val="2"/>
        <w:rPr/>
      </w:pPr>
      <w:r>
        <w:rPr>
          <w:lang w:val="en-US"/>
        </w:rPr>
        <w:t xml:space="preserve">Матерiаломъ для жертвъ </w:t>
      </w:r>
      <w:r>
        <w:rPr>
          <w:i/>
          <w:lang w:val="en-US"/>
        </w:rPr>
        <w:t>кровавыхъ</w:t>
      </w:r>
      <w:r>
        <w:rPr>
          <w:lang w:val="en-US"/>
        </w:rPr>
        <w:t xml:space="preserve">, или жертвъ </w:t>
      </w:r>
      <w:r>
        <w:rPr>
          <w:i/>
          <w:lang w:val="en-US"/>
        </w:rPr>
        <w:t>закланiя</w:t>
      </w:r>
      <w:r>
        <w:rPr>
          <w:lang w:val="en-US"/>
        </w:rPr>
        <w:t xml:space="preserve">, могли служить: а) крупный и мелкiй скотъ стада, т. е. волы, козы и овцы обоихъ половъ, и б) изъ птицъ–горлицы и молодые голуби. Относительно качествъ жертвенныхъ животныхъ требовалось, чтобы животныя были </w:t>
      </w:r>
      <w:r>
        <w:rPr>
          <w:i/>
          <w:lang w:val="en-US"/>
        </w:rPr>
        <w:t>безъ порока</w:t>
      </w:r>
      <w:r>
        <w:rPr>
          <w:lang w:val="en-US"/>
        </w:rPr>
        <w:t xml:space="preserve">, т. е. безъ тѣлеснаго недостатка, именно: они не должны быть слѣпы, уродливы, изувѣчены и больны коростою, паршею и под. (Лев. XXII, 20–22), и чтобы они были извѣстнаго возраста: не моложе семи дней (ст. 27) и, по раввинскому преданiю, не старше трехъ лѣтъ, или семи (см. Суд. VI, 25).–Матерiаломъ же для жертвы </w:t>
      </w:r>
      <w:r>
        <w:rPr>
          <w:i/>
          <w:lang w:val="en-US"/>
        </w:rPr>
        <w:t>безкровной</w:t>
      </w:r>
      <w:r>
        <w:rPr>
          <w:lang w:val="en-US"/>
        </w:rPr>
        <w:t xml:space="preserve"> могло служить по преимуществу </w:t>
      </w:r>
      <w:r>
        <w:rPr>
          <w:i/>
          <w:lang w:val="en-US"/>
        </w:rPr>
        <w:t>хлѣбное</w:t>
      </w:r>
      <w:r>
        <w:rPr>
          <w:lang w:val="en-US"/>
        </w:rPr>
        <w:t xml:space="preserve"> приношенiе изъ </w:t>
      </w:r>
      <w:r>
        <w:rPr>
          <w:i/>
          <w:lang w:val="en-US"/>
        </w:rPr>
        <w:t>пшеницы</w:t>
      </w:r>
      <w:r>
        <w:rPr>
          <w:lang w:val="en-US"/>
        </w:rPr>
        <w:t xml:space="preserve"> и иногда изъ </w:t>
      </w:r>
      <w:r>
        <w:rPr>
          <w:i/>
          <w:lang w:val="en-US"/>
        </w:rPr>
        <w:t>ячменя</w:t>
      </w:r>
      <w:r>
        <w:rPr>
          <w:lang w:val="en-US"/>
        </w:rPr>
        <w:t xml:space="preserve"> (Числ. V, 15). При хлѣбномъ приношеніи почти всегда приносился </w:t>
      </w:r>
      <w:r>
        <w:rPr>
          <w:i/>
          <w:lang w:val="en-US"/>
        </w:rPr>
        <w:t>елей</w:t>
      </w:r>
      <w:r>
        <w:rPr>
          <w:lang w:val="en-US"/>
        </w:rPr>
        <w:t xml:space="preserve"> и </w:t>
      </w:r>
      <w:r>
        <w:rPr>
          <w:i/>
          <w:lang w:val="en-US"/>
        </w:rPr>
        <w:t>ладонъ</w:t>
      </w:r>
      <w:r>
        <w:rPr>
          <w:lang w:val="en-US"/>
        </w:rPr>
        <w:t xml:space="preserve">, а </w:t>
      </w:r>
      <w:r>
        <w:rPr>
          <w:i/>
          <w:lang w:val="en-US"/>
        </w:rPr>
        <w:t>соль</w:t>
      </w:r>
      <w:r>
        <w:rPr>
          <w:lang w:val="en-US"/>
        </w:rPr>
        <w:t xml:space="preserve"> должна быть приносима при всякой жертвѣ: кровавой и безкровной. Кромѣ того для времени обитанiя Евреевъ въ землѣ обѣтованной заповѣдана была жертва </w:t>
      </w:r>
      <w:r>
        <w:rPr>
          <w:i/>
          <w:lang w:val="en-US"/>
        </w:rPr>
        <w:t>возлiянiя вина</w:t>
      </w:r>
      <w:r>
        <w:rPr>
          <w:lang w:val="en-US"/>
        </w:rPr>
        <w:t xml:space="preserve"> (Числ. XV, 1–5 и д. ХХVIII, 1–7 и д.). Нужно имѣть въ виду, что главными жертвенными матерiалами были во-первыхъ скотъ стада и потомъ уже хлѣбное приношенiе, которое въ большинствѣ случаевъ присоединялось къ кровавымъ жертвамъ, а не составляло матерiала для самостоятельной жертвы; также голуби и горлицы назначаются закономъ по преимуществу въ замѣнъ скота для бѣдныхъ, кто не имѣетъ средствъ принести въ жертву животное. Такимъ образомъ въ главномъ жертвенномъ матерiалѣ: въ </w:t>
      </w:r>
      <w:r>
        <w:rPr>
          <w:i/>
          <w:lang w:val="en-US"/>
        </w:rPr>
        <w:t>скотѣ</w:t>
      </w:r>
      <w:r>
        <w:rPr>
          <w:lang w:val="en-US"/>
        </w:rPr>
        <w:t xml:space="preserve"> и </w:t>
      </w:r>
      <w:r>
        <w:rPr>
          <w:i/>
          <w:lang w:val="en-US"/>
        </w:rPr>
        <w:t>хлѣбѣ</w:t>
      </w:r>
      <w:r>
        <w:rPr>
          <w:lang w:val="en-US"/>
        </w:rPr>
        <w:t xml:space="preserve"> ветхозавѣтный вѣрующiй представлялъ въ жертву Богу то, что обусловливаетъ жизнь и благополучiе на землѣ, выражая тѣмъ свою готовность жертвовать Богу всякимъ своимъ благомъ и своею жизнiю и желанiе получить отъ Господа пищу духовную, благодать, оживляющую для жизни вѣчной. Остальные жертвенные матерiалы: елей, ладонъ, соль и отчасти вино служатъ какъ бы приправою, не составляя самостоятельнаго жертвеннаго матерiала они символизировали: </w:t>
      </w:r>
      <w:r>
        <w:rPr>
          <w:i/>
          <w:lang w:val="en-US"/>
        </w:rPr>
        <w:t>елей</w:t>
      </w:r>
      <w:r>
        <w:rPr>
          <w:lang w:val="en-US"/>
        </w:rPr>
        <w:t xml:space="preserve">–благодать Св. Духа, </w:t>
      </w:r>
      <w:r>
        <w:rPr>
          <w:i/>
          <w:lang w:val="en-US"/>
        </w:rPr>
        <w:t>ладонъ</w:t>
      </w:r>
      <w:r>
        <w:rPr>
          <w:lang w:val="en-US"/>
        </w:rPr>
        <w:t>–молитву приносящаго и "</w:t>
      </w:r>
      <w:r>
        <w:rPr>
          <w:i/>
          <w:lang w:val="en-US"/>
        </w:rPr>
        <w:t>соль завѣта</w:t>
      </w:r>
      <w:r>
        <w:rPr>
          <w:lang w:val="en-US"/>
        </w:rPr>
        <w:t xml:space="preserve">"–утверждающую въ Богѣ и предохраняющую отъ нравственной порчи силу завѣта, безъ чего, т. е. безъ благодати и молитвы и внѣ завѣта, жертва непрiятна Богу и безполезна для приносящаго; </w:t>
      </w:r>
      <w:r>
        <w:rPr>
          <w:i/>
          <w:lang w:val="en-US"/>
        </w:rPr>
        <w:t>вино</w:t>
      </w:r>
      <w:r>
        <w:rPr>
          <w:lang w:val="en-US"/>
        </w:rPr>
        <w:t xml:space="preserve"> же было символомъ отчасти благодатной радости о Господѣ, отчасти–символомъ примиренiя съ Господомъ кровью (Числ. XXVIII, 7 и Сирах. L, 17). </w:t>
      </w:r>
      <w:r>
        <w:rPr>
          <w:i/>
          <w:lang w:val="en-US"/>
        </w:rPr>
        <w:t>Хлѣбъ квасный</w:t>
      </w:r>
      <w:r>
        <w:rPr>
          <w:lang w:val="en-US"/>
        </w:rPr>
        <w:t xml:space="preserve">, какъ образъ нечистоты, закваски языческой, и </w:t>
      </w:r>
      <w:r>
        <w:rPr>
          <w:i/>
          <w:lang w:val="en-US"/>
        </w:rPr>
        <w:t>медъ</w:t>
      </w:r>
      <w:r>
        <w:rPr>
          <w:lang w:val="en-US"/>
        </w:rPr>
        <w:t>, какъ образъ плотскихъ удовольствiй, запрещено было приносить въ жертву Богу, т. е. сожигать на алтарѣ.</w:t>
      </w:r>
    </w:p>
    <w:p>
      <w:pPr>
        <w:pStyle w:val="2"/>
        <w:rPr/>
      </w:pPr>
      <w:r>
        <w:rPr>
          <w:lang w:val="en-US"/>
        </w:rPr>
        <w:t xml:space="preserve">Изъ жертвъ кровавыхъ </w:t>
      </w:r>
      <w:r>
        <w:rPr>
          <w:i/>
          <w:lang w:val="en-US"/>
        </w:rPr>
        <w:t>всесожженіе</w:t>
      </w:r>
      <w:r>
        <w:rPr>
          <w:lang w:val="en-US"/>
        </w:rPr>
        <w:t xml:space="preserve"> получило свое названiе отъ всецѣлаго сожженiя на жертвенникѣ мяса животнаго или птицы; знаменовало оно совершенное преданiе всего человѣка, всей жизни его съ силами тѣлесными и духовными въ жертву Богу и всесовершенное примиренiе, очищенiе и освященiе Богомъ грѣшнаго человѣка чрезъ обѣтованное Сѣмя жены; посему для этой жертвы требовалось закономъ животное только мужескаго пола и безъ всякаго порока. Эта жертва–самая древнѣйшая, установленная Богомъ еще въ раю послѣ суда надъ согрѣшившими Адамомъ и Евою и послѣ обѣтованiя о спасительномъ Сѣмени жены (Быт. III, 21). Эта жертва была единственная до потопа.–Второй видъ кровавыхъ жертвъ, </w:t>
      </w:r>
      <w:r>
        <w:rPr>
          <w:i/>
          <w:lang w:val="en-US"/>
        </w:rPr>
        <w:t>жертва мира</w:t>
      </w:r>
      <w:r>
        <w:rPr>
          <w:lang w:val="en-US"/>
        </w:rPr>
        <w:t xml:space="preserve"> (евр. </w:t>
      </w:r>
      <w:r>
        <w:rPr>
          <w:i/>
          <w:lang w:val="en-US"/>
        </w:rPr>
        <w:t>шламимъ</w:t>
      </w:r>
      <w:r>
        <w:rPr>
          <w:lang w:val="en-US"/>
        </w:rPr>
        <w:t xml:space="preserve">); она, вѣроятно, установлена была Богомъ при Ноѣ послѣ потопа, когда Господь разрѣшилъ вкушать мясо животныхъ и птицъ и когда установилъ завѣтъ мира со всякою плотiю навсегда (Быт. IX, 3 и 9–17). Законъ Моисеевъ различаетъ три рода мирныхъ жертвъ: жертву </w:t>
      </w:r>
      <w:r>
        <w:rPr>
          <w:i/>
          <w:lang w:val="en-US"/>
        </w:rPr>
        <w:t>благодарственную</w:t>
      </w:r>
      <w:r>
        <w:rPr>
          <w:lang w:val="en-US"/>
        </w:rPr>
        <w:t xml:space="preserve"> за блага завѣта, которую обязаны Израильтяне приносить Богу въ великiе годовые праздники; жертву </w:t>
      </w:r>
      <w:r>
        <w:rPr>
          <w:i/>
          <w:lang w:val="en-US"/>
        </w:rPr>
        <w:t>по обѣту</w:t>
      </w:r>
      <w:r>
        <w:rPr>
          <w:lang w:val="en-US"/>
        </w:rPr>
        <w:t xml:space="preserve"> за особо испрашиваемыя милости у Бога, и жертву </w:t>
      </w:r>
      <w:r>
        <w:rPr>
          <w:i/>
          <w:lang w:val="en-US"/>
        </w:rPr>
        <w:t>по усердiю</w:t>
      </w:r>
      <w:r>
        <w:rPr>
          <w:lang w:val="en-US"/>
        </w:rPr>
        <w:t xml:space="preserve"> въ благодарность за общiя Его милости. Для этихъ жертвъ законъ опредѣляетъ животныхъ обоего пола съ хлѣбными приношенiями; птицы закономъ не указаны.–Наконецъ жертвы </w:t>
      </w:r>
      <w:r>
        <w:rPr>
          <w:i/>
          <w:lang w:val="en-US"/>
        </w:rPr>
        <w:t>о грѣхѣ</w:t>
      </w:r>
      <w:r>
        <w:rPr>
          <w:lang w:val="en-US"/>
        </w:rPr>
        <w:t xml:space="preserve"> и </w:t>
      </w:r>
      <w:r>
        <w:rPr>
          <w:i/>
          <w:lang w:val="en-US"/>
        </w:rPr>
        <w:t>повинности</w:t>
      </w:r>
      <w:r>
        <w:rPr>
          <w:lang w:val="en-US"/>
        </w:rPr>
        <w:t xml:space="preserve"> установлены при Моисеѣ для очищенiя отъ грѣховъ противъ заповѣдей синайскаго завѣта и для примиренiя съ Богомъ завѣта. Обѣ эти жертвы имѣютъ большое сходство и по назначенiю, и по своимъ обрядамъ; но онѣ имѣютъ и различiе въ томъ и другомъ отношенiи. Жертва </w:t>
      </w:r>
      <w:r>
        <w:rPr>
          <w:i/>
          <w:lang w:val="en-US"/>
        </w:rPr>
        <w:t>повинности</w:t>
      </w:r>
      <w:r>
        <w:rPr>
          <w:lang w:val="en-US"/>
        </w:rPr>
        <w:t xml:space="preserve"> имѣетъ болѣе частное значенiе для очищенiя кающагося въ такихъ преступленiяхъ, которыми нарушаются или узаконенныя права Господа, или права ближняго</w:t>
      </w:r>
      <w:r>
        <w:rPr>
          <w:rStyle w:val="FootnoteCharacters"/>
          <w:rStyle w:val="FootnoteAnchor"/>
          <w:lang w:val="en-US"/>
        </w:rPr>
        <w:footnoteReference w:id="82"/>
      </w:r>
      <w:r>
        <w:rPr>
          <w:lang w:val="en-US"/>
        </w:rPr>
        <w:t xml:space="preserve">, при чемъ требуется возстановленiе этихъ правъ. Посему въ большинствѣ случаевъ нарушенiя этихъ правъ требуется </w:t>
      </w:r>
      <w:r>
        <w:rPr>
          <w:i/>
          <w:lang w:val="en-US"/>
        </w:rPr>
        <w:t>оцѣнка жертвы овна</w:t>
      </w:r>
      <w:r>
        <w:rPr>
          <w:lang w:val="en-US"/>
        </w:rPr>
        <w:t>, который неизмѣнно полагается для этой жертвы, и кромѣ того въ случаяхъ причиненiя матерiальнаго убытка при нарушенiи этихъ правъ требуется отъ виновнаго вознаградить эти убытки съ приплатою пятой части, какъ бы въ штрафъ. Въ частныхъ обрядахъ отличiе жертвы повинности отъ жертвы о грѣхѣ то, что при жертвѣ повинности полагается "кропленіе кровiю ея на жертвенникъ со всѣхъ сторонъ" (Лев. VII, 2), а при жертвѣ о грѣхѣ кровь ея возлагается на роги жертвенника и проливается къ подножiю его (гл. IV, 30).</w:t>
      </w:r>
    </w:p>
    <w:p>
      <w:pPr>
        <w:pStyle w:val="2"/>
        <w:rPr/>
      </w:pPr>
      <w:r>
        <w:rPr>
          <w:i/>
          <w:lang w:val="en-US"/>
        </w:rPr>
        <w:t>Примѣчанiе</w:t>
      </w:r>
      <w:r>
        <w:rPr>
          <w:lang w:val="en-US"/>
        </w:rPr>
        <w:t xml:space="preserve">.–Кромѣ указанныхъ четырехъ общихъ видовъ кровавыхъ жертвъ были узаконены и еще особыя жертвы съ особымъ спецiальнымъ значенiемъ, напр. жертва </w:t>
      </w:r>
      <w:r>
        <w:rPr>
          <w:i/>
          <w:lang w:val="en-US"/>
        </w:rPr>
        <w:t>пасхальнаго агнца</w:t>
      </w:r>
      <w:r>
        <w:rPr>
          <w:lang w:val="en-US"/>
        </w:rPr>
        <w:t xml:space="preserve"> (Исх. XII, 1–27), жертва </w:t>
      </w:r>
      <w:r>
        <w:rPr>
          <w:i/>
          <w:lang w:val="en-US"/>
        </w:rPr>
        <w:t>двухъ козловъ</w:t>
      </w:r>
      <w:r>
        <w:rPr>
          <w:lang w:val="en-US"/>
        </w:rPr>
        <w:t xml:space="preserve"> въ день очищенiя (Лев. XVI), жертва </w:t>
      </w:r>
      <w:r>
        <w:rPr>
          <w:i/>
          <w:lang w:val="en-US"/>
        </w:rPr>
        <w:t>рыжей юницы</w:t>
      </w:r>
      <w:r>
        <w:rPr>
          <w:lang w:val="en-US"/>
        </w:rPr>
        <w:t xml:space="preserve"> для воды очищенiя (Числ. XIX) и др. О нихъ рѣчь въ своемъ мѣстѣ.</w:t>
      </w:r>
    </w:p>
    <w:p>
      <w:pPr>
        <w:pStyle w:val="2"/>
        <w:rPr/>
      </w:pPr>
      <w:r>
        <w:rPr>
          <w:lang w:val="en-US"/>
        </w:rPr>
        <w:t xml:space="preserve">2. </w:t>
      </w:r>
      <w:r>
        <w:rPr>
          <w:i/>
          <w:lang w:val="en-US"/>
        </w:rPr>
        <w:t>Какіе общiе обряды жертвоприношенiй и какое ихъ значеніе?</w:t>
      </w:r>
      <w:r>
        <w:rPr>
          <w:lang w:val="en-US"/>
        </w:rPr>
        <w:t xml:space="preserve">–Главнѣйшіе общiе жертвенные обряды, какъ священнодѣйствiя, являются только при жертвахъ </w:t>
      </w:r>
      <w:r>
        <w:rPr>
          <w:i/>
          <w:lang w:val="en-US"/>
        </w:rPr>
        <w:t>закланiя</w:t>
      </w:r>
      <w:r>
        <w:rPr>
          <w:lang w:val="en-US"/>
        </w:rPr>
        <w:t xml:space="preserve">; потому что эти жертвы по своему происхожденію и по своему значенiю имѣютъ первостепенное значенiе, а жертвы птицъ и хлѣбнаго приношенiя–второстепенное. Первый моментъ жертвеннаго священнодѣйствiя при жертвахъ закланiя составляютъ слѣдующiе обряды: </w:t>
      </w:r>
      <w:r>
        <w:rPr>
          <w:i/>
          <w:lang w:val="en-US"/>
        </w:rPr>
        <w:t>приведенiе</w:t>
      </w:r>
      <w:r>
        <w:rPr>
          <w:lang w:val="en-US"/>
        </w:rPr>
        <w:t xml:space="preserve"> жертвеннаго животнаго предъ двери святилища, т. е. къ жертвеннику скинiи или храма, </w:t>
      </w:r>
      <w:r>
        <w:rPr>
          <w:i/>
          <w:lang w:val="en-US"/>
        </w:rPr>
        <w:t>возложеніе рукъ на главу</w:t>
      </w:r>
      <w:r>
        <w:rPr>
          <w:lang w:val="en-US"/>
        </w:rPr>
        <w:t xml:space="preserve"> животнаго съ произнесенiемъ, по свидѣтельству раввиновъ, молитвы и </w:t>
      </w:r>
      <w:r>
        <w:rPr>
          <w:i/>
          <w:lang w:val="en-US"/>
        </w:rPr>
        <w:t>закланiе</w:t>
      </w:r>
      <w:r>
        <w:rPr>
          <w:lang w:val="en-US"/>
        </w:rPr>
        <w:t xml:space="preserve"> животнаго. Эти обряды долженъ совершать приносящiй жертву; при жертвахъ же рядоваго богослуженiя ежедневнаго и праздничнаго или отъ всего народа эти обряды совершались или священникомъ, или старѣйшинами. Значенiе этихъ обрядовъ такое: </w:t>
      </w:r>
      <w:r>
        <w:rPr>
          <w:i/>
          <w:lang w:val="en-US"/>
        </w:rPr>
        <w:t>приведенiемъ</w:t>
      </w:r>
      <w:r>
        <w:rPr>
          <w:lang w:val="en-US"/>
        </w:rPr>
        <w:t xml:space="preserve"> животнаго къ жертвеннику и </w:t>
      </w:r>
      <w:r>
        <w:rPr>
          <w:i/>
          <w:lang w:val="en-US"/>
        </w:rPr>
        <w:t>возложенiемъ</w:t>
      </w:r>
      <w:r>
        <w:rPr>
          <w:lang w:val="en-US"/>
        </w:rPr>
        <w:t xml:space="preserve"> руки на главу его приносящій свидѣтельствовалъ, что онъ самаго себя, какъ жертву, поставляетъ предъ Господомъ, или вмѣсто себя–животное, и въ частности возложенiемъ руки на главу животнаго онъ переносилъ на животное то религiозное ощущенiе и настроенiе, какое одушевляло его и которое изливалъ онъ въ этотъ моментъ въ молитвѣ къ Богу, именно: при жертвѣ всесожженiя–всецѣлую преданность и готовность посвятить всего себя Господу; при жертвахъ о грѣхѣ и повинности–сознанiе грѣха и своей вины, которые согрѣшившiй и исповѣдывалъ, или предъ Господомъ, или и предъ священникомъ; наконецъ при мирныхъ жертвахъ–или чувство благодарности Богу, или желанiе особой милости отъ Бога. Слѣдовавшее за тѣмъ </w:t>
      </w:r>
      <w:r>
        <w:rPr>
          <w:i/>
          <w:lang w:val="en-US"/>
        </w:rPr>
        <w:t>закланiе</w:t>
      </w:r>
      <w:r>
        <w:rPr>
          <w:lang w:val="en-US"/>
        </w:rPr>
        <w:t xml:space="preserve"> животнаго изображало жертвованiе на смерть жизни того, кто приноситъ жертву или отъ лица котораго приносится жертва; эта смерть въ жертвѣ является съ одной стороны, какъ возмездiе за грѣхъ, а съ другой, какъ средство освобожденiя отъ грѣха и смерти черезъ смерть обѣтованнаго Сѣмени (см. Римл. VI, 23).–Вторымъ важнѣйшимъ моментомъ при жертвахъ закланiя является </w:t>
      </w:r>
      <w:r>
        <w:rPr>
          <w:i/>
          <w:lang w:val="en-US"/>
        </w:rPr>
        <w:t>священнодѣйствiе съ кровію</w:t>
      </w:r>
      <w:r>
        <w:rPr>
          <w:lang w:val="en-US"/>
        </w:rPr>
        <w:t>, а третьимъ и уже при всѣхъ жертвахъ–</w:t>
      </w:r>
      <w:r>
        <w:rPr>
          <w:i/>
          <w:lang w:val="en-US"/>
        </w:rPr>
        <w:t>сожженiе на огнѣ</w:t>
      </w:r>
      <w:r>
        <w:rPr>
          <w:lang w:val="en-US"/>
        </w:rPr>
        <w:t xml:space="preserve"> жертвенника жертвеннаго матерiала; эти священнодѣйствiя могъ совершать только священникъ, или первосвященникъ, т. е. лицо посвященное и уполномоченное отъ Бога. Кровь жертвы или возлагалась на роги жертвенника всесожженiй, или ею окроплялись бока жертвенника, или роги алтаря кадильнаго во святилищѣ, или совершалось кропленiе кровью на каппоретъ во святомъ святыхъ, а остатокъ крови всегда выливался къ подножiю жертвенника всесожженiй. При сожженiи мяса жертвы на огнѣ жертвенника иногда сожигались всѣ части животнаго, а иногда только внутреннiй тукъ и курдюкъ. </w:t>
      </w:r>
      <w:r>
        <w:rPr>
          <w:i/>
          <w:lang w:val="en-US"/>
        </w:rPr>
        <w:t>Кропленiе кровью</w:t>
      </w:r>
      <w:r>
        <w:rPr>
          <w:lang w:val="en-US"/>
        </w:rPr>
        <w:t xml:space="preserve"> жертвы знаменовало </w:t>
      </w:r>
      <w:r>
        <w:rPr>
          <w:i/>
          <w:lang w:val="en-US"/>
        </w:rPr>
        <w:t>очищенiе души</w:t>
      </w:r>
      <w:r>
        <w:rPr>
          <w:lang w:val="en-US"/>
        </w:rPr>
        <w:t xml:space="preserve"> того, ради котораго принесена жертва, и </w:t>
      </w:r>
      <w:r>
        <w:rPr>
          <w:i/>
          <w:lang w:val="en-US"/>
        </w:rPr>
        <w:t>примиренiе ея съ Богомъ</w:t>
      </w:r>
      <w:r>
        <w:rPr>
          <w:lang w:val="en-US"/>
        </w:rPr>
        <w:t xml:space="preserve"> чрезъ кровь Мессiи, Сына Божiя (Лев. XVII, 11 и Евр. IX, 22–26). Кровь жертвы изображала какъ бы дущу приносящаго жертву, а мясо жертвы–</w:t>
      </w:r>
      <w:r>
        <w:rPr>
          <w:i/>
          <w:lang w:val="en-US"/>
        </w:rPr>
        <w:t>тѣло</w:t>
      </w:r>
      <w:r>
        <w:rPr>
          <w:lang w:val="en-US"/>
        </w:rPr>
        <w:t xml:space="preserve"> его, какъ органъ души. Посему </w:t>
      </w:r>
      <w:r>
        <w:rPr>
          <w:i/>
          <w:lang w:val="en-US"/>
        </w:rPr>
        <w:t>сожженіе мяса</w:t>
      </w:r>
      <w:r>
        <w:rPr>
          <w:lang w:val="en-US"/>
        </w:rPr>
        <w:t xml:space="preserve"> жертвъ </w:t>
      </w:r>
      <w:r>
        <w:rPr>
          <w:i/>
          <w:lang w:val="en-US"/>
        </w:rPr>
        <w:t>на огнѣ</w:t>
      </w:r>
      <w:r>
        <w:rPr>
          <w:lang w:val="en-US"/>
        </w:rPr>
        <w:t xml:space="preserve"> жертвенника знаменовало уничтоженiе пагубнаго влiянiя грѣха на жизнь, искорененiе зародыша смерти и освященiе огнемъ благодати Св. Духа отъ всего грѣховнаго и тлѣннаго.</w:t>
      </w:r>
    </w:p>
    <w:p>
      <w:pPr>
        <w:pStyle w:val="2"/>
        <w:rPr/>
      </w:pPr>
      <w:r>
        <w:rPr>
          <w:lang w:val="en-US"/>
        </w:rPr>
        <w:t xml:space="preserve">Изъ частныхъ обрядовъ обычныхъ жертвъ замѣчательны: вкушенiе жрецами мяса жертвъ о грѣхѣ и повинности, вкушенiе мяса мирныхъ жертвъ вѣрующими, или </w:t>
      </w:r>
      <w:r>
        <w:rPr>
          <w:i/>
          <w:lang w:val="en-US"/>
        </w:rPr>
        <w:t>жертвенный пиръ</w:t>
      </w:r>
      <w:r>
        <w:rPr>
          <w:lang w:val="en-US"/>
        </w:rPr>
        <w:t xml:space="preserve">, кропленiе жертвенною кровью въ скинiи и сожженiе жертвеннаго мяса внѣ стана. Вкушенiе священниками мяса жертвы о грѣхѣ составляло великое священнодѣйствiе, долгъ и обязанность священниковъ; потому что этимъ вкушеніемъ они "снимали и очищали предъ Господомъ грѣхи", перенесенные на жертву (Лев. X, 17), и так. обр. "брали на себя грѣхъ и вину" кающагося (Числ. XVIII, 23), чтобы святостiю своего священства уничтожить этотъ грѣхъ. Мясо же мирныхъ жертвъ, на которое не переносился грѣхъ, могли вкушать и мiряне, всѣ вѣрующiе, и это вкушенiе было священнодѣйствiемъ; потому что чрезъ это вкушенiе святыни вѣрующiй входилъ въ блаженное общенiе съ Богомъ за трапезою Господнею (Вт. XII, 18), и оно знаменовало участiе вѣрующихъ въ блаженствѣ вѣчной жизни въ царствѣ Мессiи (см. Притч. IX, 1–6). Таково значенiе </w:t>
      </w:r>
      <w:r>
        <w:rPr>
          <w:i/>
          <w:lang w:val="en-US"/>
        </w:rPr>
        <w:t>жертвеннаго пира</w:t>
      </w:r>
      <w:r>
        <w:rPr>
          <w:lang w:val="en-US"/>
        </w:rPr>
        <w:t xml:space="preserve">.–Когда жертва о грѣхѣ приносилась за первосвященника или за весь народъ, тогда </w:t>
      </w:r>
      <w:r>
        <w:rPr>
          <w:i/>
          <w:lang w:val="en-US"/>
        </w:rPr>
        <w:t>кропленiе кровію</w:t>
      </w:r>
      <w:r>
        <w:rPr>
          <w:lang w:val="en-US"/>
        </w:rPr>
        <w:t xml:space="preserve"> совершалось во святилищѣ и однажды въ годъ во святомъ святыхъ (см. Лев. XVI, 11–17 и 29), и въ этомъ случаѣ мясо жертвеннаго животнаго не съѣдалось священнослужащими, а сожигалось внѣ стана (или города) на чистомъ мѣстѣ; потому что для очищенiя такихъ грѣховъ, т. е. первосвященника и всего народа вмѣстѣ съ нимъ, не было посредника въ ветхозавѣтной ѳеократiи, и внесенiе жертвенной крови во святилище или святое святыхъ предъ лице Господа знаменовало, что самъ Господь непосредственно имѣетъ очистить грѣхи всѣхъ. Также и вкушать мясо такихъ жертвъ для принятiя вины на себя не могли священнослужащiе, потому что это означало бы, что они сами принимали на себя для искупленiя свою вину. Посему-то тѣла такихъ жертвенныхъ животныхъ сожигались внѣ стана или города въ знакъ того, что жертва очистительная Мессiи принесется за всѣхъ людей, находящихся и внѣ ѳеократiи, и въ прообразъ смерти Мессiи, Iисуса Христа, имѣющаго пострадать и умереть внѣ города Iерусалима (Евр. XIII, 11–13).</w:t>
      </w:r>
    </w:p>
    <w:p>
      <w:pPr>
        <w:pStyle w:val="2"/>
        <w:rPr/>
      </w:pPr>
      <w:r>
        <w:rPr>
          <w:lang w:val="en-US"/>
        </w:rPr>
        <w:t xml:space="preserve">3. </w:t>
      </w:r>
      <w:r>
        <w:rPr>
          <w:i/>
          <w:lang w:val="en-US"/>
        </w:rPr>
        <w:t>Какое общее значенiе жертвъ?</w:t>
      </w:r>
      <w:r>
        <w:rPr>
          <w:lang w:val="en-US"/>
        </w:rPr>
        <w:t>–Ветхозавѣтныя жертвы имѣли значенiе таинства вѣры и завѣтнаго обряда, какъ средства примиренiя согрѣшившаго человѣка съ Богомъ и очищенiя его грѣховъ чрезъ смерть обѣтованнаго Сѣмени, грядущаго Мессiи (Исх. XXIV, 8 и Евр. IX, 16–22). По нравственному своему значенiю жертвы выражали готовность вѣрующаго жертвовать всѣми своими силами и жизнiю Богу и готовность умерщвлять въ себѣ всѣ грѣховныя, страстныя пожеланiя.</w:t>
      </w:r>
    </w:p>
    <w:p>
      <w:pPr>
        <w:pStyle w:val="Normal"/>
        <w:rPr/>
      </w:pPr>
      <w:r>
        <w:rPr>
          <w:lang w:val="en-US"/>
        </w:rPr>
        <w:t xml:space="preserve">§ 80. Гл. VIII–X: </w:t>
      </w:r>
      <w:r>
        <w:rPr>
          <w:i/>
          <w:lang w:val="en-US"/>
        </w:rPr>
        <w:t>посвященіе Аарона и сыновей его, принесеніе ими первыхъ жертвъ Богу и наказанная Богомъ небрежность Надава и Авiуда.</w:t>
      </w:r>
    </w:p>
    <w:p>
      <w:pPr>
        <w:pStyle w:val="Normal"/>
        <w:rPr/>
      </w:pPr>
      <w:r>
        <w:rPr>
          <w:i/>
          <w:lang w:val="en-US"/>
        </w:rPr>
        <w:t>Изложенiе содержанія</w:t>
      </w:r>
      <w:r>
        <w:rPr>
          <w:lang w:val="en-US"/>
        </w:rPr>
        <w:t xml:space="preserve">.–Въ этихъ главахъ нужно различать три событiя: </w:t>
      </w:r>
      <w:r>
        <w:rPr>
          <w:i/>
          <w:lang w:val="en-US"/>
        </w:rPr>
        <w:t>первое</w:t>
      </w:r>
      <w:r>
        <w:rPr>
          <w:lang w:val="en-US"/>
        </w:rPr>
        <w:t xml:space="preserve">--посвященiе Аарона и сыновей его чрезъ Моисея (гл. VIII), </w:t>
      </w:r>
      <w:r>
        <w:rPr>
          <w:i/>
          <w:lang w:val="en-US"/>
        </w:rPr>
        <w:t>второе</w:t>
      </w:r>
      <w:r>
        <w:rPr>
          <w:lang w:val="en-US"/>
        </w:rPr>
        <w:t xml:space="preserve">–принесенiе первосвященникомъ Аарономъ въ сослуженiи сыновей его первыхъ жертвъ Богу (гл. IX) и </w:t>
      </w:r>
      <w:r>
        <w:rPr>
          <w:i/>
          <w:lang w:val="en-US"/>
        </w:rPr>
        <w:t>третiе</w:t>
      </w:r>
      <w:r>
        <w:rPr>
          <w:lang w:val="en-US"/>
        </w:rPr>
        <w:t>–смерть Надава и Авiуда за небрежность при богослуженiи (X).</w:t>
      </w:r>
    </w:p>
    <w:p>
      <w:pPr>
        <w:pStyle w:val="Normal"/>
        <w:rPr/>
      </w:pPr>
      <w:r>
        <w:rPr>
          <w:lang w:val="en-US"/>
        </w:rPr>
        <w:t xml:space="preserve">а) Въ гл. VIII описывается посвященiе Аарона въ </w:t>
      </w:r>
      <w:r>
        <w:rPr>
          <w:i/>
          <w:lang w:val="en-US"/>
        </w:rPr>
        <w:t>первосвященника</w:t>
      </w:r>
      <w:r>
        <w:rPr>
          <w:lang w:val="en-US"/>
        </w:rPr>
        <w:t xml:space="preserve"> и сыновей его Надава и Авiуда, Елеазара и Иѳамара во </w:t>
      </w:r>
      <w:r>
        <w:rPr>
          <w:i/>
          <w:lang w:val="en-US"/>
        </w:rPr>
        <w:t>священниковъ</w:t>
      </w:r>
      <w:r>
        <w:rPr>
          <w:lang w:val="en-US"/>
        </w:rPr>
        <w:t xml:space="preserve"> слѣдующимъ образомъ: по повелѣнiю Божiю Моисей въ присутствiи всего народа привелъ Аарона и сыновъ его предъ двери скинiи (ст. 1–5) и, омывши ихъ водою, облекъ Аарона въ первосвященническiя одежды, а затѣмъ, освятивши чрезъ кропленiе и помазанiе св. елеемъ скинiю и ея принадлежности (ср. Исх. XL), онъ возлилъ священный елей на главу Аарона (ст. 6–12 сн. Пс. СХХХII, 2); также облекъ въ священническiя одежды и четырехъ сыновей его (ст. 13). Потомъ Моисей принесъ тельца </w:t>
      </w:r>
      <w:r>
        <w:rPr>
          <w:i/>
          <w:lang w:val="en-US"/>
        </w:rPr>
        <w:t>въ жертву за грѣхъ</w:t>
      </w:r>
      <w:r>
        <w:rPr>
          <w:lang w:val="en-US"/>
        </w:rPr>
        <w:t xml:space="preserve"> посвящаемыхъ (ст. 14–17), овна </w:t>
      </w:r>
      <w:r>
        <w:rPr>
          <w:i/>
          <w:lang w:val="en-US"/>
        </w:rPr>
        <w:t>въ жертву всесожженiя</w:t>
      </w:r>
      <w:r>
        <w:rPr>
          <w:lang w:val="en-US"/>
        </w:rPr>
        <w:t xml:space="preserve"> (ст. 18–21) и другаго овна въ жертву </w:t>
      </w:r>
      <w:r>
        <w:rPr>
          <w:i/>
          <w:lang w:val="en-US"/>
        </w:rPr>
        <w:t>"совершенiя" (посвященiя)</w:t>
      </w:r>
      <w:r>
        <w:rPr>
          <w:lang w:val="en-US"/>
        </w:rPr>
        <w:t>, или спасенiя и мира; при чемъ кровью этой жертвы Моисей помазалъ край праваго уха, большой палецъ правой руки и правой ноги у посвящаемыхъ и окропилъ ихъ и одежды ихъ елеемъ съ жертвенною кровiю (ст. 22–30). За тѣмъ слѣдовала празднственная трапеза, т. е. вкушенiе новопосвященными мяса и хлѣбовъ отъ жертвы посвященiя, или мира (ст. 31–32). Наконецъ новопосвященные должны были оставаться при скинiи безотлучно семь дней и семь ночей въ молитвѣ и размышленiи, прежде чѣмъ приступятъ сами къ священнодѣйствiю. Всѣ эти дни были днями посвященiя, и въ каждый изъ нихъ, вѣроятно, повторились тѣ же обряды посвященiя, какiе совершены были въ первый день (ст. 33–36).</w:t>
      </w:r>
    </w:p>
    <w:p>
      <w:pPr>
        <w:pStyle w:val="Normal"/>
        <w:rPr/>
      </w:pPr>
      <w:r>
        <w:rPr>
          <w:lang w:val="en-US"/>
        </w:rPr>
        <w:t xml:space="preserve">б) Въ осьмой день новопоставленный первосвященникъ въ сослуженiи священниковъ приносилъ Богу первыя жертвы, именно: </w:t>
      </w:r>
      <w:r>
        <w:rPr>
          <w:i/>
          <w:lang w:val="en-US"/>
        </w:rPr>
        <w:t>отъ себя и отъ сыновей своихъ</w:t>
      </w:r>
      <w:r>
        <w:rPr>
          <w:lang w:val="en-US"/>
        </w:rPr>
        <w:t xml:space="preserve">–тельца въ жертву за грѣхи свои и всего дома своего и овна во всесожженiе (IX, 1–14), </w:t>
      </w:r>
      <w:r>
        <w:rPr>
          <w:i/>
          <w:lang w:val="en-US"/>
        </w:rPr>
        <w:t>отъ всѣхъ людей</w:t>
      </w:r>
      <w:r>
        <w:rPr>
          <w:lang w:val="en-US"/>
        </w:rPr>
        <w:t xml:space="preserve">–козла въ жертву за грѣхъ (ст. 15), однолѣтняго агнца во всесожженiе (ст. 16–17) и тельца и овна "въ жертву спасенiя" и мира (18–22). За тѣмъ Ааронъ въ сопровожденiи Моисея входилъ въ скинiю свидѣнiя для священнодѣйствiя (см. Исх. XXX, 7), а по выходѣ они благословили народъ, и въ то же время отъ Господа, </w:t>
      </w:r>
      <w:r>
        <w:rPr>
          <w:i/>
          <w:lang w:val="en-US"/>
        </w:rPr>
        <w:t>съ неба</w:t>
      </w:r>
      <w:r>
        <w:rPr>
          <w:lang w:val="en-US"/>
        </w:rPr>
        <w:t xml:space="preserve"> (см. 2 Макк. II, 10) изъ облака, вышелъ огонь и пожралъ всѣ жертвы, которыя были на жертвенникѣ (ст. 23–24).</w:t>
      </w:r>
    </w:p>
    <w:p>
      <w:pPr>
        <w:pStyle w:val="Normal"/>
        <w:rPr/>
      </w:pPr>
      <w:r>
        <w:rPr>
          <w:lang w:val="en-US"/>
        </w:rPr>
        <w:t>в) Вскорѣ (быть можетъ вечеромъ того же осьмаго дня) два новопоставленные священника Надавъ и Авiудъ страшно наказаны были Богомъ смертiю за небрежность свою при священнодѣйствiи, за возженiе кадильницъ своихъ "</w:t>
      </w:r>
      <w:r>
        <w:rPr>
          <w:i/>
          <w:lang w:val="en-US"/>
        </w:rPr>
        <w:t>огнемъ чуждымъ</w:t>
      </w:r>
      <w:r>
        <w:rPr>
          <w:lang w:val="en-US"/>
        </w:rPr>
        <w:t>", т. е. не отъ огня съ жертвенника; "огонь отъ Господа" (изъ столпа облачнаго) сжегъ ихъ, и тѣмъ грозно проявились святость и слава Iеговы (X, 1–3). Аарону и оставшимся сыновьямъ его запрещено было подъ опасенiемъ смерти даже выражать внѣшними знаками печаль объ убитыхъ огнемъ отъ Господа, не принимать участiя въ погребенiи ихъ и не выходить изъ скинiи (ст. 4–7). Въ то же время послѣдовало отъ Господа строгое предостереженiе Аарону и сынамъ его, чтобы они являлись на служенiе при скинiи всегда трезвенными</w:t>
      </w:r>
      <w:r>
        <w:rPr>
          <w:rStyle w:val="FootnoteCharacters"/>
          <w:rStyle w:val="FootnoteAnchor"/>
          <w:lang w:val="en-US"/>
        </w:rPr>
        <w:footnoteReference w:id="83"/>
      </w:r>
      <w:r>
        <w:rPr>
          <w:lang w:val="en-US"/>
        </w:rPr>
        <w:t>, дабы могли отличать священное отъ несвященнаго, чистое отъ нечистаго и могли учить народъ (ст. 8–11). Кромѣ того, Моисей заповѣдалъ Аарону и сынамъ его питаться священными остатками отъ жертвъ, какъ "великою святынею"; но при этомъ оказалось, что по неопытности Елеазара и Иѳамара козелъ, принесенный въ жертву за грѣхъ народа, былъ весь сожженъ, тогда какъ извѣстныя части его нужно было ѣсть священникамъ; за это Моисей выразилъ на нихъ свой гнѣвъ (ст. 12–18). Ааронъ принесъ оправданiе, что это было сдѣлано только ради того страшнаго и горестнаго для него и оставшихся его сыновей–священниковъ дня, въ который погибли Надавъ и Авiудъ, и что едва ли будетъ угодно Богу такое праздничное вкушенiе жертвенныхъ мясъ, когда всѣ они поражены тяжкою печалью. Моисей согласился съ этимъ (ст. 19–20).</w:t>
      </w:r>
    </w:p>
    <w:p>
      <w:pPr>
        <w:pStyle w:val="2"/>
        <w:rPr/>
      </w:pPr>
      <w:r>
        <w:rPr>
          <w:lang w:val="en-US"/>
        </w:rPr>
        <w:t xml:space="preserve">1. </w:t>
      </w:r>
      <w:r>
        <w:rPr>
          <w:i/>
          <w:lang w:val="en-US"/>
        </w:rPr>
        <w:t>Какiе обряды совершены были при посвященiи Аарона и сыновей его и какое ихъ значенiе?</w:t>
      </w:r>
      <w:r>
        <w:rPr>
          <w:lang w:val="en-US"/>
        </w:rPr>
        <w:t>–Слѣдующiе: а) </w:t>
      </w:r>
      <w:r>
        <w:rPr>
          <w:i/>
          <w:lang w:val="en-US"/>
        </w:rPr>
        <w:t>омовенiе</w:t>
      </w:r>
      <w:r>
        <w:rPr>
          <w:lang w:val="en-US"/>
        </w:rPr>
        <w:t xml:space="preserve"> посвящаемыхъ въ знакъ чистоты тѣлесной и духовной, требующейся отъ служителей алтаря; б) </w:t>
      </w:r>
      <w:r>
        <w:rPr>
          <w:i/>
          <w:lang w:val="en-US"/>
        </w:rPr>
        <w:t>облаченiе</w:t>
      </w:r>
      <w:r>
        <w:rPr>
          <w:lang w:val="en-US"/>
        </w:rPr>
        <w:t xml:space="preserve"> въ священныя одежды въ показанiе особенной "чести и славы" служенiя и способности посвящаемыхъ къ тому (Исх. ХХVIII, 2); в) </w:t>
      </w:r>
      <w:r>
        <w:rPr>
          <w:i/>
          <w:lang w:val="en-US"/>
        </w:rPr>
        <w:t>помазанiе</w:t>
      </w:r>
      <w:r>
        <w:rPr>
          <w:lang w:val="en-US"/>
        </w:rPr>
        <w:t xml:space="preserve"> святымъ елеемъ одного Аарона (т. е. только</w:t>
      </w:r>
      <w:r>
        <w:rPr>
          <w:rStyle w:val="FootnoteCharacters"/>
          <w:rStyle w:val="FootnoteAnchor"/>
          <w:lang w:val="en-US"/>
        </w:rPr>
        <w:footnoteReference w:id="84"/>
      </w:r>
      <w:r>
        <w:rPr>
          <w:lang w:val="en-US"/>
        </w:rPr>
        <w:t xml:space="preserve"> при посвященiи первосвященника), чрезъ обильное возлiянiе на главу посвящаемаго (Лев. VIII, 12 и пс. СХХХ, 2) въ знакъ </w:t>
      </w:r>
      <w:r>
        <w:rPr>
          <w:i/>
          <w:lang w:val="en-US"/>
        </w:rPr>
        <w:t>излiянiя отъ Св. Духа</w:t>
      </w:r>
      <w:r>
        <w:rPr>
          <w:lang w:val="en-US"/>
        </w:rPr>
        <w:t xml:space="preserve"> особыхъ благодатныхъ даровъ на посвящаемаго; г) </w:t>
      </w:r>
      <w:r>
        <w:rPr>
          <w:i/>
          <w:lang w:val="en-US"/>
        </w:rPr>
        <w:t>принесенiе жертвъ</w:t>
      </w:r>
      <w:r>
        <w:rPr>
          <w:lang w:val="en-US"/>
        </w:rPr>
        <w:t xml:space="preserve"> о грѣхѣ, всесожженiя и благодаренiя, или "совершенiя", съ ихъ обрядами (Исх. XXIX; Лев. VIII, 13–30). При послѣдней жертвѣ были совершены особые обряды: </w:t>
      </w:r>
      <w:r>
        <w:rPr>
          <w:i/>
          <w:lang w:val="en-US"/>
        </w:rPr>
        <w:t>помазанiе кровью</w:t>
      </w:r>
      <w:r>
        <w:rPr>
          <w:lang w:val="en-US"/>
        </w:rPr>
        <w:t xml:space="preserve"> жертвы края </w:t>
      </w:r>
      <w:r>
        <w:rPr>
          <w:i/>
          <w:lang w:val="en-US"/>
        </w:rPr>
        <w:t>праваго уха</w:t>
      </w:r>
      <w:r>
        <w:rPr>
          <w:lang w:val="en-US"/>
        </w:rPr>
        <w:t xml:space="preserve">, посвящаемыхъ въ знакъ всегдашней готовности внимать заповѣдямъ Господнимъ, большаго пальца </w:t>
      </w:r>
      <w:r>
        <w:rPr>
          <w:i/>
          <w:lang w:val="en-US"/>
        </w:rPr>
        <w:t>правой руки</w:t>
      </w:r>
      <w:r>
        <w:rPr>
          <w:lang w:val="en-US"/>
        </w:rPr>
        <w:t xml:space="preserve"> и </w:t>
      </w:r>
      <w:r>
        <w:rPr>
          <w:i/>
          <w:lang w:val="en-US"/>
        </w:rPr>
        <w:t>ноги</w:t>
      </w:r>
      <w:r>
        <w:rPr>
          <w:lang w:val="en-US"/>
        </w:rPr>
        <w:t xml:space="preserve"> въ знакъ готовности усердно и право исполнять повелѣнiя Господни (Лев. VIII, 23–24); </w:t>
      </w:r>
      <w:r>
        <w:rPr>
          <w:i/>
          <w:lang w:val="en-US"/>
        </w:rPr>
        <w:t>наполненiе рукъ</w:t>
      </w:r>
      <w:r>
        <w:rPr>
          <w:lang w:val="en-US"/>
        </w:rPr>
        <w:t xml:space="preserve"> Аарона и сыновей его жертвенными частями и </w:t>
      </w:r>
      <w:r>
        <w:rPr>
          <w:i/>
          <w:lang w:val="en-US"/>
        </w:rPr>
        <w:t>потрясенiе</w:t>
      </w:r>
      <w:r>
        <w:rPr>
          <w:lang w:val="en-US"/>
        </w:rPr>
        <w:t xml:space="preserve"> ими предъ Богомъ, что означало право и обязанность священнослужителей всегда являться предъ Господа съ дарами въ жертву Iеговѣ (ст. 25–28), и наконецъ окропленiе посвящаемыхъ и одеждъ ихъ елеемъ съ кровiю въ знакъ всецѣлаго освященiя ихъ по должности (ст. 30).</w:t>
      </w:r>
    </w:p>
    <w:p>
      <w:pPr>
        <w:pStyle w:val="2"/>
        <w:rPr/>
      </w:pPr>
      <w:r>
        <w:rPr>
          <w:lang w:val="en-US"/>
        </w:rPr>
        <w:t xml:space="preserve">2. </w:t>
      </w:r>
      <w:r>
        <w:rPr>
          <w:i/>
          <w:lang w:val="en-US"/>
        </w:rPr>
        <w:t>Какiя священныя одежды священниковъ и первосвященника?</w:t>
      </w:r>
      <w:r>
        <w:rPr>
          <w:lang w:val="en-US"/>
        </w:rPr>
        <w:t>–Одежды священниковъ слѣдующiя: 1) "</w:t>
      </w:r>
      <w:r>
        <w:rPr>
          <w:i/>
          <w:lang w:val="en-US"/>
        </w:rPr>
        <w:t>надраги льняны</w:t>
      </w:r>
      <w:r>
        <w:rPr>
          <w:lang w:val="en-US"/>
        </w:rPr>
        <w:t>", покрывающiя наготу отъ пояса до голеней и служащiя знакомъ особенной скромности и стыдливости, каковыя качества должны украшать священнослужителей (Исх. ХХVIII, 42–43); 2) </w:t>
      </w:r>
      <w:r>
        <w:rPr>
          <w:i/>
          <w:lang w:val="en-US"/>
        </w:rPr>
        <w:t>хитонъ</w:t>
      </w:r>
      <w:r>
        <w:rPr>
          <w:lang w:val="en-US"/>
        </w:rPr>
        <w:t xml:space="preserve">, или </w:t>
      </w:r>
      <w:r>
        <w:rPr>
          <w:i/>
          <w:lang w:val="en-US"/>
        </w:rPr>
        <w:t>подиръ</w:t>
      </w:r>
      <w:r>
        <w:rPr>
          <w:lang w:val="en-US"/>
        </w:rPr>
        <w:t xml:space="preserve">–одежда бѣлая изъ льна, узкая, длинная и круглая съ рукавами, на подобiе нынѣшняго подрясника (Исх. XXIX, 5); 3) разноцвѣтный </w:t>
      </w:r>
      <w:r>
        <w:rPr>
          <w:i/>
          <w:lang w:val="en-US"/>
        </w:rPr>
        <w:t>поясъ</w:t>
      </w:r>
      <w:r>
        <w:rPr>
          <w:lang w:val="en-US"/>
        </w:rPr>
        <w:t xml:space="preserve">, стягивающiй хитонъ для удобства при священнодѣйствiи, и 4) </w:t>
      </w:r>
      <w:r>
        <w:rPr>
          <w:i/>
          <w:lang w:val="en-US"/>
        </w:rPr>
        <w:t>кидаръ</w:t>
      </w:r>
      <w:r>
        <w:rPr>
          <w:lang w:val="en-US"/>
        </w:rPr>
        <w:t>, или "</w:t>
      </w:r>
      <w:r>
        <w:rPr>
          <w:i/>
          <w:lang w:val="en-US"/>
        </w:rPr>
        <w:t>клобукъ виссонный</w:t>
      </w:r>
      <w:r>
        <w:rPr>
          <w:lang w:val="en-US"/>
        </w:rPr>
        <w:t xml:space="preserve">" на подобiе цвѣточной чашечки, какъ знакъ процвѣтанiя духовнаго и славы священника. Кромѣ пояса, всѣ священническiя одежды были изъ бѣлаго виссона, что было знакомъ </w:t>
      </w:r>
      <w:r>
        <w:rPr>
          <w:i/>
          <w:lang w:val="en-US"/>
        </w:rPr>
        <w:t>величiя</w:t>
      </w:r>
      <w:r>
        <w:rPr>
          <w:lang w:val="en-US"/>
        </w:rPr>
        <w:t xml:space="preserve"> и </w:t>
      </w:r>
      <w:r>
        <w:rPr>
          <w:i/>
          <w:lang w:val="en-US"/>
        </w:rPr>
        <w:t>святости</w:t>
      </w:r>
      <w:r>
        <w:rPr>
          <w:lang w:val="en-US"/>
        </w:rPr>
        <w:t xml:space="preserve"> служителей Божiихъ.</w:t>
      </w:r>
    </w:p>
    <w:p>
      <w:pPr>
        <w:pStyle w:val="2"/>
        <w:rPr/>
      </w:pPr>
      <w:r>
        <w:rPr>
          <w:lang w:val="en-US"/>
        </w:rPr>
        <w:t>Кромѣ одеждъ священническихъ, облаченiе первосвященника составляли: 1) </w:t>
      </w:r>
      <w:r>
        <w:rPr>
          <w:i/>
          <w:lang w:val="en-US"/>
        </w:rPr>
        <w:t>верхняя риза</w:t>
      </w:r>
      <w:r>
        <w:rPr>
          <w:lang w:val="en-US"/>
        </w:rPr>
        <w:t>, вся голубаго цвѣта, цѣльно сотканная, круглая безъ рукавовъ, съ верхнимъ узкимъ отверстiемъ для головы, надѣвавшаяся на хитонъ и короче его, унизанная по подолу яблоками изъ разноцвѣтныхъ нитокъ и золотыми звонцами (Исх. ХХVIII, 31–35; Сир. ХLV, 11); 2) </w:t>
      </w:r>
      <w:r>
        <w:rPr>
          <w:i/>
          <w:lang w:val="en-US"/>
        </w:rPr>
        <w:t>ефодъ</w:t>
      </w:r>
      <w:r>
        <w:rPr>
          <w:lang w:val="en-US"/>
        </w:rPr>
        <w:t>, сдѣланный изъ синеты, багряницы, червленницы (шерсти разныхъ цвѣтовъ) и виссона съ золотомъ и состоявшiй изъ двухъ тканей, нарамниковъ, которые прикрывая грудь, шли чрезъ плечи внизъ и прикрѣплялись поясами, а на плечахъ двумя золотами застежками, на которыхъ блестѣли два камня съ именами 12 колѣнъ Израилевыхъ (по 6 на каждомъ.–Исх. ХХVIII, 7–12); 3) "</w:t>
      </w:r>
      <w:r>
        <w:rPr>
          <w:i/>
          <w:lang w:val="en-US"/>
        </w:rPr>
        <w:t>слово судное</w:t>
      </w:r>
      <w:r>
        <w:rPr>
          <w:lang w:val="en-US"/>
        </w:rPr>
        <w:t>"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или </w:t>
      </w:r>
      <w:r>
        <w:rPr>
          <w:i/>
          <w:lang w:val="en-US"/>
        </w:rPr>
        <w:t>наперсникъ</w:t>
      </w:r>
      <w:r>
        <w:rPr>
          <w:lang w:val="en-US"/>
        </w:rPr>
        <w:t>,–квадратная драгоцѣнная ткань, покрывавшая у первосвященника мѣсто на груди, оставленное ефодомъ, и украшенная въ четыре ряда 12</w:t>
        <w:noBreakHyphen/>
        <w:t xml:space="preserve">ю драгоцѣнными каменьями съ именами 12 сыновъ Израиля (Исх. ХХVIII, 15–29): на слово судное возлагались </w:t>
      </w:r>
      <w:r>
        <w:rPr>
          <w:i/>
          <w:lang w:val="en-US"/>
        </w:rPr>
        <w:t>уримъ</w:t>
      </w:r>
      <w:r>
        <w:rPr>
          <w:lang w:val="en-US"/>
        </w:rPr>
        <w:t xml:space="preserve"> и </w:t>
      </w:r>
      <w:r>
        <w:rPr>
          <w:i/>
          <w:lang w:val="en-US"/>
        </w:rPr>
        <w:t>туммимъ</w:t>
      </w:r>
      <w:r>
        <w:rPr>
          <w:lang w:val="en-US"/>
        </w:rPr>
        <w:t>, по переводу LХХ</w:t>
        <w:noBreakHyphen/>
        <w:t xml:space="preserve">ти: "явленiе и истина", или </w:t>
      </w:r>
      <w:r>
        <w:rPr>
          <w:i/>
          <w:lang w:val="en-US"/>
        </w:rPr>
        <w:t>свѣтъ</w:t>
      </w:r>
      <w:r>
        <w:rPr>
          <w:lang w:val="en-US"/>
        </w:rPr>
        <w:t xml:space="preserve"> и </w:t>
      </w:r>
      <w:r>
        <w:rPr>
          <w:i/>
          <w:lang w:val="en-US"/>
        </w:rPr>
        <w:t>правда</w:t>
      </w:r>
      <w:r>
        <w:rPr>
          <w:lang w:val="en-US"/>
        </w:rPr>
        <w:t xml:space="preserve"> (см. Исх. XXVIII, 30; Лев. VIII, 8), и 4) </w:t>
      </w:r>
      <w:r>
        <w:rPr>
          <w:i/>
          <w:lang w:val="en-US"/>
        </w:rPr>
        <w:t>кидаръ</w:t>
      </w:r>
      <w:r>
        <w:rPr>
          <w:lang w:val="en-US"/>
        </w:rPr>
        <w:t xml:space="preserve">, обвитый длинною тканiю и имѣющій напереди </w:t>
      </w:r>
      <w:r>
        <w:rPr>
          <w:i/>
          <w:lang w:val="en-US"/>
        </w:rPr>
        <w:t>золотую дощечку</w:t>
      </w:r>
      <w:r>
        <w:rPr>
          <w:lang w:val="en-US"/>
        </w:rPr>
        <w:t xml:space="preserve"> съ вырѣзанными на ней словами: "святыня Господня"–</w:t>
      </w:r>
      <w:r>
        <w:rPr>
          <w:i/>
          <w:lang w:val="en-US"/>
        </w:rPr>
        <w:t>кодеш' лаЙгова</w:t>
      </w:r>
      <w:r>
        <w:rPr>
          <w:lang w:val="en-US"/>
        </w:rPr>
        <w:t xml:space="preserve"> (Исх. ХХVIII, 36–38). Первосвященническiя одежды были нетолько символами славы и высшаго достоинства первосвященника, но и указывали въ немъ носителя небесной просвѣщающей истины и небеснаго правосудiя (особенно чрезъ слово судное и чрезъ уримъ и туммимъ).</w:t>
      </w:r>
    </w:p>
    <w:p>
      <w:pPr>
        <w:pStyle w:val="2"/>
        <w:rPr/>
      </w:pPr>
      <w:r>
        <w:rPr>
          <w:lang w:val="en-US"/>
        </w:rPr>
        <w:t xml:space="preserve">3. </w:t>
      </w:r>
      <w:r>
        <w:rPr>
          <w:i/>
          <w:lang w:val="en-US"/>
        </w:rPr>
        <w:t>Что такое уримъ и туммимъ?</w:t>
      </w:r>
      <w:r>
        <w:rPr>
          <w:lang w:val="en-US"/>
        </w:rPr>
        <w:t xml:space="preserve">–По мнѣнiю бл. Августина, это были </w:t>
      </w:r>
      <w:r>
        <w:rPr>
          <w:i/>
          <w:lang w:val="en-US"/>
        </w:rPr>
        <w:t>слова</w:t>
      </w:r>
      <w:r>
        <w:rPr>
          <w:lang w:val="en-US"/>
        </w:rPr>
        <w:t>, написанныя на наперсникѣ; по другимъ,–</w:t>
      </w:r>
      <w:r>
        <w:rPr>
          <w:i/>
          <w:lang w:val="en-US"/>
        </w:rPr>
        <w:t>имя Iеговы</w:t>
      </w:r>
      <w:r>
        <w:rPr>
          <w:lang w:val="en-US"/>
        </w:rPr>
        <w:t>, а по мнѣнiю Iосифа Флавiя, такъ назывались самые 12 камней, которые по своимъ качествамъ и значенiю были свѣтомъ и совершенствомъ; потому что Богъ открывалъ волю Свою первосвященнику, облеченному въ ефодъ съ уримомъ и туммимомъ (см. 1 Цар. XXX, 7–8). Вообще уримъ и туммимъ, не составляли особой отъ ефода и слова суднаго одежды.</w:t>
      </w:r>
    </w:p>
    <w:p>
      <w:pPr>
        <w:pStyle w:val="2"/>
        <w:rPr/>
      </w:pPr>
      <w:r>
        <w:rPr>
          <w:lang w:val="en-US"/>
        </w:rPr>
        <w:t xml:space="preserve">4. </w:t>
      </w:r>
      <w:r>
        <w:rPr>
          <w:i/>
          <w:lang w:val="en-US"/>
        </w:rPr>
        <w:t>Что такое "огнь чуждый", который принесли предъ Господа въ своихъ кадильницахъ Надавъ и Авiудъ, за что и наказаны были отъ Господа смертiю?</w:t>
      </w:r>
      <w:r>
        <w:rPr>
          <w:lang w:val="en-US"/>
        </w:rPr>
        <w:t>–Тотъ священный огонь, который сошелъ отъ Господа и попалилъ жертвы при первомъ священнодѣйствiи Аарона (Лев. IX, 24), жрецы обязаны были поддерживать постоянно (гл. VI, 9. 12–13) на жертвенникѣ и съ него всегда брать огонь и уголья, потребные для священнодѣйствiй въ скинiи. Этого-то закона Надавъ и Авiудъ, по своей небрежности и своеволiю, не соблюли и положили въ свои кадильницы огня не отъ жертвенника, а огня несвященнаго, "чуждаго" (гл. X, 1–2).</w:t>
      </w:r>
    </w:p>
    <w:p>
      <w:pPr>
        <w:pStyle w:val="2"/>
        <w:rPr/>
      </w:pPr>
      <w:r>
        <w:rPr>
          <w:lang w:val="en-US"/>
        </w:rPr>
        <w:t xml:space="preserve">5. </w:t>
      </w:r>
      <w:r>
        <w:rPr>
          <w:i/>
          <w:lang w:val="en-US"/>
        </w:rPr>
        <w:t>Какiе законы даны были по случаю смерти Надава и Авіуда?</w:t>
      </w:r>
      <w:r>
        <w:rPr>
          <w:lang w:val="en-US"/>
        </w:rPr>
        <w:t>–Слѣдующiе законы: во-первыхъ, первосвященникъ Ааронъ и оставшiеся священники Елеазаръ и Иѳамаръ не должны были принимать участiя въ погребенiи своихъ недостойныхъ сыновей и братьевъ и выражать соболѣзнованiя о нихъ никакими внѣшними траурными знаками, а также должны "изъ дверей скинiи собранiя не выходить," т. е. не прекращать по этому случаю отправленія своихъ служебныхъ обязанностей, "чтобы не умереть имъ и не навести гнѣва Божiя на все общество" (X, 6–7); потому что участiе въ погребенiи могло сдѣлать ихъ чрезъ прикосновенiе къ умершимъ нечистыми, оскверненными, и так. обр. негодными къ отправленiю священныхъ обязанностей, и кромѣ того траурное выраженiе скорби объ умершихъ въ данномъ случаѣ было неприличнымъ для Аарона и его сыновей потому, что смерть ихъ родственниковъ и сослужащихъ была заслуженною карою отъ Бога за нарушенiе погибшими своихъ священническихъ обязанностей. Въ послѣдствiи законъ этотъ, воспрещающiй первосвященнику и священникамъ принимать участiе въ погребенiи умершихъ родственниковъ, былъ обобщенъ для всѣхъ священно-iерархическихъ лицъ и на всѣ времена съ нѣкоторыми измѣненiями (см. Лев. XXI). Во-вторыхъ, самъ Богъ далъ законъ Аарону, воспрещающiй подъ опасенiемъ смерти первосвященнику и священникамъ употребленiе вина и всякихъ крѣпкихъ напитковъ въ то время, когда нужно входить въ скинiю для священнослуженiя; потому что священнослуженіе въ нетрезвомъ видѣ, подобно Надаву и Авiуду, не могутъ съ должною точностiю и съ должнымъ благоговѣнiемъ отправлять свои обязанности (Гл. X, 8–11). Въ-третьихъ, наконецъ, повторенъ былъ Моисеемъ и внушенъ Аарону и оставшимся его сыновьямъ законъ о непремѣнномъ вкушенiи жертвенныхъ остатковъ хлѣбнаго приношенiя и жертвеннаго мяса, какъ великой святыни, на дворѣ скинiи и на чистомъ мѣстѣ. Жертвенныя части отъ жертвъ о грѣхѣ должны были вкушать только священнослужащiе, а жертвенныя части отъ жертвъ мира–и всѣ домашнiе ихъ (см. X, 12–18).</w:t>
      </w:r>
    </w:p>
    <w:p>
      <w:pPr>
        <w:pStyle w:val="2"/>
        <w:rPr/>
      </w:pPr>
      <w:r>
        <w:rPr>
          <w:lang w:val="en-US"/>
        </w:rPr>
        <w:t xml:space="preserve">6. </w:t>
      </w:r>
      <w:r>
        <w:rPr>
          <w:i/>
          <w:lang w:val="en-US"/>
        </w:rPr>
        <w:t>Сколько степеней ветхозавѣтной iерархiи?</w:t>
      </w:r>
      <w:r>
        <w:rPr>
          <w:lang w:val="en-US"/>
        </w:rPr>
        <w:t xml:space="preserve">–Три: первую составлялъ </w:t>
      </w:r>
      <w:r>
        <w:rPr>
          <w:i/>
          <w:lang w:val="en-US"/>
        </w:rPr>
        <w:t>первосвященникъ</w:t>
      </w:r>
      <w:r>
        <w:rPr>
          <w:lang w:val="en-US"/>
        </w:rPr>
        <w:t>, вторую–</w:t>
      </w:r>
      <w:r>
        <w:rPr>
          <w:i/>
          <w:lang w:val="en-US"/>
        </w:rPr>
        <w:t>священники</w:t>
      </w:r>
      <w:r>
        <w:rPr>
          <w:lang w:val="en-US"/>
        </w:rPr>
        <w:t xml:space="preserve">, или </w:t>
      </w:r>
      <w:r>
        <w:rPr>
          <w:i/>
          <w:lang w:val="en-US"/>
        </w:rPr>
        <w:t>жрецы</w:t>
      </w:r>
      <w:r>
        <w:rPr>
          <w:lang w:val="en-US"/>
        </w:rPr>
        <w:t>, и третiю–</w:t>
      </w:r>
      <w:r>
        <w:rPr>
          <w:i/>
          <w:lang w:val="en-US"/>
        </w:rPr>
        <w:t>левиты</w:t>
      </w:r>
      <w:r>
        <w:rPr>
          <w:lang w:val="en-US"/>
        </w:rPr>
        <w:t>, посвященiе которыхъ совершено было также у Синая (Числ. VIII, 5–26).</w:t>
      </w:r>
    </w:p>
    <w:p>
      <w:pPr>
        <w:pStyle w:val="Normal"/>
        <w:rPr/>
      </w:pPr>
      <w:r>
        <w:rPr>
          <w:lang w:val="en-US"/>
        </w:rPr>
        <w:t xml:space="preserve">§ 81. Гл. XVI: </w:t>
      </w:r>
      <w:r>
        <w:rPr>
          <w:i/>
          <w:lang w:val="en-US"/>
        </w:rPr>
        <w:t>обряды въ праздникъ очищенiя.</w:t>
      </w:r>
    </w:p>
    <w:p>
      <w:pPr>
        <w:pStyle w:val="Normal"/>
        <w:rPr/>
      </w:pPr>
      <w:r>
        <w:rPr>
          <w:i/>
          <w:lang w:val="en-US"/>
        </w:rPr>
        <w:t>Изложенiе содержанiя</w:t>
      </w:r>
      <w:r>
        <w:rPr>
          <w:lang w:val="en-US"/>
        </w:rPr>
        <w:t>.–Въ этой главѣ сначала указывается поводъ установленiя особаго дня "всенароднаго очищенiя отъ грѣховъ" (XVI, 1–2), потомъ описываются постановленiя объ обрядахъ богослуженiя въ тотъ великiй день (ст. 3–28) и наконецъ дѣлается общее замѣчанiе о времени этого праздника и о лицѣ священнослужащемъ (29–34).</w:t>
      </w:r>
    </w:p>
    <w:p>
      <w:pPr>
        <w:pStyle w:val="Normal"/>
        <w:rPr/>
      </w:pPr>
      <w:r>
        <w:rPr>
          <w:lang w:val="en-US"/>
        </w:rPr>
        <w:t xml:space="preserve">а) Смерть Надава и Авiуда показала, какой строгой чистоты и исполнительности требуетъ служенiе въ скинiи. Самъ первосвященникъ, долженствующiй ходатайствовать предъ Богомъ во святомъ святыхъ за народъ и таинственными обрядами очищать его, будучи также нечистъ и грѣховенъ, не могъ всегда являться "предъ лице очистилища," гдѣ присутствовалъ Господь; посему Богъ опредѣлилъ для сего одинъ день въ году, </w:t>
      </w:r>
      <w:r>
        <w:rPr>
          <w:i/>
          <w:lang w:val="en-US"/>
        </w:rPr>
        <w:t>день очищенія</w:t>
      </w:r>
      <w:r>
        <w:rPr>
          <w:rStyle w:val="FootnoteCharacters"/>
          <w:rStyle w:val="FootnoteAnchor"/>
          <w:lang w:val="en-US"/>
        </w:rPr>
        <w:footnoteReference w:id="85"/>
      </w:r>
      <w:r>
        <w:rPr>
          <w:lang w:val="en-US"/>
        </w:rPr>
        <w:t>, къ богослуженiю въ который первосвященникъ долженъ приготовляться особымъ образомъ (XVI, 1–2).</w:t>
      </w:r>
    </w:p>
    <w:p>
      <w:pPr>
        <w:pStyle w:val="Normal"/>
        <w:rPr/>
      </w:pPr>
      <w:r>
        <w:rPr>
          <w:lang w:val="en-US"/>
        </w:rPr>
        <w:t xml:space="preserve">б) Относительно обрядовъ богослуженiя въ этотъ великiй день Богъ далъ Моисею такiя постановленiя. Послѣ измовенiя водою </w:t>
      </w:r>
      <w:r>
        <w:rPr>
          <w:i/>
          <w:lang w:val="en-US"/>
        </w:rPr>
        <w:t>всего тѣла</w:t>
      </w:r>
      <w:r>
        <w:rPr>
          <w:lang w:val="en-US"/>
        </w:rPr>
        <w:t xml:space="preserve"> первосвященникъ долженъ былъ облачиться во всѣ бѣлыя виссонныя обыкновенныя одежды священника; за тѣмъ онъ приводилъ и поставлялъ предъ жертвенникомъ тельца въ жертву за грѣхи свои и своего дома, двухъ козловъ отъ народа и двухъ овновъ во всесожженiе, одного отъ себя, а другаго отъ народа, и относительно козловъ бросалъ жребiй</w:t>
      </w:r>
      <w:r>
        <w:rPr>
          <w:rStyle w:val="FootnoteCharacters"/>
          <w:rStyle w:val="FootnoteAnchor"/>
          <w:lang w:val="en-US"/>
        </w:rPr>
        <w:footnoteReference w:id="86"/>
      </w:r>
      <w:r>
        <w:rPr>
          <w:lang w:val="en-US"/>
        </w:rPr>
        <w:t xml:space="preserve"> (ст. 3–10). Послѣ этого первосвященникъ закалалъ тельца съ молитвою "о себѣ и о домѣ своемъ," и съ кровiю жертвы въ одной рукѣ и съ кадильницею въ другой входилъ во святое святыхъ, гдѣ перстомъ кропилъ на очистилище и предъ очистилищемъ седмижды (ст. 11–14). Возвратясь къ жертвеннику, первосвященникъ закалалъ козла въ жертву о грѣхахъ народа, и опять</w:t>
      </w:r>
      <w:r>
        <w:rPr>
          <w:rStyle w:val="FootnoteCharacters"/>
          <w:rStyle w:val="FootnoteAnchor"/>
          <w:lang w:val="en-US"/>
        </w:rPr>
        <w:footnoteReference w:id="87"/>
      </w:r>
      <w:r>
        <w:rPr>
          <w:lang w:val="en-US"/>
        </w:rPr>
        <w:t xml:space="preserve"> съ кровiю этой жертвы входилъ во святое святыхъ, гдѣ опять совершалъ кропленiе. Такое же очистительное кропленiе первосвященникъ долженъ совершить и во святилищѣ. Наконецъ по выходѣ изъ скинiи онъ съ молитвою останавливался предъ алтаремъ жертвеннымъ, мазалъ кровiю обѣихъ жертвъ рога его и кропилъ перстомъ седмижды (ст. 15–19). За тѣмъ онъ возлагалъ свои руки на голову козла втораго, исповѣдывалъ надъ нимъ грѣхи народа, и за тѣмъ одинъ человѣкъ отгонялъ козла "въ пустыню, въ землю непроходиму" (ст. 20–22). Этимъ заканчивались обряды очищенiя и покаянiя. Первосвященникъ снималъ льняныя одежды, омывалъ тѣло священною водою и, облекшись въ свѣтлыя первосвященническiя ризы, приносилъ двухъ овновъ по всесожженiе съ молитвою о себѣ, о домѣ своемъ, о жрецахъ и о народѣ (ст. 23–25). Человѣкъ, выгонявшiй козла въ пустыню, и человѣкъ, сожигавшiй внѣ стана остатки жертвъ за грѣхи, должны очистить себя и одежды свои омовенiемъ (ст. 26–28). в) Праздникъ очищенiя долженъ быть совершаемъ въ седьмый мѣсяцъ церковнаго года, т. е. въ мѣсяцъ Тисри, въ десятый день этого мѣсяца. Этотъ день поста ("покорите души ваша"…) и покаянiя долженъ быть великимъ днемъ покоя, "субботою субботъ," покоя для всѣхъ Iудеевъ и пришельцевъ (греч.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ст. 29–31).</w:t>
      </w:r>
    </w:p>
    <w:p>
      <w:pPr>
        <w:pStyle w:val="Normal"/>
        <w:rPr/>
      </w:pPr>
      <w:r>
        <w:rPr>
          <w:lang w:val="en-US"/>
        </w:rPr>
        <w:t>Богослуженiе</w:t>
      </w:r>
      <w:r>
        <w:rPr>
          <w:rStyle w:val="FootnoteCharacters"/>
          <w:rStyle w:val="FootnoteAnchor"/>
          <w:lang w:val="en-US"/>
        </w:rPr>
        <w:footnoteReference w:id="88"/>
      </w:r>
      <w:r>
        <w:rPr>
          <w:lang w:val="en-US"/>
        </w:rPr>
        <w:t xml:space="preserve"> же этого дня, всѣ обряды очищенiя непремѣнно долженъ совершать первосвященникъ. Это "постановленiе вѣчное: очищать сыновъ Израилевыхъ отъ всѣхъ грѣховъ ихъ однажды въ годъ" (ст. 32–34).</w:t>
      </w:r>
    </w:p>
    <w:p>
      <w:pPr>
        <w:pStyle w:val="2"/>
        <w:rPr/>
      </w:pPr>
      <w:r>
        <w:rPr>
          <w:lang w:val="en-US"/>
        </w:rPr>
        <w:t xml:space="preserve">1. </w:t>
      </w:r>
      <w:r>
        <w:rPr>
          <w:i/>
          <w:lang w:val="en-US"/>
        </w:rPr>
        <w:t>Какiе особенные обряды богослуженiя въ день очищенiя и какое ихъ символическое значенiе?</w:t>
      </w:r>
      <w:r>
        <w:rPr>
          <w:lang w:val="en-US"/>
        </w:rPr>
        <w:t>–</w:t>
      </w:r>
      <w:r>
        <w:rPr>
          <w:i/>
          <w:lang w:val="en-US"/>
        </w:rPr>
        <w:t>Во-первыхъ</w:t>
      </w:r>
      <w:r>
        <w:rPr>
          <w:lang w:val="en-US"/>
        </w:rPr>
        <w:t>, омовенiе первосвященникомъ всего своего тѣла и облаченiе въ однѣ бѣлыя одежды, что знаменовало особенную чистоту и покаянное смиренiе священнослужителя. Во-вторыхъ, обрядъ вхожденiй во святое святыхъ съ ѳимiамомъ и кровiю и седмикратное кропленiе очистилища и предъ нимъ. При этомъ дымъ ѳимiама покрывалъ блескъ славы Iеговы отъ взоровъ первосвященника, чтобы ему не умереть. Вхожденiе во святое святыхъ съ такими предосторожностями и только однажды въ годъ и только одного первосвященника означало недоступность Бога для людей въ силу не снятаго съ нихъ грѣха и гнѣва Божiя (Евр. IX, 8). Кропленiе же кровiю очистилища указывало на необходимость именно чрезъ кровь получить оправданiе, очищенiе и примиренiе съ Богомъ. Кропленiе кровiю очищало нетолько народъ, но и самую скинiю, которая осквернялась грѣхами народа (Лев. XVI, 16). Въ-третъихъ, обрядъ исповѣданiя грѣховъ надъ козломъ и отогнанiе его въ пустыню. Принимая на себя грѣхи, этотъ козелъ изображалъ всѣхъ неочищенныхъ грѣшниковъ и полноту грѣховъ, которые должны быть удалены изъ царства Божiя въ пустыню грѣха, царства дiавола. Этотъ козелъ назывался козломъ отпущенiя или удаленiя. Вообще этотъ день былъ днемъ покаянiя и Евреи должны были проводить его въ постѣ, съ сердечнымъ сокрушенiемъ и раскаянiемъ въ грѣхахъ, прощать взаимные обиды и примиряться съ врагами.</w:t>
      </w:r>
    </w:p>
    <w:p>
      <w:pPr>
        <w:pStyle w:val="2"/>
        <w:rPr/>
      </w:pPr>
      <w:r>
        <w:rPr>
          <w:lang w:val="en-US"/>
        </w:rPr>
        <w:t xml:space="preserve">2. </w:t>
      </w:r>
      <w:r>
        <w:rPr>
          <w:i/>
          <w:lang w:val="en-US"/>
        </w:rPr>
        <w:t>Какое таинственно-прообразовательное значенiе этого праздника и его обрядовъ?</w:t>
      </w:r>
      <w:r>
        <w:rPr>
          <w:lang w:val="en-US"/>
        </w:rPr>
        <w:t xml:space="preserve">–День очищенiя прообразовалъ великiй день нашего спасенія и очищенiя чрезъ Мессiю, Iисуса Христа, когда Онъ "единожды, къ концу вѣковъ, явился для уничтоженiя грѣха жертвою Своею" (Евр. IХ, 26 сн. 1 Іоан. II, 2 и Римл. III, 25). Самъ первосвященникъ, въ бѣлыхъ одеждахъ непорочности входящiй съ кровiю во святое святыхъ къ подножію престола Iеговы, прообразовалъ Iисуса Христа, который съ своею кровiю, какъ ходатай за грѣхи людей, вошелъ "во святая", т. е. на небо, предъ лице Бога Отца (Евр. IX, 12. 24). Тѣла животныхъ, кровь которыхъ вносилась во святилище для очищенія грѣховъ, сжигались </w:t>
      </w:r>
      <w:r>
        <w:rPr>
          <w:i/>
          <w:lang w:val="en-US"/>
        </w:rPr>
        <w:t>внѣ стана</w:t>
      </w:r>
      <w:r>
        <w:rPr>
          <w:lang w:val="en-US"/>
        </w:rPr>
        <w:t xml:space="preserve"> (Лев. XVI, 27); это прообразовало закланiе Агнца Божiя, Iисуса Христа, Его страданiе "</w:t>
      </w:r>
      <w:r>
        <w:rPr>
          <w:i/>
          <w:lang w:val="en-US"/>
        </w:rPr>
        <w:t>внѣ вратъ</w:t>
      </w:r>
      <w:r>
        <w:rPr>
          <w:lang w:val="en-US"/>
        </w:rPr>
        <w:t>" Iерусалима (Евр. XІII, 11–12).</w:t>
      </w:r>
    </w:p>
    <w:p>
      <w:pPr>
        <w:pStyle w:val="Normal"/>
        <w:rPr/>
      </w:pPr>
      <w:r>
        <w:rPr>
          <w:lang w:val="en-US"/>
        </w:rPr>
        <w:t xml:space="preserve">§ 82. Гл. XXI–XXII: </w:t>
      </w:r>
      <w:r>
        <w:rPr>
          <w:i/>
          <w:lang w:val="en-US"/>
        </w:rPr>
        <w:t>постановленія относительно чистоты жизни священниковъ и о средствахъ содержанiя ихъ.</w:t>
      </w:r>
    </w:p>
    <w:p>
      <w:pPr>
        <w:pStyle w:val="Normal"/>
        <w:rPr/>
      </w:pPr>
      <w:r>
        <w:rPr>
          <w:i/>
          <w:lang w:val="en-US"/>
        </w:rPr>
        <w:t>Изложенiе содержанія</w:t>
      </w:r>
      <w:r>
        <w:rPr>
          <w:lang w:val="en-US"/>
        </w:rPr>
        <w:t xml:space="preserve">.–Въ гл. XXI и XXII кн. Левитъ законы, опредѣляющiе образъ жизни и поведенiе жрецовъ, имѣютъ предметомъ своимъ: </w:t>
      </w:r>
      <w:r>
        <w:rPr>
          <w:i/>
          <w:lang w:val="en-US"/>
        </w:rPr>
        <w:t>во-первыхъ</w:t>
      </w:r>
      <w:r>
        <w:rPr>
          <w:lang w:val="en-US"/>
        </w:rPr>
        <w:t xml:space="preserve">, ихъ тѣлесную и нравственную чистоту и совершенство, </w:t>
      </w:r>
      <w:r>
        <w:rPr>
          <w:i/>
          <w:lang w:val="en-US"/>
        </w:rPr>
        <w:t>во-вторыхъ</w:t>
      </w:r>
      <w:r>
        <w:rPr>
          <w:lang w:val="en-US"/>
        </w:rPr>
        <w:t xml:space="preserve">, опредѣленiе правъ ихъ на священство и правъ ихъ и ихъ семействъ на вкушенiе священныхъ явствъ, и </w:t>
      </w:r>
      <w:r>
        <w:rPr>
          <w:i/>
          <w:lang w:val="en-US"/>
        </w:rPr>
        <w:t>въ-третьихъ</w:t>
      </w:r>
      <w:r>
        <w:rPr>
          <w:lang w:val="en-US"/>
        </w:rPr>
        <w:t>, опредѣленiе качествъ жертвенныхъ животныхъ.</w:t>
      </w:r>
    </w:p>
    <w:p>
      <w:pPr>
        <w:pStyle w:val="Normal"/>
        <w:rPr/>
      </w:pPr>
      <w:r>
        <w:rPr>
          <w:lang w:val="en-US"/>
        </w:rPr>
        <w:t>а) Священники ("жрецы") не должны оскверняться прикосновенiемъ къ тѣламъ умершихъ (слав. "надъ душами"), исключая ближайшихъ родственниковъ: отца, матери, сына и дочери, брата и сестры дѣвственницы (XXI, 1–4), а также возбранены были имъ, какъ неприличные ихъ сану и унижающiе священническое достоинство</w:t>
      </w:r>
      <w:r>
        <w:rPr>
          <w:rStyle w:val="FootnoteCharacters"/>
          <w:rStyle w:val="FootnoteAnchor"/>
          <w:lang w:val="en-US"/>
        </w:rPr>
        <w:footnoteReference w:id="89"/>
      </w:r>
      <w:r>
        <w:rPr>
          <w:lang w:val="en-US"/>
        </w:rPr>
        <w:t>, знаки глубокой скорби по умершимъ: обритiе головы, обрѣзанiе бороды, уязвленiе тѣла (ст. 5–6). Строгость требованiя относительно чистоты жизни простиралась и на семейство священника: такъ, жрецъ не долженъ былъ брать въ жену блудницу, изнасилованную и изгнанную мужемъ, а долженъ брать дѣву изъ своего рода или вдову, жену священника (ст. 7; Iез. ХLIV, 22): дочь жреца, соблудившая, подвергалась смертной казни чрезъ сожженiе (ст. 9). Первосвященнику же возбранялось всякое выраженiе печали по умершимъ и прикасаться къ тѣламъ даже отца и матери, чтобы не осквернить святости помазанiя своего (ст. 10–12). А въ бракъ онъ долженъ былъ вступать только съ "дѣвою отъ рода своего" (ст. 13–15).</w:t>
      </w:r>
    </w:p>
    <w:p>
      <w:pPr>
        <w:pStyle w:val="Normal"/>
        <w:rPr>
          <w:lang w:val="en-US"/>
        </w:rPr>
      </w:pPr>
      <w:r>
        <w:rPr>
          <w:lang w:val="en-US"/>
        </w:rPr>
        <w:t>б) Всякiй человѣкъ изъ рода Ааронова, имѣющiй на тѣлѣ какой-либо порокъ или поврежденiе, не долженъ священнодѣйствовать, но онъ можетъ ѣсть отъ священныхъ жертвъ (ст. 16–24). Внушая благоговѣнiе къ святости всѣхъ предметовъ (матерiи) жертвоприношенiя (гл. XXII, 1–8), Богъ ограничиваетъ право священниковъ вкушать отъ священныхъ приношенiй разными случаями нечистоты, именно: прокаженiе и болѣзненное сѣменотеченiе лишали жреца права нетолько священнодѣйствовать, но и вкушать "отъ святынь" впредь до выздоровленiя и законнаго очищенiя; то же самое значенiе имѣли для жреца прикосновенiе къ мертвечинѣ ("нечистотѣ души"), невольное излiянiе сѣмени, прикосновенiе къ гаду, къ нечистому человѣку и т. п. (ст. 4–5). Нечистота въ этихъ случаяхъ продолжалась до вечера и очищалась измовенiемъ тѣла водою (ст. 6–7). Къ фактамъ оскверненiя относится и вкушенiе мертвечины и звѣроядины (ст. 8). Нарушенiе означенныхъ законовъ о чистотѣ священниковъ могло повлечь за собою наказанiе смертiю отъ Бога (ст. 9). Изъ семейства жреца могутъ вкушать "святыни" всѣ домочадцы его, къ которымъ причисляется и купленный рабъ. Но никто изъ постороннихъ, т. е. не изъ жреческаго, левитскаго рода, не могъ вкушать въ домѣ священника отъ святынь, будь онъ квартирный ли постоялецъ, или наемный поденщикъ. Даже дочь священника, вышедшая въ замужество за посторонняго ("иноплеменника", т. е. не изъ племени Ааронова, а изъ другихъ колѣнъ), лишалась права ѣсть отъ святынь. Право это возвращалось ей въ случаѣ возвращенiя ея въ домъ отца бездѣтною по смерти мужа или послѣ развода (ст. 10–16).</w:t>
      </w:r>
    </w:p>
    <w:p>
      <w:pPr>
        <w:pStyle w:val="Normal"/>
        <w:rPr>
          <w:lang w:val="en-US"/>
        </w:rPr>
      </w:pPr>
      <w:r>
        <w:rPr>
          <w:lang w:val="en-US"/>
        </w:rPr>
        <w:t>в) Первосвященникъ ("Ааронъ") и священники ("сыновья его") должны наблюдать за качествомъ жертвенныхъ животныхъ, чтобы приношенiе ихъ въ жертву было богоугодно и чтобы прiобрѣсть благоволенiе у Бога ("прiятны вамъ", "въ прiятiе…" "прiятно вамъ…" ст. 19, 21–29). Животное не должно имѣть тѣлеснаго порока: слѣпое, изувѣченное, уродливое, больное оспою, каростою или паршою и кастрированное не должно быть приносимо въ жертву. Только въ жертву "по усердiю", но никакъ "по обѣту" или по закону въ праздники, можетъ быть принесено въ жертву животное съ членами несоразмѣрно длинными или короткими (сл. "ухорѣзну или безхвостну"); потому что съ такимъ недостаткомъ животное можетъ быть вполнѣ здорово и годно въ хозяйствѣ (XXII, 17–25). Ранѣе осьми дней отъ рожденiя животное не можетъ быть принесено въ жертву; также не должно закалать въ одинъ день мать вмѣстѣ съ ея порожденiемъ. Вообще при священнодѣйствiи жертвоприношенiя нужно со всѣмъ вниманiемъ наблюдать законы, чтобы "не безчестить святаго имени Iеговы" (ст. 26–33).</w:t>
      </w:r>
    </w:p>
    <w:p>
      <w:pPr>
        <w:pStyle w:val="2"/>
        <w:rPr/>
      </w:pPr>
      <w:r>
        <w:rPr>
          <w:lang w:val="en-US"/>
        </w:rPr>
        <w:t xml:space="preserve">1. </w:t>
      </w:r>
      <w:r>
        <w:rPr>
          <w:i/>
          <w:lang w:val="en-US"/>
        </w:rPr>
        <w:t>Въ чемъ должна была выражаться особенная чистота жизни и поведенiя священниковъ?</w:t>
      </w:r>
      <w:r>
        <w:rPr>
          <w:lang w:val="en-US"/>
        </w:rPr>
        <w:t>–Она должна выражаться въ удаленiи отъ всякаго оскверненiя чрезъ прикосновенiе къ умершимъ, въ брачной жизни и въ телѣсной чистотѣ и тѣлесной непорочности, какъ необходимыхъ условiяхъ къ прiобрѣтенiю права священнодѣйствовать и къ пользованiю всѣми правами священства.</w:t>
      </w:r>
    </w:p>
    <w:p>
      <w:pPr>
        <w:pStyle w:val="2"/>
        <w:rPr/>
      </w:pPr>
      <w:r>
        <w:rPr>
          <w:lang w:val="en-US"/>
        </w:rPr>
        <w:t xml:space="preserve">2. </w:t>
      </w:r>
      <w:r>
        <w:rPr>
          <w:i/>
          <w:lang w:val="en-US"/>
        </w:rPr>
        <w:t>Какiе тѣлесные недостатки и почему служили препятствiемъ къ отправленiю священническихъ обязанностей?</w:t>
      </w:r>
      <w:r>
        <w:rPr>
          <w:lang w:val="en-US"/>
        </w:rPr>
        <w:t xml:space="preserve">–Препятствующими къ священнослуженiю законъ полагаетъ слѣдующiе тѣлесные недостатки: во-первыхъ, природная уродливость, являющаяся въ </w:t>
      </w:r>
      <w:r>
        <w:rPr>
          <w:i/>
          <w:lang w:val="en-US"/>
        </w:rPr>
        <w:t>слѣпотѣ, хромотѣ</w:t>
      </w:r>
      <w:r>
        <w:rPr>
          <w:lang w:val="en-US"/>
        </w:rPr>
        <w:t>, неравномѣрности членовъ</w:t>
      </w:r>
      <w:r>
        <w:rPr>
          <w:rStyle w:val="FootnoteCharacters"/>
          <w:rStyle w:val="FootnoteAnchor"/>
          <w:lang w:val="en-US"/>
        </w:rPr>
        <w:footnoteReference w:id="90"/>
      </w:r>
      <w:r>
        <w:rPr>
          <w:lang w:val="en-US"/>
        </w:rPr>
        <w:t xml:space="preserve"> и горбатости; во-вторыхъ, увѣчья: переломъ ноги, переломъ руки и поврежденность, ятръ (слав. "единоятрный") и, въ третьихъ, долговременныя, даже неизлѣчимыя, но злокачественныя болѣзни: сухота члена (или вообще сухоточность, слав. "гноеточивъ очима"), бѣльмо на глазу, короста и паршивость (Лев. XXI, 18–20</w:t>
      </w:r>
      <w:r>
        <w:rPr>
          <w:rStyle w:val="FootnoteCharacters"/>
          <w:rStyle w:val="FootnoteAnchor"/>
          <w:lang w:val="en-US"/>
        </w:rPr>
        <w:footnoteReference w:id="91"/>
      </w:r>
      <w:r>
        <w:rPr>
          <w:lang w:val="en-US"/>
        </w:rPr>
        <w:t>). Указанные недостатки (исключая слѣпоту) и болѣзни не по существу своему препятствовали отправленiю священническихъ обязанностей, т. е. при нихъ жрецъ имѣлъ физическую возможность священнодѣйствовать, но они служили нравственнымъ препятствiемъ къ священнослуженiю; потому что приближенiе такого жреца къ священнымъ предметамъ могло "осквернить святилище Божiе" (ст. 23). Законъ смотрѣлъ на означенные недостатки и болѣзни, какъ на образы грѣховнаго поврежденiя и тлѣнiя; по изъясненiю бл. Ѳеодорита, слѣпота глазъ указываетъ на лишенiе вѣдѣнiя, урѣзанiе уха–на преслушанiе, отсеченiе руки–на недостатокъ дѣятельности: "такъ должно разумѣть и прочее". Впрочемъ эти тѣлесные недостатки или "пороки" не лишали священника права вкушать, "хлѣбъ Бога своего изъ великихъ святынь и изъ святынь" (ст. 22).</w:t>
      </w:r>
    </w:p>
    <w:p>
      <w:pPr>
        <w:pStyle w:val="2"/>
        <w:rPr/>
      </w:pPr>
      <w:r>
        <w:rPr>
          <w:lang w:val="en-US"/>
        </w:rPr>
        <w:t xml:space="preserve">3. </w:t>
      </w:r>
      <w:r>
        <w:rPr>
          <w:i/>
          <w:lang w:val="en-US"/>
        </w:rPr>
        <w:t>Что нужно разумѣть подъ "великими святынями" ("святая святыхъ") и просто "святынями" ("отъ святыхъ". XXI, 22)?–Великими святынями</w:t>
      </w:r>
      <w:r>
        <w:rPr>
          <w:lang w:val="en-US"/>
        </w:rPr>
        <w:t xml:space="preserve"> называются части жертвенныхъ животныхъ съ хлѣбными приношенiями жертвъ о грѣхѣ и преступленiи (см. Лев. II, 3; VII, 1 и д.; XIV, 13); къ нимъ также относятся и хлѣбы предложенiя (Лев. XXIV, 9 и Мѳ. XII, 4). Просто святынями называются начатки, десятины и части отъ мирныхъ жертвъ. Первыя должны быть, съѣдаемы только первосвященникомъ и священниками и только во дворѣ скинiи, а вторыя шли на содержанiе всѣхъ служащихъ изъ колѣна Левiина съ ихъ семействами.</w:t>
      </w:r>
    </w:p>
    <w:p>
      <w:pPr>
        <w:pStyle w:val="2"/>
        <w:rPr/>
      </w:pPr>
      <w:r>
        <w:rPr>
          <w:lang w:val="en-US"/>
        </w:rPr>
        <w:t xml:space="preserve">4. </w:t>
      </w:r>
      <w:r>
        <w:rPr>
          <w:i/>
          <w:lang w:val="en-US"/>
        </w:rPr>
        <w:t>Какiя качества требуются отъ жертвенныхъ животныхъ и какое значенiе этихъ требованiй?</w:t>
      </w:r>
      <w:r>
        <w:rPr>
          <w:lang w:val="en-US"/>
        </w:rPr>
        <w:t xml:space="preserve">–Требуются </w:t>
      </w:r>
      <w:r>
        <w:rPr>
          <w:i/>
          <w:lang w:val="en-US"/>
        </w:rPr>
        <w:t>тѣлесная безпорочность и извѣстный возрастъ животнаго</w:t>
      </w:r>
      <w:r>
        <w:rPr>
          <w:lang w:val="en-US"/>
        </w:rPr>
        <w:t>. Требованiе тѣлесной непорочности отъ жертвеннаго животнаго имѣетъ то значенiе, что съ одной стороны человѣкъ, желающiй чрезъ жертвоприношенiе войти въ общенiе съ Богомъ святымъ и совершеннымъ, долженъ быть самъ безпороченъ, не имѣть нравственныхъ недостатковъ, а съ другой стороны, выражая въ жертвоприношенiи свою готовность жертвовать Богу свою жизнь и всѣ свои силы, онъ конечно не можетъ приносить Богу животное больное, негодное въ хозяйствѣ и безсильное (напр. къ произведенiю плода, кастрированное). Кромѣ того тѣлесная непорочность жертвеннаго животнаго прообразовательно указывала на святость и непорочность Мессiи, имѣющаго принесть самаго Себя въ угодную Богу жертву на грѣхи всѣхъ людей. Законный возрастъ жертвеннаго животнаго долженъ быть не менѣе 8 дней (изъ мелкаго скота) и не болѣе 3</w:t>
        <w:noBreakHyphen/>
        <w:t>хъ лѣтъ (изъ крупнаго скота)</w:t>
      </w:r>
      <w:r>
        <w:rPr>
          <w:rStyle w:val="FootnoteCharacters"/>
          <w:rStyle w:val="FootnoteAnchor"/>
          <w:lang w:val="en-US"/>
        </w:rPr>
        <w:footnoteReference w:id="92"/>
      </w:r>
      <w:r>
        <w:rPr>
          <w:lang w:val="en-US"/>
        </w:rPr>
        <w:t>; потому что моложе 8-ми дней животное еще болѣзненно, не совершенно, а старѣе трехъ лѣтъ оно можетъ быть надломлено въ силахъ. Изъ мелкаго скота обыкновенно приносилось въ жертву однолѣтнее животное (Исх. XXIX, 38; Лев. IX, 3 и др.).</w:t>
      </w:r>
    </w:p>
    <w:p>
      <w:pPr>
        <w:pStyle w:val="Normal"/>
        <w:rPr/>
      </w:pPr>
      <w:r>
        <w:rPr>
          <w:lang w:val="en-US"/>
        </w:rPr>
        <w:t>§ 83. Гл. ХХIII</w:t>
        <w:noBreakHyphen/>
        <w:t xml:space="preserve">я: </w:t>
      </w:r>
      <w:r>
        <w:rPr>
          <w:i/>
          <w:lang w:val="en-US"/>
        </w:rPr>
        <w:t>законы относительно священiя праздниковъ.</w:t>
      </w:r>
    </w:p>
    <w:p>
      <w:pPr>
        <w:pStyle w:val="Normal"/>
        <w:rPr/>
      </w:pPr>
      <w:r>
        <w:rPr>
          <w:i/>
          <w:lang w:val="en-US"/>
        </w:rPr>
        <w:t>Изложенiе содержанiя</w:t>
      </w:r>
      <w:r>
        <w:rPr>
          <w:lang w:val="en-US"/>
        </w:rPr>
        <w:t>.–Кромѣ субботы, древнѣйшаго праздника "покоя Господеви," Евреи должны торжествовать слѣдующiе праздники и освящать ихъ служенiемъ Богу, "священными собранiями" при скинiи (ст. 1–4).</w:t>
      </w:r>
    </w:p>
    <w:p>
      <w:pPr>
        <w:pStyle w:val="Normal"/>
        <w:rPr/>
      </w:pPr>
      <w:r>
        <w:rPr>
          <w:lang w:val="en-US"/>
        </w:rPr>
        <w:t xml:space="preserve">1. </w:t>
      </w:r>
      <w:r>
        <w:rPr>
          <w:i/>
          <w:lang w:val="en-US"/>
        </w:rPr>
        <w:t>Праздникъ пасхи</w:t>
      </w:r>
      <w:r>
        <w:rPr>
          <w:lang w:val="en-US"/>
        </w:rPr>
        <w:t xml:space="preserve"> въ первомъ мѣсяцѣ (Авивъ или Нисанъ) священнаго года долженъ былъ совершаться въ 14 день мѣсяца "между вечерними" (т. е. часами, ст. 5)</w:t>
      </w:r>
      <w:r>
        <w:rPr>
          <w:rStyle w:val="FootnoteCharacters"/>
          <w:rStyle w:val="FootnoteAnchor"/>
          <w:lang w:val="en-US"/>
        </w:rPr>
        <w:footnoteReference w:id="93"/>
      </w:r>
      <w:r>
        <w:rPr>
          <w:lang w:val="en-US"/>
        </w:rPr>
        <w:t>. Это пасхальное торжество (см. Исх. XII), совершаясь въ каждомъ семействѣ, какъ домашней церкви, предначинало только кругъ годовыхъ праздниковъ съ общецерковными священными собранiями и служило предпраздненствомъ къ семидневному празднику опрѣсноковъ.</w:t>
      </w:r>
    </w:p>
    <w:p>
      <w:pPr>
        <w:pStyle w:val="Normal"/>
        <w:rPr/>
      </w:pPr>
      <w:r>
        <w:rPr>
          <w:lang w:val="en-US"/>
        </w:rPr>
        <w:t xml:space="preserve">2. Съ пятнадцатаго дня того же мѣсяца начинался семидневный </w:t>
      </w:r>
      <w:r>
        <w:rPr>
          <w:i/>
          <w:lang w:val="en-US"/>
        </w:rPr>
        <w:t>праздникъ опрѣсноковъ</w:t>
      </w:r>
      <w:r>
        <w:rPr>
          <w:lang w:val="en-US"/>
        </w:rPr>
        <w:t>, въ первый и послѣднiй день котораго должны быть священныя собранiя ("нареченъ святъ") и покой "отъ всякаго дѣла работня" (т. е. трудной работы. Ст. 6–8). Между прочимъ въ 16</w:t>
        <w:noBreakHyphen/>
        <w:t>й день мѣсяца, когда Евреи войдутъ въ землю обѣтованiя, они должны были совершать особое священное торжество принесенiя снопа въ начатокъ и освященiе жатвы, сопровождаемое жертвою всесожженiя однолѣтняго агнца съ хлѣбнымъ приношенiемъ изъ новой муки. До этого освященiя жатвы никто не долженъ былъ ѣсть хлѣба изъ новыхъ зеренъ (ст. 9–14).</w:t>
      </w:r>
    </w:p>
    <w:p>
      <w:pPr>
        <w:pStyle w:val="Normal"/>
        <w:rPr/>
      </w:pPr>
      <w:r>
        <w:rPr>
          <w:lang w:val="en-US"/>
        </w:rPr>
        <w:t xml:space="preserve">3. Отъ дня приношенiя "снопа возложенiя" по прошествiи семи седмицъ торжествовался праздникъ пятидесятницы, который между прочимъ, какъ "праздникъ жатвы" (Исх. ХХIII, 16), долженъ быть освященъ особымъ хлѣбнымъ приношенiемъ (ст. 15–16), кромѣ обычныхъ праздничныхъ жертвъ (см. Числ. ХХVIII, 26–31). Особыя жертвы этого дня должны состоять: изъ двухъ пшеничныхъ </w:t>
      </w:r>
      <w:r>
        <w:rPr>
          <w:i/>
          <w:lang w:val="en-US"/>
        </w:rPr>
        <w:t>квасныхъ хлѣбовъ</w:t>
      </w:r>
      <w:r>
        <w:rPr>
          <w:lang w:val="en-US"/>
        </w:rPr>
        <w:t xml:space="preserve"> и съ ними семи однолѣтнихъ агнцевъ, одного тельца и двухъ овновъ во всесожженiе, одного козла въ жертву о грѣхѣ и двухъ агнцевъ однолѣтнихъ въ жертву спасенiя (ст. 17–20). Въ этотъ день должны быть священное собранiе ("нарочитъ святъ") и покой "отъ всякаго дѣла работня" (ст. 21). Кромѣ того, въ видахъ попеченiя о бѣдныхъ, заповѣдано было "не дожинать до края нивы" и не подбирать падающихъ колосьевъ (ст. 22). Этимъ праздникомъ заканчивался первый кругъ годовыхъ праздниковъ, а седьмой мѣсяцъ заключалъ въ себѣ второй кругъ годовыхъ праздниковъ.</w:t>
      </w:r>
    </w:p>
    <w:p>
      <w:pPr>
        <w:pStyle w:val="Normal"/>
        <w:rPr/>
      </w:pPr>
      <w:r>
        <w:rPr>
          <w:lang w:val="en-US"/>
        </w:rPr>
        <w:t>4. Чрезъ шесть мѣсяцевъ отъ начала священнаго года первый день, въ новомѣсячiе мѣсяца седьмаго (Тисри, который былъ первымъ мѣсяцемъ гражданскаго года), долженъ былъ знаменоваться особымъ священнымъ торжествомъ, которое называлось "</w:t>
      </w:r>
      <w:r>
        <w:rPr>
          <w:i/>
          <w:lang w:val="en-US"/>
        </w:rPr>
        <w:t>праздникомъ трубъ</w:t>
      </w:r>
      <w:r>
        <w:rPr>
          <w:lang w:val="en-US"/>
        </w:rPr>
        <w:t>". Торжество должно состоять въ покоѣ "отъ всякаго дѣла работня и въ священномъ собранiи съ принесенiемъ жертвъ (ст. 23–25) особо праздничныхъ (Числ. XXIX, 1–6) и новомѣсячныхъ (Числ. ХХVIII, 11–15).</w:t>
      </w:r>
    </w:p>
    <w:p>
      <w:pPr>
        <w:pStyle w:val="Normal"/>
        <w:rPr>
          <w:lang w:val="en-US"/>
        </w:rPr>
      </w:pPr>
      <w:r>
        <w:rPr>
          <w:lang w:val="en-US"/>
        </w:rPr>
        <w:t>5. 10-ый день этого мѣсяца долженъ быть "днемъ очищенiя", въ который должно быть священное собранiе ("нареченъ святъ") съ особенными жертвенными обрядами и постомъ (см. Лев. гл. XVI), выражающими покаянiе и очищенiе народа отъ грѣховъ. Въ этотъ день, какъ въ "субботу субботъ", воспрещаются нетолько трудныя работы, но и "всякое дѣло" подъ опасенiемъ гибели души, смерти (ст. 26–32). Это священное торжество было предпразднествомъ къ семидневному празднику кущей.</w:t>
      </w:r>
    </w:p>
    <w:p>
      <w:pPr>
        <w:pStyle w:val="Normal"/>
        <w:rPr/>
      </w:pPr>
      <w:r>
        <w:rPr>
          <w:lang w:val="en-US"/>
        </w:rPr>
        <w:t>6. Въ 15</w:t>
        <w:noBreakHyphen/>
        <w:t>й день того же седьмаго мѣсяца начинался праздникъ кущей и продолжался семь дней (ст. 33–34). Въ первый день должны быть священное собранiе и покой отъ "всякаго дѣла работня", а въ теченiе всѣхъ семи дней особыя жертвы всесожженiя (ст. 35–36</w:t>
      </w:r>
      <w:r>
        <w:rPr>
          <w:vertAlign w:val="superscript"/>
          <w:lang w:val="en-US"/>
        </w:rPr>
        <w:t>а</w:t>
      </w:r>
      <w:r>
        <w:rPr>
          <w:lang w:val="en-US"/>
        </w:rPr>
        <w:t>), распредѣленныя по нисходящему порядку въ количествѣ жертвенныхъ тельцовъ: 13, 12, 11, 10, 9, 8 и 7 тельцовъ (см. Числ. XXIX, 13–34), всего 70.</w:t>
      </w:r>
    </w:p>
    <w:p>
      <w:pPr>
        <w:pStyle w:val="Normal"/>
        <w:rPr/>
      </w:pPr>
      <w:r>
        <w:rPr>
          <w:lang w:val="en-US"/>
        </w:rPr>
        <w:t>7. Наконецъ къ семидневному празднику кущей присоединяется день отданiя ("исходное"), какъ попразднество кущей, въ которое воспрещается "всякое дѣло работное" и назначается священное собранiе съ особыми празднственными жертвами (ст. 36</w:t>
      </w:r>
      <w:r>
        <w:rPr>
          <w:vertAlign w:val="superscript"/>
          <w:lang w:val="en-US"/>
        </w:rPr>
        <w:t>б</w:t>
      </w:r>
      <w:r>
        <w:rPr>
          <w:lang w:val="en-US"/>
        </w:rPr>
        <w:t xml:space="preserve"> ср. Числ. ХХIХ, 35–88).</w:t>
      </w:r>
    </w:p>
    <w:p>
      <w:pPr>
        <w:pStyle w:val="Normal"/>
        <w:rPr>
          <w:lang w:val="en-US"/>
        </w:rPr>
      </w:pPr>
      <w:r>
        <w:rPr>
          <w:lang w:val="en-US"/>
        </w:rPr>
        <w:t>Таковы годовые "праздники Господни". Сдѣлавши общее замѣчанiе, что въ эти праздники должно созывать священныя собранiя и приносить особыя жертвы (ст. 37–38), Господь повелѣваетъ знаменовать праздникъ кущей особымъ празднственнымъ веселiемъ и семидневнымъ пребыванiемъ Евреевъ въ кущахъ изъ зеленыхъ вѣтвей палестинскихъ деревъ, въ память пребыванiя своего въ кущахъ во время странствованiя въ пустынѣ (ст. 39–43).</w:t>
      </w:r>
    </w:p>
    <w:p>
      <w:pPr>
        <w:pStyle w:val="2"/>
        <w:rPr/>
      </w:pPr>
      <w:r>
        <w:rPr>
          <w:lang w:val="en-US"/>
        </w:rPr>
        <w:t xml:space="preserve">1. </w:t>
      </w:r>
      <w:r>
        <w:rPr>
          <w:i/>
          <w:lang w:val="en-US"/>
        </w:rPr>
        <w:t>Какое общее значеніе Еврейскихъ праздниковъ и въ чемъ должно было состоять священiе этихъ праздниковъ?</w:t>
      </w:r>
      <w:r>
        <w:rPr>
          <w:lang w:val="en-US"/>
        </w:rPr>
        <w:t xml:space="preserve">–Общее значенiе (идея) всѣхъ Еврейскихъ праздниковъ открывается въ характерѣ празднованiя еженедѣльной субботы, такъ что суббота есть основа и центръ всѣхъ праздниковъ народа Божiя (см. Лев. XXIII, 1–4). Празднованiе же субботы состояло: во-первыхъ, въ покоѣ (евр. </w:t>
      </w:r>
      <w:r>
        <w:rPr>
          <w:rtl w:val="true"/>
          <w:lang w:val="en-US"/>
        </w:rPr>
        <w:t>שַבָּבת</w:t>
      </w:r>
      <w:r>
        <w:rPr/>
        <w:t xml:space="preserve"> </w:t>
      </w:r>
      <w:r>
        <w:rPr>
          <w:i/>
          <w:lang w:val="en-US"/>
        </w:rPr>
        <w:t>шаббат'</w:t>
      </w:r>
      <w:r>
        <w:rPr>
          <w:lang w:val="en-US"/>
        </w:rPr>
        <w:t xml:space="preserve"> отъ </w:t>
      </w:r>
      <w:r>
        <w:rPr>
          <w:rtl w:val="true"/>
          <w:lang w:val="en-US"/>
        </w:rPr>
        <w:t>שָׁבַת</w:t>
      </w:r>
      <w:r>
        <w:rPr>
          <w:lang w:val="en-US"/>
        </w:rPr>
        <w:t>–</w:t>
      </w:r>
      <w:r>
        <w:rPr>
          <w:lang w:val="en-US"/>
        </w:rPr>
        <w:t xml:space="preserve">"успокоиватъся отъ дѣлъ, праздновать") отъ всякаго дѣла въ воспоминанiе покоя Божiя, послѣдовавшаго послѣ шести дней творенiя (Исх. ХХ, 8–11), и въ воспоминанiе промыслительно-спасительнаго дѣла избавленiя Богомъ Евреевъ отъ рабскаго труда въ Египтѣ (Вт. V, 12–15); во-вторыхъ, въ богослужебномъ "священномъ собранiи" (Лев. XXIII, 3), при чемъ общество вѣрующихъ въ усугубленiи ежедневной жертвы всесожженiя (Числ. ХХVIII, 9–10) выражало всецѣлую готовность жертвовать Богу своею жизнiю и въ поставленiи хлѣбовъ предложенiя (Лев. XXIV, 8) посвящало плоды дѣлъ своихъ Богу. Такимъ образомъ значенiе субботняго празднованiя состояло во-первыхъ въ томъ, что вѣрующiй отчасти предвкушалъ блаженное упокоенiе отъ своихъ суетныхъ дѣлъ труда участiемъ въ результатахъ творенiя и промышленiя Бога о спасенiи всѣхъ, а, главное, прообразовательно стремился къ участiю въ "субботствѣ людей Божiихъ" въ царствѣ славы (Евр. IV, 1–3 и 9–10), и во-вторыхъ–въ томъ, что такое участiе въ результатахъ творенiя и промышленiя Бога могло быть достигнуто только чрезъ освященiе отъ Бога грѣшной человѣческой природы и чрезъ подвиги благочестiя и добродѣтели. Посему фактическое освященiе всѣхъ Еврейскихъ праздниковъ должно было выражаться въ </w:t>
      </w:r>
      <w:r>
        <w:rPr>
          <w:i/>
          <w:lang w:val="en-US"/>
        </w:rPr>
        <w:t>покоѣ</w:t>
      </w:r>
      <w:r>
        <w:rPr>
          <w:lang w:val="en-US"/>
        </w:rPr>
        <w:t xml:space="preserve"> отъ обыденныхъ будничныхъ работъ на поддержанiе своей жизни, </w:t>
      </w:r>
      <w:r>
        <w:rPr>
          <w:i/>
          <w:lang w:val="en-US"/>
        </w:rPr>
        <w:t>участiемъ въ церковномъ богослуженiи</w:t>
      </w:r>
      <w:r>
        <w:rPr>
          <w:lang w:val="en-US"/>
        </w:rPr>
        <w:t xml:space="preserve">, посильнымъ </w:t>
      </w:r>
      <w:r>
        <w:rPr>
          <w:i/>
          <w:lang w:val="en-US"/>
        </w:rPr>
        <w:t>приношенiемъ въ пользу храма</w:t>
      </w:r>
      <w:r>
        <w:rPr>
          <w:lang w:val="en-US"/>
        </w:rPr>
        <w:t xml:space="preserve"> и священнослужащихъ (–"да не явишися предо Мною тощь"–Исх. XIII, 15) и въ </w:t>
      </w:r>
      <w:r>
        <w:rPr>
          <w:i/>
          <w:lang w:val="en-US"/>
        </w:rPr>
        <w:t>благотворительности</w:t>
      </w:r>
      <w:r>
        <w:rPr>
          <w:lang w:val="en-US"/>
        </w:rPr>
        <w:t>.–И такъ каждый изъ Еврейскихъ праздниковъ есть суббота, какъ они и называются въ Свящ. Писанiи</w:t>
      </w:r>
      <w:r>
        <w:rPr>
          <w:rStyle w:val="FootnoteCharacters"/>
          <w:rStyle w:val="FootnoteAnchor"/>
          <w:lang w:val="en-US"/>
        </w:rPr>
        <w:footnoteReference w:id="94"/>
      </w:r>
      <w:r>
        <w:rPr>
          <w:lang w:val="en-US"/>
        </w:rPr>
        <w:t>. Кромѣ того, суббота, какъ седьмой день недѣли, имѣетъ центральное значенiе въ ряду всѣхъ другихъ праздниковъ; потому что въ нихъ выдерживается и является священное седмиричное число. Такъ, напр. въ соотвѣтствiе седьмому дню недѣли, субботѣ, празднуется седьмой (субботнiй) мѣсяцъ, седьмой (субботнiй) годъ и послѣ семи субботнихъ годовъ юбилейный (50</w:t>
        <w:noBreakHyphen/>
        <w:t>ый) годъ. Годовыхъ праздниковъ также семь, а въ нихъ ровно семь дней, назначенныхъ для субботняго покоя и для священныхъ собранiй (–два дня въ седмицу праздника опрѣсноковъ, одинъ день праздн. пятидесятницы, одинъ день праздн. трубъ, одинъ день праздн. очищенiя и два дня въ пр. кущей), и наконецъ два главнѣйшихъ годовыхъ праздника: опрѣсноковъ и кущей продолжаются по семи дней.</w:t>
      </w:r>
    </w:p>
    <w:p>
      <w:pPr>
        <w:pStyle w:val="2"/>
        <w:rPr/>
      </w:pPr>
      <w:r>
        <w:rPr>
          <w:lang w:val="en-US"/>
        </w:rPr>
        <w:t xml:space="preserve">2. </w:t>
      </w:r>
      <w:r>
        <w:rPr>
          <w:i/>
          <w:lang w:val="en-US"/>
        </w:rPr>
        <w:t>Какiя законъ различаетъ степени праздничнаго покоя?</w:t>
      </w:r>
      <w:r>
        <w:rPr>
          <w:lang w:val="en-US"/>
        </w:rPr>
        <w:t xml:space="preserve">–Законъ различаетъ двѣ степени субботняго покоя. Высшая степень покоя, съ запрещенiемъ подъ страхомъ смертной казни </w:t>
      </w:r>
      <w:r>
        <w:rPr>
          <w:i/>
          <w:lang w:val="en-US"/>
        </w:rPr>
        <w:t>всякаго вообще</w:t>
      </w:r>
      <w:r>
        <w:rPr>
          <w:lang w:val="en-US"/>
        </w:rPr>
        <w:t xml:space="preserve"> житейскаго на свою пользу дѣла, предписывается для каждой еженедѣльной субботы и изъ годовыхъ праздниковъ только для дня очищенiя (см. Исх. XXXI, 14; Лев. ХХIII, 3. 28. 30–31). Низшая степень покоя только отъ "</w:t>
      </w:r>
      <w:r>
        <w:rPr>
          <w:i/>
          <w:lang w:val="en-US"/>
        </w:rPr>
        <w:t>всякаго дѣла работнаго</w:t>
      </w:r>
      <w:r>
        <w:rPr>
          <w:lang w:val="en-US"/>
        </w:rPr>
        <w:t>", т. е. отъ труда тяжелаго, предписывалась для остальныхъ шести дней покоя въ годовыхъ праздникахъ, именно: для перваго и послѣдняго дня праздн. опрѣсноковъ (Лев. XXIII, 7–8), для дня пятидесятницы (ст. 21), для перваго дня 7</w:t>
        <w:noBreakHyphen/>
        <w:t>го мѣсяца, т. е. праздника трубъ (ст. 25) и для перваго и осьмаго дня праздника кущей (ст. 35 и 36). Такое различiе степеней праздничнаго покоя еще яснѣе открывается изъ частныхъ постановленій о покоѣ: напримѣръ, нарушенiемъ покоя субботы считается разведенiе огня для приготовленiя кушанья (Исх. XXXV, 3) и собиранiе дровъ (Числ. XV, 32. 35–36), тогда какъ въ первый и седьмой день покоя праздника опрѣсноковъ дозволяется приготовленiе кушанья (см. Исх. XII, 16). Въ послѣдствiи со временъ Маккавеевъ (см. 1 Макк. II, 32–37 и 2 Макк. VI, 11) законная строгость о субботнемъ покоѣ возведена была сектою фарисейскою до понятiя ничего-недѣланiя, даже до запрещенiя дѣлъ благотворительности, спасенiя ближннхъ; но Iисусъ Христосъ изобличалъ такое ложное пониманiе закона о субботнемъ покоѣ (см. Лук. XIII, 10–16, XIV, 1–6; Iоан. V, 9–10 и д.).</w:t>
      </w:r>
    </w:p>
    <w:p>
      <w:pPr>
        <w:pStyle w:val="2"/>
        <w:rPr/>
      </w:pPr>
      <w:r>
        <w:rPr>
          <w:lang w:val="en-US"/>
        </w:rPr>
        <w:t xml:space="preserve">3. </w:t>
      </w:r>
      <w:r>
        <w:rPr>
          <w:i/>
          <w:lang w:val="en-US"/>
        </w:rPr>
        <w:t>Какiе особенные церковные обряды установлены для каждаго изъ годовыхъ праздниковъ, и какой отличительный характеръ и значенiе каждаго изъ этихъ праздниковъ?</w:t>
      </w:r>
      <w:r>
        <w:rPr>
          <w:lang w:val="en-US"/>
        </w:rPr>
        <w:t xml:space="preserve">–Особенность праздника пасхи заключается въ обрядахъ вкушенiя пасхальнаго агнца каждымъ отдѣльнымъ семействомъ, а въ первую пасху въ Египтѣ–и въ обрядѣ закланiя агнца съ помазанiемъ его кровiю верхней перекладины и обоихъ косяковъ двери; посему и самый праздникъ пасхи имѣлъ значенiе избавленiя кровiю Мессiи отъ смерти и работы грѣху и блаженнаго общенiя съ Богомъ за трапезою Господнею.–Отличительную особенность </w:t>
      </w:r>
      <w:r>
        <w:rPr>
          <w:i/>
          <w:lang w:val="en-US"/>
        </w:rPr>
        <w:t>праздника опрѣсноковъ</w:t>
      </w:r>
      <w:r>
        <w:rPr>
          <w:lang w:val="en-US"/>
        </w:rPr>
        <w:t xml:space="preserve"> составляютъ вкушенiе въ теченiи недѣли опрѣсноковъ съ воспоминанiемъ избавленiя отъ работы Египетской и посвященiе Богу перваго снопа жатвы: все это знаменовало начало новой жизни освобожденнаго Израиля, жизни въ безквасiи чистоты отъ языческой примѣси; при чемъ Израиль приносилъ Богу плоды своихъ благословенныхъ Богомъ дѣлъ.</w:t>
      </w:r>
    </w:p>
    <w:p>
      <w:pPr>
        <w:pStyle w:val="2"/>
        <w:rPr/>
      </w:pPr>
      <w:r>
        <w:rPr>
          <w:lang w:val="en-US"/>
        </w:rPr>
        <w:t xml:space="preserve">Праздникъ седмицъ (пятидесятницы) отличался подобно празднику опрѣсноковъ особымъ хлѣбнымъ приношеніемъ, именно приношенiемъ двухъ кислыхъ хлѣбовъ изъ новой муки, и имѣлъ одинаковое значенiе съ праздникомъ опрѣсноковъ. Праздникомъ опрѣсноковъ начиналась Богомъ благословенная жатва, а праздникомъ седмицъ заканчивалась. Кромѣ того, съ этимъ праздникомъ въ послѣдствiи соединялось воспоминанiе о синайскомъ законодательствѣ, которое прообразовало новозавѣтный законъ Св. Духа, написанный въ день сошествiя Его на апостоловъ не на скрижаляхъ каменныхъ, а на скрижаляхъ сердца вѣрующихъ (Евр. VIII, 10–11).–Протяжный, громкiй звукъ трубъ, трубившихъ при жертвоприношенiи священниковъ, отличаетъ </w:t>
      </w:r>
      <w:r>
        <w:rPr>
          <w:i/>
          <w:lang w:val="en-US"/>
        </w:rPr>
        <w:t>праздникъ трубъ</w:t>
      </w:r>
      <w:r>
        <w:rPr>
          <w:lang w:val="en-US"/>
        </w:rPr>
        <w:t xml:space="preserve"> отъ другихъ праздниковъ, и звукъ этотъ имѣлъ значенiе "напоминать предъ Богомъ о народѣ Его" (Числ. X, 10), жаждущемъ и просящемъ милостей Божiихъ на дѣла рукъ своихъ въ концѣ лѣта. По раввинскимъ преданiямъ, созданiе мiра послѣдовало въ первый день седьмаго мѣсяца; этотъ день и называется "</w:t>
      </w:r>
      <w:r>
        <w:rPr>
          <w:i/>
          <w:lang w:val="en-US"/>
        </w:rPr>
        <w:t>новолунiемъ мiрозданiя</w:t>
      </w:r>
      <w:r>
        <w:rPr>
          <w:lang w:val="en-US"/>
        </w:rPr>
        <w:t>". Так. обр. "день трубнаго звука" (Числ. XXIX, 1) былъ праздникомъ гражданскаго новолѣтiя.–</w:t>
      </w:r>
      <w:r>
        <w:rPr>
          <w:i/>
          <w:lang w:val="en-US"/>
        </w:rPr>
        <w:t>День очищенiя</w:t>
      </w:r>
      <w:r>
        <w:rPr>
          <w:lang w:val="en-US"/>
        </w:rPr>
        <w:t xml:space="preserve"> отличается особымъ служенiемъ первосвященника, входившаго съ кровiю тельчiю и козлiю во святое святыхъ; значенiе этого праздника ясно видно изъ его названiя и изъ особыхъ обрядовъ, соверщаемыхъ въ этотъ день (см. Лев. XVI).–Наконецъ </w:t>
      </w:r>
      <w:r>
        <w:rPr>
          <w:i/>
          <w:lang w:val="en-US"/>
        </w:rPr>
        <w:t>праздникъ кущей</w:t>
      </w:r>
      <w:r>
        <w:rPr>
          <w:lang w:val="en-US"/>
        </w:rPr>
        <w:t xml:space="preserve"> характеризуется во-первыхъ особымъ обилiемъ ежедневныхъ жертвъ (въ теченiе семи дней 70 тельцовъ) всесожженiя и во-вторыхъ пребыванiемъ въ кущахъ изъ прекрасныхъ зеленыхъ вѣтвей въ воспоминанiе милостей Божiихъ къ Израилю во время его странствованiя въ пустынѣ; так. образомъ этотъ праздникъ по преимуществу имѣлъ характеръ веселiя и торжества, выражающихся въ пользованiи благами обѣтованной земли при осеннемъ собиранiи винограда и другихъ фруктовъ (Лев. XXIII, 39) и въ ожиданiи духовныхъ благъ отечества небеснаго.</w:t>
      </w:r>
    </w:p>
    <w:p>
      <w:pPr>
        <w:pStyle w:val="Normal"/>
        <w:rPr/>
      </w:pPr>
      <w:r>
        <w:rPr>
          <w:lang w:val="en-US"/>
        </w:rPr>
        <w:t>§ 84. Гл. ХХV</w:t>
        <w:noBreakHyphen/>
        <w:t xml:space="preserve">я: </w:t>
      </w:r>
      <w:r>
        <w:rPr>
          <w:i/>
          <w:lang w:val="en-US"/>
        </w:rPr>
        <w:t>законы о субботнемъ годѣ и юбилеѣ.</w:t>
      </w:r>
    </w:p>
    <w:p>
      <w:pPr>
        <w:pStyle w:val="Normal"/>
        <w:rPr/>
      </w:pPr>
      <w:r>
        <w:rPr>
          <w:i/>
          <w:lang w:val="en-US"/>
        </w:rPr>
        <w:t>Изложенiе содержанiя</w:t>
      </w:r>
      <w:r>
        <w:rPr>
          <w:lang w:val="en-US"/>
        </w:rPr>
        <w:t xml:space="preserve">.–а) Чрезъ шесть лѣтъ </w:t>
      </w:r>
      <w:r>
        <w:rPr>
          <w:i/>
          <w:lang w:val="en-US"/>
        </w:rPr>
        <w:t>седьмое лѣто</w:t>
      </w:r>
      <w:r>
        <w:rPr>
          <w:lang w:val="en-US"/>
        </w:rPr>
        <w:t xml:space="preserve"> есть "суббота Господня", въ которое долженъ быть данъ покой землѣ, которую Богъ дастъ Евреямъ. Покой земли долженъ состоять въ томъ, чтобы не обработывать ни нивъ, ни виноградниковъ, а плодовъ не собирать въ запасъ и единственно въ свое пользованiе, а предоставлять въ общее пользованiе и рабамъ, и пришельцамъ, и всѣмъ домашнимъ животнымъ ("скотомъ твоимъ"), и дикимъ звѣрямъ (ст. 1–7 ср. Исх. XXIII, 10–11).</w:t>
      </w:r>
    </w:p>
    <w:p>
      <w:pPr>
        <w:pStyle w:val="Normal"/>
        <w:rPr/>
      </w:pPr>
      <w:r>
        <w:rPr>
          <w:lang w:val="en-US"/>
        </w:rPr>
        <w:t>б) По прошествiи "седми седминъ лѣтъ", 50</w:t>
        <w:noBreakHyphen/>
        <w:t>ое лѣто должно быть особенно освящаемо, какъ "годъ оставленiя", или юбилея</w:t>
      </w:r>
      <w:r>
        <w:rPr>
          <w:rStyle w:val="FootnoteCharacters"/>
          <w:rStyle w:val="FootnoteAnchor"/>
          <w:lang w:val="en-US"/>
        </w:rPr>
        <w:footnoteReference w:id="95"/>
      </w:r>
      <w:r>
        <w:rPr>
          <w:lang w:val="en-US"/>
        </w:rPr>
        <w:t xml:space="preserve">. Начало юбилея должно возвѣщать во 10 день Тисри, въ день очищенiя, звукомъ трубы во всей землѣ (ст. 8–9). Въ этотъ годъ должно совершиться возстановленiе почему-либо утраченныхъ правъ каждаго Еврея на наслѣдство недвижимой земельной родовой собственности ("да отъидетъ кiйждо васъ въ </w:t>
      </w:r>
      <w:r>
        <w:rPr>
          <w:i/>
          <w:lang w:val="en-US"/>
        </w:rPr>
        <w:t>притяжаніе свое</w:t>
      </w:r>
      <w:r>
        <w:rPr>
          <w:lang w:val="en-US"/>
        </w:rPr>
        <w:t>"…) и возстановленiе гражданскихъ личныхъ правъ, какъ свободнаго члена своего рода ("</w:t>
      </w:r>
      <w:r>
        <w:rPr>
          <w:i/>
          <w:lang w:val="en-US"/>
        </w:rPr>
        <w:t>во отечество свое</w:t>
      </w:r>
      <w:r>
        <w:rPr>
          <w:lang w:val="en-US"/>
        </w:rPr>
        <w:t>"…). Въ этотъ же годъ, какъ и въ субботнiй, долженъ быть данъ покой землѣ, и самоуродившiеся плоды ея должно считать посвященными Богу (ст. 10–12). Въ зависимости отъ юбилейнаго закона о возстановленіи правъ на родовую земельную собственность должна совершаться и покупка такой земли, именно: покупки въ вѣчную частную собственность не можетъ быть, а можетъ быть только покупка на время отъ одного юбилейнаго года до другаго, и при томъ съ правомъ выкупа своей земли продающимъ во всякое время по разсчету количества работно плодовыхъ годовъ, остающихся до юбилея. Этотъ законъ имѣетъ цѣлью отвратитъ притѣсненiя бѣдныхъ богатыми (ст. 13–17). Увѣщавая къ исполненiю такихъ законовъ, особенно закона о покоѣ земли въ седьмое лѣто, Господь милостиво предупреждаетъ опасенiя Евреевъ относительно средствъ пропитанiя въ седьмой неработный годъ обѣтованiемъ о сугубомъ урожаѣ въ шестое лѣто, особенно предъ седьмымъ субботнимъ годомъ и предъ юбилейнымъ (послѣ седьмаго субботняго года), о такомъ урожаѣ, что плодовъ урожая одного лѣта хватитъ на три года (ст. 18–22).</w:t>
      </w:r>
    </w:p>
    <w:p>
      <w:pPr>
        <w:pStyle w:val="Normal"/>
        <w:rPr/>
      </w:pPr>
      <w:r>
        <w:rPr>
          <w:lang w:val="en-US"/>
        </w:rPr>
        <w:t>На общихъ основанiяхъ, ограждающихъ по юбилейному закону права родовой собственности и свободу личности, предписываются далѣе въ стихахъ 23–55 частныя правила, о выкупѣ родовой земли (ст. 23–34) и о льготахъ и выкупѣ рабовъ Евреевъ (ст. 35–55).–Такъ какъ земля обѣтованiя есть собственность Іеговы, а Евреи въ собственномъ смыслѣ только временные поселенцы на ней; то не можетъ быть продажи и покупки участковъ земли въ вѣчную частную собственность ("во утвержденiе"). Владѣнiе землею должно бытъ родовое, общинное; посему даже временная запродажа частнымъ родовымъ владѣльцемъ своего участка другому частному лицу можетъ быть допущена только въ крайнемъ случаѣ обнищанiя, и все-таки при этомъ за родовымъ владѣльцемъ и его родственниками остается право выкупа запроданной земли во всякое время. Выкупать могъ или ближайшiй родственникъ обнищавшаго продавца, или самъ продавшiй, и выкупная плата полученной за продажу суммы должна совершаться по разсчету всей суммы на число лѣтъ продажи, вычитая цѣну лѣтъ, въ которыя покупщикъ пользовался землею</w:t>
      </w:r>
      <w:r>
        <w:rPr>
          <w:rStyle w:val="FootnoteCharacters"/>
          <w:rStyle w:val="FootnoteAnchor"/>
          <w:lang w:val="en-US"/>
        </w:rPr>
        <w:footnoteReference w:id="96"/>
      </w:r>
      <w:r>
        <w:rPr>
          <w:lang w:val="en-US"/>
        </w:rPr>
        <w:t>. Если не будетъ выкупа, то купившiй землю владѣетъ ею до юбилея, а въ юбилей земля эта отходитъ къ своему родовому владѣльцу безъ выкупа (ст. 23–28). Право выкупа домовъ въ городахъ, огражденныхъ стѣнами, имѣло дѣйствiе только въ теченiе одного года, такъ что въ случаѣ не выкупа дома продавшимъ въ теченiе одного года, домъ становился вѣчною собственностiю купившаго и въ юбилейный годъ не отходилъ отъ него (ст. 29–30). Такое ограниченiе выкупнаго права для недвижимой городской собственности основывается на томъ, что законъ о всегдашнемъ правѣ выкупа простирается только на доходную полевую землю, а городская земля съ стоящимъ на ней домомъ сама по себѣ не имѣла значенiя доходной собственности. По сему-то дома въ селенiяхъ, гдѣ домохозяйство неразрывно связано съ нивохозяйствомъ, могутъ быть всегда выкупаемы и въ юбилей безъ выкупа отходятъ къ своему родовому владѣльцу (ст. 31). Левитскiе же дома, хотя и будутъ въ огражденныхъ городахъ, пользуются полнымъ правомъ всегдашняго выкупа и возврата въ юбилейный годъ; потому что городскiе дома для Левитовъ должны быть отданы имъ въ родовое владѣнiе вмѣсто поземельной собственности (ст. 32–33). А выгоны при городахъ левитскихъ и вовсе нельзя продавать; потому что они составляютъ общинное городское владѣнiе для пастбищъ левитскаго скота (ст. 34 ср. Числ. XXXV, 2–3).–Въ силу того, что всѣ Евреи–рабы Iеговы и между собою всѣ братья, Еврей не долженъ быть у Еврея же рабомъ въ собственномъ смыслѣ. Богатый Еврей не долженъ пользоваться обнищанiемъ другаго Еврея, чтобы поработить его, а, напротивъ, долженъ приютить его у себя и помочь ему въ нуждѣ, давши въ займы потребное безъ "лихвы", безъ процентовъ (ст. 35–38). Въ случаѣ же покупки въ рабы Еврея, уже подпавшаго чрезъ обнищанiе рабству, купившiй не долженъ отягчать его "работою рабскою", а долженъ имѣть его у себя въ качествѣ наемника до юбилейнаго года, въ который рабъ можетъ отойти отъ своего хозяина самъ и дѣти его безъ выкупа (ст. 39–43). Вѣчными рабами у Евреевъ могутъ быть только иноплеменники, которыми можно владѣть и передавать своимъ дѣтямъ, какъ наслѣдственную собственность (ст. 44–46). Если же Еврей попадетъ въ рабство къ иноплеменнику, поселившемуся среди Евреевъ и разбогатѣвшему, то за нимъ остается право выкупа во всякое время. Выкупную сумму онъ можетъ или внести своему хозяину самъ, если прiобрѣтетъ къ тому средства, или должны сдѣлать это его ближайшiе родственники; при этомъ плата за выкупъ должна опредѣляться по числу остающихся до юбилейнаго года служебныхъ лѣтъ и за службу нужно разсчитывать по обыкновенной платѣ за годовую наемническую работу (ст. 47–53). Если же на этихъ условiяхъ ("по симъ"…) не будетъ выкупленъ Еврей изъ рабства отъ иноплеменника, то въ юбилей во всякомъ случаѣ онъ и съ дѣтьми своими имѣетъ право уйти отъ господина своего и сдѣлаться свободнымъ, какъ рабъ только Iеговы (ст. 54–55).</w:t>
      </w:r>
    </w:p>
    <w:p>
      <w:pPr>
        <w:pStyle w:val="2"/>
        <w:rPr>
          <w:lang w:val="en-US"/>
        </w:rPr>
      </w:pPr>
      <w:r>
        <w:rPr>
          <w:lang w:val="en-US"/>
        </w:rPr>
        <w:t>Объяснительное чтенiе славянскаго текста этой главы по Библiи должно сопровождать сравненiемъ этого текста съ русскимъ переводомъ.</w:t>
      </w:r>
    </w:p>
    <w:p>
      <w:pPr>
        <w:pStyle w:val="2"/>
        <w:rPr/>
      </w:pPr>
      <w:r>
        <w:rPr>
          <w:lang w:val="en-US"/>
        </w:rPr>
        <w:t>1. Въ чемъ должно было состоять празднованiе субботняго года и какое значенiе этого празднованiя?–Какъ празднованiе и освященiе обычныхъ годовыхъ и недѣльныхъ праздниковъ первѣе всего по закону должно было состоять въ покоѣ отъ дѣлъ, такъ и освященiе субботняго и юбилейнаго годовъ должно состоять въ томъ же. Но покой субботняго года простирался не только на людей, а и на дикихъ животныхъ и на неодушевленныя произведенiя земли, въ знакъ того, что вся тварь, невольно подчиняясь вмѣстѣ съ человѣкомъ "работѣ истлѣнiя", имѣетъ право участвовать съ нимъ и въ субботствованіи или "въ свободѣ славы чадъ Божiихъ" (Римл. VIII, 19–21). Таково значенiе покоя земли въ субботнiй годъ. По преданiямъ раввинскимъ покой субботняго и юбилейнаго годовъ простирался у древнихъ Евреевъ въ Палестинѣ и на дикихъ звѣрей и птицъ, такъ что и охотиться въ эти годы за дичью было воспрещено (основанiе къ тому см. XXV, 7). Кромѣ того, въ субботнiй годъ, съ прекращенiемъ земледѣлiя, давался отдыхъ всѣмъ рабочимъ хлѣбопашцамъ, ихъ рабамъ и домочадцамъ, а должникамъ дѣлалась отсрочка въ уплатѣ долговъ (Вт. XV, 1–2) и производилось чтенiе закона въ праздникъ кущей (Вт. XXXI, 10–І3). Всѣ эти предписанiя закона указываютъ на религiозную цѣль празднованiя субботняго года, состоящую въ томъ, чтобы вѣрующiй искалъ своего успокоенiя и наслажденiя въ Богѣ, въ исполненiи Его воли, выраженной въ законѣ, и въ братскомъ общенiи со всѣми членами Церкви, какъ братьями о Господѣ.</w:t>
      </w:r>
    </w:p>
    <w:p>
      <w:pPr>
        <w:pStyle w:val="2"/>
        <w:rPr>
          <w:lang w:val="en-US"/>
        </w:rPr>
      </w:pPr>
      <w:r>
        <w:rPr>
          <w:lang w:val="en-US"/>
        </w:rPr>
        <w:t>2. Какое значенiе празднованiя юбилейнаго года?–Значенiе и цѣль празднованiя юбилея тѣ же, какiя выражаются и въ празднованiи субботняго года, только они въ празднованiи юбилея достигаютъ высшаго своего развитiя и выраженiя. Такъ, идея покоя земли съ ея произведенiями и обитателями въ юбилей имѣетъ высшее свое выраженiе въ томъ, что покой земли въ этомъ случаѣ продолжается съ ряду цѣлыхъ два года (въ седьмой субботнiй, т. е. 49</w:t>
        <w:noBreakHyphen/>
        <w:t>й годъ, и 50</w:t>
        <w:noBreakHyphen/>
        <w:t>й юбилейный, и что въ этомъ случаѣ долгаго прекращенiя земледѣлiя, обезпечивающаго главнымъ образомъ продовольствiе страны, Богъ даетъ обѣтованіе о чудесномъ обильномъ урожаѣ шестаго (предъ седьмымъ субботнимъ) года (Лев. XXV, 21 и 22). За тѣмъ идея свободы отъ рабства грѣху и тлѣнiю и возвращенiя потерянныхъ чрезъ духовное обнищанiе благъ въ царствѣ Божiемъ выражается во всей полнотѣ въ юбилейныхъ узаконенiяхъ объ освобожденiи рабовъ и о возвращенiи обнищавшимъ ихъ недвижимыхъ имуществъ, а также и въ томъ, что начало этого освобожденiя и возвращенiя имуществъ провозглашалось трубнымъ звукомъ именно въ день очищенiя, когда все общество вѣрующихъ получало разрѣшенiе и прощенiе грѣховъ отъ Господа. Посему юбилейный годъ былъ прообразомъ того "лѣта Господняго благопрiятнаго", когда Мессiя, помазанный Духомъ Господнимъ, явится благовѣствовать нищимъ, исцѣлять сокрушенныхъ сердцемъ, проповѣдывать плѣннымъ освобожденiе и узникамъ открытiе темницы" (Ис. LХI, 1–2 ср. Лк. IV, 17–22).</w:t>
      </w:r>
    </w:p>
    <w:p>
      <w:pPr>
        <w:pStyle w:val="2"/>
        <w:rPr/>
      </w:pPr>
      <w:r>
        <w:rPr>
          <w:lang w:val="en-US"/>
        </w:rPr>
        <w:t>3. Законъ объ освобожденiи рабовъ въ юблейный годъ чѣмъ отличается отъ закона о правѣ, предоставленномъ (см. Исх. XXI, 2–4 и Вт. XV, 12–14) рабамъ Евреямъ уходитъ отъ своего хозяина въ седьмой годъ своей работы?–По мнѣнiю однихъ, подъ седьмымъ годомъ, въ который рабы имѣли право уходить отъ своего господина, нужно разумѣть годъ субботнiй, и въ такомъ случаѣ юбилейный законъ объ освобожденiи рабовъ составляетъ только распространенiе такого же субботняго закона, состоящее въ томъ, что въ юбилей могли отходить на свободу вмѣстѣ съ рабами и ихъ семейства, хотя бы прiобрѣтенныя въ состоянiи рабства, чего въ седьмой годъ не допускалось (Исх. XXI, 4). По мнѣнiю другихъ, седьмой годъ, въ который по закону нужно отпускать рабовъ, не есть субботнiй, а вообще каждый седьмой годъ послѣ шести лѣтъ работы, какъ прямо указывается на то въ книгахъ Исходъ, Второзаконiя и въ книгѣ пророчествъ Iеремiи (Iер. XXXIV, 14); а посему этотъ законъ совершенно отличенъ отъ юбилейнаго закона объ освобожденiи рабовъ. Отличiе юбилейнаго закона объ освобожденiи рабовъ состоитъ, во-первыхъ, въ томъ, что онъ имѣетъ въ виду всѣхъ рабовъ и рабынь изъ Евреевъ безъ исключенiя, какъ рабовъ, обязанныхъ шестилѣтнею работою, такъ и рабовъ, по рожденiю и по приговору суда за долги (см. 4 Цар. IV, 1 и Неем. V, 5), а во-вторыхъ, въ томъ, что законъ юбилейный вмѣстѣ съ возвращенiемъ рабамъ свободы возвращалъ имъ ихъ поземельную недвижимую собственность, и так. обр. возстановлялъ всѣ ихъ гражданскiя права, какъ свободныхъ членовъ своего рода.</w:t>
      </w:r>
    </w:p>
    <w:p>
      <w:pPr>
        <w:pStyle w:val="2"/>
        <w:rPr>
          <w:lang w:val="en-US"/>
        </w:rPr>
      </w:pPr>
      <w:r>
        <w:rPr>
          <w:lang w:val="en-US"/>
        </w:rPr>
        <w:t>4. Откуда нужно было Евреямъ начинать лѣтосчисленiе для опредѣленiя субботнихъ и юбилейныхъ годовъ?–Такъ какъ исполненiе постановленiй относительно субботняго и юбилейнаго годовъ, по смыслу закона (Лев. XXV, 2 и др.), могло начаться только со времени завладѣнiя Евреями землею обѣтованною; то и начало счисленiя годовъ для опредѣленiя субботнихъ и юбилейныхъ годовъ должно послѣдовать съ года дѣйствительнаго обладанiя Евреями Палестиною, именно со времени вступленiя Евреевъ во владѣнiе землею Ханаанскою при Iисусѣ Навинѣ. А начало каждаго субботняго и юбилейнаго года полагалось съ осени (мѣс. Тисри) предшествующаго года, какъ это можно заключать изъ постановленiя о провозглашенiи начала юбилея въ 10 день мѣсяца седьмаго (Лев. XXV, 9).</w:t>
      </w:r>
    </w:p>
    <w:p>
      <w:pPr>
        <w:pStyle w:val="Normal"/>
        <w:rPr/>
      </w:pPr>
      <w:r>
        <w:rPr>
          <w:lang w:val="en-US"/>
        </w:rPr>
        <w:t>§ 85. Гл. ХХVII</w:t>
        <w:noBreakHyphen/>
        <w:t xml:space="preserve">я: </w:t>
      </w:r>
      <w:r>
        <w:rPr>
          <w:i/>
          <w:lang w:val="en-US"/>
        </w:rPr>
        <w:t>законы объ обѣтахъ и десятинахъ.</w:t>
      </w:r>
    </w:p>
    <w:p>
      <w:pPr>
        <w:pStyle w:val="Normal"/>
        <w:rPr/>
      </w:pPr>
      <w:r>
        <w:rPr>
          <w:i/>
          <w:lang w:val="en-US"/>
        </w:rPr>
        <w:t>Изложеніе содержанiя</w:t>
      </w:r>
      <w:r>
        <w:rPr>
          <w:lang w:val="en-US"/>
        </w:rPr>
        <w:t>.–Въ этой главѣ излагаются законы о выкупѣ обѣщаннаго Богу (ст. 1–29) и потомъ законы о выкупѣ и отдѣленiи десятинъ (ст. 30–33).</w:t>
      </w:r>
    </w:p>
    <w:p>
      <w:pPr>
        <w:pStyle w:val="Normal"/>
        <w:rPr>
          <w:lang w:val="en-US"/>
        </w:rPr>
      </w:pPr>
      <w:r>
        <w:rPr>
          <w:lang w:val="en-US"/>
        </w:rPr>
        <w:t>1. Предметами обѣта могутъ быть сами люди и ихъ собственность; то и другое можетъ подлежать выкупу и не подлежать.</w:t>
      </w:r>
    </w:p>
    <w:p>
      <w:pPr>
        <w:pStyle w:val="Normal"/>
        <w:rPr>
          <w:lang w:val="en-US"/>
        </w:rPr>
      </w:pPr>
      <w:r>
        <w:rPr>
          <w:lang w:val="en-US"/>
        </w:rPr>
        <w:t>а) Обѣтъ посвященiя человѣка Богу, какъ служителя, работника Богу, можетъ бытъ выполненъ внесенiемъ суммы денегъ, по подушной оцѣнкѣ. Именно: цѣна мужчинѣ отъ 20 до 60-лѣтняго возраста 50 священныхъ сиклей (50×50–2500 коп.), а цѣна женщинѣ–30 сиклей; цѣна мужескому полу отъ 5 до 20 лѣтъ–20 сиклей, а женскому–10; наконецъ, отъ одного мѣсяца до пяти лѣтъ цѣна мужескому полу 5 сиклей сребра, а женскому 3 сикля (слав. "дидрахма"–ХХVII, 1–7). Въ случаѣ же бѣдности давшаго обѣтъ, оцѣнка его выкупа производилась священникомъ сообразно съ состоянiемъ обѣщавшаго (ст. 8).</w:t>
      </w:r>
    </w:p>
    <w:p>
      <w:pPr>
        <w:pStyle w:val="Normal"/>
        <w:rPr/>
      </w:pPr>
      <w:r>
        <w:rPr>
          <w:lang w:val="en-US"/>
        </w:rPr>
        <w:t xml:space="preserve">б) </w:t>
      </w:r>
      <w:r>
        <w:rPr>
          <w:i/>
          <w:lang w:val="en-US"/>
        </w:rPr>
        <w:t>Животныя жертвенныя</w:t>
      </w:r>
      <w:r>
        <w:rPr>
          <w:lang w:val="en-US"/>
        </w:rPr>
        <w:t>, посвященныя Богу по обѣту, не подлежатъ обмѣну и выкупу: хорошiя, худыя-ли, они должны быть "святынею", т. е. или принесены въ жертву, или отданы священникамъ. Если хозяинъ замѣнитъ обѣщанное животное другимъ, то оба животныя дѣлаются святынею (ст. 9–10).</w:t>
      </w:r>
    </w:p>
    <w:p>
      <w:pPr>
        <w:pStyle w:val="Normal"/>
        <w:rPr/>
      </w:pPr>
      <w:r>
        <w:rPr>
          <w:lang w:val="en-US"/>
        </w:rPr>
        <w:t xml:space="preserve">в) </w:t>
      </w:r>
      <w:r>
        <w:rPr>
          <w:i/>
          <w:lang w:val="en-US"/>
        </w:rPr>
        <w:t>Животныя чистыя и дома</w:t>
      </w:r>
      <w:r>
        <w:rPr>
          <w:lang w:val="en-US"/>
        </w:rPr>
        <w:t>, посвященные Богу, подлежатъ оцѣнкѣ отъ жреца; какъ жрецъ оцѣнитъ, такъ цѣна и должна остаться безъ измѣненiя. Если же самъ давшiй обѣтъ пожелаетъ оставить за собою посвященное животное или посвященный домъ; то онъ платитъ оцѣночную сумму съ прибавленiемъ пятой части этой суммы (ст. 11–15). Въ этомъ случаѣ добавокъ пятой части оцѣночной суммы полагается потому, что самый фактъ желанiя хозяина выкупить свое животное или свой домъ показывалъ, что оцѣнка произведена жрецомъ ниже дѣйствительной стоимости даннаго предмета и что обѣщавшему выгодно заплатить выкупъ.</w:t>
      </w:r>
    </w:p>
    <w:p>
      <w:pPr>
        <w:pStyle w:val="Normal"/>
        <w:rPr>
          <w:lang w:val="en-US"/>
        </w:rPr>
      </w:pPr>
      <w:r>
        <w:rPr>
          <w:lang w:val="en-US"/>
        </w:rPr>
        <w:t>г) Наслѣдственное родовое поле, обѣщанное Богу, должно быть оцѣниваемо по мѣрѣ годоваго посѣва, т. е. по количеству хомеровъ, высѣваемыхъ на данномъ пространствѣ земли; при чемъ за нормальную единицу нужно брать хомеръ ("спудъ") ячменя, цѣною 50 сиклей серебра (ст. 16). Такая цѣна за посѣвъ хомера ячменя полагается въ томъ случаѣ, если поле посвящается въ годъ юбилея (ст. 17), слѣд. посвящается на 50 лѣтъ до слѣдующаго юбилея. За тѣмъ, если поле посвящается послѣ юбилейнаго года, то оцѣнка его производится по числу годовъ, оставшихся до слѣдующаго юбилея (ст. 18), въ который поле, по общему юбилейному закону (см. XXV, 10. 28), должно отойти къ своему родовому владѣльцу или его наслѣдникамъ. Посвященное поле владѣлецъ его можетъ выкупить также, какъ нечистый скотъ и дома; но если поле не будетъ выкуплено посвятившимъ и будетъ продано отъ святилища иному лицу, то послѣ этого уже нельзя его выкупить, и оно въ юбилейный годъ, какъ земля заклятая ("отлученная"), отходитъ въ вѣчное владѣнiе Господа и достается жрецамъ (ст. 19–21). Купленное поле, если посвящается Богу, можетъ быть выкуплено по оцѣнкѣ въ тотъ же день, а въ годъ юбилея оно должно отойти отъ купившаго къ первому своему родовому владѣльцу (ст. 22–25).</w:t>
      </w:r>
    </w:p>
    <w:p>
      <w:pPr>
        <w:pStyle w:val="Normal"/>
        <w:rPr>
          <w:lang w:val="en-US"/>
        </w:rPr>
      </w:pPr>
      <w:r>
        <w:rPr>
          <w:lang w:val="en-US"/>
        </w:rPr>
        <w:t>д) Не подлежатъ обѣту первенцы, и безъ того по закону посвященные Богу. Первенцы чистыхъ животныхъ не подлежатъ и выкупу; только первенцы нечистыхъ животныхъ могутъ быть выкуплены хозяиномъ по оцѣнкѣ священника, съ прибавленiемъ пятой части оцѣночной суммы (ст. 26–27).</w:t>
      </w:r>
    </w:p>
    <w:p>
      <w:pPr>
        <w:pStyle w:val="Normal"/>
        <w:rPr/>
      </w:pPr>
      <w:r>
        <w:rPr>
          <w:lang w:val="en-US"/>
        </w:rPr>
        <w:t xml:space="preserve">е) Все обѣщанное съ </w:t>
      </w:r>
      <w:r>
        <w:rPr>
          <w:i/>
          <w:lang w:val="en-US"/>
        </w:rPr>
        <w:t>заклятiемъ</w:t>
      </w:r>
      <w:r>
        <w:rPr>
          <w:lang w:val="en-US"/>
        </w:rPr>
        <w:t xml:space="preserve"> (</w:t>
      </w:r>
      <w:r>
        <w:rPr>
          <w:rFonts w:eastAsia="Greek Old Face C;Symbol" w:cs="Greek Old Face C;Symbol" w:ascii="Greek Old Face C;Symbol" w:hAnsi="Greek Old Face C;Symbol"/>
          <w:lang w:val="en-US"/>
        </w:rPr>
        <w:t></w:t>
      </w:r>
      <w:r>
        <w:rPr>
          <w:lang w:val="en-US"/>
        </w:rPr>
        <w:t xml:space="preserve">, евр. </w:t>
      </w:r>
      <w:r>
        <w:rPr>
          <w:i/>
          <w:lang w:val="en-US"/>
        </w:rPr>
        <w:t>хéремъ</w:t>
      </w:r>
      <w:r>
        <w:rPr>
          <w:lang w:val="en-US"/>
        </w:rPr>
        <w:t>), "отъ человѣка до скота и до поля наслѣдiя", не можетъ быть ни продано, ни выкуплено, и, какъ "великая святыня", принадлежитъ Господу. Даже человѣкъ, подпавшiй этому обѣту, не выкупается, а умерщвляется (ст. 28–29).</w:t>
      </w:r>
    </w:p>
    <w:p>
      <w:pPr>
        <w:pStyle w:val="Normal"/>
        <w:rPr>
          <w:lang w:val="en-US"/>
        </w:rPr>
      </w:pPr>
      <w:r>
        <w:rPr>
          <w:lang w:val="en-US"/>
        </w:rPr>
        <w:t>2. Помимо обѣта принадлежали Господу десятины, какъ "святыня Господу". Десятина (т. е. десятая часть) отъ всѣхъ сѣмянъ (хлѣбныхъ) земли и отъ плодовъ древесныхъ могла быть выкуплена хозяиномъ по оцѣнкѣ отъ священника, съ добавленiемъ пятой части оцѣночной суммы (ст. 30–31). Десятину изъ крупнаго и мелкаго скота нужно отдѣлять Богу такъ, чтобы всякое животное, которое пройдетъ десятымъ подъ жезлъ при счетѣ стада хозяиномъ или пастухомъ его, посвящалось Господу. При этомъ, худое ли, хорошее ли животное окажется десятымъ, его нельзя замѣнять другимъ, въ противномъ случаѣ и десятое и замѣнъ его дѣлаются святынею, и выкупить его уже нельзя (ст. 32–33). Эти законы даны были на горѣ синайской (ст. 34).</w:t>
      </w:r>
    </w:p>
    <w:p>
      <w:pPr>
        <w:pStyle w:val="2"/>
        <w:rPr/>
      </w:pPr>
      <w:r>
        <w:rPr>
          <w:lang w:val="en-US"/>
        </w:rPr>
        <w:t xml:space="preserve">1. </w:t>
      </w:r>
      <w:r>
        <w:rPr>
          <w:i/>
          <w:lang w:val="en-US"/>
        </w:rPr>
        <w:t>Чѣмъ отличаются дѣла благочестiя по обѣту отъ дѣлъ благочестiя по заповѣдямъ Господнимъ?</w:t>
      </w:r>
      <w:r>
        <w:rPr>
          <w:lang w:val="en-US"/>
        </w:rPr>
        <w:t>–Тѣмъ, что первыя предоставлены свободной волѣ человѣка и необязательны для него, а вторыя обязательны и необходимы для благоугожденiя Богу по закону, такъ что неисполненiе ихъ составляетъ преступленiе. Но и дѣйствiя по обѣту, какъ скоро произнесенъ обѣтъ, становятся обязательными, и неисполненiе обѣта закономъ вмѣняется въ грѣхъ (Вт. XXIII, 21–22).</w:t>
      </w:r>
    </w:p>
    <w:p>
      <w:pPr>
        <w:pStyle w:val="2"/>
        <w:rPr/>
      </w:pPr>
      <w:r>
        <w:rPr>
          <w:lang w:val="en-US"/>
        </w:rPr>
        <w:t xml:space="preserve">2. </w:t>
      </w:r>
      <w:r>
        <w:rPr>
          <w:i/>
          <w:lang w:val="en-US"/>
        </w:rPr>
        <w:t>Какiе различаются обѣты по закону Моисееву и какъ они могутъ быть исполняемы?</w:t>
      </w:r>
      <w:r>
        <w:rPr>
          <w:lang w:val="en-US"/>
        </w:rPr>
        <w:t xml:space="preserve">–Въ законѣ Моисеевомъ различаются два рода обѣтовъ: </w:t>
      </w:r>
      <w:r>
        <w:rPr>
          <w:i/>
          <w:lang w:val="en-US"/>
        </w:rPr>
        <w:t>обѣты посвященiя (нéдеръ)</w:t>
      </w:r>
      <w:r>
        <w:rPr>
          <w:lang w:val="en-US"/>
        </w:rPr>
        <w:t xml:space="preserve"> своихъ силъ и своей собственности Богу и обѣты </w:t>
      </w:r>
      <w:r>
        <w:rPr>
          <w:i/>
          <w:lang w:val="en-US"/>
        </w:rPr>
        <w:t>подвижническаго самоограниченiя</w:t>
      </w:r>
      <w:r>
        <w:rPr>
          <w:lang w:val="en-US"/>
        </w:rPr>
        <w:t xml:space="preserve"> ("клятва соуза"–</w:t>
      </w:r>
      <w:r>
        <w:rPr>
          <w:i/>
          <w:lang w:val="en-US"/>
        </w:rPr>
        <w:t>узы</w:t>
      </w:r>
      <w:r>
        <w:rPr>
          <w:lang w:val="en-US"/>
        </w:rPr>
        <w:t>. Числ. XXX, 14). Первые–характера положительнаго, вторые–отрицательнаго. Къ послѣднимъ относятся: обѣтъ назорейства, служенiе женъ при скинiи и обѣтные посты. Исполнепiе обѣтовъ положительнаго характера указано въ гл. XXVII книги Левитъ. При этомъ нужно замѣтить, что законъ полагаетъ обыкновенно выкупъ вмѣсто личнаго служенiя Богу при скинiи давшаго обѣтъ; потому что на служенiе при скинiи избрано было цѣлое колѣно Левiино съ усвоенiемъ Левитамъ особенныхъ правъ, и въ другихъ служителяхъ скинiи не имѣлось нужды. Однакоже законъ не запрещалъ и лицамъ изъ другихъ колѣнъ отправлять по обѣту лично нѣкоторыя дѣла служенiя при скинiи, или храмѣ, и по нѣкоторымъ указанiямъ свящ. книгъ (напр. 1 Цар. II, 22 сн. Исх. XXXVIII) можно полагать, что дѣйствительно при скинiи и храмѣ нѣкоторые благочестивые люди отправляли дѣла служенiя Богу по данному обѣту, каковы: Самуилъ (1 Цар. II, 22. 29), Анна пророчица при храмѣ (Лк. II, 36–37) и др. Впрочемъ служенiе женъ при скинiи и храмѣ относится къ категорiи обѣтовъ отрицательнаго характера и состояло въ благочестивыхъ упражненiяхъ, въ служенiи "постомъ и молитвами" (см. Лк. II, 37). Исполненiе обѣтовъ этого втораго рода, по самому существу ихъ, не могло состоять въ выкупѣ, какъ исполненiе обѣтовъ перваго рода.</w:t>
      </w:r>
    </w:p>
    <w:p>
      <w:pPr>
        <w:pStyle w:val="2"/>
        <w:rPr/>
      </w:pPr>
      <w:r>
        <w:rPr>
          <w:lang w:val="en-US"/>
        </w:rPr>
        <w:t xml:space="preserve">3. </w:t>
      </w:r>
      <w:r>
        <w:rPr>
          <w:i/>
          <w:lang w:val="en-US"/>
        </w:rPr>
        <w:t>Какое отличiе обѣтовъ съ заклятiемъ отъ другихъ обѣтовъ?</w:t>
      </w:r>
      <w:r>
        <w:rPr>
          <w:lang w:val="en-US"/>
        </w:rPr>
        <w:t xml:space="preserve">–Обѣтъ съ заклятiемъ имѣетъ двѣ особенныя черты, которыми онъ отличается отъ другихъ обѣтовъ. Во-первыхъ, все посвященное Богу по этому обѣту дѣлается "великою святынею" ("святъ святыхъ") Господу, т. е. оно, какъ опредѣленное въ жертву, безвозвратно отлучается, отдѣляется изъ общаго употребленiя Господу. Посему не только не можетъ быть замѣнено или выкуплено, но если не можетъ получить священнаго употребленiя, должно быть непремѣнно уничтожено чрезъ умерщвленiе. Вещи (напр. золото, серебро и под.) и поля, посвященныя Богу по этому обѣту, безвозвратно отходили въ пользу скинiи (см. Нав. VI, 16. 18) или священниковъ (Числ. ХVIII, 14). Во-вторыхъ, этимъ обѣтомъ предметы могли быть освящаемы на удовлетворенiе неизмѣннаго гнѣва и правосудiя Божiя, которому прежде всего можетъ подлежать человѣкъ и только въ зависимости отъ него и въ связи съ нимъ могутъ подлежать суду Божiю и другiе предметы. Но такъ какъ воля объ удовлетворенiи гнѣва и правосудiя Божiя можетъ быть выражена и возвѣщена безъ ошибки только самимъ Богомъ; то и произносить, давать обѣтъ съ заклятiемъ въ качествѣ выраженiя суда Божiя человѣкъ могъ только тогда, когда на то извѣстна была положительная воля Бога. Такъ, на этомъ основанiи (Вт. XX, 16–17) напр. произнесъ заклятiе Iисусъ Навинъ на Iерихонъ съ его жителями (Нав. VI, 16–20).–Въ еврейской Библiи этотъ обѣтъ называется </w:t>
      </w:r>
      <w:r>
        <w:rPr>
          <w:i/>
          <w:lang w:val="en-US"/>
        </w:rPr>
        <w:t>херемъ</w:t>
      </w:r>
      <w:r>
        <w:rPr>
          <w:lang w:val="en-US"/>
        </w:rPr>
        <w:t xml:space="preserve"> (–</w:t>
      </w:r>
      <w:r>
        <w:rPr>
          <w:i/>
          <w:lang w:val="en-US"/>
        </w:rPr>
        <w:t>отлученiе, отдѣленiе</w:t>
      </w:r>
      <w:r>
        <w:rPr>
          <w:lang w:val="en-US"/>
        </w:rPr>
        <w:t>), а въ греческой–</w:t>
      </w:r>
      <w:r>
        <w:rPr>
          <w:rFonts w:eastAsia="Greek Old Face C;Symbol" w:cs="Greek Old Face C;Symbol" w:ascii="Greek Old Face C;Symbol" w:hAnsi="Greek Old Face C;Symbol"/>
          <w:lang w:val="en-US"/>
        </w:rPr>
        <w:t></w:t>
      </w:r>
      <w:r>
        <w:rPr>
          <w:lang w:val="en-US"/>
        </w:rPr>
        <w:t>.</w:t>
      </w:r>
    </w:p>
    <w:p>
      <w:pPr>
        <w:pStyle w:val="Normal"/>
        <w:rPr/>
      </w:pPr>
      <w:r>
        <w:rPr>
          <w:lang w:val="en-US"/>
        </w:rPr>
        <w:t xml:space="preserve">§ 86. </w:t>
      </w:r>
      <w:r>
        <w:rPr>
          <w:i/>
          <w:lang w:val="en-US"/>
        </w:rPr>
        <w:t>Значенiе левитскаго служенiя, по объясненiю св. ап. Павла въ посланіи къ Евреямъ</w:t>
      </w:r>
      <w:r>
        <w:rPr>
          <w:lang w:val="en-US"/>
        </w:rPr>
        <w:t>.–Ап. Павелъ въ посланiи къ Евреямъ (гл. V, VII–X) такъ объясняетъ значенiе левитскаго служенiя въ ветхозавѣтной Церкви съ его жертвенными и другими очистительными обрядами. Ветхозавѣтныя священнодѣйствiя–</w:t>
      </w:r>
      <w:r>
        <w:rPr>
          <w:i/>
          <w:lang w:val="en-US"/>
        </w:rPr>
        <w:t>жертвы</w:t>
      </w:r>
      <w:r>
        <w:rPr>
          <w:lang w:val="en-US"/>
        </w:rPr>
        <w:t xml:space="preserve"> и </w:t>
      </w:r>
      <w:r>
        <w:rPr>
          <w:i/>
          <w:lang w:val="en-US"/>
        </w:rPr>
        <w:t>очищенія</w:t>
      </w:r>
      <w:r>
        <w:rPr>
          <w:lang w:val="en-US"/>
        </w:rPr>
        <w:t xml:space="preserve"> не имѣли въ себѣ оправдательной предъ Богомъ и очистительной отъ грѣховъ силы, а совершители ихъ–первосвященникъ и священники не могли подавать вѣрующимъ освящающей благодати Божiей (Евр. IX, 9–10; X, 4). Ветхозавѣтныя священнодѣйствiя не были </w:t>
      </w:r>
      <w:r>
        <w:rPr>
          <w:i/>
          <w:lang w:val="en-US"/>
        </w:rPr>
        <w:t>таинствами</w:t>
      </w:r>
      <w:r>
        <w:rPr>
          <w:lang w:val="en-US"/>
        </w:rPr>
        <w:t xml:space="preserve"> въ томъ смыслѣ и съ тѣмъ значенiемъ, какiе имѣютъ таинства въ христiанской Церкви. Смыслъ и значенiе ветхозавѣтныя священнодѣйствiя получали только въ соединенiи съ вѣрою въ ожидаемое оправданiе и очищенiе чрезъ первосвященника Мессiю; посему всѣ они имѣли смыслъ </w:t>
      </w:r>
      <w:r>
        <w:rPr>
          <w:i/>
          <w:lang w:val="en-US"/>
        </w:rPr>
        <w:t>прообразовательный</w:t>
      </w:r>
      <w:r>
        <w:rPr>
          <w:lang w:val="en-US"/>
        </w:rPr>
        <w:t xml:space="preserve"> (Евр. X, 1 и дал.) и значенiе прiуготовительное къ принятiю спасенiя чрезъ Мессiю. Именно: ветхозавѣтный первосвященникъ, служащiй при скинiи свидѣнiя, прообразовалъ </w:t>
      </w:r>
      <w:r>
        <w:rPr>
          <w:i/>
          <w:lang w:val="en-US"/>
        </w:rPr>
        <w:t>первосвященника Христа</w:t>
      </w:r>
      <w:r>
        <w:rPr>
          <w:lang w:val="en-US"/>
        </w:rPr>
        <w:t>, "иже сѣде одесную престола величествiя на небесѣхъ, и есть служитель святилища и скинiи истинной, юже водрузи Господь, а не человѣкъ" (Евр. VIII, 1–2). Ветхозавѣтныя жертвы прообразовали всеочищающую кровь Iисуса Христа и благодатныя воды крещенiя (Римл. III, 25 и Евр. IX, 11–12; X, 19–22).</w:t>
      </w:r>
    </w:p>
    <w:p>
      <w:pPr>
        <w:pStyle w:val="Normal"/>
        <w:rPr/>
      </w:pPr>
      <w:r>
        <w:rPr>
          <w:lang w:val="en-US"/>
        </w:rPr>
        <w:t xml:space="preserve">§ 87. </w:t>
      </w:r>
      <w:r>
        <w:rPr>
          <w:i/>
          <w:lang w:val="en-US"/>
        </w:rPr>
        <w:t>Ближайшій общiй смыслъ всѣхъ обрядовыхъ установленій книги Левитъ</w:t>
      </w:r>
      <w:r>
        <w:rPr>
          <w:lang w:val="en-US"/>
        </w:rPr>
        <w:t xml:space="preserve">.–Вся жизнь вѣрующаго Израильтянина (какъ мы видѣли въ кн. Левитъ) строго опредѣлена была внѣшнимъ обрядомъ. Но внѣшнiй обрядъ былъ только необходимымъ средствомъ для подзаконнаго человѣка, средствомъ для возбужденiя вѣры въ грядущаго Искупителя и для приготовленiя его чрезъ внутреннее очищенiе къ принятiю имѣющей открыться оправдывающей и освящающей благодати. Каждое обрядовое постановленiе, начиная отъ обрѣзанiя (Римл. II, 29), указывало Iудею на его грѣховную внутреннюю и внѣшнюю нечистоту и на необходимость освященiя и очищенiя чрезъ Мессiю. Все для Израиля было </w:t>
      </w:r>
      <w:r>
        <w:rPr>
          <w:i/>
          <w:lang w:val="en-US"/>
        </w:rPr>
        <w:t>чистымъ</w:t>
      </w:r>
      <w:r>
        <w:rPr>
          <w:lang w:val="en-US"/>
        </w:rPr>
        <w:t xml:space="preserve"> или </w:t>
      </w:r>
      <w:r>
        <w:rPr>
          <w:i/>
          <w:lang w:val="en-US"/>
        </w:rPr>
        <w:t>нечистымъ</w:t>
      </w:r>
      <w:r>
        <w:rPr>
          <w:lang w:val="en-US"/>
        </w:rPr>
        <w:t>: люди, животныя, птицы и рыбы, роды пищи, одежда и проч.; такимъ образомъ обрядовый законъ имѣлъ цѣлью освященiе Израиля, избраннаго народа Божiя, чрезъ очищенiе его нетолько въ духовной, но и въ тѣлесной жизни, чрезъ выдѣленiе изъ среды языческихъ, окружающихъ его народовъ, чтобы Израиль среди господствующаго мрака язычества былъ хранителемъ истинной вѣры и обѣтованiй о Мессiи, имѣющемъ просвѣтить и спасти все человѣчество.</w:t>
      </w:r>
      <w:r>
        <w:br w:type="page"/>
      </w:r>
    </w:p>
    <w:p>
      <w:pPr>
        <w:pStyle w:val="Heading1"/>
        <w:ind w:hanging="0"/>
        <w:rPr>
          <w:lang w:val="en-US"/>
        </w:rPr>
      </w:pPr>
      <w:bookmarkStart w:id="24" w:name="__RefHeading___Toc369429066"/>
      <w:bookmarkEnd w:id="24"/>
      <w:r>
        <w:rPr>
          <w:lang w:val="en-US"/>
        </w:rPr>
        <w:t>КНИГА "ЧИСЛА".</w:t>
      </w:r>
    </w:p>
    <w:p>
      <w:pPr>
        <w:pStyle w:val="Normal"/>
        <w:rPr/>
      </w:pPr>
      <w:r>
        <w:rPr>
          <w:lang w:val="en-US"/>
        </w:rPr>
        <w:t xml:space="preserve">§ 88. </w:t>
      </w:r>
      <w:r>
        <w:rPr>
          <w:i/>
          <w:lang w:val="en-US"/>
        </w:rPr>
        <w:t>Названіе книги въ еврейской и греческой Библiяхъ</w:t>
      </w:r>
      <w:r>
        <w:rPr>
          <w:lang w:val="en-US"/>
        </w:rPr>
        <w:t xml:space="preserve">.–Въ древности у Евреевъ эта книга, какъ и другiя Моисеевы книги, называлась по первому слову книги: </w:t>
      </w:r>
      <w:r>
        <w:rPr>
          <w:i/>
          <w:lang w:val="en-US"/>
        </w:rPr>
        <w:t>Вайдабберъ</w:t>
      </w:r>
      <w:r>
        <w:rPr>
          <w:lang w:val="en-US"/>
        </w:rPr>
        <w:t xml:space="preserve">–"и глагола". По масоретскому же чтенiю въ нынѣшнихъ изданiяхъ евр. Библiи она называется: </w:t>
      </w:r>
      <w:r>
        <w:rPr>
          <w:i/>
          <w:lang w:val="en-US"/>
        </w:rPr>
        <w:t>Бе-мидбаръ</w:t>
      </w:r>
      <w:r>
        <w:rPr>
          <w:lang w:val="en-US"/>
        </w:rPr>
        <w:t xml:space="preserve">–"въ пустыни", каковое названiе взято изъ перваго стиха и прилично книгѣ, въ которой говорится объ обстоятельствахъ странствованiя Евреевъ въ пустынѣ аравiйской. Въ греческой Библiи она называется: </w:t>
      </w:r>
      <w:r>
        <w:rPr>
          <w:rFonts w:eastAsia="Greek Old Face C;Symbol" w:cs="Greek Old Face C;Symbol" w:ascii="Greek Old Face C;Symbol" w:hAnsi="Greek Old Face C;Symbol"/>
          <w:lang w:val="en-US"/>
        </w:rPr>
        <w:t></w:t>
      </w:r>
      <w:r>
        <w:rPr>
          <w:lang w:val="en-US"/>
        </w:rPr>
        <w:t>–"</w:t>
      </w:r>
      <w:r>
        <w:rPr>
          <w:i/>
          <w:lang w:val="en-US"/>
        </w:rPr>
        <w:t>числа</w:t>
      </w:r>
      <w:r>
        <w:rPr>
          <w:lang w:val="en-US"/>
        </w:rPr>
        <w:t>"; потому что въ началь</w:t>
        <w:softHyphen/>
        <w:t xml:space="preserve">ныхъ главахъ книги описываются разныя счисленiя народа, левитовъ и первенцевъ. LХХ озаглавили книгу по древнему раввинскому наименованiю ея: </w:t>
      </w:r>
      <w:r>
        <w:rPr>
          <w:i/>
          <w:lang w:val="en-US"/>
        </w:rPr>
        <w:t>сеферъ миспарим</w:t>
      </w:r>
      <w:r>
        <w:rPr>
          <w:lang w:val="en-US"/>
        </w:rPr>
        <w:t>–"книга исчисленiй".</w:t>
      </w:r>
    </w:p>
    <w:p>
      <w:pPr>
        <w:pStyle w:val="Normal"/>
        <w:rPr/>
      </w:pPr>
      <w:r>
        <w:rPr>
          <w:lang w:val="en-US"/>
        </w:rPr>
        <w:t xml:space="preserve">§ 89. </w:t>
      </w:r>
      <w:r>
        <w:rPr>
          <w:i/>
          <w:lang w:val="en-US"/>
        </w:rPr>
        <w:t>Время, мѣсто и цѣль написанiя</w:t>
      </w:r>
      <w:r>
        <w:rPr>
          <w:lang w:val="en-US"/>
        </w:rPr>
        <w:t>.–Книга Числъ написана въ концѣ сороковаго года странствованiя Израильтянъ (Второз. I, 3), въ станѣ у Iордана на поляхъ Моавитскихъ (Числ. XXXVI, 13). Она написана въ память и поученiе будущимъ родамъ (Второз. VIII, 2) о трудномъ и многоискусительномъ пути, ведущемъ въ землю обѣтованiя (а для насъ въ царство небесное), и о необходимости безусловной покорности волѣ Божiей для достиженiя благъ въ царствѣ Божiемъ.</w:t>
      </w:r>
    </w:p>
    <w:p>
      <w:pPr>
        <w:pStyle w:val="Normal"/>
        <w:rPr/>
      </w:pPr>
      <w:r>
        <w:rPr>
          <w:lang w:val="en-US"/>
        </w:rPr>
        <w:t xml:space="preserve">§ 90. </w:t>
      </w:r>
      <w:r>
        <w:rPr>
          <w:i/>
          <w:lang w:val="en-US"/>
        </w:rPr>
        <w:t>Раздѣленiе на части и обозрѣнiе содержанiя книги Числъ</w:t>
      </w:r>
      <w:r>
        <w:rPr>
          <w:lang w:val="en-US"/>
        </w:rPr>
        <w:t>.–Общее содержанiе книги Числъ состоитъ въ описанiи событiй и законовъ, случившихся и данныхъ при Моисеѣ въ теченiе почти тридцати девяти лѣтъ, отъ втораго года по исходѣ Евреевъ изъ Египта до одиннадцатаго мѣсяца сороковаго года (Вт. 1. 3). Все это содержанiе можно раздѣлить на три части: первая часть, отъ гл. I до X, 10, содержитъ въ себѣ описанiе приготовленiя при Синаѣ въ дальнѣйшiй путь; вторая, отъ гл. X, 11 до XXI, содержитъ описанiе обстоятельствъ пути отъ Синая до стана у Iордана на поляхъ Моавитскихъ, наконецъ третiя часть, отъ XXII до XXXVI, содержитъ описанiе обстоятельствъ, бывшихъ во время стоянки у Iордана на поляхъ Моавитскихъ, и приготовленiя къ вступленiю въ землю Ханаанскую.</w:t>
      </w:r>
    </w:p>
    <w:p>
      <w:pPr>
        <w:pStyle w:val="Normal"/>
        <w:rPr/>
      </w:pPr>
      <w:r>
        <w:rPr>
          <w:lang w:val="en-US"/>
        </w:rPr>
        <w:t xml:space="preserve">1. а) Въ первой части книги, во-первыхъ, описывается </w:t>
      </w:r>
      <w:r>
        <w:rPr>
          <w:i/>
          <w:lang w:val="en-US"/>
        </w:rPr>
        <w:t>внѣшнее дисциплинарное и военное благоустройство</w:t>
      </w:r>
      <w:r>
        <w:rPr>
          <w:lang w:val="en-US"/>
        </w:rPr>
        <w:t xml:space="preserve"> народа по колѣнамъ въ станѣ и на пути (гл. I–IV).–Для сего, по повелѣнiю Божiю, Моисей и Ааронъ съ двѣнадцатiю указанными Богомъ начальниками колѣнъ сдѣлали, въ первый день втораго мѣсяца втораго года по исходѣ изъ Египта, по заранѣе составленнымъ родословнымъ спискамъ поголовное исчисленiе и какъ бы смотръ всѣхъ Израильтянъ 12</w:t>
        <w:noBreakHyphen/>
        <w:t>ти колѣнъ "отъ двадцати лѣтъ и выше, всѣхъ годныхъ для войны". Всѣхъ такихъ способныхъ къ войнѣ оказалось 603.550 человѣкъ. Мужи колѣна Левiина не вошли въ это исчисленiе; такъ какъ они предназначались на особое служенiе при скинiи, чтобы носить всѣ ея принадлежности во время пути и стоять на стражѣ около нея во время стоянокъ (гл. I). Въ тоже время вышло распоряженiе отъ Господа объ устройствѣ стана, о порядкѣ расположенiя полковъ вокругъ скинiи и о командованiи полками. Всѣ полки колѣнъ должны располагаться при знаменахъ своихъ вокругъ скинiи, образуя правильный четыреугольникъ, каждая сторона котораго находилась отъ скинiи въ разстоянiи около версты. Восточную сторону стана должны занимать ополченiя трехъ колѣнъ: Iудова, Иссахарова и Завулонова; эти три ополченiя составляли одинъ корпусъ и назывались "</w:t>
      </w:r>
      <w:r>
        <w:rPr>
          <w:i/>
          <w:lang w:val="en-US"/>
        </w:rPr>
        <w:t>полкомъ Іуды</w:t>
      </w:r>
      <w:r>
        <w:rPr>
          <w:lang w:val="en-US"/>
        </w:rPr>
        <w:t>", потому что при движенiяхъ и во время боя они подчинялись начальнику колѣна Iудова Наассону, сыну Аминадава; въ походѣ полкъ Iуды шелъ впереди, составляя авангардъ (гл. II, 1–9). За тѣмъ колѣна: Рувимово, Симеоново и Гадово, составляя "</w:t>
      </w:r>
      <w:r>
        <w:rPr>
          <w:i/>
          <w:lang w:val="en-US"/>
        </w:rPr>
        <w:t>полкъ Рувима</w:t>
      </w:r>
      <w:r>
        <w:rPr>
          <w:lang w:val="en-US"/>
        </w:rPr>
        <w:t>" подъ предводительствомъ князя Елицура, должны были занимать южную сторону стана, а при движенiяхъ слѣдовать за полкомъ Iуды (ст. 10–16). При движенiяхъ вслѣдъ за полкомъ Рувима долженъ слѣдовать "</w:t>
      </w:r>
      <w:r>
        <w:rPr>
          <w:i/>
          <w:lang w:val="en-US"/>
        </w:rPr>
        <w:t>полкъ Левитовъ</w:t>
      </w:r>
      <w:r>
        <w:rPr>
          <w:lang w:val="en-US"/>
        </w:rPr>
        <w:t>" со скинiею и ея принадлежностями, занимая такимъ образомъ средину между полками (ст. 17). Западную сторону стана должны занимать колѣна: Ефремово, Манассiино и Веніаминово, составляя "</w:t>
      </w:r>
      <w:r>
        <w:rPr>
          <w:i/>
          <w:lang w:val="en-US"/>
        </w:rPr>
        <w:t>полкъ Ефрема</w:t>
      </w:r>
      <w:r>
        <w:rPr>
          <w:lang w:val="en-US"/>
        </w:rPr>
        <w:t>" подъ начальствомъ князя Елишамы; этотъ полкъ въ походахъ слѣдовалъ за скинiею (ст. 18–24). Наконецъ колѣна: Даново, Асирово и Нефѳалимово, составляя "</w:t>
      </w:r>
      <w:r>
        <w:rPr>
          <w:i/>
          <w:lang w:val="en-US"/>
        </w:rPr>
        <w:t>полкъ Дана</w:t>
      </w:r>
      <w:r>
        <w:rPr>
          <w:lang w:val="en-US"/>
        </w:rPr>
        <w:t xml:space="preserve">" подъ начальствомъ князя Ахiезера, должны занимать сѣверную часть стана, а въ походахъ идти послѣдними, въ аррiергардѣ всѣхъ полковъ (ст. 25–34). Левиты, еще прежде взятые вмѣсто всѣхъ первенцевъ Израильскихъ и посвященные на служенiе Богу при скинiи (гл. III, 1–13), теперь по повелѣнiю Божiю должны быть исчислены вмѣстѣ со всѣми первенцами Израилевыми. По исчисленiю всѣхъ Левитовъ отъ одного мѣсяца и выше оказалось: въ племени Гирсона, которое должно занимать станомъ западную сторону позади скинiи и оберегать всѣ покровы и завѣсы съ ихъ принадлежностями, </w:t>
      </w:r>
      <w:r>
        <w:rPr>
          <w:i/>
          <w:lang w:val="en-US"/>
        </w:rPr>
        <w:t>семь тысячъ пятьсотъ человѣкъ</w:t>
      </w:r>
      <w:r>
        <w:rPr>
          <w:lang w:val="en-US"/>
        </w:rPr>
        <w:t xml:space="preserve">; въ племени Кааѳа, которое должно поставлять станъ свой на южной сторонѣ скинiи и заботиться объ охраненiи кивота, трапезы, свѣтильника, жертвенниковъ и всѣхъ священныхъ сосудовъ, </w:t>
      </w:r>
      <w:r>
        <w:rPr>
          <w:i/>
          <w:lang w:val="en-US"/>
        </w:rPr>
        <w:t>восемь тысячъ шесть сотъ</w:t>
      </w:r>
      <w:r>
        <w:rPr>
          <w:lang w:val="en-US"/>
        </w:rPr>
        <w:t xml:space="preserve">, и въ племени Мерари, которое должно ставить станъ свой на сѣверной сторонѣ скинiи и охранять брусья и столбы скинiи и двора съ ихъ подножiями, шестами и веревками съ кольями, </w:t>
      </w:r>
      <w:r>
        <w:rPr>
          <w:i/>
          <w:lang w:val="en-US"/>
        </w:rPr>
        <w:t>шестъ тысячъ двѣсти</w:t>
      </w:r>
      <w:r>
        <w:rPr>
          <w:lang w:val="en-US"/>
        </w:rPr>
        <w:t>. Съ передней стороны скинiи къ востоку должны ставить свои палатки Моисей и Ааронъ и сыновья его и охранять святилище, чтобы никто изъ постороннихъ не приступалъ къ священному мѣсту и къ святымъ предметамъ подъ страхомъ смерти (ст. 14–38). Всѣхъ исчисленныхъ Левитовъ мужскаго пола, отъ одного мѣсяца и выше, оказалось 22.300 чел.; но 300 чел. были первенцы, родившiеся по изданiи закона о посвященiи Богу первенцевъ (Исх. XIII), посему они исключены были изъ общаго числа Левитовъ, которыхъ для сравненiя съ количествомъ первенцевъ всѣхъ другихъ колѣнъ взято ровно 22.000 (ст. 39). Когда по повелѣнiю Божiю исчислены были всѣ первенцы другихъ колѣнъ, отъ одного мѣсяца и выше, родившiеся по изданiи закона о посвященiи Богу первенцевъ, то ихъ оказалось 22.273 чел., т. е. на 273 чел. больше противъ замѣняющаго ихъ количества Левитовъ, и потому Господь повелѣлъ взять за нихъ (за 273 чел.) выкупъ, по пяти сиклей серебра за человѣка, и отдать это серебро Аарону и его сыновьямъ. Такимъ образомъ Левиты взяты были на служенiе Богу вмѣсто всѣхъ первенцевъ изъ сыновъ Израиля и скотъ Левитовъ вмѣсто первенцевъ скота ихъ (ст. 40–51). Потомъ сдѣлано было второе исчисленiе Левитовъ, отъ двадцати пяти</w:t>
      </w:r>
      <w:r>
        <w:rPr>
          <w:rStyle w:val="FootnoteCharacters"/>
          <w:rStyle w:val="FootnoteAnchor"/>
          <w:lang w:val="en-US"/>
        </w:rPr>
        <w:footnoteReference w:id="97"/>
      </w:r>
      <w:r>
        <w:rPr>
          <w:lang w:val="en-US"/>
        </w:rPr>
        <w:t xml:space="preserve"> лѣтъ и выше до пятидесяти, способныхъ къ службѣ, чтобы отправлять работы въ скинiи, и при этомъ указаны священные предметы скинiи, какiе каждое изъ трехъ племенъ Левитовъ должно носить при передвиженiяхъ. Левиты племени Кааѳова, долженствующiе носить священные предметы святаго святыхъ, святилища и двора, должны были приступать къ принадлежностямъ святаго святыхъ, особенно къ кивоту завѣта, только послѣ того, какъ священники покроютъ его покрывалами и вложатъ шесты его. Сами же Левиты не должны подходить къ непокровенной святынѣ, смотрѣть на нее и прикасаться къ ней, чтобы не умереть. Всѣхъ Левитовъ отъ 25 до 50 лѣтъ оказалось восемь тысячъ пятьсотъ восемьдесятъ (гл. IV).</w:t>
      </w:r>
    </w:p>
    <w:p>
      <w:pPr>
        <w:pStyle w:val="Normal"/>
        <w:rPr/>
      </w:pPr>
      <w:r>
        <w:rPr>
          <w:lang w:val="en-US"/>
        </w:rPr>
        <w:t xml:space="preserve">б) Во-вторыхъ, въ этой части излагаются законы, полученные Моисеемъ въ это время и служащiе къ </w:t>
      </w:r>
      <w:r>
        <w:rPr>
          <w:i/>
          <w:lang w:val="en-US"/>
        </w:rPr>
        <w:t>благоустройству внутренне-духовному</w:t>
      </w:r>
      <w:r>
        <w:rPr>
          <w:lang w:val="en-US"/>
        </w:rPr>
        <w:t>, къ дисциплинѣ нравственной (гл. V и VI).–Станъ Евреевъ, расположенный вокругъ скинiи, представлялъ священное мѣсто, осѣненное присутствiемъ Господа въ облакѣ надъ скинiею, и всѣ Израильтяне, составляя общину Божiю, должны быть чисты и очищены отъ тайныхъ даже грѣховъ; посему Господь заповѣдалъ: всѣ оскверненные проказою, истеченiемъ сѣмени и прикосновенiемъ къ мертвому должны быть удалены изъ стана и жить внѣ стана въ палаткахъ до очищенiя (гл. V. 1–4); нечистые совѣстью по причинѣ учиненiя убытка ближнему должны очищать себя исповѣданiемъ грѣха предъ священникомъ, возвращенiемъ потерпѣвшему сполна и съ прибавкою пятой части цѣны всего утаеннаго и принесенiемъ овна въ жертву повинности (ст. 5–10); мужъ, безпокоемый ревностiю и подозрѣнiемъ жены своей въ невѣрности, пусть приведетъ жену свою къ скинiи, и священникъ, совершивши обряды жертвеннаго хлѣбнаго приношенiя о грѣхѣ и обряды заклятiя, дастъ подозрѣваемой женѣ выпить "горькую воду", наводящую проклятiе,–и виновная жена сдѣлается больною, а невинная останется здоровою (ст. 11–31); для желающихъ освящать себя особенными подвигами благочестiя даны законы объ обѣтѣ назорейства (гл. VI, 1–21), а для привлеченiя охраняющей благодати на всѣхъ сыновъ Израилевыхъ данъ законъ о священническомъ благословенiи именемъ Божiимъ при ежедневномъ богослуженiи (ст. 22–27).</w:t>
      </w:r>
    </w:p>
    <w:p>
      <w:pPr>
        <w:pStyle w:val="Normal"/>
        <w:rPr/>
      </w:pPr>
      <w:r>
        <w:rPr>
          <w:lang w:val="en-US"/>
        </w:rPr>
        <w:t xml:space="preserve">в) Въ-третьихъ, въ этой части книги содержится описанiе </w:t>
      </w:r>
      <w:r>
        <w:rPr>
          <w:i/>
          <w:lang w:val="en-US"/>
        </w:rPr>
        <w:t>послѣднихъ событiй религiозного характера</w:t>
      </w:r>
      <w:r>
        <w:rPr>
          <w:lang w:val="en-US"/>
        </w:rPr>
        <w:t xml:space="preserve"> у Синая и </w:t>
      </w:r>
      <w:r>
        <w:rPr>
          <w:i/>
          <w:lang w:val="en-US"/>
        </w:rPr>
        <w:t>послѣднихъ распоряженій</w:t>
      </w:r>
      <w:r>
        <w:rPr>
          <w:lang w:val="en-US"/>
        </w:rPr>
        <w:t xml:space="preserve"> при отходѣ отъ Синая (гл. VII–X, 10).–Описываемыя здѣсь событiя случились ранѣе описаннаго выше исчисленiя народа и Левитовъ (гл. I–IV), именно въ первомъ мѣсяцѣ втораго года по исходѣ изъ Египта. По освященiи Моисеемъ скинiи князья двѣнадцати колѣнъ представили приношенiе свое предъ Господа, состоящее изъ шести крытыхъ повозокъ съ двѣнадцатью волами, по одной повозкѣ отъ двухъ князей и по волу отъ каждаго. По повелѣнiю Господа, двѣ повозки отданы были потомъ Левитамъ племени Гирсонова, а четыре повозки Левитамъ племени Мерарина для перевозки тяжелыхъ вещей скинiи (VII, 1–9). Кромѣ того, въ самый день освященiя скинiи, именно въ первый день перваго мѣсяца (Исх. XL, 2 и дал.), эти князья колѣнъ представили "на обновленiе олтаря" дары свои: по одному серебряному блюду, по одной серебряной чашѣ, наполненной мукою съ елеемъ, по одной золотой кадильницѣ, наполненной куренiемъ; по одному тельцу, овну и однолѣтнему агнцу во всесожженiе, по одному козлу въ жертву за грѣхъ и по два вола, по пяти овновъ, по пяти козловъ и "по пяти однолѣтнихъ агнцевъ–въ мирную жертву. По повелѣнiю Господа, эти дары приносились въ теченiе двѣнадцати дней; "по одному начальнику въ день приносили они дары свои" (VII, 10–89). Въ тринадцатый день этого мѣсяца совершилось посвященiе Левитовъ на служенiе при скинiи (гл. VIII), а въ четырнадцатый день того же мѣсяца вечеромъ Евреи совершили у Синая пасху (IX, 1–5). По поводу того, что нѣкоторые изъ Евреевъ, нечистые отъ прикосновенiя къ мертвецамъ при погребенiи, не могли совершить пасхи въ тотъ день, данъ былъ законъ о совершенiи пасхи такими людьми и находящимися въ дальней дорогѣ въ 14 день втораго мѣсяца (ст. 6–14). Эта вторая пасха совершена была означенными людьми также у Синая. Наконецъ Моисей дѣлаетъ замѣчанiе, что облако, покрывшее скинiю въ день освященiя ея, путеводило Евреевъ во все время ихъ странствованiя: "когда облако поднималось отъ скинiи, тогда сыны Израилевы отправлялись въ путь, и на мѣстѣ, гдѣ останавливалось облако, тамъ останавливались станомъ сыны Израилевы" (ст. 15–23). Для порядка же собранiя къ скинiи и снятiя стана и отправленiя въ походъ данъ былъ законъ о трубныхъ сигналахъ. Сдѣланы были двѣ серебряныхъ трубы для двухъ священниковъ, сыновъ Аарона. Для сбора къ скинiи издавались короткiе, отрывистые звуки, при чемъ сигналъ одной трубы созывалъ только князей колѣнъ и тысяченачальниковъ, а сигналъ въ двѣ трубы–все общество. Одинъ длинный протяжный звукъ обѣихъ трубъ былъ сигналомъ къ выступленiю въ походъ. Когда такой сигналъ подавался въ первый разъ, должны подниматься въ походъ восточные </w:t>
      </w:r>
      <w:r>
        <w:rPr>
          <w:i/>
          <w:lang w:val="en-US"/>
        </w:rPr>
        <w:t>полки Iуды</w:t>
      </w:r>
      <w:r>
        <w:rPr>
          <w:lang w:val="en-US"/>
        </w:rPr>
        <w:t xml:space="preserve">; когда во второй разъ раздавался такой сигналъ, должны выступать въ походъ южные </w:t>
      </w:r>
      <w:r>
        <w:rPr>
          <w:i/>
          <w:lang w:val="en-US"/>
        </w:rPr>
        <w:t>полки Рувима</w:t>
      </w:r>
      <w:r>
        <w:rPr>
          <w:lang w:val="en-US"/>
        </w:rPr>
        <w:t xml:space="preserve">; по третьему и четвертому такому сигналу должны двинуться западные </w:t>
      </w:r>
      <w:r>
        <w:rPr>
          <w:i/>
          <w:lang w:val="en-US"/>
        </w:rPr>
        <w:t>полки Ефрема</w:t>
      </w:r>
      <w:r>
        <w:rPr>
          <w:lang w:val="en-US"/>
        </w:rPr>
        <w:t xml:space="preserve"> и сѣверные </w:t>
      </w:r>
      <w:r>
        <w:rPr>
          <w:i/>
          <w:lang w:val="en-US"/>
        </w:rPr>
        <w:t>полки Дана</w:t>
      </w:r>
      <w:r>
        <w:rPr>
          <w:lang w:val="en-US"/>
        </w:rPr>
        <w:t xml:space="preserve">. Такiе сигналы должны означать </w:t>
      </w:r>
      <w:r>
        <w:rPr>
          <w:i/>
          <w:lang w:val="en-US"/>
        </w:rPr>
        <w:t>тревогу</w:t>
      </w:r>
      <w:r>
        <w:rPr>
          <w:lang w:val="en-US"/>
        </w:rPr>
        <w:t xml:space="preserve"> и употребляться всегда на войнѣ съ врагами; въ праздники же должно трубить короткими, отрывистыми звуками (гл. X, 1–10).</w:t>
      </w:r>
    </w:p>
    <w:p>
      <w:pPr>
        <w:pStyle w:val="Normal"/>
        <w:rPr/>
      </w:pPr>
      <w:r>
        <w:rPr>
          <w:lang w:val="en-US"/>
        </w:rPr>
        <w:t xml:space="preserve">II. </w:t>
      </w:r>
      <w:r>
        <w:rPr>
          <w:i/>
          <w:lang w:val="en-US"/>
        </w:rPr>
        <w:t>Вторая часть</w:t>
      </w:r>
      <w:r>
        <w:rPr>
          <w:lang w:val="en-US"/>
        </w:rPr>
        <w:t xml:space="preserve"> (гл. X, 11–XXI) книги Числъ содержитъ въ себѣ описанiе странствованiя Евреевъ отъ Синая до стана у Iордана на поляхъ Моавитскихъ въ теченiе 38 лѣтъ слишкомъ.</w:t>
      </w:r>
    </w:p>
    <w:p>
      <w:pPr>
        <w:pStyle w:val="Normal"/>
        <w:rPr/>
      </w:pPr>
      <w:r>
        <w:rPr>
          <w:lang w:val="en-US"/>
        </w:rPr>
        <w:t xml:space="preserve">а) </w:t>
      </w:r>
      <w:r>
        <w:rPr>
          <w:i/>
          <w:lang w:val="en-US"/>
        </w:rPr>
        <w:t>Путь отъ Синая до Кадесъ–Варни</w:t>
      </w:r>
      <w:r>
        <w:rPr>
          <w:lang w:val="en-US"/>
        </w:rPr>
        <w:t xml:space="preserve"> (гл. X. 11–XIV).–Путешествiе Евреевъ отъ Синая началось въ 20 день втораго мѣсяца втораго года по исходѣ изъ Египта; по сигналамъ священническихъ трубъ полки Израилевы двинулись въ путь въ строгомъ военномъ порядкѣ. Передъ самымъ отшествiемъ Моисей упросилъ родственника своего по женѣ Iовава, Мадiанитянина, сопровождать Евреевъ и быть для нихъ "</w:t>
      </w:r>
      <w:r>
        <w:rPr>
          <w:i/>
          <w:lang w:val="en-US"/>
        </w:rPr>
        <w:t>глазомъ</w:t>
      </w:r>
      <w:r>
        <w:rPr>
          <w:lang w:val="en-US"/>
        </w:rPr>
        <w:t xml:space="preserve">" въ пустынѣ. Ковчегъ завѣта шелъ впереди и облако осѣняло странниковъ днемъ, ночью же оно свѣтилось огнемъ. Чрезъ три дня пути облако остановилось въ страшной пустынѣ Фаранъ; стали и Евреи здѣсь станомъ. Обыкновенно, когда левиты поднимали ковчегъ для отправленiя въ путь, Моисей возглашалъ: "возстань, Господи, и разсыплются враги Твои, и побѣгутъ отъ лица Твоего ненавидящiе Тебя!" А когда ковчегъ останавливался, онъ говорилъ: "возвратись, Господи, къ тысячамъ и тьмамъ Израилевымъ (X, 11–36)!" Тяжести пути по пустынѣ и строгость введенной дисциплины возбудили въ нѣкоторыхъ ропотъ; недовольство выражалось "въ слухъ Господа", и Господь послалъ огнь, который началъ истреблять край стана. Испугавшiйся народъ возопилъ къ Моисею, а Моисей помолился Господу,–и огнь утихъ. Мѣсто пожара названо было: </w:t>
      </w:r>
      <w:r>
        <w:rPr>
          <w:i/>
          <w:lang w:val="en-US"/>
        </w:rPr>
        <w:t>Таверà</w:t>
      </w:r>
      <w:r>
        <w:rPr>
          <w:lang w:val="en-US"/>
        </w:rPr>
        <w:t>–"</w:t>
      </w:r>
      <w:r>
        <w:rPr>
          <w:i/>
          <w:lang w:val="en-US"/>
        </w:rPr>
        <w:t>горѣнiе</w:t>
      </w:r>
      <w:r>
        <w:rPr>
          <w:lang w:val="en-US"/>
        </w:rPr>
        <w:t xml:space="preserve">". Но здѣсь же сначала пришельцы–инородцы, а потомъ и Израильтяне обнаружили прихоть; имъ надоѣла манна и они плакали о мясахъ и овощахъ Египетскихъ. Моисей слышалъ плачъ, раздававшійся по шатрамъ, замѣчалъ и гнѣвъ Божій, возгорѣвшiйся на похотниковъ,–и "прискорбно было для Моисея", и онъ обратился къ Богу, жалуясь, что ему одному не подъ силу бремя правленія такимъ непослушнымъ народомъ. Господь отвѣтилъ Моисею повелѣнiемъ избрать извѣстныхъ ему семьдесятъ старѣйшинъ и явиться съ ними къ скинiи, а народу объявить, что на утро Господь дастъ имъ мяса на цѣлый мѣсяцъ. Избраннымъ и собравшимся къ скинiи старѣйшинамъ Господь, взявши отъ Духа Божiя, почивающаго на Моисеѣ, безъ ущерба для него, даровалъ благодать пророческаго вдохновенiя, такъ что они, и даже Елдадъ и Модадъ, неявившiеся по уважительной причинѣ къ скииiи, стали пророчествовать. Въ туже ночь поднявшійся отъ Господа сильный вѣтеръ принесъ отъ моря перепеловъ и набросалъ ихъ вокругъ стана на пространствѣ одного дня пути и на два почти локтя отъ земли. Два дня и даже ночью народъ собиралъ перепеловъ, потомъ вялилъ ихъ на солнцѣ и сдѣлалъ запасы мяса на цѣлый мѣсяцъ. Многiе изъ похотниковъ съ жадностью набросились на мясо: но мясо еще было въ зубахъ ихъ, какъ Господь поразилъ народъ весьма великою язвою. Много похотниковъ умерло и погребено было на этомъ мѣстѣ, посему и станъ этотъ названъ былъ: </w:t>
      </w:r>
      <w:r>
        <w:rPr>
          <w:i/>
          <w:lang w:val="en-US"/>
        </w:rPr>
        <w:t>Кибротъ-гаттаава</w:t>
      </w:r>
      <w:r>
        <w:rPr>
          <w:lang w:val="en-US"/>
        </w:rPr>
        <w:t xml:space="preserve">–"гробы прихоти" (гл. XI, 1–34). Отсюда Евреи двинулись далѣе на сѣверъ и остановились въ Асироѳѣ. Здѣсь Моисей перенесъ огорченiе отъ сестры и брата. Марiамь и Ааронъ не довольны были на жену Моисея, вѣроятно, за то, что она превозносилась предъ ними достоинствомъ своего мужа, какъ великаго пророка: это недовольство они перенесли и на Моисея и упрекали его за жену его. "Кротчайшiй" Моисей хотѣлъ молча перенести незаслуженные упреки; но самъ Господь вступился за Своего раба, обличилъ предъ скинiею Аарона и Марiамь; Марiамь поражена была проказою, а Ааронъ избѣгъ гнѣва Божiя поспѣшнымъ раскаянiемъ. Потомъ и Марiамь исцѣлена была по молитвѣ Моисея: но должна была, какъ оскверненная проказою, пробыть семь дней въ заключенiи внѣ стана (гл. XI. 35 и XII). Изъ Асироѳа Израильтяне пришли въ сѣверные предѣлы пустыни Фаранъ и остановились станомъ въ мѣстности, называемой Риѳма (см. XXXIII, 18), а потомъ извѣстной подъ именемъ </w:t>
      </w:r>
      <w:r>
        <w:rPr>
          <w:i/>
          <w:lang w:val="en-US"/>
        </w:rPr>
        <w:t>Кадесъ-Варни</w:t>
      </w:r>
      <w:r>
        <w:rPr>
          <w:lang w:val="en-US"/>
        </w:rPr>
        <w:t xml:space="preserve"> (Вт. I, 19). Теперь они стояли около южныхъ предѣловъ земли обѣтованной и съ помощiю Божiею должны были овладѣть ею. Но по желанiю народа и съ разрѣшенiя Господа Моисей избралъ 12</w:t>
        <w:noBreakHyphen/>
        <w:t>ть, мужей, по одному изъ каждаго колѣна, кромѣ Левiина, и послалъ ихъ высмотрѣть землю, ея обитателей, ея горы и ея плодородiе. Въ теченiе сорока дней соглядатаи прошли Ханаанъ отъ юга до сѣверныхъ предѣловъ его и возвратились въ станъ, въ Кадесъ, принеся виноградную вѣтвь съ огромною кистью лучшаго винограда, гранатовыхъ яблоковъ и смоквъ. Плодородiе осмотрѣнной земли хвалили всѣ соглядатаи, но десять изъ нихъ трусливо разсказывали о силѣ народовъ той земли, объ укрѣпленныхъ городахъ и особенно о великанахъ, сынахъ Энаковыхъ, и въ заключенiе сказали: "не можемъ мы идти противъ народа сего, ибо онъ сильнѣе насъ". Не смотря на увѣщанiя сохранившихъ мужество и вѣру въ помощь Божiю двухъ соглядатаевъ: Халева изъ колѣна Іудова и Iисуса Навина изъ колѣна Ефремова, народъ поднялъ вопль, сталъ роптать на Моисея и Аарона, какъ на виновниковъ неминуемой будто гибели въ Ханаанѣ: бунтовщики хотѣли избрать себѣ начальника, побить камнями Моисея, Аарона, Халева и Іисуса Навина и возвратиться въ Египетъ (гл. ХIII и XIV, 1–10). Тогда грозно явилась въ облакѣ слава Господня, и Господь объявилъ Моисею, что онъ истребитъ язвою весь народъ, а отъ него произведетъ народъ многочисленнѣе и сильнѣе сего. Но самоотверженный Моисей молилъ Бога простить грѣхъ народу сему по великой милости Своей, какъ доселѣ прощалъ его. По такой молитвѣ раба Своего Господь простилъ и пощадилъ до времени строптивый народъ, но приказалъ объявить ему, что всѣ вошедшіе въ исчисленiе, отъ двадцати лѣтъ и выше, за исключенiемъ Халева и Iисуса Навина, не войдутъ въ землю обѣтованную, а умрутъ въ пустынѣ, гдѣ они будутъ странствовать сорокъ лѣтъ по числу сорока дней, въ которые осматривали соглядатаи землю. Теперь же Господь повелѣлъ обратиться назадъ и идти въ пустыню къ Чермному морю. Когда Господь изрекалъ этотъ Свой приговоръ, десять соглядатаевъ, распустившiе худую молву о землѣ, умерли, бывъ поражены предъ Господомъ. Когда же Моисей объявилъ волю Божiю народу и распоряженiе идти опять въ пустыню, то большинство не хотѣло слушаться Моисея; ослушники объявили, что они пойдутъ чрезъ горы въ землю Ханаанскую. Не смотря на предостереженiе Моисея, отчаянные трусы дерзнули подняться на вершину горы, но были поражены и прогнаны Амаликитянами и Хананеянами (ст. 10–45).</w:t>
      </w:r>
    </w:p>
    <w:p>
      <w:pPr>
        <w:pStyle w:val="Normal"/>
        <w:rPr/>
      </w:pPr>
      <w:r>
        <w:rPr>
          <w:lang w:val="en-US"/>
        </w:rPr>
        <w:t xml:space="preserve">б) Обстоятельства возмущенiя Корея, Даѳана и Авирона (гл. XV–XIX).–Когда пораженные Хананеянами Израильтяне возвратились въ станъ и въ отчаянiи плакали предъ Господомъ, то Господь не внималъ воплю грѣшниковъ, и долгое время пробыли Израильтяне въ Кадесѣ въ нерѣшительномъ состоянiи (см. Вт. I, 45 и 46), недовольные Моисеемъ и Аарономъ. Наконецъ Господь, утѣшая однихъ, давая мѣсто покаянiю для другихъ и предостерегая упорныхъ, повелѣлъ Моисею объявить къ свѣдѣнiю всѣмъ слѣдующiе законы: во-первыхъ, законъ о хлѣбныхъ приношенiяхъ и возлiянiяхъ при жертвахъ закланiя на будущее время, когда Израильтяне войдутъ въ землю жительства своего, въ землю обѣтованную, получить которую многiе отчаявались (гл. XV, 1–16); во-вторыхъ, законъ объ очистительной жертвѣ за грѣхъ, сдѣланный по ошибкѣ, по невѣдѣнiю (ст. 17–29), и наконецъ законъ о томъ, что, если кто сдѣлаетъ что въ нарушенiе объявленныхъ Моисеемъ заповѣдей "дерзкою рукою", т. е. съ нарочитымъ злымъ намѣренiемъ, таковаго душа, какъ богохульника, должна истребиться изъ народа своего (ст. 30 и 31). Вскорѣ явился нарушитель закона </w:t>
      </w:r>
      <w:r>
        <w:rPr>
          <w:i/>
          <w:lang w:val="en-US"/>
        </w:rPr>
        <w:t>дерзкою рукою:</w:t>
      </w:r>
      <w:r>
        <w:rPr>
          <w:lang w:val="en-US"/>
        </w:rPr>
        <w:t xml:space="preserve"> одинъ человѣкъ, наущаемый вѣроятно другими недовольными, вышелъ въ субботу собирать дрова безъ особенной къ тому нужды; дерзкiй нарушитель закона о покоѣ субботняго дня, по особому повелѣнiю отъ Бога чрезъ Моисея, казненъ былъ смертiю чрезъ побiенiе камнями. Въ тоже время изданъ былъ дисциплинарный законъ о ношенiи Израильтянами кистей на краяхъ одежды, чтобы, смотря на нихъ, вспоминать и исполнять всѣ заповѣди Господни (ст. 32–41). Строгость наказанiя нарушителя субботняго покоя и эта диспиплинарная мѣра объ одеждахъ послужили поводомъ къ явному возмущенiю недовольныхъ противъ гражданской власти Моисея и церковной Аарона. Зачинщиками и предводителями возстанiя были: съ одной стороны Корей, простой левитъ изъ племени Кааѳа, добивавшiйся священства и даже первосвященства, а съ другой–Даѳанъ и Авиронъ</w:t>
      </w:r>
      <w:r>
        <w:rPr>
          <w:rStyle w:val="FootnoteCharacters"/>
          <w:rStyle w:val="FootnoteAnchor"/>
          <w:lang w:val="en-US"/>
        </w:rPr>
        <w:footnoteReference w:id="98"/>
      </w:r>
      <w:r>
        <w:rPr>
          <w:lang w:val="en-US"/>
        </w:rPr>
        <w:t xml:space="preserve">, начальники изъ колѣна Рувимова, которые отвергали гражданскую власть Моисея и сами хотѣли первенствовать во власти, какъ происходящiе отъ старѣйшаго колѣна. Къ Корею пристали 250 именитыхъ мужей изъ левитовъ и другихъ колѣнъ, желавшихъ также получить священство; потому что Корей проповѣдывалъ, что "всѣ святы" и достойные изъ каждаго колѣна могутъ быть священниками. Корей и его (250) сообщники явились къ скинiи и потребовали отъ Моисея и Аарона допущенiя и принятiя ихъ въ священный санъ. Моисей предложилъ Корею для рѣшенiя спора явиться завтра съ кадильницами для священнодѣйствiя куренiя ѳимiамомъ; пусть онъ съ своими сообщниками и Ааронъ принесутъ предъ лице Господа каждый свою кадильницу,–"и кого изберетъ Господь, тотъ и будетъ святъ". На слѣдующiй день двѣсти пятьдесятъ сообщниковъ Корея, явившихся съ кадильницами предъ Господа, были пожраны огнемъ, вышедшимъ отъ Господа, а Даѳанъ и Авиронъ (съ Кореемъ), отказавшіеся повиноваться Моисею и явиться къ скинiи, поглощены были съ семействами своими и съ шатрами разверзшеюся землею (гл. XVI, 1–40). Но это не вразумило другихъ бунтовщиковъ; на другой же день они собрали къ скинiи все общество противъ Моисея и Аарона; но Господь невидимо сталъ въ собравшейся толпѣ поражать нечестивцевъ, такъ что "умерло отъ пораженiя 14.700 человѣкъ", и только молитвенное ходатайство Аарона, явившагося среди поражаемыхъ въ священномъ облаченiи и съ кадильницею въ рукѣ, спасло остальныхъ (ст. 41–50). Для окончательнаго убѣжденiя недовольныхъ въ томъ, что Ааронъ съ своимъ потомствомъ избранъ во священство самимъ Богомъ, Господь совершилъ великое чудо: жезлъ Аароновъ, положенный во святое святыхъ вмѣстѣ съ другими двѣнадцатью жезлами начальниковъ отъ всѣхъ другихъ колѣнъ, въ одну ночь "разцвѣлъ, пустилъ почки, далъ цвѣтъ и принесъ миндали" (гл. XVII). Въ тоже время Господь подтвердилъ Аарону, чтобы онъ съ своими сыновьями строго исполняли свои обязанности и не допускали небрежности и неисправности при священнодѣйствiяхъ, а также не допускали ко святилищу и жертвеннику прочихъ левитовъ и постороннихъ, чтобы "не умереть и имъ, и вамъ",–сказалъ Господь: подтвердилъ Господь также права священниковъ на извѣстныя части отъ жертвенныхъ приношенiй, на все приносимое къ жертвеннику и на все </w:t>
      </w:r>
      <w:r>
        <w:rPr>
          <w:i/>
          <w:lang w:val="en-US"/>
        </w:rPr>
        <w:t>заклятое</w:t>
      </w:r>
      <w:r>
        <w:rPr>
          <w:lang w:val="en-US"/>
        </w:rPr>
        <w:t xml:space="preserve">, и права левитовъ на </w:t>
      </w:r>
      <w:r>
        <w:rPr>
          <w:i/>
          <w:lang w:val="en-US"/>
        </w:rPr>
        <w:t>десятину</w:t>
      </w:r>
      <w:r>
        <w:rPr>
          <w:lang w:val="en-US"/>
        </w:rPr>
        <w:t xml:space="preserve"> отъ всѣхъ прибытковъ Израильтянъ (гл. ХVIII). Наконецъ для очищенiя отъ трупнаго оскверненiя, чему подверглись очень многiе, почти всѣ взрослые Израильтяне, въ это страшное время, когда 14.700 человѣкъ были мгновенно поражены отъ Бога, Господь далъ "уставъ закона" о жертвѣ рыжей телицы, пепелъ которой долженъ служить къ приготовленiю </w:t>
      </w:r>
      <w:r>
        <w:rPr>
          <w:i/>
          <w:lang w:val="en-US"/>
        </w:rPr>
        <w:t>очистительной воды</w:t>
      </w:r>
      <w:r>
        <w:rPr>
          <w:lang w:val="en-US"/>
        </w:rPr>
        <w:t xml:space="preserve"> (гл. XIX).</w:t>
      </w:r>
    </w:p>
    <w:p>
      <w:pPr>
        <w:pStyle w:val="Normal"/>
        <w:rPr/>
      </w:pPr>
      <w:r>
        <w:rPr>
          <w:lang w:val="en-US"/>
        </w:rPr>
        <w:t xml:space="preserve">в) Путешествiе отъ Чермнаго моря до стана у горы Фасги въ землѣ Моавитской (гл. XX и XXI).–Печальное тридцати-осьми-лѣтнее скитанiе Евреевъ вокругъ горъ Сеирскихъ и пребыванiе у Чермнаго моря, куда повелѣлъ Господь идти изъ Кадесъ-Варни, Моисей проходитъ молчанiемъ (см. Вт. II, 1–3 и Числ. XXXIII, 36). Въ началѣ уже сороковаго года странствованiя Евреи пришли въ пустыню Синъ, которая на югѣ Ханаана и составляетъ часть пустыни Фаранъ, и остановились опять у Кадеса. Здѣсь умерла Марiамь. Здѣсь же по случаю недостатка воды Израильтяне стараго поколѣнiя опять роптали на Моисея и Аарона, вспоминая нераскаянно страшныя событiя перваго стоянiя у Кадеса: "о! если бы умерли тогда и мы, когда умерли братья наши предъ Господомъ!" Богъ повелѣлъ Моисею и Аарону известь воду изъ скалы при торжественномъ собранiи народа. Но при совершенiи этого чуда согрѣшили и святые братья, постоянно смущаемые и раздражаемые упорнымъ во злѣ и неблагодарнымъ народомъ. Моисей съ гнѣвною рѣчью и какъ бы съ колебанiемъ вѣры ударилъ въ скалу жезломъ два раза. Вода по милости Божiей потекла изъ камня обильно; но Господь осудилъ Моисея и Аарона за маловѣрiе, опредѣливъ умереть имъ внѣ предѣловъ земли обѣтованной. Чудесно истекшiе воды названы водами </w:t>
      </w:r>
      <w:r>
        <w:rPr>
          <w:i/>
          <w:lang w:val="en-US"/>
        </w:rPr>
        <w:t>Меривы</w:t>
      </w:r>
      <w:r>
        <w:rPr>
          <w:lang w:val="en-US"/>
        </w:rPr>
        <w:t xml:space="preserve">, т. е. </w:t>
      </w:r>
      <w:r>
        <w:rPr>
          <w:i/>
          <w:lang w:val="en-US"/>
        </w:rPr>
        <w:t>пререканiя</w:t>
      </w:r>
      <w:r>
        <w:rPr>
          <w:lang w:val="en-US"/>
        </w:rPr>
        <w:t xml:space="preserve">; потому что здѣсь "сыны Израилевы вошли въ распрю съ Господомъ". Отсюда Моисей посылалъ пословъ къ царю Едомскому, чтобы онъ пропустилъ Евреевъ чрезъ свои владѣнiя въ Ханаанъ; но царь Едомскiй не согласился на это и выступилъ противъ Евреевъ съ сильнымъ войскомъ. Не вступая въ войну еъ Идумеянами, Евреи двинулись на югъ, чтобы обойти горы Сеира и Мертвое море и подойти къ Ханаану съ востока, и остановились у горы Оръ. Здѣсь умеръ Ааронъ 123 лѣтъ въ первый день пятаго мѣсяца, сороковаго года странствованiя (см. XXXIII, 38 и 39), и первосвященство передано было Елеазару, сыну его. Здѣсь Евреи стояли станомъ тридцать дней, оплакивая смерть первосвященника; отсюда же Израильтяне сдѣлали походъ противъ Ханаанскаго царя города Арада, который сдѣлалъ нападенiе на Евреевъ и нѣкоторыхъ изъ нихъ плѣнилъ; Евреи разрушили города этого царька и предали ихъ заклятiю (гл. XX и XXI, 1–3). Двигаясь отъ горы Оръ чермноморскимъ путемъ, Израильтяне вступили въ маловодную и безплодную пустыню, и опять люди стараго поколѣнiя подняли ропотъ противъ Бога и Моисея. Господь наказалъ ропотниковъ, пославъ ядовитыхъ змѣевъ, и множество народа умерло здѣсь. Но вслѣдствiе разскаянiя большинства и по молитвѣ Моисея, Господь указалъ чудесное средство исцѣленiя; воззрѣнiе на повѣшеннаго мѣднаго змѣя съ вѣрою въ того, кто сотретъ главу змiя-дiавола (Быт. III, 15), исцѣляло отъ яда змѣинаго. Отсюда Евреи быстро двигались, обходя землю Моава, по восточнымъ границамъ ея: въ долинѣ Заредъ умерли послѣднiе изъ осужденныхъ умереть въ пустынѣ (см. Вт. II, 14 и 15); въ одномъ мѣстѣ пустыни, гдѣ не было воды, Моисей и вожди народа по указанiю Божiю выкопали колодезь своими жезлами. Это мѣсто названо было: </w:t>
      </w:r>
      <w:r>
        <w:rPr>
          <w:i/>
          <w:lang w:val="en-US"/>
        </w:rPr>
        <w:t>Бееръ–колодезь</w:t>
      </w:r>
      <w:r>
        <w:rPr>
          <w:lang w:val="en-US"/>
        </w:rPr>
        <w:t>, и чудесное добытiе воды воспѣто въ особой пѣснѣ. Наконецъ Евреи остановились въ сѣверо-восточныхъ предѣлахъ земли Моавитской около горы Фасги. Отсюда Моисей посылалъ пословъ къ Сигону, царю Аморрейскому, который завоевалъ земли и города Моавитскiе по Арнону, съ просьбою пропустить Евреевъ чрезъ свою землю въ Ханаанъ; но Сигонъ выступилъ со всѣмъ народомъ своимъ противъ Евреевъ и былъ разбитъ послѣдними; за тѣмъ Израильтяне завоевали и взяли во владѣнiе себѣ всю землю этого царя отъ потока Арнона до Iавока. Потомъ Евреи побѣдили Ога, царя Васанскаго, истребили весь народъ его до одного человѣка и овладѣли Васаномъ (гл. XXI, 4–35).</w:t>
      </w:r>
    </w:p>
    <w:p>
      <w:pPr>
        <w:pStyle w:val="Normal"/>
        <w:rPr/>
      </w:pPr>
      <w:r>
        <w:rPr>
          <w:lang w:val="en-US"/>
        </w:rPr>
        <w:t xml:space="preserve">III. Въ </w:t>
      </w:r>
      <w:r>
        <w:rPr>
          <w:i/>
          <w:lang w:val="en-US"/>
        </w:rPr>
        <w:t>третьей части</w:t>
      </w:r>
      <w:r>
        <w:rPr>
          <w:lang w:val="en-US"/>
        </w:rPr>
        <w:t xml:space="preserve"> книги Числъ описываются событiя, случившiяся на равнинахъ Моавитскихъ, въ западныхъ предѣлахъ земли Моава, у Iордана, куда Евреи передвинули станъ свой по завоеванiи Галаада и Васана (гл. XXII, 1).</w:t>
      </w:r>
    </w:p>
    <w:p>
      <w:pPr>
        <w:pStyle w:val="Normal"/>
        <w:rPr/>
      </w:pPr>
      <w:r>
        <w:rPr>
          <w:lang w:val="en-US"/>
        </w:rPr>
        <w:t xml:space="preserve">а) </w:t>
      </w:r>
      <w:r>
        <w:rPr>
          <w:i/>
          <w:lang w:val="en-US"/>
        </w:rPr>
        <w:t>Вражда Моавитянъ и Мадіанитянъ противъ Евреевъ и нѣкоторые законы и распоряженiя на будущее время</w:t>
      </w:r>
      <w:r>
        <w:rPr>
          <w:lang w:val="en-US"/>
        </w:rPr>
        <w:t xml:space="preserve"> (гл. XXII–XXXI).–Евреи по повелѣнiю Божiю дружественно относились къ Моавитянамъ, какъ народу родственному (происходившему отъ Лота): но сами Моавитяне весьма боялись новыхъ пришельцевъ, и царь ихъ Валакъ вмѣстѣ съ князьями Мадiанитянъ, жившихъ въ предѣлахъ земли Моавитской, послалъ пословъ къ знаменитому волхву Валааму, жившему на рѣкѣ Евфратѣ, съ приглашенiемъ, чтобы пришелъ онъ и проклялъ народъ Еврейскiй для ослабленiя силы его. Послѣ втораго посольства Вааламъ пришелъ къ Валаку; но не могъ проклясть Израиля, потому что Господь вмѣсто проклятiя троекратно влагалъ въ уста корыстолюбиваго пророка благословенiе Израилю, и Валаамъ наконецъ произнесъ извѣстное пророчество: "возсiяетъ звѣзда отъ Iакова, и востанетъ человѣкъ отъ Израиля, и погубитъ князи Моавитскiя, и плѣнитъ вся сыны Сиѳовы" (гл. XXII–XXIV). Но не могши ослабить силу Израиля проклятiемъ, Валаамъ далъ лукавый совѣтъ князьямъ Мадiамскимъ достичь этого вовлеченiемъ Израильтянъ въ языческiй блудъ и идолопоклонство чрезъ женщинъ Моавитянъ, къ которымъ Евреи относились дружественно, не зная вѣроятно злоухищренiй царя Валака. Вслѣдствiе сего совѣта во время Моавитскихъ празднествъ въ честь бога Ваал-Фегора Моавитянки и Мадiанитянки приглашали Евреевъ къ жертвамъ боговъ своихъ и блудодѣйствовали съ ними. Язва отъ Господа стала поражать прелюбодѣевъ,–и Моисей назначилъ покаянiе и собранiе къ скинiи, а судьямъ велѣлъ произвесть судъ и казнить главныхъ и явныхъ прелюбодѣевъ. Но въ то время, когда общество, собранное къ скинiи, плакало и молилось предъ Господомъ, одинъ начальникъ изъ колѣна Симеонова провелъ въ свой шатеръ Мадiанитянку на глазахъ всего общества. Тогда священникъ Финеесъ, сынъ Елеазара, воспламенился ревностiю, взялъ копье свое, вошелъ въ слѣдъ за Израильтяниномъ въ спальню и пронзилъ обоихъ ихъ. Въ тоже время язва отъ Господа прекратилась; однако умершихъ отъ язвы и осужденныхъ судьями на казнь было 24.000 человѣкъ (гл. XXV). Послѣ этого произведено было исчисленiе Израильтянъ двѣнадцати колѣнъ, отъ 20 лѣтъ и выше, съ тою цѣлью, чтобы каждому колѣну "дать удѣлъ соразмѣрно съ числомъ вошедшихъ въ исчисленiе". Всѣхъ исчисленныхъ оказалось 601.730 мужей, менѣе противъ исчисленiя у Синая на 1820 челов. Левиты исчислены были отдѣльно, отъ одного мѣсяца и выше, и ихъ оказалось 23.000 челов., болѣе противъ синайскаго исчисленiя на 700 челов. (гл. XXVI). Когда составлялись посемейные списки исчисляемыхъ Израильтянъ, въ одномъ семействѣ оказалось пять дѣвицъ безъ мужчины въ семействѣ. Это были дочери Салпаада изъ колѣна Манассiина; отецъ ихъ умеръ въ пустынѣ, не оставивъ дѣтей мужескаго пола; теперь онѣ просили Моисея и первосв. Елеазара, чтобы имъ данъ былъ по наслѣдству удѣлъ земли отца ихъ. Господь повелѣлъ дать дочерямъ Салпаада наслѣдственный удѣлъ отца ихъ, и поэтому же поводу изданъ былъ общiй законъ о наслѣдованiи земли по смерти мужа, не оставившаго послѣ себя сына (гл. XXVII, 1–10). Въ это же время Господь повелѣлъ Моисею готовиться къ смерти, а преемникомъ себѣ назначить Iисуса Навина, котораго Моисей и посвятилъ въ званiе вождя чрезъ возложенiе рукъ предъ первосв. Елеазаромъ и всѣмъ обществомъ (ст. 12–23). Тогда же даны были законы о количествѣ жертвъ закланiя съ хлѣбнымъ приношенiемъ и возлiянiемъ на каждый день, въ субботы, новомѣсячiя и въ годовые праздники (гл. XXVIII и XXIX), а также законъ объ обѣтахъ женщины, находящейся въ зависимости отъ отца или мужа (гл. XXX). Наконецъ Господь повелѣлъ Моисею совершить предъ своею смертiю послѣднее военное дѣло, отмстить Мадiанитянамъ за сыновъ Израилевыхъ. Моисей, отдѣлилъ двѣнадцатитысячный отрядъ войска, по тысячи отъ каждаго колѣна, и послалъ его на войну и съ нимъ свящ. Финееса съ трубами для тревоги. Этотъ отрядъ избилъ всѣхъ взрослыхъ Мадiанитянъ, города и селенiя ихъ пожегъ, а женъ и дѣтей и весь скотъ и имѣнiе взялъ въ плѣнъ. Пять царей Мадiамскихъ и съ ними Валаамъ волхвъ также были убиты. Изъ Израильтянъ же не былъ убитъ ниодинъ воинъ. По возвращенiи Израильскаго войска въ станъ Моисей приказалъ плѣнныхъ женщинъ, познавшихъ мужа, и дѣтей мужескаго пола убить, а оставить въ живыхъ только дѣтей женскаго пола, не познавшихъ мужескаго ложа; самимъ воинамъ приказалъ быть внѣ стана семь дней и очиститься отъ трупной нечистоты; всю огромную добычу скотомъ и людьми раздѣлить пополамъ, и одну половину оставить себѣ, а другую–отдать всему обществу неходившихъ на войну, а также отдѣлить часть священникамъ и левитамъ. Такъ сыны Израилевы и поступили. Кромѣ того начальники воиновъ, ходившихъ на войну, представили Моисею въ благодарность Господу за то, что не былъ убитъ изъ нихъ никто, приношенiе въ пользу скинiи 16.750 сиклей золота изъ добычи золотомъ, которую воины грабили каждый для себя (гл. XXXI).</w:t>
      </w:r>
    </w:p>
    <w:p>
      <w:pPr>
        <w:pStyle w:val="Normal"/>
        <w:rPr/>
      </w:pPr>
      <w:r>
        <w:rPr>
          <w:lang w:val="en-US"/>
        </w:rPr>
        <w:t xml:space="preserve">б) </w:t>
      </w:r>
      <w:r>
        <w:rPr>
          <w:i/>
          <w:lang w:val="en-US"/>
        </w:rPr>
        <w:t>Распоряженiя о раздѣлѣъ земли: заиорданской завоеванной и Ханаанской, предполагавшейся къ завоеванiю</w:t>
      </w:r>
      <w:r>
        <w:rPr>
          <w:lang w:val="en-US"/>
        </w:rPr>
        <w:t xml:space="preserve"> (гл. XXXII–XXXVI).–Послѣ похода противъ Мадiанитянъ представители колѣнъ Рувимова и Гадова обратились къ Моисею, первосвящ. Елеазару и къ князьямъ общества съ просьбою, чтобы отданы были имъ во владѣнiе земли, завоеванныя у Сигона, даря Аморрейскаго, и у Ога, царя Васанскаго, такъ какъ земли эти годны для скотоводства, а у нихъ стадъ было много. Сначала Моисей было отказалъ имъ, заподозривъ въ нихъ желанiе уклониться отъ предстоящей войны въ Ханаанѣ съ сильными врагами, какъ это было при Кадесъ-Варни; но просители изъявили готовность идти всѣмъ воинамъ ихъ колѣнъ на завоеванiе Ханаана, а просили только обстроить города для своихъ семействъ и дворы для стадъ; тогда Моисей согласился отдать имъ просимую землю и далъ повелѣнiе о нихъ первосв. Елеазару, Іисусу Навину и князьямъ прочихъ колѣнъ, чтобы они, если сыны Рувимовы и Гадовы не пойдутъ съ другими колѣнами воевать въ Ханаанъ, взяли ихъ женъ и скотъ и предпослали предъ собою въ Ханаанъ. На тѣхъ же условіяхъ отдана была сѣверная часть Галаада (Васанъ) полуколѣну Манассiину, племени Махира, которое само отбило тѣ земли у Аморреевъ (гл. XXXII). Теперь, когда Евреи уже приступили къ фактическому раздѣлу и обладанiю части обѣтованной земли, Моисей воспоминаетъ пройденный путь отъ Египта до Iордана и перечисляетъ станы сыновъ Израилевыхъ". Всѣхъ становъ было 42 (по евр. подлиннику 41): четырнадцать–отъ Сокхоѳа до Кадесъ-Варни въ Риѳмѣ, пройденныхъ въ первые полтора года; семьнадцать–отъ Кадесъ Варни до Ецiонъ Гавера, пройденныхъ въ 37 лѣтъ наказательнаго странствованiя, и одиннадцать (или десять) отъ Кадеса до Iордана, пройденныхъ въ послѣднiй годъ странствованiя. Станы перечислены конечно только чемъ либо замѣчательные или гдѣ Евреи стояли продолжительно, по цѣлымъ мѣсяцамъ и годамъ (гл. ХХХIII, 1–49). Между тѣмъ Господь повелѣлъ, чтобы Евреи по переходѣ чрезъ Iорданъ истребили и прогнали всѣхъ жителей Ханаана и раздѣлили землю на удѣлы соотвѣтственно количеству мужей въ колѣнѣ и племени и по жребiю (ст. 50–56); указалъ Господь и границы этой земли и поименно тѣхъ десять мужей, представителей отъ девяти съ половиною колѣнъ, которые должны принять участiе въ раздѣлѣ земли (гл. XXXIV). Для жительства Левитамъ повелѣлъ Господь выдѣлить 48 городовъ изъ всѣхъ удѣловъ прочихъ колѣнъ, и изъ числа этихъ левитскихъ городовъ назначить 6 городовъ убѣжища для невольныхъ убiйцъ: три города за Iорданомъ на востокѣ и три города въ Ханаанѣ (гл. XXXV). Въ это время по случаю предполагаемаго выхода замужъ дочерей Салпаада, получившихъ наслѣдственный удѣлъ въ племени Махира, данъ былъ законъ, чтобы дочери Салпаада и вообще наслѣдницы-дѣвицы выходили замужъ только за мужей своего колѣна и племени, а не выходили за мужей другихъ колѣнъ, "чтобы не переходилъ удѣлъ изъ колѣна въ другое колѣно" (гл. XXXVI).</w:t>
      </w:r>
    </w:p>
    <w:p>
      <w:pPr>
        <w:pStyle w:val="Heading2"/>
        <w:ind w:hanging="0"/>
        <w:rPr>
          <w:lang w:val="en-US"/>
        </w:rPr>
      </w:pPr>
      <w:bookmarkStart w:id="25" w:name="__RefHeading___Toc369429067"/>
      <w:bookmarkEnd w:id="25"/>
      <w:r>
        <w:rPr>
          <w:lang w:val="en-US"/>
        </w:rPr>
        <w:t>Избранныя мѣста изъ книги Числъ для особо обстоятельнаго изученiя и изъясненiя.</w:t>
      </w:r>
    </w:p>
    <w:p>
      <w:pPr>
        <w:pStyle w:val="Normal"/>
        <w:rPr/>
      </w:pPr>
      <w:r>
        <w:rPr>
          <w:lang w:val="en-US"/>
        </w:rPr>
        <w:t xml:space="preserve">§ 91. Гл. VI, 1–27: </w:t>
      </w:r>
      <w:r>
        <w:rPr>
          <w:i/>
          <w:lang w:val="en-US"/>
        </w:rPr>
        <w:t>объ обѣтѣ назорейства и о словахъ священническаго благословенiя народа имемемъ Божiимъ.</w:t>
      </w:r>
    </w:p>
    <w:p>
      <w:pPr>
        <w:pStyle w:val="Normal"/>
        <w:rPr/>
      </w:pPr>
      <w:r>
        <w:rPr>
          <w:i/>
          <w:lang w:val="en-US"/>
        </w:rPr>
        <w:t>Изложенiе содержанія</w:t>
      </w:r>
      <w:r>
        <w:rPr>
          <w:lang w:val="en-US"/>
        </w:rPr>
        <w:t xml:space="preserve">.–а) Между прочими законами, какiе Моисей получилъ отъ Бога въ новопостроенной и новоосвященной скинiи во второй годъ по исходѣ изъ Египта (Числъ I, 1), былъ и законъ о назорействѣ (VI, 1). </w:t>
      </w:r>
      <w:r>
        <w:rPr>
          <w:i/>
          <w:lang w:val="en-US"/>
        </w:rPr>
        <w:t>Обѣтъ назорейства</w:t>
      </w:r>
      <w:r>
        <w:rPr>
          <w:lang w:val="en-US"/>
        </w:rPr>
        <w:t xml:space="preserve"> (слав. "зѣло обѣтомъ"), который могли давать мужчины и женщины, долженъ былъ состоять въ слѣдующихъ частныхъ подвигахъ (ст. 2): вопервыхъ, </w:t>
      </w:r>
      <w:r>
        <w:rPr>
          <w:i/>
          <w:lang w:val="en-US"/>
        </w:rPr>
        <w:t>въ строгомъ воздержанiи отъ вина и сикеры</w:t>
      </w:r>
      <w:r>
        <w:rPr>
          <w:lang w:val="en-US"/>
        </w:rPr>
        <w:t xml:space="preserve">, отъ уксуса виннаго и сикернаго (сл. "оцта") и отъ винограда во всѣхъ его видахъ и приготовленiяхъ (ст. 3–4); въ-вторыхъ, </w:t>
      </w:r>
      <w:r>
        <w:rPr>
          <w:i/>
          <w:lang w:val="en-US"/>
        </w:rPr>
        <w:t>въ отрощенiи волосъ на головѣ</w:t>
      </w:r>
      <w:r>
        <w:rPr>
          <w:lang w:val="en-US"/>
        </w:rPr>
        <w:t xml:space="preserve">, такъ что бритва во всѣ дни обѣта не должна касаться волосъ назорея (ст. 5), и въ-третьихъ, </w:t>
      </w:r>
      <w:r>
        <w:rPr>
          <w:i/>
          <w:lang w:val="en-US"/>
        </w:rPr>
        <w:t>въ строгомъ воздержанiи отъ прикосновенія къ умершимъ</w:t>
      </w:r>
      <w:r>
        <w:rPr>
          <w:lang w:val="en-US"/>
        </w:rPr>
        <w:t xml:space="preserve"> и отъ всѣхъ обрядовъ плача о нихъ (ст. 6–8), такъ что, если бы назорей осквернился нечаяннымъ прикосновенiемъ къ умершему, то онъ послѣ законнаго очищенiя и обритiя головы долженъ снова начать дни своего назорейства, "прежнiе же дни не считались" (ст. 9–12). По окончанiи дней назорейскаго обѣта, назорей обязанъ исполнить слѣдующее: его приводятъ предъ двери скинiи, а онъ приноситъ въ даръ Богу однолѣтняго агнца для жертвы всесожженiя, однолѣтнюю агницу въ жертву за грѣхъ и одного барана для жертвы мира и при этомъ корзину опрѣсноковъ съ "хлѣбнымъ приношенiемъ и возлiянiемъ" (ст. 13–15). Послѣ принесенiя жертвъ всесожженiя и за грѣхъ жрецъ приступалъ къ совершенiю главнаго жертвоприношенiя </w:t>
      </w:r>
      <w:r>
        <w:rPr>
          <w:i/>
          <w:lang w:val="en-US"/>
        </w:rPr>
        <w:t>мирной жертвы</w:t>
      </w:r>
      <w:r>
        <w:rPr>
          <w:lang w:val="en-US"/>
        </w:rPr>
        <w:t>, которая сопровождалась обрядомъ обритiя главы назорея и сожженiя волосъ вмѣстѣ съ жертвенными частями, а также обрядомъ возношенiя предъ Богомъ на рукахъ приносящаго вареннаго плеча и двухъ опрѣсноковъ (ст. 16–20). Эти возносимыя части вмѣстѣ съ "грудью потрясенiя" (слав. "на грудехъ возложенiя") должны принадлежать жрецу. Послѣ этого обѣтъ снимался, и бывшiй назорей могъ пить вино. Это–необходимыя, узаконенныя приношенiя при окончанiи обѣта назорейства; но кромѣ того назорей приноситъ дары и по свободному обѣщанiю, по достатку своему (ст. 20–21).</w:t>
      </w:r>
    </w:p>
    <w:p>
      <w:pPr>
        <w:pStyle w:val="Normal"/>
        <w:rPr/>
      </w:pPr>
      <w:r>
        <w:rPr>
          <w:lang w:val="en-US"/>
        </w:rPr>
        <w:t>б) Въ завершенiе разныхъ законовъ о чистотѣ и о святости (см. гл. V и VI) Богъ даетъ законъ о священническомъ благословенiи народа именемъ Божiимъ, которое служитъ къ очищенiю и освященiю всякаго вѣрующаго. Ааронъ и сыновья его должны благословлять народъ при богослуженiи слѣдующими словами: "да благословитъ тя Господь, и сохранитъ тя: да просвѣтитъ Господь лице свое на тя, и помилуетъ тя: да воздвигнетъ Господь лице свое на тя, и дастъ ти миръ". Съ этимъ священническимъ призванiемъ имени Божiя на вѣрующаго соединяется и Божiе благословленiе (ст. 22–27).</w:t>
      </w:r>
    </w:p>
    <w:p>
      <w:pPr>
        <w:pStyle w:val="2"/>
        <w:rPr/>
      </w:pPr>
      <w:r>
        <w:rPr>
          <w:lang w:val="en-US"/>
        </w:rPr>
        <w:t xml:space="preserve">1. </w:t>
      </w:r>
      <w:r>
        <w:rPr>
          <w:i/>
          <w:lang w:val="en-US"/>
        </w:rPr>
        <w:t>Что такое обѣтъ назорейства?</w:t>
      </w:r>
      <w:r>
        <w:rPr>
          <w:lang w:val="en-US"/>
        </w:rPr>
        <w:t xml:space="preserve"> Это–такой обѣтъ, по которому человѣкъ всецѣло посвящалъ себя на служенiе Богу подвигами благочестiя и который обязывалъ его къ особенному самоотверженію и отреченiю отъ плотскихъ удовольствiй. Человѣкъ, давшiй такой обѣтъ, и по особо религiозно благочестивымъ подвигамъ, и по самой внѣшности своей отдѣлялся отъ обычнаго образа жизни другихъ людей, былъ </w:t>
      </w:r>
      <w:r>
        <w:rPr>
          <w:i/>
          <w:lang w:val="en-US"/>
        </w:rPr>
        <w:t>отшельникомъ</w:t>
      </w:r>
      <w:r>
        <w:rPr>
          <w:lang w:val="en-US"/>
        </w:rPr>
        <w:t>. Самое еврейское названiе обѣта и обѣщавшагося–</w:t>
      </w:r>
      <w:r>
        <w:rPr>
          <w:i/>
          <w:lang w:val="en-US"/>
        </w:rPr>
        <w:t>назир</w:t>
      </w:r>
      <w:r>
        <w:rPr>
          <w:lang w:val="en-US"/>
        </w:rPr>
        <w:t xml:space="preserve"> (отъ </w:t>
      </w:r>
      <w:r>
        <w:rPr>
          <w:i/>
          <w:lang w:val="en-US"/>
        </w:rPr>
        <w:t>назаръ</w:t>
      </w:r>
      <w:r>
        <w:rPr>
          <w:lang w:val="en-US"/>
        </w:rPr>
        <w:t xml:space="preserve">–быть </w:t>
      </w:r>
      <w:r>
        <w:rPr>
          <w:i/>
          <w:lang w:val="en-US"/>
        </w:rPr>
        <w:t>отдѣленнымъ</w:t>
      </w:r>
      <w:r>
        <w:rPr>
          <w:lang w:val="en-US"/>
        </w:rPr>
        <w:t xml:space="preserve">) означаетъ человѣка </w:t>
      </w:r>
      <w:r>
        <w:rPr>
          <w:i/>
          <w:lang w:val="en-US"/>
        </w:rPr>
        <w:t>отдѣленнаго отъ</w:t>
      </w:r>
      <w:r>
        <w:rPr>
          <w:lang w:val="en-US"/>
        </w:rPr>
        <w:t xml:space="preserve"> обыкновенныхъ людей, </w:t>
      </w:r>
      <w:r>
        <w:rPr>
          <w:i/>
          <w:lang w:val="en-US"/>
        </w:rPr>
        <w:t>отшельника</w:t>
      </w:r>
      <w:r>
        <w:rPr>
          <w:lang w:val="en-US"/>
        </w:rPr>
        <w:t>. Ветхозавѣтные назореи были подобны монашествующимъ и отшельникамъ Церкви новозавѣтной, только монашество въ христiанствѣ получило болѣе опредѣленныя формы духовной жизни и болѣе строгiй характеръ. Назорейство въ древней ветхозавѣтной Церкви было явленiемъ рѣдкимъ и мало извѣстнымъ; какъ на примѣры ветхозавѣтныхъ назореевъ, можно указать на Самсона (Суд. XIII, 5), Самуила (1 Цар. I, 11) и Iоанна Крестителя (Лк. I, 15).</w:t>
      </w:r>
    </w:p>
    <w:p>
      <w:pPr>
        <w:pStyle w:val="2"/>
        <w:rPr/>
      </w:pPr>
      <w:r>
        <w:rPr>
          <w:lang w:val="en-US"/>
        </w:rPr>
        <w:t xml:space="preserve">2. </w:t>
      </w:r>
      <w:r>
        <w:rPr>
          <w:i/>
          <w:lang w:val="en-US"/>
        </w:rPr>
        <w:t>Какiе частные внѣшнiе подвиги составляли обѣтъ назорейства и какое ихъ значеніе!</w:t>
      </w:r>
      <w:r>
        <w:rPr>
          <w:lang w:val="en-US"/>
        </w:rPr>
        <w:t xml:space="preserve">–Ихъ три. </w:t>
      </w:r>
      <w:r>
        <w:rPr>
          <w:i/>
          <w:lang w:val="en-US"/>
        </w:rPr>
        <w:t>Первый</w:t>
      </w:r>
      <w:r>
        <w:rPr>
          <w:lang w:val="en-US"/>
        </w:rPr>
        <w:t xml:space="preserve">–воздержанiе отъ вина (винограднаго) и всякихъ охмѣляющихъ напитковъ (евр. </w:t>
      </w:r>
      <w:r>
        <w:rPr>
          <w:i/>
          <w:lang w:val="en-US"/>
        </w:rPr>
        <w:t>шехаръ</w:t>
      </w:r>
      <w:r>
        <w:rPr>
          <w:lang w:val="en-US"/>
        </w:rPr>
        <w:t xml:space="preserve">–"сикера") и отъ всего винограднаго; это требованiе вообще означало для назорея воздержанiе отъ плотскихъ удовольствiй, постничество. </w:t>
      </w:r>
      <w:r>
        <w:rPr>
          <w:i/>
          <w:lang w:val="en-US"/>
        </w:rPr>
        <w:t>Второй</w:t>
      </w:r>
      <w:r>
        <w:rPr>
          <w:lang w:val="en-US"/>
        </w:rPr>
        <w:t xml:space="preserve">–рощенiе волосъ на головѣ; это было внѣшнимъ знакомъ, какъ вообще длинные волосы и покрытiе головы на востокѣ (см. 1 Кор. ХІ, 4–6. 10), знакомъ смиренiя и всецѣлаго подчиненiя своей воли волѣ Божiей и вмѣстѣ знакомъ чести, дiадемою на головѣ своей отъ Господа, которому назорей–рабъ. </w:t>
      </w:r>
      <w:r>
        <w:rPr>
          <w:i/>
          <w:lang w:val="en-US"/>
        </w:rPr>
        <w:t>Третiй</w:t>
      </w:r>
      <w:r>
        <w:rPr>
          <w:lang w:val="en-US"/>
        </w:rPr>
        <w:t>–неприкосновенiе къ умершимъ и воздержанiе отъ обрядовъ оплакиванiя умершихъ; это знаменовало вообще высшую чистоту духовную, какую долженъ соблюдать назорей по подобiю первосвященника (Лев. XXI, 10–11).</w:t>
      </w:r>
    </w:p>
    <w:p>
      <w:pPr>
        <w:pStyle w:val="2"/>
        <w:rPr/>
      </w:pPr>
      <w:r>
        <w:rPr>
          <w:lang w:val="en-US"/>
        </w:rPr>
        <w:t xml:space="preserve">3. </w:t>
      </w:r>
      <w:r>
        <w:rPr>
          <w:i/>
          <w:lang w:val="en-US"/>
        </w:rPr>
        <w:t>Какой смыслъ призванiя имени Божiя съ благожеланiями въ словахъ священническаго благословенiя?</w:t>
      </w:r>
      <w:r>
        <w:rPr>
          <w:lang w:val="en-US"/>
        </w:rPr>
        <w:t>–Троекратное призыванiе имени Iеговы въ словахъ священническаго благословенiя означаетъ полноту благъ и милостей Божiихъ къ человѣку, и, по мнѣнiю нѣкоторыхъ толковниковъ, прикровенно указывало на таинство Св. Троицы, именно: первымъ призыванiемъ: "</w:t>
      </w:r>
      <w:r>
        <w:rPr>
          <w:i/>
          <w:lang w:val="en-US"/>
        </w:rPr>
        <w:t>и сохранитъ тя</w:t>
      </w:r>
      <w:r>
        <w:rPr>
          <w:lang w:val="en-US"/>
        </w:rPr>
        <w:t>" (охранительный промыслъ Божiй) указывалось на Бога Отца, общаго Охранителя и Промыслителя; вторымъ: "и помилуетъ тя"–на Бога Сына, Спасителя и Искупителя, и третьимъ: "и дастъ ти миръ"–на Бога Духа Святаго, благодатные дары котораго умиротворяютъ и низводятъ Божiй покой въ душу спасаемыхъ. Наконецъ нѣкоторые въ словахъ стиха 27 видятъ указанiе на символическое дѣйствiе при благословенiи, именно на имянословное благословенiе рукою (ср. Лев. IX, 22).</w:t>
      </w:r>
    </w:p>
    <w:p>
      <w:pPr>
        <w:pStyle w:val="Normal"/>
        <w:rPr/>
      </w:pPr>
      <w:r>
        <w:rPr>
          <w:lang w:val="en-US"/>
        </w:rPr>
        <w:t xml:space="preserve">§ 92. Гл. VIII. 5–26: </w:t>
      </w:r>
      <w:r>
        <w:rPr>
          <w:i/>
          <w:lang w:val="en-US"/>
        </w:rPr>
        <w:t>посвященiе левитовъ.</w:t>
      </w:r>
    </w:p>
    <w:p>
      <w:pPr>
        <w:pStyle w:val="Normal"/>
        <w:rPr/>
      </w:pPr>
      <w:r>
        <w:rPr>
          <w:i/>
          <w:lang w:val="en-US"/>
        </w:rPr>
        <w:t>Изложеніе содержанія</w:t>
      </w:r>
      <w:r>
        <w:rPr>
          <w:lang w:val="en-US"/>
        </w:rPr>
        <w:t>.–Вскорѣ послѣ посвященiя Аарона</w:t>
      </w:r>
      <w:r>
        <w:rPr>
          <w:rStyle w:val="FootnoteCharacters"/>
          <w:rStyle w:val="FootnoteAnchor"/>
          <w:lang w:val="en-US"/>
        </w:rPr>
        <w:footnoteReference w:id="99"/>
      </w:r>
      <w:r>
        <w:rPr>
          <w:lang w:val="en-US"/>
        </w:rPr>
        <w:t xml:space="preserve"> и сыновей его на служенiе при скинiи (см. Лев. VIII) посвящены были и всѣ члены мужескаго пола колѣна Левiина. По повелѣнiю Божiю, посвященiе ихъ должно было совершиться такъ: предъ посвященiемъ левитовъ надъ ними должно совершить очищенiе, которое состояло въ окропленiи "водою очищенiя", въ обритiи волосъ всего тѣла и въ измовенiи одеждъ (VIII, 5–7). Потомъ въ назначенный день левиты должны были явиться къ скинiи съ двумя тельцами и хлѣбнымъ приношенiемъ для жертвъ, а Моисей въ присутствiи всего сонма сыновъ Израилевыхъ долженъ подвесть ихъ къ лицевой сторонѣ скинiи свидѣнiя; сыны Израилевы (т. е. старѣйшины изъ нихъ) должны возложить руки свои на левитовъ, а Ааронъ–представить ихъ предъ Бога, какъ бы "</w:t>
      </w:r>
      <w:r>
        <w:rPr>
          <w:i/>
          <w:lang w:val="en-US"/>
        </w:rPr>
        <w:t>возношенiе</w:t>
      </w:r>
      <w:r>
        <w:rPr>
          <w:lang w:val="en-US"/>
        </w:rPr>
        <w:t>" (слав. "отданiе") предъ Господомъ отъ сыновъ Израилевыхъ" (ст. 8–11). Послѣ этого левиты должны въ знакъ снятiя грѣховъ своихъ возложить руки на головы тельцовъ и одного изъ нихъ принесть въ жертву за грѣхъ, а другаго–во всесожженiе (ст. 12). Такъ должно совершиться посвященiе левитовъ, ихъ отдѣленiе изъ среды сыновъ Израилевыхъ на служенiе Богу въ помощь и подчиненiе Аарону и сынамъ его (ст. 13–15). Левитовъ беретъ Богъ на служенiе Себѣ вмѣсто всѣхъ первенцевъ Израилевыхъ, которые при исходѣ Израильтянъ изъ Египта посвящены были Богу (см. Исх. ХIII, 2 и д.), но которые по своему недостоинству и нечистотѣ не могутъ безнаказанно приступать ко святилищу (ст. 16–19)</w:t>
      </w:r>
      <w:r>
        <w:rPr>
          <w:rStyle w:val="FootnoteCharacters"/>
          <w:rStyle w:val="FootnoteAnchor"/>
          <w:lang w:val="en-US"/>
        </w:rPr>
        <w:footnoteReference w:id="100"/>
      </w:r>
      <w:r>
        <w:rPr>
          <w:lang w:val="en-US"/>
        </w:rPr>
        <w:t>. Такъ, какъ повелѣлъ Господь, Моисей и Ааронъ совершили посвященiе левитовъ (ст. 20–22).</w:t>
      </w:r>
    </w:p>
    <w:p>
      <w:pPr>
        <w:pStyle w:val="Normal"/>
        <w:rPr/>
      </w:pPr>
      <w:r>
        <w:rPr>
          <w:lang w:val="en-US"/>
        </w:rPr>
        <w:t>Послѣ посвященiя левитовъ Моисей получилъ отъ Бога законъ о возрастѣ, въ продолженiи котораго левиты должны нести дѣйствительную службу при скинiи, именно отъ 25 лѣтъ</w:t>
      </w:r>
      <w:r>
        <w:rPr>
          <w:rStyle w:val="FootnoteCharacters"/>
          <w:rStyle w:val="FootnoteAnchor"/>
          <w:lang w:val="en-US"/>
        </w:rPr>
        <w:footnoteReference w:id="101"/>
      </w:r>
      <w:r>
        <w:rPr>
          <w:lang w:val="en-US"/>
        </w:rPr>
        <w:t xml:space="preserve"> до 50</w:t>
        <w:noBreakHyphen/>
        <w:t>ти, а старшiе сего возрастомъ уже освобождались отъ череднаго служенiя (ст. 23–25); они могли помогать своимъ молодымъ братьямъ въ держанiи стражи при скинiи, но другихъ работъ они не отправляли (ст. 26).</w:t>
      </w:r>
    </w:p>
    <w:p>
      <w:pPr>
        <w:pStyle w:val="2"/>
        <w:rPr>
          <w:lang w:val="en-US"/>
        </w:rPr>
      </w:pPr>
      <w:r>
        <w:rPr>
          <w:lang w:val="en-US"/>
        </w:rPr>
        <w:t xml:space="preserve">1. </w:t>
      </w:r>
      <w:r>
        <w:rPr>
          <w:i/>
          <w:lang w:val="en-US"/>
        </w:rPr>
        <w:t>Какiе обряды совершены были при посвященiи левитовъ и что они знаменовали?</w:t>
      </w:r>
      <w:r>
        <w:rPr>
          <w:lang w:val="en-US"/>
        </w:rPr>
        <w:t xml:space="preserve">–Во-первыхъ, самому посвященiю предшествовали обряды очищенія, состоящiе въ окропленiи левитовъ водою очищенiя, въ обритiи волосъ всего тѣла и въ измовенiи одеждъ ("исперутъ ризы своя"–Числ. VIII, 7). Всѣ эти обряды очищенiя по своему духовному значенiю указывали на требованiе отъ посвящаемыхъ особенной чистоты и святости. Подъ </w:t>
      </w:r>
      <w:r>
        <w:rPr>
          <w:i/>
          <w:lang w:val="en-US"/>
        </w:rPr>
        <w:t>водою очищенiя</w:t>
      </w:r>
      <w:r>
        <w:rPr>
          <w:lang w:val="en-US"/>
        </w:rPr>
        <w:t xml:space="preserve"> (букв. съ евр. "вода грѣха"…), по свидѣтельству раввиновъ, нужно разумѣть воду на пеплѣ отъ жертвы рыжей телицы (см. Числ. XIX).</w:t>
      </w:r>
    </w:p>
    <w:p>
      <w:pPr>
        <w:pStyle w:val="2"/>
        <w:rPr/>
      </w:pPr>
      <w:r>
        <w:rPr>
          <w:lang w:val="en-US"/>
        </w:rPr>
        <w:t xml:space="preserve">Во-вторыхъ, въ обрядахъ самаго посвященiя, кромѣ извѣстныхъ положенныхъ жертвъ, главное составляли: </w:t>
      </w:r>
      <w:r>
        <w:rPr>
          <w:i/>
          <w:lang w:val="en-US"/>
        </w:rPr>
        <w:t>обрядъ возложенiя рукъ</w:t>
      </w:r>
      <w:r>
        <w:rPr>
          <w:lang w:val="en-US"/>
        </w:rPr>
        <w:t xml:space="preserve"> "сыновъ Израилевыхъ", вѣроятно, старѣйшинъ, на посвящаемыхъ, каковое возложенiе рукъ было не знакомъ благословенiя или низведенiя особенной благодати Божiей, потому что такой власти по отношенiю къ левитамъ "сыны Израилевы" не имѣли, а оно было знакомъ отдѣленiя левитовъ сынами Израилевыми изъ своей среды и назначенiя ихъ вмѣсто первенцевъ въ жертву Богу и знакомъ передачи священныхъ правъ всѣхъ первенцевъ левитамъ; а затѣмъ обрядъ </w:t>
      </w:r>
      <w:r>
        <w:rPr>
          <w:i/>
          <w:lang w:val="en-US"/>
        </w:rPr>
        <w:t>возношенія предъ Господомъ посвящаемыхъ</w:t>
      </w:r>
      <w:r>
        <w:rPr>
          <w:lang w:val="en-US"/>
        </w:rPr>
        <w:t xml:space="preserve"> чрезъ Аарона. Обрядъ этотъ состоялъ въ томъ, что Ааронъ подводилъ посвящаемыхъ левитовъ къ внѣшней завѣсѣ скинiи и заставлялъ ихъ кланяться на всѣ четыре стороны въ знакъ того, что всегда и во всемъ они должны быть готовы служить вездѣ присутствующему Богу. По мнѣнiю другихъ, левитовъ обводили вокругъ жертвенника всесожженiй. Этотъ обрядъ совершенно подобенъ по значенiю обряду </w:t>
      </w:r>
      <w:r>
        <w:rPr>
          <w:i/>
          <w:lang w:val="en-US"/>
        </w:rPr>
        <w:t>возношенiя</w:t>
      </w:r>
      <w:r>
        <w:rPr>
          <w:lang w:val="en-US"/>
        </w:rPr>
        <w:t xml:space="preserve"> и </w:t>
      </w:r>
      <w:r>
        <w:rPr>
          <w:i/>
          <w:lang w:val="en-US"/>
        </w:rPr>
        <w:t>потрясенiя</w:t>
      </w:r>
      <w:r>
        <w:rPr>
          <w:lang w:val="en-US"/>
        </w:rPr>
        <w:t xml:space="preserve"> жертвенныхъ частей при мирной жертвѣ; въ подлинникѣ эти оба обряда одинаковымъ словомъ и названы (Числ. VIII, 11 ср. Лев. VIII, 27; IX, 21 и др.).</w:t>
      </w:r>
    </w:p>
    <w:p>
      <w:pPr>
        <w:pStyle w:val="2"/>
        <w:rPr/>
      </w:pPr>
      <w:r>
        <w:rPr>
          <w:lang w:val="en-US"/>
        </w:rPr>
        <w:t xml:space="preserve">2. </w:t>
      </w:r>
      <w:r>
        <w:rPr>
          <w:i/>
          <w:lang w:val="en-US"/>
        </w:rPr>
        <w:t>Какія права и обязанности священныхъ лицъ ветхозавѣтной iерархiи?</w:t>
      </w:r>
      <w:r>
        <w:rPr>
          <w:lang w:val="en-US"/>
        </w:rPr>
        <w:t xml:space="preserve">–Сущность правъ священныхъ лицъ ветхозавѣтной iерархiи состояла въ особомъ приближеніи ихъ къ Богу, а приближенiе это во внѣшности выражалось доступомъ этихъ лицъ къ жилищу Iеговы, скинiи, и къ священнымъ предметамъ ея и дѣйствiямъ. По стененямъ этого приближенiя къ Богу (т. е. священныхъ правъ) священныхъ лицъ ветхозавѣтной iерархiи и сами они раздѣлялись на </w:t>
      </w:r>
      <w:r>
        <w:rPr>
          <w:i/>
          <w:lang w:val="en-US"/>
        </w:rPr>
        <w:t>три степени</w:t>
      </w:r>
      <w:r>
        <w:rPr>
          <w:lang w:val="en-US"/>
        </w:rPr>
        <w:t xml:space="preserve"> или разряда: первую степень составлялъ </w:t>
      </w:r>
      <w:r>
        <w:rPr>
          <w:i/>
          <w:lang w:val="en-US"/>
        </w:rPr>
        <w:t>первосвященникъ</w:t>
      </w:r>
      <w:r>
        <w:rPr>
          <w:lang w:val="en-US"/>
        </w:rPr>
        <w:t>, вторую–</w:t>
      </w:r>
      <w:r>
        <w:rPr>
          <w:i/>
          <w:lang w:val="en-US"/>
        </w:rPr>
        <w:t>священники</w:t>
      </w:r>
      <w:r>
        <w:rPr>
          <w:lang w:val="en-US"/>
        </w:rPr>
        <w:t>, или жрецы, и третiю–</w:t>
      </w:r>
      <w:r>
        <w:rPr>
          <w:i/>
          <w:lang w:val="en-US"/>
        </w:rPr>
        <w:t>левиты</w:t>
      </w:r>
      <w:r>
        <w:rPr>
          <w:lang w:val="en-US"/>
        </w:rPr>
        <w:t xml:space="preserve">. Первосвященникъ имѣлъ право входить во святое святыхъ и тамъ совершать священнослуженiе; онъ былъ ближе всѣхъ къ Богу и чрезъ него Богъ сообщалъ свои откровенiя людямъ. Священники, или жрецы имѣли право доступа во святилище и право совершать тамъ священнодѣйствiя. Наконецъ, левиты, составляя низшую степень ветхозавѣтной iерархiи, имѣли право священнослуженiя только во дворѣ скиніи, и то только, какъ помощники священниковъ и имъ подручные. Сообразно съ указанными правами священныхъ лицъ ветхозавѣтной iерархiи распредѣлялись и ихъ </w:t>
      </w:r>
      <w:r>
        <w:rPr>
          <w:i/>
          <w:lang w:val="en-US"/>
        </w:rPr>
        <w:t>священныя обязанности</w:t>
      </w:r>
      <w:r>
        <w:rPr>
          <w:lang w:val="en-US"/>
        </w:rPr>
        <w:t>. Обязанность первосвященника состояла въ томъ, чтобы ходатайствовать за людей предъ Богомъ и особенно въ день очищенiя, однажды въ годъ, являться во святое святыхъ предъ лице Iеговы съ жертвенною кровiю, "юже приноситъ за себе и о людскихъ невѣжествiихъ" (Евр. IX, 7), сообщать людямъ волю Божiю и наблюдать за ея исполненiемъ. Обязанности священниковъ, кромѣ принесенiя разныхъ жертвъ на алтарѣ всесожженiя, состояли въ томъ, чтобы во святилищѣ воскурять ѳимiамъ, возжигать ежедневно свѣтильникъ и въ каждую субботу полагать хлѣбы на трапезѣ и проч. Обязанностiю левитовъ было помогать жрецамъ, и именно совершать низшiя, черныя работы во дворѣ скинiи, какъ-то: очищенiе нечистотъ, перемѣну и доставленiе воды и пр., въ частности во время 40-лѣтняго странствованiя ихъ обязанностiю было охранять стражею скинiю и носить всѣ ея части и принадлежности во время пути. Послѣ, особенно при Давидѣ, обязанности левитовъ гораздо усложнились</w:t>
      </w:r>
      <w:r>
        <w:rPr>
          <w:rStyle w:val="FootnoteCharacters"/>
          <w:rStyle w:val="FootnoteAnchor"/>
          <w:lang w:val="en-US"/>
        </w:rPr>
        <w:footnoteReference w:id="102"/>
      </w:r>
      <w:r>
        <w:rPr>
          <w:lang w:val="en-US"/>
        </w:rPr>
        <w:t>.</w:t>
      </w:r>
    </w:p>
    <w:p>
      <w:pPr>
        <w:pStyle w:val="Normal"/>
        <w:rPr/>
      </w:pPr>
      <w:r>
        <w:rPr>
          <w:lang w:val="en-US"/>
        </w:rPr>
        <w:t xml:space="preserve">§ 93. Гл. IX, 1–14: </w:t>
      </w:r>
      <w:r>
        <w:rPr>
          <w:i/>
          <w:lang w:val="en-US"/>
        </w:rPr>
        <w:t>празднованiе пасхи въ пустынѣ синайской.</w:t>
      </w:r>
    </w:p>
    <w:p>
      <w:pPr>
        <w:pStyle w:val="Normal"/>
        <w:rPr/>
      </w:pPr>
      <w:r>
        <w:rPr>
          <w:i/>
          <w:lang w:val="en-US"/>
        </w:rPr>
        <w:t>Изложенiе содержанія</w:t>
      </w:r>
      <w:r>
        <w:rPr>
          <w:lang w:val="en-US"/>
        </w:rPr>
        <w:t>.–Приближалось время годовщины великаго событiя для Евреевъ, исшествiя ихъ изъ Египта; Богъ повелѣлъ Моисею, чтобы Израильтяне въ память этого событiя совершили пасху "во-время", именно въ 14</w:t>
        <w:noBreakHyphen/>
        <w:t>й день перваго мѣсяца къ вечеру, и во всемъ согласно съ первымъ закономъ о ея празднованiи (IX, 1–3 ср. Исх. XII, 1–14). Моисей передалъ это повелѣнiе Божiе Израильтянамъ, и они совершили пасху въ пустынѣ синайской въ 14</w:t>
        <w:noBreakHyphen/>
        <w:t>й день перваго мѣсяца, подъ сумерки; но оказалось, что нѣкоторые Израильтяне были нечисты отъ прикосновенiя къ тѣламъ умершихъ и потому не могли совершить пасхи въ это время. Они пришли къ Моисею и Аарону и говорили: "мы нечисты отъ прикосновенiя къ мертвымъ тѣламъ человѣческимъ; для чего же насъ лишать того, чтобы мы принесли приношенiе Господу въ назначенное время среди сыновъ Израилевыхъ" (ст. 4–7)? Моисей обратился къ Богу для разрѣшенiя этого вопроса, и Богъ далъ такой законъ: всякiй, кто изъ сыновъ Израилевыхъ будетъ нечистъ отъ прикосновенiя къ покойнику, или будетъ въ дальней дорогѣ, а потому не возможетъ совершить пасхи во-время, пусть совершитъ ее чрезъ мѣсяцъ, т. е. въ 14</w:t>
        <w:noBreakHyphen/>
        <w:t>й день втораго мѣсяца подъ вечеръ и во всемъ сообразно съ закономъ, т. е. долженъ ѣсть ее съ горькими травами, ничего не оставлять до утра, не сокрушать костей пасхальнаго агнца и проч. (ст. 8–12 ср. Iо. XIX, 36). Но если кто безъ указанныхъ уважительныхъ причинъ не совершитъ пасхи вò-время, то "потребится душа та отъ людей своихъ" (ст. 13). Законъ о пасхѣ пусть будетъ одинъ для всѣхъ, какъ для пришельца, такъ и "для туземца" (ст. 14).</w:t>
      </w:r>
    </w:p>
    <w:p>
      <w:pPr>
        <w:pStyle w:val="2"/>
        <w:rPr/>
      </w:pPr>
      <w:r>
        <w:rPr>
          <w:lang w:val="en-US"/>
        </w:rPr>
        <w:t xml:space="preserve">1. </w:t>
      </w:r>
      <w:r>
        <w:rPr>
          <w:i/>
          <w:lang w:val="en-US"/>
        </w:rPr>
        <w:t>Какiя извѣстны въ Писанiи пополненія и измѣненiя въ уставъ о пасхѣ, данномъ въ первый разъ при исходѣ (Исх. XII) изъ Египта?</w:t>
      </w:r>
      <w:r>
        <w:rPr>
          <w:lang w:val="en-US"/>
        </w:rPr>
        <w:t xml:space="preserve"> При празднованiи пасхи у Синая первый уставъ о пасхѣ пополнился постановленiемъ о двоякомъ времени совершенiя пасхи въ случаяхъ исключительныхъ (Числ. IX, 10–11). Въ это же время вѣроятно измѣненъ былъ и первый законъ о частномъ закланiи пасхальнаго агнца въ каждомъ домѣ и о помазанiи кровiю его дверныхъ косяковъ; такъ какъ въ это время уже существовала скинiя, гдѣ должны были закалаться всѣ жертвы (Лев. XVII, 1–9), были и законные священники, которые одни имѣли право кропить кровiю. Посему закланiе пасхальныхъ агнцевъ совершилось у Синая вѣроятно при скинiи (см. Вт. XVI, 5–6), а вмѣсто помазанiя косяковъ дверныхъ священники совершили кропленiе жертвенною кровiю алтаря и сожженiе на немъ туковъ, какъ при жертвахъ спасенiя и грѣха. Впослѣдствiи, когда Евреи жили въ Ханаанѣ, отмѣнено было постановленiе о томъ, чтобы вкушали агнца стоя и опоясанные, въ сапогахъ и съ посохами въ рукахъ (Исх. XII, 11); такъ какъ эти постановленiя могли имѣть значенiе только при первой пасхѣ (см. Мѳ. XXVI, 20 и Iо. XIII, 4–5 и д.). Отмѣнено было также и постановленiе о выборѣ животнаго въ 10 день перваго мѣсяца. За то обряды вкушенiя за трапезою пасхальнаго агнца пополнились установленiемъ пить изъ чаши вино и пѣть особые псалмы (см. Лук. XXII, 17; Мѳ. XXVI, 30). Вообще раввины насчитываютъ до десяти такихъ измѣненiй перваго устава о пасхѣ.</w:t>
      </w:r>
    </w:p>
    <w:p>
      <w:pPr>
        <w:pStyle w:val="2"/>
        <w:rPr/>
      </w:pPr>
      <w:r>
        <w:rPr>
          <w:lang w:val="en-US"/>
        </w:rPr>
        <w:t xml:space="preserve">2. </w:t>
      </w:r>
      <w:r>
        <w:rPr>
          <w:i/>
          <w:lang w:val="en-US"/>
        </w:rPr>
        <w:t>Кого нужно разумѣть "подъ пришельцемъ" и "туземцемъ", о которыхъ говорится въ стихѣ 14</w:t>
        <w:noBreakHyphen/>
        <w:t>мъ?–Подъ "пришельцемъ",</w:t>
      </w:r>
      <w:r>
        <w:rPr>
          <w:lang w:val="en-US"/>
        </w:rPr>
        <w:t xml:space="preserve"> или </w:t>
      </w:r>
      <w:r>
        <w:rPr>
          <w:i/>
          <w:lang w:val="en-US"/>
        </w:rPr>
        <w:t>"прозелитомъ</w:t>
      </w:r>
      <w:r>
        <w:rPr>
          <w:lang w:val="en-US"/>
        </w:rPr>
        <w:t xml:space="preserve"> (греч. </w:t>
      </w:r>
      <w:r>
        <w:rPr>
          <w:rFonts w:eastAsia="Greek Old Face C;Symbol" w:cs="Greek Old Face C;Symbol" w:ascii="Greek Old Face C;Symbol" w:hAnsi="Greek Old Face C;Symbol"/>
          <w:lang w:val="en-US"/>
        </w:rPr>
        <w:t></w:t>
      </w:r>
      <w:r>
        <w:rPr>
          <w:lang w:val="en-US"/>
        </w:rPr>
        <w:t xml:space="preserve"> отъ </w:t>
      </w:r>
      <w:r>
        <w:rPr>
          <w:rFonts w:eastAsia="Greek Old Face C;Symbol" w:cs="Greek Old Face C;Symbol" w:ascii="Greek Old Face C;Symbol" w:hAnsi="Greek Old Face C;Symbol"/>
          <w:lang w:val="en-US"/>
        </w:rPr>
        <w:t></w:t>
      </w:r>
      <w:r>
        <w:rPr>
          <w:lang w:val="en-US"/>
        </w:rPr>
        <w:t xml:space="preserve">) здѣсь нужно разумѣть не иностранца только, поселившагося въ землѣ Израильской, а именно язычника, принявшаго вѣру iудейскую (обрѣзанiе); потому что такой только чужеземецъ, язычникъ, могъ вкушать пасху (см. Исх. XII, 43–49). Названiе </w:t>
      </w:r>
      <w:r>
        <w:rPr>
          <w:i/>
          <w:lang w:val="en-US"/>
        </w:rPr>
        <w:t>прозелитъ</w:t>
      </w:r>
      <w:r>
        <w:rPr>
          <w:lang w:val="en-US"/>
        </w:rPr>
        <w:t xml:space="preserve"> впослѣдствiи въ церкви iудейской навсегда было усвоено язычникамъ, принявшимъ обрѣзанiе iудейское. Подъ "</w:t>
      </w:r>
      <w:r>
        <w:rPr>
          <w:i/>
          <w:lang w:val="en-US"/>
        </w:rPr>
        <w:t>туземцемъ</w:t>
      </w:r>
      <w:r>
        <w:rPr>
          <w:lang w:val="en-US"/>
        </w:rPr>
        <w:t xml:space="preserve">" же (греч.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который здѣсь отличается отъ прозелита, нужно разумѣть природнаго Еврея. Евреи въ книгахъ Моисеевыхъ еще до вступленiя ихъ въ Ханаанъ называются туземцами Ханаана въ томъ смыслѣ, что они по обѣтованiямъ Божіимъ суть законные наслѣдники и владѣтели той земли, такъ что самые прежнiе жители ея, т. е. Хананеи, лишенные Богомъ правъ на обладанiе тою землею, уже должны мыслиться, какъ чужестранцы и притомъ безправные. Въ духовномъ же смыслѣ земля обѣтованная изображала царство Божiе, въ которомъ Евреи, по избранiю Божiю, суть какъ бы природные сыны и наслѣдники, а всѣ другiе народы–пришельцы, прозелиты (см. также прекрасное сравненiе у апостола, Рим. XI, 16–24).</w:t>
      </w:r>
    </w:p>
    <w:p>
      <w:pPr>
        <w:pStyle w:val="Normal"/>
        <w:rPr/>
      </w:pPr>
      <w:r>
        <w:rPr>
          <w:lang w:val="en-US"/>
        </w:rPr>
        <w:t xml:space="preserve">§ 94. Гл. XVII, 1–13: </w:t>
      </w:r>
      <w:r>
        <w:rPr>
          <w:i/>
          <w:lang w:val="en-US"/>
        </w:rPr>
        <w:t>утвержденіе священства за родомъ Аарона чудомъ прозябшаго жезла его.</w:t>
      </w:r>
    </w:p>
    <w:p>
      <w:pPr>
        <w:pStyle w:val="Normal"/>
        <w:rPr/>
      </w:pPr>
      <w:r>
        <w:rPr>
          <w:i/>
          <w:lang w:val="en-US"/>
        </w:rPr>
        <w:t>Изложенiе содержанiя</w:t>
      </w:r>
      <w:r>
        <w:rPr>
          <w:lang w:val="en-US"/>
        </w:rPr>
        <w:t>.–Послѣ возмущенiя Корея, чтобы предотвратить на будущее время всякiе споры и притязанiя на право первосвященства и священства, Богъ повелѣлъ Моисею взять 12 жезловъ (миндальнаго дерева) отъ 12</w:t>
        <w:noBreakHyphen/>
        <w:t>ти начальниковъ колѣнъ Израилевыхъ, а также и отъ колѣна Левiина, написать на нихъ имена начальниковъ и положить предъ кивотомъ завѣта ("прямо свидѣнiю"… ст. 1–4). Чей жезлъ прозябнетъ, того Богъ и избираетъ на служенiе Себѣ въ первосвященника (ст. 5). Такъ Моисей и сдѣлалъ (ст. 6–7).</w:t>
      </w:r>
    </w:p>
    <w:p>
      <w:pPr>
        <w:pStyle w:val="Normal"/>
        <w:rPr>
          <w:lang w:val="en-US"/>
        </w:rPr>
      </w:pPr>
      <w:r>
        <w:rPr>
          <w:lang w:val="en-US"/>
        </w:rPr>
        <w:t>На другой день оказалось, что жезлъ съ именемъ Аарона далъ вѣтвь, цвѣты и плоды (минд. орѣхи), а прочiе жезлы остались сухими. Моисей вынесъ къ народу жезлы и показалъ ихъ всѣмъ; сухiе отдалъ начальникамъ колѣнъ, а жезлъ прозябшiй, по повелѣнiю Божiю, положилъ на храненiе предъ кивотомъ завѣта, "въ знаменiе для непокорныхъ, что бы прекратился ропотъ ихъ на Бога, и они не умирали" (ст. 8–11). Въ страхѣ и раскаянiи народъ обратился къ Моисею съ вопросомъ: "даже до конца ли умирающе погибнемъ" за свой ропотъ на Моисея и притязанiе на право священства, какъ погибли уже тысячи (ст. 12–13)? Какъ бы въ отвѣтъ на этотъ покаянный вопросъ народа Господь (въ слѣдующей главѣ XVIII) указываетъ на Аарона и его сыновей, какъ на ходатаевъ предъ Богомъ, какъ на посредниковъ, имѣющихъ нести грѣхи народа и, заступая мѣсто народа во святилищѣ предъ Богомъ, очищать ихъ чрезъ священнодѣйствiя (ХVIII, 1–7. 23).</w:t>
      </w:r>
    </w:p>
    <w:p>
      <w:pPr>
        <w:pStyle w:val="2"/>
        <w:rPr/>
      </w:pPr>
      <w:r>
        <w:rPr>
          <w:lang w:val="en-US"/>
        </w:rPr>
        <w:t xml:space="preserve">1. </w:t>
      </w:r>
      <w:r>
        <w:rPr>
          <w:i/>
          <w:lang w:val="en-US"/>
        </w:rPr>
        <w:t>По какому случаю потребовалось подтвержденiе права священства за родомъ Аарона?</w:t>
      </w:r>
      <w:r>
        <w:rPr>
          <w:lang w:val="en-US"/>
        </w:rPr>
        <w:t>–По случаю возмущенiя Корея, простаго левита, который съ нѣкоторыми изъ своего рода и изъ другихъ колѣнъ изъявилъ притязанiе на священство вмѣсто Аарона и его рода, а также по случаю возмущенiя Даѳана, Авирона и Авнана, которые, происходя изъ колѣна Рувима, первенца Израилева, не хотѣли подчиняться власти Моисея, происходившаго изъ колѣна Левiина (см. подробности въ гл. ХVI</w:t>
        <w:noBreakHyphen/>
        <w:t>ой). Так. обр. прозябенiемъ жезла Аарона, какъ первенца и представителя колѣна Левiина, указывалось не только на божественное избранiе Аарона въ первосвященника (Евр. V, 4–5), но и на избранiе всего колѣна Левiина на особое служенiе Богу вмѣсто первенцевъ всѣхъ колѣнъ.</w:t>
      </w:r>
    </w:p>
    <w:p>
      <w:pPr>
        <w:pStyle w:val="2"/>
        <w:rPr/>
      </w:pPr>
      <w:r>
        <w:rPr>
          <w:lang w:val="en-US"/>
        </w:rPr>
        <w:t xml:space="preserve">2. </w:t>
      </w:r>
      <w:r>
        <w:rPr>
          <w:i/>
          <w:lang w:val="en-US"/>
        </w:rPr>
        <w:t>Какое символическое значенiе имѣли жезлы князей колѣнъ Израилевыхъ и въ частности прозябшiй жезлъ Аарона?</w:t>
      </w:r>
      <w:r>
        <w:rPr>
          <w:lang w:val="en-US"/>
        </w:rPr>
        <w:t xml:space="preserve">–Начальническій жезлъ, дѣлаемый изъ миндальнаго дерева, былъ символомъ власти, постановленной для стражбы въ народѣ Божiемъ. Еврейское названiе миндальнаго дерева: </w:t>
      </w:r>
      <w:r>
        <w:rPr>
          <w:i/>
          <w:lang w:val="en-US"/>
        </w:rPr>
        <w:t>шакедъ</w:t>
      </w:r>
      <w:r>
        <w:rPr>
          <w:lang w:val="en-US"/>
        </w:rPr>
        <w:t xml:space="preserve"> значитъ "бодрствующiй," "стражъ".–Жезлъ Аарона указывалъ своимъ значенiемъ на его обязанности, какъ первосвященника и пастыря народа Божiя, именно: онъ долженъ быть </w:t>
      </w:r>
      <w:r>
        <w:rPr>
          <w:i/>
          <w:lang w:val="en-US"/>
        </w:rPr>
        <w:t>бодрствующимъ</w:t>
      </w:r>
      <w:r>
        <w:rPr>
          <w:lang w:val="en-US"/>
        </w:rPr>
        <w:t xml:space="preserve"> и внимательнымъ къ себѣ и другимъ; быстрое прозябенiе жезла его въ почку, цвѣты и плоды показывало, что въ дѣятельности своей первосвященникъ долженъ быть </w:t>
      </w:r>
      <w:r>
        <w:rPr>
          <w:i/>
          <w:lang w:val="en-US"/>
        </w:rPr>
        <w:t>живъ, дѣятеленъ и благоплоденъ</w:t>
      </w:r>
      <w:r>
        <w:rPr>
          <w:lang w:val="en-US"/>
        </w:rPr>
        <w:t>.</w:t>
      </w:r>
    </w:p>
    <w:p>
      <w:pPr>
        <w:pStyle w:val="2"/>
        <w:rPr/>
      </w:pPr>
      <w:r>
        <w:rPr>
          <w:lang w:val="en-US"/>
        </w:rPr>
        <w:t xml:space="preserve">3. </w:t>
      </w:r>
      <w:r>
        <w:rPr>
          <w:i/>
          <w:lang w:val="en-US"/>
        </w:rPr>
        <w:t>Какое прообразовательное значенiе прозябшаго жезла?</w:t>
      </w:r>
      <w:r>
        <w:rPr>
          <w:lang w:val="en-US"/>
        </w:rPr>
        <w:t>–Прозябенiе жезла сухаго прообразовало первосвященника Мессiю, Iисуса Христа, который родился преестественно отъ неискусомужной Дѣвы Марiи (бл. Августинъ.–См. Ис. XI, 1), а также спасительную крестную смерть и воскресеніе Iисуса Христа, чрезъ что неплодящая духовно прежде церковь (особенно языческая) процвѣла въ благодатныхъ дарахъ Св. Духа (см. пѣснь: "Жезлъ во образъ тайны прiемлется").</w:t>
      </w:r>
    </w:p>
    <w:p>
      <w:pPr>
        <w:pStyle w:val="Normal"/>
        <w:rPr/>
      </w:pPr>
      <w:r>
        <w:rPr>
          <w:lang w:val="en-US"/>
        </w:rPr>
        <w:t>§ 95. Гл. ХIХ</w:t>
        <w:noBreakHyphen/>
        <w:t xml:space="preserve">я: </w:t>
      </w:r>
      <w:r>
        <w:rPr>
          <w:i/>
          <w:lang w:val="en-US"/>
        </w:rPr>
        <w:t>жертва рыжей юницы и вода очищенiя.</w:t>
      </w:r>
    </w:p>
    <w:p>
      <w:pPr>
        <w:pStyle w:val="Normal"/>
        <w:rPr/>
      </w:pPr>
      <w:r>
        <w:rPr>
          <w:i/>
          <w:lang w:val="en-US"/>
        </w:rPr>
        <w:t>Изложенiе содержанiя</w:t>
      </w:r>
      <w:r>
        <w:rPr>
          <w:lang w:val="en-US"/>
        </w:rPr>
        <w:t>.–Въ этой главѣ излагаются два предмета: во-первыхъ, обряды жертвоприношенiя рыжей юницы (ст. 1–10) и во-вторыхъ, употребленiе воды очищенiя (ст. 11–22).</w:t>
      </w:r>
    </w:p>
    <w:p>
      <w:pPr>
        <w:pStyle w:val="Normal"/>
        <w:rPr>
          <w:lang w:val="en-US"/>
        </w:rPr>
      </w:pPr>
      <w:r>
        <w:rPr>
          <w:lang w:val="en-US"/>
        </w:rPr>
        <w:t>а) Для узаконяемой жертвы должна быть избираема юница рыжая, безъ порока и не носившая ярма. Старшiй священникъ (Елеазаръ) долженъ былъ вывесть ее изъ стана на мѣсто чистое, и тамъ предъ нимъ закалали ее; кровiю жертвы Елеазаръ долженъ кропить по направленiю къ скинiи седмижды (ст. 1–4). Мясо, кожа, кровь и внутренности съ нечистотами всецѣло сожигались, а на сожигаемую юницу священникъ бросалъ кусокъ кедроваго дерева, иссопъ и нити червленой шерсти (ст. 5–6). Священникъ и сожигавшiй жертву должны были измыть тѣло свое и одежды водою, и считались нечистыми до вечера (ст. 7–8). Пепелъ отъ этой жертвы собиралъ чистый человѣкъ для сохраненiя, и потомъ на этотъ пепелъ въ сосудѣ наливалась чистая вода, которая и была водою очищенiя для Израильтянъ отъ оскверненiя трупомъ (ст. 9–10).</w:t>
      </w:r>
    </w:p>
    <w:p>
      <w:pPr>
        <w:pStyle w:val="Normal"/>
        <w:rPr/>
      </w:pPr>
      <w:r>
        <w:rPr>
          <w:lang w:val="en-US"/>
        </w:rPr>
        <w:t xml:space="preserve">б) Прикосновенiе къ трупу человѣческому дѣлало человѣка нечистымъ на семь дней и онъ безъ очищенiя чрезъ кропленiе означенною водою не могъ войти въ скинiю, чтобы не осквернить ее (ст. 11–18). Присутствiе мертвеца въ шатрѣ дѣлаетъ нечистымъ каждаго входящаго въ шатеръ и всѣ принадлежности шатра и сосуды, если они не покрыты. Такое же оскверненiе производитъ прикосновенiе къ трупу убитаго ("язвенному") или умершаго на полѣ и даже къ кости человѣческой и къ гробу (ст. 14–16). Для очищенiя отъ такого оскверненiя нужно брать пепла отъ указанной жертвы и на него вливать въ сосудѣ </w:t>
      </w:r>
      <w:r>
        <w:rPr>
          <w:i/>
          <w:lang w:val="en-US"/>
        </w:rPr>
        <w:t>живой</w:t>
      </w:r>
      <w:r>
        <w:rPr>
          <w:lang w:val="en-US"/>
        </w:rPr>
        <w:t xml:space="preserve"> воды. Этою водою чистый очищаетъ нечистаго, обмакнувши иссопъ въ воду и покропивши его, а также домъ и всѣ сосуды въ немъ. Это нужно дѣлать въ третiй и седьмой день по оскверненiи (ст. 17–19). Если же кѣмъ не будетъ исполнено такое очищенiе отъ оскверненiя, то "душа того потребится отъ среды сонма" (ст. 20). Окропляющій нечистъ до вечера и всякiй, прикоснувшійся къ нечистому, нечистъ до вечера (ст. 21–22).</w:t>
      </w:r>
    </w:p>
    <w:p>
      <w:pPr>
        <w:pStyle w:val="2"/>
        <w:rPr/>
      </w:pPr>
      <w:r>
        <w:rPr>
          <w:lang w:val="en-US"/>
        </w:rPr>
        <w:t xml:space="preserve">1. </w:t>
      </w:r>
      <w:r>
        <w:rPr>
          <w:i/>
          <w:lang w:val="en-US"/>
        </w:rPr>
        <w:t>Какой таинственно-символическій смыслъ обрядовъ рыжей юницы?</w:t>
      </w:r>
      <w:r>
        <w:rPr>
          <w:lang w:val="en-US"/>
        </w:rPr>
        <w:t xml:space="preserve">–Изъ спецiальнаго назначенiя этой жертвы–очищать нечистоту смерти открывается общее значенiе ея, какъ жертвы, служащей не къ очищенiю грѣха, а къ снятiю смертнаго проклятiя, лежащаго на всемъ обществѣ Израиля и на всемъ человѣчествѣ, и къ прiобрѣтенію очистительнаго средства для уничтоженiя смертной нечистоты для отдѣльныхъ лицъ. Посему-то жертвенное животное, имѣющее взять на себя проклятiе смерти, чтобы сообщить смертнымъ начало жизни, должно было отличаться особенными признаками полноты жизни и воспроизведенiя жизни; таковыми признаками были: цвѣтъ животнаго рыжiй (краснобурый)–символъ жизненности въ крови, совершенная непорочность ея, полъ ея–женскiй, какъ могущiй производить жизнь, и небытiе подъ ярмомъ, какъ символъ сохраненной, ненадломленной жизни подъ рабствомъ грѣху и смерти. Сожженiе жертвы внѣ стана, а не на жертвенникѣ при скинiи, указывало на то, что въ средѣ самаго церковнаго ветхозавѣтнаго общества не было лица, которое по своей непорочности могло бы взять на себя и понести проклятiе смертное всего общества, и еще–на то, что эта жертва служила очищенiемъ людей, ставшихъ внѣ церковнаго общества чрезъ оскверненiе трупною нечистотою. Вмѣстѣ съ жертвою сожигались: </w:t>
      </w:r>
      <w:r>
        <w:rPr>
          <w:i/>
          <w:lang w:val="en-US"/>
        </w:rPr>
        <w:t>кедровое дерево</w:t>
      </w:r>
      <w:r>
        <w:rPr>
          <w:lang w:val="en-US"/>
        </w:rPr>
        <w:t xml:space="preserve">, по своей крѣпости и негнiючести, какъ символъ неувядаемаго продолженiя жизни, </w:t>
      </w:r>
      <w:r>
        <w:rPr>
          <w:i/>
          <w:lang w:val="en-US"/>
        </w:rPr>
        <w:t>иссопъ</w:t>
      </w:r>
      <w:r>
        <w:rPr>
          <w:lang w:val="en-US"/>
        </w:rPr>
        <w:t xml:space="preserve"> по своему щелочно-очищающему свойству символъ очищенiя отъ смертнаго тлѣнiя, и </w:t>
      </w:r>
      <w:r>
        <w:rPr>
          <w:i/>
          <w:lang w:val="en-US"/>
        </w:rPr>
        <w:t>нить червленаго цвѣта</w:t>
      </w:r>
      <w:r>
        <w:rPr>
          <w:lang w:val="en-US"/>
        </w:rPr>
        <w:t>, какъ символъ полноты жизни. Добытый такимъ способомъ пепелъ дѣлался религiознымъ противоядiемъ смерти и средствомъ очищенiя отъ трупной тѣлесной нечистоты.</w:t>
      </w:r>
    </w:p>
    <w:p>
      <w:pPr>
        <w:pStyle w:val="2"/>
        <w:rPr/>
      </w:pPr>
      <w:r>
        <w:rPr>
          <w:lang w:val="en-US"/>
        </w:rPr>
        <w:t xml:space="preserve">2. </w:t>
      </w:r>
      <w:r>
        <w:rPr>
          <w:i/>
          <w:lang w:val="en-US"/>
        </w:rPr>
        <w:t>Какой прообразовательный смыслъ жертвъ рыжей юницы и кропленiя водою очищенiя?</w:t>
      </w:r>
      <w:r>
        <w:rPr>
          <w:lang w:val="en-US"/>
        </w:rPr>
        <w:t>–Жертва рыжей юницы, ко своему символическому значенiю, какъ жертва, служащая къ снятiю смертнаго проклятiя за грѣхъ, прообразовала, по объясненiю бл. Ѳеодорита и Августина, совершенную и вольную жертву Iисуса Христа, который принялъ на Себя смертное проклятiе чрезъ вольную поносную смерть, на крестѣ, чтобы всѣхъ искупить отъ клятвы закона и бывшимъ внѣ Церкви язычникамъ прiобрѣсть благословенiе Божiе и очищающую благодать Св. Духа (см. Гал. III, 13–14). Закланiе и сожженiе жертвы юницы внѣ стана прообразовало распятiе и смерть Христа внѣ стѣнъ Iерусалима (Евр. XIII, 11–12), кедровое дерево прообразовало силу креста Христова, червленая нить–Его животворящую кровь, а иссопъ–освящающую и очищаю силу благодати Христовой.</w:t>
      </w:r>
    </w:p>
    <w:p>
      <w:pPr>
        <w:pStyle w:val="2"/>
        <w:rPr>
          <w:lang w:val="en-US"/>
        </w:rPr>
      </w:pPr>
      <w:r>
        <w:rPr>
          <w:lang w:val="en-US"/>
        </w:rPr>
        <w:t>Всѣ роды строго предписанныхъ закономъ тѣлесныхъ очищенiй, особенно очищенiе отъ нечистоты смерти, какъ яснаго знака грѣха и проклятiя, символически указывали на иную, гораздо большую нечистоту сердца, очищенiе которой ветхозавѣтными людьми только ожидалось въ будущемъ, въ царствѣ Мессіи (Iез. ХХХVI, 25–26). Посему-то, по изъясненiю ап. Павла, "пепелъ юнчiй" съ живою водою, чрезъ окропленiе очищающiй оскверненныхъ трупною нечистотою, прообразовалъ кровь Христа, которая "очищаетъ совѣсть нашу отъ мертвыхъ дѣлъ, для служенiя Богу живому и истинному" (Евр. IX, 13–14). Средствами сообщенiя оправдывающей и очищающей благодати Христовой являются въ христiанской Церкви два таинства: крещенiе и причащенiе, какъ въ ветхозавѣтной кропленiе водою и кровiю.</w:t>
      </w:r>
    </w:p>
    <w:p>
      <w:pPr>
        <w:pStyle w:val="Normal"/>
        <w:rPr/>
      </w:pPr>
      <w:r>
        <w:rPr>
          <w:lang w:val="en-US"/>
        </w:rPr>
        <w:t xml:space="preserve">§ 96. Гл. XXI, 4–9: </w:t>
      </w:r>
      <w:r>
        <w:rPr>
          <w:i/>
          <w:lang w:val="en-US"/>
        </w:rPr>
        <w:t>мѣдный змiй.</w:t>
      </w:r>
    </w:p>
    <w:p>
      <w:pPr>
        <w:pStyle w:val="Normal"/>
        <w:rPr/>
      </w:pPr>
      <w:r>
        <w:rPr>
          <w:i/>
          <w:lang w:val="en-US"/>
        </w:rPr>
        <w:t>Изложенiе содержанiя</w:t>
      </w:r>
      <w:r>
        <w:rPr>
          <w:lang w:val="en-US"/>
        </w:rPr>
        <w:t>.–Время гнѣва Божiя и искушенiя для Израиля уже оканчивалось; исполнился уже 39</w:t>
        <w:noBreakHyphen/>
        <w:t>й годъ странствованiя Евреевъ по пустынѣ. Теперь Евреи, обходя землю не пропустившаго ихъ Эдома, шли "путемъ Чермнаго моря"</w:t>
      </w:r>
      <w:r>
        <w:rPr>
          <w:rStyle w:val="FootnoteCharacters"/>
          <w:rStyle w:val="FootnoteAnchor"/>
          <w:lang w:val="en-US"/>
        </w:rPr>
        <w:footnoteReference w:id="103"/>
      </w:r>
      <w:r>
        <w:rPr>
          <w:lang w:val="en-US"/>
        </w:rPr>
        <w:t xml:space="preserve"> къ землѣ обѣтованной. Но не стало у народа терпѣнiй сносить трудности пути; онъ малодушествовалъ и ропталъ на Бога и Моисея, говоря: "зачѣмъ вывели вы насъ изъ Египта, чтобы умереть намъ въ пустынѣ; ибо здѣсь нѣтъ ни хлѣба, ни воды, и душѣ нашей опротивѣла эта негодная пища", т. е. манна (ст. 4–5). Въ наказанiе плотоугодникамъ Богъ послалъ змѣевъ (евр. </w:t>
      </w:r>
      <w:r>
        <w:rPr>
          <w:i/>
          <w:lang w:val="en-US"/>
        </w:rPr>
        <w:t>серафим</w:t>
      </w:r>
      <w:r>
        <w:rPr>
          <w:lang w:val="en-US"/>
        </w:rPr>
        <w:t xml:space="preserve">–летучiе змѣи, или </w:t>
      </w:r>
      <w:r>
        <w:rPr>
          <w:i/>
          <w:lang w:val="en-US"/>
        </w:rPr>
        <w:t>пламенѣющiе, ядовитые</w:t>
      </w:r>
      <w:r>
        <w:rPr>
          <w:lang w:val="en-US"/>
        </w:rPr>
        <w:t>), отъ ужаленiя которыхъ померло много народа,–и вотъ народъ раскаялся и просилъ ходатайственныхъ предъ Богомъ молитвъ Моисея (ст. 6–7). Внемля молитвѣ Моисея, Богъ повелѣлъ сдѣлать мѣднаго змѣя и повѣсить его на шестъ знамени; всякiй изъ уязвленныхъ, взирая на этого змѣя, будетъ живъ (ст. 8). Такъ Моисей и сдѣлалъ: онъ вознесъ на шестъ знамени мѣднаго змѣя, и уязвляемые змѣями приходили къ этому знамени съ мѣднымъ змѣемъ и, взирая на него съ вѣрою, выздоравливали (ст. 9).</w:t>
      </w:r>
    </w:p>
    <w:p>
      <w:pPr>
        <w:pStyle w:val="2"/>
        <w:rPr/>
      </w:pPr>
      <w:r>
        <w:rPr>
          <w:lang w:val="en-US"/>
        </w:rPr>
        <w:t xml:space="preserve">1. </w:t>
      </w:r>
      <w:r>
        <w:rPr>
          <w:i/>
          <w:lang w:val="en-US"/>
        </w:rPr>
        <w:t>Какое историческое значеніе имѣетъ разсказанное событіе среди другихъ обстоятельствъ странствованiя Евреевъ въ пустынѣ?</w:t>
      </w:r>
      <w:r>
        <w:rPr>
          <w:lang w:val="en-US"/>
        </w:rPr>
        <w:t>–Разсказанный въ гл. ХХI</w:t>
        <w:noBreakHyphen/>
        <w:t>й книги Числъ ропотъ Евреевъ "на Бога и Моисея" былъ однимъ изъ множества другихъ проявленiемъ жестоковыйнаго невѣрiя и неискоренимой привязанности къ языческому Египту и чувственности сыновъ Израилевыхъ, вышедшихъ съ язычески чувственными привычками изъ Египта, и притомъ это былъ послѣднiй ропотъ послѣднихъ египетскихъ Израильтянъ. Уже 39 лѣтъ видѣвшiе и испытавшiе въ пустынѣ чрезвычайныя чудеса Божьяго милосердiя и вмѣстѣ страшнаго гнѣва, уже давно покинувшiе и далеко ушедшiе отъ береговъ великаго, плодотворнаго и страшнаго для нихъ Нила, они роптали: "зачѣмъ вывели вы (т. е. Богъ и Моисей) насъ изъ Египта, чтобъ умереть намъ въ пустынѣ", гдѣ нѣтъ ни хлѣба, ни воды? И хотя всѣ они пили чудесную воду изъ камня и ѣли чудесное брашно, манну, но въ ожесточенiи своего невѣрiя и въ ненасытности чувственныхъ пожеланiй они роптали: "душѣ нашей опротивѣла эта негодная пища" (Числ. XXI, 5 ср. 1 Кор. X, 3–5). Они истинно "искушали" долготерпенiе Бога (по апостолу "Христа");–"и отъ змiй погибоша" (1 Кор. X, 9) въ печальной пустынѣ послѣднiе изъ вышедшихъ изъ Египта "отъ двадцати лѣтъ и выше", какъ опредѣлилъ Господь (см. Числ. XIV, 29). Однакожъ знаменiе будущаго спасенiя во Христѣ чрезъ вознесенiе Его на древо и пригвожденiе "въ раи дерзновеннаго Адамова грѣха" спасало всѣхъ уязвленныхъ, но съ вѣрою взирающихъ на это знамя побѣды: "обративыйся бо, не вещiю зримою цѣляшеся, но тобою всѣхъ Спасителемъ" (Прем. XVI, 6–7). Послѣ этого страшнаго и вмѣстѣ спасительнаго событiя въ пустынѣ, молодое поколѣнiе Евреевъ начинаетъ свое побѣдное и завоевательное шествiе среди враговъ къ границамъ обѣтованной земли (см. Числ. XXI, 10–14 и дал.). И для насъ это событiе можетъ быть поучительнымъ примѣромъ: сколько людей всегда и нынѣ безвозвратно духовно гибнутъ въ пустынѣ мiра, всецѣло истощаясь отъ ненасытнаго удовлетворенiя чувственныхъ земныхъ пожеланiй, и уявляемые ядомъ невѣрiя съ пренебреженiемъ отталкиваютъ духовную пищу, предлагаемую въ Церкви религiею; но для всѣхъ и насъ также одно спасенiе отъ смертныхъ уязвленiй грѣха, это–вѣра во Христа и питанiе духовною пищею въ Церкви, чрезъ что мы несомнѣнно сохранимъ нашу духовную жизнь и унаслѣдуемъ обѣтованное царство небесное.</w:t>
      </w:r>
    </w:p>
    <w:p>
      <w:pPr>
        <w:pStyle w:val="2"/>
        <w:rPr/>
      </w:pPr>
      <w:r>
        <w:rPr>
          <w:lang w:val="en-US"/>
        </w:rPr>
        <w:t xml:space="preserve">2. </w:t>
      </w:r>
      <w:r>
        <w:rPr>
          <w:i/>
          <w:lang w:val="en-US"/>
        </w:rPr>
        <w:t>Какое прообразовательное значенiе вознесенiя Моисеемъ мѣднаго змiя въ пустынѣ?</w:t>
      </w:r>
      <w:r>
        <w:rPr>
          <w:lang w:val="en-US"/>
        </w:rPr>
        <w:t>–Iисусъ Христосъ въ бесѣдѣ съ Никодимомъ указываетъ и объясняетъ прообразовательное значенiе этого ветхозавѣтнаго событiя слѣдующимъ образомъ: "и якоже Моисей вознесе змiю въ пустыни, тако подобаетъ вознестися Сыну человѣческому: да всякъ вѣруяй въ онь не погибнетъ, но имать животъ вѣчный" (Iо. III, 14–15). Здѣсь двѣ прообразовательныхъ (сходныхъ) черты указаны Спасителемъ въ ветхозавѣтномъ событiи: во-первыхъ, вознесенiе мѣдной змiи на древо знамени прообразовало образъ спасительной смерти Iисуса Христа чрезъ повѣшенiе ("подобаетъ вознестися"–</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на древо креста; вовторыхъ, цѣлительное возрѣнiе уязвляемыхъ Евреевъ на повѣшенную змiю (образъ язвы грѣховной) прообразовало спасительную вѣру въ Распятаго за насъ на древѣ и уничтожившаго тѣмъ язву первороднаго грѣха.</w:t>
      </w:r>
    </w:p>
    <w:p>
      <w:pPr>
        <w:pStyle w:val="Normal"/>
        <w:rPr/>
      </w:pPr>
      <w:r>
        <w:rPr>
          <w:lang w:val="en-US"/>
        </w:rPr>
        <w:t xml:space="preserve">§ 97. Гл. XXII–XXIV: </w:t>
      </w:r>
      <w:r>
        <w:rPr>
          <w:i/>
          <w:lang w:val="en-US"/>
        </w:rPr>
        <w:t>исторiя пророчества Валаамова.</w:t>
      </w:r>
    </w:p>
    <w:p>
      <w:pPr>
        <w:pStyle w:val="Normal"/>
        <w:rPr/>
      </w:pPr>
      <w:r>
        <w:rPr>
          <w:i/>
          <w:lang w:val="en-US"/>
        </w:rPr>
        <w:t>Изложенiе содержанiя</w:t>
      </w:r>
      <w:r>
        <w:rPr>
          <w:lang w:val="en-US"/>
        </w:rPr>
        <w:t xml:space="preserve">.–Въ этой исторiи </w:t>
      </w:r>
      <w:r>
        <w:rPr>
          <w:i/>
          <w:lang w:val="en-US"/>
        </w:rPr>
        <w:t>во-первыхъ</w:t>
      </w:r>
      <w:r>
        <w:rPr>
          <w:lang w:val="en-US"/>
        </w:rPr>
        <w:t xml:space="preserve"> (гл. ХХII) разсказываются обстоятельства призванiя волхва Валаама царемъ Валакомъ для проклятiя Евреевъ, а </w:t>
      </w:r>
      <w:r>
        <w:rPr>
          <w:i/>
          <w:lang w:val="en-US"/>
        </w:rPr>
        <w:t>во-вторыхъ</w:t>
      </w:r>
      <w:r>
        <w:rPr>
          <w:lang w:val="en-US"/>
        </w:rPr>
        <w:t xml:space="preserve"> (гл. ХХIII и XXIV) описываются самыя прореченiя Валаама.</w:t>
      </w:r>
    </w:p>
    <w:p>
      <w:pPr>
        <w:pStyle w:val="Normal"/>
        <w:rPr/>
      </w:pPr>
      <w:r>
        <w:rPr>
          <w:lang w:val="en-US"/>
        </w:rPr>
        <w:t>а) Израиль стоялъ станомъ у Iордана iерихонскаго на западныхъ предѣлахъ земли Моавитской. Моавитскiй царь Валакъ, отказавшiй прежде Евреямъ въ свободномъ пропускѣ чрезъ свои владѣнiя (см. Суд. XI. 17), теперь, устрашенный побѣдами Израиля надъ Аморрейцами, очень обезпокоился и, вошедши въ сношенiе съ старѣйшинами Мадіамскими, изыскивалъ средства противъ страшнаго силою Iеговы врага (XXII, 1–4). Рѣшено было вызвать изъ Месопотамiи съ рѣки Евфрата знаменитаго въ то время волхва Валаама, чтобы онъ заговорилъ силу Израильтянъ, проклялъ ихъ, и тѣмъ далъ возможность Моавитянамъ и Мадіанитянамъ побѣдить ихъ (ст. 5–6). Почетное посольство изъ старѣйшинъ Моавитскихъ и Мадiамскихъ съ подарками (слав. "и волхованiя въ рукахъ ихъ") отправилось къ Валааму. На предложенiе ихъ Валаамъ сказалъ, чтобы они переночевали у него, а онъ ночью будетъ ожидать соизволенiя на то Господа. Господь дѣйствительно приходилъ ночью къ Валааму и запретилъ ему идти съ послами проклинать Израильтянъ, потому что они благословенны Богомъ (ст. 7–13). Посольство возвратилось ни съ чѣмъ (ст. 14). Послано было второе посольство "множайшее и честнѣйшее", и Валаамъ изъ корыстолюбiя, вопреки явному запрещенiю Божiю, рѣшился идти съ посланными (ст. 15–21 ср. 2 Петр. II, 15). Па пути "Ангелъ Божiй"</w:t>
      </w:r>
      <w:r>
        <w:rPr>
          <w:rStyle w:val="FootnoteCharacters"/>
          <w:rStyle w:val="FootnoteAnchor"/>
          <w:lang w:val="en-US"/>
        </w:rPr>
        <w:footnoteReference w:id="104"/>
      </w:r>
      <w:r>
        <w:rPr>
          <w:lang w:val="en-US"/>
        </w:rPr>
        <w:t xml:space="preserve"> съ мечемъ въ рукѣ три раза преграждалъ дорогу, и три раза ослица, на которой ѣхалъ Валаамъ, сворачивала съ дороги, но ослѣпленный господинъ ея не видѣлъ грознаго Ангела и билъ чудесно-зрящую ослицу (ст. 22–27). Наконецъ ослица заговорила; отверзлись тогда и очи Валаама и онъ увидалъ предъ собою угрожающаго Ангела, который, обличивши его корыстолюбивое ослѣпленiе, сказалъ: "пойди съ людьми сими, только говори то, что Я буду говорить тебѣ" (ст. 28–35). Царь Валакъ съ почестiю встрѣтилъ Валаама еще на границахъ своей земли и упрекалъ его за то, что тотъ такъ долго не шелъ по его приглашенiямъ: но Валаамъ отвѣтилъ: "вотъ, я и пришелъ къ тебѣ, но могу ли я что отъ себя сказать? Что вложитъ Богъ въ уста мои, то и буду говорить" (ст. 36–38). Послѣ обильнаго угощенiя прибывшихъ въ столицѣ Кирiаѳ-Хуцовъ (слав. "грады сельныя"), на другой день утромъ Валакъ повелъ Валаама на высоты Вааловы, откуда видна была часть Израильскаго стана (ст. 39–41).</w:t>
      </w:r>
    </w:p>
    <w:p>
      <w:pPr>
        <w:pStyle w:val="Normal"/>
        <w:rPr/>
      </w:pPr>
      <w:r>
        <w:rPr>
          <w:lang w:val="en-US"/>
        </w:rPr>
        <w:t>б) Здѣсь по распоряженiю Валаама воздвигнуто было семь жертвенниковъ и на каждомъ изъ нихъ Валакъ принесъ по тельцу во всесожженiе (ХХIII, 1–2). Затѣмъ, когда закурились жертвы, Валаамъ приказалъ Валаку стать у всесожженiя своего, а самъ пошелъ въ гору для волхованiя</w:t>
      </w:r>
      <w:r>
        <w:rPr>
          <w:rStyle w:val="FootnoteCharacters"/>
          <w:rStyle w:val="FootnoteAnchor"/>
          <w:lang w:val="en-US"/>
        </w:rPr>
        <w:footnoteReference w:id="105"/>
      </w:r>
      <w:r>
        <w:rPr>
          <w:lang w:val="en-US"/>
        </w:rPr>
        <w:t>, сказавши впрочемъ, что быть можетъ ему встрѣтится Господь (ст. 8 сн. XXIV, 1). Господь дѣйствительно встрѣтился Валааму и вложилъ слово Свое въ уста его, и вотъ онъ, возвратившись, произнесъ предъ Валакомъ и князьями Моавитскими вопреки собственному желанiю, по дѣйствiю Святаго Духа, свое первое благословляющее прореченiе (слав. "притчу") на Израиля (ст. 4–6). Валаамъ изрекаетъ, что онъ не можетъ проклинать того, кого (т. е. Израиля) благословилъ самъ Богъ, что народъ Израильскiй будетъ отдѣльно жить среди языческихъ народовъ (обособленный политически и религiозно), что онъ чрезвычайно размножится и что онъ самъ желалъ бы жить и умереть среди этихъ праведниковъ (ст. 7–10). Валакъ сталъ упрекать Валаама, зачѣмъ онъ благословилъ враговъ его; но Валаамъ отвѣтилъ, что онъ не могъ говорить вопреки вложеннаго въ уста его слова Божiя (ст. 11–12). Валакъ, думая, что съ другаго мѣста Валааму удастся произнесть проклятiе на Израиля, повелъ его на вершину горы Фасги (у LХХ и по-слав. переведено: "на верхъ истесанаго"), но и оттуда, послѣ обычныхъ приготовленiй, Валаамъ произнесъ то, что вложилъ въ уста его Богъ (ст. 13–17). Въ этомъ второмъ своемъ прореченiи Валаамъ говорилъ, что Богъ не какъ человѣкъ колеблется, чтобы Ему измѣнять Свое предопредѣленiе объ Израилѣ, и что самъ онъ приведенъ Богомъ для благословенiя Израиля, а потому всѣ чародѣйства и хитрости волшебства безсильны противъ народа Божiя. Богъ, чудесно изведшiй его изъ Египта, совершитъ впослѣдствiи времени то, что Израиль, какъ левъ, возстанетъ противъ всѣхъ враговъ своихъ и истребитъ ихъ (ст. 18–24). Валакъ въ смущенiи воскликнулъ: "лучше ни клятвами не проклинай, ни благословенiями не благословляй его" (ст. 25–26). Но все еще надѣясь на возможность заклясть Израиля, Валакъ проситъ Валаама попытаться произнесть свои заклинанiя еще съ иного мѣста, съ вершины горы Фегора (ст. 27–30). Однакожъ Валаамъ, видя, что Богу неизмѣнно угодно благословлять Израиля, не рѣшился обратиться къ обычнымъ своимъ гадательнымъ прiемамъ, а прямо обратилъ взоръ свой къ пустынѣ (т. е. степи, гдѣ раскинуты были шатры Израильтянъ), и произнесъ подъ наитiемъ Св. Духа свое третiе прореченiе (XXIV, 1–2). Въ немъ Валаамъ, сначала благословляя кущи Израилевы, пророчествуетъ вообще о расширенiи и распространенiи царства народа Божiя и о побѣдахъ его надъ враждебными народами (ст. 3–9), а потомъ, когда Валакъ выразилъ свой гнѣвъ на прорицающаго Валаама (ст. 10–13), онъ, пророчески созерцая судьбу народовъ "въ послѣдняя дни" (ст. 14), изрекъ пророчество о происхожденiи отъ Израиля скиптродержца–Мессiи, какъ звѣзды возсiявающей, который сокрушитъ князей Моавитскихъ и Эдома, а Израиля возвеличитъ и "плѣнитъ вся сыны Сиѳовы", т. е. сдѣлаетъ наслѣдiемъ Своего царства всѣхъ народовъ (ст. 15–19). Далѣе Валаамъ предрекаетъ гибель Амаликитянъ, плѣненiе Кенеевъ отъ Ассирiянъ (ст. 20–22), и наконецъ плѣненiе самихъ Ассирiянъ и Евреевъ отъ Грековъ</w:t>
      </w:r>
      <w:r>
        <w:rPr>
          <w:rStyle w:val="FootnoteCharacters"/>
          <w:rStyle w:val="FootnoteAnchor"/>
          <w:lang w:val="en-US"/>
        </w:rPr>
        <w:footnoteReference w:id="106"/>
      </w:r>
      <w:r>
        <w:rPr>
          <w:lang w:val="en-US"/>
        </w:rPr>
        <w:t>, которые однако "и сами вкупѣ погибнутъ" (ст. 23–24) отъ удара жезла Мессiи.–"И всталъ Валаамъ и пошелъ обратно въ свое мѣсто", давши впередъ Валаку лукавый совѣтъ вовлечь Евреевъ въ сладострастныя богослужебныя игрища съ Моавитянками: "а Валакъ также пошелъ своею дорогою" (ст. 25).</w:t>
      </w:r>
    </w:p>
    <w:p>
      <w:pPr>
        <w:pStyle w:val="Heading2"/>
        <w:ind w:hanging="0"/>
        <w:rPr>
          <w:lang w:val="en-US"/>
        </w:rPr>
      </w:pPr>
      <w:bookmarkStart w:id="26" w:name="__RefHeading___Toc369429068"/>
      <w:bookmarkEnd w:id="26"/>
      <w:r>
        <w:rPr>
          <w:lang w:val="en-US"/>
        </w:rPr>
        <w:t>Чтенiе текста по Библiи съ изъясненiемъ и на память ст. 17–19 гл. ХХIV</w:t>
        <w:noBreakHyphen/>
        <w:t>ой.</w:t>
      </w:r>
    </w:p>
    <w:p>
      <w:pPr>
        <w:pStyle w:val="2"/>
        <w:rPr/>
      </w:pPr>
      <w:r>
        <w:rPr>
          <w:lang w:val="en-US"/>
        </w:rPr>
        <w:t xml:space="preserve">1. </w:t>
      </w:r>
      <w:r>
        <w:rPr>
          <w:i/>
          <w:lang w:val="en-US"/>
        </w:rPr>
        <w:t>Кто такой былъ Валаамъ: истинный-ли чтитель Iеговы и пророкъ Его или нѣтъ?</w:t>
      </w:r>
      <w:r>
        <w:rPr>
          <w:lang w:val="en-US"/>
        </w:rPr>
        <w:t>–Валаамъ былъ знаменитый прорицатель и заклинатель, слава о которомъ носилась въ то время по всему востоку. Онъ былъ родомъ изъ верхней Месопотамiи (Числ. XXII, 5–6), гдѣ обитали народы, происшедшiе отъ Сима и родственные Израильтянамъ, происшедшимъ отъ Авраама, который вышелъ оттуда же. Одни толковники полагаютъ, что Валаамъ былъ чтитель истиннаго Бога и былъ истинный пророкъ Iеговы (ХХIII, 3 и др.), и даже отожествляютъ его съ молодымъ другомъ и родственникомъ Iова, Еліусомъ (см. толк. на Iов. XXXII, 2 Лжеiеронима). Другiе же, лучшiе и достовѣрнѣйшiе толковники (напр. св. Кириллъ, бл. Ѳеодоритъ, св. Амвросiй и др.) почитаютъ его за волхва, прибѣгавшаго къ суевѣрнымъ волхвованiямъ (см. Числ. ХХIV, 1; Нав. XIII, 22). Впрочемъ онъ имѣлъ понятiе о Богѣ истинномъ, Богѣ Евреевъ, Iеговѣ; посему-то онъ и обращался съ вопрошенiемъ къ Богу, и получалъ отъ Него откровенiе (см. Числъ XXII, 8 и д.). Въ настоящемъ же случаѣ онъ очевидно прорекалъ подъ влiянiемъ Св. Духа и былъ истиннымъ пророкомъ Iеговы (2 Петр. II, 15–16). Въ нравственномъ отношенiи Валаамъ представляетъ мрачный примѣръ ослѣпленнаго корыстолюбiя; изъ-за богатыхъ подарковъ царя Моавитскаго онъ дѣйствуетъ противъ явной воли Божiей и даже съ опасностiю жизни идетъ исполнить нечестивое желанiе богатаго царя. Подъ дѣйствiемъ той же страсти онъ далъ лукавый совѣтъ Моавитскому царю обезсилить и лишить милости Божiей Евреевъ увлеченiемъ ихъ въ порокъ идолослуженiя и блудодѣянiя (Числ. ХХV, 1 ср. XXXI, 16). Въ этомъ отношенiи священные новозавѣтные писатели указываютъ на Валаама, какъ на образецъ (какъ бы прообразъ) и предтечу новозавѣтныхъ корыстолюбивыхъ лжеучителей, которые изъ-за прибытковъ попираютъ совѣсть и всякую святыню (см. 2 Петр. II, 12–15; Iуд. ст. 11; Ап. II, 14).</w:t>
      </w:r>
    </w:p>
    <w:p>
      <w:pPr>
        <w:pStyle w:val="2"/>
        <w:rPr/>
      </w:pPr>
      <w:r>
        <w:rPr>
          <w:lang w:val="en-US"/>
        </w:rPr>
        <w:t xml:space="preserve">2. </w:t>
      </w:r>
      <w:r>
        <w:rPr>
          <w:i/>
          <w:lang w:val="en-US"/>
        </w:rPr>
        <w:t>Сколько прорицаній и какого содержанiя произнесъ Валаамъ на Израиля?</w:t>
      </w:r>
      <w:r>
        <w:rPr>
          <w:lang w:val="en-US"/>
        </w:rPr>
        <w:t>–Для отвѣта см. изложенiе содержанiя и въ Библiи гл. XXIII и ХХIV.</w:t>
      </w:r>
    </w:p>
    <w:p>
      <w:pPr>
        <w:pStyle w:val="2"/>
        <w:rPr/>
      </w:pPr>
      <w:r>
        <w:rPr>
          <w:lang w:val="en-US"/>
        </w:rPr>
        <w:t xml:space="preserve">3. </w:t>
      </w:r>
      <w:r>
        <w:rPr>
          <w:i/>
          <w:lang w:val="en-US"/>
        </w:rPr>
        <w:t>О комъ пророчествовалъ Валаамъ, какъ о звѣздѣ, возсiявающей отъ Iакова, и о человѣкѣ–скиптродержцѣ отъ Израиля?</w:t>
      </w:r>
      <w:r>
        <w:rPr>
          <w:lang w:val="en-US"/>
        </w:rPr>
        <w:t>–По мнѣнiю нѣкоторыхъ толковниковъ, ближайшимъ образомъ это пророчество Валаама относится къ царю Давиду, который дѣйствительно поразилъ князей Моава и большую часть Моавитянъ истребилъ, а другую обратилъ въ данниковъ рабовъ (2 Цар. VIII, 2), тоже онъ сдѣлалъ и съ Идумеянами (2 Цар. VIII, 12–14) и другими враждебными Евреямъ народами. Но во всей полнотѣ это пророчество относится къ Царю–Мессiи. Такъ понимала это пророчество церковь Iудейская, что видно изъ таргумовъ на это мѣсто Онкелоса и Iонаѳана</w:t>
      </w:r>
      <w:r>
        <w:rPr>
          <w:rStyle w:val="FootnoteCharacters"/>
          <w:rStyle w:val="FootnoteAnchor"/>
          <w:lang w:val="en-US"/>
        </w:rPr>
        <w:footnoteReference w:id="107"/>
      </w:r>
      <w:r>
        <w:rPr>
          <w:lang w:val="en-US"/>
        </w:rPr>
        <w:t>, также толкуютъ его и христiанскiе отцы и учители Церкви, напр. Iустинъ мученикъ, Оригенъ, Ѳеодоритъ, Златоустъ и др. Кромѣ того, изъ самаго пророчества видно, что полный смыслъ и исполненiе его ни къ кому не могутъ быть отнесены, кромѣ Мессiи, Iисуса Христа. Напр. событiя, предрекаемыя Валаамомъ, совершатся "въ послѣдняя дни" (Числ. XXIV, 14), что на языкѣ св. писателей означаетъ время пришествiя Мессiи (см. Быт. ХLIХ, 1; Ис. II, 2; Гал. IV, 4; Евр. I, 1 и др.), и именно уже послѣ покоренiя Евреевъ Греками (см. Числ. XXIV, 24); предрекаемый скиптродержецъ-человѣкъ будетъ "звѣздою", возсiявающею для просвѣщенiя всего мiра, и "жезломъ", поражающимъ всѣхъ враговъ и собирающимъ во едино стадо всѣхъ языческихъ народовъ (ст. 17: "вся сыны Сиѳовы",–отъ Сиѳа Ной, а отъ Ноя по потопѣ всѣ народы). Какъ исполнилось это пророчество на Iисусѣ Христѣ, мы отчасти видимъ изъ Евангелiя отъ Матѳея (гл. II, 2 и др.), и отчасти видимъ исполненiе его въ исторiи христiанства донынѣ, а вполнѣ оно исполнится въ будущемъ, когда Iисусъ Христосъ всѣхъ враговъ Церкви, язычниковъ, положитъ подъ ноги Свои (1 Кор. XV, 25). Пророчество Валаама, какъ и большая часть пророчествъ Данiила, предназначено было промысломъ Божiимъ для язычниковъ и имъ служило въ просвѣщенiе.</w:t>
      </w:r>
    </w:p>
    <w:p>
      <w:pPr>
        <w:pStyle w:val="Normal"/>
        <w:rPr/>
      </w:pPr>
      <w:r>
        <w:rPr>
          <w:lang w:val="en-US"/>
        </w:rPr>
        <w:t xml:space="preserve">§ 98. Гл. XXXV, 1–34: </w:t>
      </w:r>
      <w:r>
        <w:rPr>
          <w:i/>
          <w:lang w:val="en-US"/>
        </w:rPr>
        <w:t>законъ о городахъ для Левитовъ и о городахъ убѣжища.</w:t>
      </w:r>
    </w:p>
    <w:p>
      <w:pPr>
        <w:pStyle w:val="Normal"/>
        <w:rPr/>
      </w:pPr>
      <w:r>
        <w:rPr>
          <w:i/>
          <w:lang w:val="en-US"/>
        </w:rPr>
        <w:t>Изложенiе содержанiя</w:t>
      </w:r>
      <w:r>
        <w:rPr>
          <w:lang w:val="en-US"/>
        </w:rPr>
        <w:t>.–Послѣ того какъ Моисей отдалъ заiорданскiя завоеванныя земли Галаада и Васана колѣнамъ: Рувимову, Гадову и полуколѣну Манассiину (гл. ХХХII) и послѣ того какъ Господь указалъ границы Ханаанской земли для будущаго раздѣла ея между остальными девятью съ половиною колѣнами (гл. XXXIV), послѣдовалъ отъ Господа законъ объ отдѣленiи городовъ для Левитовъ (гл. XXXV, 1–8) и городовъ убѣжища для невольныхъ убiйцъ (ст. 9–34).</w:t>
      </w:r>
    </w:p>
    <w:p>
      <w:pPr>
        <w:pStyle w:val="Normal"/>
        <w:rPr>
          <w:lang w:val="en-US"/>
        </w:rPr>
      </w:pPr>
      <w:r>
        <w:rPr>
          <w:lang w:val="en-US"/>
        </w:rPr>
        <w:t>а) Приказано было Израильтянамъ двѣнадцати колѣнъ выдѣлить изъ удѣловъ своихъ города для жительства Левитамъ и поля, или выгоны вокругъ этихъ городовъ на 2000 локтей въ каждую сторону (около 4 или 5 кв. верстъ) "для скота ихъ и для имѣнiя ихъ и для всякихъ житейскихъ потребностей ихъ" (ст. 1–5). Всѣхъ городовъ должны дать Левитамъ 48 и изъ числа ихъ должны быть назначены шесть городовъ убѣжищныхъ, куда могутъ убѣгать невольные убiйцы. При этомъ выдѣленiи городовъ для Левитовъ каждое колѣно должно дать не по равному количеству городовъ, а соотвѣтственно величинѣ своего удѣла (ср. гл. XXVI, 54): "изъ большаго удѣла должно дать болѣе, изъ меньшаго менѣе" (ст. 6–8).</w:t>
      </w:r>
    </w:p>
    <w:p>
      <w:pPr>
        <w:pStyle w:val="Normal"/>
        <w:rPr/>
      </w:pPr>
      <w:r>
        <w:rPr>
          <w:lang w:val="en-US"/>
        </w:rPr>
        <w:t xml:space="preserve">б) Давая законъ о городахъ убѣжища, Господь предоставляетъ самимъ Израильтянамъ избрать ихъ такъ, чтобы каждый невольный убiйца могъ удобно убѣжать туда отъ мстителя за кровь, чтобы такой убiйца не былъ умерщвленъ мстящимъ родственникомъ убитаго, прежде нежели "онъ предстанетъ предъ общество на судъ" (ст. 9–12). Такихъ городовъ убѣжища должно быть шесть: три города по ту сторону Iордана, на востокъ, и три въ Ханаанѣ; они будутъ служить убѣжищемъ для всякаго невольнаго убiйцы изъ Израильтянъ и прозелитовъ и поселенцевъ среди Израиля (ст. 13–15). Но убившій человѣка какимъ-нибудь орудiемъ, желѣзнымъ, каменнымъ, или деревяннымъ долженъ быть преданъ смерти; мститель за кровь можетъ и долженъ самъ умертвить его безъ суда, лишь только встрѣтитъ его (ст. 16–19). Также подлежитъ смерти и такой убiйца, который по ненависти толкнетъ врага своего, или нарочно уронитъ на него что, или ударитъ его рукою такъ, что тотъ умретъ; мститель за кровь (–"ужикъ крове") можетъ и долженъ умертвить такого убiйцу, лишь только встрѣтитъ его (ст. 20 и 21). Но подобное же убiйство толчкомъ, или верженiемъ камня, или инымъ-чѣмъ ненамѣренно, безъ злаго умысла, не должно быть наказываемо смертiю, и мѣстное общество въ лицѣ судей своихъ должно разсудить между такимъ убiйцею, успѣвшимъ скрыться въ городъ убѣжища, и мстителемъ за кровь и спасти его отъ руки мстителя за кровь, возвративъ его послѣ суда въ тотъ городъ убѣжища, куда онъ прежде убѣжалъ, чтобы онъ жилъ тамъ до смерти первосвященника (ст. 22–25). Если такой убiйца во время узаконеннаго пребыванiя въ городѣ убѣжища выйдетъ за предѣлы (2000 локтей) этого города, то мститель за кровь можетъ безнаказанно убить его внѣ предѣловъ убѣжищнаго города; только по смерти первосвященника онъ можетъ возвратиться въ землю владѣнiя своего, не боясь мщенiя (ст. 26–29). Если на судѣ откроется по свидѣтельству болѣе одного свидѣтеля (ср. Вт. XVII, 6), что убiйца, скрывшiйся въ городѣ убѣжища, злонамѣренно убилъ; то его должно предать смерти. За душу такого убiйцы нельзя братъ выкупа; нельзя брать выкупа и за невольнаго убiйцу, чтобы позволить жить ему внѣ убѣжищнаго города въ землѣ своей прежде смерти первосвященника. Обѣтованная земля есть земля Божiя, освященная особымъ присутствiемъ Бога среди Израиля, а пролитая кровь человѣческая оскверняетъ (слав. "убиваетъ") землю, и земля очищается только кровью убiйцы, </w:t>
      </w:r>
      <w:r>
        <w:rPr>
          <w:i/>
          <w:lang w:val="en-US"/>
        </w:rPr>
        <w:t>или</w:t>
      </w:r>
      <w:r>
        <w:rPr>
          <w:lang w:val="en-US"/>
        </w:rPr>
        <w:t xml:space="preserve"> </w:t>
      </w:r>
      <w:r>
        <w:rPr>
          <w:i/>
          <w:lang w:val="en-US"/>
        </w:rPr>
        <w:t>смертiю первосвященника</w:t>
      </w:r>
      <w:r>
        <w:rPr>
          <w:lang w:val="en-US"/>
        </w:rPr>
        <w:t>; посему не должно осквернять земли выкупомъ за убiйство (ст. 30–34).</w:t>
      </w:r>
    </w:p>
    <w:p>
      <w:pPr>
        <w:pStyle w:val="2"/>
        <w:rPr>
          <w:lang w:val="en-US"/>
        </w:rPr>
      </w:pPr>
      <w:r>
        <w:rPr>
          <w:lang w:val="en-US"/>
        </w:rPr>
        <w:t>1. Съ какою цѣлью колѣну Левiину не дано было земельнаго удѣла и Левиты разсѣяны были по городамъ всѣхъ двѣнадцати колѣнъ Израилевыхъ?–Священники и левиты должны были всецѣло посвятить себя на служенiе Богу при священнодѣйствiяхъ въ скинiи и на то, чтобы "научить сыновъ Израилевыхъ всѣмъ уставамъ, которые изрекъ имъ Господь чрезъ Моисея" (Лев. X, 11), а трудъ земледѣльца могъ отвлекать Левитовъ отъ этихъ ихъ спецiальныхъ обязанностей; посему "не дано имъ удѣла среди сыновъ Израилевыхъ". Съ тою же цѣлью, чтобы все населенiе Израиля имѣло вблизи себя необходимыхъ учителей закона, руководителей на судѣ, въ общественной и частной жизни, Господь повелѣлъ дать Левитамъ города во всѣхъ удѣлахъ сыновъ Израилевыхъ. При этомъ дивно исполнялось и пророчество патрiарха Iакова о потомкахъ Левiя: раздѣлю ихъ во Iаковѣ, и разсѣю ихъ во Израили" (Быт. ХLIХ, 7).–Города Левитовъ должны были сдѣлаться центрами грамотности, религiознонравственнаго просвѣщенiя и правосудiя. Посему и убѣжищные города назначены были изъ городовъ левитскихъ, чтобы невольные убiйцы были подъ защитою и охраною священныхъ лицъ, авторитетъ которыхъ силенъ остановить кровавую месть.</w:t>
      </w:r>
    </w:p>
    <w:p>
      <w:pPr>
        <w:pStyle w:val="2"/>
        <w:rPr>
          <w:lang w:val="en-US"/>
        </w:rPr>
      </w:pPr>
      <w:r>
        <w:rPr>
          <w:lang w:val="en-US"/>
        </w:rPr>
        <w:t>2. Какое значенiе имѣлъ законъ объ убѣжищныхъ городахъ?–Съ одной стороны этотъ законъ ограничивалъ древнее право кровомщенiя за убiйство (Быт. IX, 6), принадлежавшее по обычаю ближайшему родственнику убитаго, передавая это право суду общества законно избранныхъ лицъ съ цѣлью спасти невольнаго убiйцу отъ руки мстителя за кровь, который въ силу обычая и общественнаго мнѣнiя, или по страсти кровомщенiя, часто не могъ миловать невольнаго убiйцу и уклониться отъ кровомщенiя. Но съ другой стороны тотъ же законъ, избавляя невольнаго убiйцу отъ смерти, имѣлъ цѣлью не обезвинить его, а искупить его невольное преступленiе: въ глазахъ общества изгнанiемъ изъ роднаго дома и заключенiемъ въ городѣ убѣжища, а предъ своею совѣстью и предъ Богомъ снятiемъ вины чрезъ смерть первосвященника, которая освобождала всѣхъ заключенныхъ въ городахъ убѣжища.</w:t>
      </w:r>
    </w:p>
    <w:p>
      <w:pPr>
        <w:pStyle w:val="2"/>
        <w:rPr>
          <w:lang w:val="en-US"/>
        </w:rPr>
      </w:pPr>
      <w:r>
        <w:rPr>
          <w:lang w:val="en-US"/>
        </w:rPr>
        <w:t>3. Почему законъ далъ такое значенiе смерти ветхозавѣтнаго первосвященника?–Всякое убiйство, хотя бы и невольное, по закону должно быть искуплено смертiю и очищено кровью (Числ. XXXV, 33). Но невольный убiйца, избавленный закономъ отъ смерти и наказанный заключенiемъ, долженъ былъ ждать полнаго искупленiя своей вины и освобожденiя изъ заключенiя и изгнанiя отъ смерти первосвященника; потому что смерть первосвященника, посредника между Богомъ и народомъ, являющагося во святое святыхъ съ кровiю жертвъ для очищенiя грѣховъ людскихъ, была прообразомъ смерти новозавѣтнаго Первосвященника Iис. Христа, смертiю котораго разрѣшаются узы грѣха и смерти, освобождаются заключенные въ адѣ и беззаконiя не воспоминаются болѣе на судѣ Божiемъ.</w:t>
      </w:r>
    </w:p>
    <w:p>
      <w:pPr>
        <w:pStyle w:val="Normal"/>
        <w:rPr/>
      </w:pPr>
      <w:r>
        <w:rPr>
          <w:lang w:val="en-US"/>
        </w:rPr>
        <w:t xml:space="preserve">§ 99. Гл. XXXVI, 1–12: </w:t>
      </w:r>
      <w:r>
        <w:rPr>
          <w:i/>
          <w:lang w:val="en-US"/>
        </w:rPr>
        <w:t>законъ о непереходѣ владѣнiя землею изъ удѣла одного колѣна въ другой чрезъ брачный союзъ и законъ ужичества.</w:t>
      </w:r>
    </w:p>
    <w:p>
      <w:pPr>
        <w:pStyle w:val="Normal"/>
        <w:rPr/>
      </w:pPr>
      <w:r>
        <w:rPr>
          <w:i/>
          <w:lang w:val="en-US"/>
        </w:rPr>
        <w:t>Изложеніе содержанiя</w:t>
      </w:r>
      <w:r>
        <w:rPr>
          <w:lang w:val="en-US"/>
        </w:rPr>
        <w:t>.–Начальники племени сыновъ Галаада (изъ колѣна Манассiина) излагаютъ предъ Моисеемъ, первосвященникомъ Елеазаромъ и князьями колѣнъ свое недоумѣнiе о томъ, что дочери Салпаада, получившiя поземельный удѣлъ своего отца (см. гл. XXVII, 1 и д.), могутъ выдти замужъ за юношей изъ другаго колѣна, и что такимъ образомъ ихъ участокъ земли можетъ перейти во владѣнiе другаго колѣна, а тѣмъ нарушится общинное владѣнiе землею членами одного колѣна и явится чрезполосное владѣнiе землею (ст. 1–4). Моисей, по повелѣнiю Божiю, даетъ законъ, по которому дочери Салпаада (и вообще всѣ женщины, владѣющiя землею) должны выходить въ замужество только за человѣка изъ своего колѣна, и вообще браки должны быть заключаемы между лицами, принадлежащими къ одному и тому же колѣну, родственными (ст. 5–9). Дочери Салпаада такъ и сдѣлали: онѣ вышли замужъ за мужей изъ своего колѣна и рода (ст. 10–12).</w:t>
      </w:r>
    </w:p>
    <w:p>
      <w:pPr>
        <w:pStyle w:val="2"/>
        <w:rPr/>
      </w:pPr>
      <w:r>
        <w:rPr>
          <w:lang w:val="en-US"/>
        </w:rPr>
        <w:t xml:space="preserve">1. </w:t>
      </w:r>
      <w:r>
        <w:rPr>
          <w:i/>
          <w:lang w:val="en-US"/>
        </w:rPr>
        <w:t>Чѣмъ извѣстны дочери Салпаада изъ колѣна Манассіина?</w:t>
      </w:r>
      <w:r>
        <w:rPr>
          <w:lang w:val="en-US"/>
        </w:rPr>
        <w:t>–Тѣмъ, что по поводу ихъ сиротства безъ братьевъ и по поводу ихъ замужества даны были два закона: законъ о наслѣдiи женщинами поземельной собственности и законъ ужичества, или о бракѣ по родству. Салпаадъ изъ племени Махирова, колѣна Манассiина, умеръ, не оставивши сыновей, а только пять дочерей. Когда въ станѣ у Iордана Моисей дѣлалъ исчисленiе народа, мужей отъ 20 лѣтъ и старше, съ цѣлью между прочимъ для опредѣленiя и раздѣленiя наслѣдственныхъ удѣловъ по колѣнамъ, родамъ и семействамъ (Числ. XXVI, 52–56); то дочери Салпаада просили, чтобы семейство ихъ отца, состоявшее тогда только изъ нихъ пятерыхъ дѣвицъ, не лишено было поземельнаго удѣла въ своемъ колѣнѣ и родѣ. Въ слѣдствiе такого ихъ ходатайства данъ былъ Богомъ общiй законъ о правѣ дочерей наслѣдовать удѣлъ своего отца въ случаѣ, если нѣтъ сына наслѣдника у умершаго (Числ. XXVII, 1–8). Если же умершiй совсѣмъ бездѣтенъ, то удѣлъ его переходилъ къ братьямъ и т. д. къ ближайшимъ родственникамъ по боковымъ линiямъ (ст. 9–11). Другой законъ, законъ ужичества, изложенъ въ разсматриваемой ХХХVI</w:t>
        <w:noBreakHyphen/>
        <w:t>ой главѣ книги Числъ. По этому закону, браки дѣвицъ, имѣющѣхъ поземельную наслѣдственную собственность, должны быть заключаемы только съ мужами изъ своего колѣна и рода и даже съ родственниками.</w:t>
      </w:r>
    </w:p>
    <w:p>
      <w:pPr>
        <w:pStyle w:val="2"/>
        <w:rPr/>
      </w:pPr>
      <w:r>
        <w:rPr>
          <w:lang w:val="en-US"/>
        </w:rPr>
        <w:t xml:space="preserve">2. </w:t>
      </w:r>
      <w:r>
        <w:rPr>
          <w:i/>
          <w:lang w:val="en-US"/>
        </w:rPr>
        <w:t>Что такое–"законъ ужичества"?–Слово "ужичество" (</w:t>
      </w:r>
      <w:r>
        <w:rPr>
          <w:lang w:val="en-US"/>
        </w:rPr>
        <w:t>отъ</w:t>
      </w:r>
      <w:r>
        <w:rPr>
          <w:i/>
          <w:lang w:val="en-US"/>
        </w:rPr>
        <w:t xml:space="preserve"> уже–связь, веревка) </w:t>
      </w:r>
      <w:r>
        <w:rPr>
          <w:lang w:val="en-US"/>
        </w:rPr>
        <w:t>значитъ</w:t>
      </w:r>
      <w:r>
        <w:rPr>
          <w:i/>
          <w:lang w:val="en-US"/>
        </w:rPr>
        <w:t xml:space="preserve"> родственная связь, родство</w:t>
      </w:r>
      <w:r>
        <w:rPr>
          <w:lang w:val="en-US"/>
        </w:rPr>
        <w:t>; отсюда–браки по закону ужичества суть браки, обязательные въ силу родственной связи между брачущимися лицами. Законъ ужичества, кромѣ указаннаго случая при владѣнiи женою поземельною собственностiю, дѣйствовалъ еще тогда, когда умиралъ мужъ, не оставивши послѣ себя потомства; въ этомъ случаѣ оставшуюся бездѣтную вдову долженъ взять замужъ братъ умершаго, деверь ея, а первенецъ, родившiйся отъ этого брака, долженъ считаться по закону сыномъ умершаго, "чтобы имя его не изгладилось въ Израилѣ" (Втор. XXV, 5–10). Это–</w:t>
      </w:r>
      <w:r>
        <w:rPr>
          <w:i/>
          <w:lang w:val="en-US"/>
        </w:rPr>
        <w:t>деверскій</w:t>
      </w:r>
      <w:r>
        <w:rPr>
          <w:lang w:val="en-US"/>
        </w:rPr>
        <w:t xml:space="preserve"> бракъ, или </w:t>
      </w:r>
      <w:r>
        <w:rPr>
          <w:i/>
          <w:lang w:val="en-US"/>
        </w:rPr>
        <w:t>левиратъ</w:t>
      </w:r>
      <w:r>
        <w:rPr>
          <w:lang w:val="en-US"/>
        </w:rPr>
        <w:t xml:space="preserve"> (отъ levir–</w:t>
      </w:r>
      <w:r>
        <w:rPr>
          <w:i/>
          <w:lang w:val="en-US"/>
        </w:rPr>
        <w:t>деверь</w:t>
      </w:r>
      <w:r>
        <w:rPr>
          <w:lang w:val="en-US"/>
        </w:rPr>
        <w:t>).</w:t>
      </w:r>
      <w:r>
        <w:br w:type="page"/>
      </w:r>
    </w:p>
    <w:p>
      <w:pPr>
        <w:pStyle w:val="Heading1"/>
        <w:ind w:hanging="0"/>
        <w:rPr>
          <w:lang w:val="en-US"/>
        </w:rPr>
      </w:pPr>
      <w:bookmarkStart w:id="27" w:name="__RefHeading___Toc369429069"/>
      <w:bookmarkEnd w:id="27"/>
      <w:r>
        <w:rPr>
          <w:lang w:val="en-US"/>
        </w:rPr>
        <w:t>ВТОРОЗАКОНIЕ.</w:t>
      </w:r>
    </w:p>
    <w:p>
      <w:pPr>
        <w:pStyle w:val="Normal"/>
        <w:rPr>
          <w:lang w:val="en-US"/>
        </w:rPr>
      </w:pPr>
      <w:r>
        <w:rPr>
          <w:lang w:val="en-US"/>
        </w:rPr>
        <w:t xml:space="preserve">§ 100. </w:t>
      </w:r>
      <w:r>
        <w:rPr>
          <w:i/>
          <w:lang w:val="en-US"/>
        </w:rPr>
        <w:t>Наименованiе книги въ еврейской и греческой Библiяхъ</w:t>
      </w:r>
      <w:r>
        <w:rPr>
          <w:lang w:val="en-US"/>
        </w:rPr>
        <w:t xml:space="preserve">.–Въ еврейской Библiи эта книга обыкновенно озаглавливается первыми словами ея: </w:t>
      </w:r>
      <w:r>
        <w:rPr>
          <w:i/>
          <w:lang w:val="en-US"/>
        </w:rPr>
        <w:t>Элле гаддеваримъ</w:t>
      </w:r>
      <w:r>
        <w:rPr>
          <w:lang w:val="en-US"/>
        </w:rPr>
        <w:t xml:space="preserve">–"сiя словеса" (сокр. </w:t>
      </w:r>
      <w:r>
        <w:rPr>
          <w:i/>
          <w:lang w:val="en-US"/>
        </w:rPr>
        <w:t>дибре</w:t>
      </w:r>
      <w:r>
        <w:rPr>
          <w:lang w:val="en-US"/>
        </w:rPr>
        <w:t xml:space="preserve">); но у раввиновъ она также называется:" </w:t>
      </w:r>
      <w:r>
        <w:rPr>
          <w:i/>
          <w:lang w:val="en-US"/>
        </w:rPr>
        <w:t>Сеферъ токахотъ–книга обличенiй</w:t>
      </w:r>
      <w:r>
        <w:rPr>
          <w:lang w:val="en-US"/>
        </w:rPr>
        <w:t xml:space="preserve">, или угрозъ, по причинѣ содержащихся въ ней строгихъ обличенiй жестоковыйнаго народа въ преступленiяхъ прошедшаго и будущаго, и еще: </w:t>
      </w:r>
      <w:r>
        <w:rPr>
          <w:i/>
          <w:lang w:val="en-US"/>
        </w:rPr>
        <w:t>Мишне тора</w:t>
      </w:r>
      <w:r>
        <w:rPr>
          <w:lang w:val="en-US"/>
        </w:rPr>
        <w:t>–"</w:t>
      </w:r>
      <w:r>
        <w:rPr>
          <w:i/>
          <w:lang w:val="en-US"/>
        </w:rPr>
        <w:t>повторенiе закона</w:t>
      </w:r>
      <w:r>
        <w:rPr>
          <w:lang w:val="en-US"/>
        </w:rPr>
        <w:t xml:space="preserve">". Послѣднему наименованiю соотвѣтствуетъ названiе этой книги и въ греческой Библiи: </w:t>
      </w:r>
      <w:r>
        <w:rPr>
          <w:rFonts w:eastAsia="Greek Old Face C;Symbol" w:cs="Greek Old Face C;Symbol" w:ascii="Greek Old Face C;Symbol" w:hAnsi="Greek Old Face C;Symbol"/>
          <w:lang w:val="en-US"/>
        </w:rPr>
        <w:t></w:t>
      </w:r>
      <w:r>
        <w:rPr>
          <w:lang w:val="en-US"/>
        </w:rPr>
        <w:t>–"Второзаконiе", которое взято изъ самой книги (см. XVII, 18); такое названiе книгѣ дано потому, что она, какъ замѣчаетъ бл. Ѳеодоритъ, "содержитъ въ себѣ краткое повторенiе узаконенiй и событiй, изложенныхъ (прежде) въ книгахъ Исходъ, Левитъ и Числъ".</w:t>
      </w:r>
    </w:p>
    <w:p>
      <w:pPr>
        <w:pStyle w:val="Normal"/>
        <w:rPr/>
      </w:pPr>
      <w:r>
        <w:rPr>
          <w:lang w:val="en-US"/>
        </w:rPr>
        <w:t xml:space="preserve">§ 101. </w:t>
      </w:r>
      <w:r>
        <w:rPr>
          <w:i/>
          <w:lang w:val="en-US"/>
        </w:rPr>
        <w:t>Время, мѣсто, поводъ и цѣль написанiя книги</w:t>
      </w:r>
      <w:r>
        <w:rPr>
          <w:lang w:val="en-US"/>
        </w:rPr>
        <w:t>.–Второзаконiе написано Моисеемъ въ одиннадцатомъ мѣсяцѣ 40</w:t>
        <w:noBreakHyphen/>
        <w:t>го года по исходѣ Израильтянъ изъ Египта (Второз. I, 3) предъ самою кончиною его (см. XXXI, 9. 24), на поляхъ Моавитскихъ у Iордана противъ Iерихона, гдѣ Израильтяне стояли послѣднимъ станомъ внѣ земли обѣтованiя (гл. I, 5).</w:t>
      </w:r>
    </w:p>
    <w:p>
      <w:pPr>
        <w:pStyle w:val="Normal"/>
        <w:rPr/>
      </w:pPr>
      <w:r>
        <w:rPr>
          <w:i/>
          <w:lang w:val="en-US"/>
        </w:rPr>
        <w:t>Поводомъ</w:t>
      </w:r>
      <w:r>
        <w:rPr>
          <w:lang w:val="en-US"/>
        </w:rPr>
        <w:t xml:space="preserve"> къ произнесенiю рѣчей, составляющихъ Второзаконiе, и къ написанiю самой книги послужили приближающаяся кончина Моисея (XXXI, 2–3) и предстоящее вступленiе Израильтянъ въ землю Ханаанскую и обитанiе тамъ. Побуждаемый этими обстоятельствами, Моисей-законодатель имѣлъ </w:t>
      </w:r>
      <w:r>
        <w:rPr>
          <w:i/>
          <w:lang w:val="en-US"/>
        </w:rPr>
        <w:t>цѣлью</w:t>
      </w:r>
      <w:r>
        <w:rPr>
          <w:lang w:val="en-US"/>
        </w:rPr>
        <w:t xml:space="preserve"> сдѣлать новому Еврейскому поколѣнiю, не слышавшему синайскаго закона, послѣднее торжественное внушенiе относительно неуклоннаго сохраненiя въ землѣ Ханаанской синайскаго закона, раскрывая предъ нимъ духъ и силу этого закона и примѣняя его постановленiя къ новымъ условiямъ жизни Израильтянъ въ землѣ Ханаанской.</w:t>
      </w:r>
    </w:p>
    <w:p>
      <w:pPr>
        <w:pStyle w:val="Normal"/>
        <w:rPr/>
      </w:pPr>
      <w:r>
        <w:rPr>
          <w:lang w:val="en-US"/>
        </w:rPr>
        <w:t xml:space="preserve">§ 102. </w:t>
      </w:r>
      <w:r>
        <w:rPr>
          <w:i/>
          <w:lang w:val="en-US"/>
        </w:rPr>
        <w:t>Раздѣленiе на части и обзоръ содержанiя книги Второзаконiя</w:t>
      </w:r>
      <w:r>
        <w:rPr>
          <w:lang w:val="en-US"/>
        </w:rPr>
        <w:t xml:space="preserve">.–Главнѣйшее содержанiя "Второзаконiя" составляютъ рѣчи Моисея, въ которыхъ онъ передъ своею смертiю повторялъ и изъяснялъ главнѣйшѣе законы синайскаго законодательства и которыя заключаются въ первыхъ тридцати главахъ этой книги, въ послѣднихъ же четырехъ главахъ содержится разсказъ о послѣднихъ распоряженiяхъ Моисея и о кончинѣ его. Такимъ образомъ книга раздѣляется на </w:t>
      </w:r>
      <w:r>
        <w:rPr>
          <w:i/>
          <w:lang w:val="en-US"/>
        </w:rPr>
        <w:t>двѣ главныя части: первая часть</w:t>
      </w:r>
      <w:r>
        <w:rPr>
          <w:lang w:val="en-US"/>
        </w:rPr>
        <w:t xml:space="preserve"> (гл. I–XXX) содержитъ законодательныя рѣчи Моисея, а </w:t>
      </w:r>
      <w:r>
        <w:rPr>
          <w:i/>
          <w:lang w:val="en-US"/>
        </w:rPr>
        <w:t>вторая</w:t>
      </w:r>
      <w:r>
        <w:rPr>
          <w:lang w:val="en-US"/>
        </w:rPr>
        <w:t xml:space="preserve"> (гл. XXXI–XXXIV)–разсказъ о послѣднихъ предсмертныхъ распоряженiяхъ Моисея и о его кончинѣ. Кромѣ того первая часть книги можетъ быть раздѣлена на три отдѣла по тремъ главнымъ рѣчамъ: </w:t>
      </w:r>
      <w:r>
        <w:rPr>
          <w:i/>
          <w:lang w:val="en-US"/>
        </w:rPr>
        <w:t>отдѣлъ первый</w:t>
      </w:r>
      <w:r>
        <w:rPr>
          <w:lang w:val="en-US"/>
        </w:rPr>
        <w:t xml:space="preserve"> въ гл. I, 6–IV содержитъ первую рѣчь, </w:t>
      </w:r>
      <w:r>
        <w:rPr>
          <w:i/>
          <w:lang w:val="en-US"/>
        </w:rPr>
        <w:t>второй</w:t>
      </w:r>
      <w:r>
        <w:rPr>
          <w:lang w:val="en-US"/>
        </w:rPr>
        <w:t xml:space="preserve"> въ гл. V–XXVI–вторую рѣчь и </w:t>
      </w:r>
      <w:r>
        <w:rPr>
          <w:i/>
          <w:lang w:val="en-US"/>
        </w:rPr>
        <w:t>третiй отдѣлъ</w:t>
      </w:r>
      <w:r>
        <w:rPr>
          <w:lang w:val="en-US"/>
        </w:rPr>
        <w:t xml:space="preserve"> въ гл. ХХVII--ХХХ–третiю рѣчь.</w:t>
      </w:r>
    </w:p>
    <w:p>
      <w:pPr>
        <w:pStyle w:val="2"/>
        <w:rPr/>
      </w:pPr>
      <w:r>
        <w:rPr>
          <w:i/>
          <w:lang w:val="en-US"/>
        </w:rPr>
        <w:t>Примѣчанiе</w:t>
      </w:r>
      <w:r>
        <w:rPr>
          <w:lang w:val="en-US"/>
        </w:rPr>
        <w:t>.–Пять стиховъ I</w:t>
        <w:noBreakHyphen/>
        <w:t>ой главы составляютъ надписанiе къ рѣчамъ Моисея. Въ первыхъ двухъ стихахъ говорится, что тѣ "слова", которыя сообщаетъ Моисей въ рѣчахъ дальнѣйшихъ, были сказаны имъ еще прежде во время странствованiя по пустынѣ, начиная отъ Чермнаго моря, особенно во время пути отъ Синая до Кадесъ-Варни, который можно пройти въ одиннадцать дней (ст. 1 и 2). Теперь же,–говорится во второй части надписанiя,–въ сороковой годъ странствованiя, въ первый день одиннадцатаго мѣсяца, Моисей "началъ изъяснятъ законъ сей" (ст. 3–5), т. е. тотъ, который онъ изрекалъ и прежде и который записалъ въ книгахъ: Исходъ, Левитъ и Числа.</w:t>
      </w:r>
    </w:p>
    <w:p>
      <w:pPr>
        <w:pStyle w:val="Normal"/>
        <w:rPr/>
      </w:pPr>
      <w:r>
        <w:rPr>
          <w:i/>
          <w:lang w:val="en-US"/>
        </w:rPr>
        <w:t>Часть первая (гл. I, 6–XXX)</w:t>
      </w:r>
      <w:r>
        <w:rPr>
          <w:lang w:val="en-US"/>
        </w:rPr>
        <w:t xml:space="preserve">.–1) Въ </w:t>
      </w:r>
      <w:r>
        <w:rPr>
          <w:i/>
          <w:lang w:val="en-US"/>
        </w:rPr>
        <w:t>первой рѣчи</w:t>
      </w:r>
      <w:r>
        <w:rPr>
          <w:lang w:val="en-US"/>
        </w:rPr>
        <w:t xml:space="preserve"> своей (гл. I, 6–IV, 40) Моисей сначала вспоминаетъ, какъ послѣ замедлившейся стоянки у Синая (Хорива) Господь повелѣлъ наконецъ идти въ землю Ханаанскую, обѣщая дать ее въ наслѣдiе потомкамъ Авраама, и какъ Евреи въ то время были многочисленны и благоустроены еще ранѣе избранiемъ тысяченачальниковъ, стоначальниковъ, пятидесятиначальниковъ, десятиначальниковъ и надзирателей (I. 5–18 ср. Исх. XVIII, 13–26); но, прошедши великую и страшную пустыню Фаранскую и остановившись у южныхъ границахъ Ханаана въ Кадесъ-Варни, Моисей по желанiю народа послалъ въ Ханаанъ двѣнадцать соглядатаевъ,–и это послужило къ великому бѣдствiю: Евреи по возвращенiи соглядатаевъ не захотѣли идти воевать съ сильными Аморреями; они роптали на Господа и не вѣрили Ему, хотя Онъ видимо присутствовалъ въ столпѣ облачномъ и огненномъ; посему Господь клялся въ гнѣвѣ, что никто изъ рода того злаго не увидитъ доброй земли обѣтованной, кромѣ Халева и Iисуса Навина, даже самъ Моисей въ послѣдствiи (ср. Числ. XX, 12) подпалъ тому же осужденiю; и вотъ Господь, обѣщая дать ту землю дѣтямъ осужденныхъ, повелѣлъ идти назадъ въ пустыню къ Чермному морю; невѣрующiе было не послушались и хотѣли проникнуть въ Ханаанъ, но были поражены Аморреями и потомъ съ плачемъ и въ унынiи долго пребывали въ Кадесѣ (ст. 19–46). Моисей вспоминаетъ далѣе, какъ послѣ долгаго, многолѣтняго скитанiя въ пустынѣ вокругъ горы Сеира и пребыванiя у Чермнаго моря Господь повелѣлъ идти опятъ къ сѣверу, къ южнымъ границамъ Ханаана, и запретилъ при проходѣ предѣловъ братьевъ своихъ, сыновъ Исавовыхъ въ Сеирѣ, воевать съ ними, потому что самъ Богъ далъ имъ во владѣнiе гору Сеиръ; какъ потомъ, когда Евреи вынуждены были обойти гору Сеиръ и подошли къ предѣламъ земли Моавитской, Господь запретилъ также воевать съ Моавитянами, сынами Лотовыми, потому что ихъ земли не предназначены во владѣнiе Евреямъ; какъ такимъ же образомъ, когда Евреи прошли долину Заредъ и у нихъ вымерли изъ среды народа всѣ осужденные Богомъ назадъ тому 38 лѣтъ. Господь запретилъ воевать съ Аммонитянами и брать земли этихъ сыновъ Лотовыхъ (гл. II, 1–23</w:t>
      </w:r>
      <w:r>
        <w:rPr>
          <w:rStyle w:val="FootnoteCharacters"/>
          <w:rStyle w:val="FootnoteAnchor"/>
          <w:lang w:val="en-US"/>
        </w:rPr>
        <w:footnoteReference w:id="108"/>
      </w:r>
      <w:r>
        <w:rPr>
          <w:lang w:val="en-US"/>
        </w:rPr>
        <w:t>); но Господь повелѣлъ воевать съ Сигономъ, царемъ Аморрейскимъ, и отнять его земли (ст. 24–31). По сему повелѣнiю Господню, Евреи побѣдили Сигона, истребили весь народъ его, взяли въ добычу скотъ и имѣнiе и заняли всѣ города его отъ Ароира на потокѣ Арнонѣ до горъ Галаада (ст. 32–37). Послѣ этого по повелѣнiю Господа и при Его помощи побѣдили Евреи Ога, царя Васанскаго, и взяли всѣ города его, а города были укрѣплены высокими стѣнами, воротами и запорами; самъ царь Огъ былъ исполинъ изъ рода Рефаимовъ, и одръ у него былъ желѣзный длиною въ 10 локтей и шириною въ 4 локтя (гл. III, 1–11). Отдавши завоеванныя земли колѣнамъ Рувимову и Гадову и полуколѣну Манассiину, Моисей просилъ милости у Господа: "дай мнѣ перейти и увидѣть ту добрую землю, которая за Iорданомъ"; но Господь приказамъ ему готовиться къ смерти и передать Іисусу Навину водительство народомъ (ст. 12–29). Въ виду этой кончины и въ виду вступленiя Евреевъ въ ту прекрасную землю, землю обѣтованiя, Моисей обращается къ народу съ горячимъ увѣщанiемъ соблюдать заповѣди Господа, которыя теперь онъ будетъ сообщать Евреямъ, "не прибавлять къ заповѣданному, и не убавлять отъ того"; предостерегаетъ отъ забвенiя чудесныхъ дѣлъ Божiихъ, которыхъ они были свидѣтелями, особенно отъ забвенiя синайскаго великаго богоявленiя и синайскаго завѣта, и въ концѣ рѣчи говоритъ: "храни постановленiя Его и заповѣди Его, которыя я заповѣдую тебѣ нынѣ, чтобы хорошо было тебѣ и сынамъ твоимъ послѣ тебя, и чтобы ты много времени пробылъ на той землѣ, которую Господь Богъ твой, даетъ тебѣ навсегда" (гл. IV, 1–40).</w:t>
      </w:r>
    </w:p>
    <w:p>
      <w:pPr>
        <w:pStyle w:val="Normal"/>
        <w:rPr>
          <w:lang w:val="en-US"/>
        </w:rPr>
      </w:pPr>
      <w:r>
        <w:rPr>
          <w:lang w:val="en-US"/>
        </w:rPr>
        <w:t>Послѣ этой рѣчи Моисей назначилъ три города убѣжища за Iорданомъ: Бецеръ въ колѣнѣ Рувимовомъ, Рамоѳъ въ колѣнѣ Гадовомъ и Голанъ въ колѣнѣ Манассiиномъ (ст. 41–43).</w:t>
      </w:r>
    </w:p>
    <w:p>
      <w:pPr>
        <w:pStyle w:val="Normal"/>
        <w:rPr/>
      </w:pPr>
      <w:r>
        <w:rPr>
          <w:lang w:val="en-US"/>
        </w:rPr>
        <w:t xml:space="preserve">2. Приступомъ ко </w:t>
      </w:r>
      <w:r>
        <w:rPr>
          <w:i/>
          <w:lang w:val="en-US"/>
        </w:rPr>
        <w:t>второй рѣчи</w:t>
      </w:r>
      <w:r>
        <w:rPr>
          <w:lang w:val="en-US"/>
        </w:rPr>
        <w:t xml:space="preserve"> Моисея служитъ указанiе, что содержащiеся въ ней "законъ, повелѣнiя, постановленiя и уставы". произнесены Моисеемъ за Iорданомъ на долинѣ противъ Беѳ-Фегора (ст. 44–49). Въ этой второй рѣчи Моисея (гл. V–XXVI) содержится:</w:t>
      </w:r>
    </w:p>
    <w:p>
      <w:pPr>
        <w:pStyle w:val="Normal"/>
        <w:rPr/>
      </w:pPr>
      <w:r>
        <w:rPr>
          <w:lang w:val="en-US"/>
        </w:rPr>
        <w:t xml:space="preserve">а) </w:t>
      </w:r>
      <w:r>
        <w:rPr>
          <w:i/>
          <w:lang w:val="en-US"/>
        </w:rPr>
        <w:t>повтореніе заповѣдей десятословія объясненіе ихъ значенiя и увѣщаніе къ исполненiю ихъ</w:t>
      </w:r>
      <w:r>
        <w:rPr>
          <w:lang w:val="en-US"/>
        </w:rPr>
        <w:t xml:space="preserve"> (гл. V–XI).–Моисей приглашаетъ Израильтянъ "выучить" заповѣди десятословiя, потому что онѣ составляютъ сущность завѣта, заключеннаго съ ними Богомъ на Хоривѣ, и, повторивши эти заповѣди (ср. Исх. XX), онъ замѣчаетъ, что самъ Господь изрекъ ихъ громогласно изъ среды огня, облака и мрака и самъ написалъ ихъ на двухъ каменныхъ скрижаляхъ. Остальные законы выслушивалъ отъ Господа уже только Моисей и передавалъ ихъ народу, какъ просили о томъ сами Израильтяне (гл. V). Эти заповѣди завѣта требуютъ: вѣры въ </w:t>
      </w:r>
      <w:r>
        <w:rPr>
          <w:i/>
          <w:lang w:val="en-US"/>
        </w:rPr>
        <w:t>единаго</w:t>
      </w:r>
      <w:r>
        <w:rPr>
          <w:lang w:val="en-US"/>
        </w:rPr>
        <w:t xml:space="preserve"> Бога ("слушай, Израиль, Господь, Богъ нашъ, Господь единъ есть"); любить Его всѣмъ сердцемъ, всею душею и силами (ср. Марк. XII, 29 и 30), клясться Его только именемъ, а не идти въ слѣдъ боговъ иныхъ, и дѣлать, справедливое и доброе предъ очами Господа, и учить тому же дѣтей своихъ (гл. VI). На основанiи вѣры въ единаго Бога и любви къ Нему Моисей требуетъ во исполненiе суда Божiя, чтобы Израильтяне, вступивши въ Ханаанъ, </w:t>
      </w:r>
      <w:r>
        <w:rPr>
          <w:i/>
          <w:lang w:val="en-US"/>
        </w:rPr>
        <w:t>предали заклятiю</w:t>
      </w:r>
      <w:r>
        <w:rPr>
          <w:lang w:val="en-US"/>
        </w:rPr>
        <w:t xml:space="preserve"> семь Ханаанскихъ народовъ и не вступали съ ними ни въ какой союзъ и непременно истребили всѣ предметы идолопоклонства; Израильтяне должны понимать, что они–"народ избранный, святый у Господа своего", а Господь ихъ есть </w:t>
      </w:r>
      <w:r>
        <w:rPr>
          <w:i/>
          <w:lang w:val="en-US"/>
        </w:rPr>
        <w:t>Богъ вѣрный</w:t>
      </w:r>
      <w:r>
        <w:rPr>
          <w:lang w:val="en-US"/>
        </w:rPr>
        <w:t>, который хранитъ условiя завѣта синайскаго и въ милостяхъ любящимъ Его, и въ наказанiяхъ ненавидящимъ Его; Онъ благословитъ Израиля всѣми благами земли и изгонитъ Хананеянъ шершнями и истребитъ ихъ мало по малу по мѣрѣ заселенiя Евреями земли обѣтованной; но и Евреи съ своей стороны должны истребить всѣ кумиры тѣхъ язычниковъ (гл. VII). Чтобы Израильтяне были послушны Господу въ землѣ обѣтованной, Моисей напоминаетъ имъ о сороколѣтнемъ странствованiи въ пустынѣ, гдѣ Господь воспитывалъ ихъ и лишенiями, и чудеснымъ даянiемъ всего необходимаго къ жизни, питая ихъ насущнымъ хлѣбомъ–</w:t>
      </w:r>
      <w:r>
        <w:rPr>
          <w:i/>
          <w:lang w:val="en-US"/>
        </w:rPr>
        <w:t>манною</w:t>
      </w:r>
      <w:r>
        <w:rPr>
          <w:lang w:val="en-US"/>
        </w:rPr>
        <w:t>, дабы показать, что "не однимъ хлѣбомъ живетъ человѣкъ, но всякимъ словомъ, исходящимъ изъ устъ Господа" (ср. Мѳ. IV, 4); посему, когда Израиль будетъ пользоваться въ Ханаанѣ всѣми земными благами, онъ долженъ смотрѣть, чтобы не надмилось сердце его и не забылъ онъ Господа своего, думая, что онъ своею силою прiобрѣлъ всѣ эти богатства (гл. VIII). Моисей обѣщаетъ, что при помощи Божiей Израильтяне овладѣютъ въ Ханаанѣ народами сильнѣйшими себя, городами большими, съ укрѣпленiями до небесъ, и побѣдятъ даже многочисленныхъ и великорослыхъ Энакимовъ; но они не должны воображать, что Господь сдѣлаетъ это ради праведности ихъ; Господь сдѣлаетъ это за нечестiе народовъ тѣхъ и ради клятвеннаго обѣтованiя Аврааму, Исааку и Iакову (IX, 1–5). Чтобы возбудить въ Израильтянахъ чувство смиренiя и сознанiя собственнаго недостоинства, Моисей припоминаетъ грѣхи ихъ, сколько разъ они прогнѣвляли Бога отъ самаго исхода изъ Египта и до прихода на мѣсто сiе; припоминаетъ, какъ при Хоривѣ они сдѣлали себѣ литый истуканъ и тѣмъ расторгнули завѣтъ съ Богомъ, и Господь въ гнѣвѣ хотѣлъ истребить ихъ; только горячею, самоотверженною сорокодневною молитвою Моисей спасъ ихъ тогда отъ гибели; также и въ Таверѣ (ср. Числ. XI, 1–3), въ Массѣ (Исх. XVII, 7), и въ Кибротъ-Гаттаавѣ (Числ. XI, 4 и 34), и въ Кадесъ-Варни (Числ. XIII и XIV) они раздражали Господа; только по молитвѣ Моисея въ то время у Синая Господь возстановилъ нарушенный завѣтъ и отдѣлилъ колѣно Левiино на служенiе Себѣ вмѣсто всѣхъ; и такъ Господь требуетъ только послушанiя и исполненiя заповѣдей Его, посему нужно "обрѣзать крайнюю плоть сердца своего и не быть впредь жестоковыйными" (гл. IX, 6–X, 22). Чтобы укрѣпить въ сердцахъ своихъ слушателей любовь къ Господу и рѣшимость исполнять Его заповѣди, Моисей приглашаетъ ихъ вспомнить чудеса Господа, крѣпкую и высокую руку Его, когда Онъ поражалъ Египетъ, Фараона и воинство его и когда покаралъ Даѳана и Авирона; рисуетъ передъ ними преимущественную красоту и орошенiе земли Ханаанской въ сравненiи съ землею Египетскою, предвѣщаетъ въ случаѣ благочестiя Евреевъ непрерывное плодородiе земли обѣтованной и расширенiе предѣловъ владѣнiя ихъ до Ливана, рѣки Евфрата и Средиземнаго моря, и наконецъ внушительно говоритъ: "вотъ, я предлагаю вамъ сегодня благословенiе и проклятiе: благословенiе, если послушаете заповѣдей Господа, а проклятiе, если не послушаете и пойдете въ слѣдъ боговъ иныхъ" (гл. XI).</w:t>
      </w:r>
    </w:p>
    <w:p>
      <w:pPr>
        <w:pStyle w:val="Normal"/>
        <w:rPr/>
      </w:pPr>
      <w:r>
        <w:rPr>
          <w:lang w:val="en-US"/>
        </w:rPr>
        <w:t xml:space="preserve">б) </w:t>
      </w:r>
      <w:r>
        <w:rPr>
          <w:i/>
          <w:lang w:val="en-US"/>
        </w:rPr>
        <w:t>частные законы</w:t>
      </w:r>
      <w:r>
        <w:rPr>
          <w:lang w:val="en-US"/>
        </w:rPr>
        <w:t xml:space="preserve"> (повторительно и съ разъясненiемъ) </w:t>
      </w:r>
      <w:r>
        <w:rPr>
          <w:i/>
          <w:lang w:val="en-US"/>
        </w:rPr>
        <w:t>о поведенiи Израиля предъ Господомъ</w:t>
      </w:r>
      <w:r>
        <w:rPr>
          <w:lang w:val="en-US"/>
        </w:rPr>
        <w:t xml:space="preserve"> (гл. XII–XVI, 17).–Требуя исполненiя прежде даннаго закона (см. Исх. XXXIV, 18) объ истребленiи въ Ханаанѣ всѣхъ предметовъ идолопоклонства съ уничтоженiемъ всѣхъ многочисленныхъ мѣстъ языческаго богослуженiя и самыхъ языческихъ наименованiй этихъ мѣстъ, Моисей свидѣтельствуетъ, что Господь изберетъ въ землѣ обѣтованной </w:t>
      </w:r>
      <w:r>
        <w:rPr>
          <w:i/>
          <w:lang w:val="en-US"/>
        </w:rPr>
        <w:t>одно мѣсто</w:t>
      </w:r>
      <w:r>
        <w:rPr>
          <w:lang w:val="en-US"/>
        </w:rPr>
        <w:t xml:space="preserve"> для пребыванiя Своего имени, куда Израильтяне и должны будутъ собираться для приношенiя своихъ жертвъ и для празднественныхъ пиршествъ. Тамъ, въ землѣ обѣтованiя и своего упокоенiя, Евреи должны строже исполнять свои религiозныя обязанности, а не такъ, какъ это было во время странствованiя, когда каждый дѣлалъ то, что ему кажется правильнымъ. Тамъ должны Евреи на то мѣсто, которое изберетъ Господь, приносить всѣ свои жертвы, обязательныя, по обѣту и по усердiю, и </w:t>
      </w:r>
      <w:r>
        <w:rPr>
          <w:i/>
          <w:lang w:val="en-US"/>
        </w:rPr>
        <w:t>вторыя десятины</w:t>
      </w:r>
      <w:r>
        <w:rPr>
          <w:lang w:val="en-US"/>
        </w:rPr>
        <w:t xml:space="preserve"> на учрежденiе трапезы и угощенiя бѣдныхъ и левитовъ (ср. Числ. XVIII, 21. 24–31); нельзя ѣсть мяса жертвенныхъ животныхъ и эти десятины на всякомъ мѣстѣ, какъ это дѣлаютъ язычники; закланiе животнаго для простой пищи можетъ быть сдѣлано и на всякомъ мѣстѣ (ср. Лев. XVII, 1–7), но вкушенiе такого мяса не будетъ священнодѣйствiемъ и его можетъ вкушать чистый и нечистый, только кровь не должно ѣсть, а должно проливать на землю, какъ воду (гл. XII. 1–28). Относительно уклоненiя отъ всего языческаго нужно строго исполнять законы, "не прибавляя къ тому и не убавляя отъ того": ложныхъ пророковъ, увлекающихъ знаменiями и чудесами къ служенiю богамъ инымъ, нужно предавать смерти; не должно жалѣть и родственниковъ идолопоклонниковъ, а должно предавать ихъ суду общества и казнить чрезъ побiенiе камнями; если и цѣлый городъ впадетъ въ идолопоклонство, то должно предать его заклятiю, жителей истребить мечемъ, а городъ сжечь и предать вѣчному запустѣнiю (гл. XII, 29–XIII); въ отличiе отъ язычниковъ не должно дѣлать нарѣзовъ на тѣлѣ и выстригать волосъ надъ глазами въ качествѣ траурныхъ знаковъ по умершимъ, не должно ѣсть и всякой мерзости, какъ ѣдятъ язычники, а должно ѣсть только чистыхъ изъ скотовъ, рыбъ и птицъ (ср. Лев. XI, 1–23); </w:t>
      </w:r>
      <w:r>
        <w:rPr>
          <w:i/>
          <w:lang w:val="en-US"/>
        </w:rPr>
        <w:t>вторую</w:t>
      </w:r>
      <w:r>
        <w:rPr>
          <w:lang w:val="en-US"/>
        </w:rPr>
        <w:t xml:space="preserve"> десятину ежегоднаго урожая хлѣба, вина и елея, а также приплодъ первенцевъ отъ скота должно ѣсть только при скинiи, на томъ мѣстѣ, которое изберетъ Господь, при обязательныхъ путешествiяхъ на богомолье въ праздники; при дальности же разстоянiя того мѣста и трудности пути можно продать всю десятину на мѣстѣ, а потомъ, на вырученное серебро купить на мѣстѣ богослуженiя всего для празднственной трапезы и угощенiя левитовъ; но чрезъ три года эту вторую десятину можно и не носить къ постоянному мѣсту богослуженiя, а употреблять на мѣстѣ жительства своего въ пользу левитовъ и всѣхъ бѣдныхъ (гл. XIV).–</w:t>
      </w:r>
      <w:r>
        <w:rPr>
          <w:i/>
          <w:lang w:val="en-US"/>
        </w:rPr>
        <w:t>(Такимъ образомъ эта десятина два года должна быть израсходована на путешествiя къ мѣсту богослуженія и на учрежденіе тамъ пиршествъ на третій годъ домохозяинъ, оставаясь дома, долженъ употребить ее на дѣла благотворительности; потомъ опять два года должно употребить эту десятину па путешествiя къ мѣсту богослуженiя, въ шестой годъ употреблять, какъ и въ третій, а въ седьмой годъ, субботній, десятина съ полей не взималась, потому что поля не засѣвались и самоурожай предоставлялся въ пользу бѣдныхъ</w:t>
      </w:r>
      <w:r>
        <w:rPr>
          <w:lang w:val="en-US"/>
        </w:rPr>
        <w:t xml:space="preserve"> (Исх. XXIII, 10 и Лев. XXV, 2–7).)–Въ седьмой, </w:t>
      </w:r>
      <w:r>
        <w:rPr>
          <w:i/>
          <w:lang w:val="en-US"/>
        </w:rPr>
        <w:t>субботнiй</w:t>
      </w:r>
      <w:r>
        <w:rPr>
          <w:lang w:val="en-US"/>
        </w:rPr>
        <w:t>, годъ тѣмъ болѣе нужно благотворить бѣднымъ; въ этотъ годъ должно прощать долгъ ближнему своему, Еврею, задолжавшему по нищетѣ своей; съ иноплеменника можно взыскивать долгъ и въ этотъ годъ, а бѣдному Еврею нужно прощать: также и рабу Еврею, прослужившему у богатаго Еврея законныхъ шесть лѣтъ (ср. Исх. XXI, 1–6), хозяинъ долженъ въ седьмой годъ при отпускѣ его на свободу дать отъ скота, или гумна своего, или точила своего, а не отпускать его съ пустыми руками (гл. ХV, 1–18). Повторяя законъ о посвященiи Богу первенцевъ чистаго скота (см. Исх. XIII, 2 и 12 и Числ. XVIII, 17 и 18), Моисей дополняетъ его повелѣнiемъ не работать на волѣ первенцѣ и не стричь первородныхъ изъ мелкаго скота, а приводить ихъ къ мѣсту богослуженiя и вкушать ихъ мясо въ качествѣ мирной жертвы; если первенцы скота будутъ съ порокомъ, препятствующимъ приносить ихъ въ жертву, то можно мясо такихъ первенцевъ употреблять въ обыкновенную пищу (гл. XV, 19–23). Обязательно каждому Еврею домохозяину и всѣмъ взрослымъ мужескаго пола путешествовать къ мѣсту богослуженiя, которое изберетъ Господь, три раза въ годъ: въ праздникъ опрѣсноковъ для закланiя и вкушенiя пасхальнаго агнца, въ "праздникъ седмицъ" (или пятидесятницу) и на шесть дней праздника кущей; "не должно являться предъ лице Господа съ пустыми руками, но каждый съ даромъ въ рукѣ своей, смотря по благословенiю Господа, какое Онъ далъ" (гл. XVI, 1–17).</w:t>
      </w:r>
    </w:p>
    <w:p>
      <w:pPr>
        <w:pStyle w:val="Normal"/>
        <w:rPr/>
      </w:pPr>
      <w:r>
        <w:rPr>
          <w:lang w:val="en-US"/>
        </w:rPr>
        <w:t xml:space="preserve">в) </w:t>
      </w:r>
      <w:r>
        <w:rPr>
          <w:i/>
          <w:lang w:val="en-US"/>
        </w:rPr>
        <w:t>законы судебные въ примѣненiи къ будущей осѣдлой жизни въ Ханаанѣ</w:t>
      </w:r>
      <w:r>
        <w:rPr>
          <w:lang w:val="en-US"/>
        </w:rPr>
        <w:t xml:space="preserve"> (гл. XVI, 18–XXVI).–Въ будущихъ городахъ своихъ Израильтяне вездѣ должны поставить судей (по преданiю, </w:t>
      </w:r>
      <w:r>
        <w:rPr>
          <w:i/>
          <w:lang w:val="en-US"/>
        </w:rPr>
        <w:t>семь</w:t>
      </w:r>
      <w:r>
        <w:rPr>
          <w:lang w:val="en-US"/>
        </w:rPr>
        <w:t xml:space="preserve"> изъ старѣйшинъ) и надзирателей (–</w:t>
      </w:r>
      <w:r>
        <w:rPr>
          <w:i/>
          <w:lang w:val="en-US"/>
        </w:rPr>
        <w:t>два</w:t>
      </w:r>
      <w:r>
        <w:rPr>
          <w:lang w:val="en-US"/>
        </w:rPr>
        <w:t xml:space="preserve"> изъ левитовъ), чтобы они судили народъ праведно по закону, безъ лицепрiятiя и взятокъ. Эти мѣстные судьи должны наблюдать, чтобы не были насаждаемы рощи при временныхъ жертвенникахъ Iеговѣ, чтобы не ставились "столбы" (слав. "капища") въ честь Астарты (XVI, 18–22) и чтобы животныя, назначаемыя для общественныхъ жертвъ, были безъ порока (XVII, 1); особенно тщательно они должны изслѣдовать дѣла тайнаго идолослуженiя солнцу и лунѣ и строго наказывать такихъ идолопоклонниковъ смертiю, но только по свидѣтельству двухъ, или трехъ свидѣтелей (ст. 2–7). Въ случаѣ, если мѣстные судьи не могутъ рѣшить какого-нибудь затруднительнаго дѣла и между судьями окажется разногласiе, то должно обращаться къ высшему суду первосвященника, или "судьѣ, который будетъ въ тѣ дни"; ихъ приговоръ долженъ быть окончательнымъ, и кто не подчинится ихъ приговору, тотъ долженъ умереть (ст. 8–13).</w:t>
      </w:r>
    </w:p>
    <w:p>
      <w:pPr>
        <w:pStyle w:val="Normal"/>
        <w:rPr/>
      </w:pPr>
      <w:r>
        <w:rPr>
          <w:lang w:val="en-US"/>
        </w:rPr>
        <w:t>Въ случаѣ избранiя царя, по примѣру другихъ народовъ, должно, чтобы царь былъ избранъ изъ Израильтянъ, а не изъ иноземцевъ, чтобы онъ для постояннаго руководства имѣлъ списокъ закона, хранящагося у священниковъ–Левитовъ, и чтобы не уклонялся отъ этого закона ни направо, ни налѣво (ст. 14–20). Такимъ образомъ законъ и священники, его блюстители и толкователи, матерiальное обезпеченiе которыхъ беретъ подъ Свое особое покровительство Господь, отдавая имъ Свою часть, должны быть всегдашними руководителями жизни Израиля (гл. ХVIII, 1–8), и народъ Божiй не долженъ увлекаться въ Ханаанѣ разными прорицателями, гадателями, чародѣями и волшебниками, какъ чрезвычайными вѣстниками тайнъ религiозныхъ и открывателями особой воли Божiей,–для Израиля Господь предназначилъ не то; еще на Хоривѣ Онъ обѣтовалъ послать чрезвычайнаго Пророка, подобнаго Моисею, для сообщенiя полной воли Божiей и новаго закона; этого Пророка должно слушать, а ложныхъ пророковъ предавать смерти (ст. 9–22).–</w:t>
      </w:r>
      <w:r>
        <w:rPr>
          <w:i/>
          <w:lang w:val="en-US"/>
        </w:rPr>
        <w:t>Таковы должны быть личные представители суда и исполнители закона.–Высшее судилище</w:t>
      </w:r>
      <w:r>
        <w:rPr>
          <w:lang w:val="en-US"/>
        </w:rPr>
        <w:t xml:space="preserve"> (изъ первосвященника и священниковъ, или верховный Судiя–см. гл. ХVII, 9–12 и XIX, 17) для обезпеченiя правосудiя обязано по завоеванiи Ханаана назначить тамъ три города убѣжища для невольныхъ убiйцъ и устроить къ нимъ хорошiя дороги, а когда предѣлы владѣнiй Израиля распространятся до самыхъ большихъ границъ, обѣщанныхъ праотцамъ (см. Быт. XV, 18), то назначить еще три города убѣжища; для обезпеченiя поземельныхъ владѣнiй должно строго наблюдать, чтобы не передвигались межи, какiя положены будутъ отцами–начальниками; для охраненiя же правосудiя осужденiе виновнаго должно состояться при имѣнiи двухъ, или трехъ свидѣтелей, а ложнаго свидѣтеля должно подвергать тому же наказанiю, какое онъ злоумышлялъ ближнему своему (гл. XIX); при выступленiи ополченiя на войну противъ сильнаго врага священникъ ("</w:t>
      </w:r>
      <w:r>
        <w:rPr>
          <w:i/>
          <w:lang w:val="en-US"/>
        </w:rPr>
        <w:t>помазанный войны</w:t>
      </w:r>
      <w:r>
        <w:rPr>
          <w:lang w:val="en-US"/>
        </w:rPr>
        <w:t xml:space="preserve">") долженъ ободрить ополченцевъ обѣщанiемъ помощи Божiей, а надзиратели–книгочiя (вѣроятно изъ левитовъ) должны объявить льготу отъ воинской повинности: всѣмъ построившимъ новый домъ, но не успѣвшимъ обновить его, насадившимъ виноградникъ, но не вкусившимъ плодовъ его, и обручившимся съ женою, а также объявить свободу возвратиться въ свой домъ всѣмъ робкимъ и малодушнымъ; во время войны съ внѣ-ханаанскими народами при осадѣ города нужно сначала предложить жителямъ города миръ на условiи дани и подчиненiя Евреямъ, и если это условiе не будетъ принято, то по взятiи города–умертвить всѣхъ взрослыхъ мужескаго пола, а женъ, дѣтей, скотъ и всѣ имѣнiя брать себѣ въ добычу; но жителей городовъ въ Ханаанѣ должно предавать заклятію и ни одной души не оставлять въ живыхъ; при осадѣ городовъ не нужно уничтожать плодовыхъ деревьевъ и опустошать окрестностей (гл. XX). </w:t>
      </w:r>
      <w:r>
        <w:rPr>
          <w:i/>
          <w:lang w:val="en-US"/>
        </w:rPr>
        <w:t>Мѣстные суды</w:t>
      </w:r>
      <w:r>
        <w:rPr>
          <w:lang w:val="en-US"/>
        </w:rPr>
        <w:t xml:space="preserve"> (см. гл. XVI, 18) должны наблюдать: чтобы убiйство человѣка при неизвѣстности убiйцы, когда трупъ убитаго найденъ будетъ въ полѣ, очищено было обрядами закланiя телицы и омовенiемъ рукъ надъ главою телицы старѣйшинами ближайшаго города къ мѣсту убiйства (XXI, 1–9); чтобы взявшiй въ замужество себѣ въ качествѣ наложницы военноплѣнную женщину не продавалъ ее потомъ и не обращалъ въ рабство, а, если она ему не угодна, отпускалъ ее на свободу (ст. 10–14); чтобы отецъ, имѣя двухъ женъ: любимую и нелюбимую, не лишалъ первенца отъ нелюбимой двойной части въ наслѣдствѣ въ пользу сына отъ любимой жены (ст. 15–17); чтобы родители о буйствѣ и непокорности сына доносили старѣйшинамъ города, и чтобы по суду старѣйшинъ побивали такого сына камнями (ст. 18–21), и чтобы тѣло казненнаго смертiю и по суду повѣшенное на деревѣ погребено было въ тотъ же день, а не ночевало на деревѣ, ибо "проклятъ отъ Бога всякъ висяй на древѣ; (ст. 22 и 23 ср. Гал. III, 13). Старѣйшины–судьи наблюдаютъ также и за исполненiемъ такихъ законовъ, которые обязательны только по религiозной совѣсти, какъ то: чтобы нашедшiй заблудившуюся скотину и потерянную вещь ближняго постарался возвратить ее хозяину (гл. XXII. 1–4); чтобы женщины не одѣвались въ мужскiя одежды, а мужчины–въ женскiя, ибо это–мерзость языческая (ст. 5); чтобы нашедшiй птичье гнѣздо съ птенцами или яйцами не бралъ вмѣстѣ съ ними и матери (ст. 6 и 7); чтобы домохозяинъ при постройкѣ дома всегда дѣлалъ перила вокругъ кровли, чтобы не упалъ кто съ кровли и не убился (ст. 8); чтобы никто </w:t>
      </w:r>
      <w:r>
        <w:rPr>
          <w:i/>
          <w:lang w:val="en-US"/>
        </w:rPr>
        <w:t>изъ подражанiя языческимъ суевѣрiямъ</w:t>
      </w:r>
      <w:r>
        <w:rPr>
          <w:lang w:val="en-US"/>
        </w:rPr>
        <w:t xml:space="preserve"> не засѣвалъ виноградника своего двумя родами сѣмянъ, не пахалъ на волѣ и ослѣ вмѣстѣ, не надѣвалъ одежды, сдѣланной изъ шерсти и льна вмѣстѣ, а для памятованiя закона (см. Числ. XV, 38 и 39) всякiй дѣлалъ себѣ кисточки на четырехъ углахъ плаща (ст. 9–12); а затѣмъ заповѣдуется судить и наказывать въ разныхъ случаяхъ прелюбодѣянiя (ст. 13–30).–Большинство постановленiй, содержащихся въ гл. XXIII, ХХIV, XXV и XXVI, 1–15, вѣроятно, въ своемъ исполненiи подлежали вѣдѣнiю </w:t>
      </w:r>
      <w:r>
        <w:rPr>
          <w:i/>
          <w:lang w:val="en-US"/>
        </w:rPr>
        <w:t>высшаго судилища священниковъ</w:t>
      </w:r>
      <w:r>
        <w:rPr>
          <w:lang w:val="en-US"/>
        </w:rPr>
        <w:t xml:space="preserve">, именно они должны были наблюдать: чтобы въ общество Господне (слав. "въ храмъ Господень") не былъ допускаемъ на равныхъ правахъ съ Евреями каженникъ и скопецъ изъ прозелитовъ, чтобы сынъ блудницы, посвященной Астартѣ, и всякiй Моавитянинъ и Аммонитянинъ не допускались въ общество Господне со всѣмъ своимъ поколѣнiемъ во вѣки; но не должно гнушаться Идумеянина и Египтянина, и дѣти прозелитовъ изъ этихъ народовъ могутъ въ третьемъ поколѣнiи войти въ общество Господне (XXIII, 1–8); чтобы въ военномъ станѣ во время похода на непрiятеля, когда въ станѣ присутствуетъ кивотъ завѣта, наблюдались законная чистота и гигiеническая опрятность (ст. 9–14); чтобы рабъ иноплеменный, прибѣжавшiй въ землю Израилеву, былъ покровительствуемъ тамъ и не былъ выдаваемъ въ руки господина его (ст. 15 и 16); чтобы не было терпимо, какъ мерзость предъ Господомъ, посвященiе на блудъ Израильтянки или Израильтянина, и плата за такой блудъ не должна быть принимаема въ пользу дома Божiя (ст. 17 и 18); чтобы никто изъ Евреевъ не давалъ въ ростъ Еврею же ни денегъ, ни хлѣба (ст. 19 и 20); чтобы обѣты, данные Богу, неуклонно были исполняемы (ст. 21–23); чтобы голодный, срывая на нивѣ ближняго своего колосья для утоленiя голода, не смѣлъ съ серпомъ ходить на ниву ближняго; также, чтобы зашедшiй въ виноградникъ ближняго своего не уносилъ съ собою ягодъ въ сосудѣ, но онъ можетъ ѣсть тамъ до-сыта (ст. 24 и 25). Запрещается мужу, давшему разводное письмо женѣ, опять жениться на ней въ случаѣ ея </w:t>
      </w:r>
      <w:r>
        <w:rPr>
          <w:i/>
          <w:lang w:val="en-US"/>
        </w:rPr>
        <w:t>оскверненiя</w:t>
      </w:r>
      <w:r>
        <w:rPr>
          <w:lang w:val="en-US"/>
        </w:rPr>
        <w:t xml:space="preserve"> бракомъ съ другимъ мужемъ во время развода съ первымъ (гл. ХХІV. 1–4), а молодому супругу въ первый годъ его брака повелѣвается давать льготу отъ воинской повинности и другихъ (ст. 5); запрещается по человѣколюбiю брать въ залогъ у бѣднаго жернова ручной мельницы, но повелѣвается казнить смертiю за насилiе и воровство кого-либо изъ Евреевъ и за продажу его въ рабство (ст. 6 и 7 ср. Быт. ХХХVII, 28); повелѣвается въ случаѣ проказы обращаться къ священникамъ и строго исполнять указываемые ими законы (ст. 8 и 9 ср. Лев. XIII); запрещается богатымъ вторгаться въ дома для полученiя долга съ должника, а, взявши въ залогъ верхнее платье бѣдняка, должно возвращать этотъ залогъ при захожденiи солнца, чтобы "онъ легъ спать въ одеждѣ своей", также запрещается удерживать плату наемника–поденщика до другаго дня (ст. 10–15). Вообще на судѣ должна царить строгая справедливость, а въ отношенiяхъ ближнихъ–человѣколюбiе и милость: посему не должно казнить отца за преступленiя дѣтей, ни дѣтей за преступленiе отца, не должно и извращать суда по отношенiю къ пришельцамъ и сиротамъ (ст. 16–18); изъ состраданiя къ пришельцамъ, сиротамъ и вдовамъ не должно возвращаться на ниву, чтобы взять забытый снопъ, но предоставить его, а также и остатки маслинъ и винограда въ саду указаннымъ бѣднякамъ (ст. 19–22 ср. Лев. XIX, 9 и 10 и XXIII, 22); тѣлесное наказанiе кнутомъ или розгами не должно безобразить и увѣчить виновнаго, посему не давать виновному больше сорока ударовъ (гл. XXV, 1–3), но, наказывая виновныхъ, должно достойно награждать трудящихся на общую пользу (ст. 4 ср. 1 Тим. V, 17–19 и 1 Кор. IX, 9); древнiй обычай </w:t>
      </w:r>
      <w:r>
        <w:rPr>
          <w:i/>
          <w:lang w:val="en-US"/>
        </w:rPr>
        <w:t>деверскаго брака</w:t>
      </w:r>
      <w:r>
        <w:rPr>
          <w:lang w:val="en-US"/>
        </w:rPr>
        <w:t xml:space="preserve"> (ср. Быт. ХХХVIII, 8) должно соблюдать, какъ законъ, и отказывающагося возстановить имя брата своего во Израилѣ должно наказывать безчестiемъ (ст. 5–10), а женщину, покусившуюся лишить какого-либо мужа способности къ дѣторожденiю, нужно наказать отсѣченiемъ руки ея (ст. 11 и 12); въ торговлѣ, при покупкѣ и продажѣ, не должно употреблять фальшивыхъ гирь и фальшивыхъ мѣръ,–такая неправда–мерзость въ очахъ Божiихъ (ст. 18–16). Таже справедливость и законъ (см. Исх. XVII, 14–16) требуютъ, чтобы Израильтяне помнили безчеловѣчное и преступное нападенiе Амаликитянъ на Евреевъ въ пустынѣ и въ свое время изгладили память этого разбойническаго племени изъ поднебесной (ст. 17–19). Въ заключенiе этой своей рѣчи Моисей, повторяя законъ о принесенiи Богу начатковъ всѣхъ плодовъ земли обѣтованной и объ отдѣленiи второй десятины этихъ плодовъ въ третiй годъ въ пользу левитовъ и бѣдныхъ, заповѣдуетъ вѣрующимъ возносить при этомъ благодарственныя молитвы Господу при жертвенникѣ (гл. XXVI, 1–15) и обращается къ слушателямъ съ увѣщанiемъ исполнять всѣ изложенные постановленiя и законы, какъ и обѣщался народъ, чтобы Господь "поставилъ Израиля выше всѣхъ народовъ въ чести, славѣ и великолѣпiи" (ст. 16–19).</w:t>
      </w:r>
    </w:p>
    <w:p>
      <w:pPr>
        <w:pStyle w:val="Normal"/>
        <w:rPr/>
      </w:pPr>
      <w:r>
        <w:rPr>
          <w:lang w:val="en-US"/>
        </w:rPr>
        <w:t xml:space="preserve">3. Вторая рѣчь Моисея имѣла по своему содержанiю значенiе </w:t>
      </w:r>
      <w:r>
        <w:rPr>
          <w:i/>
          <w:lang w:val="en-US"/>
        </w:rPr>
        <w:t>повторенiя закона</w:t>
      </w:r>
      <w:r>
        <w:rPr>
          <w:lang w:val="en-US"/>
        </w:rPr>
        <w:t xml:space="preserve">, а </w:t>
      </w:r>
      <w:r>
        <w:rPr>
          <w:i/>
          <w:lang w:val="en-US"/>
        </w:rPr>
        <w:t>третiя</w:t>
      </w:r>
      <w:r>
        <w:rPr>
          <w:lang w:val="en-US"/>
        </w:rPr>
        <w:t xml:space="preserve"> (гл. XXVII–XXX)–</w:t>
      </w:r>
      <w:r>
        <w:rPr>
          <w:i/>
          <w:lang w:val="en-US"/>
        </w:rPr>
        <w:t>возобновленія завѣта</w:t>
      </w:r>
      <w:r>
        <w:rPr>
          <w:lang w:val="en-US"/>
        </w:rPr>
        <w:t xml:space="preserve"> синайскаго. Въ послѣднемъ случаѣ, въ возобновленiи завѣта, участвуютъ и старѣйшины (XXVII, 1 ср. Числ. XI, 16 и 17) и жрецы–Левиты (XXVII, 9); Моисей говоритъ, какъ законодатель, а старѣйшины и священники помогаютъ сообщать и разъяснять смыслъ сказаннаго всему народу.–Завѣщавая исполнять заповѣди, Моисей повелѣваетъ по переходѣ чрезъ Iорданъ сложить на горѣ Гевалъ изъ большихъ камней памятникъ, обѣлить его известью и начертать на немъ "всѣ слова закона сего"; на той же горѣ устроить жертвенникъ изъ неотесанныхъ камней для принесенiя жертвъ и учредить отъ мирныхъ жертвъ празднественный пиръ (гл. ХХVII, 1–8). Эти обряды и заповѣдуемое теперь имѣютъ значенiе вступленiя Израиля въ завѣтъ съ Господомъ съ обѣщанiемъ исполнять Его заповѣди; посему Моисей устанавливаетъ обрядъ благословенiй и проклятiй: на горѣ Гаризинѣ должны стать для благословенiй шесть колѣнъ: Симеоново, Левiино, Iудово, Иссахарово, Iосифово и Венiаминово, а на горѣ Гевалъ для проклятiй остальныя шесть колѣнъ: Рувимово, Гадово, Асирово, Завулоново, Даново и Нефѳалимово; собственно провозглашать проклятiя будутъ левиты, а народъ на каждую клятву отвѣчать: "аминь". Моисей указываетъ произнесть двѣнадцать такихъ проклятiй на тайныхъ нарушителей заповѣдей закона (ст. 9–26); ибо явные нарушители закона карались внѣшними наказанiями, а не клятвою. Но чтобы показать, что обрядовыя благословенiя и клятвы будутъ имѣть существенное значенiе для жизни всего Израиля, Моисей пророчески объявляетъ, въ какихъ благахъ частной и общественной жизни народа обнаружатся благословенiя Божiи за исполненiе закона и какiя страшныя бѣдствiя–за преступное нарушенiе его (гл. XXVIII). Возобновляя такими обрядами и такими благословленiями и клятвами завѣтъ синайскiй, Моисей обращается ко всѣмъ сынамъ Израилевымъ съ разъясненiемъ, что хотя они и видѣли всѣ чудеса и великiя казни, которыми поражалъ Господь Египетъ и Фараона, но доселѣ они все не понимали значенiя гнѣва и милости Господа; пусть теперь, послѣ сороколѣтняго чудеснаго водительства ихъ Богомъ въ пустынѣ, они наконецъ поймутъ и усвоятъ, что входятъ теперь въ завѣтъ съ Богомъ для исполненiя условiй его во благо себѣ, что завѣтъ этотъ заключается не съ ними только присутствующими теперь, а и со всѣми будущими поколѣнiями ихъ: посему всѣ должны стараться, чтобы "не было между Израильтянами корня, произращающаго ядъ и полынь" (ср. Евр. XII, 15), т. е. тайно предающагося идолопоклонству: онъ самъ подпадетъ подъ вышеуказанныя клятвы и погибнетъ, но онъ можетъ заразить и увлечь другихъ, большинство,–и тогда весь Израиль и вся страна его подпадетъ подъ тѣ страшныя проклятiя на изумленiе и поученiе народамъ (гл. XXIX). Моисей предвидитъ, что пророческiя благословенiя и клятвы исполнятся надъ Израилемъ; предвидитъ и дальнѣйшую судьбу его, когда Израиль обратится къ Господу, и Господь соберетъ Евреевъ изъ разсѣянiя по всей землѣ, обрѣжетъ ихъ сердце, очистивши отъ грѣховъ, и съ избыткомъ дастъ имъ всѣ блага, но только при условiи исполненiя заповѣдей Его, а это условiе не тяжело, лишь бы въ сердцѣ пламенѣла живая вѣра въ Спасителя–Бога, а устами исповѣдывалась эта вѣра (гл. XXX, 1–14 ср. Римл. X, 6–10). Въ заключенiе этой рѣчи Моисей со всею нѣжностiю любвеобильнаго отца и съ авторитетомъ пророка и законодателя взываетъ къ Израилю: "вотъ, я сегодня предложилъ тебѣ жизнь и добро, смерть и зло….. Избери жизнь, дабы жилъ ты и потомство твое (ст. 15–20).</w:t>
      </w:r>
    </w:p>
    <w:p>
      <w:pPr>
        <w:pStyle w:val="Normal"/>
        <w:rPr/>
      </w:pPr>
      <w:r>
        <w:rPr>
          <w:i/>
          <w:lang w:val="en-US"/>
        </w:rPr>
        <w:t>Часть вторая</w:t>
      </w:r>
      <w:r>
        <w:rPr>
          <w:lang w:val="en-US"/>
        </w:rPr>
        <w:t xml:space="preserve"> (гл. XXXI–XXXIV).–Во второй части Второзаконiя повѣствуется о послѣднихъ распоряженiяхъ Моисея, о послѣднихъ откровенiяхъ ему Бога и о кончинѣ его.–Записавши свои послѣднiя закоподательныя рѣчи (–</w:t>
      </w:r>
      <w:r>
        <w:rPr>
          <w:i/>
          <w:lang w:val="en-US"/>
        </w:rPr>
        <w:t>второй законъ</w:t>
      </w:r>
      <w:r>
        <w:rPr>
          <w:lang w:val="en-US"/>
        </w:rPr>
        <w:t>) въ книгу, Моисей опять собралъ всѣхъ сыновъ Израилевыхъ и объявилъ имъ, что не можетъ долѣе предводительствовать ими, ибо по волѣ Божiей недолженъ перейти Iордана, что при помощи Божiей Iисусъ Навинъ будетъ предводительствовать ими и побѣдитъ Ханаанскихъ народовъ, и они не должны бояться этихъ народовъ (XXXI, 1–6). Затѣмъ Моисей призвалъ Iисуса Навина и, убѣждая его быть мужественнымъ, ободрялъ его тѣмъ, что онъ предназначенъ ввести народъ этотъ въ землю обѣтованiя и раздѣлить ее ему на удѣлы (ст. 7 и 8). Потомъ, передавая священникамъ и старѣйшинамъ книгу Второзаконiя, Моисей заповѣдалъ имъ читать законъ сей всему народу въ субботнiй годъ, въ праздникъ кущей (ст. 9–13). Послѣ этого, по повелѣнiю Божiю, Моисей вмѣстѣ съ Iисусомъ Навиномъ стали у входа въ скинiю, и Господь здѣсь явился имъ въ столпѣ облачномъ и, объявивъ Моисею, что послѣ его смерти народъ отступитъ отъ своего Господа, впадетъ въ идолопоклонство, нарушитъ завѣтъ и тѣмъ вызоветъ грозный судъ Божiй, повелѣлъ имъ написать обличительную пѣснь и научить ей сыновъ Израилевыхъ во свидѣтельство на нихъ и въ оправданiе грозныхъ судебъ Божiихъ, а Іисусу Навину Господь сказалъ, чтобы онъ былъ твердъ и мужественъ въ предстоящемъ завоеванiи Ханаана (ст. 14–23). Моисей тотъ-часъ же составилъ по вдохновенiю Божiю и написалъ такую обличительную пѣснь; пересмотрѣлъ всѣ свои прежнiя писанiя и составилъ одну книгу Закона, которую передалъ священникамъ и левитамъ, носящимъ кивотъ завѣта, и повелѣлъ хранить ее одесную ковчега завѣта во святомъ-святыхъ, а потомъ приказалъ собрать всѣхъ старѣйшинъ колѣнъ, судей и надзирателей (ст. 24–29). Предъ собравшимися начальниками Моисей произнесъ боговдохновенную обличительную пѣснь (ХХХI, 30–ХХХII, 43). Потомъ Моисей и Iисусъ Навинъ изрекали эту пѣснь и всему народу и учили запомнить ее наизусть (ст. 44–47). Наконецъ Господь повелѣлъ Моисею взойти на гору Невò, чтобы посмотрѣть оттуда на прекрасную землю Ханаанскую и умереть (ст. 48–52). Теперь предъ самою своею кончиною Вождь народа собралъ всѣ двѣнадцать колѣнъ Израилевыхъ и подобно умирающему патрiарху Iакову изрекъ каждому колѣну свое прощальное пророческое благословенiе, а на всего Израиля призвалъ благословенiе Господа, хранителя его и защитника отъ всѣхъ враговъ (гл. XXXIII). Послѣ этого Моисей взошелъ на гору Нево, на вершину Фасги, откуда Господь чудесно показалъ ему всю землю обѣтованную и гдѣ Моисей и умеръ "словомъ Господнимъ"; погребенъ же онъ былъ въ долинѣ противъ Веѳфегора, но мѣсто погребенiя его осталось для народа неизвѣстнымъ. Сыны Израилевы оплакивали своего великаго вождя тридцать дней (гл. ХХХIV, 1–8). Iисусъ Навинъ, исполненный духа премудрости, былъ достойнымъ преемникомъ Моисея; но пророка, подобно Моисею, какъ самъ онъ предсказывалъ (ср. ХVIII, 15), не было у Израиля (ст. 9–12).</w:t>
      </w:r>
    </w:p>
    <w:p>
      <w:pPr>
        <w:pStyle w:val="2"/>
        <w:rPr/>
      </w:pPr>
      <w:r>
        <w:rPr>
          <w:i/>
          <w:lang w:val="en-US"/>
        </w:rPr>
        <w:t>Примѣчанiе</w:t>
      </w:r>
      <w:r>
        <w:rPr>
          <w:lang w:val="en-US"/>
        </w:rPr>
        <w:t>.–Содержанiе двухъ послѣднихъ главъ Второзаконiя записано не Моисеемъ, а, вѣроятно, Iисусомъ Навиномъ. Послѣднiе четыре стиха ХХХIV</w:t>
        <w:noBreakHyphen/>
        <w:t>й главы, по мнѣнiю нѣкоторыхъ, приписаны даже позднѣйшимъ священнымъ редакторомъ: или Самуиломъ, или Ездрою.</w:t>
      </w:r>
    </w:p>
    <w:p>
      <w:pPr>
        <w:pStyle w:val="Heading2"/>
        <w:ind w:hanging="0"/>
        <w:rPr>
          <w:lang w:val="en-US"/>
        </w:rPr>
      </w:pPr>
      <w:bookmarkStart w:id="28" w:name="__RefHeading___Toc369429070"/>
      <w:bookmarkEnd w:id="28"/>
      <w:r>
        <w:rPr>
          <w:lang w:val="en-US"/>
        </w:rPr>
        <w:t>Избранныя мѣста изъ Второзаконiя для особаго изученiя.</w:t>
      </w:r>
    </w:p>
    <w:p>
      <w:pPr>
        <w:pStyle w:val="Normal"/>
        <w:rPr/>
      </w:pPr>
      <w:r>
        <w:rPr>
          <w:lang w:val="en-US"/>
        </w:rPr>
        <w:t xml:space="preserve">§ 103. Гл. IV, 1–40: </w:t>
      </w:r>
      <w:r>
        <w:rPr>
          <w:i/>
          <w:lang w:val="en-US"/>
        </w:rPr>
        <w:t>увѣщанiе Моисеемъ народа къ вѣрному исполненію закона Божія.</w:t>
      </w:r>
    </w:p>
    <w:p>
      <w:pPr>
        <w:pStyle w:val="Normal"/>
        <w:rPr/>
      </w:pPr>
      <w:r>
        <w:rPr>
          <w:i/>
          <w:lang w:val="en-US"/>
        </w:rPr>
        <w:t>Изложенiе содержанiя</w:t>
      </w:r>
      <w:r>
        <w:rPr>
          <w:lang w:val="en-US"/>
        </w:rPr>
        <w:t>.–Въ заключенiе своей первой (исторической) рѣчи во Второзаконiи Моисей обращается къ Евреямъ съ увѣщанiемъ исполнять законы и постановленiя, которымъ онъ будетъ научать ихъ теперь.</w:t>
      </w:r>
    </w:p>
    <w:p>
      <w:pPr>
        <w:pStyle w:val="Normal"/>
        <w:rPr>
          <w:lang w:val="en-US"/>
        </w:rPr>
      </w:pPr>
      <w:r>
        <w:rPr>
          <w:lang w:val="en-US"/>
        </w:rPr>
        <w:t>а) Чтобы наслѣдовать землю обѣтованiя и благополучно жить тамъ, Евреи должны исполнять заповѣди Господа, ничего не прибавляя къ нимъ и не убавляя отъ нихъ. Въ нихъ–жизнь, какъ Евреи и сами видѣли это недавно, когда отступившiе отъ Господа и послѣдовавшiе культу Ваалъ-Фегора были истреблены, а они, оставшiеся вѣрными Iеговѣ, живы всѣ донынѣ. Таковыми они должны быть и въ той землѣ, куда идутъ (гл. IV, 1–5). Въ исполненiи законовъ Господа–мудрость и преимущество народа Еврейскаго предъ всѣми другими народами; потому что нѣтъ такого великаго народа, который бы имѣлъ такiе справедливые законы, какiе имѣютъ Евреи, и къ которому близки были бы его боги такъ, какъ близокъ Господь къ Своему народу (ст. 6–8). Чтобы не забывать своей обязанности исполнять заповѣди закона, слушатели должны помнить сами и передавать дѣтямъ своимъ объ обстоятельствахъ хоривскаго богоявленiя: какъ они близко къ Богу стояли подъ горою, а гора горѣла огнемъ и покрылась облакомъ и мракомъ; какъ слышали голосъ Господа, говорящаго изъ среды огня; голосъ они слышали, но никакого образа, подъ которымъ бы явился Господь, не видѣли; основныя заповѣди завѣта, десятословiе, изрекъ самъ Господь и самъ же потомъ написалъ ихъ на скрижаляхъ, а прочiе законы они получили чрезъ Моисея (ст. 9–14). То обстоятельство, что при хоривскомъ богоявленiи они слышали только голосъ, а никакого образа Бога своего они не видали, должно служить для нихъ знаменательнымъ напоминанiемъ заповѣди, запрещающей дѣлать какое бы то ни было изображенiе Господа въ видѣ ли человѣка, или скота, или птицы, или пресмыкающагося, или рыбы, а также не должны воздавать божескаго поклоненiя солнцу, лунѣ и звѣздамъ, какъ образамъ божества, какъ это дѣлаютъ языческiе народы. Тѣ народы, оставленные Богомъ, прельстились такимъ грубымъ почитанiемъ божества, но Евреевъ Господь избралъ въ собственный удѣлъ, выведши ихъ изъ рабства Египетскаго, какъ изъ печи желѣзной, и потому они должны знать своего Господа и достойно поклоняться Ему (ст. 15–20).</w:t>
      </w:r>
    </w:p>
    <w:p>
      <w:pPr>
        <w:pStyle w:val="Normal"/>
        <w:rPr>
          <w:lang w:val="en-US"/>
        </w:rPr>
      </w:pPr>
      <w:r>
        <w:rPr>
          <w:lang w:val="en-US"/>
        </w:rPr>
        <w:t>б) Какъ опасно огорчить и прогнѣвить Господа, который есть Богъ ревнитель и огнь поядающій, слушатели могутъ видѣть изъ того, что самъ Моисей изъ-за нихъ навлекъ на себя гнѣвъ Божiй и лишенъ счастья войти въ ту добрую землю (см. Числ. XX, 10–12), въ которую они войдутъ и овладѣютъ ею. Изъ этого примѣра они должны научиться,–и Моисей теперь съ клятвою подверждаетъ то,–что въ случаѣ ихъ уклоненiя отъ Господа въ идолопоклонство они непремѣнно потеряютъ эту землю и сами погибнутъ; потому что Господь разсѣетъ ихъ между народами въ качествѣ плѣнниковъ (ст. 21–28). Но Господь вмѣстѣ съ тѣмъ–благъ и милосердъ; посему, въ случаѣ раскаянiя ихъ и обращенiя къ Богу, Онъ не погубитъ ихъ и не забудетъ завѣта, заключеннаго съ отцами ихъ, а они "въ послѣдняя дни" въ скорби своей найдутъ Его опять, своего Избавителя и Господа (ст. 29–31). Для укрѣпленiя этой вѣры и надежды на милость Божiю Моисей приглашаетъ своихъ слушателей обратить вниманiе на неслыханное и невиданное отъ сотворенiя человѣка на землѣ и во всѣхъ краяхъ земли такое дѣло милосердiя Господа, какое Онъ показалъ народу Еврейскому, выведши его великими знаменiями и чудесами изъ среды другаго народа изъ Египта, явившись ему на Синаѣ и давши слышать ему гласъ Свой. И теперь, ради любви Своей къ праотцамъ Еврейскаго народа и ради особеннаго избранiя его, Господь ведетъ народъ Свой въ Ханаанъ, чтобы прогнать народы многочисленнѣйшiе и сильнѣйшiе его и дать землю ихъ въ удѣлъ Своему народу (ст. 32–38). Изъ всего вышеизложеннаго слушатели должны убѣдиться, что Iегова есть единый Богъ и нѣтъ кромѣ Его и что они должны хранить заповѣди Его, чтобы благо было имъ и сынамъ ихъ на землѣ обѣтованной (ст. 39 и 40).</w:t>
      </w:r>
    </w:p>
    <w:p>
      <w:pPr>
        <w:pStyle w:val="2"/>
        <w:rPr/>
      </w:pPr>
      <w:r>
        <w:rPr>
          <w:i/>
          <w:lang w:val="en-US"/>
        </w:rPr>
        <w:t>1. Что за божество былъ Ваалъ-Фегоръ, и какая казнь была отъ Господа за служенiе Евреевъ этому божеству?–Ваалъ-Фегоръ</w:t>
      </w:r>
      <w:r>
        <w:rPr>
          <w:lang w:val="en-US"/>
        </w:rPr>
        <w:t xml:space="preserve"> (отъ </w:t>
      </w:r>
      <w:r>
        <w:rPr>
          <w:rtl w:val="true"/>
          <w:lang w:val="en-US"/>
        </w:rPr>
        <w:t>בַעַל</w:t>
      </w:r>
      <w:r>
        <w:rPr>
          <w:lang w:val="en-US"/>
        </w:rPr>
        <w:t>–</w:t>
      </w:r>
      <w:r>
        <w:rPr>
          <w:i/>
          <w:lang w:val="en-US"/>
        </w:rPr>
        <w:t>господинъ, богъ</w:t>
      </w:r>
      <w:r>
        <w:rPr>
          <w:lang w:val="en-US"/>
        </w:rPr>
        <w:t xml:space="preserve"> и </w:t>
      </w:r>
      <w:r>
        <w:rPr>
          <w:rtl w:val="true"/>
          <w:lang w:val="en-US"/>
        </w:rPr>
        <w:t>פְעוֹר</w:t>
      </w:r>
      <w:r>
        <w:rPr>
          <w:lang w:val="en-US"/>
        </w:rPr>
        <w:t>–</w:t>
      </w:r>
      <w:r>
        <w:rPr>
          <w:i/>
          <w:lang w:val="en-US"/>
        </w:rPr>
        <w:t>растлѣнiе: богъ блуда, растлѣнiя</w:t>
      </w:r>
      <w:r>
        <w:rPr>
          <w:lang w:val="en-US"/>
        </w:rPr>
        <w:t>) есть имя божества Моавитскаго и Мадiанитскаго, служенiе и праздники которому отличались разгульными пиршествами и развратомъ женъ и дѣвицъ въ честь этого бога. По совѣту Валаама, данному царю Валаку (Числ. XXXI, 16 и Ап. II, 14), Моавитянки и Мадiанитянки приглашали Евреевъ на празднество въ честь этого Бога, и многiе Евреи увлеклись развратнымъ идолослужснiемъ въ честь Ваалъ Фегора, ѣли идоложертвенное и любодѣйствовали. За это Господь поразилъ виновныхъ язвою, отъ которой погибло 23.000 мужей (1 Кор. X, 8), и кромѣ того казнено было, по повелѣнiю Моисея, 1000 мужей (см. Числ. XXV, 9).</w:t>
      </w:r>
    </w:p>
    <w:p>
      <w:pPr>
        <w:pStyle w:val="2"/>
        <w:rPr/>
      </w:pPr>
      <w:r>
        <w:rPr>
          <w:lang w:val="en-US"/>
        </w:rPr>
        <w:t xml:space="preserve">2. </w:t>
      </w:r>
      <w:r>
        <w:rPr>
          <w:i/>
          <w:lang w:val="en-US"/>
        </w:rPr>
        <w:t>Какими доводами Моисей убѣждаетъ Евреевъ строго и точно исполнять заповѣди закона?</w:t>
      </w:r>
      <w:r>
        <w:rPr>
          <w:lang w:val="en-US"/>
        </w:rPr>
        <w:t>–Евреи должны по убѣжденiю Моисея неуклонно исполнять заповѣди закона синайскаго: потому что сами заповѣди эти въ высшей степени "</w:t>
      </w:r>
      <w:r>
        <w:rPr>
          <w:i/>
          <w:lang w:val="en-US"/>
        </w:rPr>
        <w:t>справедливы</w:t>
      </w:r>
      <w:r>
        <w:rPr>
          <w:lang w:val="en-US"/>
        </w:rPr>
        <w:t>", и въ исполненiи ихъ–"</w:t>
      </w:r>
      <w:r>
        <w:rPr>
          <w:i/>
          <w:lang w:val="en-US"/>
        </w:rPr>
        <w:t>мудрость и разумъ</w:t>
      </w:r>
      <w:r>
        <w:rPr>
          <w:lang w:val="en-US"/>
        </w:rPr>
        <w:t>" народа Еврейскаго и великое преимущество, превосходство его предъ всѣми другими народами (Вт. IV. 8 и 6); потому что самъ Господь далъ ихъ гласомъ на Хоривѣ, а потомъ чрезъ Моисея, какъ заповѣди особеннаго завѣта съ народомъ Еврейскимъ, избраннымъ Богомъ Себѣ "въ жребiй", въ собственный царскiй удѣлъ (ст. 11–14, 20 и 32–36); наконецъ потому, что отъ исполненiя этого закона зависитъ счастiе матерiально-временное (ст. 40) и духовно-вѣчное (ст. 31), а за нарушенiе его неизбѣжно грозятъ Израилю великiя бѣдствiя (ст. 24–28).</w:t>
      </w:r>
    </w:p>
    <w:p>
      <w:pPr>
        <w:pStyle w:val="2"/>
        <w:rPr/>
      </w:pPr>
      <w:r>
        <w:rPr>
          <w:lang w:val="en-US"/>
        </w:rPr>
        <w:t xml:space="preserve">3. </w:t>
      </w:r>
      <w:r>
        <w:rPr>
          <w:i/>
          <w:lang w:val="en-US"/>
        </w:rPr>
        <w:t>О какомъ обращенiи къ Господу народа Еврейскаго и о какой милости Божiей къ нему говорится въ ст. 29, 30 и 31 разбираемой главы?</w:t>
      </w:r>
      <w:r>
        <w:rPr>
          <w:lang w:val="en-US"/>
        </w:rPr>
        <w:t xml:space="preserve">–Въ указанныхъ стихахъ предсказывается о всецѣломъ обращенiи Израиля къ Богу въ разсѣянiи среди другихъ народовъ, послѣ чего онъ </w:t>
      </w:r>
      <w:r>
        <w:rPr>
          <w:i/>
          <w:lang w:val="en-US"/>
        </w:rPr>
        <w:t>обрящетъ</w:t>
      </w:r>
      <w:r>
        <w:rPr>
          <w:lang w:val="en-US"/>
        </w:rPr>
        <w:t xml:space="preserve"> Господа Своего и Господь вспомнитъ завѣтъ Свой, заключенный съ отцами этого народа. По мнѣнiю толковниковъ, это пророчество относится не ко временамъ только плѣна Вавилонскаго и возвращенiя Евреевъ изъ этого плѣна, а главнымъ образомъ къ тому времени, когда, по ученiю ап. Павла, Евреи, отверженные Богомъ по убiенiи ими Своего Мессiи, Господа нашего Iисуса Христа, наконецъ въ скорби своей признаютъ этого Мессiю, какъ Господа своего, и спасутся, составивъ съ христiанами изъ язычниковъ единую Церковь Божiю (см. Римл. гл. XI).</w:t>
      </w:r>
    </w:p>
    <w:p>
      <w:pPr>
        <w:pStyle w:val="Normal"/>
        <w:rPr/>
      </w:pPr>
      <w:r>
        <w:rPr>
          <w:lang w:val="en-US"/>
        </w:rPr>
        <w:t xml:space="preserve">§ 104. Гл. XII, 1–31: </w:t>
      </w:r>
      <w:r>
        <w:rPr>
          <w:i/>
          <w:lang w:val="en-US"/>
        </w:rPr>
        <w:t>законъ о мѣстѣ для богослуженiя.</w:t>
      </w:r>
    </w:p>
    <w:p>
      <w:pPr>
        <w:pStyle w:val="Normal"/>
        <w:rPr/>
      </w:pPr>
      <w:r>
        <w:rPr>
          <w:i/>
          <w:lang w:val="en-US"/>
        </w:rPr>
        <w:t>Изложенiе содержанiя</w:t>
      </w:r>
      <w:r>
        <w:rPr>
          <w:lang w:val="en-US"/>
        </w:rPr>
        <w:t xml:space="preserve">.–Въ числѣ первыхъ законовъ, которые должны быть исполнены Евреями по вступленiи въ землю обѣтованную, Моисей даетъ законъ о мѣстѣ для богослуженiя. Евреи должны уничтожить всѣ многочисленныя мѣста языческаго богослуженiя Хананеянъ, разрушивши жертвенники ихъ, сокрушивши каменные </w:t>
      </w:r>
      <w:r>
        <w:rPr>
          <w:i/>
          <w:lang w:val="en-US"/>
        </w:rPr>
        <w:t>столбы</w:t>
      </w:r>
      <w:r>
        <w:rPr>
          <w:lang w:val="en-US"/>
        </w:rPr>
        <w:t xml:space="preserve"> въ честь Ваала, вырубивши и сжегши огнемъ </w:t>
      </w:r>
      <w:r>
        <w:rPr>
          <w:i/>
          <w:lang w:val="en-US"/>
        </w:rPr>
        <w:t>рощи</w:t>
      </w:r>
      <w:r>
        <w:rPr>
          <w:lang w:val="en-US"/>
        </w:rPr>
        <w:t xml:space="preserve"> въ честь Астарты, разбивши истуканы иныхъ боговъ и измѣнивъ даже самыя названiя тѣхъ мѣстъ (Вт. XII. 1–3 ср. Числ. XXXII, 88). Чтобы не подражать въ этомъ отношенiи многообразному язычеству, Евреи должны приходить для богослуженiя только въ одно мѣсто, которое изберетъ Господь для пребыванiя тамъ скинiи, и тамъ устроивать празднственныя пиршества въ честь Iеговы (ст. 4–7). Тамъ, въ землѣ обѣтованiя и покоя они не должны поступать такъ, какъ теперь во время странствованiя, когда "каждый дѣлаетъ то, что ему кажется правильнымъ" въ отношенiи приношенiй Господу; тамъ же на то мѣсто, которое изберетъ Господь Богъ, должно приносить все, принадлежащее Господу по закону: всесожженiя, мирныя праздничныя жертвы, </w:t>
      </w:r>
      <w:r>
        <w:rPr>
          <w:i/>
          <w:lang w:val="en-US"/>
        </w:rPr>
        <w:t>вторыя</w:t>
      </w:r>
      <w:r>
        <w:rPr>
          <w:lang w:val="en-US"/>
        </w:rPr>
        <w:t xml:space="preserve"> десятины и все отдѣляемое и посвящаемое Богу по закону и по обѣту, и тамъ предъ Господомъ Богомъ устроять пиршества для своего семейства, для своихъ рабовъ и для левитовъ. Особенно жертвы всесожженiя никакъ нельзя приносить въ другомъ мѣстѣ, кромѣ избраннаго Богомъ священнаго мѣста, при скинiи (ст. 8–14).–Для простаго же вкушенiя мяса можно закалать жертвенныхъ животныхъ и во всякомъ городѣ; но это закланiе не должно считать священнодѣйствiемъ и мясо такъ закланныхъ животныхъ можетъ ѣсть чистый и нечистый, какъ мясо серны и оленя, только кровь нельзя ѣсть, а нужно проливать ее на землю, какъ воду (ст. 15 и 16 ср. Быт. IX, 4). Но нельзя ѣсть на всякомъ мѣстѣ жительства </w:t>
      </w:r>
      <w:r>
        <w:rPr>
          <w:i/>
          <w:lang w:val="en-US"/>
        </w:rPr>
        <w:t>вторыхъ</w:t>
      </w:r>
      <w:r>
        <w:rPr>
          <w:lang w:val="en-US"/>
        </w:rPr>
        <w:t xml:space="preserve"> десятинъ хлѣба, вина и елея, первенцевъ крупнаго и мелкаго скота и всего изъ съѣдобнаго посвященнаго Богу по обѣту или по закону (ср. XIV, 22–27): это нужно приносить къ скинiи и на пиршественныя трапезы, устрояемыя изъ сего, нужно непремѣнно приглашать левитовъ (ст. 17–19). Прежде, во время странствованiя, когда весь Израиль жилъ въ одномъ станѣ, всякое закланiе жертвеннаго животнаго должно было совершаться при скинiи (см. Лев. XVII, 1–7); теперь же въ Ханаанѣ, при многихъ и отдаленныхъ мѣстахъ жительства отъ скинiи, закланiе этихъ животныхъ для простой пищи дозволяется совершать вездѣ; но только этому закланiю не должно придавать значенiя жертвеннаго и не должно при этомъ совершать жертвенныхъ обрядовъ; ибо сожженiе мяса на жертвенникѣ и кропленiе кровью могутъ быть совершаемы только на томъ мѣстѣ, которое изберетъ Господь для общественнаго богослуженiя (ст. 20–28). Во время жительства въ Ханаанѣ нужно всячески беречься и уклоняться отъ подражанiя обрядамъ языческаго богослуженiя, которое мерзко для Господа особенно потому, что язычники приносятъ въ жертву своихъ дѣтей (ст. 29–31).</w:t>
      </w:r>
    </w:p>
    <w:p>
      <w:pPr>
        <w:pStyle w:val="2"/>
        <w:rPr/>
      </w:pPr>
      <w:r>
        <w:rPr>
          <w:lang w:val="en-US"/>
        </w:rPr>
        <w:t xml:space="preserve">1. </w:t>
      </w:r>
      <w:r>
        <w:rPr>
          <w:i/>
          <w:lang w:val="en-US"/>
        </w:rPr>
        <w:t>Съ какою цѣлью и почему узаконяется только одно мѣсто для богослужебныхъ собраній Израильтянъ въ Ханаанѣ?</w:t>
      </w:r>
      <w:r>
        <w:rPr>
          <w:lang w:val="en-US"/>
        </w:rPr>
        <w:t>–Оно узаконяется съ тою цѣлью, чтобы установить единство религiознаго и нацiональнаго духа разныхъ колѣнъ Израильскаго народа, и главнымъ образомъ для того, чтобы предотвратить отъ идолопоклонства, отъ подражанiя язычникамъ Ханаана, которые любили устроять свои развратныя и жестокiя служенія "на высокихъ горахъ, и на холмахъ, и подъ всякимъ вѣтвистымъ деревомъ". Евреи же очень склонны были какъ къ разъединенiю по колѣнамъ, такъ особенно къ увлеченiю грубо чувственнымъ и развратнымъ идолослуженiемъ язычниковъ и къ подражанiю имъ въ этомъ отношенiи. Посему-то законъ требуетъ, чтобы для принесенiя жертвъ Богу и для всякихъ религiозныхъ пиршествъ Евреи собирались къ одному центральному святилищу и приносили туда все освященное Господу. Для удобства выполненiя этого требованiя закона установлено было собираться къ этому святилищу три раза: въ праздникъ опрѣсноковъ для совершенiя пасхи, въ пятидесятницу и въ праздникъ кущей (Вт. XVI, 1–17). Въ послѣднiй семидневный праздникъ обыкновенно и приносились ко святилищу десятины хлѣба, вина и елея, первенцы скотовъ и все посвящаемое Богу. Если по отдаленности мѣста жительства отъ святилища неудобно доставлять туда все это натурою; то дозволялось продать это и на вырученныя деньги купить при святилищѣ и скота, и хлѣба, и вина, и всего для устроенiя жертвеннаго пиршества (Вт. XIV, 22–26).</w:t>
      </w:r>
    </w:p>
    <w:p>
      <w:pPr>
        <w:pStyle w:val="2"/>
        <w:rPr/>
      </w:pPr>
      <w:r>
        <w:rPr>
          <w:lang w:val="en-US"/>
        </w:rPr>
        <w:t xml:space="preserve">2. </w:t>
      </w:r>
      <w:r>
        <w:rPr>
          <w:i/>
          <w:lang w:val="en-US"/>
        </w:rPr>
        <w:t>Сколько десятинъ должно бытъ посвящаемо Богу и какое различiе ихъ?</w:t>
      </w:r>
      <w:r>
        <w:rPr>
          <w:lang w:val="en-US"/>
        </w:rPr>
        <w:t xml:space="preserve">–Двѣ </w:t>
      </w:r>
      <w:r>
        <w:rPr>
          <w:i/>
          <w:lang w:val="en-US"/>
        </w:rPr>
        <w:t>десятины</w:t>
      </w:r>
      <w:r>
        <w:rPr>
          <w:lang w:val="en-US"/>
        </w:rPr>
        <w:t xml:space="preserve"> изъ имѣнiя своего Евреи должны были по закону посвящать Богу. </w:t>
      </w:r>
      <w:r>
        <w:rPr>
          <w:i/>
          <w:lang w:val="en-US"/>
        </w:rPr>
        <w:t>Первая десятина</w:t>
      </w:r>
      <w:r>
        <w:rPr>
          <w:lang w:val="en-US"/>
        </w:rPr>
        <w:t xml:space="preserve"> отъ сѣмянъ земли, плодовъ древесныхъ и отъ крупнаго и мелкаго скота всецѣло отдавалась колѣну Левiину для матерiальнаго обезпеченiя его, такъ какъ оно не получало земельнаго удѣла, какъ получили другiя колѣна. Эта десятина собиралась во всѣхъ городахъ, и левиты получали ее тамъ, а потомъ изъ этой десятины отдѣляли десятую часть священникамъ (Числ. XVIII, 21. 24–23 и Лев. ХХVII, 30–33). Кромѣ этой, </w:t>
      </w:r>
      <w:r>
        <w:rPr>
          <w:i/>
          <w:lang w:val="en-US"/>
        </w:rPr>
        <w:t>вторая</w:t>
      </w:r>
      <w:r>
        <w:rPr>
          <w:lang w:val="en-US"/>
        </w:rPr>
        <w:t xml:space="preserve"> ежегодная </w:t>
      </w:r>
      <w:r>
        <w:rPr>
          <w:i/>
          <w:lang w:val="en-US"/>
        </w:rPr>
        <w:t>десятина</w:t>
      </w:r>
      <w:r>
        <w:rPr>
          <w:lang w:val="en-US"/>
        </w:rPr>
        <w:t xml:space="preserve"> хлѣба, вина и елея назначалась на расходы для узаконенныхъ путешествiй къ центральному святилищу, для устроенiя тамъ религiозныхъ пиршествъ и вообще на дѣла благотворительности, напр. на школы, больницы и под. (Вт. XII ср. XIV, 22–27). Эта же десятина въ третьемъ и шестомъ году семилѣтняго счисленiя (цикла) не доставлялась къ святилищу, а употреблялась на пропитанiе бѣдныхъ (см. Вт. XIV, 28 и 29 и XXVI, 12).</w:t>
      </w:r>
    </w:p>
    <w:p>
      <w:pPr>
        <w:pStyle w:val="Normal"/>
        <w:rPr/>
      </w:pPr>
      <w:r>
        <w:rPr>
          <w:lang w:val="en-US"/>
        </w:rPr>
        <w:t xml:space="preserve">§ 105. Гл. XIII, 1–5: </w:t>
      </w:r>
      <w:r>
        <w:rPr>
          <w:i/>
          <w:lang w:val="en-US"/>
        </w:rPr>
        <w:t>предохраненіе отъ ложныхъ пророковъ.</w:t>
      </w:r>
    </w:p>
    <w:p>
      <w:pPr>
        <w:pStyle w:val="Normal"/>
        <w:rPr/>
      </w:pPr>
      <w:r>
        <w:rPr>
          <w:i/>
          <w:lang w:val="en-US"/>
        </w:rPr>
        <w:t>Изложенiе содержанiя</w:t>
      </w:r>
      <w:r>
        <w:rPr>
          <w:lang w:val="en-US"/>
        </w:rPr>
        <w:t>.–Если явится пророкъ, творящiй знаменiя и чудеса, но въ подтвержденiе такого ученiя: "идемъ да послужимъ богамъ инымъ, ихже не вѣсте" (ст. 1–2), то не должно слушать такого пророка; онъ ложный пророкъ и чрезъ него Богъ испытываетъ (слав. "искушаетъ") крѣпость любви къ Себѣ Своего народа (ст. 3). Любовь къ Богу и храненiе Его заповѣдей есть первая обязанность для Израиля (и несомнѣнный признакъ истинности всякаго ученiя и пророчества, ст. 4). Такого ложнаго пророка, совращающаго Израиля въ идолопоклонство, должно казнить смертiю (ст. 5).</w:t>
      </w:r>
    </w:p>
    <w:p>
      <w:pPr>
        <w:pStyle w:val="2"/>
        <w:rPr/>
      </w:pPr>
      <w:r>
        <w:rPr>
          <w:lang w:val="en-US"/>
        </w:rPr>
        <w:t xml:space="preserve">1. </w:t>
      </w:r>
      <w:r>
        <w:rPr>
          <w:i/>
          <w:lang w:val="en-US"/>
        </w:rPr>
        <w:t>Какой вѣрный признакъ истинности или ложности пророка?</w:t>
      </w:r>
      <w:r>
        <w:rPr>
          <w:lang w:val="en-US"/>
        </w:rPr>
        <w:t>–Творимыя пророкомъ чудеса еще не могутъ быть несомнѣннымъ признакомъ истинности его, т. е. что онъ посланъ отъ Бога; потому что чудеса могутъ быть ложными и твориться силою дiавола (напр. чудеса Египетскихъ волхвовъ. Исх. VII, 11–12). Но несомнѣннымъ признакомъ ложности пророка и самыхъ чудесъ его можетъ служить ученiе его, противное ученiю откровенному и нарушающее первый догматъ и первую заповѣдь,–любовь къ Богу (Втор. XIII, 2–3). Такимъ образомъ авторитетъ лица и даже авторитетъ чудесъ не имѣютъ обязательной силы и значенiя въ дѣлѣ вѣры, если эти авторитеты не вполнѣ согласны съ откровеннымъ ученiемъ, изученiе котораго должно быть доступно и обязательно для каждаго вѣрующаго (ср. Гал. I, 8–9).</w:t>
      </w:r>
    </w:p>
    <w:p>
      <w:pPr>
        <w:pStyle w:val="2"/>
        <w:rPr/>
      </w:pPr>
      <w:r>
        <w:rPr>
          <w:lang w:val="en-US"/>
        </w:rPr>
        <w:t xml:space="preserve">2. </w:t>
      </w:r>
      <w:r>
        <w:rPr>
          <w:i/>
          <w:lang w:val="en-US"/>
        </w:rPr>
        <w:t>Какихъ ложныхъ пророковъ нужно разумѣть въ данномъ случаѣ?</w:t>
      </w:r>
      <w:r>
        <w:rPr>
          <w:lang w:val="en-US"/>
        </w:rPr>
        <w:t>–Законъ различаетъ два вида ложныхъ пророковъ: пророковъ, говорящихъ "именемъ боговъ иныхъ", и пророковъ, говорящихъ "именемъ Господа"–Iеговы (Вт. ХVIII, 20. 22) по дерзости своей, безъ повелѣнiя Господа. Въ разбираемой главѣ (ХIII) говорится о ложныхъ пророкахъ "во имя боговъ иныхъ".</w:t>
      </w:r>
    </w:p>
    <w:p>
      <w:pPr>
        <w:pStyle w:val="2"/>
        <w:rPr/>
      </w:pPr>
      <w:r>
        <w:rPr>
          <w:lang w:val="en-US"/>
        </w:rPr>
        <w:t xml:space="preserve">3. </w:t>
      </w:r>
      <w:r>
        <w:rPr>
          <w:i/>
          <w:lang w:val="en-US"/>
        </w:rPr>
        <w:t>Какое значеніе законъ Моисеевъ придаетъ преступленiямъ противъ истинной религiи и въ слѣдствіе этого какiя наказанiя полагаетъ за эти преступленiя?</w:t>
      </w:r>
      <w:r>
        <w:rPr>
          <w:lang w:val="en-US"/>
        </w:rPr>
        <w:t>–Закономъ Моисеевымъ преступленiя противъ религiи разсматриваются, какъ преступленiя противъ царства Iеговы во Израилѣ, нарушающiя священно</w:t>
        <w:noBreakHyphen/>
        <w:t xml:space="preserve">государственный порядокъ, а не нравственно-религiозный только; потому что по синайскому завѣту Iегова является не только Главою Церкви, но и Царемъ Израиля, устроящимъ государственно-общественный бытъ Евреевъ. При такомъ государственномъ значенiи преступленiй противъ религiи въ царствѣ Божiемъ среди Израиля наказанiя за такiя преступленiя естественно получаютъ видъ внѣшней кары, съ цѣлью оградить внѣшнiй ѳеократическiй порядокъ царства Божiя; а внѣшнее огражденiе этого порядка отъ разрушительныхъ противу-религiозныхъ дѣйствiй могло быть достигнуто только удаленiемъ изъ ѳеократическаго общества такихъ преступниковъ чрезъ смерть; такъ какъ тюремнаго заключенiя и изгнанiя изъ общества законъ Моисеевъ не употребляетъ и не могъ тогда предписывать по условiямъ тогдашней жизни Евреевъ. Въ этихъ случаяхъ законъ заповѣдуетъ: "погубите сами злое отъ васъ самихъ" (Вт. XIII, 5 ср. 1 Кор. V, 13), и единственнымъ средствомъ уничтоженiя такого зла изъ среды ѳеократическаго общества является смерть преступника: "да умретъ…", "побiютъ его каменiемъ, и умретъ" (ст. 10). Однакожъ преступленiя противъ религiи и Бога-Царя тогда только уничтожаются смертiю преступника, когда совершены имъ "дерзкою рукою" (Числ. XV, 30), или "по дерзости своей" (Вт. ХVIII, 22); всѣ же такiя преступленiя, когда совершены по невѣдѣнiю, неразумiю или по слабости, и сопровождаются раскаянiемъ, снимались съ преступника посредствомъ чисто церковныхъ средствъ, напр. жертвъ, очищенiемъ (см. Числ. XV, 22–31). Наконецъ главнѣйшимъ религiознымъ преступленiемъ законъ почитаетъ совращенiе въ идолоклоклонство, за которое законъ повелѣваетъ не давать никакой пощады преступникамъ; будь онъ для вѣрующаго Израильтянина отцомъ, или матерью, или сыномъ, узнавшiй о томъ долженъ первый свидѣтельствовать на него предъ судомъ и первый бросить на него камень (Вт. XIII, 6–11). Если жители цѣлаго города совратятся въ идолопоклонство, то нужно </w:t>
      </w:r>
      <w:r>
        <w:rPr>
          <w:i/>
          <w:lang w:val="en-US"/>
        </w:rPr>
        <w:t>заклясть</w:t>
      </w:r>
      <w:r>
        <w:rPr>
          <w:lang w:val="en-US"/>
        </w:rPr>
        <w:t xml:space="preserve"> такой городъ и жителей его съ ихъ имуществомъ истребить (ст. 12–16).</w:t>
      </w:r>
    </w:p>
    <w:p>
      <w:pPr>
        <w:pStyle w:val="Normal"/>
        <w:rPr/>
      </w:pPr>
      <w:r>
        <w:rPr>
          <w:lang w:val="en-US"/>
        </w:rPr>
        <w:t xml:space="preserve">§ 106. Гл. XVI, 18–20 и XVII, 2–20: </w:t>
      </w:r>
      <w:r>
        <w:rPr>
          <w:i/>
          <w:lang w:val="en-US"/>
        </w:rPr>
        <w:t>законы о судѣ и о царѣ.</w:t>
      </w:r>
    </w:p>
    <w:p>
      <w:pPr>
        <w:pStyle w:val="Normal"/>
        <w:rPr/>
      </w:pPr>
      <w:r>
        <w:rPr>
          <w:i/>
          <w:lang w:val="en-US"/>
        </w:rPr>
        <w:t>Изложеніе содержанiя</w:t>
      </w:r>
      <w:r>
        <w:rPr>
          <w:lang w:val="en-US"/>
        </w:rPr>
        <w:t>.–Въ своей второй законодательной рѣчи предъ своею кончиною Моисей повелѣваетъ Евреямъ на будущее время, когда они отъ военнаго образа жизни прейдутъ къ жизни мирно-гражданской, поселившись въ колѣнныхъ удѣлахъ, чтобы они поставили во всѣхъ городахъ своихъ судей и надзирателей. Эти судьи и надзиратели–</w:t>
      </w:r>
      <w:r>
        <w:rPr>
          <w:i/>
          <w:lang w:val="en-US"/>
        </w:rPr>
        <w:t>книгочiя</w:t>
      </w:r>
      <w:r>
        <w:rPr>
          <w:lang w:val="en-US"/>
        </w:rPr>
        <w:t xml:space="preserve"> должны судить праведно, не извращая закона, не смотря на лица подсудимыхъ и не беря взятокъ (XVI, 18–20). Въ дѣлахъ важныхъ, когда преступникъ долженъ быть наказанъ смертiю, напр. въ случаѣ совращенiя кого-либо въ идолопоклонство, требуется предварительно тщательно изслѣдовать и узнать существованiе самаго факта идолопоклонства, а потомъ виновнаго въ идолопоклонствѣ привесть къ воротамъ города предъ судей, и свидѣтели должны гласно подтвердить фактъ обвиненiя, причемъ должны быть по крайней мѣрѣ два или три свидѣтеля, свидѣтельство же одного недостаточно. Доказаннаго такимъ образомъ идолопоклонника, по приговору судей, должно побить камнями, при чемъ "рука свидѣтелей должна быть на немъ прежде всѣхъ, а потомъ рука всего народа" (XVII, 2–7). Если же для мѣстныхъ городскихъ судей окажется по какому-либо дѣлу затруднительнымъ опредѣлить мѣру наказанiя или степень виновности; то они должны передать это дѣло суду центральнаго города, гдѣ будетъ скинiя или храмъ и гдѣ членами суда будутъ священники во главѣ съ первосвященникомъ и съ верховнымъ гражданскимъ судьею. Разъясненiя этого верховнаго судилища въ рѣшенiи спорныхъ дѣлъ примѣнительно къ </w:t>
      </w:r>
      <w:r>
        <w:rPr>
          <w:i/>
          <w:lang w:val="en-US"/>
        </w:rPr>
        <w:t>закону</w:t>
      </w:r>
      <w:r>
        <w:rPr>
          <w:lang w:val="en-US"/>
        </w:rPr>
        <w:t xml:space="preserve"> обязательны, какъ руководственныя для мѣстныхъ городскихъ судей, а приговоры его окончательны для подсудимаго, такъ что за дерзкое неподчиненiе этому суду должно наказывать смертiю (ст. 8–13).</w:t>
      </w:r>
    </w:p>
    <w:p>
      <w:pPr>
        <w:pStyle w:val="Normal"/>
        <w:rPr/>
      </w:pPr>
      <w:r>
        <w:rPr>
          <w:lang w:val="en-US"/>
        </w:rPr>
        <w:t xml:space="preserve">– </w:t>
      </w:r>
      <w:r>
        <w:rPr>
          <w:lang w:val="en-US"/>
        </w:rPr>
        <w:t>Если, когда либо въ будущемъ, Еврейскiй народъ пожелаетъ имѣть верховнымъ гражданскимъ правителемъ царя, подобно прочимъ народамъ; то поставленiе такого царя и признанiе его власти должно быть основано на избранiи, или указанiи отъ Господа Бога, и притомъ такой царь долженъ быть изъ Евреевъ, а не изъ иноплеменниковъ (ст. 14 и 15). Еврейскiй царь не долженъ подражать языческимъ царямъ–деспотамъ ни въ дѣлѣ умноженiя военныхъ коней, по примѣру Египетскихъ фараоновъ угнетателей и для завоеванiя Египта, ни въ умноженiи женъ и богатствъ, что развращаетъ сердце земныхъ владыкъ (ст. 16 и 17). Но онъ долженъ въ управленiи народомъ руководствоваться не своимъ произволомъ, а постановленiями закона Божiя, и для сего онъ долженъ имѣть у себя "</w:t>
      </w:r>
      <w:r>
        <w:rPr>
          <w:i/>
          <w:lang w:val="en-US"/>
        </w:rPr>
        <w:t>списокъ закона</w:t>
      </w:r>
      <w:r>
        <w:rPr>
          <w:lang w:val="en-US"/>
        </w:rPr>
        <w:t xml:space="preserve"> этого съ книги, находящейся у священниковъ", читать этотъ законъ и руководствоваться имъ во всѣ дни жизни своей; так. обр. сердце его не будетъ надмеваться предъ братьями его и власть его утвердится наслѣдственно посреди Израиля (ст. 18–20).</w:t>
      </w:r>
    </w:p>
    <w:p>
      <w:pPr>
        <w:pStyle w:val="2"/>
        <w:rPr/>
      </w:pPr>
      <w:r>
        <w:rPr>
          <w:lang w:val="en-US"/>
        </w:rPr>
        <w:t xml:space="preserve">1. </w:t>
      </w:r>
      <w:r>
        <w:rPr>
          <w:i/>
          <w:lang w:val="en-US"/>
        </w:rPr>
        <w:t>Какiя судебныя учрежденiя узаконяетъ Моисей предъ своею кончиною?</w:t>
      </w:r>
      <w:r>
        <w:rPr>
          <w:lang w:val="en-US"/>
        </w:rPr>
        <w:t>–Моисей узаконяетъ двоякаго рода судилища: низшiя и высшее. Низшiя мѣстныя судилища должны быть учреждены въ каждомъ городѣ по всѣмъ колѣнамъ Израилевымъ. Въ составъ этихъ судебныхъ учрежденiй должны входить "</w:t>
      </w:r>
      <w:r>
        <w:rPr>
          <w:i/>
          <w:lang w:val="en-US"/>
        </w:rPr>
        <w:t>судьи</w:t>
      </w:r>
      <w:r>
        <w:rPr>
          <w:lang w:val="en-US"/>
        </w:rPr>
        <w:t xml:space="preserve">" (по Iосифу Флавiю, семь), избираемые народомъ изъ старѣйшинъ, мужей способныхъ, мудрыхъ и испытанныхъ въ честности (Исх. XVIII, 25 и Вт. I, 13), и "книгочiя", т. е. надзиратели–писцы, вѣроятно, изъ левитовъ (по Флавiю, два левита), въ качествѣ совѣтниковъ и руководителей для рѣшенiя дѣлъ по </w:t>
      </w:r>
      <w:r>
        <w:rPr>
          <w:i/>
          <w:lang w:val="en-US"/>
        </w:rPr>
        <w:t>писанному закону</w:t>
      </w:r>
      <w:r>
        <w:rPr>
          <w:lang w:val="en-US"/>
        </w:rPr>
        <w:t xml:space="preserve">. Этотъ </w:t>
      </w:r>
      <w:r>
        <w:rPr>
          <w:i/>
          <w:lang w:val="en-US"/>
        </w:rPr>
        <w:t>мѣстный (провинцiальный)</w:t>
      </w:r>
      <w:r>
        <w:rPr>
          <w:lang w:val="en-US"/>
        </w:rPr>
        <w:t xml:space="preserve"> судъ имѣлъ право рѣшать всѣ мѣстныя уголовныя (даже по церковно-ѳеократическимъ преступленiямъ, по совращенiю въ идолопоклонство) дѣла частныхъ лицъ и наказывать виновныхъ даже смертiю. Только въ случаяхъ затруднительныхъ, когда у судей окажется разногласiе относительно степени виновности и мѣры наказанiя,–подъ какой </w:t>
      </w:r>
      <w:r>
        <w:rPr>
          <w:i/>
          <w:lang w:val="en-US"/>
        </w:rPr>
        <w:t>законъ</w:t>
      </w:r>
      <w:r>
        <w:rPr>
          <w:lang w:val="en-US"/>
        </w:rPr>
        <w:t xml:space="preserve"> подвести то или другое,–мѣстный судъ долженъ обращаться для рѣшенiя спорнаго дѣла къ </w:t>
      </w:r>
      <w:r>
        <w:rPr>
          <w:i/>
          <w:lang w:val="en-US"/>
        </w:rPr>
        <w:t>высшему судилищу</w:t>
      </w:r>
      <w:r>
        <w:rPr>
          <w:lang w:val="en-US"/>
        </w:rPr>
        <w:t xml:space="preserve"> (Вт. XVII, 8 и 9). Къ этому же судилищу могли обращаться иногда и частныя судящiяся лица, напр. по вопросу о лжесвидѣтельствѣ (Вт. XIX, 16 и 17). Это </w:t>
      </w:r>
      <w:r>
        <w:rPr>
          <w:i/>
          <w:lang w:val="en-US"/>
        </w:rPr>
        <w:t>высшее судилище</w:t>
      </w:r>
      <w:r>
        <w:rPr>
          <w:lang w:val="en-US"/>
        </w:rPr>
        <w:t xml:space="preserve"> должно имѣть свое постоянное мѣстопребыванiе въ центральномъ (</w:t>
      </w:r>
      <w:r>
        <w:rPr>
          <w:i/>
          <w:lang w:val="en-US"/>
        </w:rPr>
        <w:t>столичномъ</w:t>
      </w:r>
      <w:r>
        <w:rPr>
          <w:lang w:val="en-US"/>
        </w:rPr>
        <w:t>) городѣ, гдѣ будетъ скинiя или храмъ; въ составъ его должны входить членами священники во главѣ съ первосвященникомъ и гражданскiе судьи во главѣ съ верховнымъ гражданскимъ правителемъ–судьею (Вт. ХVII, 9. 12 и XIX, 17). Вѣдѣнiю этого высшаго судилища подлежали уголовныя и тяжебныя дѣла цѣлыхъ общинъ, напр. судъ и наказанiе жителей цѣлаго города, впадшихъ въ идолопоклонство (Вт. XIII, 12 и дал.), а также всѣ спорныя дѣла, передаваемыя изъ мѣстныхъ городскихъ судовъ.</w:t>
      </w:r>
    </w:p>
    <w:p>
      <w:pPr>
        <w:pStyle w:val="2"/>
        <w:rPr/>
      </w:pPr>
      <w:r>
        <w:rPr>
          <w:lang w:val="en-US"/>
        </w:rPr>
        <w:t xml:space="preserve">2. </w:t>
      </w:r>
      <w:r>
        <w:rPr>
          <w:i/>
          <w:lang w:val="en-US"/>
        </w:rPr>
        <w:t>Чѣмъ замѣчателенъ Моисеевъ законъ о царѣ?</w:t>
      </w:r>
      <w:r>
        <w:rPr>
          <w:lang w:val="en-US"/>
        </w:rPr>
        <w:t>–Тѣмъ, что по этому закону избранiе Еврейскаго царя (первоначальное, не по наслѣдству) зависитъ не отъ желанiя и воли только народа, а непремѣнно отъ воли Божiей, ясно и явно выраженной, напр. чрезъ пророка Самуила, какъ это было при поставленiи двухъ первыхъ царей, и тѣмъ, что въ дѣлахъ управленiя народомъ Божiимъ царь долженъ руководствоваться не своимъ произволомъ, а всегда писаннымъ закономъ Божiимъ, такъ что предъ закономъ и предъ Царемъ–Богомъ Еврейскiй) царь равенъ съ остальными братьями своими Евреями, и "сердце его не должно надмеваться предъ ними". Кромѣ того законъ Моисеевъ запрещаетъ Еврейскому царю умножать военныхъ коней, женъ и богатства, чтобы не быть ему деспотомъ и не развращаться по примѣру языческихъ царей.</w:t>
      </w:r>
    </w:p>
    <w:p>
      <w:pPr>
        <w:pStyle w:val="2"/>
        <w:rPr/>
      </w:pPr>
      <w:r>
        <w:rPr>
          <w:lang w:val="en-US"/>
        </w:rPr>
        <w:t xml:space="preserve">3. </w:t>
      </w:r>
      <w:r>
        <w:rPr>
          <w:i/>
          <w:lang w:val="en-US"/>
        </w:rPr>
        <w:t>Какъ могъ Моисей давать законъ объ избранiи царя, когда царской власти не было тогда у Евреевъ?</w:t>
      </w:r>
      <w:r>
        <w:rPr>
          <w:lang w:val="en-US"/>
        </w:rPr>
        <w:t>–Моисей не только, какъ пророкъ, но онъ какъ и всѣ Евреи, изъ обѣтованiй Божiихъ Аврааму (Быт. XVII, 16) и Iакову (ХХХV, 11 ср. ХLIХ, 10) зналъ, что Евреи будутъ имѣть царей. Кромѣ того, зная характеръ своего народа, увлекающагося подражанiемъ всему иноземному, Моисей предвидѣлъ, что Евреи пожелаютъ имѣть царя по подобiю языческихъ царей сосѣднихъ народовъ; посему онъ въ своемъ законѣ опредѣляетъ способъ избранiя царя и характеръ его управленiя вполнѣ согласно съ ѳеократiею ветхозавѣтной Церкви, а также и предостерегаетъ Еврейскихъ царей отъ подражанiя царямъ языческимъ, запрещая имъ умноженiе коней, женъ и богатства для личныхъ потребностей.</w:t>
      </w:r>
    </w:p>
    <w:p>
      <w:pPr>
        <w:pStyle w:val="Normal"/>
        <w:rPr/>
      </w:pPr>
      <w:r>
        <w:rPr>
          <w:lang w:val="en-US"/>
        </w:rPr>
        <w:t>§ 107. Гл. XVIII</w:t>
        <w:noBreakHyphen/>
        <w:t xml:space="preserve">я: </w:t>
      </w:r>
      <w:r>
        <w:rPr>
          <w:i/>
          <w:lang w:val="en-US"/>
        </w:rPr>
        <w:t>жребiй левитовъ и предсказаніе о Мессiи подъ именемъ пророка, подобнаго Моисею.</w:t>
      </w:r>
    </w:p>
    <w:p>
      <w:pPr>
        <w:pStyle w:val="Normal"/>
        <w:rPr/>
      </w:pPr>
      <w:r>
        <w:rPr>
          <w:i/>
          <w:lang w:val="en-US"/>
        </w:rPr>
        <w:t>Изложенiе содержанiя</w:t>
      </w:r>
      <w:r>
        <w:rPr>
          <w:lang w:val="en-US"/>
        </w:rPr>
        <w:t>.–а) Въ первыхъ осьми стихахъ этой главы говорится о жребiи" Левитовъ–священниковъ и всего колѣна Левiина, именно: колѣно Левiино не получаетъ въ удѣлъ (по жребiю) части земли обѣтованной наравнѣ съ другими колѣнами; самъ Господь–удѣлъ и жребiй (κλῆρος) Левитовъ, а посему они имѣютъ, право питаться отъ приносимыхъ Богу жертвъ всѣми Израильтянами (ст. 1–2 сн. Числ. XVIII, 20; 1 Кор. IX, 13). Именно: отъ жертвъ пиршественныхъ (</w:t>
      </w:r>
      <w:r>
        <w:rPr>
          <w:i/>
          <w:lang w:val="en-US"/>
        </w:rPr>
        <w:t>шламим</w:t>
      </w:r>
      <w:r>
        <w:rPr>
          <w:lang w:val="en-US"/>
        </w:rPr>
        <w:t xml:space="preserve">) жрецы имѣютъ право получать–плечо, челюсти и внутренности (желудокъ) животнаго, и кромѣ того начатки отъ пшеницы, вина, елея и стрижки (шерсти) овецъ (ст. 3–5). Частями отъ жертвенныхъ животныхъ и начатками должны пользоваться только лица дѣйствительно отправляющiя службу при скинiи (съ ихъ семействами), или храмѣ, на томъ мѣстѣ, которое изберетъ Господь"; посему и всякiй Левитъ (вѣроятно </w:t>
      </w:r>
      <w:r>
        <w:rPr>
          <w:i/>
          <w:lang w:val="en-US"/>
        </w:rPr>
        <w:t>жрецъ</w:t>
      </w:r>
      <w:r>
        <w:rPr>
          <w:lang w:val="en-US"/>
        </w:rPr>
        <w:t>), выселившiйся изъ другаго города и принявшiй на себя сверхъ череднаго служенiя добровольное служенiе при храмѣ (или скинiи), имѣетъ право пользоваться содержанiемъ отъ алтаря, сверхъ получаемаго отъ продажи отцовскаго наслѣдства (слав. "яже по отечеству"–ст. 6–8), напр. наслѣдственнаго дома со всѣмъ хозяйствомъ (см. Лев. XXV, 32–33).</w:t>
      </w:r>
    </w:p>
    <w:p>
      <w:pPr>
        <w:pStyle w:val="Normal"/>
        <w:rPr>
          <w:lang w:val="en-US"/>
        </w:rPr>
      </w:pPr>
      <w:r>
        <w:rPr>
          <w:lang w:val="en-US"/>
        </w:rPr>
        <w:t>б) Сказавши объ обычныхъ служителяхъ Божiихъ, какъ постоянныхъ руководителяхъ и учителяхъ народа (см. ст. 5), Моисей далѣе предостерегаетъ Израильтянъ отъ увлеченiя языческими волхвованiями, волхвами, чародѣями и лжепророками, выдававшими себя за чрезвычайныхъ сообщителей будто бы божественныхъ откровенiй и новыхъ повелѣній отъ Бога, и заповѣдуетъ не слушать ихъ (ст. 9–14); потому что Богъ обѣтовалъ Своему народу воздвигнуть изъ среды братьевъ его одного великаго пророка, какъ чрезвычайнаго носителя божественныхъ откровенiй, какъ ходатая и законодателя, подобнаго Моисею: Его они должны слушать (ст. 15). Это обѣтованiе о пророкѣ Моисей получилъ на горѣ Хоривѣ, когда Евреи избрали его ходатаемъ своимъ предъ Богомъ и когда онъ бесѣдовалъ съ Богомъ лицомъ къ лицу (ст. 16–19). А нечестивыхъ пророковъ во имя боговъ иныхъ и ложныхъ пророковъ во имя Господа они могутъ отличать отъ истинныхъ: первыхъ по ихъ ученiю языческому, противному божественному откровенiю, а вторыхъ по ложнымъ, не исполняющимся на дѣлѣ, предсказанiямъ; такихъ пророковъ не слушать, а предавать смерти (ст. 20--22).</w:t>
      </w:r>
    </w:p>
    <w:p>
      <w:pPr>
        <w:pStyle w:val="Heading2"/>
        <w:ind w:hanging="0"/>
        <w:rPr>
          <w:lang w:val="en-US"/>
        </w:rPr>
      </w:pPr>
      <w:bookmarkStart w:id="29" w:name="__RefHeading___Toc369429071"/>
      <w:bookmarkEnd w:id="29"/>
      <w:r>
        <w:rPr>
          <w:lang w:val="en-US"/>
        </w:rPr>
        <w:t>Чтенiе текста по Библiи съ изъясненiемъ и на память ст. 15.</w:t>
      </w:r>
    </w:p>
    <w:p>
      <w:pPr>
        <w:pStyle w:val="2"/>
        <w:rPr/>
      </w:pPr>
      <w:r>
        <w:rPr>
          <w:lang w:val="en-US"/>
        </w:rPr>
        <w:t xml:space="preserve">1. </w:t>
      </w:r>
      <w:r>
        <w:rPr>
          <w:i/>
          <w:lang w:val="en-US"/>
        </w:rPr>
        <w:t>Что такое "жребiй" Левитовъ?</w:t>
      </w:r>
      <w:r>
        <w:rPr>
          <w:lang w:val="en-US"/>
        </w:rPr>
        <w:t>–Греческое κλῆρος; (отъ κλάω–</w:t>
      </w:r>
      <w:r>
        <w:rPr>
          <w:i/>
          <w:lang w:val="en-US"/>
        </w:rPr>
        <w:t>ломаю</w:t>
      </w:r>
      <w:r>
        <w:rPr>
          <w:lang w:val="en-US"/>
        </w:rPr>
        <w:t xml:space="preserve"> и </w:t>
      </w:r>
      <w:r>
        <w:rPr>
          <w:i/>
          <w:lang w:val="en-US"/>
        </w:rPr>
        <w:t>мечу жребiй</w:t>
      </w:r>
      <w:r>
        <w:rPr>
          <w:lang w:val="en-US"/>
        </w:rPr>
        <w:t xml:space="preserve">) значитъ </w:t>
      </w:r>
      <w:r>
        <w:rPr>
          <w:i/>
          <w:lang w:val="en-US"/>
        </w:rPr>
        <w:t>жеребейный знакъ</w:t>
      </w:r>
      <w:r>
        <w:rPr>
          <w:lang w:val="en-US"/>
        </w:rPr>
        <w:t xml:space="preserve">, а также </w:t>
      </w:r>
      <w:r>
        <w:rPr>
          <w:i/>
          <w:lang w:val="en-US"/>
        </w:rPr>
        <w:t>наслѣдство</w:t>
      </w:r>
      <w:r>
        <w:rPr>
          <w:lang w:val="en-US"/>
        </w:rPr>
        <w:t xml:space="preserve">, полученное </w:t>
      </w:r>
      <w:r>
        <w:rPr>
          <w:i/>
          <w:lang w:val="en-US"/>
        </w:rPr>
        <w:t>по жребiю</w:t>
      </w:r>
      <w:r>
        <w:rPr>
          <w:lang w:val="en-US"/>
        </w:rPr>
        <w:t xml:space="preserve">, особенно землю. Колѣно Левiино, избранное Богомъ вмѣсто всѣхъ первенцевъ (Числ. VIII, 16–17) на особое служенiе Богу при скинiи, было </w:t>
      </w:r>
      <w:r>
        <w:rPr>
          <w:i/>
          <w:lang w:val="en-US"/>
        </w:rPr>
        <w:t>жребiемъ наслѣдiя, удѣломъ Божiимъ</w:t>
      </w:r>
      <w:r>
        <w:rPr>
          <w:lang w:val="en-US"/>
        </w:rPr>
        <w:t xml:space="preserve">. Отсюда названiе клирики. Не получая въ землѣ обѣтованной равнаго съ другими колѣнами удѣла земли по жребiю, колѣно Левiино вмѣсто того получало </w:t>
      </w:r>
      <w:r>
        <w:rPr>
          <w:i/>
          <w:lang w:val="en-US"/>
        </w:rPr>
        <w:t>весь удѣлъ, жребiй</w:t>
      </w:r>
      <w:r>
        <w:rPr>
          <w:lang w:val="en-US"/>
        </w:rPr>
        <w:t xml:space="preserve"> (κλῆρος) </w:t>
      </w:r>
      <w:r>
        <w:rPr>
          <w:i/>
          <w:lang w:val="en-US"/>
        </w:rPr>
        <w:t>Господень</w:t>
      </w:r>
      <w:r>
        <w:rPr>
          <w:lang w:val="en-US"/>
        </w:rPr>
        <w:t xml:space="preserve">, т. е. то, что Израильтяне должны были посвящать Богу. Такимъ удѣломъ, или средствами пропитанія для низшихъ клириковъ, собственно левитовъ, были: 35 городовъ съ домами въ нихъ изъ всѣхъ 48, которые назначены были для всего колѣна Левiина, и десятина отъ полевыхъ плодовъ и скота, изъ которой впрочемъ левиты должны были удѣлять десятую часть священникамъ (Числ. XVIII, 26). Кромѣ того, левитовъ должно было приглашать на разныя жертвенныя пиршества (Вт. XII, 13; XIV, 27–29). Жрецы, священники въ жребiй или удѣлъ себѣ получали: 13-ть левитскихъ городовъ, </w:t>
      </w:r>
      <w:r>
        <w:rPr>
          <w:i/>
          <w:lang w:val="en-US"/>
        </w:rPr>
        <w:t>десятину</w:t>
      </w:r>
      <w:r>
        <w:rPr>
          <w:lang w:val="en-US"/>
        </w:rPr>
        <w:t xml:space="preserve"> изъ десятины левитовъ, </w:t>
      </w:r>
      <w:r>
        <w:rPr>
          <w:i/>
          <w:lang w:val="en-US"/>
        </w:rPr>
        <w:t>начатки</w:t>
      </w:r>
      <w:r>
        <w:rPr>
          <w:lang w:val="en-US"/>
        </w:rPr>
        <w:t xml:space="preserve"> отъ всѣхъ плодовъ земныхъ, вина, масла, муки и овечьей шерсти и </w:t>
      </w:r>
      <w:r>
        <w:rPr>
          <w:i/>
          <w:lang w:val="en-US"/>
        </w:rPr>
        <w:t>первенцевъ</w:t>
      </w:r>
      <w:r>
        <w:rPr>
          <w:lang w:val="en-US"/>
        </w:rPr>
        <w:t xml:space="preserve"> мужескаго пола, т. е. цѣну за первенцевъ отъ людей и нечистаго скота и жертвенныя части первенцевъ чистыхъ животныхъ, наконецъ части отъ жертвъ: отъ всесожженiя кожи, отъ жертвъ о грѣхѣ–все мясо и отъ жертвъ мира–грудь и правое плечо (челюсти и желудокъ) и нѣкоторую часть хлѣбныхъ жертвъ. Жертвенныя части вкушались живущими при скинiи или храмѣ священниками и ихъ семействами.</w:t>
      </w:r>
    </w:p>
    <w:p>
      <w:pPr>
        <w:pStyle w:val="2"/>
        <w:rPr/>
      </w:pPr>
      <w:r>
        <w:rPr>
          <w:lang w:val="en-US"/>
        </w:rPr>
        <w:t xml:space="preserve">2. </w:t>
      </w:r>
      <w:r>
        <w:rPr>
          <w:i/>
          <w:lang w:val="en-US"/>
        </w:rPr>
        <w:t>Кого нужно разумѣть подъ пророкомъ, подобнымъ Моисею, о которомъ говорится въ ст. 15, 18 и 19?</w:t>
      </w:r>
      <w:r>
        <w:rPr>
          <w:lang w:val="en-US"/>
        </w:rPr>
        <w:t>–Нѣкоторое изъ раввиновъ полагаютъ, что нужно здѣсь разумѣть Iисуса Навина или вообще весь рядъ послѣдующихъ пророковъ Iеговы, которымъ Моисей заповѣдуетъ повиноваться; но ни то, ни другое невѣрно.</w:t>
      </w:r>
    </w:p>
    <w:p>
      <w:pPr>
        <w:pStyle w:val="2"/>
        <w:rPr>
          <w:lang w:val="en-US"/>
        </w:rPr>
      </w:pPr>
      <w:r>
        <w:rPr>
          <w:lang w:val="en-US"/>
        </w:rPr>
        <w:t>а) Нельзя разумѣть подъ пророкомъ, подобнымъ Моисею, Iисуса Навина; потому что это мнѣнiе прямо опровергается въ добавленiи къ книгѣ Второзаконiя (XXXIV, 9–12), которое (добавленiе) сдѣлано однимъ изъ богодухновенныхъ мужей Ветхаго Завѣта (полагаютъ, Ездрою), и гдѣ говорится, что пророкъ, подобный Моисею, еще не возсталъ.</w:t>
      </w:r>
    </w:p>
    <w:p>
      <w:pPr>
        <w:pStyle w:val="2"/>
        <w:rPr/>
      </w:pPr>
      <w:r>
        <w:rPr>
          <w:lang w:val="en-US"/>
        </w:rPr>
        <w:t xml:space="preserve">б) Нельзя разумѣть здѣсь и вообще всего ряда слѣдующихъ ветхозавѣтныхъ пророковъ; потому что они, какъ самъ Богъ засвидѣтельствовалъ (Числ. XII, 6–8), не были подобны Моисею, который отличенъ отъ всѣхъ ихъ по своей близости къ Богу, какъ получатель чрезвычайныхъ откровенiй отъ Бога, какъ ходатай и законодатель Ветхаго Завѣта. Къ тому же и въ самомъ пророчествѣ говорится не о многихъ пророкахъ, а объ одномъ (ὁ προφήτης, евр. </w:t>
      </w:r>
      <w:r>
        <w:rPr>
          <w:i/>
          <w:lang w:val="en-US"/>
        </w:rPr>
        <w:t>нави</w:t>
      </w:r>
      <w:r>
        <w:rPr>
          <w:lang w:val="en-US"/>
        </w:rPr>
        <w:t>).</w:t>
      </w:r>
    </w:p>
    <w:p>
      <w:pPr>
        <w:pStyle w:val="2"/>
        <w:rPr/>
      </w:pPr>
      <w:r>
        <w:rPr>
          <w:lang w:val="en-US"/>
        </w:rPr>
        <w:t xml:space="preserve">в) И такъ, нужно принять, что Моисей здѣсь говоритъ о </w:t>
      </w:r>
      <w:r>
        <w:rPr>
          <w:i/>
          <w:lang w:val="en-US"/>
        </w:rPr>
        <w:t>чрезвычайномъ</w:t>
      </w:r>
      <w:r>
        <w:rPr>
          <w:lang w:val="en-US"/>
        </w:rPr>
        <w:t xml:space="preserve"> Пророкѣ, Мессiи, т. е. предсказываетъ объ Iисусѣ Христѣ. Вѣрность такого пониманiя этого пророчества засвидѣтельствована къ Свящ. Писанiи Новаго Завѣта (см. Iоан. V, 45–46; Дѣян. III, 20–24 и VII, 37) и общимъ мнѣнiемъ лучшихъ толковниковъ Церкви ветхозавѣтной, а равно и новозавѣтной (напр. свят. Кипрiана Карѳ., Iоанна Златоустаго, Кирилла Iерус. и др.). Кромѣ того, та черта служенiя предрекаемаго пророка, что онъ будетъ подобенъ Моисею ("яко же мене"), ни къ какому изъ ветхозавѣтныхъ пророковъ не можетъ быть отнесена, кромѣ Мессiи.</w:t>
      </w:r>
    </w:p>
    <w:p>
      <w:pPr>
        <w:pStyle w:val="2"/>
        <w:rPr/>
      </w:pPr>
      <w:r>
        <w:rPr>
          <w:lang w:val="en-US"/>
        </w:rPr>
        <w:t xml:space="preserve">3. </w:t>
      </w:r>
      <w:r>
        <w:rPr>
          <w:i/>
          <w:lang w:val="en-US"/>
        </w:rPr>
        <w:t>И такъ, что именно объ Iисусѣ Христѣ предсказывается въ этомъ пророчествѣ?</w:t>
      </w:r>
      <w:r>
        <w:rPr>
          <w:lang w:val="en-US"/>
        </w:rPr>
        <w:t>–То, что онъ будетъ подобенъ Моисею, который своимъ служенiемъ прообразовалъ Мессiю. Подобiе это состоитъ въ томъ, что какъ Моисей былъ ходатаемъ ветхаго завѣта между Iеговою и народомъ Еврейскимъ (Гал. III, 19), такъ Iисусъ Христосъ есть "ходатай Завѣта новаго" (Евр. XII, 24) между Богомъ-Отцомъ и всѣми людьми; какъ чрезъ Моисея данъ былъ законъ для Церкви ветхозавѣтной, такъ Iисусомъ Христомъ данъ законъ благодати для Церкви новозавѣтной (Iоан. I, 17); какъ Моисей былъ избавителемъ Евреевъ отъ рабства Египетскаго, такъ Iисусъ Христосъ есть Избавитель рода человѣческаго отъ рабства грѣха и дiавола и проч.</w:t>
      </w:r>
    </w:p>
    <w:p>
      <w:pPr>
        <w:pStyle w:val="2"/>
        <w:rPr>
          <w:lang w:val="en-US"/>
        </w:rPr>
      </w:pPr>
      <w:r>
        <w:rPr>
          <w:lang w:val="en-US"/>
        </w:rPr>
        <w:t>И такъ Моисей пророчествовалъ о Мессiи, какъ о законодателѣ и ходатаѣ Новаго Завѣта.</w:t>
      </w:r>
    </w:p>
    <w:p>
      <w:pPr>
        <w:pStyle w:val="Normal"/>
        <w:rPr/>
      </w:pPr>
      <w:r>
        <w:rPr>
          <w:lang w:val="en-US"/>
        </w:rPr>
        <w:t>§ 108. Гл. ХХVIII</w:t>
        <w:noBreakHyphen/>
        <w:t xml:space="preserve">я: </w:t>
      </w:r>
      <w:r>
        <w:rPr>
          <w:i/>
          <w:lang w:val="en-US"/>
        </w:rPr>
        <w:t>благословенiе, исполнителямъ закона Божiя и проклятіе нарушителямъ онаго.</w:t>
      </w:r>
    </w:p>
    <w:p>
      <w:pPr>
        <w:pStyle w:val="Normal"/>
        <w:rPr/>
      </w:pPr>
      <w:r>
        <w:rPr>
          <w:i/>
          <w:lang w:val="en-US"/>
        </w:rPr>
        <w:t>Изложенiе содержанiя</w:t>
      </w:r>
      <w:r>
        <w:rPr>
          <w:lang w:val="en-US"/>
        </w:rPr>
        <w:t>.–а) Моисей торжественно и пророчески обѣщаетъ Израилю, что тамъ за Iорданомъ, когда онъ войдетъ въ землю обѣтованную, всѣ благословенiя Божiи, при условiи исполненiя Израилемъ заповѣдей Iеговы, прiидутъ на него и обрящутъ его (ХХVIII, 1–2). Благословенiя же эти обнаружатся въ слѣдующихъ благахъ временноземныхъ и духовныхъ: въ благоуспѣшности въ городскихъ промыслахъ (слав. "въ городѣ") и полевыхъ занятіяхъ (слав. "на селѣ"), въ чадородiи и плодородiи скота и земли, такъ что полны будутъ и житницы и изобильны остатки на поляхъ для бѣдныхъ (слав. "останцы"–τὸ ἐγκαταλέιμματα… ст. 3–5 ср. Лев. ХХIII, 22); въ побѣдахъ Израиля надъ врагами, такъ что,–говоритъ Моисей,–"однимъ путемъ они выступятъ противъ тебя, а семью путями побѣгутъ отъ тебя" (ст. 6–7), и въ благоуспѣшности всѣхъ предпрiятiй (ст. 8); въ освященiи духовномъ всего народа и въ особенномъ покровительствѣ Божiемъ преимущественно предъ всѣми народами ст. (9–10); въ такомъ прославленiи и превознесенiи народа Еврейскаго, что онъ будетъ "поставленъ во главу, а не въ хвостъ" между всѣми народами земли, если только онъ "не отступитъ отъ всѣхъ заповѣданныхъ словъ ни направо, ни налѣво, чтобы пойти въ слѣдъ иныхъ боговъ и служить имъ" (ст. 11–14).</w:t>
      </w:r>
    </w:p>
    <w:p>
      <w:pPr>
        <w:pStyle w:val="Normal"/>
        <w:rPr/>
      </w:pPr>
      <w:r>
        <w:rPr>
          <w:lang w:val="en-US"/>
        </w:rPr>
        <w:t>б) За неисполненiе же заповѣдей Iеговы Моисей изрекаетъ проклятiя на народъ, которыя состоятъ въ богодухновенныхъ угрозахъ и указанiяхъ на тѣ неминуемыя бѣдствiя, какiя имѣютъ обрушиться на народъ Еврейскiй (ст. 15). Именно: неудача "въ городѣ", неудача и "на селѣ" съ оскудѣнiемъ плодородiя земли, чадородiя и скотоводства (ст. 16–18); проклятiе и неудача постигнутъ богоотступный народъ во всѣхъ предпрiятiяхъ его (ст. 19–20); страшныя истребляющiя болѣзни разовьются на прекрасной землѣ обѣтованiя: чума (слав. "смерть"), чахотка (слав. "неимѣніемъ"–ἐν ἀπορία), горячка (слав. "огневицею"), лихорадка (слав. "стужею"), воспаленiе, тлѣтворный вѣтръ и желтуха (слав. блѣдостiю"–τῇ ὤχρα</w:t>
      </w:r>
      <w:r>
        <w:rPr>
          <w:rStyle w:val="FootnoteCharacters"/>
          <w:rStyle w:val="FootnoteAnchor"/>
          <w:lang w:val="en-US"/>
        </w:rPr>
        <w:footnoteReference w:id="109"/>
      </w:r>
      <w:r>
        <w:rPr>
          <w:lang w:val="en-US"/>
        </w:rPr>
        <w:t>, и небо надъ главою будетъ мѣдью и земля подъ ногами желѣзомъ (ст. 21–24); враги будутъ поражать Евреевъ, и непогребенные трупы ихъ будутъ пожираемы хищными птицами и звѣрями (ст. 25–26), бѣшенство (слав. "неистовство") и духовная слѣпота обуяютъ Евреевъ, такъ что они "въ полдень будутъ ходить ощупью" (ст. 28–29); все, что будетъ у Израиля, достанется врагамъ: "съ женою обручишься, и другой будетъ спать съ нею; домъ построишь, и не будешь жить въ немъ; виноградникъ насадишь, и не будешь пользоваться имъ; вола твоего заколютъ въ глазахъ твоихъ, и не будешь ѣсть его"… и проч., ""такъ что сойдешь съ ума" (слав. "будеши изумленъ") отъ всѣхъ этихъ бѣдствiй (ст. 30–34), наконецъ царь и весь народъ отведены будутъ въ плѣнъ и тамъ будутъ въ гаданiе, и въ причту, и повѣсть у всѣхъ народовъ (ст. 36–37); пришлецъ среди Израиля будетъ возвышаться надъ нимъ все выше и выше, а Израиль опускаться все ниже и ниже, и станетъ онъ главою, Израиль же хвостомъ (ст. 38–44); неотступно будутъ преслѣдовать Израиля всѣ эти проклятiя, "дондеже потребятъ его и погубятъ его" (ст. 45–47); тяжко будетъ иго для Израиля: нашлетъ Господь "языкъ издалеча отъ края земли, аки устремленiе орле", который все опустошитъ, обложитъ осадою укрѣпленные города, такъ что въ этомъ страшномъ стѣсненiи будутъ ѣсть отъ голода "плодъ чрева своего, плоть сыновъ своихъ и дочерей своихъ" (48–55), и роскошная изнѣженная женщина будетъ ѣсть свой послѣдъ послѣ родовъ (слав. "и блонѣ своей изшедшей изъ чреслъ ея"… и проч. ст. 56–63); напослѣдокъ Господь разсѣетъ Израиля "во всѣ языки, отъ края земли даже до края ея"; тамъ онъ будетъ безпрiютнымъ скитальцемъ, всегда трепещущимъ за жизнь свою (ст. 64–68).</w:t>
      </w:r>
    </w:p>
    <w:p>
      <w:pPr>
        <w:pStyle w:val="2"/>
        <w:rPr/>
      </w:pPr>
      <w:r>
        <w:rPr>
          <w:lang w:val="en-US"/>
        </w:rPr>
        <w:t xml:space="preserve">1. </w:t>
      </w:r>
      <w:r>
        <w:rPr>
          <w:i/>
          <w:lang w:val="en-US"/>
        </w:rPr>
        <w:t>По какому случаю и съ какою цѣлью произнесены были Моисеемъ означенныя "благословенія" и "клятвы" на Израиля?</w:t>
      </w:r>
      <w:r>
        <w:rPr>
          <w:lang w:val="en-US"/>
        </w:rPr>
        <w:t xml:space="preserve">–По случаю имѣющаго совершиться вступленiя Израильтянъ въ землю Ханаанскую, гдѣ должна начаться для Израильскаго народа новая жизнь, благоустройство которой зависѣло отъ строгаго исполненiя заповѣдей Iеговы. Другимъ случаемъ была приближающаяся кончина самаго Моисея, который, какъ ходатай и законодатель народа, хотѣлъ при концѣ жизни благословенiями и клятвами удержать жестоковыйный народъ въ послушанiи божественному закону. Эти благословенiя и клятвы въ настоящей главѣ имѣютъ значенiе предсказанiй о благахъ и бѣдствіяхъ, имѣющихъ постигнуть народъ Еврейскiй, и находятся въ ближайшей связи съ обрядовыми благословенiями и проклятiями, которыя въ предшествовавшей главѣ (XXVII) Моисей предписалъ совершить въ землѣ Ханаанской на горахъ Гаризинѣ и Гевалѣ и которые имѣютъ значенiе суда Божiя, опредѣляющаго оправданiе или осужденiе всѣмъ членамъ Церкви Божiей. Эти послѣднiя обрядовыя благословенiя и проклятiя прообразовали послѣднiй страшный судъ Божiй, когда Iисусъ Христосъ отдѣлитъ овецъ отъ козлищъ и призоветъ </w:t>
      </w:r>
      <w:r>
        <w:rPr>
          <w:i/>
          <w:lang w:val="en-US"/>
        </w:rPr>
        <w:t>благословенныхъ</w:t>
      </w:r>
      <w:r>
        <w:rPr>
          <w:lang w:val="en-US"/>
        </w:rPr>
        <w:t xml:space="preserve"> въ вѣчное царство славы, а </w:t>
      </w:r>
      <w:r>
        <w:rPr>
          <w:i/>
          <w:lang w:val="en-US"/>
        </w:rPr>
        <w:t>проклятыхъ</w:t>
      </w:r>
      <w:r>
        <w:rPr>
          <w:lang w:val="en-US"/>
        </w:rPr>
        <w:t xml:space="preserve"> отринетъ въ огнь вѣчный ада (Мѳ. XXV, 31–46).</w:t>
      </w:r>
    </w:p>
    <w:p>
      <w:pPr>
        <w:pStyle w:val="2"/>
        <w:rPr/>
      </w:pPr>
      <w:r>
        <w:rPr>
          <w:lang w:val="en-US"/>
        </w:rPr>
        <w:t xml:space="preserve">2. </w:t>
      </w:r>
      <w:r>
        <w:rPr>
          <w:i/>
          <w:lang w:val="en-US"/>
        </w:rPr>
        <w:t>Какъ исполнились надъ народомъ Еврейскимъ пророческiя благословенiя Моисея?</w:t>
      </w:r>
      <w:r>
        <w:rPr>
          <w:lang w:val="en-US"/>
        </w:rPr>
        <w:t>–Они исполнились такъ: а) Моисей предсказывалъ особенное чадородiе, обилiе скота и произведенiй земли, вообще цвѣтущее состоянiе страны (Второз. XXVIII, 4–6. 11). Дѣйствительно, во времена первыхъ царей Еврейскихъ обѣтованная земля чрезвычайно густо была населена и при этомъ такъ плодородна, что съ изобилiемъ кормила своихъ многочисленныхъ обитателей; при Соломонѣ каждый Еврей спокойно "сидѣлъ подъ виноградникомъ своимъ и подъ смоковницею своею". Особенно поразительно предсказанiе о чрезвычайномъ плодородiи шестаго, предсубботняго и предъюбилейнаго лѣта, обильный урожай котораго могъ доставлять пропитанiе народу на цѣлыхъ три года (см. Лев. XXV, 20–23). И это въ точности исполнялось, если благочестiе процвѣтало среди народа Еврейскаго (см. 1 Макк. VI, 49).</w:t>
      </w:r>
    </w:p>
    <w:p>
      <w:pPr>
        <w:pStyle w:val="2"/>
        <w:rPr>
          <w:lang w:val="en-US"/>
        </w:rPr>
      </w:pPr>
      <w:r>
        <w:rPr>
          <w:lang w:val="en-US"/>
        </w:rPr>
        <w:t>б) Моисей предсказывалъ Евреямъ побѣды надъ врагами, возвышенiе надъ всѣми народами земли (обѣтованной) и благоустройство общественно-гражданское (Втор. ХХVIII, 7. 12–13); все это и исполнилось при Iисусѣ Навинѣ, при послѣдующихъ Судiяхъ и особенно при первыхъ трехъ царяхъ: Саулѣ, Давидѣ и Соломонѣ.</w:t>
      </w:r>
    </w:p>
    <w:p>
      <w:pPr>
        <w:pStyle w:val="2"/>
        <w:rPr>
          <w:lang w:val="en-US"/>
        </w:rPr>
      </w:pPr>
      <w:r>
        <w:rPr>
          <w:lang w:val="en-US"/>
        </w:rPr>
        <w:t>в) Предсказывалъ Моисей и духовное благо народу–пребыванiе среди него Бога своею чудодѣйственною силою и освященiе его (Второз. ХХVIII, 9–10 и др.). Дѣйствительно, Богъ постоянно благоволилъ пребывать среди Евреевъ, являя Свое особенное присутствiе въ скинiи и по храмѣ на Сiонѣ, "горѣ святой Своей", въ постоянныхъ пророчествахъ и чудесахъ, открываясь чрезъ особо избранныхъ мужей и приготовляя тѣмъ народъ Свой къ освященiю чрезъ Мессiю.</w:t>
      </w:r>
    </w:p>
    <w:p>
      <w:pPr>
        <w:pStyle w:val="2"/>
        <w:rPr/>
      </w:pPr>
      <w:r>
        <w:rPr>
          <w:lang w:val="en-US"/>
        </w:rPr>
        <w:t xml:space="preserve">3. </w:t>
      </w:r>
      <w:r>
        <w:rPr>
          <w:i/>
          <w:lang w:val="en-US"/>
        </w:rPr>
        <w:t>Какъ исполнились надъ народомъ Еврейскимъ пророческiя клятвы Моисея?</w:t>
      </w:r>
      <w:r>
        <w:rPr>
          <w:lang w:val="en-US"/>
        </w:rPr>
        <w:t>–Они исполнились такъ: а) Моисей предсказалъ оскудѣнiе плодородiя земли, обращенiе ея благодатнаго климата въ вредный и убiйственный и общее запустѣнiе страны (Второз. ХХVIII, 16–24). По единодушному свидѣтельству путешественниковъ, Палестина нынѣ представляетъ землю пустынную, безплодную, полную развалинъ и мало населенную. Это настоящее запустѣнiе съ остатками прежняго цвѣтущаго состоянiя страны поразительно указываетъ на гнѣвъ Божiй, отяготѣвшiй надъ землею, оскверненною нечестiемъ ея владѣтелей–Евреевъ, и необходимо и невольно обращаетъ наше вниманiе на давно, за нѣсколько тысячъ лѣтъ, произнесенныя пророчества и такъ поразительно и точно исполнившiяся. Вмѣсто благораствореннаго климата, вмѣсто "сада Божiя" (Быт. XIII, 10), путешественникъ находитъ нынѣ въ Палестинѣ "небо мѣдяно надъ главою своею, и землю желѣзну подъ собою" (Втор. ХХVIII, 23).</w:t>
      </w:r>
    </w:p>
    <w:p>
      <w:pPr>
        <w:pStyle w:val="2"/>
        <w:rPr>
          <w:lang w:val="en-US"/>
        </w:rPr>
      </w:pPr>
      <w:r>
        <w:rPr>
          <w:lang w:val="en-US"/>
        </w:rPr>
        <w:t>б) Моисей предсказалъ нашествiе страшныхъ враговъ, опустошенiе страны, плѣненiе и разсѣянiе народа по всей землѣ (Втор. XXVIII, 25–68), и это исполнилось во время покоренiя Евреевъ Вавилонянами и Римлянами, и исполняется доселѣ. Точно такъ, какъ предсказывалъ Моисей, послѣдовало нашествiе на Палестину Вавилонянъ и особенно Римлянъ, "народа издалеча отъ края земли, яки устремленiе орле",–гибельное и всесокрушающее, какъ нашествiе на поля саранчи. Моисеево описанiе осады и разрушенiя крѣпостей Iудейскихъ, особенно Iерусалима, такъ вѣрно съ дѣйствительностiю, какъ будто писано было очевидцемъ событiй (Втор. ХХVIII, 52–57). Такъ, напр. Моисей предсказывалъ такой страшный голодъ при осадѣ городовъ, что женщины будутъ ѣстъ собственныхъ дѣтей; это исполнилось, по свидѣтельству пр. Iеремiи (Плач. II, 20; IV, 10) и Варуха (II, 2–3), во время осады Iерусалима Навуходоносоромъ, и опять, повторилось во время осады Iерусалима Титомъ. Также въ точности исполнились пророчества Моисея о разсѣяніи Еврейскаго народа среди всѣхъ другихъ народовъ, объ ихъ скитальческомъ состояніи тамъ, объ ихъ отверженiи Богомъ и избранiи и призванiи вмѣсто нихъ ко спасенiю языческихъ народовъ (Втор. ХХVIII, 64–68; ХХХII, 21 и дал.).</w:t>
      </w:r>
    </w:p>
    <w:p>
      <w:pPr>
        <w:pStyle w:val="Normal"/>
        <w:rPr/>
      </w:pPr>
      <w:r>
        <w:rPr>
          <w:lang w:val="en-US"/>
        </w:rPr>
        <w:t>§ 109. Гл. ХХХI</w:t>
        <w:noBreakHyphen/>
        <w:t xml:space="preserve">я: </w:t>
      </w:r>
      <w:r>
        <w:rPr>
          <w:i/>
          <w:lang w:val="en-US"/>
        </w:rPr>
        <w:t>передача правленiя и водительства народомъ Божiимъ отъ Моисея Iисусу Навину, и особое распоряженiе объ употребленіи и храненiи книги закона.</w:t>
      </w:r>
    </w:p>
    <w:p>
      <w:pPr>
        <w:pStyle w:val="Normal"/>
        <w:rPr/>
      </w:pPr>
      <w:r>
        <w:rPr>
          <w:i/>
          <w:lang w:val="en-US"/>
        </w:rPr>
        <w:t>Изложеніе содержанiя</w:t>
      </w:r>
      <w:r>
        <w:rPr>
          <w:lang w:val="en-US"/>
        </w:rPr>
        <w:t>.–а) Послѣ (разсмотрѣнныхъ нами) рѣчей къ народу, Моисей въ общемъ собранiи всѣхъ сыновъ Израилевыхъ объявилъ, что онъ не можетъ по старости лѣтъ (120 л.) предводительствовать народомъ и что самъ Богъ опредѣлилъ ему не перейти Iордана (сн. Числ. ХХVII, 12 и д.); но что и послѣ него самъ Богъ будетъ предводительствовать ими, и Iисусъ Навинъ введетъ ихъ въ землю обѣтованiя (XXXI, 1–8). Посему онъ предсказываетъ имъ успѣхъ въ борьбѣ съ языческими народами той земли и убѣждаетъ быть мужественными (ст. 4–6). Передавая обязанность водительства народа Iисусу Навину, Моисей такой же совѣтъ и наставленiе даетъ и ему (ст. 7–8). Затѣмъ записанныя "въ книгу" свои послѣднiя рѣчи Моисей вручаетъ священникамъ и старѣйшинамъ и заповѣдуетъ имъ читать его послѣднiя завѣщательныя рѣчи въ каждый годъ субботнiй на праздникахъ кущей предъ собранiемъ всего народа–мужей, женъ, дѣтей и пришельцевъ (язычниковъ, принявшихъ обрѣзанiе) въ поученiе и назиданiе (ст. 9–13).</w:t>
      </w:r>
    </w:p>
    <w:p>
      <w:pPr>
        <w:pStyle w:val="Normal"/>
        <w:rPr/>
      </w:pPr>
      <w:r>
        <w:rPr>
          <w:lang w:val="en-US"/>
        </w:rPr>
        <w:t>б) Послѣ сего Господь призываетъ Моисея вмѣстѣ съ Іисусомъ Навиномъ предъ двери скинiи и, явившись имъ въ столпѣ облачномъ, открываетъ Моисею будущее отступленiе Израильтянъ отъ Бога и имѣющiя постигнуть ихъ за это бѣдствiя и заповѣдуетъ ему научить народъ пѣсни, которая бы обличала на будущее время его грѣхи и оправдывала праведные суды Божiи (ст. 14–21). Слова этой пѣсни сообщены были Богомъ Моисею тутъ же; и затѣмъ Богъ обратился къ Iисусу Навиву и укрѣпилъ его мужество въ предстоящемъ его трудѣ водительства и управленiя народомъ обѣщанiемъ всегда быть съ нимъ (ст. 22–23). Послѣ этого,–продолжаетъ сказанiе иной писатель,–Моисей, записавъ всѣ послѣднiя событiя "</w:t>
      </w:r>
      <w:r>
        <w:rPr>
          <w:i/>
          <w:lang w:val="en-US"/>
        </w:rPr>
        <w:t>въ книгу закона</w:t>
      </w:r>
      <w:r>
        <w:rPr>
          <w:lang w:val="en-US"/>
        </w:rPr>
        <w:t xml:space="preserve">", отдалъ книгу "Левитамъ" (жрецамъ), носящимъ ковчегъ завѣта, и повелѣлъ положить ее для храненiя </w:t>
      </w:r>
      <w:r>
        <w:rPr>
          <w:i/>
          <w:lang w:val="en-US"/>
        </w:rPr>
        <w:t>по правую сторону ковчега завѣта</w:t>
      </w:r>
      <w:r>
        <w:rPr>
          <w:lang w:val="en-US"/>
        </w:rPr>
        <w:t xml:space="preserve"> во всегдашнее напоминанiе и свидѣтельство о заповѣдяхъ Іеговы (ст. 24–27). Наконецъ Моисей повелѣлъ левитамъ собрать къ себѣ всѣхъ начальниковъ колѣнъ, старѣйшинъ, судей и надзирателей–писцовъ (слав. </w:t>
      </w:r>
      <w:r>
        <w:rPr>
          <w:i/>
          <w:lang w:val="en-US"/>
        </w:rPr>
        <w:t>книговодителей</w:t>
      </w:r>
      <w:r>
        <w:rPr>
          <w:lang w:val="en-US"/>
        </w:rPr>
        <w:t>), чтобы научить ихъ пѣсни, которую открылъ Моисею Іегова (ст. 28–30).</w:t>
      </w:r>
    </w:p>
    <w:p>
      <w:pPr>
        <w:pStyle w:val="2"/>
        <w:rPr/>
      </w:pPr>
      <w:r>
        <w:rPr>
          <w:lang w:val="en-US"/>
        </w:rPr>
        <w:t xml:space="preserve">1. </w:t>
      </w:r>
      <w:r>
        <w:rPr>
          <w:i/>
          <w:lang w:val="en-US"/>
        </w:rPr>
        <w:t>Въ чемъ состояли послѣднiя распоряженiя Моисея?</w:t>
      </w:r>
      <w:r>
        <w:rPr>
          <w:lang w:val="en-US"/>
        </w:rPr>
        <w:t>–Въ объявленiи предъ народомъ близкой своей кончины и въ передачѣ (предъ всѣмъ народомъ) своей власти преемнику, Iисусу Навину, что подтверждено было и особымъ явленiемъ и откровенiемъ Бога Iисусу Навину</w:t>
      </w:r>
      <w:r>
        <w:rPr>
          <w:rStyle w:val="FootnoteCharacters"/>
          <w:rStyle w:val="FootnoteAnchor"/>
          <w:lang w:val="en-US"/>
        </w:rPr>
        <w:footnoteReference w:id="110"/>
      </w:r>
      <w:r>
        <w:rPr>
          <w:lang w:val="en-US"/>
        </w:rPr>
        <w:t>.</w:t>
      </w:r>
    </w:p>
    <w:p>
      <w:pPr>
        <w:pStyle w:val="2"/>
        <w:rPr>
          <w:lang w:val="en-US"/>
        </w:rPr>
      </w:pPr>
      <w:r>
        <w:rPr>
          <w:lang w:val="en-US"/>
        </w:rPr>
        <w:t>Кромѣ того, послѣдними дѣйствіями и распоряженiями Моисея были: написанiе книги Второзаконiя и повелѣнiе священникамъ читать ее чрезъ каждыя семь лѣтъ "во время лѣта оставленiя" (ср. XV, 1), т. е. въ годъ субботній предъ собранiемъ сыновъ Израилевыхъ и прозелитовъ (ст. 9–13), и наконецъ, когда Моисей кончилъ занесенiе всѣхъ событiй въ "книгу закона", то повелѣлъ священникамъ положить ее на сохраненiе "отъ страны ковчега завѣта Господа Бога" (ст. 24–26) въ особомъ ящикѣ, и повелѣлъ также собрать предъ собою въ послѣднiй разъ всѣхъ представителей народа. На этомъ послѣднемъ собранiи Моисеемъ произнесена была пѣснь: "Вонми небо" (гл. XXXII) и благословенiе всѣмъ колѣнамъ Израилевымъ (ХХХШ), послѣ чего Моисей взошелъ на гору и умеръ "словомъ Господнимъ".</w:t>
      </w:r>
    </w:p>
    <w:p>
      <w:pPr>
        <w:pStyle w:val="2"/>
        <w:rPr/>
      </w:pPr>
      <w:r>
        <w:rPr>
          <w:lang w:val="en-US"/>
        </w:rPr>
        <w:t xml:space="preserve">2. </w:t>
      </w:r>
      <w:r>
        <w:rPr>
          <w:i/>
          <w:lang w:val="en-US"/>
        </w:rPr>
        <w:t>Что нужно разумѣть подъ, "словами закона сего", внесенными Моисеемъ "въ книгу", о которыхъ говорится въ ст. 9</w:t>
        <w:noBreakHyphen/>
        <w:t>мъ?</w:t>
      </w:r>
      <w:r>
        <w:rPr>
          <w:lang w:val="en-US"/>
        </w:rPr>
        <w:t>–Нужно разумѣть послѣднiя рѣчи Моисея, составляющія содержанiе (гл. I, 6–XXX) книги Второзаконiя; потому что эти именно рѣчи читались въ послѣдствiи священниками предъ народомъ въ праздникъ кущей, въ субботнiй годъ. Впрочемъ иные толковники разумѣютъ здѣсь только послѣднюю, третiю рѣчь, содержащуюся къ гл. XXVII–XXX.</w:t>
      </w:r>
    </w:p>
    <w:p>
      <w:pPr>
        <w:pStyle w:val="2"/>
        <w:rPr/>
      </w:pPr>
      <w:r>
        <w:rPr>
          <w:lang w:val="en-US"/>
        </w:rPr>
        <w:t xml:space="preserve">3. </w:t>
      </w:r>
      <w:r>
        <w:rPr>
          <w:i/>
          <w:lang w:val="en-US"/>
        </w:rPr>
        <w:t>Что нужно разумѣть подъ "книгою закона", которую Моисей заповѣдалъ хранить около ковчега?</w:t>
      </w:r>
      <w:r>
        <w:rPr>
          <w:lang w:val="en-US"/>
        </w:rPr>
        <w:t>–Нужно разумѣть все Пятокнижiе Моисея, которое у Евреевъ и называется обыкновенно "книгою закона", или "законъ"–</w:t>
      </w:r>
      <w:r>
        <w:rPr>
          <w:i/>
          <w:lang w:val="en-US"/>
        </w:rPr>
        <w:t>Тора</w:t>
      </w:r>
      <w:r>
        <w:rPr>
          <w:lang w:val="en-US"/>
        </w:rPr>
        <w:t>. Въ самомъ ковчегѣ хранились только каменныя скрижали (3 Цар. VIII, 9 и 2 Пар. V, 10), Пятокнижiе же и послѣдующiя за нею книги священныя хранились въ особомъ ящикѣ и полагались по правую сторону ковчега, какъ повелѣлъ Моисей. Иные подъ "книгою закона" разумѣютъ только обличительную пѣснь (гл. XXXII), но неосновательно.</w:t>
      </w:r>
    </w:p>
    <w:p>
      <w:pPr>
        <w:pStyle w:val="Normal"/>
        <w:rPr/>
      </w:pPr>
      <w:r>
        <w:rPr>
          <w:lang w:val="en-US"/>
        </w:rPr>
        <w:t>§ 110. Гл. ХХХII</w:t>
        <w:noBreakHyphen/>
        <w:t xml:space="preserve">я: </w:t>
      </w:r>
      <w:r>
        <w:rPr>
          <w:i/>
          <w:lang w:val="en-US"/>
        </w:rPr>
        <w:t>пророчески-обличительная пѣснь Моисея: "Вонми небо, и возглаголю"</w:t>
      </w:r>
      <w:r>
        <w:rPr>
          <w:lang w:val="en-US"/>
        </w:rPr>
        <w:t xml:space="preserve"> (ст. 1–43).</w:t>
      </w:r>
    </w:p>
    <w:p>
      <w:pPr>
        <w:pStyle w:val="Normal"/>
        <w:rPr/>
      </w:pPr>
      <w:r>
        <w:rPr>
          <w:i/>
          <w:lang w:val="en-US"/>
        </w:rPr>
        <w:t>Изложенiе содержанія</w:t>
      </w:r>
      <w:r>
        <w:rPr>
          <w:lang w:val="en-US"/>
        </w:rPr>
        <w:t xml:space="preserve">.–а) Первые четыре стиха составляютъ какъ бы введенiе къ историческому и пророческому обличительному содержанiю пѣсни. Здѣсь Моисей призываетъ небо и землю по свидѣтели истинности пророческихъ глаголовъ пѣсни; такъ какъ эти глаголы суть "суды и дѣла" Бога праведнаго и неизмѣняемаго (ст. 1–4).–Затѣмъ начинается </w:t>
      </w:r>
      <w:r>
        <w:rPr>
          <w:i/>
          <w:lang w:val="en-US"/>
        </w:rPr>
        <w:t>обличеніе</w:t>
      </w:r>
      <w:r>
        <w:rPr>
          <w:lang w:val="en-US"/>
        </w:rPr>
        <w:t>.</w:t>
      </w:r>
    </w:p>
    <w:p>
      <w:pPr>
        <w:pStyle w:val="Normal"/>
        <w:rPr/>
      </w:pPr>
      <w:r>
        <w:rPr>
          <w:lang w:val="en-US"/>
        </w:rPr>
        <w:t>б) Моисей представляетъ Еврейскiй народъ строптивыми, буйными и глупыми дѣтьми, которыя воздаютъ Богу черною неблагодарностiю за Его отеческiя попеченiя (ст. 5–6), и совѣтуетъ Евреямъ обратить вниманiе ("помяните дни вѣчныя", т. е. древнiе) на то, чѣмъ они отъ древности обязаны Богу; Богъ, какъ "Отецъ твой",–говоритъ Моисей Израилю,–"стяжа тя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и сотвори тя (</w:t>
      </w:r>
      <w:r>
        <w:rPr>
          <w:rFonts w:eastAsia="Greek Old Face C;Symbol" w:cs="Greek Old Face C;Symbol" w:ascii="Greek Old Face C;Symbol" w:hAnsi="Greek Old Face C;Symbol"/>
          <w:lang w:val="en-US"/>
        </w:rPr>
        <w:t></w:t>
      </w:r>
      <w:r>
        <w:rPr>
          <w:lang w:val="en-US"/>
        </w:rPr>
        <w:t>), созда (</w:t>
      </w:r>
      <w:r>
        <w:rPr>
          <w:rFonts w:eastAsia="Greek Old Face C;Symbol" w:cs="Greek Old Face C;Symbol" w:ascii="Greek Old Face C;Symbol" w:hAnsi="Greek Old Face C;Symbol"/>
          <w:lang w:val="en-US"/>
        </w:rPr>
        <w:t></w:t>
      </w:r>
      <w:r>
        <w:rPr>
          <w:lang w:val="en-US"/>
        </w:rPr>
        <w:t>) тя" (ст. 6–7). Именно: при разсѣянiи и раздѣленiи народовъ (во время столпотворенiя Вавилонскаго) по лицу земли, когда Богъ оставилъ другiе народы ходить путями своими, ввѣривъ ихъ только попеченiю ангеловъ–хранителей народовъ, тогда уже Онъ выдѣлилъ и взялъ народъ Еврейскiй</w:t>
      </w:r>
      <w:r>
        <w:rPr>
          <w:rStyle w:val="FootnoteCharacters"/>
          <w:rStyle w:val="FootnoteAnchor"/>
          <w:lang w:val="en-US"/>
        </w:rPr>
        <w:footnoteReference w:id="111"/>
      </w:r>
      <w:r>
        <w:rPr>
          <w:lang w:val="en-US"/>
        </w:rPr>
        <w:t xml:space="preserve"> подъ Свое особенное попеченiе, какъ "часть и наслѣдiе Свое" (ст. 8–9). Послѣ Авраама и Iакова, особенно Богъ оказалъ чрезвычайныя благодѣянiя Своему народу при изведенiи изъ Египта и во время сороколѣтняго странствованiя по пустынѣ (ст. 10–12). Потомъ Онъ ввелъ его "на высоту земли", т. е. въ землю обѣтованiя, гдѣ народъ Еврейскiй, наслаждаясь всѣми благими произведенiями земли, забылъ наконецъ Бога, Спасителя своего, чѣмъ огорчилъ и прогнѣвилъ Его (ст. 13–18</w:t>
      </w:r>
      <w:r>
        <w:rPr>
          <w:rStyle w:val="FootnoteCharacters"/>
          <w:rStyle w:val="FootnoteAnchor"/>
          <w:lang w:val="en-US"/>
        </w:rPr>
        <w:footnoteReference w:id="112"/>
      </w:r>
      <w:r>
        <w:rPr>
          <w:lang w:val="en-US"/>
        </w:rPr>
        <w:t>).</w:t>
      </w:r>
    </w:p>
    <w:p>
      <w:pPr>
        <w:pStyle w:val="Normal"/>
        <w:rPr/>
      </w:pPr>
      <w:r>
        <w:rPr>
          <w:lang w:val="en-US"/>
        </w:rPr>
        <w:t xml:space="preserve">в) Въ остальной части пѣсни (19–43) изображается гнѣвъ Божiй, наказанiе Евреевъ и спасенiе ихъ вмѣстѣ съ языческими народами.–Богъ во гнѣвѣ отвращаетъ лице Свое отъ отступившихъ и невѣрныхъ дѣтей своихъ. Онъ наказываетъ ихъ сообразно съ ихъ преступленiемъ противъ Него: какъ они раздражали и огорчали Бога тѣмъ, что воздавали почесть, достойную единому истинному Богу, суетнымъ идоламъ, </w:t>
      </w:r>
      <w:r>
        <w:rPr>
          <w:i/>
          <w:lang w:val="en-US"/>
        </w:rPr>
        <w:t>не-богу</w:t>
      </w:r>
      <w:r>
        <w:rPr>
          <w:lang w:val="en-US"/>
        </w:rPr>
        <w:t xml:space="preserve">; такъ и Онъ, отнимая любовь Свою отъ избраннаго сына, народа Еврейскаго, обратитъ эту спасительную любовь Свою на народъ языческiй, не знающiй истиннаго Бога, на </w:t>
      </w:r>
      <w:r>
        <w:rPr>
          <w:i/>
          <w:lang w:val="en-US"/>
        </w:rPr>
        <w:t>не-народъ</w:t>
      </w:r>
      <w:r>
        <w:rPr>
          <w:lang w:val="en-US"/>
        </w:rPr>
        <w:t xml:space="preserve"> (слав. "и азъ раздражу ихъ не о языцѣ"), чѣмъ огорчитъ и опечалитъ избранный народъ (ст. 19–21). Кромѣ того, слѣдствiемъ отвращенiя Бога отъ людей Своихъ будутъ оскудѣнiе произведенiй земли, голодъ, язвы и болѣзни, и наконецъ нашествiе страшнаго непрiятеля, который опустошитъ всю землю и истребитъ безпощадно Евреевъ (ст. 22–25). Грозное предопредѣленiе Божiе о конечномъ истребленiи самой памяти о народѣ Еврейскомъ остановлено и отмѣнено только потому и для того, чтобы языческiе народы въ конечной гибели народа Iеговы не нашли оправданiя своему богоотступленiю и не помыслили въ гордынѣ сердца, что ихъ человѣческiя дѣйствiя выше промыслительныхъ дѣйствiй Бога (ст. 26–33). Посему и на нихъ грядетъ "день отмщенiя" и суда Божiя за ихъ богоотступленiе и превозношенiе надъ Церковiю Божiею, когда Богъ въ пришествiе Свое разсудитъ между народомъ Своимъ, т. е. Церковiю, или истинными богопоклонниками, и его врагами (ст. 34–38). Тогда вполнѣ очевидно будетъ ("Видите, видите"…), что только одинъ есть истинный Богъ, спасающiй и животворящiй вѣрныхъ и погубляющiй невѣрныхъ (ст. 39–42).–Въ заключенiе Моисей созерцаетъ вѣчную славу Мессiи–Бога, которому воздаютъ божескую честь всѣ ангелы Божiи, и который, отмстивши врагамъ Церкви и Бога и очистивши землю отъ преступленій и преступниковъ, основываетъ единое изъ Евреевъ и язычниковъ царство "сыновъ Божiихъ" (см. Римл. XV, 10; Евр. I, 6); посему "пусть веселятся язычники съ народомъ Его" (ст. 48).</w:t>
      </w:r>
    </w:p>
    <w:p>
      <w:pPr>
        <w:pStyle w:val="Heading2"/>
        <w:ind w:hanging="0"/>
        <w:rPr>
          <w:lang w:val="en-US"/>
        </w:rPr>
      </w:pPr>
      <w:bookmarkStart w:id="30" w:name="__RefHeading___Toc369429072"/>
      <w:bookmarkEnd w:id="30"/>
      <w:r>
        <w:rPr>
          <w:lang w:val="en-US"/>
        </w:rPr>
        <w:t>Чтенiе текста по Библiи съ изъясненiемъ и на память ст. 21</w:t>
        <w:noBreakHyphen/>
        <w:t>го.</w:t>
      </w:r>
    </w:p>
    <w:p>
      <w:pPr>
        <w:pStyle w:val="2"/>
        <w:rPr/>
      </w:pPr>
      <w:r>
        <w:rPr>
          <w:lang w:val="en-US"/>
        </w:rPr>
        <w:t xml:space="preserve">1. </w:t>
      </w:r>
      <w:r>
        <w:rPr>
          <w:i/>
          <w:lang w:val="en-US"/>
        </w:rPr>
        <w:t>По какому случаю и съ какою цѣлью сообщена была Богомъ пророчески-обличительная пѣснь эта?</w:t>
      </w:r>
      <w:r>
        <w:rPr>
          <w:lang w:val="en-US"/>
        </w:rPr>
        <w:t>–Эта обличительная пѣснь сообщена была Богомъ по случаю наступавшей кончины Еврейскаго законодателя и ходатая ветхаго завѣта Моисея и въ виду богоотступничества Евреевъ въ землѣ Ханаанской, куда они входили (см. Втор. XXXI, 16–18. 28–29). Пѣснь эта дана была Богомъ съ повелѣнiемъ научить чтенiю ея всѣхъ сыновъ Израильскихъ съ тою цѣлью, чтобы предупредить преступленiя Евреевъ, и тѣмъ предостеречь ихъ и оправдать дѣйствiя Божiи по отношенiю къ Евреямъ и язычникамъ (XXXI, 19–21). По своему содержанiю она есть не только обличенiе Евреевъ, но, и это–главнымъ образомъ, оправданiе (апологiя) промыслительно-спасительныхъ дѣйствiй Божiихъ по отношенiю къ Евреямъ и всѣмъ другимъ народамъ (язычникамъ); посему пѣснь эта во всѣ времена ветхозавѣтной Церкви имѣла церковное употребленiе, да и Церковь христiанская, принявъ ее отъ iудейской, положила ея содержанiе въ основанiе второй пѣсни каноновъ. Впрочемъ вторая пѣснь каноновъ воспѣвается только въ канонѣ Великаго Поста, какъ особенно приличная по своему содержанiю днямъ поста и покаянiя.</w:t>
      </w:r>
    </w:p>
    <w:p>
      <w:pPr>
        <w:pStyle w:val="2"/>
        <w:rPr/>
      </w:pPr>
      <w:r>
        <w:rPr>
          <w:lang w:val="en-US"/>
        </w:rPr>
        <w:t xml:space="preserve">2. </w:t>
      </w:r>
      <w:r>
        <w:rPr>
          <w:i/>
          <w:lang w:val="en-US"/>
        </w:rPr>
        <w:t>Какой смыслъ стиховъ 8 и 9?</w:t>
      </w:r>
      <w:r>
        <w:rPr>
          <w:lang w:val="en-US"/>
        </w:rPr>
        <w:t>–Для одного выраженiя въ этомъ мѣстѣ пѣсни существуютъ два разныхъ чтенiя, именно: чтенiе перевода LХХ</w:t>
        <w:noBreakHyphen/>
        <w:t>ти–</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 </w:t>
      </w:r>
      <w:r>
        <w:rPr>
          <w:rFonts w:eastAsia="Greek Old Face C;Symbol" w:cs="Greek Old Face C;Symbol" w:ascii="Greek Old Face C;Symbol" w:hAnsi="Greek Old Face C;Symbol"/>
          <w:lang w:val="en-US"/>
        </w:rPr>
        <w:t></w:t>
      </w:r>
      <w:r>
        <w:rPr>
          <w:lang w:val="en-US"/>
        </w:rPr>
        <w:t xml:space="preserve">–"постави предѣлы языковъ по числу Ангелъ Божiихъ", и чтенiе нынѣшняго текста еврейскаго подлинника, съ котораго переводятъ: "тогда поставилъ предѣлы народовъ по числу </w:t>
      </w:r>
      <w:r>
        <w:rPr>
          <w:i/>
          <w:lang w:val="en-US"/>
        </w:rPr>
        <w:t>сыновъ Израилевыхъ</w:t>
      </w:r>
      <w:r>
        <w:rPr>
          <w:lang w:val="en-US"/>
        </w:rPr>
        <w:t xml:space="preserve">". Вѣроятно, что нынѣшнее евр. </w:t>
      </w:r>
      <w:r>
        <w:rPr>
          <w:i/>
          <w:lang w:val="en-US"/>
        </w:rPr>
        <w:t>бене-исраэлъ</w:t>
      </w:r>
      <w:r>
        <w:rPr>
          <w:lang w:val="en-US"/>
        </w:rPr>
        <w:t xml:space="preserve"> поставлено вмѣсто древняго </w:t>
      </w:r>
      <w:r>
        <w:rPr>
          <w:i/>
          <w:lang w:val="en-US"/>
        </w:rPr>
        <w:t>бене-элъ</w:t>
      </w:r>
      <w:r>
        <w:rPr>
          <w:lang w:val="en-US"/>
        </w:rPr>
        <w:t>. Правильность чтенiя LХХ</w:t>
        <w:noBreakHyphen/>
        <w:t>ти подтверждается свидѣтельствомъ Iисуса сына Сирахова, который, очевидно, имѣя въ виду разбираемое мѣсто, пишетъ: "комуждо языку устроилъ Богъ вожда (т. е. ангела хранителя), и часть, Господня Израиль есть" (гл. XVII, 14–15). Кромѣ того, всѣ отцы и учители древней православной христiанской Церкви, напр. Оригенъ, Руфинъ, св. Кипрiанъ, св. Iоаннъ Златоустъ и др. толкуютъ это мѣсто по чтенiю LХХ</w:t>
        <w:noBreakHyphen/>
        <w:t>ти и именно такъ, что Богъ во время смѣшенія языковъ и разсѣянiя народовъ ввѣрилъ всѣ языческiе народы попеченiю особыхъ ангеловъ хранителей, оставивъ ихъ и въ дѣлѣ религiи идти своими путями, а народъ Еврейскiй взялъ подъ непосредственное Свое попеченiе, какъ "часть" и "удѣлъ" Свой, просвѣщая его Своими чрезвычайными откровенiями. Другiе же толковники, сообразно съ нынѣшнимъ чтенiемъ текста подлинника: "по числу сыновъ Израилевыхъ", объясняютъ это мѣсто такъ: при смѣшенiи языковъ во время столпотворенiя Вавилонскаго Богъ образовалъ 70 языковъ и 70 народовъ, которые имѣютъ соотвѣтствiе 70 душамъ, происшедшимъ отъ Iакова–Израиля и вошедшимъ съ нимъ въ Египетъ (см. Быт. ХLVI, 27 въ русск. перев.), которыхъ Богъ и избралъ въ свое наслѣдiе, вмѣсто всѣхъ семидесяти народовъ. Но это толкованiе очень мечтательно и не имѣетъ своего оправданiя въ исторiи. Вѣроятнѣе и проще мысль этого темнаго мѣста подлинника можетъ быть такая: когда Всевышнiй давалъ удѣлы народамъ и раздѣлялъ сыновъ человѣческихъ; тогда Онъ уже назначилъ удѣлы и племенамъ (т. т. 12</w:t>
        <w:noBreakHyphen/>
        <w:t>ти колѣнамъ Израилевымъ), по числу (12</w:t>
        <w:noBreakHyphen/>
        <w:t>ти) сыновъ Израиля; ибо часть Господа–народъ Его"… и проч.</w:t>
      </w:r>
    </w:p>
    <w:p>
      <w:pPr>
        <w:pStyle w:val="2"/>
        <w:rPr/>
      </w:pPr>
      <w:r>
        <w:rPr>
          <w:lang w:val="en-US"/>
        </w:rPr>
        <w:t xml:space="preserve">3. </w:t>
      </w:r>
      <w:r>
        <w:rPr>
          <w:i/>
          <w:lang w:val="en-US"/>
        </w:rPr>
        <w:t>Какъ понимать ст. 21</w:t>
        <w:noBreakHyphen/>
        <w:t>й: "тіи раздражиша мя не о Бозѣ"…?</w:t>
      </w:r>
      <w:r>
        <w:rPr>
          <w:lang w:val="en-US"/>
        </w:rPr>
        <w:t xml:space="preserve">–Буквальный смыслъ этого стиха такой: "какъ Евреи огорчили и прогнѣвили Бога тѣмъ, что воздавали божескую честь, </w:t>
      </w:r>
      <w:r>
        <w:rPr>
          <w:i/>
          <w:lang w:val="en-US"/>
        </w:rPr>
        <w:t>не-богу</w:t>
      </w:r>
      <w:r>
        <w:rPr>
          <w:lang w:val="en-US"/>
        </w:rPr>
        <w:t xml:space="preserve">, идоламъ; такъ и Богъ обѣщалъ раздражить Израиля отнятiемъ у него всѣхъ преимуществъ народа Божiя и обращенiемъ Своихъ милостей на </w:t>
      </w:r>
      <w:r>
        <w:rPr>
          <w:i/>
          <w:lang w:val="en-US"/>
        </w:rPr>
        <w:t>ненародъ</w:t>
      </w:r>
      <w:r>
        <w:rPr>
          <w:lang w:val="en-US"/>
        </w:rPr>
        <w:t>, на народъ несмысленный, недостойный по взгляду Іудеевъ человѣческаго имени". Въ пророческомъ смыслѣ, по объясненiю ап. Павла (Римл. X, 19–21), это значитъ, что Евреи за свое нечестiе и богоотступленiе будутъ отвержены Богомъ, а язычники призваны будутъ въ Церковь Христову и воспользуются всѣми милостями Божіими. Въ концѣ же пѣсни пророчествуется, что будетъ время, когда язычники возвеселятся въ царствѣ Божiемъ вмѣстѣ съ народомъ Божiимъ, т. е. Евреями, когда и ангелы присоединятся къ этому торжеству и поклонятся, какъ Богу, Царю–Мессiи (ст. 43 сн. Римл. XV, 10 и Евр. I, 6).</w:t>
      </w:r>
    </w:p>
    <w:p>
      <w:pPr>
        <w:pStyle w:val="Normal"/>
        <w:rPr/>
      </w:pPr>
      <w:r>
        <w:rPr>
          <w:lang w:val="en-US"/>
        </w:rPr>
        <w:t>§ 111. Гл. ХХХIII</w:t>
        <w:noBreakHyphen/>
        <w:t xml:space="preserve">я: </w:t>
      </w:r>
      <w:r>
        <w:rPr>
          <w:i/>
          <w:lang w:val="en-US"/>
        </w:rPr>
        <w:t>пророческое благословеніе Моисея Израильскому народу по племемамъ.</w:t>
      </w:r>
    </w:p>
    <w:p>
      <w:pPr>
        <w:pStyle w:val="Normal"/>
        <w:rPr/>
      </w:pPr>
      <w:r>
        <w:rPr>
          <w:i/>
          <w:lang w:val="en-US"/>
        </w:rPr>
        <w:t>Изложенiе содержанія</w:t>
      </w:r>
      <w:r>
        <w:rPr>
          <w:lang w:val="en-US"/>
        </w:rPr>
        <w:t>.–Послѣднимъ обращенiемъ Моисея къ народу предъ своею кончиною было отеческое благословенiе, въ которомъ вождь и законодатель выразилъ каждому изъ 12</w:t>
        <w:noBreakHyphen/>
        <w:t>ти колѣнъ молитвенно свои благожеланiя, пророчески указывая при этомъ на будущую судьбу ихъ въ землѣ обѣтованной (ст. 1).</w:t>
      </w:r>
    </w:p>
    <w:p>
      <w:pPr>
        <w:pStyle w:val="Normal"/>
        <w:rPr/>
      </w:pPr>
      <w:r>
        <w:rPr>
          <w:lang w:val="en-US"/>
        </w:rPr>
        <w:t>а) Свое благословенiе Моисей началъ воспоминанiемъ</w:t>
      </w:r>
      <w:r>
        <w:rPr>
          <w:rStyle w:val="FootnoteCharacters"/>
          <w:rStyle w:val="FootnoteAnchor"/>
          <w:lang w:val="en-US"/>
        </w:rPr>
        <w:footnoteReference w:id="113"/>
      </w:r>
      <w:r>
        <w:rPr>
          <w:lang w:val="en-US"/>
        </w:rPr>
        <w:t xml:space="preserve"> спасительно-промыслительныхъ дѣйствiй Іеговы по отношенiю къ народу Израильскому, особенно воспоминанiемъ синайскаго законодательства, которымъ Богъ вошелъ въ тѣснѣйшее общенiе съ народомъ Еврейскимъ, образовалъ изъ него Свою Церковь и сдѣлался его Богомъ и Царемъ по-преимуществу (ст. 2–5). Это-то особенное отношенiе Iеговы къ народу Еврейскому и есть основанiе счастiя и благополучiя всѣхъ колѣнъ Израилевыхъ, изъ которыхъ каждому Моисей изрекаетъ свое благословенiе такъ:</w:t>
      </w:r>
    </w:p>
    <w:p>
      <w:pPr>
        <w:pStyle w:val="Normal"/>
        <w:rPr/>
      </w:pPr>
      <w:r>
        <w:rPr>
          <w:lang w:val="en-US"/>
        </w:rPr>
        <w:t xml:space="preserve">б) 1 и 2. </w:t>
      </w:r>
      <w:r>
        <w:rPr>
          <w:i/>
          <w:lang w:val="en-US"/>
        </w:rPr>
        <w:t>Рувиму и Симеону</w:t>
      </w:r>
      <w:r>
        <w:rPr>
          <w:lang w:val="en-US"/>
        </w:rPr>
        <w:t xml:space="preserve"> онъ выражаетъ благожеланiе жизни вѣчной и неоскудѣнiя въ числѣ (ст. 6)</w:t>
      </w:r>
      <w:r>
        <w:rPr>
          <w:rStyle w:val="FootnoteCharacters"/>
          <w:rStyle w:val="FootnoteAnchor"/>
          <w:lang w:val="en-US"/>
        </w:rPr>
        <w:footnoteReference w:id="114"/>
      </w:r>
      <w:r>
        <w:rPr>
          <w:lang w:val="en-US"/>
        </w:rPr>
        <w:t>.</w:t>
      </w:r>
    </w:p>
    <w:p>
      <w:pPr>
        <w:pStyle w:val="Normal"/>
        <w:rPr/>
      </w:pPr>
      <w:r>
        <w:rPr>
          <w:lang w:val="en-US"/>
        </w:rPr>
        <w:t xml:space="preserve">3. </w:t>
      </w:r>
      <w:r>
        <w:rPr>
          <w:i/>
          <w:lang w:val="en-US"/>
        </w:rPr>
        <w:t>Объ Іудѣ</w:t>
      </w:r>
      <w:r>
        <w:rPr>
          <w:lang w:val="en-US"/>
        </w:rPr>
        <w:t xml:space="preserve"> молитъ Бога, чтобы Онъ на голосъ прошенiя его вошелъ къ нему и обиталъ среди народа его; предсказываетъ его силу въ самозащищенiи противъ враговъ, но при помощи Бога (ст. 7).</w:t>
      </w:r>
    </w:p>
    <w:p>
      <w:pPr>
        <w:pStyle w:val="Normal"/>
        <w:rPr/>
      </w:pPr>
      <w:r>
        <w:rPr>
          <w:lang w:val="en-US"/>
        </w:rPr>
        <w:t xml:space="preserve">4. </w:t>
      </w:r>
      <w:r>
        <w:rPr>
          <w:i/>
          <w:lang w:val="en-US"/>
        </w:rPr>
        <w:t>На Левія</w:t>
      </w:r>
      <w:r>
        <w:rPr>
          <w:lang w:val="en-US"/>
        </w:rPr>
        <w:t xml:space="preserve"> молитвенно призываетъ (разумѣя первосвященника) </w:t>
      </w:r>
      <w:r>
        <w:rPr>
          <w:i/>
          <w:lang w:val="en-US"/>
        </w:rPr>
        <w:t>просвѣщенiе и истину</w:t>
      </w:r>
      <w:r>
        <w:rPr>
          <w:lang w:val="en-US"/>
        </w:rPr>
        <w:t xml:space="preserve"> (евр. туммимъ и уримъ) боговѣдѣнiя ради того, что онъ отказывается отъ богоотступныхъ отца и матери, чтобы знать единаго Бога и служить Ему, просвѣщая Израиля и совершая богослуженiе предъ алтаремъ, и молитъ объ избавленiи его отъ враговъ его (ст. 8–11).</w:t>
      </w:r>
    </w:p>
    <w:p>
      <w:pPr>
        <w:pStyle w:val="Normal"/>
        <w:rPr/>
      </w:pPr>
      <w:r>
        <w:rPr>
          <w:lang w:val="en-US"/>
        </w:rPr>
        <w:t xml:space="preserve">5. </w:t>
      </w:r>
      <w:r>
        <w:rPr>
          <w:i/>
          <w:lang w:val="en-US"/>
        </w:rPr>
        <w:t>Венiаминъ</w:t>
      </w:r>
      <w:r>
        <w:rPr>
          <w:lang w:val="en-US"/>
        </w:rPr>
        <w:t xml:space="preserve">, какъ </w:t>
      </w:r>
      <w:r>
        <w:rPr>
          <w:i/>
          <w:lang w:val="en-US"/>
        </w:rPr>
        <w:t>возлюбленный</w:t>
      </w:r>
      <w:r>
        <w:rPr>
          <w:lang w:val="en-US"/>
        </w:rPr>
        <w:t xml:space="preserve"> Господомъ, будетъ жить спокойно подъ Его покровительствомъ (ст. 12)</w:t>
      </w:r>
      <w:r>
        <w:rPr>
          <w:rStyle w:val="FootnoteCharacters"/>
          <w:rStyle w:val="FootnoteAnchor"/>
          <w:lang w:val="en-US"/>
        </w:rPr>
        <w:footnoteReference w:id="115"/>
      </w:r>
      <w:r>
        <w:rPr>
          <w:lang w:val="en-US"/>
        </w:rPr>
        <w:t>.</w:t>
      </w:r>
    </w:p>
    <w:p>
      <w:pPr>
        <w:pStyle w:val="Normal"/>
        <w:rPr/>
      </w:pPr>
      <w:r>
        <w:rPr>
          <w:lang w:val="en-US"/>
        </w:rPr>
        <w:t xml:space="preserve">6. </w:t>
      </w:r>
      <w:r>
        <w:rPr>
          <w:i/>
          <w:lang w:val="en-US"/>
        </w:rPr>
        <w:t>Iосифъ</w:t>
      </w:r>
      <w:r>
        <w:rPr>
          <w:lang w:val="en-US"/>
        </w:rPr>
        <w:t xml:space="preserve"> (въ своихъ сыновьяхъ и колѣнахъ Ефремовомъ и Манассiиномъ) благословляется всѣми дарами неба и земли, и предсказываются военная сила и господственное значенiе его племени (ст. 13–17)</w:t>
      </w:r>
      <w:r>
        <w:rPr>
          <w:rStyle w:val="FootnoteCharacters"/>
          <w:rStyle w:val="FootnoteAnchor"/>
          <w:lang w:val="en-US"/>
        </w:rPr>
        <w:footnoteReference w:id="116"/>
      </w:r>
      <w:r>
        <w:rPr>
          <w:lang w:val="en-US"/>
        </w:rPr>
        <w:t>.</w:t>
      </w:r>
    </w:p>
    <w:p>
      <w:pPr>
        <w:pStyle w:val="Normal"/>
        <w:rPr/>
      </w:pPr>
      <w:r>
        <w:rPr>
          <w:lang w:val="en-US"/>
        </w:rPr>
        <w:t xml:space="preserve">7. </w:t>
      </w:r>
      <w:r>
        <w:rPr>
          <w:i/>
          <w:lang w:val="en-US"/>
        </w:rPr>
        <w:t>Завулону</w:t>
      </w:r>
      <w:r>
        <w:rPr>
          <w:lang w:val="en-US"/>
        </w:rPr>
        <w:t xml:space="preserve"> предсказывается обитанiе при морѣ (Средиземномъ и Геннисаретскомъ) и богатства отъ морской торговли.</w:t>
      </w:r>
    </w:p>
    <w:p>
      <w:pPr>
        <w:pStyle w:val="Normal"/>
        <w:rPr/>
      </w:pPr>
      <w:r>
        <w:rPr>
          <w:lang w:val="en-US"/>
        </w:rPr>
        <w:t xml:space="preserve">8. </w:t>
      </w:r>
      <w:r>
        <w:rPr>
          <w:i/>
          <w:lang w:val="en-US"/>
        </w:rPr>
        <w:t>Иссахару же</w:t>
      </w:r>
      <w:r>
        <w:rPr>
          <w:lang w:val="en-US"/>
        </w:rPr>
        <w:t xml:space="preserve"> жизнь земледѣльческая и спокойная въ шатрахъ (ст. 18–19 сн. Б. ХLIХ, 13–15). Кромѣ того, эти оба колѣна будутъ распространителями свѣта боговѣдѣнiя среди языческихъ народовъ (ст. 19)</w:t>
      </w:r>
      <w:r>
        <w:rPr>
          <w:rStyle w:val="FootnoteCharacters"/>
          <w:rStyle w:val="FootnoteAnchor"/>
          <w:lang w:val="en-US"/>
        </w:rPr>
        <w:footnoteReference w:id="117"/>
      </w:r>
      <w:r>
        <w:rPr>
          <w:lang w:val="en-US"/>
        </w:rPr>
        <w:t>.</w:t>
      </w:r>
    </w:p>
    <w:p>
      <w:pPr>
        <w:pStyle w:val="Normal"/>
        <w:rPr/>
      </w:pPr>
      <w:r>
        <w:rPr>
          <w:lang w:val="en-US"/>
        </w:rPr>
        <w:t xml:space="preserve">9. Относительно </w:t>
      </w:r>
      <w:r>
        <w:rPr>
          <w:i/>
          <w:lang w:val="en-US"/>
        </w:rPr>
        <w:t>Гада</w:t>
      </w:r>
      <w:r>
        <w:rPr>
          <w:lang w:val="en-US"/>
        </w:rPr>
        <w:t xml:space="preserve"> Моисей уже благодаритъ ("благословляетъ") Бога, распространившаго предѣлы земли его, которую онъ уже взялъ себѣ за Iорданомъ, какъ начатокъ наслѣдiя Израилева, и успокоился въ предѣлахъ своихъ, и предсказываетъ, что онъ исполнитъ "правду Господню" и свои обязанности къ прочимъ колѣнамъ Израиля (ст. 20–21 ср. Числ. XXXII, 25–32).</w:t>
      </w:r>
    </w:p>
    <w:p>
      <w:pPr>
        <w:pStyle w:val="Normal"/>
        <w:rPr/>
      </w:pPr>
      <w:r>
        <w:rPr>
          <w:lang w:val="en-US"/>
        </w:rPr>
        <w:t xml:space="preserve">10. </w:t>
      </w:r>
      <w:r>
        <w:rPr>
          <w:i/>
          <w:lang w:val="en-US"/>
        </w:rPr>
        <w:t>Дану</w:t>
      </w:r>
      <w:r>
        <w:rPr>
          <w:lang w:val="en-US"/>
        </w:rPr>
        <w:t xml:space="preserve"> Моисей предрекаетъ силу и хищность молодаго льва, далеко рыщущаго за добычей (ст. 22 сн. Б. ХLIХ, 16–18)</w:t>
      </w:r>
      <w:r>
        <w:rPr>
          <w:rStyle w:val="FootnoteCharacters"/>
          <w:rStyle w:val="FootnoteAnchor"/>
          <w:lang w:val="en-US"/>
        </w:rPr>
        <w:footnoteReference w:id="118"/>
      </w:r>
      <w:r>
        <w:rPr>
          <w:lang w:val="en-US"/>
        </w:rPr>
        <w:t>.</w:t>
      </w:r>
    </w:p>
    <w:p>
      <w:pPr>
        <w:pStyle w:val="Normal"/>
        <w:rPr/>
      </w:pPr>
      <w:r>
        <w:rPr>
          <w:lang w:val="en-US"/>
        </w:rPr>
        <w:t xml:space="preserve">11. </w:t>
      </w:r>
      <w:r>
        <w:rPr>
          <w:i/>
          <w:lang w:val="en-US"/>
        </w:rPr>
        <w:t>Нефѳалиму</w:t>
      </w:r>
      <w:r>
        <w:rPr>
          <w:lang w:val="en-US"/>
        </w:rPr>
        <w:t xml:space="preserve"> предрекается особенное благоволенiе Божiе и распространенiе его предѣловъ на западъ и югъ (ст. 23)</w:t>
      </w:r>
      <w:r>
        <w:rPr>
          <w:rStyle w:val="FootnoteCharacters"/>
          <w:rStyle w:val="FootnoteAnchor"/>
          <w:lang w:val="en-US"/>
        </w:rPr>
        <w:footnoteReference w:id="119"/>
      </w:r>
      <w:r>
        <w:rPr>
          <w:lang w:val="en-US"/>
        </w:rPr>
        <w:t>.</w:t>
      </w:r>
    </w:p>
    <w:p>
      <w:pPr>
        <w:pStyle w:val="Normal"/>
        <w:rPr/>
      </w:pPr>
      <w:r>
        <w:rPr>
          <w:lang w:val="en-US"/>
        </w:rPr>
        <w:t xml:space="preserve">12. </w:t>
      </w:r>
      <w:r>
        <w:rPr>
          <w:i/>
          <w:lang w:val="en-US"/>
        </w:rPr>
        <w:t>Асиръ</w:t>
      </w:r>
      <w:r>
        <w:rPr>
          <w:lang w:val="en-US"/>
        </w:rPr>
        <w:t xml:space="preserve"> (значитъ "</w:t>
      </w:r>
      <w:r>
        <w:rPr>
          <w:i/>
          <w:lang w:val="en-US"/>
        </w:rPr>
        <w:t>благоволенiе</w:t>
      </w:r>
      <w:r>
        <w:rPr>
          <w:lang w:val="en-US"/>
        </w:rPr>
        <w:t>") будетъ благословенъ между дѣтьми Израиля и любимъ ими; въ его владѣнiяхъ будутъ въ изобилiи желѣзо и мѣдь</w:t>
      </w:r>
      <w:r>
        <w:rPr>
          <w:rStyle w:val="FootnoteCharacters"/>
          <w:rStyle w:val="FootnoteAnchor"/>
          <w:lang w:val="en-US"/>
        </w:rPr>
        <w:footnoteReference w:id="120"/>
      </w:r>
      <w:r>
        <w:rPr>
          <w:lang w:val="en-US"/>
        </w:rPr>
        <w:t>, посему онъ будетъ крѣпокъ (ст. 24–25).</w:t>
      </w:r>
    </w:p>
    <w:p>
      <w:pPr>
        <w:pStyle w:val="Normal"/>
        <w:rPr>
          <w:lang w:val="en-US"/>
        </w:rPr>
      </w:pPr>
      <w:r>
        <w:rPr>
          <w:lang w:val="en-US"/>
        </w:rPr>
        <w:t>в) Наконецъ Моисей обращается ко всему народу Израильскому, и ублажаетъ его, и радуется о немъ; поелику помощникъ и защитникъ его есть Богъ неба и земли, единый Богъ, которому нѣтъ подобнаго у язычниковъ. Онъ истребитъ враговъ Израиля и упокоитъ его въ землѣ, изобильной виномъ и пшеницею (ст. 26–29).</w:t>
      </w:r>
    </w:p>
    <w:p>
      <w:pPr>
        <w:pStyle w:val="2"/>
        <w:rPr/>
      </w:pPr>
      <w:r>
        <w:rPr>
          <w:lang w:val="en-US"/>
        </w:rPr>
        <w:t xml:space="preserve">1. </w:t>
      </w:r>
      <w:r>
        <w:rPr>
          <w:i/>
          <w:lang w:val="en-US"/>
        </w:rPr>
        <w:t>О какихъ явленiяхъ Бога говорится во 2</w:t>
        <w:noBreakHyphen/>
        <w:t>мъ стихѣ?</w:t>
      </w:r>
      <w:r>
        <w:rPr>
          <w:lang w:val="en-US"/>
        </w:rPr>
        <w:t xml:space="preserve">–По мнѣнiю нѣкоторыхъ христiанскихъ толковниковъ, здѣсь говорится: </w:t>
      </w:r>
      <w:r>
        <w:rPr>
          <w:i/>
          <w:lang w:val="en-US"/>
        </w:rPr>
        <w:t>во-первыхъ</w:t>
      </w:r>
      <w:r>
        <w:rPr>
          <w:lang w:val="en-US"/>
        </w:rPr>
        <w:t xml:space="preserve">, о явленiи въ грозномъ величiи Бога на Синаѣ, какъ царя и законодателя народа съ "закономъ дѣлъ" (см. Исх. XIX и слѣд.); </w:t>
      </w:r>
      <w:r>
        <w:rPr>
          <w:i/>
          <w:lang w:val="en-US"/>
        </w:rPr>
        <w:t>во-вторыхъ</w:t>
      </w:r>
      <w:r>
        <w:rPr>
          <w:lang w:val="en-US"/>
        </w:rPr>
        <w:t xml:space="preserve">, о явленiи Бога-Спасителя у горы Сеира, спасавшаго уязвляемыхъ змѣями Евреевъ образомъ повѣшеннаго змiя (см. Числ. XXI, 1–9); </w:t>
      </w:r>
      <w:r>
        <w:rPr>
          <w:i/>
          <w:lang w:val="en-US"/>
        </w:rPr>
        <w:t>въ-третьихъ</w:t>
      </w:r>
      <w:r>
        <w:rPr>
          <w:lang w:val="en-US"/>
        </w:rPr>
        <w:t>, о благодатномъ и просвѣтительномъ явленiи Бога у горы Фарана въ Духѣ Святомъ, сошедшемъ на 70 старѣйшинъ Израилевыхъ (см. Числ. XI, 10–30). По бл. Августину, первое явленiе на Синаѣ прообразовало новое законодательство на Сiонѣ въ день пятидесятницы; второе, именно спасающее повѣшенiе мѣднаго змiя у Сеира,–крестъ Христовъ; а третiе,–осѣненiе Духомъ Святымъ 70</w:t>
        <w:noBreakHyphen/>
        <w:t>ти старѣйшинъ Израилевыхъ,–избранiе и помазанiе Св. Духомъ 12</w:t>
        <w:noBreakHyphen/>
        <w:t>ти апостоловъ и другихъ 70</w:t>
        <w:noBreakHyphen/>
        <w:t>ти. Впрочемъ проще и вѣроятнѣе, что выраженiя: "Господь отъ Синаи пріиде, и явися отъ Сіира намъ, и приспѣ отъ горы Фарани"… нужно принимать за еврейскiй стихотворный параллелизмъ, такъ что мысль всѣхъ трехъ предложенiй–одна, именно: Богъ особеннымъ чудеснымъ образомъ явился Евреямъ.</w:t>
      </w:r>
    </w:p>
    <w:p>
      <w:pPr>
        <w:pStyle w:val="2"/>
        <w:rPr/>
      </w:pPr>
      <w:r>
        <w:rPr>
          <w:lang w:val="en-US"/>
        </w:rPr>
        <w:t xml:space="preserve">2. </w:t>
      </w:r>
      <w:r>
        <w:rPr>
          <w:i/>
          <w:lang w:val="en-US"/>
        </w:rPr>
        <w:t>Въ чемъ состояли благословенiя Моисея народу по племенамъ?</w:t>
      </w:r>
      <w:r>
        <w:rPr>
          <w:lang w:val="en-US"/>
        </w:rPr>
        <w:t>–Въ благожеланiяхъ и призванiи на каждое колѣно тѣхъ благъ, какiя имѣютъ бытъ посланы имъ отъ Бога въ землѣ обѣтованной; при этомъ блага указываются не только временныя и земныя, но и вѣчныя, духовныя, подаваемыя чрезъ Мессiю, Iисуса Христа. Особенно такiя блага предсказаны колѣнамъ Iудину и Левiину. Призывая Iудѣ особенную помощь Божiю въ борьбѣ его съ врагами и моля о пришествiи самаго Бога къ этому колѣну, Моисей, по изъясненiю бл. Ѳеодорита, предсказывалъ царствованiе Давида и тѣ трудности, какiя Давиду пришлось поборать при помощи Божiей для утвержденiя Богомъ даннаго ему престола. Въ прообразовательномъ же смыслѣ благословенiе Моисеево Iудѣ указываетъ на пришествiе Мессiи къ роду человѣческому изъ колѣна Iудова, изъ царскаго рода Давидова, и на побѣду Его надъ врагами силою креста Своего (ср. Быт. ХLIХ, 8–10).</w:t>
      </w:r>
    </w:p>
    <w:p>
      <w:pPr>
        <w:pStyle w:val="2"/>
        <w:rPr/>
      </w:pPr>
      <w:r>
        <w:rPr>
          <w:lang w:val="en-US"/>
        </w:rPr>
        <w:t xml:space="preserve">– </w:t>
      </w:r>
      <w:r>
        <w:rPr>
          <w:lang w:val="en-US"/>
        </w:rPr>
        <w:t xml:space="preserve">Въ благословенiи Левiя Ѳеодоритъ видитъ предуказанiе на совершенство новозавѣтнаго iерейства, пребывающаго въ божественномъ священнослуженiи, проливающемъ на вѣрующихъ </w:t>
      </w:r>
      <w:r>
        <w:rPr>
          <w:i/>
          <w:lang w:val="en-US"/>
        </w:rPr>
        <w:t>просвещенiе</w:t>
      </w:r>
      <w:r>
        <w:rPr>
          <w:lang w:val="en-US"/>
        </w:rPr>
        <w:t xml:space="preserve"> и </w:t>
      </w:r>
      <w:r>
        <w:rPr>
          <w:i/>
          <w:lang w:val="en-US"/>
        </w:rPr>
        <w:t>истину</w:t>
      </w:r>
      <w:r>
        <w:rPr>
          <w:lang w:val="en-US"/>
        </w:rPr>
        <w:t xml:space="preserve"> боговѣденiя. Отреченiя отъ отца, матери и проч., о чемъ говоритъ Моисей (Вт. ХХХIII, 9), Iисусъ Христосъ требуетъ прежде всего отъ апостоловъ и всѣхъ служителей Слова Божiя (Мѳ. X, 37 и XIX, 27–29).–На ряду съ колѣнами Iудовымъ и Левiинымъ Моисей поставляетъ и благословляетъ младшее изъ колѣнъ, Венiаминово; потому что эти три колѣна въ послѣдствiи составили центръ ветхозавѣтной ѳеократiи въ царствѣ Iудейскомъ, съ столицею Iерусалимомъ и храмомъ, а Iерусалимъ принадлежалъ колѣну Венiаминову.</w:t>
      </w:r>
    </w:p>
    <w:p>
      <w:pPr>
        <w:pStyle w:val="Normal"/>
        <w:rPr/>
      </w:pPr>
      <w:r>
        <w:rPr>
          <w:lang w:val="en-US"/>
        </w:rPr>
        <w:t>§ 112. Гл. XXXIV</w:t>
        <w:noBreakHyphen/>
        <w:t xml:space="preserve">я: </w:t>
      </w:r>
      <w:r>
        <w:rPr>
          <w:i/>
          <w:lang w:val="en-US"/>
        </w:rPr>
        <w:t>кончина Моисея и заключительное прибавленiе къ книгѣ.</w:t>
      </w:r>
    </w:p>
    <w:p>
      <w:pPr>
        <w:pStyle w:val="Normal"/>
        <w:rPr/>
      </w:pPr>
      <w:r>
        <w:rPr>
          <w:i/>
          <w:lang w:val="en-US"/>
        </w:rPr>
        <w:t>Изложеніе содержанiя.–</w:t>
      </w:r>
      <w:r>
        <w:rPr>
          <w:lang w:val="en-US"/>
        </w:rPr>
        <w:t xml:space="preserve">а) </w:t>
      </w:r>
      <w:r>
        <w:rPr>
          <w:i/>
          <w:lang w:val="en-US"/>
        </w:rPr>
        <w:t>Въ первыхъ восьми стихахъ этой главы описываются обстоятельства кончины Моисея</w:t>
      </w:r>
      <w:r>
        <w:rPr>
          <w:lang w:val="en-US"/>
        </w:rPr>
        <w:t xml:space="preserve">. Послѣ благословенiя сыновъ Израилевыхъ Моисей съ равнинъ ("Аравоѳа", евр. </w:t>
      </w:r>
      <w:r>
        <w:rPr>
          <w:i/>
          <w:lang w:val="en-US"/>
        </w:rPr>
        <w:t>арава–степь, равнина</w:t>
      </w:r>
      <w:r>
        <w:rPr>
          <w:lang w:val="en-US"/>
        </w:rPr>
        <w:t>) Моавитскихъ взошелъ на гору Нево, на самую вершину ея–Фасги; оттуда, по особенному дѣйствiю Божiю, онъ узрѣлъ всю землю, которою въ послѣдствiи обладали Евреи въ цвѣтущее время своего состоянiя при царяхъ Давидѣ и Соломонѣ и которая простиралась на сѣверъ до Дана при истокахъ Iордана, на югъ ("и пустыню"…) до Сигора (при южной оконечности Мертваго моря) и на западъ до Средиземнаго моря ("до моря послѣдняго"… ст. 1–3). При этомъ Богъ сказалъ, что это–земля обѣтованная Аврааму, Исааку и Iакову, земля которую Моисей могъ только посмотрѣть, а не войти въ нее (ст. 4). Послѣ этого Моисей скончался на горѣ, 120</w:t>
        <w:noBreakHyphen/>
        <w:t>ти лѣтъ, въ полной бодрости силъ тѣлесныхъ, а потомъ погребенъ былъ въ долинѣ близъ Веѳфегора, но мѣсто погребенiя его осталось неизвѣстнымъ народу (ст. 5–7). Народъ оплакивалъ своего вождя 30-ть дней (ст. 8).</w:t>
      </w:r>
    </w:p>
    <w:p>
      <w:pPr>
        <w:pStyle w:val="Normal"/>
        <w:rPr>
          <w:lang w:val="en-US"/>
        </w:rPr>
      </w:pPr>
      <w:r>
        <w:rPr>
          <w:lang w:val="en-US"/>
        </w:rPr>
        <w:t>б) Въ послѣднихъ четырехъ стихахъ позднѣйшiй писатель выразилъ свою горячую вѣру въ ожидаемаго Мессiю замѣчанiемъ о томъ, что Iисусъ Навинъ прiялъ чрезъ рукоположенiе Моисея "духъ разума" и ему послушны были Израильтяне, но онъ не былъ тотъ пророкъ, подобный Моисею, о которомъ предсказывалъ Моисей (см. Второз. XVIII, 15–19), и вообще такого пророка еще не являлось во Израилѣ (ст. 9–12).</w:t>
      </w:r>
    </w:p>
    <w:p>
      <w:pPr>
        <w:pStyle w:val="2"/>
        <w:rPr/>
      </w:pPr>
      <w:r>
        <w:rPr>
          <w:lang w:val="en-US"/>
        </w:rPr>
        <w:t xml:space="preserve">1. </w:t>
      </w:r>
      <w:r>
        <w:rPr>
          <w:i/>
          <w:lang w:val="en-US"/>
        </w:rPr>
        <w:t>Что извѣстно о смерти Моисея?</w:t>
      </w:r>
      <w:r>
        <w:rPr>
          <w:lang w:val="en-US"/>
        </w:rPr>
        <w:t>–Смерть Моисея окружена нѣкоторою таинственностiю; посему существуетъ много мнѣнiй объ обстоятельствахъ смерти и погребенiя его. Нѣкоторые толковники (напр. Илларiй) полагаютъ, что Моисей не умеръ, а живой взятъ на небо и имѣетъ явиться предъ вторымъ пришествiемъ Господа вмѣстѣ съ Энохомъ и Ильею (см. Ап. XI, 3–6). Но это невѣрно, потому что въ самомъ Писанiи прямо сказано, что Моисей умеръ и притомъ такъ, какъ и братъ его Ааронъ (Числ. ХХVII, 13). Но какъ онъ умеръ? Во Второзаконiи замѣчается, что онъ умеръ "</w:t>
      </w:r>
      <w:r>
        <w:rPr>
          <w:i/>
          <w:lang w:val="en-US"/>
        </w:rPr>
        <w:t>словомъ Господнимъ</w:t>
      </w:r>
      <w:r>
        <w:rPr>
          <w:lang w:val="en-US"/>
        </w:rPr>
        <w:t>", или съ подлинника: "чрезъ уста Господа". Отсюда у раввиновъ есть мнѣнiе, что душа "раба Iеговы" Моисея взята была Богомъ изъ тѣла чрезъ поцѣлуй; при этомъ передается баснословный разсказъ о томъ, какъ посылаемые Богомъ ангелы не могли взятъ у Моисея души его. Но "словомъ Господнимъ" означаетъ просто особое повелѣнiе, изреченное Господомъ, которое и было причиною смерти Моисея. О погребенiи тѣла Моисея также разногласятъ. Нѣкоторые раввины полагаютъ, что Моисей похоронилъ самъ себя; св. Ефремъ думаетъ, что онъ погребенъ Iисусомъ Навиномъ; еще полагаютъ, что тѣло Моисея, умершаго на горѣ Нево, перенесено было въ долину и погребено было ангелами. Вѣроятнѣе полагаютъ, что Iисусъ Навинъ и первосвященникъ Елеазаръ со старѣйшинами погребли ("и погребоша") тѣло Моисея.</w:t>
      </w:r>
    </w:p>
    <w:p>
      <w:pPr>
        <w:pStyle w:val="2"/>
        <w:rPr/>
      </w:pPr>
      <w:r>
        <w:rPr>
          <w:lang w:val="en-US"/>
        </w:rPr>
        <w:t xml:space="preserve">2. </w:t>
      </w:r>
      <w:r>
        <w:rPr>
          <w:i/>
          <w:lang w:val="en-US"/>
        </w:rPr>
        <w:t>Почему мѣсто погребенiя Моисея осталось неизвѣстнымъ народу?</w:t>
      </w:r>
      <w:r>
        <w:rPr>
          <w:lang w:val="en-US"/>
        </w:rPr>
        <w:t>–Полагаютъ, что Богъ скрылъ тѣло Моисея и мѣсто погребенiя его затѣмъ, чтобы изъ благоговѣйнаго чествованiя останковъ св. вождя и законодателя народъ Еврейскiй не сдѣлалъ обоготворенiя и идольскаго поклоненiя Моисею, по своей всегдашней склонности къ идолопоклонству. Посему, когда дiаволъ, желая ввесть Евреевъ въ идолопоклонство, хотѣлъ открыть имъ тѣло Моисея, то архангелъ Михаилъ воспретилъ ему это именемъ Бога, какъ объ этомъ читается въ посланiи Іуды (ст. 9).</w:t>
      </w:r>
    </w:p>
    <w:p>
      <w:pPr>
        <w:pStyle w:val="2"/>
        <w:rPr/>
      </w:pPr>
      <w:r>
        <w:rPr>
          <w:lang w:val="en-US"/>
        </w:rPr>
        <w:t xml:space="preserve">3. </w:t>
      </w:r>
      <w:r>
        <w:rPr>
          <w:i/>
          <w:lang w:val="en-US"/>
        </w:rPr>
        <w:t>Что нужно замѣтить о писателѣ послѣдней главы?</w:t>
      </w:r>
      <w:r>
        <w:rPr>
          <w:lang w:val="en-US"/>
        </w:rPr>
        <w:t>–То, что она написана не Моисеемъ, потому что о своей смерти и о событiяхъ послѣ смерти Моисей не могъ писать. Евреи полагаютъ, что эту главу (также, какъ и XXXI, 24–ХХХIII) написалъ Iисусъ Навинъ, а христiанскiе толковники, напр. бл. Iеронимъ, приписываютъ написанiе ея Ездрѣ. Дѣйствительно, послѣднiе четыре стиха естественнѣе приписать писателю позднѣйшему, т. е. жившему послѣ Iисуса Навина.</w:t>
      </w:r>
    </w:p>
    <w:p>
      <w:pPr>
        <w:pStyle w:val="Normal"/>
        <w:rPr/>
      </w:pPr>
      <w:r>
        <w:rPr>
          <w:lang w:val="en-US"/>
        </w:rPr>
        <w:t xml:space="preserve">§ 113. </w:t>
      </w:r>
      <w:r>
        <w:rPr>
          <w:i/>
          <w:lang w:val="en-US"/>
        </w:rPr>
        <w:t>Указанiе исполнившихся пророчествъ Моисея о судьбѣ Еврейскаго народа</w:t>
      </w:r>
      <w:r>
        <w:rPr>
          <w:lang w:val="en-US"/>
        </w:rPr>
        <w:t xml:space="preserve">.–Моисей предсказалъ судьбу народа Еврейскаго отъ ближайшаго будущаго при завоеванiи Ханаана до отдаленнѣйшаго на цѣлыя тысячелѣтiя впередъ. Такъ какъ въ силу синайскаго завѣта матерiальное и духовное благополучiе всего Еврейскаго народа поставлено было въ зависимости отъ строгаго исполненiя заповѣдей закона, то въ общемъ судьба этого народа, благополучная или несчастная, Моисеемъ предсказана такъ: "жизнь и смерть предложилъ я тебѣ, благословенiе и проклятiе" (Вт. XXX, 19), и въ своихъ </w:t>
      </w:r>
      <w:r>
        <w:rPr>
          <w:i/>
          <w:lang w:val="en-US"/>
        </w:rPr>
        <w:t>пророческихъ благословенiяхъ</w:t>
      </w:r>
      <w:r>
        <w:rPr>
          <w:lang w:val="en-US"/>
        </w:rPr>
        <w:t xml:space="preserve"> и </w:t>
      </w:r>
      <w:r>
        <w:rPr>
          <w:i/>
          <w:lang w:val="en-US"/>
        </w:rPr>
        <w:t>проклятіяхъ</w:t>
      </w:r>
      <w:r>
        <w:rPr>
          <w:lang w:val="en-US"/>
        </w:rPr>
        <w:t xml:space="preserve"> (гл. XXVIII) Моисей указываетъ, какiя блага получатъ Евреи при исполненiи ими заповѣдей закона и какiя бѣдствiя постигнутъ ихъ въ случаѣ неисполненiя заповѣдей съ нарушенiемъ основныхъ условiй завѣта. Въ исторiи народа Еврейскаго мы видимъ полное оправданiе этого общаго предсказанiя о судьбѣ его: насколько Евреи были вѣрны Богу и исполняли заповѣди завѣта, настолько они пользовались и благополучiемъ; при уклоненiи же отъ Господа въ идолопоклонство и при нарушенiи большинствомъ заповѣдей завѣта ихъ всегда и неизмѣнно постигали бѣдствiя; это особенно замѣтно проявлялось во </w:t>
      </w:r>
      <w:r>
        <w:rPr>
          <w:i/>
          <w:lang w:val="en-US"/>
        </w:rPr>
        <w:t>времена судей</w:t>
      </w:r>
      <w:r>
        <w:rPr>
          <w:lang w:val="en-US"/>
        </w:rPr>
        <w:t>.</w:t>
      </w:r>
    </w:p>
    <w:p>
      <w:pPr>
        <w:pStyle w:val="Normal"/>
        <w:rPr>
          <w:lang w:val="en-US"/>
        </w:rPr>
      </w:pPr>
      <w:r>
        <w:rPr>
          <w:lang w:val="en-US"/>
        </w:rPr>
        <w:t>Въ частности, въ ближайшемъ будущемъ Моисей предсказывалъ успѣшное, чудесное завоеванiе Ханаана при Iисусѣ Навинѣ, при чемъ указывалъ, что паническiй страхъ нападетъ на царей и на сильные народы Ханаана и они будутъ обращаться въ бѣгство предъ Евреями, что Господь пошлетъ предъ Евреями шершней, которые истребятъ и выгонятъ укрывшихся отъ меча Евреевъ (Исх. XXIII, 27 и 28; Вт. VII, 17–24 и др.), и под. Все это исполнилось въ точности, какъ свидѣтельствуется въ книгѣ Iисуса Навина (см. Нав. II, 11; V, 1; XXI, 45; ХХIII, 14 и XXIV, 12).</w:t>
      </w:r>
    </w:p>
    <w:p>
      <w:pPr>
        <w:pStyle w:val="Normal"/>
        <w:rPr/>
      </w:pPr>
      <w:r>
        <w:rPr>
          <w:lang w:val="en-US"/>
        </w:rPr>
        <w:t xml:space="preserve">Въ </w:t>
      </w:r>
      <w:r>
        <w:rPr>
          <w:i/>
          <w:lang w:val="en-US"/>
        </w:rPr>
        <w:t>пророческихъ благословенiяхъ</w:t>
      </w:r>
      <w:r>
        <w:rPr>
          <w:lang w:val="en-US"/>
        </w:rPr>
        <w:t xml:space="preserve"> (Вт. XXVIII, 1–13) Моисей предсказывалъ дальнѣйшую судьбу Израиля, именно: особенное благополучiе и процвѣтанiе его въ землѣ обѣтованной, имѣющее обнаружиться въ чадородiи, въ плодородiи земли и въ изобилiи всѣхъ земныхъ благъ, въ пораженiи враговъ и въ духовномъ превосходствѣ его сравнительно съ другими языческими народами, такъ что Израиль станетъ во главѣ всѣхъ сосѣднихъ народовъ. Эти предсказанiя исполнялись во время правленiя благочестивыхъ судей Израильскихъ и особенно во времена Давида и Соломона, когда "Іуда и Израиль, многочисленные, какъ песокъ у моря, ѣли пили и веселились" и жили спокойно, а "отъ всѣхъ другихъ народовъ приходили послушать мудрости Соломона" и поучиться отъ него (3 Цар. IV, 20 и 34).</w:t>
      </w:r>
    </w:p>
    <w:p>
      <w:pPr>
        <w:pStyle w:val="Normal"/>
        <w:rPr>
          <w:lang w:val="en-US"/>
        </w:rPr>
      </w:pPr>
      <w:r>
        <w:rPr>
          <w:lang w:val="en-US"/>
        </w:rPr>
        <w:t>Но созерцая откровеннымъ взоромъ еще дальнѣйшую судьбу своего народа, Моисей предсказывалъ оскудѣнiе плодородiя земли, страшный голодъ, необычныя болѣзни, нашествiе непрiятелей, осаду городовъ, разрушенiе царства Еврейскаго, плѣненiе царей и народа, возвращенiе изъ плѣна и потомъ опять разсѣянiе Евреевъ среди всѣхъ народовъ земли, среди которыхъ не будетъ имъ покоя и они будутъ всегда трепетать и изнывать душею (Вт. ХХVIII, 15–68 и XXX, 1–5). Всѣмъ хорошо извѣстно, какъ эти грозныя предсказанiя Моисея исполнились въ дальнѣйшей исторiи жизни Евреевъ, особенно во время разрушенiя царства Израильскаго Ассирiянами, а Iудейскаго Вавилонянами и потомъ при разрушенiи Iерусалима Римлянами, и исполняются эти грозныя предсказанiя надъ Евреями до нынѣ. Наконецъ предсказалъ Моисей явленiе среди Евреевъ Мессiи, какъ новаго Пророка–законодателя, подобнаго Моисею, и то, что кто не послушаетъ божественныхъ словъ этого Пророка, тому самъ Господь отмститъ (Вт. ХVIII, 15–18). Предсказалъ Моисей и отверженiе Израиля изъ царства этого Пророка Мессiи и призванiе вмѣсто него всѣхъ народовъ (Вт. XXXII, 21 ср. Римл. X, 19); но онъ же предвидѣлъ и то время, когда весь Израиль будетъ веселиться о Господѣ со всѣми другими народами и когда они составятъ одно царство сыновъ Божіихъ (Вт. ХХХII, 48 ср. Римл. XI). Христiанскiе народы знаютъ изъ своей исторiи чудное исполненiе этого пророчества во Христѣ и чрезъ Христа, Господа нашего, и имъ не безъизвѣстна та тайна, что "ожесточенiе произошло въ Израилѣ отчасти, до времени, пока войдетъ полное число язычниковъ; и такъ весь Израиль спасется" (Римл. XI, 25 и 26). Такимъ образомъ въ этомъ пунктѣ судьба Израиля связывается съ судьбою всѣхъ народовъ, и если очи Израиля въ настоящее время ослѣплены, то христiанскимъ народамъ, просвѣщеннымъ новозавѣтнымъ откровенiемъ, предлежитъ обязанность содѣйствовать Израилю къ духовному прозрѣнiю его, чтобы всѣмъ вмѣстѣ и съ ангелами Божiими поклониться Пророку-Мессiи и веселиться въ единомъ царствѣ сыновъ Божiихъ.</w:t>
      </w:r>
    </w:p>
    <w:p>
      <w:pPr>
        <w:pStyle w:val="Heading1"/>
        <w:ind w:hanging="0"/>
        <w:rPr>
          <w:lang w:val="en-US"/>
        </w:rPr>
      </w:pPr>
      <w:bookmarkStart w:id="31" w:name="__RefHeading___Toc369429073"/>
      <w:bookmarkEnd w:id="31"/>
      <w:r>
        <w:rPr>
          <w:lang w:val="en-US"/>
        </w:rPr>
        <w:t>Заключительныя замѣчанiя къ Пятокнижiю.</w:t>
      </w:r>
    </w:p>
    <w:p>
      <w:pPr>
        <w:pStyle w:val="Normal"/>
        <w:rPr/>
      </w:pPr>
      <w:r>
        <w:rPr>
          <w:lang w:val="en-US"/>
        </w:rPr>
        <w:t xml:space="preserve">§ 114. </w:t>
      </w:r>
      <w:r>
        <w:rPr>
          <w:i/>
          <w:lang w:val="en-US"/>
        </w:rPr>
        <w:t>Употребленіе Пятокнижiя при православномъ богослуженіи</w:t>
      </w:r>
      <w:r>
        <w:rPr>
          <w:lang w:val="en-US"/>
        </w:rPr>
        <w:t>.–Еще въ Церкви ветхозавѣтной iудейской Пятокнижiе (подъ именемъ "</w:t>
      </w:r>
      <w:r>
        <w:rPr>
          <w:i/>
          <w:lang w:val="en-US"/>
        </w:rPr>
        <w:t>закона</w:t>
      </w:r>
      <w:r>
        <w:rPr>
          <w:lang w:val="en-US"/>
        </w:rPr>
        <w:t xml:space="preserve">") имѣло церковно-богослужебное употребленiе, именно: во всѣ субботы года и праздники въ iудейскихъ синагогахъ читались избранныя, опредѣленныя мѣста изъ "закона" (см. Дѣян. XIII, 14–15 и XV, 21), т. е. Пятокнижiя Моисеева (а также и изъ "пророковъ"), и для сего все Пятокнижiе раздѣлено было на 54 отдѣленiя, которыя назывались </w:t>
      </w:r>
      <w:r>
        <w:rPr>
          <w:i/>
          <w:lang w:val="en-US"/>
        </w:rPr>
        <w:t>парашот'</w:t>
      </w:r>
      <w:r>
        <w:rPr>
          <w:lang w:val="en-US"/>
        </w:rPr>
        <w:t xml:space="preserve"> (</w:t>
      </w:r>
      <w:r>
        <w:rPr>
          <w:i/>
          <w:lang w:val="en-US"/>
        </w:rPr>
        <w:t>параша</w:t>
      </w:r>
      <w:r>
        <w:rPr>
          <w:lang w:val="en-US"/>
        </w:rPr>
        <w:t>–"</w:t>
      </w:r>
      <w:r>
        <w:rPr>
          <w:i/>
          <w:lang w:val="en-US"/>
        </w:rPr>
        <w:t>отдѣленіе</w:t>
      </w:r>
      <w:r>
        <w:rPr>
          <w:lang w:val="en-US"/>
        </w:rPr>
        <w:t>"). Вѣроятно, по примѣру ветхозавѣтной синагоги, и Церковь новозавѣтная съ древнѣйшихъ временъ ввела въ своихъ богослуженiяхъ употребленiе Пятокнижiя (подобно какъ и употребленiе псалмовъ); потому что уже св. Іоаннъ Златоустъ (въ 4 вѣкѣ) говоритъ о преимущественномъ употребленiи книги Бытiя при богослуженiи во дни Четыредесятницы.</w:t>
      </w:r>
    </w:p>
    <w:p>
      <w:pPr>
        <w:pStyle w:val="2"/>
        <w:rPr/>
      </w:pPr>
      <w:r>
        <w:rPr>
          <w:i/>
          <w:lang w:val="en-US"/>
        </w:rPr>
        <w:t>Примѣчаніе</w:t>
      </w:r>
      <w:r>
        <w:rPr>
          <w:lang w:val="en-US"/>
        </w:rPr>
        <w:t xml:space="preserve">.–Слово </w:t>
      </w:r>
      <w:r>
        <w:rPr>
          <w:rFonts w:eastAsia="Greek Old Face C;Symbol" w:cs="Greek Old Face C;Symbol" w:ascii="Greek Old Face C;Symbol" w:hAnsi="Greek Old Face C;Symbol"/>
          <w:lang w:val="en-US"/>
        </w:rPr>
        <w:t></w:t>
      </w:r>
      <w:r>
        <w:rPr>
          <w:lang w:val="en-US"/>
        </w:rPr>
        <w:t xml:space="preserve"> значитъ притча, т. е. прикровенно, иносказательно выраженное ученiе въ формѣ сжатаго, многознаменательнаго изреченiя. Такое названіе усвоено означеннымъ чтеніямъ изъ Ветхаго Завѣта потому, что они содержанiемъ своимъ или пророчески и прообразовательно указываютъ на празднуемое Церковiю событiе</w:t>
      </w:r>
      <w:r>
        <w:rPr>
          <w:rStyle w:val="FootnoteCharacters"/>
          <w:rStyle w:val="FootnoteAnchor"/>
          <w:lang w:val="en-US"/>
        </w:rPr>
        <w:footnoteReference w:id="121"/>
      </w:r>
      <w:r>
        <w:rPr>
          <w:lang w:val="en-US"/>
        </w:rPr>
        <w:t>, или изъясняютъ смыслъ и намѣренiе, съ какимъ установленъ праздникъ, или содержатъ похвалу празднуемому святому.</w:t>
      </w:r>
    </w:p>
    <w:p>
      <w:pPr>
        <w:pStyle w:val="Normal"/>
        <w:rPr>
          <w:lang w:val="en-US"/>
        </w:rPr>
      </w:pPr>
      <w:r>
        <w:rPr>
          <w:lang w:val="en-US"/>
        </w:rPr>
        <w:t>Всѣхъ паремiй изъ Пятокнижiя берется 55</w:t>
        <w:noBreakHyphen/>
        <w:t>ть, именно: 85</w:t>
        <w:noBreakHyphen/>
        <w:t>ть изъ книги Бытiя, 14</w:t>
        <w:noBreakHyphen/>
        <w:t>ть изъ книги Исходъ, 2 изъ книги Числъ и 4</w:t>
        <w:noBreakHyphen/>
        <w:t>ре изъ Второзаконiя. Кромѣ того, одно чтенiе берется изъ книги Левитъ, именно ХХVI</w:t>
        <w:noBreakHyphen/>
        <w:t>я гл., читаемая въ день церковнаго новолѣтiя (1</w:t>
        <w:noBreakHyphen/>
        <w:t>го сентября) и воспоминанiя Полтавской побѣды (27 iюня).</w:t>
      </w:r>
    </w:p>
    <w:p>
      <w:pPr>
        <w:pStyle w:val="Normal"/>
        <w:rPr/>
      </w:pPr>
      <w:r>
        <w:rPr>
          <w:i/>
          <w:lang w:val="en-US"/>
        </w:rPr>
        <w:t>Паремiи изъ книги Бытiя</w:t>
      </w:r>
      <w:r>
        <w:rPr>
          <w:lang w:val="en-US"/>
        </w:rPr>
        <w:t xml:space="preserve"> суть большею частiю рядовыя, т. е. такiя, которыя берутся подрядъ и читаются непрерывно во всѣ дни (исключая субб. и воскр.) Четыредесятницы. Такимъ образомъ въ шесть недѣль великаго поста вычитывается почти вся книга "Бытiе". Такимъ назначенiемъ непрерывнаго чтенiя сказанной книги Церковь имѣетъ въ виду возбудить въ молящихся духъ покаянiя, такъ приличный времени великаго поста, именно чрезъ воспоминанiе о невинномъ, блаженномъ состоянiи прародитетей въ раю и о грѣхопаденiи, чрезъ воспоминанiе чудесъ Божьяго милосердiя къ падшимъ, примѣровъ страшнаго и грознаго суда Божiя на грѣшныхъ (напр. потопъ, гибель Содома и Гоморы) и пр.</w:t>
      </w:r>
    </w:p>
    <w:p>
      <w:pPr>
        <w:pStyle w:val="Normal"/>
        <w:rPr/>
      </w:pPr>
      <w:r>
        <w:rPr>
          <w:i/>
          <w:lang w:val="en-US"/>
        </w:rPr>
        <w:t>Изъ книги Исходъ берется 14-ть паремій</w:t>
      </w:r>
      <w:r>
        <w:rPr>
          <w:lang w:val="en-US"/>
        </w:rPr>
        <w:t>, именно: по одной паремiи на каждый день страстной седмицы (</w:t>
      </w:r>
      <w:r>
        <w:rPr>
          <w:i/>
          <w:lang w:val="en-US"/>
        </w:rPr>
        <w:t>пон</w:t>
      </w:r>
      <w:r>
        <w:rPr>
          <w:lang w:val="en-US"/>
        </w:rPr>
        <w:t xml:space="preserve">. І, 1–20, </w:t>
      </w:r>
      <w:r>
        <w:rPr>
          <w:i/>
          <w:lang w:val="en-US"/>
        </w:rPr>
        <w:t>вторн</w:t>
      </w:r>
      <w:r>
        <w:rPr>
          <w:lang w:val="en-US"/>
        </w:rPr>
        <w:t xml:space="preserve">. II, 5–10, </w:t>
      </w:r>
      <w:r>
        <w:rPr>
          <w:i/>
          <w:lang w:val="en-US"/>
        </w:rPr>
        <w:t>сред</w:t>
      </w:r>
      <w:r>
        <w:rPr>
          <w:lang w:val="en-US"/>
        </w:rPr>
        <w:t xml:space="preserve">. II, 11–22, </w:t>
      </w:r>
      <w:r>
        <w:rPr>
          <w:i/>
          <w:lang w:val="en-US"/>
        </w:rPr>
        <w:t>четв</w:t>
      </w:r>
      <w:r>
        <w:rPr>
          <w:lang w:val="en-US"/>
        </w:rPr>
        <w:t xml:space="preserve">. XIX, 10–19, </w:t>
      </w:r>
      <w:r>
        <w:rPr>
          <w:i/>
          <w:lang w:val="en-US"/>
        </w:rPr>
        <w:t>пят</w:t>
      </w:r>
      <w:r>
        <w:rPr>
          <w:lang w:val="en-US"/>
        </w:rPr>
        <w:t>. ХХХIII, 11–23), кромѣ субботы</w:t>
      </w:r>
      <w:r>
        <w:rPr>
          <w:rStyle w:val="FootnoteCharacters"/>
          <w:rStyle w:val="FootnoteAnchor"/>
          <w:lang w:val="en-US"/>
        </w:rPr>
        <w:footnoteReference w:id="122"/>
      </w:r>
      <w:r>
        <w:rPr>
          <w:lang w:val="en-US"/>
        </w:rPr>
        <w:t xml:space="preserve">, когда изъ Исхода полагаются двѣ паремiи (XII, 1–11; XIII, 20–XV, 1–19); </w:t>
      </w:r>
      <w:r>
        <w:rPr>
          <w:i/>
          <w:lang w:val="en-US"/>
        </w:rPr>
        <w:t>восьмая</w:t>
      </w:r>
      <w:r>
        <w:rPr>
          <w:lang w:val="en-US"/>
        </w:rPr>
        <w:t xml:space="preserve"> паремiя въ праздникъ Введенiя во храмъ пр. Богородицы (Исх. XL, 1–34: объ освященiи скинiи); </w:t>
      </w:r>
      <w:r>
        <w:rPr>
          <w:i/>
          <w:lang w:val="en-US"/>
        </w:rPr>
        <w:t>девятая</w:t>
      </w:r>
      <w:r>
        <w:rPr>
          <w:lang w:val="en-US"/>
        </w:rPr>
        <w:t xml:space="preserve"> въ праздникъ Срѣтенiя Господня (XIII, 1–15: о посвященiи Богу первенцевъ); </w:t>
      </w:r>
      <w:r>
        <w:rPr>
          <w:i/>
          <w:lang w:val="en-US"/>
        </w:rPr>
        <w:t>десятая</w:t>
      </w:r>
      <w:r>
        <w:rPr>
          <w:lang w:val="en-US"/>
        </w:rPr>
        <w:t xml:space="preserve"> (XIV, 15–20) и </w:t>
      </w:r>
      <w:r>
        <w:rPr>
          <w:i/>
          <w:lang w:val="en-US"/>
        </w:rPr>
        <w:t>одиннадцатая</w:t>
      </w:r>
      <w:r>
        <w:rPr>
          <w:lang w:val="en-US"/>
        </w:rPr>
        <w:t xml:space="preserve"> (XV, 22–27) въ праздникъ Крещенiя Господня; </w:t>
      </w:r>
      <w:r>
        <w:rPr>
          <w:i/>
          <w:lang w:val="en-US"/>
        </w:rPr>
        <w:t>двѣнадцатая</w:t>
      </w:r>
      <w:r>
        <w:rPr>
          <w:lang w:val="en-US"/>
        </w:rPr>
        <w:t xml:space="preserve"> (Исх. XXIV, 12–18) и </w:t>
      </w:r>
      <w:r>
        <w:rPr>
          <w:i/>
          <w:lang w:val="en-US"/>
        </w:rPr>
        <w:t>тринадцатая</w:t>
      </w:r>
      <w:r>
        <w:rPr>
          <w:lang w:val="en-US"/>
        </w:rPr>
        <w:t xml:space="preserve"> (XXXIII, 11–28 и XXXIV, 1–8) въ праздникъ Преображенiя Господня; </w:t>
      </w:r>
      <w:r>
        <w:rPr>
          <w:i/>
          <w:lang w:val="en-US"/>
        </w:rPr>
        <w:t>четырнадцатая</w:t>
      </w:r>
      <w:r>
        <w:rPr>
          <w:lang w:val="en-US"/>
        </w:rPr>
        <w:t xml:space="preserve"> (XV, 22–XVI, 1) въ праздникъ честнаго и животворящаго Креста Господня.</w:t>
      </w:r>
    </w:p>
    <w:p>
      <w:pPr>
        <w:pStyle w:val="Normal"/>
        <w:rPr/>
      </w:pPr>
      <w:r>
        <w:rPr>
          <w:i/>
          <w:lang w:val="en-US"/>
        </w:rPr>
        <w:t>Изъ книги Числъ берутся двѣ паремiи</w:t>
      </w:r>
      <w:r>
        <w:rPr>
          <w:lang w:val="en-US"/>
        </w:rPr>
        <w:t xml:space="preserve">, именно: </w:t>
      </w:r>
      <w:r>
        <w:rPr>
          <w:i/>
          <w:lang w:val="en-US"/>
        </w:rPr>
        <w:t>одна</w:t>
      </w:r>
      <w:r>
        <w:rPr>
          <w:lang w:val="en-US"/>
        </w:rPr>
        <w:t xml:space="preserve"> въ день Рождества Христова (Числ. XXIV, 3–9. 17–18: пророчество Валаама) и </w:t>
      </w:r>
      <w:r>
        <w:rPr>
          <w:i/>
          <w:lang w:val="en-US"/>
        </w:rPr>
        <w:t>другая</w:t>
      </w:r>
      <w:r>
        <w:rPr>
          <w:lang w:val="en-US"/>
        </w:rPr>
        <w:t xml:space="preserve"> въ день Пятидесятницы или сошествiя Св. Духа на апостоловъ (XI, 16–17. 24–29: о семидесяти старѣйшинахъ, получившихъ дары Св. Духа и пророчествовавшихъ).</w:t>
      </w:r>
    </w:p>
    <w:p>
      <w:pPr>
        <w:pStyle w:val="Normal"/>
        <w:rPr/>
      </w:pPr>
      <w:r>
        <w:rPr>
          <w:i/>
          <w:lang w:val="en-US"/>
        </w:rPr>
        <w:t>Изъ Второзаконiя берутся четыре паремiи</w:t>
      </w:r>
      <w:r>
        <w:rPr>
          <w:lang w:val="en-US"/>
        </w:rPr>
        <w:t>, именно: двѣ (гл. IV, 1. 6. 7. 9–15 и V, 1–6. 10–28. 25. 26–VI, 3–5. 13. 18) во дни праздниковъ господскихъ, и двѣ читаются въ недѣлю св. праотцевъ, отцевъ и въ день трехъ святителей (гл. I, 8–17 и X, 1–5).</w:t>
      </w:r>
    </w:p>
    <w:p>
      <w:pPr>
        <w:pStyle w:val="Normal"/>
        <w:rPr>
          <w:lang w:val="en-US"/>
        </w:rPr>
      </w:pPr>
      <w:r>
        <w:rPr>
          <w:lang w:val="en-US"/>
        </w:rPr>
        <w:t>Кромѣ всего этого, пѣснь Моисея: "Поимъ Господеви, славно бо прославися" (Исх. XV, 1–19) читается на утреннихъ богослуженiяхъ предъ первою пѣснiю церковныхъ каноновъ, а содержанiе ирмоса первой пѣсни всегда заимствуется изъ этой пѣсни Моисеевой; другая пѣснь Моисея: "Вонми небо, и возглаголю" (Втор. XXXII) читается предъ второю пѣснiю каноновъ во дни св. Четыредесятницы и служитъ основою втораго ирмоса каноновъ.</w:t>
      </w:r>
    </w:p>
    <w:p>
      <w:pPr>
        <w:pStyle w:val="Normal"/>
        <w:rPr/>
      </w:pPr>
      <w:r>
        <w:rPr>
          <w:lang w:val="en-US"/>
        </w:rPr>
        <w:t xml:space="preserve">§ 115. </w:t>
      </w:r>
      <w:r>
        <w:rPr>
          <w:i/>
          <w:lang w:val="en-US"/>
        </w:rPr>
        <w:t>Указанiе прообразовательного значенiя историческихъ лицъ, событiй и важнѣйшихъ обрядовыхъ установленій, о которыхъ говорится въ Пятокнижiи Моисеевомъ</w:t>
      </w:r>
      <w:r>
        <w:rPr>
          <w:lang w:val="en-US"/>
        </w:rPr>
        <w:t>.–Господь отъ самаго начала основанiя Своей Церкви на землѣ просвѣщалъ и спасалъ членовъ ея богооткровеннымъ ученiемъ, пророчествами и нравственными узаконенiями. Но такъ какъ совершенство и спасенiе членовъ Церкви ветхозавѣтной зависили не отъ настоящаго только ихъ умственнаго развитiя и нравственнаго достоинства, а главнымъ образомъ отъ будущаго дѣла спасенiя чрезъ Христа, которое они усвояли вѣрою; то по милости Божiей это дѣло спасенiя чрезъ Христа, имѣвшее совершиться въ будущемъ, простирало свою животворящую силу и бросало свой свѣтъ на лица, церковныя событiя и на обрядовыя установленiя ветхозавѣтныя, и такимъ образомъ лица и событiя ветхозавѣтныя дѣлались "</w:t>
      </w:r>
      <w:r>
        <w:rPr>
          <w:i/>
          <w:lang w:val="en-US"/>
        </w:rPr>
        <w:t>образами грядущаго</w:t>
      </w:r>
      <w:r>
        <w:rPr>
          <w:lang w:val="en-US"/>
        </w:rPr>
        <w:t xml:space="preserve"> Христа" (Римл. V, 14) и событiй новозавѣтныхъ (Гал. IV, 24), а обрядовыя установленiя были "</w:t>
      </w:r>
      <w:r>
        <w:rPr>
          <w:i/>
          <w:lang w:val="en-US"/>
        </w:rPr>
        <w:t>тѣнью грядущихъ, небесныхъ благъ</w:t>
      </w:r>
      <w:r>
        <w:rPr>
          <w:lang w:val="en-US"/>
        </w:rPr>
        <w:t xml:space="preserve">" (Кол. II, 17 и Евр. VIII, 5; X, 1). Посему какъ во многихъ </w:t>
      </w:r>
      <w:r>
        <w:rPr>
          <w:i/>
          <w:lang w:val="en-US"/>
        </w:rPr>
        <w:t>лицахъ</w:t>
      </w:r>
      <w:r>
        <w:rPr>
          <w:lang w:val="en-US"/>
        </w:rPr>
        <w:t xml:space="preserve"> и </w:t>
      </w:r>
      <w:r>
        <w:rPr>
          <w:i/>
          <w:lang w:val="en-US"/>
        </w:rPr>
        <w:t>событіяхъ</w:t>
      </w:r>
      <w:r>
        <w:rPr>
          <w:lang w:val="en-US"/>
        </w:rPr>
        <w:t xml:space="preserve">, такъ и во многихъ </w:t>
      </w:r>
      <w:r>
        <w:rPr>
          <w:i/>
          <w:lang w:val="en-US"/>
        </w:rPr>
        <w:t>обрядовыхъ установленiяхъ</w:t>
      </w:r>
      <w:r>
        <w:rPr>
          <w:lang w:val="en-US"/>
        </w:rPr>
        <w:t xml:space="preserve"> ветхоз. Церкви нужно видѣть значенiе и смыслъ прообразовательные.</w:t>
      </w:r>
    </w:p>
    <w:p>
      <w:pPr>
        <w:pStyle w:val="Normal"/>
        <w:rPr/>
      </w:pPr>
      <w:r>
        <w:rPr>
          <w:lang w:val="en-US"/>
        </w:rPr>
        <w:t xml:space="preserve">1. По свидѣтельству Свящ. Писанiя и по изъясненiю св. отцовъ и учителей Церкви прообразовательное значенiе имѣли въ перiодъ времени до Моисея включительно слѣдующiя лица: </w:t>
      </w:r>
      <w:r>
        <w:rPr>
          <w:i/>
          <w:lang w:val="en-US"/>
        </w:rPr>
        <w:t>Адамъ, Авель, Ной, Мелхиседекъ, Исаакъ, Iаковъ, Iосифъ</w:t>
      </w:r>
      <w:r>
        <w:rPr>
          <w:lang w:val="en-US"/>
        </w:rPr>
        <w:t xml:space="preserve"> и </w:t>
      </w:r>
      <w:r>
        <w:rPr>
          <w:i/>
          <w:lang w:val="en-US"/>
        </w:rPr>
        <w:t>Моисей</w:t>
      </w:r>
      <w:r>
        <w:rPr>
          <w:lang w:val="en-US"/>
        </w:rPr>
        <w:t xml:space="preserve"> и нѣкоторыя событiя въ </w:t>
      </w:r>
      <w:r>
        <w:rPr>
          <w:i/>
          <w:lang w:val="en-US"/>
        </w:rPr>
        <w:t>семействахъ патрiарховъ</w:t>
      </w:r>
      <w:r>
        <w:rPr>
          <w:lang w:val="en-US"/>
        </w:rPr>
        <w:t xml:space="preserve"> и особенно въ жизни народа Божiя при </w:t>
      </w:r>
      <w:r>
        <w:rPr>
          <w:i/>
          <w:lang w:val="en-US"/>
        </w:rPr>
        <w:t>Моисеѣ</w:t>
      </w:r>
      <w:r>
        <w:rPr>
          <w:lang w:val="en-US"/>
        </w:rPr>
        <w:t>.</w:t>
      </w:r>
    </w:p>
    <w:p>
      <w:pPr>
        <w:pStyle w:val="Normal"/>
        <w:rPr/>
      </w:pPr>
      <w:r>
        <w:rPr>
          <w:lang w:val="en-US"/>
        </w:rPr>
        <w:t xml:space="preserve">– </w:t>
      </w:r>
      <w:r>
        <w:rPr>
          <w:lang w:val="en-US"/>
        </w:rPr>
        <w:t>Первый человѣкъ", первый "</w:t>
      </w:r>
      <w:r>
        <w:rPr>
          <w:i/>
          <w:lang w:val="en-US"/>
        </w:rPr>
        <w:t>Адамъ</w:t>
      </w:r>
      <w:r>
        <w:rPr>
          <w:lang w:val="en-US"/>
        </w:rPr>
        <w:t>" (–</w:t>
      </w:r>
      <w:r>
        <w:rPr>
          <w:i/>
          <w:lang w:val="en-US"/>
        </w:rPr>
        <w:t>подобный</w:t>
      </w:r>
      <w:r>
        <w:rPr>
          <w:lang w:val="en-US"/>
        </w:rPr>
        <w:t xml:space="preserve"> Богу) въ своемъ состоянiи до грѣхопаденiя былъ свѣтлымъ прообразомъ "втораго человѣка–Господа", "послѣдняго Адама"–Христа (см. 1 Кор. XV, 45 и 47). Какъ "первый" Адамъ произошелъ отъ Бога "</w:t>
      </w:r>
      <w:r>
        <w:rPr>
          <w:i/>
          <w:lang w:val="en-US"/>
        </w:rPr>
        <w:t>по образу и подобiю Божiю</w:t>
      </w:r>
      <w:r>
        <w:rPr>
          <w:lang w:val="en-US"/>
        </w:rPr>
        <w:t>", такъ "послѣднiй"–Христосъ есть "</w:t>
      </w:r>
      <w:r>
        <w:rPr>
          <w:i/>
          <w:lang w:val="en-US"/>
        </w:rPr>
        <w:t>образъ ипостаси и сiянiе славы</w:t>
      </w:r>
      <w:r>
        <w:rPr>
          <w:lang w:val="en-US"/>
        </w:rPr>
        <w:t xml:space="preserve">" Бога-Отца (см. Евр. I, 3); какъ первый человѣкъ сотворенъ по тѣлу изъ </w:t>
      </w:r>
      <w:r>
        <w:rPr>
          <w:i/>
          <w:lang w:val="en-US"/>
        </w:rPr>
        <w:t>дѣвственной земли</w:t>
      </w:r>
      <w:r>
        <w:rPr>
          <w:lang w:val="en-US"/>
        </w:rPr>
        <w:t xml:space="preserve"> и получилъ дыханiе жизни отъ дуновенiя Божiя, такъ "второй" воплотился </w:t>
      </w:r>
      <w:r>
        <w:rPr>
          <w:i/>
          <w:lang w:val="en-US"/>
        </w:rPr>
        <w:t>отъ Дѣвы по наитiю Св. Духа</w:t>
      </w:r>
      <w:r>
        <w:rPr>
          <w:lang w:val="en-US"/>
        </w:rPr>
        <w:t xml:space="preserve"> (Лк. I, 35); "первый человѣкъ,–говоритъ св. Амвросiй,–отъ земли и неба, Второй–отъ неба и земли; Сей–отъ Бога и Марiи земной, тотъ отъ земли и Духа небеснаго". Какъ Адамъ–"одинъ первозданный отецъ мiра" (Прем. X, 1) и родоначальникъ "перстныхъ", такъ Христосъ "перворожденъ всея твари" (Кол. I, 15) и родоначальникъ чадъ "небесныхъ" (1 Кор. XV, 48), которые рождаются не отъ плоти и крови, но отъ Бога (Iо. I, 13) чрезъ Духа Святаго въ таинствѣ крещенiя; какъ Адамъ былъ поставленъ владыкою всѣхъ тварей, такъ Христосъ–"наслѣдникомъ всего" (Евр. I, 2) со "всякою властiю на небѣ и на землѣ" (Мѳ. XXVIII, 18). </w:t>
      </w:r>
      <w:r>
        <w:rPr>
          <w:i/>
          <w:lang w:val="en-US"/>
        </w:rPr>
        <w:t>Рай земной</w:t>
      </w:r>
      <w:r>
        <w:rPr>
          <w:lang w:val="en-US"/>
        </w:rPr>
        <w:t xml:space="preserve"> съ древомъ жизни, куда Адамъ введенъ былъ Богомъ, былъ образомъ </w:t>
      </w:r>
      <w:r>
        <w:rPr>
          <w:i/>
          <w:lang w:val="en-US"/>
        </w:rPr>
        <w:t>рая Божiя небеснаго</w:t>
      </w:r>
      <w:r>
        <w:rPr>
          <w:lang w:val="en-US"/>
        </w:rPr>
        <w:t xml:space="preserve">, гдѣ побѣждающему христiанину </w:t>
      </w:r>
      <w:r>
        <w:rPr>
          <w:i/>
          <w:lang w:val="en-US"/>
        </w:rPr>
        <w:t>Христосъ даетъ вкусить отъ древа, жизни</w:t>
      </w:r>
      <w:r>
        <w:rPr>
          <w:lang w:val="en-US"/>
        </w:rPr>
        <w:t xml:space="preserve"> (Ап. II, 7). Брачный союзъ Адама и Евы былъ образомъ союза Христа съ Церковью (см. Еф. V, 29–32), и, по ученiю отцовъ Церкви, "Адамъ изображалъ Христа, а Ева–Церковь, и какъ Ева сотворена изъ ребра спавшаго мужа, такъ и Церковь образовалась изъ ребръ Христа, почившаго на крестѣ; сонъ Адама былъ смертiю Христа, изъ прободенныхъ ребръ котораго истекла кровь и вода,–знаменiя таинствъ, созидающихъ Церковь; Ева–мать всѣхъ живущихъ, а Церковь матерь всѣхъ христiанъ". Но грѣхъ человѣка разрушилъ прямое отношенiе между образомъ–Адамомъ и первообразомъ–Христомъ; посему въ согрѣшившемъ Адамѣ кромѣ сходства является противоположность Христу, "второму Адаму". "Какъ преступленiемъ одного всѣмъ человѣкамъ осужденiе къ смерти,–учитъ ап. Павелъ,–такъ правдою одного всѣмъ человѣкамъ оправданiе къ жизни"; въ первомъ человѣкѣ–ослушанiе, во Второмъ–послушанiе; отъ Адама вошли въ родъ человѣческiй грѣхъ, осужденiе и смерть, а отъ Христа произошли благодать, оправданiе и жизнь (Римл. V, 15–21); какъ отъ Адама </w:t>
      </w:r>
      <w:r>
        <w:rPr>
          <w:i/>
          <w:lang w:val="en-US"/>
        </w:rPr>
        <w:t>перстнаго</w:t>
      </w:r>
      <w:r>
        <w:rPr>
          <w:lang w:val="en-US"/>
        </w:rPr>
        <w:t xml:space="preserve">, т. е. земнаго и смертнаго, произошли перстные, такъ отъ Адама небеснаго, т. е. Христа безсмертнаго, происходятъ небесные (1 Кор. XV, 48); "какъ въ Адамѣ всѣ умираютъ, такъ во Христѣ всѣ оживутъ" (ст. 22).–Получивши откровенiе о тайнѣ борьбы между сѣменемъ змiя и Сѣменемъ жены, Адамъ видѣлъ начало этой борьбы въ отношенiяхъ своихъ старшихъ двухъ сыновей, а въ лицѣ ихъ, какъ образахъ будущаго, видѣлъ и завершенiе этой борьбы на Голгоѳѣ. </w:t>
      </w:r>
      <w:r>
        <w:rPr>
          <w:i/>
          <w:lang w:val="en-US"/>
        </w:rPr>
        <w:t>Авель</w:t>
      </w:r>
      <w:r>
        <w:rPr>
          <w:lang w:val="en-US"/>
        </w:rPr>
        <w:t xml:space="preserve">, пастырь овецъ, богоугодною жертвою навлекшiй на себя ненависть брата, первороднаго сына Адамова, и мученически пострадавшiй отъ него, былъ прообразомъ Христа, мученически пострадавшаго отъ избраннаго Богомъ </w:t>
      </w:r>
      <w:r>
        <w:rPr>
          <w:i/>
          <w:lang w:val="en-US"/>
        </w:rPr>
        <w:t>первенца народовъ</w:t>
      </w:r>
      <w:r>
        <w:rPr>
          <w:lang w:val="en-US"/>
        </w:rPr>
        <w:t xml:space="preserve">–Израиля, Христа, принесшаго спасительную жертву за всѣхъ на крестѣ и пролившаго </w:t>
      </w:r>
      <w:r>
        <w:rPr>
          <w:i/>
          <w:lang w:val="en-US"/>
        </w:rPr>
        <w:t>кровь Свою</w:t>
      </w:r>
      <w:r>
        <w:rPr>
          <w:lang w:val="en-US"/>
        </w:rPr>
        <w:t xml:space="preserve">, которая </w:t>
      </w:r>
      <w:r>
        <w:rPr>
          <w:i/>
          <w:lang w:val="en-US"/>
        </w:rPr>
        <w:t>лучше Авелевой</w:t>
      </w:r>
      <w:r>
        <w:rPr>
          <w:lang w:val="en-US"/>
        </w:rPr>
        <w:t xml:space="preserve"> вопiетъ къ Богу и о помилованiи кающихся, и объ отмщенiи нераскаяннымъ убiйцамъ (Евр. XII, 24). Убiйца Каинъ былъ образомъ Израиля, убившаго Христа, и какъ Каинъ, проклятый Богомъ, осужденъ былъ на изгнанiе отъ лица Божiя и на скитанiе на землѣ, такъ народъ Израильскiй, распявшій своего Мессiю, осужденъ на изгнанiе изъ Церкви Божiей и скитанiе среди всѣхъ народовъ.</w:t>
      </w:r>
    </w:p>
    <w:p>
      <w:pPr>
        <w:pStyle w:val="Normal"/>
        <w:rPr/>
      </w:pPr>
      <w:r>
        <w:rPr>
          <w:lang w:val="en-US"/>
        </w:rPr>
        <w:t xml:space="preserve">– </w:t>
      </w:r>
      <w:r>
        <w:rPr>
          <w:lang w:val="en-US"/>
        </w:rPr>
        <w:t xml:space="preserve">"Праведный" Ной, когда первый мiръ погибалъ по суду Божiю въ потопѣ, является прообразомъ безгрѣшнаго Христа. Еще патрiархъ Ламехъ, отецъ Ноя, нарекая ему это имя, означающее </w:t>
      </w:r>
      <w:r>
        <w:rPr>
          <w:i/>
          <w:lang w:val="en-US"/>
        </w:rPr>
        <w:t>успокоенiе</w:t>
      </w:r>
      <w:r>
        <w:rPr>
          <w:lang w:val="en-US"/>
        </w:rPr>
        <w:t xml:space="preserve"> или </w:t>
      </w:r>
      <w:r>
        <w:rPr>
          <w:i/>
          <w:lang w:val="en-US"/>
        </w:rPr>
        <w:t>утѣшенiе</w:t>
      </w:r>
      <w:r>
        <w:rPr>
          <w:lang w:val="en-US"/>
        </w:rPr>
        <w:t xml:space="preserve">, провидѣлъ въ немъ образъ Христа, обѣтованнаго Сѣмени, который сниметъ </w:t>
      </w:r>
      <w:r>
        <w:rPr>
          <w:i/>
          <w:lang w:val="en-US"/>
        </w:rPr>
        <w:t>проклятiе</w:t>
      </w:r>
      <w:r>
        <w:rPr>
          <w:lang w:val="en-US"/>
        </w:rPr>
        <w:t xml:space="preserve"> съ земли и </w:t>
      </w:r>
      <w:r>
        <w:rPr>
          <w:i/>
          <w:lang w:val="en-US"/>
        </w:rPr>
        <w:t>упокоитъ</w:t>
      </w:r>
      <w:r>
        <w:rPr>
          <w:lang w:val="en-US"/>
        </w:rPr>
        <w:t xml:space="preserve"> вѣрующихъ </w:t>
      </w:r>
      <w:r>
        <w:rPr>
          <w:i/>
          <w:lang w:val="en-US"/>
        </w:rPr>
        <w:t>отъ дѣлъ</w:t>
      </w:r>
      <w:r>
        <w:rPr>
          <w:lang w:val="en-US"/>
        </w:rPr>
        <w:t xml:space="preserve"> суетныхъ и </w:t>
      </w:r>
      <w:r>
        <w:rPr>
          <w:i/>
          <w:lang w:val="en-US"/>
        </w:rPr>
        <w:t>отъ печали</w:t>
      </w:r>
      <w:r>
        <w:rPr>
          <w:lang w:val="en-US"/>
        </w:rPr>
        <w:t xml:space="preserve"> (Быт. V, 29). Какъ Ной былъ "проповѣдникомъ правды" и покаянiя среди развращенныхъ современниковъ, такъ и Христосъ является проповѣдникомъ правды и учителемъ истины и Его проповѣдь возбуждаетъ среди невѣрующихъ Iудеевъ ропотъ и негодованiе. Ной устрояетъ ковчегъ: этотъ </w:t>
      </w:r>
      <w:r>
        <w:rPr>
          <w:i/>
          <w:lang w:val="en-US"/>
        </w:rPr>
        <w:t>ковчегъ</w:t>
      </w:r>
      <w:r>
        <w:rPr>
          <w:lang w:val="en-US"/>
        </w:rPr>
        <w:t xml:space="preserve"> былъ образомъ </w:t>
      </w:r>
      <w:r>
        <w:rPr>
          <w:i/>
          <w:lang w:val="en-US"/>
        </w:rPr>
        <w:t>Церкви</w:t>
      </w:r>
      <w:r>
        <w:rPr>
          <w:lang w:val="en-US"/>
        </w:rPr>
        <w:t xml:space="preserve">, а </w:t>
      </w:r>
      <w:r>
        <w:rPr>
          <w:i/>
          <w:lang w:val="en-US"/>
        </w:rPr>
        <w:t>Ной</w:t>
      </w:r>
      <w:r>
        <w:rPr>
          <w:lang w:val="en-US"/>
        </w:rPr>
        <w:t xml:space="preserve">–образомъ </w:t>
      </w:r>
      <w:r>
        <w:rPr>
          <w:i/>
          <w:lang w:val="en-US"/>
        </w:rPr>
        <w:t>Христа</w:t>
      </w:r>
      <w:r>
        <w:rPr>
          <w:lang w:val="en-US"/>
        </w:rPr>
        <w:t xml:space="preserve">, создавшаго Церковь для спасенiя всѣхъ вѣрующимъ. </w:t>
      </w:r>
      <w:r>
        <w:rPr>
          <w:i/>
          <w:lang w:val="en-US"/>
        </w:rPr>
        <w:t>Воды потопныя</w:t>
      </w:r>
      <w:r>
        <w:rPr>
          <w:lang w:val="en-US"/>
        </w:rPr>
        <w:t xml:space="preserve">, по ученію ап. Петра (1 Петр. III, 21), были прообразомъ спасительной воды крещенiя: тамъ въ потопѣ умиралъ древнiй растлѣнный мiръ и обновлялся къ новой жизни; здѣсь нынѣ </w:t>
      </w:r>
      <w:r>
        <w:rPr>
          <w:i/>
          <w:lang w:val="en-US"/>
        </w:rPr>
        <w:t>крещенiемъ</w:t>
      </w:r>
      <w:r>
        <w:rPr>
          <w:lang w:val="en-US"/>
        </w:rPr>
        <w:t xml:space="preserve"> вѣрующiе </w:t>
      </w:r>
      <w:r>
        <w:rPr>
          <w:i/>
          <w:lang w:val="en-US"/>
        </w:rPr>
        <w:t>спогребаются Христу въ смерть</w:t>
      </w:r>
      <w:r>
        <w:rPr>
          <w:lang w:val="en-US"/>
        </w:rPr>
        <w:t xml:space="preserve">, чтобы </w:t>
      </w:r>
      <w:r>
        <w:rPr>
          <w:i/>
          <w:lang w:val="en-US"/>
        </w:rPr>
        <w:t>ходить</w:t>
      </w:r>
      <w:r>
        <w:rPr>
          <w:lang w:val="en-US"/>
        </w:rPr>
        <w:t xml:space="preserve"> въ обновленiи жизни (Римл. VI, 4); тамъ по потопѣ </w:t>
      </w:r>
      <w:r>
        <w:rPr>
          <w:i/>
          <w:lang w:val="en-US"/>
        </w:rPr>
        <w:t>голубь съ масличною вѣтвью</w:t>
      </w:r>
      <w:r>
        <w:rPr>
          <w:lang w:val="en-US"/>
        </w:rPr>
        <w:t xml:space="preserve"> возвѣщаетъ спасшимся въ ковчегѣ радость и миръ; здѣсь выходящiе изъ купели крещенiя принимаютъ </w:t>
      </w:r>
      <w:r>
        <w:rPr>
          <w:i/>
          <w:lang w:val="en-US"/>
        </w:rPr>
        <w:t>помазанiе отъ Св. Духа</w:t>
      </w:r>
      <w:r>
        <w:rPr>
          <w:lang w:val="en-US"/>
        </w:rPr>
        <w:t xml:space="preserve">. Это–все прообразы событiй перваго пришествiя на землю Сына Божiя, Iисуса Христа, и Церкви спасаемыхъ; но судъ Божiй надъ первымъ мiромъ чрезъ </w:t>
      </w:r>
      <w:r>
        <w:rPr>
          <w:i/>
          <w:lang w:val="en-US"/>
        </w:rPr>
        <w:t>потопъ водный</w:t>
      </w:r>
      <w:r>
        <w:rPr>
          <w:lang w:val="en-US"/>
        </w:rPr>
        <w:t xml:space="preserve"> есть образъ страшнаго суда Божiяго второе пришествiе Христа чрезъ </w:t>
      </w:r>
      <w:r>
        <w:rPr>
          <w:i/>
          <w:lang w:val="en-US"/>
        </w:rPr>
        <w:t>потопъ огненный</w:t>
      </w:r>
      <w:r>
        <w:rPr>
          <w:lang w:val="en-US"/>
        </w:rPr>
        <w:t xml:space="preserve"> (2 Петр. III, 6 и 7). "Какъ было во дни Ноя, такъ будетъ и во второе пришествiе Сына человѣческаго", засвидѣтельствовалъ самъ Iисусъ Христосъ (Мѳ. XXIV, 37–39): невѣрующiе плотоугодники при Ноѣ безпечно ѣли, пили и женились и не думали о приближающемся грозномъ судѣ Божіемъ; такъ будетъ и предъ вторымъ грознымъ пришествiемъ Христа на судъ, и Онъ, "пришедши, едва-ли найдетъ вѣру на землѣ" (Лк. XVIII, 8). Но судъ потопный послужилъ къ обновленiю земли и Церкви; такъ послѣ </w:t>
      </w:r>
      <w:r>
        <w:rPr>
          <w:i/>
          <w:lang w:val="en-US"/>
        </w:rPr>
        <w:t>суда огненнаго</w:t>
      </w:r>
      <w:r>
        <w:rPr>
          <w:lang w:val="en-US"/>
        </w:rPr>
        <w:t xml:space="preserve"> "мы ожидаемъ новаго неба и новой земли, на которыхъ обитаетъ правда" (2 Петр. III, 12 и 13).</w:t>
      </w:r>
    </w:p>
    <w:p>
      <w:pPr>
        <w:pStyle w:val="Normal"/>
        <w:rPr/>
      </w:pPr>
      <w:r>
        <w:rPr>
          <w:lang w:val="en-US"/>
        </w:rPr>
        <w:t xml:space="preserve">– </w:t>
      </w:r>
      <w:r>
        <w:rPr>
          <w:lang w:val="en-US"/>
        </w:rPr>
        <w:t xml:space="preserve">Патрiархъ Авраамъ, родоначальникъ избраннаго народа Божiя и отецъ вѣрующихъ, удостоился видѣть въ событіяхъ своей жизни многiе прообразы Христа и Его Церкви, хотя самъ онъ и не разсматривается Писанiемъ и отцами Церкви въ качествѣ прообраза. Первый </w:t>
      </w:r>
      <w:r>
        <w:rPr>
          <w:i/>
          <w:lang w:val="en-US"/>
        </w:rPr>
        <w:t>Мелхиседекъ</w:t>
      </w:r>
      <w:r>
        <w:rPr>
          <w:lang w:val="en-US"/>
        </w:rPr>
        <w:t xml:space="preserve"> былъ для Авраама (Быт. XIV, 18–20) и для Давида (Пс. СIХ, 4) и есть для всѣхъ вѣрующихъ ясный прообразъ Первосвященника–Царя Мессiи. Авраамъ побѣдитель царей месопотамскихъ, провидя въ священникѣ Мелхиседекѣ прообразъ Первосвященника Мессiи, принялъ отъ него, какъ низшiй отъ высшаго, благословенiе именемъ Бога Вышняго и хлѣбомъ и виномъ, какъ символами мира и радости отъ Господа, а самъ далъ ему десятину изъ всей добычи. Главнѣйшiя прообразовательныя черты въ лицѣ и исторiи Мелхиседека суть слѣдующiя: какъ Мелхиседекъ соединялъ въ своемъ лицѣ </w:t>
      </w:r>
      <w:r>
        <w:rPr>
          <w:i/>
          <w:lang w:val="en-US"/>
        </w:rPr>
        <w:t>званiе царя и священника</w:t>
      </w:r>
      <w:r>
        <w:rPr>
          <w:lang w:val="en-US"/>
        </w:rPr>
        <w:t xml:space="preserve">, такъ и Христосъ; какъ Мелхиседекъ таинственно является въ Писанiи "безъ отца, безъ матери, безъ родословiя, какъ бы не имѣющiй ни начала дней, ни конца жизни", такъ Iисусъ Христосъ, рожденный </w:t>
      </w:r>
      <w:r>
        <w:rPr>
          <w:i/>
          <w:lang w:val="en-US"/>
        </w:rPr>
        <w:t>безъ отца</w:t>
      </w:r>
      <w:r>
        <w:rPr>
          <w:lang w:val="en-US"/>
        </w:rPr>
        <w:t xml:space="preserve"> отъ Дѣвы, </w:t>
      </w:r>
      <w:r>
        <w:rPr>
          <w:i/>
          <w:lang w:val="en-US"/>
        </w:rPr>
        <w:t>безъ матери</w:t>
      </w:r>
      <w:r>
        <w:rPr>
          <w:lang w:val="en-US"/>
        </w:rPr>
        <w:t xml:space="preserve"> отъ Бога-Отца, есть </w:t>
      </w:r>
      <w:r>
        <w:rPr>
          <w:i/>
          <w:lang w:val="en-US"/>
        </w:rPr>
        <w:t>вѣчный Первосвященникъ Бого-человѣкъ</w:t>
      </w:r>
      <w:r>
        <w:rPr>
          <w:lang w:val="en-US"/>
        </w:rPr>
        <w:t xml:space="preserve">, ходатайствующiй за насъ на небесахъ; наконецъ то, что Авраамъ, отъ котораго произошло Левитское священство, принялъ отъ; Мелхиседека благословенiе и далъ ему десятину, какъ низшiй высшему, знаменуетъ </w:t>
      </w:r>
      <w:r>
        <w:rPr>
          <w:i/>
          <w:lang w:val="en-US"/>
        </w:rPr>
        <w:t>превосходство священства Христова</w:t>
      </w:r>
      <w:r>
        <w:rPr>
          <w:lang w:val="en-US"/>
        </w:rPr>
        <w:t xml:space="preserve"> предъ Левитскимъ и то, что Мессiя–священникъ долженъ произойти не изъ колѣна Левiина и получить священство не "</w:t>
      </w:r>
      <w:r>
        <w:rPr>
          <w:i/>
          <w:lang w:val="en-US"/>
        </w:rPr>
        <w:t>по чину Ааронову</w:t>
      </w:r>
      <w:r>
        <w:rPr>
          <w:lang w:val="en-US"/>
        </w:rPr>
        <w:t>", а изъ колѣна Iудова и "</w:t>
      </w:r>
      <w:r>
        <w:rPr>
          <w:i/>
          <w:lang w:val="en-US"/>
        </w:rPr>
        <w:t>по чину Мелхиседекову</w:t>
      </w:r>
      <w:r>
        <w:rPr>
          <w:lang w:val="en-US"/>
        </w:rPr>
        <w:t>" (Евр. VII).</w:t>
      </w:r>
    </w:p>
    <w:p>
      <w:pPr>
        <w:pStyle w:val="Normal"/>
        <w:rPr/>
      </w:pPr>
      <w:r>
        <w:rPr>
          <w:lang w:val="en-US"/>
        </w:rPr>
        <w:t xml:space="preserve">Потомъ двоякiй брачный союзъ Авраама съ Агарью и съ Саррою </w:t>
      </w:r>
      <w:r>
        <w:rPr>
          <w:i/>
          <w:lang w:val="en-US"/>
        </w:rPr>
        <w:t>иносказательно</w:t>
      </w:r>
      <w:r>
        <w:rPr>
          <w:lang w:val="en-US"/>
        </w:rPr>
        <w:t xml:space="preserve"> изображалъ два завѣта: союзъ съ рабою Агарью, отъ которой </w:t>
      </w:r>
      <w:r>
        <w:rPr>
          <w:i/>
          <w:lang w:val="en-US"/>
        </w:rPr>
        <w:t>по плоти</w:t>
      </w:r>
      <w:r>
        <w:rPr>
          <w:lang w:val="en-US"/>
        </w:rPr>
        <w:t xml:space="preserve"> родился Измаилъ, знаменовалъ </w:t>
      </w:r>
      <w:r>
        <w:rPr>
          <w:i/>
          <w:lang w:val="en-US"/>
        </w:rPr>
        <w:t>завѣтъ синайскій</w:t>
      </w:r>
      <w:r>
        <w:rPr>
          <w:lang w:val="en-US"/>
        </w:rPr>
        <w:t xml:space="preserve">, рождающiй въ рабство, подъ иго закона, подъ которымъ и находился народъ Еврейскiй, изображаемый Измаиломъ; союзъ же съ свободною Саррою, отъ которой, неплодной, родился </w:t>
      </w:r>
      <w:r>
        <w:rPr>
          <w:i/>
          <w:lang w:val="en-US"/>
        </w:rPr>
        <w:t>по обѣтованiю</w:t>
      </w:r>
      <w:r>
        <w:rPr>
          <w:lang w:val="en-US"/>
        </w:rPr>
        <w:t xml:space="preserve"> Исаакъ, знаменовалъ новый </w:t>
      </w:r>
      <w:r>
        <w:rPr>
          <w:i/>
          <w:lang w:val="en-US"/>
        </w:rPr>
        <w:t>завѣтъ</w:t>
      </w:r>
      <w:r>
        <w:rPr>
          <w:lang w:val="en-US"/>
        </w:rPr>
        <w:t xml:space="preserve"> чрезъ Христа </w:t>
      </w:r>
      <w:r>
        <w:rPr>
          <w:i/>
          <w:lang w:val="en-US"/>
        </w:rPr>
        <w:t>іерусалимскій</w:t>
      </w:r>
      <w:r>
        <w:rPr>
          <w:lang w:val="en-US"/>
        </w:rPr>
        <w:t xml:space="preserve">, рождающiй чадъ въ свободу Христову, народъ христiанскiй, предзнаменованный Исаакомъ. Какъ въ семействѣ Авраама рожденный по плоти Измаилъ гналъ рожденнаго вѣрою по духу Исаака, такъ потомъ при апостолахъ плотской Израиль гналъ духовныхъ Христiанъ; но какъ тогда Агарь съ Измаиломъ была по повелѣнiю Божiю изгнана изъ дома Авраамова, такъ теперь невѣрующiй Израиль отринутъ Богомъ изъ Церкви Христовой (см. Гал. IV, 22–31).–Но </w:t>
      </w:r>
      <w:r>
        <w:rPr>
          <w:i/>
          <w:lang w:val="en-US"/>
        </w:rPr>
        <w:t>Исаакъ</w:t>
      </w:r>
      <w:r>
        <w:rPr>
          <w:lang w:val="en-US"/>
        </w:rPr>
        <w:t xml:space="preserve">, предъизображавшiй чадъ Церкви Христовой, былъ вмѣстѣ съ тѣмъ и </w:t>
      </w:r>
      <w:r>
        <w:rPr>
          <w:i/>
          <w:lang w:val="en-US"/>
        </w:rPr>
        <w:t>прообразомъ</w:t>
      </w:r>
      <w:r>
        <w:rPr>
          <w:lang w:val="en-US"/>
        </w:rPr>
        <w:t xml:space="preserve"> самаго </w:t>
      </w:r>
      <w:r>
        <w:rPr>
          <w:i/>
          <w:lang w:val="en-US"/>
        </w:rPr>
        <w:t>Христа</w:t>
      </w:r>
      <w:r>
        <w:rPr>
          <w:lang w:val="en-US"/>
        </w:rPr>
        <w:t xml:space="preserve">. Какъ рожденiе Исаака отъ неплодной Сарры было дѣломъ всемогущаго слова Господа, обѣтовавшаго и предвозвѣстившаго это благодатное рожденiе, такъ рожденiе Христа отъ" неискусомужной Дѣвы было преестественнымъ дѣломъ того же творческаго слова Божiя, по благовѣстiю архангела (Быт. XVIII, 10–15 ср. Лк. I, 26–38). Особенно въ жертвѣ сына своего Исаака самъ Авраамъ созерцалъ ясный прообразъ спасительной смерти и воскресенiя Христа (см. Iо. VIII, 56 и Евр. XI, 19): какъ возлюбленный Исаакъ по волѣ своего отца шелъ на жертвенное закланiе, самъ неся дрова на гору; такъ Iисусъ Христосъ, возлюбленный Сынъ Божiй, по волѣ Бога-Отца, добровольно шелъ на Голгоѳу, неся крестъ Свой; какъ Исаакъ три дня былъ мертвъ въ намѣренiи отца своего, такъ Христосъ три дня былъ мертвъ плотiю во гробѣ; Исаакъ по гласу милосердаго Господа съ неба образно ожилъ и Авраамъ принялъ его какъ бы изъ мертвыхъ, такъ Христосъ воскресъ изъ мертвыхъ въ третiй день; какъ послѣ жертвоприношенiя Авраамова Богъ обильно излилъ благословенiе на Авраама и его потомство, такъ послѣ искупительной смерти и воскресенiя Христа излились безчисленныя благословенiя Божiи на весь родъ человѣческiй.–Въ семействѣ патрiарха Исаака, подобно Ісакъ и въ семействахъ Адама и Авраама, являются образы будущей борьбы iудейства и христiанства, борьбы между сѣменемъ змiя и сѣменемъ жены. Еще беременной Ревеккѣ открыто было, что "два различныхъ народа произойдутъ изъ утробы ея, и что большiй будетъ служить меньшему" (Быт. XXV, 23). Это было, по ученiю ап. Павла (Римл. IX, 10–12) и отцовъ Церкви, предопредѣленiе Божiе не только о судьбѣ Исава и Iакова и происшедшихъ отъ нихъ народовъ, но и о судьбѣ Iудеевъ и христiанъ. Исавъ первенецъ, сначала любимый отцомъ своимъ, былъ образомъ народа Еврейскаго, возлюбленнаго прежде Богомъ изъ всѣхъ народовъ. Но Исавъ "за одну снѣдь отказался отъ первородства", и потому Iаковъ восхитилъ у него благословенiе родителя (Евр. XII, 16 и 17); такъ и народъ iудейскiй, "преклонившись къ вещамъ мiрскимъ и плотскимъ, уступилъ нѣкоторымъ образомъ свое первенство народу новому и послѣ происшедшему, т. е. язычникамъ". Iаковъ так. обр. былъ прообразомъ народа новаго, христiанскаго. Какъ Iаковъ послѣ полученiя родительскаго благословенiя долженъ былъ бѣжать изъ дома родительскаго отъ злоумышленiя брата своего, такъ Церковь Христова при апостолахъ должна была по причинѣ гоненiй отъ Iудеевъ отдѣлиться отъ синагоги и проповѣдники ея идти къ язычникамъ; но какъ потомъ при возвращенiи изъ Месопотамiи Iаковъ примирился съ братомъ своимъ Исавомъ, такъ есть надежда, что въ послѣднiе дни Господь примиритъ отверженнаго Израиля съ своею Церковію изъ язычниковъ (Римл. XI, 15–26).–Кромѣ того </w:t>
      </w:r>
      <w:r>
        <w:rPr>
          <w:i/>
          <w:lang w:val="en-US"/>
        </w:rPr>
        <w:t>Iаковъ–Израиль</w:t>
      </w:r>
      <w:r>
        <w:rPr>
          <w:lang w:val="en-US"/>
        </w:rPr>
        <w:t xml:space="preserve">, по ученiи учителей Церкви, своею таинственною борьбою съ Богомъ прообразовалъ страданiя Христа. Какъ Iаковъ остался одинъ ночью для молитвы и боролся съ Богомъ, такъ Iисусъ Христосъ уединился въ саду Геѳсиманскомъ отъ учениковъ и имѣлъ молитвенное боренiе съ правосуднымъ гнѣвомъ Божiимъ за грѣхи людей; Iаковъ мужественно выдержалъ борьбу съ Богомъ, и Христосъ услышанъ былъ Богомъ-Отцомъ и съ мужествомъ совершилъ подвигъ страданiя; Iаковъ послѣ борьбы остался съ знакомъ поврежденiя стегна, такъ Христосъ послѣ Своей побѣды надъ смертiю имѣлъ на тѣлѣ язвы страданiя (см. Iо. XX, 20 и 27). Iакову за его борьбу съ Богомъ, за его духовный молитвенно-покаянный подвигъ, наречено </w:t>
      </w:r>
      <w:r>
        <w:rPr>
          <w:i/>
          <w:lang w:val="en-US"/>
        </w:rPr>
        <w:t>новое имя: Израиль</w:t>
      </w:r>
      <w:r>
        <w:rPr>
          <w:lang w:val="en-US"/>
        </w:rPr>
        <w:t xml:space="preserve">; такъ Христа за Его смиренiе до смерти крестной Богъ-Отецъ "превознесъ и даровалъ ему </w:t>
      </w:r>
      <w:r>
        <w:rPr>
          <w:i/>
          <w:lang w:val="en-US"/>
        </w:rPr>
        <w:t>имя выше всякаго имени</w:t>
      </w:r>
      <w:r>
        <w:rPr>
          <w:lang w:val="en-US"/>
        </w:rPr>
        <w:t>" (Филипп. II, 9 и 10).</w:t>
      </w:r>
    </w:p>
    <w:p>
      <w:pPr>
        <w:pStyle w:val="Normal"/>
        <w:rPr/>
      </w:pPr>
      <w:r>
        <w:rPr>
          <w:lang w:val="en-US"/>
        </w:rPr>
        <w:t xml:space="preserve">– </w:t>
      </w:r>
      <w:r>
        <w:rPr>
          <w:lang w:val="en-US"/>
        </w:rPr>
        <w:t xml:space="preserve">Послѣднiй изъ патрiарховъ </w:t>
      </w:r>
      <w:r>
        <w:rPr>
          <w:i/>
          <w:lang w:val="en-US"/>
        </w:rPr>
        <w:t>Iосифъ</w:t>
      </w:r>
      <w:r>
        <w:rPr>
          <w:lang w:val="en-US"/>
        </w:rPr>
        <w:t>, любимѣйшій сынъ Iакова, былъ по ученiю отцовъ Церкви прообразомъ Возлюбленнаго Сына Божiя и въ своихъ страданiяхъ, и въ своей славѣ. Какъ Iосифъ за преимущественную любовь къ нему отца, за свои духовныя совершенства и за предвидѣнное возвышенiе предъ братьями былъ ненавидимъ своими братьями, обреченъ ими на смерть и проданъ язычникамъ; такъ Іисусъ Христосъ за то же былъ ненавидимъ книжниками и фарисеями, осужденъ ими на смерть и преданъ язычникамъ на пропятiе. Iосифъ въ темницѣ у язычниковъ возвѣстилъ двумъ узникамъ, одному помилованiе, а другому осужденiе; такъ и Iисусъ Христосъ возвѣстилъ на крестѣ одному изъ разбойниковъ спасенiе отъ смерти вѣчной, а другой остался самоосужденъ. Потомъ Iосифъ по выходѣ изъ темницы получаетъ власть отъ Фараона надъ всѣмъ царствомъ Египетскимъ, спасаетъ отъ голода и язычниковъ, и своихъ братьевъ и принимаетъ поклоненiе отъ всѣхъ; такъ и Iисусъ Христосъ по Своемъ воскресенiи получаетъ всякую власть на небѣ и на землѣ, является спасителемъ всѣхъ людей и предъ Нимъ преклоляется всякое колѣно небесныхъ, земныхъ и преисподнихъ" (Фил. II, 10).</w:t>
      </w:r>
    </w:p>
    <w:p>
      <w:pPr>
        <w:pStyle w:val="Normal"/>
        <w:rPr/>
      </w:pPr>
      <w:r>
        <w:rPr>
          <w:lang w:val="en-US"/>
        </w:rPr>
        <w:t xml:space="preserve">– </w:t>
      </w:r>
      <w:r>
        <w:rPr>
          <w:lang w:val="en-US"/>
        </w:rPr>
        <w:t xml:space="preserve">При окончательномъ устроенiи Церкви ветхозавѣтной славнымъ и яснымъ прообразомъ Мессiи является Моисей. Онъ былъ чрезвычайнымъ </w:t>
      </w:r>
      <w:r>
        <w:rPr>
          <w:i/>
          <w:lang w:val="en-US"/>
        </w:rPr>
        <w:t>посланникомъ</w:t>
      </w:r>
      <w:r>
        <w:rPr>
          <w:lang w:val="en-US"/>
        </w:rPr>
        <w:t xml:space="preserve"> отъ Бога и "вѣренъ во всемъ домѣ Его", прославленъ особенною близостiю къ Богу и небеснымъ блескомъ лица своего; такъ и Христосъ, новый чрезвычайный </w:t>
      </w:r>
      <w:r>
        <w:rPr>
          <w:i/>
          <w:lang w:val="en-US"/>
        </w:rPr>
        <w:t>Посланникъ</w:t>
      </w:r>
      <w:r>
        <w:rPr>
          <w:lang w:val="en-US"/>
        </w:rPr>
        <w:t xml:space="preserve"> отъ Бога, вѣрный Поставившему Его Владыкою и Господомъ Церкви, прославленъ большею славою, чѣмъ Моисей (Евр. III, 1–6). Какъ законодатель и посредникъ ветхаго завѣта, Моисей прообразовалъ законодателя новозавѣтнаго (Iо. I, 18) и "ходатая Бога и человѣковъ", Iисуса Христа (1 Тим. II, 5). Какъ великiй пророкъ, несравнимый съ другими ветхозавѣтными пророками, Моисей бесѣдовалъ съ Богомъ устами къ устамъ (Числ. XII, 6–8) и прославленъ былъ великими чудесами, такъ что непослушанiе ему всегда вызывало карающiй гнѣвъ Божiй: такимъ пророческимъ служенiемъ своимъ Моисей прообразовалъ Пророка–чудотворца Мессiю, какъ о томъ возвѣстилъ Господь самому Моисею: "Я воздвигну имъ пророка изъ братьевъ ихъ, такого какъ ты, и кто не послушаетъ словъ пророка того, съ того Я взыщу" (Вт. ХVIII, 18 и 19). Многiя чудеса, совершенныя Богомъ при Моисеѣ и чрезъ Моисея, имѣли прообразовательное значенiе, напр. чудесное освобожденiе Моисеемъ Евреевъ отъ рабства Египетскаго прообразовало освобожденiе рода человѣческаго отъ власти дiавола; воды Чермнаго моря, чудесно разступившiяся предъ Евреями и поглотившiя Фараона, прообразовали крещеніе (1 Кор. X, 2); древо, усладившее горькiя воды въ Меррѣ, предъизображало крестъ Христовъ, который даетъ усладу вѣрующимъ въ горькихъ искушенiяхъ; манна–"хлѣбъ животный" въ таинствѣ евхаристiи (Iо. VI, 50 и д.); камень, изъ котораго чудесно истекла вода,–Христа (1 Кор. X, 4), источающаго обильные источники благодати къ напоенiю всѣхъ вѣрующихъ; молитвенное крестообразное возношенiе рукъ Моисея, даровавшее побѣду надъ Амаликитянами (Исх. XVII, 11–13), прообразовало крестобразное распятiе Христа, побѣдившее дiавола; повѣшенiе мѣднаго змiя и чудесное исцѣленiе отъ воззрѣнiя на него прообразовало Христа на крестѣ, вознесшаго въ тѣлѣ Своемъ на крестъ рукописанiе грѣховъ нашихъ и убившаго на немъ силу вражды змiя–дiавола и подающаго всѣмъ вѣрующимъ въ Него исцѣленiе отъ смертноснаго яда грѣховнаго (Iо. III, 14 и 15), и др.</w:t>
      </w:r>
    </w:p>
    <w:p>
      <w:pPr>
        <w:pStyle w:val="Normal"/>
        <w:rPr/>
      </w:pPr>
      <w:r>
        <w:rPr>
          <w:lang w:val="en-US"/>
        </w:rPr>
        <w:t xml:space="preserve">2. Богослужебные и всѣ священные обряды ветхозавѣтной Церкви имѣли не одно только символически-религiозное значенiе, но и пророчески-прообразовательное, какъ это ясно засвидѣтельствовалъ ап. Павелъ (см. Евр. X, 1; Кол. II, 16 и 17 и др.); посему-то эти обряды были для ветхозавѣтныхъ вѣрующихъ не только поучительны, но и спасительны. Нѣкоторые, и при томъ важнѣйшiе, обряды отъ этого только прообразовательнаго значенiя получали всю свою священную важность и весь смыслъ своего бытiя, напр. жертвы, какъ это ясно понимали и ветхозавѣтные, просвѣщенные Богомъ мужи (см. Пс. XXXIX, 7–9; Ис. LIII, 4–7 и др.). Важнѣйшiя обрядовыя установленiя во времена патрiархальныя и при Моисеѣ, имѣющiя прообразовательное значенiе, суть слѣдующiя: о </w:t>
      </w:r>
      <w:r>
        <w:rPr>
          <w:i/>
          <w:lang w:val="en-US"/>
        </w:rPr>
        <w:t>жертвахъ</w:t>
      </w:r>
      <w:r>
        <w:rPr>
          <w:lang w:val="en-US"/>
        </w:rPr>
        <w:t xml:space="preserve">, объ </w:t>
      </w:r>
      <w:r>
        <w:rPr>
          <w:i/>
          <w:lang w:val="en-US"/>
        </w:rPr>
        <w:t>обрѣзанiи</w:t>
      </w:r>
      <w:r>
        <w:rPr>
          <w:lang w:val="en-US"/>
        </w:rPr>
        <w:t xml:space="preserve">, </w:t>
      </w:r>
      <w:r>
        <w:rPr>
          <w:i/>
          <w:lang w:val="en-US"/>
        </w:rPr>
        <w:t>устроенiи скиніи</w:t>
      </w:r>
      <w:r>
        <w:rPr>
          <w:lang w:val="en-US"/>
        </w:rPr>
        <w:t xml:space="preserve">, о </w:t>
      </w:r>
      <w:r>
        <w:rPr>
          <w:i/>
          <w:lang w:val="en-US"/>
        </w:rPr>
        <w:t>служенiи</w:t>
      </w:r>
      <w:r>
        <w:rPr>
          <w:lang w:val="en-US"/>
        </w:rPr>
        <w:t xml:space="preserve"> при ней священныхъ лицъ, особенно первосвященника, и уставы о </w:t>
      </w:r>
      <w:r>
        <w:rPr>
          <w:i/>
          <w:lang w:val="en-US"/>
        </w:rPr>
        <w:t>праздникахъ</w:t>
      </w:r>
      <w:r>
        <w:rPr>
          <w:lang w:val="en-US"/>
        </w:rPr>
        <w:t xml:space="preserve">: о </w:t>
      </w:r>
      <w:r>
        <w:rPr>
          <w:i/>
          <w:lang w:val="en-US"/>
        </w:rPr>
        <w:t>субботѣ</w:t>
      </w:r>
      <w:r>
        <w:rPr>
          <w:lang w:val="en-US"/>
        </w:rPr>
        <w:t xml:space="preserve">, о </w:t>
      </w:r>
      <w:r>
        <w:rPr>
          <w:i/>
          <w:lang w:val="en-US"/>
        </w:rPr>
        <w:t>пасхѣ</w:t>
      </w:r>
      <w:r>
        <w:rPr>
          <w:lang w:val="en-US"/>
        </w:rPr>
        <w:t xml:space="preserve">, </w:t>
      </w:r>
      <w:r>
        <w:rPr>
          <w:i/>
          <w:lang w:val="en-US"/>
        </w:rPr>
        <w:t>пятидесятницѣ</w:t>
      </w:r>
      <w:r>
        <w:rPr>
          <w:lang w:val="en-US"/>
        </w:rPr>
        <w:t xml:space="preserve"> и о праздникѣ </w:t>
      </w:r>
      <w:r>
        <w:rPr>
          <w:i/>
          <w:lang w:val="en-US"/>
        </w:rPr>
        <w:t>кущей</w:t>
      </w:r>
      <w:r>
        <w:rPr>
          <w:lang w:val="en-US"/>
        </w:rPr>
        <w:t>.</w:t>
      </w:r>
    </w:p>
    <w:p>
      <w:pPr>
        <w:pStyle w:val="Normal"/>
        <w:rPr/>
      </w:pPr>
      <w:r>
        <w:rPr>
          <w:lang w:val="en-US"/>
        </w:rPr>
        <w:t xml:space="preserve">– </w:t>
      </w:r>
      <w:r>
        <w:rPr>
          <w:i/>
          <w:lang w:val="en-US"/>
        </w:rPr>
        <w:t>Таинство жертвъ</w:t>
      </w:r>
      <w:r>
        <w:rPr>
          <w:lang w:val="en-US"/>
        </w:rPr>
        <w:t xml:space="preserve"> установлено Богомъ послѣ грѣхопаденiя Адама и непосредственно послѣ откровенiя о спасительномъ Сѣмени жены; оно служило пополненiемъ и объясненiемъ къ этому откровенiю именно своимъ прообразовательнымъ значенiемъ, указывая, что побѣда надъ змiемъ–искусителемъ должна совершиться смертiю обѣтованнаго Избавителя, а очищенiе отъ грѣха–кровiю его. Въ Писанiи Мессiя изображается, какъ Агнецъ, закланный для спасенiя мiра, какъ Агнецъ–побѣдитель (Ап. V, 5 и 6 и др.), вземлющiй грѣхи мiра (Iо. I, 29 ср. Ис. LIII, 4 и 7), какъ жертва за грѣхи, кровь которой "очищаетъ совѣсть отъ мертвыхъ дѣлъ" (Евр. IX, 14). Кожи животныхъ первой жертвы (Быт. III, 21), данныя Богомъ Адаму и Евѣ для прикрытiя ихъ грѣховнаго тѣла, знаменовали оправданiе вѣрующихъ искупительными заслугами Христа; это суть "одежды, убѣленныя кровью Агнца" (Ап. VII, 14).</w:t>
      </w:r>
    </w:p>
    <w:p>
      <w:pPr>
        <w:pStyle w:val="Normal"/>
        <w:rPr/>
      </w:pPr>
      <w:r>
        <w:rPr>
          <w:lang w:val="en-US"/>
        </w:rPr>
        <w:t xml:space="preserve">– </w:t>
      </w:r>
      <w:r>
        <w:rPr>
          <w:lang w:val="en-US"/>
        </w:rPr>
        <w:t xml:space="preserve">Другое таинство ветхозавѣтной Церкви, </w:t>
      </w:r>
      <w:r>
        <w:rPr>
          <w:i/>
          <w:lang w:val="en-US"/>
        </w:rPr>
        <w:t>обрѣзаніе</w:t>
      </w:r>
      <w:r>
        <w:rPr>
          <w:lang w:val="en-US"/>
        </w:rPr>
        <w:t xml:space="preserve">, установленное Богомъ при заключенiи завѣта съ Авраамомъ, имѣло также прообразовательное значенiе. Оно было "знаменiемъ завѣта" и, какъ прообразъ, "печатью праведности чрезъ вѣру" (Римл. IV, 11). А прообразовало оно христіанское </w:t>
      </w:r>
      <w:r>
        <w:rPr>
          <w:i/>
          <w:lang w:val="en-US"/>
        </w:rPr>
        <w:t>таинство крещенiя</w:t>
      </w:r>
      <w:r>
        <w:rPr>
          <w:lang w:val="en-US"/>
        </w:rPr>
        <w:t xml:space="preserve"> (Кол. II, 11 и 12), чрезъ которое совершается духовное </w:t>
      </w:r>
      <w:r>
        <w:rPr>
          <w:i/>
          <w:lang w:val="en-US"/>
        </w:rPr>
        <w:t>возрожденiе</w:t>
      </w:r>
      <w:r>
        <w:rPr>
          <w:lang w:val="en-US"/>
        </w:rPr>
        <w:t>, "совлеченiе грѣховнаго тѣла плоти" и въ частности грѣха прародительскаго. Какъ обрѣзанiе было знакомъ вступленiя въ Церковь ветхозавѣтную, совершалось и надъ младенцами, не повторялось и не могло быть повторяемо; такъ и христiанское крещенiе служитъ дверью въ Церковь, совершается и надъ младенцами и не повторяется.</w:t>
      </w:r>
    </w:p>
    <w:p>
      <w:pPr>
        <w:pStyle w:val="Normal"/>
        <w:rPr>
          <w:lang w:val="en-US"/>
        </w:rPr>
      </w:pPr>
      <w:r>
        <w:rPr>
          <w:lang w:val="en-US"/>
        </w:rPr>
        <w:t>При Моисеѣ богослужебное обрядовое устройство ветхозавѣтной Церкви завершилось и въ главныхъ частяхъ своихъ опредѣлилось навсегда. Прообразовательное значенiе одухотворяло и животворило все это обрядовое устройство; Моисей, получая отъ Бога на горѣ законы объ устройствѣ скинiи и порядка священнослуженiя въ ней, созерцалъ тамъ и тотъ первообразъ (Исх. XXV, 40), тѣнью котораго были скинiя и все богослуженiе въ ней (см. Евр. III, 8 и X, 1). Свящ. Писанiе новаго завѣта указываетъ прообразовательный смыслъ въ устройствѣ скинiи, въ служеніи священныхъ лицъ, особенно первосвященника, и въ праздникахъ ветхоз. Церкви.</w:t>
      </w:r>
    </w:p>
    <w:p>
      <w:pPr>
        <w:pStyle w:val="Normal"/>
        <w:rPr/>
      </w:pPr>
      <w:r>
        <w:rPr>
          <w:lang w:val="en-US"/>
        </w:rPr>
        <w:t xml:space="preserve">– </w:t>
      </w:r>
      <w:r>
        <w:rPr>
          <w:i/>
          <w:lang w:val="en-US"/>
        </w:rPr>
        <w:t>Скинiя</w:t>
      </w:r>
      <w:r>
        <w:rPr>
          <w:lang w:val="en-US"/>
        </w:rPr>
        <w:t xml:space="preserve">, имѣя назначенiе быть обиталищемъ Iеговы и мѣстомъ церковно-общественнаго богослуженiя, прообразовала во-первыхъ "храмъ тѣла Христова" (Iо. II, 19 и 21) и служенiе Iисуса Христа во плоти, а во-вторыхъ Церковь новозавѣтную (Амос. IX, 11 и Евр. IX, 9). а) Какъ въ скинiи благоволилъ Господь обитать, видимо показуя Себя среди Израиля въ облакѣ; такъ Богъ–Слово "плоть бысть и вселися въ ны" (Iо. I, 14) и "въ Немъ обитаетъ вся полнота Божества тѣлесно" (Кол. II, 9). Богослуженiе во дворѣ скинiи на алтарѣ всесожженiй прообразовало страданiя Христа, Его служенiе, какъ жертвы (Евр. XIII, 10–12); богослуженiе священниковъ во святилищѣ скинiи: на трапезѣ, при свѣтильникѣ и на алтарѣ кадильномъ прообразовало служенiе Христа, какъ устроителя богослуженiя новозавѣтнаго, который самъ есть </w:t>
      </w:r>
      <w:r>
        <w:rPr>
          <w:i/>
          <w:lang w:val="en-US"/>
        </w:rPr>
        <w:t>хлѣбъ животный, свѣтъ міру и воня благоуханiя духовнаго</w:t>
      </w:r>
      <w:r>
        <w:rPr>
          <w:lang w:val="en-US"/>
        </w:rPr>
        <w:t xml:space="preserve"> (Iо. VI, 51; VIII, 12 и Еф. V, 2); священнодѣйствiе первосвященника во святомъ-святыхъ, которое знаменовало </w:t>
      </w:r>
      <w:r>
        <w:rPr>
          <w:i/>
          <w:lang w:val="en-US"/>
        </w:rPr>
        <w:t>небо</w:t>
      </w:r>
      <w:r>
        <w:rPr>
          <w:lang w:val="en-US"/>
        </w:rPr>
        <w:t xml:space="preserve">, прообразовало первосвященническое ходатайство Господа нашего, Iисуса Христа предъ Богомъ–Отцомъ по вознесенiи съ прославленнымъ тѣломъ на небо (Евр. IX, 11. 12 и 24). б) Вмѣстѣ съ этимъ скинiя прообразовала Церковь Христову, которая есть "домъ Божiй" (1 Тим. III, 15) и въ которой Господь обѣщалъ пребывать вѣчно (Мѳ. XXVIII, 20 и 2 Кор. VI, 16). Эта Церковь, гонимая и страдающая за Христа и со Христомъ, предъизображалась </w:t>
      </w:r>
      <w:r>
        <w:rPr>
          <w:i/>
          <w:lang w:val="en-US"/>
        </w:rPr>
        <w:t>дворомъ</w:t>
      </w:r>
      <w:r>
        <w:rPr>
          <w:lang w:val="en-US"/>
        </w:rPr>
        <w:t xml:space="preserve"> скинiи, куда ветхозавѣтные вѣрующiе являлись съ жертвами, приводя ихъ къ алтарю всесожженiй; </w:t>
      </w:r>
      <w:r>
        <w:rPr>
          <w:i/>
          <w:lang w:val="en-US"/>
        </w:rPr>
        <w:t>святилище</w:t>
      </w:r>
      <w:r>
        <w:rPr>
          <w:lang w:val="en-US"/>
        </w:rPr>
        <w:t xml:space="preserve"> съ трапезою, свѣтильникомъ и алтаремъ кадильнымъ предъизображало Церковь, освящаемую таинствами, просвѣщаемую ученiемъ Христовымъ и спасаемую въ борьбѣ съ врагами молитвеннымъ ходатайствомъ Христа и святыхъ Его; </w:t>
      </w:r>
      <w:r>
        <w:rPr>
          <w:i/>
          <w:lang w:val="en-US"/>
        </w:rPr>
        <w:t>святое</w:t>
      </w:r>
      <w:r>
        <w:rPr>
          <w:lang w:val="en-US"/>
        </w:rPr>
        <w:t xml:space="preserve"> же </w:t>
      </w:r>
      <w:r>
        <w:rPr>
          <w:i/>
          <w:lang w:val="en-US"/>
        </w:rPr>
        <w:t>святыхъ</w:t>
      </w:r>
      <w:r>
        <w:rPr>
          <w:lang w:val="en-US"/>
        </w:rPr>
        <w:t xml:space="preserve"> прообразовало Церковь, торжествующую на небесахъ со Христомъ.</w:t>
      </w:r>
    </w:p>
    <w:p>
      <w:pPr>
        <w:pStyle w:val="Normal"/>
        <w:rPr/>
      </w:pPr>
      <w:r>
        <w:rPr>
          <w:lang w:val="en-US"/>
        </w:rPr>
        <w:t>Соотвѣтственно тремъ частямъ скинiи и свящннослужащiе при ней Левиты раздѣлялись на три степени (</w:t>
      </w:r>
      <w:r>
        <w:rPr>
          <w:i/>
          <w:lang w:val="en-US"/>
        </w:rPr>
        <w:t>левиты, священники и первосвященникъ</w:t>
      </w:r>
      <w:r>
        <w:rPr>
          <w:lang w:val="en-US"/>
        </w:rPr>
        <w:t xml:space="preserve">), но прообразовательное значенiе сосредоточивается въ служенiи и лицѣ первосвященника (см. Зах. III, 8 и VI, 12. 13; Евр. II, 17; III, 1 и IV, 14–IX). Какъ ветхозавѣтный первосвященникъ по закону всегда долженъ быть </w:t>
      </w:r>
      <w:r>
        <w:rPr>
          <w:i/>
          <w:lang w:val="en-US"/>
        </w:rPr>
        <w:t>одинъ</w:t>
      </w:r>
      <w:r>
        <w:rPr>
          <w:lang w:val="en-US"/>
        </w:rPr>
        <w:t xml:space="preserve"> потомокъ и наслѣдственный преемникъ Аарона, призваннаго самимъ Богомъ и освященнаго особымъ помазанiемъ; такъ и первосвященникъ новозавѣтный, Iисусъ Христосъ, есть "единъ ходатай Бога и человѣковъ" (1 Тим. II, 5) и "не Самъ Себѣ присвоилъ славу быть первосвященникомъ", но получилъ отъ Бога–Отца (Евр. V, 5). По закону (Лев. XXI, 10–21), первосвященникъ ветхозавѣтный долженъ быть безъ порока на тѣлѣ, чистъ и святъ въ своей жизни; такъ Первосвященникъ Христосъ, взявшiй на Себя грѣхи наши, самъ святъ и безгрѣшенъ. Какъ ветхоз. первосвященникъ могъ вопрошать Бога и давать провѣщанiя чрезъ уримъ и туммимъ и только одинъ онъ однажды въ годъ, въ день очищенія (Лев. XVI), имѣлъ право входить во святое-святыхъ для кропленiя кровью жертвъ въ знакъ очищенiя людскихъ грѣховъ; такъ Первосвященникъ Христосъ знаетъ всю волю Бога Отца и возвѣстилъ ее Своимъ апостоламъ (Iо. I, 18 и ХV, 15), и Онъ "съ Своею кровiю однажды вошелъ во святилище, т. е. въ самое небо, чтобы предстать за насъ предъ лице Божiе" (Евр. IX, 9. 24–26). Какъ смерть ветхозавѣтнаго первосвященника снимала грѣхъ съ невольнаго убiйцы и освобождала его изъ заключенiя въ городѣ убѣжища (Числ. XXXV, 28 и 32); такъ смерть Христа очищаетъ грѣхи всѣхъ и освобождаетъ отъ узъ ада.</w:t>
      </w:r>
    </w:p>
    <w:p>
      <w:pPr>
        <w:pStyle w:val="Normal"/>
        <w:rPr>
          <w:lang w:val="en-US"/>
        </w:rPr>
      </w:pPr>
      <w:r>
        <w:rPr>
          <w:lang w:val="en-US"/>
        </w:rPr>
        <w:t>Наконецъ установленiя закона Моисеева о праздникахъ имѣютъ прообразовательное значенiе, особенно такое значенiе имѣютъ: суббота, пасха, пятидесятница и праздникъ кущей.</w:t>
      </w:r>
    </w:p>
    <w:p>
      <w:pPr>
        <w:pStyle w:val="Normal"/>
        <w:rPr/>
      </w:pPr>
      <w:r>
        <w:rPr>
          <w:lang w:val="en-US"/>
        </w:rPr>
        <w:t xml:space="preserve">– </w:t>
      </w:r>
      <w:r>
        <w:rPr>
          <w:lang w:val="en-US"/>
        </w:rPr>
        <w:t xml:space="preserve">Празднованiе </w:t>
      </w:r>
      <w:r>
        <w:rPr>
          <w:i/>
          <w:lang w:val="en-US"/>
        </w:rPr>
        <w:t>субботы</w:t>
      </w:r>
      <w:r>
        <w:rPr>
          <w:lang w:val="en-US"/>
        </w:rPr>
        <w:t xml:space="preserve"> установлено было Богомъ въ раю въ воспоминанiе покоя Божiя отъ дѣлъ творенiя и въ знакъ соучастiя людей въ этомъ покоѣ (Быт. II, 2 и 3), но покоя райскаго человѣкъ лишился чрезъ грѣхъ; при Моисеѣ въ узаконенiе о субботѣ привзошло понятiе о промыслительно-спасительномъ дѣлѣ Господа, объ избавленiи отъ рабства Египетскаго (Вт. V, 15) и упокоенiи вѣрующихъ Евреевъ въ землѣ обѣтованiя (Пс. ХСIV, 10 и 11). Тогда-то, по ученiю псалма ХСIV и ап. Павла (Евр. III, 7–IV, 11), празднованiе субботы получило слѣдующее прообразовательное значенiе: во-первыхъ, </w:t>
      </w:r>
      <w:r>
        <w:rPr>
          <w:i/>
          <w:lang w:val="en-US"/>
        </w:rPr>
        <w:t>суббота</w:t>
      </w:r>
      <w:r>
        <w:rPr>
          <w:lang w:val="en-US"/>
        </w:rPr>
        <w:t xml:space="preserve"> таинственно знаменовала окончанiе дѣла нашего искупленiя отъ рабства грѣху и дiаволу, этого втораго творенiя, которое завершено Христомъ на крестѣ, когда Онъ сказалъ: "совершишася" (Iо. XIX, 30), и во-вторыхъ, покой субботнiй Евреевъ, успокоенныхъ Iисусомъ Навиномъ въ землѣ обѣтованiя, прообразовалъ и теперь прообразуетъ для насъ вѣрующихъ вѣчное упокоенiе въ царствѣ славы, куда вводитъ насъ Iисусъ Христосъ (Евр. IV, 8–11) и гдѣ "мертвые, умирающiе въ Господѣ, успокоются отъ трудовъ своихъ" (Ап. XIV, 13).</w:t>
      </w:r>
    </w:p>
    <w:p>
      <w:pPr>
        <w:pStyle w:val="Normal"/>
        <w:rPr/>
      </w:pPr>
      <w:r>
        <w:rPr>
          <w:lang w:val="en-US"/>
        </w:rPr>
        <w:t xml:space="preserve">– </w:t>
      </w:r>
      <w:r>
        <w:rPr>
          <w:lang w:val="en-US"/>
        </w:rPr>
        <w:t xml:space="preserve">Въ уставѣ </w:t>
      </w:r>
      <w:r>
        <w:rPr>
          <w:i/>
          <w:lang w:val="en-US"/>
        </w:rPr>
        <w:t>о пасхѣ</w:t>
      </w:r>
      <w:r>
        <w:rPr>
          <w:lang w:val="en-US"/>
        </w:rPr>
        <w:t xml:space="preserve"> (Исх. XII) главнѣйшiя прообразовательныя черты заключаются въ обрядахъ пасхалънаго агнца, который, по апостолу, прообразовалъ "</w:t>
      </w:r>
      <w:r>
        <w:rPr>
          <w:i/>
          <w:lang w:val="en-US"/>
        </w:rPr>
        <w:t>Пасху нашу</w:t>
      </w:r>
      <w:r>
        <w:rPr>
          <w:lang w:val="en-US"/>
        </w:rPr>
        <w:t>, Христа, закланнаго за насъ" (1 Кор. V, 7). По закону, пасхальный агнецъ долженъ быть безъ порока, избранъ и отдѣленъ отъ другихъ предварительно въ 10 дней перваго мѣсяца, затѣмъ въ 14 день мѣсяца, между вечерними часами, долженъ быть закланъ и испеченъ на огнѣ цѣлымъ</w:t>
      </w:r>
      <w:r>
        <w:rPr>
          <w:rStyle w:val="FootnoteCharacters"/>
          <w:rStyle w:val="FootnoteAnchor"/>
          <w:lang w:val="en-US"/>
        </w:rPr>
        <w:footnoteReference w:id="123"/>
      </w:r>
      <w:r>
        <w:rPr>
          <w:lang w:val="en-US"/>
        </w:rPr>
        <w:t xml:space="preserve">, при чемъ запрещено и при вкушенiи его раздроблять кости; такъ и Христосъ отъ вѣчности предназначенъ къ спасительному закланiю, непороченъ, </w:t>
      </w:r>
      <w:r>
        <w:rPr>
          <w:i/>
          <w:lang w:val="en-US"/>
        </w:rPr>
        <w:t>отдѣленъ отъ грѣшниковъ</w:t>
      </w:r>
      <w:r>
        <w:rPr>
          <w:lang w:val="en-US"/>
        </w:rPr>
        <w:t xml:space="preserve"> (Евр. VII, 26) и воплотился отъ Дѣвы въ 10 день мѣсяца Нисана, а потомъ пострадалъ на крестѣ въ 14 день этого мѣсяца и умеръ вечеромъ, въ девятый часъ, при чемъ не пребиты были Ему голени (Iо. XIX, 33 и 36). Какъ кровь пасхальнаго агнца избавляла первенцевъ Еврейскихъ отъ смерти чрезъ погубляющаго Ангела и пасха праздновалась въ память избавленiя отъ рабства Египетскаго; такъ кровь Агнца Христа избавляетъ всѣхъ отъ смерти и освобождаетъ отъ рабства дiаволу.</w:t>
      </w:r>
    </w:p>
    <w:p>
      <w:pPr>
        <w:pStyle w:val="Normal"/>
        <w:rPr/>
      </w:pPr>
      <w:r>
        <w:rPr>
          <w:lang w:val="en-US"/>
        </w:rPr>
        <w:t xml:space="preserve">– </w:t>
      </w:r>
      <w:r>
        <w:rPr>
          <w:lang w:val="en-US"/>
        </w:rPr>
        <w:t>Второй изъ трехъ великихъ Еврейскихъ праздниковъ, пятидесятница, празднуемый въ 50</w:t>
        <w:noBreakHyphen/>
        <w:t>й день отъ втораго дня пасхи въ память сошествiя Господа на Синай и синайскаго законодательства, прообразовалъ день сошествiя на апостоловъ Св. Духа въ 50</w:t>
        <w:noBreakHyphen/>
        <w:t xml:space="preserve">й день отъ воскресенiя Христова, когда новый законъ Христовъ написанъ былъ въ сердцахъ вѣрующихъ и положено начало жизни новозавѣтной Церкви. "Тамъ,–пишетъ бл. Iеронимъ,–отъ землетресенiя колебалась гора, здѣсь сотрясался домъ апостоловъ; тамъ среди пламени и сверкающихъ молнiй раздавались громы и гласъ бурный, здѣсь съ огненнымъ видомъ языковъ </w:t>
      </w:r>
      <w:r>
        <w:rPr>
          <w:i/>
          <w:lang w:val="en-US"/>
        </w:rPr>
        <w:t>бысть шумъ, якоже носиму дыханiю бурну</w:t>
      </w:r>
      <w:r>
        <w:rPr>
          <w:lang w:val="en-US"/>
        </w:rPr>
        <w:t>; тамъ звукъ трубный возвѣстилъ слова закона, здѣсь труба евангельская возгласила устами апостоловъ" (ср. Дѣян. II, 1–4).</w:t>
      </w:r>
    </w:p>
    <w:p>
      <w:pPr>
        <w:pStyle w:val="Normal"/>
        <w:rPr/>
      </w:pPr>
      <w:r>
        <w:rPr>
          <w:lang w:val="en-US"/>
        </w:rPr>
        <w:t xml:space="preserve">– </w:t>
      </w:r>
      <w:r>
        <w:rPr>
          <w:lang w:val="en-US"/>
        </w:rPr>
        <w:t xml:space="preserve">Третiй изъ великихъ праздниковъ Еврейскихъ, семидневный </w:t>
      </w:r>
      <w:r>
        <w:rPr>
          <w:i/>
          <w:lang w:val="en-US"/>
        </w:rPr>
        <w:t>праздникъ кущей</w:t>
      </w:r>
      <w:r>
        <w:rPr>
          <w:lang w:val="en-US"/>
        </w:rPr>
        <w:t>, установленъ былъ въ память чудеснаго водительства Божiя въ пустынѣ и жизни въ кущахъ во время сороколѣтняго сранствованiя и въ знакъ радости и веселiя предъ Богомъ при пользованiи благами земли обѣтованной (см. Лев. XXIII, 39–43). Пр. Захарiя, изображая славное состоянiе Iерусалима во время Мессiи, говоритъ, что всѣ вѣрующiе изъ всѣхъ народовъ "будутъ приходить въ Iерусалимъ изъ года въ годъ для поклоненiя Царю, Господу Саваоѳу, и для празднованiя праздника кущей" (Зах. XIV, 16). По изъясненiю св. Кирилла, это означаетъ, что торжество Еврейскаго праздника кущей прообразуетъ торжество христіанъ въ царствѣ славы, когда весь духовный Израиль соберется въ градѣ небесномъ и будетъ праздновать со Христомъ день вѣчнаго упокоенiя и радости "въ вѣчныхъ обителяхъ" (–</w:t>
      </w:r>
      <w:r>
        <w:rPr>
          <w:rFonts w:eastAsia="Greek Old Face C;Symbol" w:cs="Greek Old Face C;Symbol" w:ascii="Greek Old Face C;Symbol" w:hAnsi="Greek Old Face C;Symbol"/>
          <w:lang w:val="en-US"/>
        </w:rPr>
        <w:t></w:t>
      </w:r>
      <w:r>
        <w:rPr>
          <w:lang w:val="en-US"/>
        </w:rPr>
        <w:t>. См. Лк. XVI, 9).</w:t>
      </w:r>
    </w:p>
    <w:p>
      <w:pPr>
        <w:pStyle w:val="Normal"/>
        <w:rPr/>
      </w:pPr>
      <w:r>
        <w:rPr>
          <w:lang w:val="en-US"/>
        </w:rPr>
        <w:t xml:space="preserve">Такимъ образомъ исторiя ветхозавѣтной Церкви жизненно связывается прообразовательнымъ значенiемъ своихъ историческихъ лицъ и событiй, и своихъ обрядовыхъ учрежденiй, съ исторiею Церкви новозавѣтной до открытiя царства славы. Животворящiй </w:t>
      </w:r>
      <w:r>
        <w:rPr>
          <w:i/>
          <w:lang w:val="en-US"/>
        </w:rPr>
        <w:t>духъ Христовъ</w:t>
      </w:r>
      <w:r>
        <w:rPr>
          <w:lang w:val="en-US"/>
        </w:rPr>
        <w:t xml:space="preserve"> какъ теперь, такъ и тогда дѣйствовалъ въ вышеуказанныхъ лицахъ и церковныхъ учрежденiяхъ, совершая дѣло спасенiя вѣрующихъ.</w:t>
      </w:r>
      <w:r>
        <w:br w:type="page"/>
      </w:r>
    </w:p>
    <w:p>
      <w:pPr>
        <w:pStyle w:val="Normal"/>
        <w:jc w:val="center"/>
        <w:rPr>
          <w:sz w:val="32"/>
          <w:lang w:val="en-US"/>
        </w:rPr>
      </w:pPr>
      <w:r>
        <w:rPr>
          <w:sz w:val="32"/>
          <w:lang w:val="en-US"/>
        </w:rPr>
        <w:t>Оглавленіе.</w:t>
      </w:r>
    </w:p>
    <w:p>
      <w:pPr>
        <w:pStyle w:val="Normal"/>
        <w:rPr>
          <w:sz w:val="32"/>
          <w:lang w:val="en-US"/>
        </w:rPr>
      </w:pPr>
      <w:r>
        <w:rPr>
          <w:sz w:val="32"/>
          <w:lang w:val="en-US"/>
        </w:rPr>
      </w:r>
    </w:p>
    <w:sdt>
      <w:sdtPr>
        <w:docPartObj>
          <w:docPartGallery w:val="Table of Contents"/>
          <w:docPartUnique w:val="true"/>
        </w:docPartObj>
      </w:sdtPr>
      <w:sdtContent>
        <w:p>
          <w:pPr>
            <w:pStyle w:val="Contents2"/>
            <w:tabs>
              <w:tab w:val="clear" w:pos="720"/>
              <w:tab w:val="right" w:pos="9487" w:leader="dot"/>
            </w:tabs>
            <w:rPr>
              <w:lang w:val="en-US"/>
            </w:rPr>
          </w:pPr>
          <w:r>
            <w:fldChar w:fldCharType="begin"/>
          </w:r>
          <w:r>
            <w:rPr>
              <w:lang w:val="en-US"/>
            </w:rPr>
            <w:instrText xml:space="preserve"> TOC \o "1-3" </w:instrText>
          </w:r>
          <w:r>
            <w:rPr>
              <w:lang w:val="en-US"/>
            </w:rPr>
            <w:fldChar w:fldCharType="separate"/>
          </w:r>
          <w:r>
            <w:rPr>
              <w:lang w:val="en-US"/>
            </w:rPr>
            <w:t>Первый урокъ по Свящ. Писанiю ученикамъ 1</w:t>
            <w:noBreakHyphen/>
            <w:t>го класса духовныхъ семинарiй.</w:t>
            <w:tab/>
          </w:r>
          <w:hyperlink w:anchor="__RefHeading___Toc369429042">
            <w:r>
              <w:rPr>
                <w:rStyle w:val="IndexLink"/>
                <w:lang w:val="en-US"/>
              </w:rPr>
              <w:t>2</w:t>
            </w:r>
          </w:hyperlink>
        </w:p>
        <w:p>
          <w:pPr>
            <w:pStyle w:val="Contents2"/>
            <w:tabs>
              <w:tab w:val="clear" w:pos="720"/>
              <w:tab w:val="right" w:pos="9487" w:leader="dot"/>
            </w:tabs>
            <w:rPr>
              <w:lang w:val="en-US"/>
            </w:rPr>
          </w:pPr>
          <w:r>
            <w:rPr>
              <w:lang w:val="en-US"/>
            </w:rPr>
            <w:t>Нѣкоторыя предварительныя свѣдѣнiя изъ общаго Введенiя въ книги Свящ. Писанiя и изъ Свящ. Герменевтики.</w:t>
            <w:tab/>
          </w:r>
          <w:hyperlink w:anchor="__RefHeading___Toc369429043">
            <w:r>
              <w:rPr>
                <w:rStyle w:val="IndexLink"/>
                <w:lang w:val="en-US"/>
              </w:rPr>
              <w:t>4</w:t>
            </w:r>
          </w:hyperlink>
        </w:p>
        <w:p>
          <w:pPr>
            <w:pStyle w:val="Contents3"/>
            <w:tabs>
              <w:tab w:val="clear" w:pos="720"/>
              <w:tab w:val="right" w:pos="9487" w:leader="dot"/>
            </w:tabs>
            <w:rPr>
              <w:lang w:val="en-US"/>
            </w:rPr>
          </w:pPr>
          <w:r>
            <w:rPr>
              <w:lang w:val="en-US"/>
            </w:rPr>
            <w:t>Свѣденiя изъ общаго Введенiя (Исагогики) въ Свящ. Писанiе.</w:t>
            <w:tab/>
          </w:r>
          <w:hyperlink w:anchor="__RefHeading___Toc369429044">
            <w:r>
              <w:rPr>
                <w:rStyle w:val="IndexLink"/>
                <w:lang w:val="en-US"/>
              </w:rPr>
              <w:t>4</w:t>
            </w:r>
          </w:hyperlink>
        </w:p>
        <w:p>
          <w:pPr>
            <w:pStyle w:val="Contents2"/>
            <w:tabs>
              <w:tab w:val="clear" w:pos="720"/>
              <w:tab w:val="right" w:pos="9487" w:leader="dot"/>
            </w:tabs>
            <w:rPr>
              <w:lang w:val="en-US"/>
            </w:rPr>
          </w:pPr>
          <w:r>
            <w:rPr>
              <w:lang w:val="en-US"/>
            </w:rPr>
            <w:t>Свѣдѣнiя изъ Библейской Герменевтики.</w:t>
            <w:tab/>
          </w:r>
          <w:hyperlink w:anchor="__RefHeading___Toc369429045">
            <w:r>
              <w:rPr>
                <w:rStyle w:val="IndexLink"/>
                <w:lang w:val="en-US"/>
              </w:rPr>
              <w:t>11</w:t>
            </w:r>
          </w:hyperlink>
        </w:p>
        <w:p>
          <w:pPr>
            <w:pStyle w:val="Contents2"/>
            <w:tabs>
              <w:tab w:val="clear" w:pos="720"/>
              <w:tab w:val="right" w:pos="9487" w:leader="dot"/>
            </w:tabs>
            <w:rPr>
              <w:lang w:val="en-US"/>
            </w:rPr>
          </w:pPr>
          <w:r>
            <w:rPr>
              <w:lang w:val="en-US"/>
            </w:rPr>
            <w:t>О смыслѣ Свящ. Писанiя.</w:t>
            <w:tab/>
          </w:r>
          <w:hyperlink w:anchor="__RefHeading___Toc369429046">
            <w:r>
              <w:rPr>
                <w:rStyle w:val="IndexLink"/>
                <w:lang w:val="en-US"/>
              </w:rPr>
              <w:t>11</w:t>
            </w:r>
          </w:hyperlink>
        </w:p>
        <w:p>
          <w:pPr>
            <w:pStyle w:val="Contents3"/>
            <w:tabs>
              <w:tab w:val="clear" w:pos="720"/>
              <w:tab w:val="right" w:pos="9487" w:leader="dot"/>
            </w:tabs>
            <w:rPr>
              <w:lang w:val="en-US"/>
            </w:rPr>
          </w:pPr>
          <w:r>
            <w:rPr>
              <w:lang w:val="en-US"/>
            </w:rPr>
            <w:t>а) О смыслѣ буквальномъ.</w:t>
            <w:tab/>
          </w:r>
          <w:hyperlink w:anchor="__RefHeading___Toc369429047">
            <w:r>
              <w:rPr>
                <w:rStyle w:val="IndexLink"/>
                <w:lang w:val="en-US"/>
              </w:rPr>
              <w:t>12</w:t>
            </w:r>
          </w:hyperlink>
        </w:p>
        <w:p>
          <w:pPr>
            <w:pStyle w:val="Contents3"/>
            <w:tabs>
              <w:tab w:val="clear" w:pos="720"/>
              <w:tab w:val="right" w:pos="9487" w:leader="dot"/>
            </w:tabs>
            <w:rPr>
              <w:lang w:val="en-US"/>
            </w:rPr>
          </w:pPr>
          <w:r>
            <w:rPr>
              <w:lang w:val="en-US"/>
            </w:rPr>
            <w:t>б) О смыслѣ таинственномъ.</w:t>
            <w:tab/>
          </w:r>
          <w:hyperlink w:anchor="__RefHeading___Toc369429048">
            <w:r>
              <w:rPr>
                <w:rStyle w:val="IndexLink"/>
                <w:lang w:val="en-US"/>
              </w:rPr>
              <w:t>13</w:t>
            </w:r>
          </w:hyperlink>
        </w:p>
        <w:p>
          <w:pPr>
            <w:pStyle w:val="Contents2"/>
            <w:tabs>
              <w:tab w:val="clear" w:pos="720"/>
              <w:tab w:val="right" w:pos="9487" w:leader="dot"/>
            </w:tabs>
            <w:rPr>
              <w:lang w:val="en-US"/>
            </w:rPr>
          </w:pPr>
          <w:r>
            <w:rPr>
              <w:lang w:val="en-US"/>
            </w:rPr>
            <w:t>О способахъ уразумѣнiя и изъясненiя смысла Свящ. Писанiя.</w:t>
            <w:tab/>
          </w:r>
          <w:hyperlink w:anchor="__RefHeading___Toc369429049">
            <w:r>
              <w:rPr>
                <w:rStyle w:val="IndexLink"/>
                <w:lang w:val="en-US"/>
              </w:rPr>
              <w:t>14</w:t>
            </w:r>
          </w:hyperlink>
        </w:p>
        <w:p>
          <w:pPr>
            <w:pStyle w:val="Contents2"/>
            <w:tabs>
              <w:tab w:val="clear" w:pos="720"/>
              <w:tab w:val="right" w:pos="9487" w:leader="dot"/>
            </w:tabs>
            <w:rPr>
              <w:lang w:val="en-US"/>
            </w:rPr>
          </w:pPr>
          <w:r>
            <w:rPr>
              <w:lang w:val="en-US"/>
            </w:rPr>
            <w:t>Ученiе о главномъ руководительномъ началѣ изъясненiя Свящ. Писанiя.</w:t>
            <w:tab/>
          </w:r>
          <w:hyperlink w:anchor="__RefHeading___Toc369429050">
            <w:r>
              <w:rPr>
                <w:rStyle w:val="IndexLink"/>
                <w:lang w:val="en-US"/>
              </w:rPr>
              <w:t>22</w:t>
            </w:r>
          </w:hyperlink>
        </w:p>
        <w:p>
          <w:pPr>
            <w:pStyle w:val="Contents1"/>
            <w:tabs>
              <w:tab w:val="clear" w:pos="720"/>
              <w:tab w:val="right" w:pos="9487" w:leader="dot"/>
            </w:tabs>
            <w:rPr>
              <w:lang w:val="en-US"/>
            </w:rPr>
          </w:pPr>
          <w:r>
            <w:rPr>
              <w:lang w:val="en-US"/>
            </w:rPr>
            <w:t>О КНИГАХЪ СВЯЩЕННАГО ПИСАНІЯ ВЕТХАГО ЗАВѢТА ВЪ ОСОБЕННОСТИ.</w:t>
            <w:tab/>
          </w:r>
          <w:hyperlink w:anchor="__RefHeading___Toc369429051">
            <w:r>
              <w:rPr>
                <w:rStyle w:val="IndexLink"/>
                <w:lang w:val="en-US"/>
              </w:rPr>
              <w:t>24</w:t>
            </w:r>
          </w:hyperlink>
        </w:p>
        <w:p>
          <w:pPr>
            <w:pStyle w:val="Contents3"/>
            <w:tabs>
              <w:tab w:val="clear" w:pos="720"/>
              <w:tab w:val="right" w:pos="9487" w:leader="dot"/>
            </w:tabs>
            <w:rPr>
              <w:lang w:val="en-US"/>
            </w:rPr>
          </w:pPr>
          <w:r>
            <w:rPr>
              <w:lang w:val="en-US"/>
            </w:rPr>
            <w:t>§ 87. Подлинность и неповрежденность ветхозавѣтныхъ книгъ.</w:t>
            <w:tab/>
          </w:r>
          <w:hyperlink w:anchor="__RefHeading___Toc369429052">
            <w:r>
              <w:rPr>
                <w:rStyle w:val="IndexLink"/>
                <w:lang w:val="en-US"/>
              </w:rPr>
              <w:t>35</w:t>
            </w:r>
          </w:hyperlink>
        </w:p>
        <w:p>
          <w:pPr>
            <w:pStyle w:val="Contents1"/>
            <w:tabs>
              <w:tab w:val="clear" w:pos="720"/>
              <w:tab w:val="right" w:pos="9487" w:leader="dot"/>
            </w:tabs>
            <w:rPr>
              <w:lang w:val="en-US"/>
            </w:rPr>
          </w:pPr>
          <w:r>
            <w:rPr>
              <w:lang w:val="en-US"/>
            </w:rPr>
            <w:t>Книги законоположительныя Свящ. Писанiя Ветхаго Завѣта.</w:t>
            <w:tab/>
          </w:r>
          <w:hyperlink w:anchor="__RefHeading___Toc369429053">
            <w:r>
              <w:rPr>
                <w:rStyle w:val="IndexLink"/>
                <w:lang w:val="en-US"/>
              </w:rPr>
              <w:t>41</w:t>
            </w:r>
          </w:hyperlink>
        </w:p>
        <w:p>
          <w:pPr>
            <w:pStyle w:val="Contents1"/>
            <w:tabs>
              <w:tab w:val="clear" w:pos="720"/>
              <w:tab w:val="right" w:pos="9487" w:leader="dot"/>
            </w:tabs>
            <w:rPr>
              <w:lang w:val="en-US"/>
            </w:rPr>
          </w:pPr>
          <w:r>
            <w:rPr>
              <w:lang w:val="en-US"/>
            </w:rPr>
            <w:t>КНИГА "БЫТІЕ".</w:t>
            <w:tab/>
          </w:r>
          <w:hyperlink w:anchor="__RefHeading___Toc369429054">
            <w:r>
              <w:rPr>
                <w:rStyle w:val="IndexLink"/>
                <w:lang w:val="en-US"/>
              </w:rPr>
              <w:t>43</w:t>
            </w:r>
          </w:hyperlink>
        </w:p>
        <w:p>
          <w:pPr>
            <w:pStyle w:val="Contents2"/>
            <w:tabs>
              <w:tab w:val="clear" w:pos="720"/>
              <w:tab w:val="right" w:pos="9487" w:leader="dot"/>
            </w:tabs>
            <w:rPr>
              <w:lang w:val="en-US"/>
            </w:rPr>
          </w:pPr>
          <w:r>
            <w:rPr>
              <w:lang w:val="en-US"/>
            </w:rPr>
            <w:t>Избранные отдѣлы изъ книги "Бытiя" для обстоятельнаго объясненія и изученiя.</w:t>
            <w:tab/>
          </w:r>
          <w:hyperlink w:anchor="__RefHeading___Toc369429055">
            <w:r>
              <w:rPr>
                <w:rStyle w:val="IndexLink"/>
                <w:lang w:val="en-US"/>
              </w:rPr>
              <w:t>50</w:t>
            </w:r>
          </w:hyperlink>
        </w:p>
        <w:p>
          <w:pPr>
            <w:pStyle w:val="Contents2"/>
            <w:tabs>
              <w:tab w:val="clear" w:pos="720"/>
              <w:tab w:val="right" w:pos="9487" w:leader="dot"/>
            </w:tabs>
            <w:rPr>
              <w:lang w:val="en-US"/>
            </w:rPr>
          </w:pPr>
          <w:r>
            <w:rPr>
              <w:lang w:val="en-US"/>
            </w:rPr>
            <w:t>Чтенiе текста по Библiи съ изъясненiемъ.</w:t>
            <w:tab/>
          </w:r>
          <w:hyperlink w:anchor="__RefHeading___Toc369429056">
            <w:r>
              <w:rPr>
                <w:rStyle w:val="IndexLink"/>
                <w:lang w:val="en-US"/>
              </w:rPr>
              <w:t>51</w:t>
            </w:r>
          </w:hyperlink>
        </w:p>
        <w:p>
          <w:pPr>
            <w:pStyle w:val="Contents2"/>
            <w:tabs>
              <w:tab w:val="clear" w:pos="720"/>
              <w:tab w:val="right" w:pos="9487" w:leader="dot"/>
            </w:tabs>
            <w:rPr>
              <w:lang w:val="en-US"/>
            </w:rPr>
          </w:pPr>
          <w:r>
            <w:rPr>
              <w:lang w:val="en-US"/>
            </w:rPr>
            <w:t>Чтенiе текста по Библiи съ изъясненiемъ и на память ст. 15</w:t>
            <w:noBreakHyphen/>
            <w:t>го.</w:t>
            <w:tab/>
          </w:r>
          <w:hyperlink w:anchor="__RefHeading___Toc369429057">
            <w:r>
              <w:rPr>
                <w:rStyle w:val="IndexLink"/>
                <w:lang w:val="en-US"/>
              </w:rPr>
              <w:t>54</w:t>
            </w:r>
          </w:hyperlink>
        </w:p>
        <w:p>
          <w:pPr>
            <w:pStyle w:val="Contents2"/>
            <w:tabs>
              <w:tab w:val="clear" w:pos="720"/>
              <w:tab w:val="right" w:pos="9487" w:leader="dot"/>
            </w:tabs>
            <w:rPr>
              <w:lang w:val="en-US"/>
            </w:rPr>
          </w:pPr>
          <w:r>
            <w:rPr>
              <w:lang w:val="en-US"/>
            </w:rPr>
            <w:t>Чтенiе текста по Библiи съ изъясниемъ и на память ст. 25–27 гл. IХ</w:t>
            <w:noBreakHyphen/>
            <w:t>ой.</w:t>
            <w:tab/>
          </w:r>
          <w:hyperlink w:anchor="__RefHeading___Toc369429058">
            <w:r>
              <w:rPr>
                <w:rStyle w:val="IndexLink"/>
                <w:lang w:val="en-US"/>
              </w:rPr>
              <w:t>58</w:t>
            </w:r>
          </w:hyperlink>
        </w:p>
        <w:p>
          <w:pPr>
            <w:pStyle w:val="Contents2"/>
            <w:tabs>
              <w:tab w:val="clear" w:pos="720"/>
              <w:tab w:val="right" w:pos="9487" w:leader="dot"/>
            </w:tabs>
            <w:rPr>
              <w:lang w:val="en-US"/>
            </w:rPr>
          </w:pPr>
          <w:r>
            <w:rPr>
              <w:lang w:val="en-US"/>
            </w:rPr>
            <w:t>Чтенiе текста по Библiи съ изъясненiемъ и на память ст. 3.</w:t>
            <w:tab/>
          </w:r>
          <w:hyperlink w:anchor="__RefHeading___Toc369429059">
            <w:r>
              <w:rPr>
                <w:rStyle w:val="IndexLink"/>
                <w:lang w:val="en-US"/>
              </w:rPr>
              <w:t>61</w:t>
            </w:r>
          </w:hyperlink>
        </w:p>
        <w:p>
          <w:pPr>
            <w:pStyle w:val="Contents2"/>
            <w:tabs>
              <w:tab w:val="clear" w:pos="720"/>
              <w:tab w:val="right" w:pos="9487" w:leader="dot"/>
            </w:tabs>
            <w:rPr>
              <w:lang w:val="en-US"/>
            </w:rPr>
          </w:pPr>
          <w:r>
            <w:rPr>
              <w:lang w:val="en-US"/>
            </w:rPr>
            <w:t>Чтенiе текста по Библiи съ изъясненiемъ и на память ст. 10</w:t>
            <w:noBreakHyphen/>
            <w:t>го.</w:t>
            <w:tab/>
          </w:r>
          <w:hyperlink w:anchor="__RefHeading___Toc369429060">
            <w:r>
              <w:rPr>
                <w:rStyle w:val="IndexLink"/>
                <w:lang w:val="en-US"/>
              </w:rPr>
              <w:t>71</w:t>
            </w:r>
          </w:hyperlink>
        </w:p>
        <w:p>
          <w:pPr>
            <w:pStyle w:val="Contents1"/>
            <w:tabs>
              <w:tab w:val="clear" w:pos="720"/>
              <w:tab w:val="right" w:pos="9487" w:leader="dot"/>
            </w:tabs>
            <w:rPr>
              <w:lang w:val="en-US"/>
            </w:rPr>
          </w:pPr>
          <w:r>
            <w:rPr>
              <w:lang w:val="en-US"/>
            </w:rPr>
            <w:t>ИСXОДЪ.</w:t>
            <w:tab/>
          </w:r>
          <w:hyperlink w:anchor="__RefHeading___Toc369429061">
            <w:r>
              <w:rPr>
                <w:rStyle w:val="IndexLink"/>
                <w:lang w:val="en-US"/>
              </w:rPr>
              <w:t>74</w:t>
            </w:r>
          </w:hyperlink>
        </w:p>
        <w:p>
          <w:pPr>
            <w:pStyle w:val="Contents2"/>
            <w:tabs>
              <w:tab w:val="clear" w:pos="720"/>
              <w:tab w:val="right" w:pos="9487" w:leader="dot"/>
            </w:tabs>
            <w:rPr>
              <w:lang w:val="en-US"/>
            </w:rPr>
          </w:pPr>
          <w:r>
            <w:rPr>
              <w:lang w:val="en-US"/>
            </w:rPr>
            <w:t>Избранныя мѣста изъ книги "Исходъ" для особо обстоятельнаго изученiя и изъясненiя.</w:t>
            <w:tab/>
          </w:r>
          <w:hyperlink w:anchor="__RefHeading___Toc369429062">
            <w:r>
              <w:rPr>
                <w:rStyle w:val="IndexLink"/>
                <w:lang w:val="en-US"/>
              </w:rPr>
              <w:t>78</w:t>
            </w:r>
          </w:hyperlink>
        </w:p>
        <w:p>
          <w:pPr>
            <w:pStyle w:val="Contents2"/>
            <w:tabs>
              <w:tab w:val="clear" w:pos="720"/>
              <w:tab w:val="right" w:pos="9487" w:leader="dot"/>
            </w:tabs>
            <w:rPr>
              <w:lang w:val="en-US"/>
            </w:rPr>
          </w:pPr>
          <w:r>
            <w:rPr>
              <w:lang w:val="en-US"/>
            </w:rPr>
            <w:t>Добавленiе къ объяснительному обозрѣнiю содержанiя книги Исходъ.</w:t>
            <w:tab/>
          </w:r>
          <w:hyperlink w:anchor="__RefHeading___Toc369429063">
            <w:r>
              <w:rPr>
                <w:rStyle w:val="IndexLink"/>
                <w:lang w:val="en-US"/>
              </w:rPr>
              <w:t>93</w:t>
            </w:r>
          </w:hyperlink>
        </w:p>
        <w:p>
          <w:pPr>
            <w:pStyle w:val="Contents1"/>
            <w:tabs>
              <w:tab w:val="clear" w:pos="720"/>
              <w:tab w:val="right" w:pos="9487" w:leader="dot"/>
            </w:tabs>
            <w:rPr>
              <w:lang w:val="en-US"/>
            </w:rPr>
          </w:pPr>
          <w:r>
            <w:rPr>
              <w:lang w:val="en-US"/>
            </w:rPr>
            <w:t>ЛЕВИТЪ.</w:t>
            <w:tab/>
          </w:r>
          <w:hyperlink w:anchor="__RefHeading___Toc369429064">
            <w:r>
              <w:rPr>
                <w:rStyle w:val="IndexLink"/>
                <w:lang w:val="en-US"/>
              </w:rPr>
              <w:t>96</w:t>
            </w:r>
          </w:hyperlink>
        </w:p>
        <w:p>
          <w:pPr>
            <w:pStyle w:val="Contents2"/>
            <w:tabs>
              <w:tab w:val="clear" w:pos="720"/>
              <w:tab w:val="right" w:pos="9487" w:leader="dot"/>
            </w:tabs>
            <w:rPr>
              <w:lang w:val="en-US"/>
            </w:rPr>
          </w:pPr>
          <w:r>
            <w:rPr>
              <w:lang w:val="en-US"/>
            </w:rPr>
            <w:t>Избранныя мѣста изъ книги Левитъ для особо обстоятельнаго изученiя и изъясненiя.</w:t>
            <w:tab/>
          </w:r>
          <w:hyperlink w:anchor="__RefHeading___Toc369429065">
            <w:r>
              <w:rPr>
                <w:rStyle w:val="IndexLink"/>
                <w:lang w:val="en-US"/>
              </w:rPr>
              <w:t>98</w:t>
            </w:r>
          </w:hyperlink>
        </w:p>
        <w:p>
          <w:pPr>
            <w:pStyle w:val="Contents1"/>
            <w:tabs>
              <w:tab w:val="clear" w:pos="720"/>
              <w:tab w:val="right" w:pos="9487" w:leader="dot"/>
            </w:tabs>
            <w:rPr>
              <w:lang w:val="en-US"/>
            </w:rPr>
          </w:pPr>
          <w:r>
            <w:rPr>
              <w:lang w:val="en-US"/>
            </w:rPr>
            <w:t>КНИГА "ЧИСЛА".</w:t>
            <w:tab/>
          </w:r>
          <w:hyperlink w:anchor="__RefHeading___Toc369429066">
            <w:r>
              <w:rPr>
                <w:rStyle w:val="IndexLink"/>
                <w:lang w:val="en-US"/>
              </w:rPr>
              <w:t>117</w:t>
            </w:r>
          </w:hyperlink>
        </w:p>
        <w:p>
          <w:pPr>
            <w:pStyle w:val="Contents2"/>
            <w:tabs>
              <w:tab w:val="clear" w:pos="720"/>
              <w:tab w:val="right" w:pos="9487" w:leader="dot"/>
            </w:tabs>
            <w:rPr>
              <w:lang w:val="en-US"/>
            </w:rPr>
          </w:pPr>
          <w:r>
            <w:rPr>
              <w:lang w:val="en-US"/>
            </w:rPr>
            <w:t>Избранныя мѣста изъ книги Числъ для особо обстоятельнаго изученiя и изъясненiя.</w:t>
            <w:tab/>
          </w:r>
          <w:hyperlink w:anchor="__RefHeading___Toc369429067">
            <w:r>
              <w:rPr>
                <w:rStyle w:val="IndexLink"/>
                <w:lang w:val="en-US"/>
              </w:rPr>
              <w:t>125</w:t>
            </w:r>
          </w:hyperlink>
        </w:p>
        <w:p>
          <w:pPr>
            <w:pStyle w:val="Contents2"/>
            <w:tabs>
              <w:tab w:val="clear" w:pos="720"/>
              <w:tab w:val="right" w:pos="9487" w:leader="dot"/>
            </w:tabs>
            <w:rPr>
              <w:lang w:val="en-US"/>
            </w:rPr>
          </w:pPr>
          <w:r>
            <w:rPr>
              <w:lang w:val="en-US"/>
            </w:rPr>
            <w:t>Чтенiе текста по Библiи съ изъясненiемъ и на память ст. 17–19 гл. ХХIV</w:t>
            <w:noBreakHyphen/>
            <w:t>ой.</w:t>
            <w:tab/>
          </w:r>
          <w:hyperlink w:anchor="__RefHeading___Toc369429068">
            <w:r>
              <w:rPr>
                <w:rStyle w:val="IndexLink"/>
                <w:lang w:val="en-US"/>
              </w:rPr>
              <w:t>133</w:t>
            </w:r>
          </w:hyperlink>
        </w:p>
        <w:p>
          <w:pPr>
            <w:pStyle w:val="Contents1"/>
            <w:tabs>
              <w:tab w:val="clear" w:pos="720"/>
              <w:tab w:val="right" w:pos="9487" w:leader="dot"/>
            </w:tabs>
            <w:rPr>
              <w:lang w:val="en-US"/>
            </w:rPr>
          </w:pPr>
          <w:r>
            <w:rPr>
              <w:lang w:val="en-US"/>
            </w:rPr>
            <w:t>ВТОРОЗАКОНIЕ.</w:t>
            <w:tab/>
          </w:r>
          <w:hyperlink w:anchor="__RefHeading___Toc369429069">
            <w:r>
              <w:rPr>
                <w:rStyle w:val="IndexLink"/>
                <w:lang w:val="en-US"/>
              </w:rPr>
              <w:t>137</w:t>
            </w:r>
          </w:hyperlink>
        </w:p>
        <w:p>
          <w:pPr>
            <w:pStyle w:val="Contents2"/>
            <w:tabs>
              <w:tab w:val="clear" w:pos="720"/>
              <w:tab w:val="right" w:pos="9487" w:leader="dot"/>
            </w:tabs>
            <w:rPr>
              <w:lang w:val="en-US"/>
            </w:rPr>
          </w:pPr>
          <w:r>
            <w:rPr>
              <w:lang w:val="en-US"/>
            </w:rPr>
            <w:t>Избранныя мѣста изъ Второзаконiя для особаго изученiя.</w:t>
            <w:tab/>
          </w:r>
          <w:hyperlink w:anchor="__RefHeading___Toc369429070">
            <w:r>
              <w:rPr>
                <w:rStyle w:val="IndexLink"/>
                <w:lang w:val="en-US"/>
              </w:rPr>
              <w:t>145</w:t>
            </w:r>
          </w:hyperlink>
        </w:p>
        <w:p>
          <w:pPr>
            <w:pStyle w:val="Contents2"/>
            <w:tabs>
              <w:tab w:val="clear" w:pos="720"/>
              <w:tab w:val="right" w:pos="9487" w:leader="dot"/>
            </w:tabs>
            <w:rPr>
              <w:lang w:val="en-US"/>
            </w:rPr>
          </w:pPr>
          <w:r>
            <w:rPr>
              <w:lang w:val="en-US"/>
            </w:rPr>
            <w:t>Чтенiе текста по Библiи съ изъясненiемъ и на память ст. 15.</w:t>
            <w:tab/>
          </w:r>
          <w:hyperlink w:anchor="__RefHeading___Toc369429071">
            <w:r>
              <w:rPr>
                <w:rStyle w:val="IndexLink"/>
                <w:lang w:val="en-US"/>
              </w:rPr>
              <w:t>150</w:t>
            </w:r>
          </w:hyperlink>
        </w:p>
        <w:p>
          <w:pPr>
            <w:pStyle w:val="Contents2"/>
            <w:tabs>
              <w:tab w:val="clear" w:pos="720"/>
              <w:tab w:val="right" w:pos="9487" w:leader="dot"/>
            </w:tabs>
            <w:rPr>
              <w:lang w:val="en-US"/>
            </w:rPr>
          </w:pPr>
          <w:r>
            <w:rPr>
              <w:lang w:val="en-US"/>
            </w:rPr>
            <w:t>Чтенiе текста по Библiи съ изъясненiемъ и на память ст. 21</w:t>
            <w:noBreakHyphen/>
            <w:t>го.</w:t>
            <w:tab/>
          </w:r>
          <w:hyperlink w:anchor="__RefHeading___Toc369429072">
            <w:r>
              <w:rPr>
                <w:rStyle w:val="IndexLink"/>
                <w:lang w:val="en-US"/>
              </w:rPr>
              <w:t>155</w:t>
            </w:r>
          </w:hyperlink>
        </w:p>
        <w:p>
          <w:pPr>
            <w:pStyle w:val="Contents1"/>
            <w:tabs>
              <w:tab w:val="clear" w:pos="720"/>
              <w:tab w:val="right" w:pos="9487" w:leader="dot"/>
            </w:tabs>
            <w:rPr>
              <w:lang w:val="en-US"/>
            </w:rPr>
          </w:pPr>
          <w:r>
            <w:rPr>
              <w:lang w:val="en-US"/>
            </w:rPr>
            <w:t>Заключительныя замѣчанiя къ Пятокнижiю.</w:t>
            <w:tab/>
          </w:r>
          <w:hyperlink w:anchor="__RefHeading___Toc369429073">
            <w:r>
              <w:rPr>
                <w:rStyle w:val="IndexLink"/>
                <w:lang w:val="en-US"/>
              </w:rPr>
              <w:t>159</w:t>
            </w:r>
          </w:hyperlink>
          <w:r>
            <w:rPr>
              <w:rStyle w:val="IndexLink"/>
              <w:lang w:val="en-US"/>
            </w:rPr>
            <w:fldChar w:fldCharType="end"/>
          </w:r>
        </w:p>
      </w:sdtContent>
    </w:sdt>
    <w:p>
      <w:pPr>
        <w:pStyle w:val="Normal"/>
        <w:rPr>
          <w:lang w:val="en-US"/>
        </w:rPr>
      </w:pPr>
      <w:r>
        <w:rPr>
          <w:lang w:val="en-US"/>
        </w:rPr>
      </w:r>
    </w:p>
    <w:sectPr>
      <w:footerReference w:type="default" r:id="rId2"/>
      <w:footerReference w:type="first" r:id="rId3"/>
      <w:footnotePr>
        <w:numFmt w:val="decimal"/>
        <w:numRestart w:val="eachPage"/>
      </w:footnotePr>
      <w:type w:val="nextPage"/>
      <w:pgSz w:w="11906" w:h="16838"/>
      <w:pgMar w:left="1276" w:right="113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reek Old Face C">
    <w:altName w:val="Symbol"/>
    <w:charset w:val="02"/>
    <w:family w:val="decorative"/>
    <w:pitch w:val="variable"/>
  </w:font>
  <w:font w:name="HebraicaII">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Слово "</w:t>
      </w:r>
      <w:r>
        <w:rPr>
          <w:i/>
          <w:lang w:val="en-US"/>
        </w:rPr>
        <w:t>завѣтъ</w:t>
      </w:r>
      <w:r>
        <w:rPr>
          <w:lang w:val="en-US"/>
        </w:rPr>
        <w:t xml:space="preserve">" есть обыкновенное въ Свящ. Писанiи названiе истинной религiи. "Завѣтъ" –διαθήκη) (отъ διατίφημι) значитъ "союзъ" Бога съ человѣками, союзъ, блага котораго основываются на смерти Завѣщателя,–есть, посмертное завѣщанiе (см. Евр. </w:t>
      </w:r>
      <w:r>
        <w:rPr>
          <w:lang w:val="en-US"/>
        </w:rPr>
        <w:t>IX</w:t>
      </w:r>
      <w:r>
        <w:rPr/>
        <w:t xml:space="preserve">, </w:t>
      </w:r>
      <w:r>
        <w:rPr>
          <w:lang w:val="en-US"/>
        </w:rPr>
        <w:t>16–17). Писанное откровенiе, какъ выраженiе этого союза со стороны Бога, также получило названiе "завѣта".</w:t>
      </w:r>
    </w:p>
  </w:footnote>
  <w:footnote w:id="3">
    <w:p>
      <w:pPr>
        <w:pStyle w:val="Footnote"/>
        <w:rPr/>
      </w:pPr>
      <w:r>
        <w:rPr>
          <w:rStyle w:val="FootnoteCharacters"/>
        </w:rPr>
        <w:footnoteRef/>
      </w:r>
      <w:r>
        <w:rPr/>
        <w:t xml:space="preserve"> </w:t>
      </w:r>
      <w:r>
        <w:rPr>
          <w:lang w:val="en-US"/>
        </w:rPr>
        <w:t xml:space="preserve">Въ послѣдующее время слово κανὼν стало употребляться въ значенiи </w:t>
      </w:r>
      <w:r>
        <w:rPr>
          <w:i/>
          <w:lang w:val="en-US"/>
        </w:rPr>
        <w:t>каталога, реэстра</w:t>
      </w:r>
      <w:r>
        <w:rPr>
          <w:lang w:val="en-US"/>
        </w:rPr>
        <w:t xml:space="preserve"> лицъ или вещей церковныхъ; по этому значе нiю подъ канономъ свящ. книгъ разумѣется составъ писанiй, назначенныхъ для чтенiя въ церкви при богослуженiи и по сему внесенныхъ въ церковный каталогъ или списокъ книгъ достойныхъ церковно-общественнаго употребленiя.</w:t>
      </w:r>
    </w:p>
  </w:footnote>
  <w:footnote w:id="4">
    <w:p>
      <w:pPr>
        <w:pStyle w:val="Footnote"/>
        <w:rPr/>
      </w:pPr>
      <w:r>
        <w:rPr>
          <w:rStyle w:val="FootnoteCharacters"/>
        </w:rPr>
        <w:footnoteRef/>
      </w:r>
      <w:r>
        <w:rPr/>
        <w:t xml:space="preserve"> </w:t>
      </w:r>
      <w:r>
        <w:rPr>
          <w:lang w:val="en-US"/>
        </w:rPr>
        <w:t>Ихъ названiя и порядокъ см. по Библiи.</w:t>
      </w:r>
    </w:p>
  </w:footnote>
  <w:footnote w:id="5">
    <w:p>
      <w:pPr>
        <w:pStyle w:val="Footnote"/>
        <w:rPr/>
      </w:pPr>
      <w:r>
        <w:rPr>
          <w:rStyle w:val="FootnoteCharacters"/>
        </w:rPr>
        <w:footnoteRef/>
      </w:r>
      <w:r>
        <w:rPr/>
        <w:t xml:space="preserve"> </w:t>
      </w:r>
      <w:r>
        <w:rPr>
          <w:lang w:val="en-US"/>
        </w:rPr>
        <w:t>Аристовулъ, Филонъ и Iосифъ Флавiй рассказываютъ объ исторiи перевода почти во всемъ согласно съ Аристеемъ. Но у отцовъ Церкви мы находимъ нѣкоторыя другiя подробности, не сходныя съ разсказомъ Аристея относительно количества переведенныхъ книгъ и способа перевода. Такъ, св. Iустинъ приводитъ слышанное имъ въ Александрiи преданiе, что переводчики трудились каждый отдѣльно но особымъ комнатамъ, не сносясь другъ съ другомъ, и однакоже, по сличенiи всѣхъ ихъ 72-хъ переводовъ, всѣ они оказались буквально сходными между собою.</w:t>
      </w:r>
    </w:p>
  </w:footnote>
  <w:footnote w:id="6">
    <w:p>
      <w:pPr>
        <w:pStyle w:val="Footnote"/>
        <w:rPr/>
      </w:pPr>
      <w:r>
        <w:rPr>
          <w:rStyle w:val="FootnoteCharacters"/>
        </w:rPr>
        <w:footnoteRef/>
      </w:r>
      <w:r>
        <w:rPr/>
        <w:t xml:space="preserve"> </w:t>
      </w:r>
      <w:r>
        <w:rPr>
          <w:lang w:val="en-US"/>
        </w:rPr>
        <w:t xml:space="preserve">Бл. Августинъ дадъ ему названiе </w:t>
      </w:r>
      <w:r>
        <w:rPr>
          <w:i/>
          <w:lang w:val="en-US"/>
        </w:rPr>
        <w:t>италійскаго</w:t>
      </w:r>
      <w:r>
        <w:rPr>
          <w:lang w:val="en-US"/>
        </w:rPr>
        <w:t xml:space="preserve"> – Itala.</w:t>
      </w:r>
    </w:p>
  </w:footnote>
  <w:footnote w:id="7">
    <w:p>
      <w:pPr>
        <w:pStyle w:val="Footnote"/>
        <w:rPr/>
      </w:pPr>
      <w:r>
        <w:rPr>
          <w:rStyle w:val="FootnoteCharacters"/>
        </w:rPr>
        <w:footnoteRef/>
      </w:r>
      <w:r>
        <w:rPr/>
        <w:t xml:space="preserve"> </w:t>
      </w:r>
      <w:r>
        <w:rPr>
          <w:lang w:val="en-US"/>
        </w:rPr>
        <w:t xml:space="preserve">Эта рукопись содержитъ въ себѣ собраніе евангельскихъ чтеній по недѣлямъ (такъ называемое евангеліе </w:t>
      </w:r>
      <w:r>
        <w:rPr>
          <w:i/>
          <w:lang w:val="en-US"/>
        </w:rPr>
        <w:t>апрокос'</w:t>
      </w:r>
      <w:r>
        <w:rPr/>
        <w:t xml:space="preserve">), начиная со дня </w:t>
      </w:r>
      <w:r>
        <w:rPr>
          <w:lang w:val="en-US"/>
        </w:rPr>
        <w:t>Пасхи. Она писана въ Новгородѣ діакономъ Григоріемъ для новгородскаго посадника Остромира въ 1056–1057 гг. Это – великолћпная пергаменная рукопись, писанная крупнымъ уставомъ, украшенная различными заглавiями, фигурными начальными буквами и четыръмя большими изображенiями Евангелистовъ.</w:t>
      </w:r>
    </w:p>
  </w:footnote>
  <w:footnote w:id="8">
    <w:p>
      <w:pPr>
        <w:pStyle w:val="Footnote"/>
        <w:rPr/>
      </w:pPr>
      <w:r>
        <w:rPr>
          <w:rStyle w:val="FootnoteCharacters"/>
        </w:rPr>
        <w:footnoteRef/>
      </w:r>
      <w:r>
        <w:rPr/>
        <w:t xml:space="preserve"> </w:t>
      </w:r>
      <w:r>
        <w:rPr>
          <w:lang w:val="en-US"/>
        </w:rPr>
        <w:t xml:space="preserve">Еще ранѣе этого времени надъ переводомъ и исправленiемъ славянскаго текста священныхъ книгъ трудились: </w:t>
      </w:r>
      <w:r>
        <w:rPr>
          <w:i/>
          <w:lang w:val="en-US"/>
        </w:rPr>
        <w:t>митр. московскiй св. Алексѣй</w:t>
      </w:r>
      <w:r>
        <w:rPr>
          <w:lang w:val="en-US"/>
        </w:rPr>
        <w:t xml:space="preserve">, который перевелъ весь Новый Завѣтъ съ греческаго и переводъ котораго отличается буквальною близостiю къ подлиннику; въ концѣ </w:t>
      </w:r>
      <w:r>
        <w:rPr>
          <w:lang w:val="en-US"/>
        </w:rPr>
        <w:t>XIV</w:t>
      </w:r>
      <w:r>
        <w:rPr/>
        <w:t xml:space="preserve"> </w:t>
      </w:r>
      <w:r>
        <w:rPr>
          <w:lang w:val="en-US"/>
        </w:rPr>
        <w:t>в. митр. Кипрiанъ, но онъ, какъ мало знакомый съ греческимъ и славянскимъ языкомъ, внесъ въ свое исправленiе много сербскихъ словъ и выраженiй; наконецъ–</w:t>
      </w:r>
      <w:r>
        <w:rPr>
          <w:i/>
          <w:lang w:val="en-US"/>
        </w:rPr>
        <w:t>митр. Филиппъ</w:t>
      </w:r>
      <w:r>
        <w:rPr>
          <w:lang w:val="en-US"/>
        </w:rPr>
        <w:t xml:space="preserve"> (1464–74 г.), который поручалъ нѣкоему </w:t>
      </w:r>
      <w:r>
        <w:rPr>
          <w:lang w:val="en-US"/>
        </w:rPr>
        <w:t>Θе</w:t>
      </w:r>
      <w:r>
        <w:rPr>
          <w:lang w:val="en-US"/>
        </w:rPr>
        <w:t>одору, новообращенному Еврею, перевести съ подлинника Псалтирь и кн. Ес</w:t>
      </w:r>
      <w:r>
        <w:rPr>
          <w:lang w:val="en-US"/>
        </w:rPr>
        <w:t>θ</w:t>
      </w:r>
      <w:r>
        <w:rPr>
          <w:lang w:val="en-US"/>
        </w:rPr>
        <w:t>ирь и исправить текстъ Пятокнижiя.</w:t>
      </w:r>
    </w:p>
  </w:footnote>
  <w:footnote w:id="9">
    <w:p>
      <w:pPr>
        <w:pStyle w:val="Footnote"/>
        <w:rPr/>
      </w:pPr>
      <w:r>
        <w:rPr>
          <w:rStyle w:val="FootnoteCharacters"/>
        </w:rPr>
        <w:footnoteRef/>
      </w:r>
      <w:r>
        <w:rPr/>
        <w:t xml:space="preserve"> </w:t>
      </w:r>
      <w:r>
        <w:rPr>
          <w:lang w:val="en-US"/>
        </w:rPr>
        <w:t xml:space="preserve">Напр. Лк. </w:t>
      </w:r>
      <w:r>
        <w:rPr>
          <w:lang w:val="en-US"/>
        </w:rPr>
        <w:t>VIII</w:t>
      </w:r>
      <w:r>
        <w:rPr/>
        <w:t xml:space="preserve">, </w:t>
      </w:r>
      <w:r>
        <w:rPr>
          <w:lang w:val="en-US"/>
        </w:rPr>
        <w:t xml:space="preserve">5–8. Здѣсь по </w:t>
      </w:r>
      <w:r>
        <w:rPr>
          <w:i/>
          <w:lang w:val="en-US"/>
        </w:rPr>
        <w:t xml:space="preserve">прямому буквальному словозначенію </w:t>
      </w:r>
      <w:r>
        <w:rPr>
          <w:lang w:val="en-US"/>
        </w:rPr>
        <w:t xml:space="preserve">говорится о сѣятелѣ и сiменахъ, произрастающихъ или погибающихъ, но это не есть </w:t>
      </w:r>
      <w:r>
        <w:rPr>
          <w:i/>
          <w:lang w:val="en-US"/>
        </w:rPr>
        <w:t>подлинный смыслъ</w:t>
      </w:r>
      <w:r>
        <w:rPr>
          <w:lang w:val="en-US"/>
        </w:rPr>
        <w:t xml:space="preserve"> даннаго мѣста; подлинный смыслъ его уясненъ далѣе самимъ </w:t>
      </w:r>
      <w:r>
        <w:rPr>
          <w:lang w:val="en-US"/>
        </w:rPr>
        <w:t>I</w:t>
      </w:r>
      <w:r>
        <w:rPr/>
        <w:t xml:space="preserve">. </w:t>
      </w:r>
      <w:r>
        <w:rPr>
          <w:lang w:val="en-US"/>
        </w:rPr>
        <w:t xml:space="preserve">Христомъ (ст. 11–15). Этотъ подлинный смыслъ мѣста мы открываемъ только тогда, когда принимаемъ всю рѣчь не </w:t>
      </w:r>
      <w:r>
        <w:rPr>
          <w:i/>
          <w:lang w:val="en-US"/>
        </w:rPr>
        <w:t>буквально</w:t>
      </w:r>
      <w:r>
        <w:rPr>
          <w:lang w:val="en-US"/>
        </w:rPr>
        <w:t xml:space="preserve">, а </w:t>
      </w:r>
      <w:r>
        <w:rPr>
          <w:i/>
          <w:lang w:val="en-US"/>
        </w:rPr>
        <w:t>переносно</w:t>
      </w:r>
      <w:r>
        <w:rPr>
          <w:lang w:val="en-US"/>
        </w:rPr>
        <w:t xml:space="preserve">, т. е. подъ предметами и лицами, о которыхъ здѣсь прямо говорится, мы разумѣемъ иные предметы и лица, на которые тѣ первые только </w:t>
      </w:r>
      <w:r>
        <w:rPr>
          <w:i/>
          <w:lang w:val="en-US"/>
        </w:rPr>
        <w:t>таинственно</w:t>
      </w:r>
      <w:r>
        <w:rPr>
          <w:lang w:val="en-US"/>
        </w:rPr>
        <w:t xml:space="preserve"> указываютъ. Такимъ образомъ подлинный смыслъ даннаго мѣста–одинъ, хотя по словозначенiю несобственной здѣсь рѣчи онъ можетъ распадаться на два.</w:t>
      </w:r>
    </w:p>
  </w:footnote>
  <w:footnote w:id="10">
    <w:p>
      <w:pPr>
        <w:pStyle w:val="Footnote"/>
        <w:rPr/>
      </w:pPr>
      <w:r>
        <w:rPr>
          <w:rStyle w:val="FootnoteCharacters"/>
        </w:rPr>
        <w:footnoteRef/>
      </w:r>
      <w:r>
        <w:rPr/>
        <w:t xml:space="preserve"> </w:t>
      </w:r>
      <w:r>
        <w:rPr>
          <w:lang w:val="en-US"/>
        </w:rPr>
        <w:t>Переносный буквальный смыслъ и смыслъ таинственный, по своему происхожденiю и общему значенiю, суть одно и тоже. Различiе между ними только то, что первый выражается въ отдѣльныхъ словахъ, стоящихъ въ цѣлой рѣчи въ связи съ другими словами, принимаемыми въ собственномъ буквальномъ смыслѣ, а послѣднiй выражается въ цѣлой связной рѣчи, гдѣ всѣ слова принимаются въ несобственномъ значеяни. Кромѣ того, при переносномъ буквальномъ смыслѣ слова принимаются хотя въ несобственномъ ихъ значенiи, но бо</w:t>
      </w:r>
      <w:r>
        <w:rPr/>
        <w:t>лѣе или</w:t>
      </w:r>
      <w:r>
        <w:rPr>
          <w:lang w:val="en-US"/>
        </w:rPr>
        <w:t xml:space="preserve"> м</w:t>
      </w:r>
      <w:r>
        <w:rPr/>
        <w:t>е</w:t>
      </w:r>
      <w:r>
        <w:rPr>
          <w:lang w:val="en-US"/>
        </w:rPr>
        <w:t>нѣе въ общеу</w:t>
      </w:r>
      <w:r>
        <w:rPr/>
        <w:t>п</w:t>
      </w:r>
      <w:r>
        <w:rPr>
          <w:lang w:val="en-US"/>
        </w:rPr>
        <w:t xml:space="preserve">отребительномъ; </w:t>
      </w:r>
      <w:r>
        <w:rPr/>
        <w:t>п</w:t>
      </w:r>
      <w:r>
        <w:rPr>
          <w:lang w:val="en-US"/>
        </w:rPr>
        <w:t>ри смыслѣ же таинствен</w:t>
      </w:r>
      <w:r>
        <w:rPr/>
        <w:t>номъ всѣ слова получаютъ болѣ</w:t>
      </w:r>
      <w:r>
        <w:rPr>
          <w:lang w:val="en-US"/>
        </w:rPr>
        <w:t>е условное (временное) значенiе, сообразно л</w:t>
      </w:r>
      <w:r>
        <w:rPr/>
        <w:t>и</w:t>
      </w:r>
      <w:r>
        <w:rPr>
          <w:lang w:val="en-US"/>
        </w:rPr>
        <w:t>чному нам</w:t>
      </w:r>
      <w:r>
        <w:rPr/>
        <w:t>ѣ</w:t>
      </w:r>
      <w:r>
        <w:rPr>
          <w:lang w:val="en-US"/>
        </w:rPr>
        <w:t>ренiю автора.</w:t>
      </w:r>
    </w:p>
  </w:footnote>
  <w:footnote w:id="11">
    <w:p>
      <w:pPr>
        <w:pStyle w:val="Footnote"/>
        <w:rPr/>
      </w:pPr>
      <w:r>
        <w:rPr>
          <w:rStyle w:val="FootnoteCharacters"/>
        </w:rPr>
        <w:footnoteRef/>
      </w:r>
      <w:r>
        <w:rPr/>
        <w:t xml:space="preserve"> </w:t>
      </w:r>
      <w:r>
        <w:rPr>
          <w:lang w:val="en-US"/>
        </w:rPr>
        <w:t>Напр. о прообразовательномъ значенiи благословенiя патрiархомъ Iаковомъ сыновей Iосифа (Быт. ХLVIII, 13–19) свидѣтельствуется въ слѣдующей церковной пѣсни: "Рукъ премѣненiе патрiарха Iакова на благословенiе чадъ державное креста Твоего предъявляше знаменiе" (стих. на литiи Воздвиженiя Креста Господня).</w:t>
      </w:r>
    </w:p>
  </w:footnote>
  <w:footnote w:id="12">
    <w:p>
      <w:pPr>
        <w:pStyle w:val="Footnote"/>
        <w:rPr/>
      </w:pPr>
      <w:r>
        <w:rPr>
          <w:rStyle w:val="FootnoteCharacters"/>
        </w:rPr>
        <w:footnoteRef/>
      </w:r>
      <w:r>
        <w:rPr/>
        <w:t xml:space="preserve"> </w:t>
      </w:r>
      <w:r>
        <w:rPr>
          <w:lang w:val="en-US"/>
        </w:rPr>
        <w:t>Въ свѣтской литературѣ этотъ видъ словесныхъ произведенiй называется баснею.</w:t>
      </w:r>
    </w:p>
  </w:footnote>
  <w:footnote w:id="13">
    <w:p>
      <w:pPr>
        <w:pStyle w:val="Footnote"/>
        <w:rPr/>
      </w:pPr>
      <w:r>
        <w:rPr>
          <w:rStyle w:val="FootnoteCharacters"/>
        </w:rPr>
        <w:footnoteRef/>
      </w:r>
      <w:r>
        <w:rPr/>
        <w:t xml:space="preserve"> </w:t>
      </w:r>
      <w:r>
        <w:rPr>
          <w:lang w:val="en-US"/>
        </w:rPr>
        <w:t xml:space="preserve">Способы </w:t>
      </w:r>
      <w:r>
        <w:rPr>
          <w:i/>
          <w:lang w:val="en-US"/>
        </w:rPr>
        <w:t>(средства)</w:t>
      </w:r>
      <w:r>
        <w:rPr>
          <w:lang w:val="en-US"/>
        </w:rPr>
        <w:t xml:space="preserve"> изъясненiя для передачи найденнаго смысла другимъ мы не будемъ разсматривать, какъ пока ненужные для уче-никовъ, приступающихъ только къ уясненiю смысла Писанiй для себя.</w:t>
      </w:r>
    </w:p>
  </w:footnote>
  <w:footnote w:id="14">
    <w:p>
      <w:pPr>
        <w:pStyle w:val="Footnote"/>
        <w:rPr/>
      </w:pPr>
      <w:r>
        <w:rPr>
          <w:rStyle w:val="FootnoteCharacters"/>
        </w:rPr>
        <w:footnoteRef/>
      </w:r>
      <w:r>
        <w:rPr/>
        <w:t xml:space="preserve"> </w:t>
      </w:r>
      <w:r>
        <w:rPr>
          <w:lang w:val="en-US"/>
        </w:rPr>
        <w:t xml:space="preserve">Контекстъ для разныхъ мѣстъ Свящ. Писанiя по своему объему можетъ быть различенъ, а иногда его вовсе можетъ и не быть; такъ какъ объемъ его вполнѣ зависитъ отъ того, какъ съ большимъ или меньшимъ числомъ своихъ выраженiй и мыслей поставилъ въ связи самъ авторъ данное выраженiе и мысль, или у него стоитъ извѣстная мысль и выраженiе безъ связи съ предыдущимъ и послѣдующимъ. Обыкновенно контекстъ </w:t>
      </w:r>
      <w:r>
        <w:rPr>
          <w:i/>
          <w:lang w:val="en-US"/>
        </w:rPr>
        <w:t>по объему</w:t>
      </w:r>
      <w:r>
        <w:rPr>
          <w:lang w:val="en-US"/>
        </w:rPr>
        <w:t xml:space="preserve"> раздѣляютъ на </w:t>
      </w:r>
      <w:r>
        <w:rPr>
          <w:i/>
          <w:lang w:val="en-US"/>
        </w:rPr>
        <w:t>тѣсный, обширный</w:t>
      </w:r>
      <w:r>
        <w:rPr>
          <w:lang w:val="en-US"/>
        </w:rPr>
        <w:t xml:space="preserve"> и </w:t>
      </w:r>
      <w:r>
        <w:rPr>
          <w:i/>
          <w:lang w:val="en-US"/>
        </w:rPr>
        <w:t>обширшнѣйшiй</w:t>
      </w:r>
      <w:r>
        <w:rPr>
          <w:lang w:val="en-US"/>
        </w:rPr>
        <w:t>.</w:t>
      </w:r>
    </w:p>
  </w:footnote>
  <w:footnote w:id="15">
    <w:p>
      <w:pPr>
        <w:pStyle w:val="Footnote"/>
        <w:rPr/>
      </w:pPr>
      <w:r>
        <w:rPr>
          <w:rStyle w:val="FootnoteCharacters"/>
        </w:rPr>
        <w:footnoteRef/>
      </w:r>
      <w:r>
        <w:rPr/>
        <w:t xml:space="preserve"> </w:t>
      </w:r>
      <w:r>
        <w:rPr>
          <w:lang w:val="en-US"/>
        </w:rPr>
        <w:t xml:space="preserve">Внѣшнимъ пособiеиъ при анализѣ содержанiя книги и ея отдѣловъ могутъ служитъ указанiя на отдѣлы самихъ священныхъ писателей, напр. выраженiе у пророковъ: "бысть слово Господне" и др., раздѣленiе книги на зачала, главы и стихи, хотя эти дѣленiя часто не согласуются съ порядкомъ содержанiя (напр. Ис. LII, 13–LIII), и указанiя отдѣловъ ея въ такъ называемыхъ </w:t>
      </w:r>
      <w:r>
        <w:rPr>
          <w:i/>
          <w:lang w:val="en-US"/>
        </w:rPr>
        <w:t>введенiяхъ</w:t>
      </w:r>
      <w:r>
        <w:rPr>
          <w:lang w:val="en-US"/>
        </w:rPr>
        <w:t xml:space="preserve"> въ священныя книги.</w:t>
      </w:r>
    </w:p>
  </w:footnote>
  <w:footnote w:id="16">
    <w:p>
      <w:pPr>
        <w:pStyle w:val="Footnote"/>
        <w:rPr/>
      </w:pPr>
      <w:r>
        <w:rPr>
          <w:rStyle w:val="FootnoteCharacters"/>
        </w:rPr>
        <w:footnoteRef/>
      </w:r>
      <w:r>
        <w:rPr/>
        <w:t xml:space="preserve"> </w:t>
      </w:r>
      <w:r>
        <w:rPr>
          <w:lang w:val="en-US"/>
        </w:rPr>
        <w:t xml:space="preserve">Параллелизмъ </w:t>
      </w:r>
      <w:r>
        <w:rPr>
          <w:i/>
          <w:lang w:val="en-US"/>
        </w:rPr>
        <w:t>герменевтическій</w:t>
      </w:r>
      <w:r>
        <w:rPr>
          <w:lang w:val="en-US"/>
        </w:rPr>
        <w:t xml:space="preserve"> нужно отличать отъ </w:t>
      </w:r>
      <w:r>
        <w:rPr>
          <w:i/>
          <w:lang w:val="en-US"/>
        </w:rPr>
        <w:t>стихотворнаго</w:t>
      </w:r>
      <w:r>
        <w:rPr>
          <w:lang w:val="en-US"/>
        </w:rPr>
        <w:t>. Первый есть способъ изъясненiя Свящ. Писанiя, а второй есть способъ еврейскаго стихосложенiя, основывающагося на соотношенiи двухъ или нѣсколькихъ стиховъ по сходству, или противоположенiю мыслей, порядка и расположенiя словъ и пр., напр. Пс. СХIII, 1–2.</w:t>
      </w:r>
    </w:p>
  </w:footnote>
  <w:footnote w:id="17">
    <w:p>
      <w:pPr>
        <w:pStyle w:val="Footnote"/>
        <w:rPr/>
      </w:pPr>
      <w:r>
        <w:rPr>
          <w:rStyle w:val="FootnoteCharacters"/>
        </w:rPr>
        <w:footnoteRef/>
      </w:r>
      <w:r>
        <w:rPr/>
        <w:t xml:space="preserve"> </w:t>
      </w:r>
      <w:r>
        <w:rPr>
          <w:lang w:val="en-US"/>
        </w:rPr>
        <w:t>Внѣшнимъ пособiемъ для отысканiя паралледьныхъ мѣстъ могутъ служить Библiи съ цитатами, помѣщаемыми внизу текста подъ чертою, а также, такъ называемыя, симфонiи или конкордаціи, въ которыхъ слова изъ Свящ. Писанiя располагаются въ алфавитномъ порядкѣ. На русскомъ языкѣ имѣются симфонiи на весь Новый Завѣтъ, а изъ Ветхаго Завѣта на каноническiя книги за исключенiемъ книгъ историческихъ.</w:t>
      </w:r>
    </w:p>
  </w:footnote>
  <w:footnote w:id="18">
    <w:p>
      <w:pPr>
        <w:pStyle w:val="Footnote"/>
        <w:rPr/>
      </w:pPr>
      <w:r>
        <w:rPr>
          <w:rStyle w:val="FootnoteCharacters"/>
        </w:rPr>
        <w:footnoteRef/>
      </w:r>
      <w:r>
        <w:rPr/>
        <w:t xml:space="preserve"> </w:t>
      </w:r>
      <w:r>
        <w:rPr>
          <w:lang w:val="en-US"/>
        </w:rPr>
        <w:t xml:space="preserve">Внѣшнимъ пособiемъ при опредiленiи значенiя словъ и выраженiй въ Свящ. Писанiи могутъ служитъ </w:t>
      </w:r>
      <w:r>
        <w:rPr>
          <w:i/>
          <w:lang w:val="en-US"/>
        </w:rPr>
        <w:t>"Библейскiе словари"</w:t>
      </w:r>
      <w:r>
        <w:rPr>
          <w:lang w:val="en-US"/>
        </w:rPr>
        <w:t xml:space="preserve">, или лексиконы, наир. Штокiя, и такъ называемыя </w:t>
      </w:r>
      <w:r>
        <w:rPr>
          <w:i/>
          <w:lang w:val="en-US"/>
        </w:rPr>
        <w:t>глоссы</w:t>
      </w:r>
      <w:r>
        <w:rPr>
          <w:lang w:val="en-US"/>
        </w:rPr>
        <w:t>, т. е. собранiя изъясненiй мало употребительныхъ и труднѣйшихъ словъ Свящ. Писанiя.</w:t>
      </w:r>
    </w:p>
  </w:footnote>
  <w:footnote w:id="19">
    <w:p>
      <w:pPr>
        <w:pStyle w:val="Footnote"/>
        <w:rPr/>
      </w:pPr>
      <w:r>
        <w:rPr>
          <w:rStyle w:val="FootnoteCharacters"/>
        </w:rPr>
        <w:footnoteRef/>
      </w:r>
      <w:r>
        <w:rPr/>
        <w:t xml:space="preserve"> </w:t>
      </w:r>
      <w:r>
        <w:rPr>
          <w:lang w:val="en-US"/>
        </w:rPr>
        <w:t>Славянскiй именно текстъ принимается здѣсь потому, что онъ есть богослужебный въ нашей православной Русской Церкви и Уставомъ дух. Семинарiй этотъ текстъ полагается для классныхъ объясненiй въ Семинарiяхъ.</w:t>
      </w:r>
    </w:p>
  </w:footnote>
  <w:footnote w:id="20">
    <w:p>
      <w:pPr>
        <w:pStyle w:val="Footnote"/>
        <w:rPr/>
      </w:pPr>
      <w:r>
        <w:rPr>
          <w:rStyle w:val="FootnoteCharacters"/>
        </w:rPr>
        <w:footnoteRef/>
      </w:r>
      <w:r>
        <w:rPr/>
        <w:t xml:space="preserve"> </w:t>
      </w:r>
      <w:r>
        <w:rPr>
          <w:lang w:val="en-US"/>
        </w:rPr>
        <w:t>Для Ветхаго Завѣта (книгъ каноническихъ) подлинникомъ служитъ еврейскiй текстъ, а для Новаго–греческiй. Важнiйшiе древнiе переводы Ветхаго Завѣта суть: греческiй LХХ</w:t>
        <w:noBreakHyphen/>
        <w:t xml:space="preserve">ти, Латинскій </w:t>
      </w:r>
      <w:r>
        <w:rPr>
          <w:i/>
          <w:lang w:val="en-US"/>
        </w:rPr>
        <w:t>Вульгата</w:t>
      </w:r>
      <w:r>
        <w:rPr>
          <w:lang w:val="en-US"/>
        </w:rPr>
        <w:t>, халдейскiе–</w:t>
      </w:r>
      <w:r>
        <w:rPr>
          <w:i/>
          <w:lang w:val="en-US"/>
        </w:rPr>
        <w:t>таргумы</w:t>
      </w:r>
      <w:r>
        <w:rPr>
          <w:lang w:val="en-US"/>
        </w:rPr>
        <w:t xml:space="preserve"> и сирскiй–</w:t>
      </w:r>
      <w:r>
        <w:rPr>
          <w:i/>
          <w:lang w:val="en-US"/>
        </w:rPr>
        <w:t>Пешито</w:t>
      </w:r>
      <w:r>
        <w:rPr>
          <w:lang w:val="en-US"/>
        </w:rPr>
        <w:t>, а Новаго Завѣта–латинскій и сирскiй.</w:t>
      </w:r>
    </w:p>
  </w:footnote>
  <w:footnote w:id="21">
    <w:p>
      <w:pPr>
        <w:pStyle w:val="Footnote"/>
        <w:rPr/>
      </w:pPr>
      <w:r>
        <w:rPr>
          <w:rStyle w:val="FootnoteCharacters"/>
        </w:rPr>
        <w:footnoteRef/>
      </w:r>
      <w:r>
        <w:rPr/>
        <w:t xml:space="preserve"> </w:t>
      </w:r>
      <w:r>
        <w:rPr>
          <w:lang w:val="en-US"/>
        </w:rPr>
        <w:t xml:space="preserve">Удобнымъ внѣшнимъ пособiемъ для сличенiя священнаго текста на разныхъ языкахъ могутъ служить, такъ называемыя, </w:t>
      </w:r>
      <w:r>
        <w:rPr>
          <w:i/>
          <w:lang w:val="en-US"/>
        </w:rPr>
        <w:t>Библiи Полиглотты</w:t>
      </w:r>
      <w:r>
        <w:rPr>
          <w:lang w:val="en-US"/>
        </w:rPr>
        <w:t xml:space="preserve"> (отъ πολυγλόττος–</w:t>
      </w:r>
      <w:r>
        <w:rPr>
          <w:i/>
          <w:lang w:val="en-US"/>
        </w:rPr>
        <w:t>многоязычный</w:t>
      </w:r>
      <w:r>
        <w:rPr>
          <w:lang w:val="en-US"/>
        </w:rPr>
        <w:t>), т. е. такiя–Библiи, которыя содержатъ въ параллельныхъ столбцахъ священный текстъ на разныхъ многихъ языкахъ. Таковы извѣстнѣйшiя Библiи: а) </w:t>
      </w:r>
      <w:r>
        <w:rPr>
          <w:i/>
          <w:lang w:val="en-US"/>
        </w:rPr>
        <w:t>Комлютенская Полиглотта</w:t>
      </w:r>
      <w:r>
        <w:rPr>
          <w:lang w:val="en-US"/>
        </w:rPr>
        <w:t xml:space="preserve"> изд. 1514–1517 г., б) </w:t>
      </w:r>
      <w:r>
        <w:rPr>
          <w:i/>
          <w:lang w:val="en-US"/>
        </w:rPr>
        <w:t>Антверпенская</w:t>
      </w:r>
      <w:r>
        <w:rPr>
          <w:lang w:val="en-US"/>
        </w:rPr>
        <w:t xml:space="preserve"> 1569–1572 г., в) </w:t>
      </w:r>
      <w:r>
        <w:rPr>
          <w:i/>
          <w:lang w:val="en-US"/>
        </w:rPr>
        <w:t>Парижская</w:t>
      </w:r>
      <w:r>
        <w:rPr>
          <w:lang w:val="en-US"/>
        </w:rPr>
        <w:t xml:space="preserve"> 1645 г. и г) превосходная </w:t>
      </w:r>
      <w:r>
        <w:rPr>
          <w:i/>
          <w:lang w:val="en-US"/>
        </w:rPr>
        <w:t>Лондонская</w:t>
      </w:r>
      <w:r>
        <w:rPr>
          <w:lang w:val="en-US"/>
        </w:rPr>
        <w:t>,–трудъ архiеп. Вальтона, изд. 1667 г.</w:t>
      </w:r>
    </w:p>
  </w:footnote>
  <w:footnote w:id="22">
    <w:p>
      <w:pPr>
        <w:pStyle w:val="Footnote"/>
        <w:rPr/>
      </w:pPr>
      <w:r>
        <w:rPr>
          <w:rStyle w:val="FootnoteCharacters"/>
        </w:rPr>
        <w:footnoteRef/>
      </w:r>
      <w:r>
        <w:rPr/>
        <w:t xml:space="preserve"> </w:t>
      </w:r>
      <w:r>
        <w:rPr>
          <w:lang w:val="en-US"/>
        </w:rPr>
        <w:t xml:space="preserve">Это количество членовъ было преемственно отъ Ездры до первосв. Симона Праведнаго и его современнпка Iисуса сына Сирахова, который называетъ себя "послѣднимъ" въ дѣлѣ собиранiя и изданiя памятниковъ свящ. письменности и мудрости Евреевъ (Сирах. </w:t>
      </w:r>
      <w:r>
        <w:rPr>
          <w:lang w:val="en-US"/>
        </w:rPr>
        <w:t>XXXIII</w:t>
      </w:r>
      <w:r>
        <w:rPr/>
        <w:t xml:space="preserve">, </w:t>
      </w:r>
      <w:r>
        <w:rPr>
          <w:lang w:val="en-US"/>
        </w:rPr>
        <w:t>15–17).</w:t>
      </w:r>
    </w:p>
  </w:footnote>
  <w:footnote w:id="23">
    <w:p>
      <w:pPr>
        <w:pStyle w:val="Footnote"/>
        <w:rPr/>
      </w:pPr>
      <w:r>
        <w:rPr>
          <w:rStyle w:val="FootnoteCharacters"/>
        </w:rPr>
        <w:footnoteRef/>
      </w:r>
      <w:r>
        <w:rPr/>
        <w:t xml:space="preserve"> </w:t>
      </w:r>
      <w:r>
        <w:rPr>
          <w:i/>
          <w:lang w:val="en-US"/>
        </w:rPr>
        <w:t>Пѣснъ-Пѣсней</w:t>
      </w:r>
      <w:r>
        <w:rPr>
          <w:lang w:val="en-US"/>
        </w:rPr>
        <w:t xml:space="preserve"> полагается читать на празд. Пасхи; </w:t>
      </w:r>
      <w:r>
        <w:rPr>
          <w:i/>
          <w:lang w:val="en-US"/>
        </w:rPr>
        <w:t>Руѳь</w:t>
      </w:r>
      <w:r>
        <w:rPr>
          <w:lang w:val="en-US"/>
        </w:rPr>
        <w:t xml:space="preserve">–въ пр. Пятидесятницы; </w:t>
      </w:r>
      <w:r>
        <w:rPr>
          <w:i/>
          <w:lang w:val="en-US"/>
        </w:rPr>
        <w:t>Плачъ</w:t>
      </w:r>
      <w:r>
        <w:rPr>
          <w:lang w:val="en-US"/>
        </w:rPr>
        <w:t xml:space="preserve">–въ день воспоминанiя сожженiя храма въ 10 день 5 мѣсяца; </w:t>
      </w:r>
      <w:r>
        <w:rPr>
          <w:i/>
          <w:lang w:val="en-US"/>
        </w:rPr>
        <w:t>Екклезiастъ</w:t>
      </w:r>
      <w:r>
        <w:rPr>
          <w:lang w:val="en-US"/>
        </w:rPr>
        <w:t xml:space="preserve">–въ праздникъ Кущей, и </w:t>
      </w:r>
      <w:r>
        <w:rPr>
          <w:i/>
          <w:lang w:val="en-US"/>
        </w:rPr>
        <w:t>Есѳирь</w:t>
      </w:r>
      <w:r>
        <w:rPr>
          <w:lang w:val="en-US"/>
        </w:rPr>
        <w:t>–въ праздникъ Пуримъ.</w:t>
      </w:r>
    </w:p>
  </w:footnote>
  <w:footnote w:id="24">
    <w:p>
      <w:pPr>
        <w:pStyle w:val="Footnote"/>
        <w:rPr/>
      </w:pPr>
      <w:r>
        <w:rPr>
          <w:rStyle w:val="FootnoteCharacters"/>
        </w:rPr>
        <w:footnoteRef/>
      </w:r>
      <w:r>
        <w:rPr/>
        <w:t xml:space="preserve"> </w:t>
      </w:r>
      <w:r>
        <w:rPr>
          <w:lang w:val="en-US"/>
        </w:rPr>
        <w:t xml:space="preserve">Напр. </w:t>
      </w:r>
      <w:r>
        <w:rPr>
          <w:lang w:val="en-US"/>
        </w:rPr>
        <w:t>XXXIV</w:t>
      </w:r>
      <w:r>
        <w:rPr/>
        <w:t xml:space="preserve"> </w:t>
      </w:r>
      <w:r>
        <w:rPr>
          <w:lang w:val="en-US"/>
        </w:rPr>
        <w:t xml:space="preserve">гл. Второзаконiя составляетъ добавленiе позднiйшаго свящ. писателя; тоже нужно сказать и о Нав. </w:t>
      </w:r>
      <w:r>
        <w:rPr>
          <w:lang w:val="en-US"/>
        </w:rPr>
        <w:t>XIX</w:t>
      </w:r>
      <w:r>
        <w:rPr/>
        <w:t xml:space="preserve">, </w:t>
      </w:r>
      <w:r>
        <w:rPr>
          <w:lang w:val="en-US"/>
        </w:rPr>
        <w:t xml:space="preserve">47 (ср. Суд. </w:t>
      </w:r>
      <w:r>
        <w:rPr>
          <w:lang w:val="en-US"/>
        </w:rPr>
        <w:t>XVIII</w:t>
      </w:r>
      <w:r>
        <w:rPr/>
        <w:t xml:space="preserve">, </w:t>
      </w:r>
      <w:r>
        <w:rPr>
          <w:lang w:val="en-US"/>
        </w:rPr>
        <w:t>1 ІІ 27–29), о Нав. ХХIV, 25–33 и под.</w:t>
      </w:r>
    </w:p>
  </w:footnote>
  <w:footnote w:id="25">
    <w:p>
      <w:pPr>
        <w:pStyle w:val="Footnote"/>
        <w:rPr/>
      </w:pPr>
      <w:r>
        <w:rPr>
          <w:rStyle w:val="FootnoteCharacters"/>
        </w:rPr>
        <w:footnoteRef/>
      </w:r>
      <w:r>
        <w:rPr/>
        <w:t xml:space="preserve"> </w:t>
      </w:r>
      <w:r>
        <w:rPr>
          <w:lang w:val="en-US"/>
        </w:rPr>
        <w:t xml:space="preserve">Самарянская рецензiя Пятокнижiя, нанисаннаго древне-еврейскимъ алфавитомъ, восходитъ не ранѣе </w:t>
      </w:r>
      <w:r>
        <w:rPr>
          <w:lang w:val="en-US"/>
        </w:rPr>
        <w:t>IV</w:t>
      </w:r>
      <w:r>
        <w:rPr/>
        <w:t xml:space="preserve"> </w:t>
      </w:r>
      <w:r>
        <w:rPr>
          <w:lang w:val="en-US"/>
        </w:rPr>
        <w:t>в. до Р. Хр., когда братъ первосвящ. Адуя Манассiя, изгнанный за незаконное супружество изъ Iерусалима, убѣжалъ къ тестю своему Санаваллату въ Самарiю и устроилъ для Самарянъ особое богослуженiе на г. Гаризинѣ. Самаританское Пятокнижiе имѣетъ въ себѣ искаженiя противъ подлиннаго текста въ пользу Самарянскихъ заблужденiй, напр. въ Вт. ХХVII, 4 вмѣсто "Гевалѣ" стоитъ "Гаризинѣ" и под.</w:t>
      </w:r>
    </w:p>
  </w:footnote>
  <w:footnote w:id="26">
    <w:p>
      <w:pPr>
        <w:pStyle w:val="Footnote"/>
        <w:rPr/>
      </w:pPr>
      <w:r>
        <w:rPr>
          <w:rStyle w:val="FootnoteCharacters"/>
        </w:rPr>
        <w:footnoteRef/>
      </w:r>
      <w:r>
        <w:rPr/>
        <w:t xml:space="preserve"> </w:t>
      </w:r>
      <w:r>
        <w:rPr>
          <w:lang w:val="en-US"/>
        </w:rPr>
        <w:t>Но текстъ кн. пр. Iеремiи по LХХ</w:t>
        <w:noBreakHyphen/>
        <w:t>ти болѣе сокращенъ, чѣмъ въ масоретской редакцiи.</w:t>
      </w:r>
    </w:p>
  </w:footnote>
  <w:footnote w:id="27">
    <w:p>
      <w:pPr>
        <w:pStyle w:val="Footnote"/>
        <w:rPr/>
      </w:pPr>
      <w:r>
        <w:rPr>
          <w:rStyle w:val="FootnoteCharacters"/>
        </w:rPr>
        <w:footnoteRef/>
      </w:r>
      <w:r>
        <w:rPr/>
        <w:t xml:space="preserve"> </w:t>
      </w:r>
      <w:r>
        <w:rPr>
          <w:lang w:val="en-US"/>
        </w:rPr>
        <w:t>Въ Мишнѣ шесть отдѣловъ: 1) о посѣвахъ ; 2) о женщинахъ ; 3) о праздникахъ; 4) о правахъ собственности; 5) о священныхъ предметахъ, и 6) о чистомъ и нечистомъ. Эти 6 отдѣловъ впослѣдствiи раздѣлены были на 61 трактатъ.</w:t>
      </w:r>
    </w:p>
  </w:footnote>
  <w:footnote w:id="28">
    <w:p>
      <w:pPr>
        <w:pStyle w:val="Footnote"/>
        <w:rPr/>
      </w:pPr>
      <w:r>
        <w:rPr>
          <w:rStyle w:val="FootnoteCharacters"/>
        </w:rPr>
        <w:footnoteRef/>
      </w:r>
      <w:r>
        <w:rPr/>
        <w:t xml:space="preserve"> </w:t>
      </w:r>
      <w:r>
        <w:rPr>
          <w:lang w:val="en-US"/>
        </w:rPr>
        <w:t>Хвольсонъ впрочемъ свидѣтельствуетъ, что одна рукопись, нахо-дящаяся въ Императорской публичной библiотекѣ, относится ко второй половинѣ VI вѣка.</w:t>
      </w:r>
    </w:p>
  </w:footnote>
  <w:footnote w:id="29">
    <w:p>
      <w:pPr>
        <w:pStyle w:val="Footnote"/>
        <w:rPr/>
      </w:pPr>
      <w:r>
        <w:rPr>
          <w:rStyle w:val="FootnoteCharacters"/>
        </w:rPr>
        <w:footnoteRef/>
      </w:r>
      <w:r>
        <w:rPr/>
        <w:t xml:space="preserve"> </w:t>
      </w:r>
      <w:r>
        <w:rPr>
          <w:lang w:val="en-US"/>
        </w:rPr>
        <w:t>Впрочемъ новозавѣтные свящ. писатели полъзовались переводомъ LХХ-ти преимущественно предъ евр. подлинникомъ не потому, чтобы считали первый болѣе исправнымъ, чѣмъ послѣднiй, а потому, что они писала свои книги на греческомъ языкѣ. Евангелистъ же Матѳей, первоначально написавшiй свое Евангелiе на евр. языкѣ, цитовалъ мѣста изъ В. Завѣта по еврейскому подлиннику.</w:t>
      </w:r>
    </w:p>
  </w:footnote>
  <w:footnote w:id="30">
    <w:p>
      <w:pPr>
        <w:pStyle w:val="Footnote"/>
        <w:rPr/>
      </w:pPr>
      <w:r>
        <w:rPr>
          <w:rStyle w:val="FootnoteCharacters"/>
        </w:rPr>
        <w:footnoteRef/>
      </w:r>
      <w:r>
        <w:rPr/>
        <w:t xml:space="preserve"> </w:t>
      </w:r>
      <w:r>
        <w:rPr>
          <w:lang w:val="en-US"/>
        </w:rPr>
        <w:t xml:space="preserve">Митроп. Филаретъ принималъ это выраженiе въ значенiи: </w:t>
      </w:r>
      <w:r>
        <w:rPr>
          <w:i/>
          <w:lang w:val="en-US"/>
        </w:rPr>
        <w:t>Пятерица пятерицъ</w:t>
      </w:r>
      <w:r>
        <w:rPr>
          <w:lang w:val="en-US"/>
        </w:rPr>
        <w:t xml:space="preserve">, т. е. великая пятерица, </w:t>
      </w:r>
      <w:r>
        <w:rPr>
          <w:i/>
          <w:lang w:val="en-US"/>
        </w:rPr>
        <w:t>закона</w:t>
      </w:r>
      <w:r>
        <w:rPr>
          <w:lang w:val="en-US"/>
        </w:rPr>
        <w:t xml:space="preserve">, по подобiю выраженiя: </w:t>
      </w:r>
      <w:r>
        <w:rPr>
          <w:i/>
          <w:lang w:val="en-US"/>
        </w:rPr>
        <w:t>Пѣснь пѣсней</w:t>
      </w:r>
      <w:r>
        <w:rPr>
          <w:lang w:val="en-US"/>
        </w:rPr>
        <w:t>–ширъ гаш-ширимъ.</w:t>
      </w:r>
    </w:p>
  </w:footnote>
  <w:footnote w:id="31">
    <w:p>
      <w:pPr>
        <w:pStyle w:val="Footnote"/>
        <w:rPr/>
      </w:pPr>
      <w:r>
        <w:rPr>
          <w:rStyle w:val="FootnoteCharacters"/>
        </w:rPr>
        <w:footnoteRef/>
      </w:r>
      <w:r>
        <w:rPr/>
        <w:t xml:space="preserve"> </w:t>
      </w:r>
      <w:r>
        <w:rPr>
          <w:lang w:val="en-US"/>
        </w:rPr>
        <w:t xml:space="preserve">Глаголъ </w:t>
      </w:r>
      <w:r>
        <w:rPr>
          <w:i/>
          <w:lang w:val="en-US"/>
        </w:rPr>
        <w:t>бара</w:t>
      </w:r>
      <w:r>
        <w:rPr>
          <w:lang w:val="en-US"/>
        </w:rPr>
        <w:t xml:space="preserve"> употребленъ въ повѣствованiи о творенiи въ стихѣ 1</w:t>
        <w:noBreakHyphen/>
        <w:t>мъ, въ ст. 21</w:t>
        <w:noBreakHyphen/>
        <w:t>мъ и въ ст. 27</w:t>
        <w:noBreakHyphen/>
        <w:t xml:space="preserve">мъ, слѣд. </w:t>
      </w:r>
      <w:r>
        <w:rPr>
          <w:i/>
          <w:lang w:val="en-US"/>
        </w:rPr>
        <w:t>Изъ ничего</w:t>
      </w:r>
      <w:r>
        <w:rPr>
          <w:lang w:val="en-US"/>
        </w:rPr>
        <w:t xml:space="preserve"> сотворены "небо и земля", т. е. антелы и матерiя неорганическiя, </w:t>
      </w:r>
      <w:r>
        <w:rPr>
          <w:i/>
          <w:lang w:val="en-US"/>
        </w:rPr>
        <w:t>душа</w:t>
      </w:r>
      <w:r>
        <w:rPr>
          <w:lang w:val="en-US"/>
        </w:rPr>
        <w:t xml:space="preserve"> животныхъ </w:t>
      </w:r>
      <w:r>
        <w:rPr>
          <w:i/>
          <w:lang w:val="en-US"/>
        </w:rPr>
        <w:t>и духъ</w:t>
      </w:r>
      <w:r>
        <w:rPr>
          <w:lang w:val="en-US"/>
        </w:rPr>
        <w:t xml:space="preserve"> человѣка по образу Божiю.</w:t>
      </w:r>
    </w:p>
  </w:footnote>
  <w:footnote w:id="32">
    <w:p>
      <w:pPr>
        <w:pStyle w:val="Footnote"/>
        <w:rPr/>
      </w:pPr>
      <w:r>
        <w:rPr>
          <w:rStyle w:val="FootnoteCharacters"/>
        </w:rPr>
        <w:footnoteRef/>
      </w:r>
      <w:r>
        <w:rPr/>
        <w:t xml:space="preserve"> </w:t>
      </w:r>
      <w:r>
        <w:rPr>
          <w:lang w:val="en-US"/>
        </w:rPr>
        <w:t>Только на рыбъ, и птицъ, а не земныхъ жикотныхъ, пот. что земля назначена для размноженiя человѣка.</w:t>
      </w:r>
    </w:p>
  </w:footnote>
  <w:footnote w:id="33">
    <w:p>
      <w:pPr>
        <w:pStyle w:val="Footnote"/>
        <w:rPr/>
      </w:pPr>
      <w:r>
        <w:rPr>
          <w:rStyle w:val="FootnoteCharacters"/>
        </w:rPr>
        <w:footnoteRef/>
      </w:r>
      <w:r>
        <w:rPr/>
        <w:t xml:space="preserve"> </w:t>
      </w:r>
      <w:r>
        <w:rPr>
          <w:lang w:val="en-US"/>
        </w:rPr>
        <w:t xml:space="preserve">Указанiе ня лица св. Троицы св. отцы видятъ въ выраженiи: "сотворимъ"… "нашему" (1, 26 сн. II, 18; III, 22; </w:t>
      </w:r>
      <w:r>
        <w:rPr>
          <w:lang w:val="en-US"/>
        </w:rPr>
        <w:t>XI</w:t>
      </w:r>
      <w:r>
        <w:rPr/>
        <w:t xml:space="preserve">, </w:t>
      </w:r>
      <w:r>
        <w:rPr>
          <w:lang w:val="en-US"/>
        </w:rPr>
        <w:t>7).</w:t>
      </w:r>
    </w:p>
  </w:footnote>
  <w:footnote w:id="34">
    <w:p>
      <w:pPr>
        <w:pStyle w:val="Footnote"/>
        <w:rPr/>
      </w:pPr>
      <w:r>
        <w:rPr>
          <w:rStyle w:val="FootnoteCharacters"/>
        </w:rPr>
        <w:footnoteRef/>
      </w:r>
      <w:r>
        <w:rPr/>
        <w:t xml:space="preserve"> </w:t>
      </w:r>
      <w:r>
        <w:rPr>
          <w:i/>
          <w:lang w:val="en-US"/>
        </w:rPr>
        <w:t>Адамъ</w:t>
      </w:r>
      <w:r>
        <w:rPr>
          <w:lang w:val="en-US"/>
        </w:rPr>
        <w:t xml:space="preserve">–слово еврейское; оно означаетъ существо подобное Богу, подобный, уподобляющійся: "сотворимъ </w:t>
      </w:r>
      <w:r>
        <w:rPr>
          <w:i/>
          <w:lang w:val="en-US"/>
        </w:rPr>
        <w:t>адам</w:t>
      </w:r>
      <w:r>
        <w:rPr>
          <w:lang w:val="en-US"/>
        </w:rPr>
        <w:t xml:space="preserve">-а, т. е. подобіе Намъ, </w:t>
      </w:r>
      <w:r>
        <w:rPr>
          <w:i/>
          <w:lang w:val="en-US"/>
        </w:rPr>
        <w:t>по образу Нашему и по подобiю</w:t>
      </w:r>
      <w:r>
        <w:rPr>
          <w:lang w:val="en-US"/>
        </w:rPr>
        <w:t xml:space="preserve">" (но евр. </w:t>
      </w:r>
      <w:r>
        <w:rPr>
          <w:i/>
          <w:lang w:val="en-US"/>
        </w:rPr>
        <w:t>демут</w:t>
      </w:r>
      <w:r>
        <w:rPr>
          <w:lang w:val="en-US"/>
        </w:rPr>
        <w:t xml:space="preserve"> женск. род. отъ </w:t>
      </w:r>
      <w:r>
        <w:rPr>
          <w:i/>
          <w:lang w:val="en-US"/>
        </w:rPr>
        <w:t>дам</w:t>
      </w:r>
      <w:r>
        <w:rPr>
          <w:lang w:val="en-US"/>
        </w:rPr>
        <w:t>-</w:t>
      </w:r>
      <w:r>
        <w:rPr>
          <w:i/>
          <w:lang w:val="en-US"/>
        </w:rPr>
        <w:t>подобiе</w:t>
      </w:r>
      <w:r>
        <w:rPr>
          <w:lang w:val="en-US"/>
        </w:rPr>
        <w:t xml:space="preserve">). Имя "Адам" ІІроисходитч. оѣъ евр. сдова "дам" </w:t>
      </w:r>
      <w:r>
        <w:rPr>
          <w:i/>
          <w:lang w:val="en-US"/>
        </w:rPr>
        <w:t>подобiе</w:t>
      </w:r>
      <w:r>
        <w:rPr>
          <w:lang w:val="en-US"/>
        </w:rPr>
        <w:t xml:space="preserve">, иди "дама" </w:t>
      </w:r>
      <w:r>
        <w:rPr>
          <w:i/>
          <w:lang w:val="en-US"/>
        </w:rPr>
        <w:t>быть подобнымъ, мыслитъ</w:t>
      </w:r>
      <w:r>
        <w:rPr>
          <w:lang w:val="en-US"/>
        </w:rPr>
        <w:t>, а пе отъ "адама"–</w:t>
      </w:r>
      <w:r>
        <w:rPr>
          <w:i/>
          <w:lang w:val="en-US"/>
        </w:rPr>
        <w:t>земля</w:t>
      </w:r>
      <w:r>
        <w:rPr>
          <w:lang w:val="en-US"/>
        </w:rPr>
        <w:t xml:space="preserve"> (красная). Слово "адама" само происходитъ уже отъ "Адам", и означаетъ </w:t>
      </w:r>
      <w:r>
        <w:rPr>
          <w:i/>
          <w:lang w:val="en-US"/>
        </w:rPr>
        <w:t>адамова</w:t>
      </w:r>
      <w:r>
        <w:rPr>
          <w:lang w:val="en-US"/>
        </w:rPr>
        <w:t xml:space="preserve">, (т. е. собственность). На такое происхожденiе имени Адамъ укааываетъ Б. </w:t>
      </w:r>
      <w:r>
        <w:rPr>
          <w:lang w:val="en-US"/>
        </w:rPr>
        <w:t>V</w:t>
      </w:r>
      <w:r>
        <w:rPr/>
        <w:t xml:space="preserve">. </w:t>
      </w:r>
      <w:r>
        <w:rPr>
          <w:lang w:val="en-US"/>
        </w:rPr>
        <w:t>1–2.</w:t>
      </w:r>
    </w:p>
  </w:footnote>
  <w:footnote w:id="35">
    <w:p>
      <w:pPr>
        <w:pStyle w:val="Footnote"/>
        <w:rPr/>
      </w:pPr>
      <w:r>
        <w:rPr>
          <w:rStyle w:val="FootnoteCharacters"/>
        </w:rPr>
        <w:footnoteRef/>
      </w:r>
      <w:r>
        <w:rPr/>
        <w:t xml:space="preserve"> </w:t>
      </w:r>
      <w:r>
        <w:rPr>
          <w:lang w:val="en-US"/>
        </w:rPr>
        <w:t xml:space="preserve">Тоже и о завѣтѣ Синайскомъ см. у Iер. </w:t>
      </w:r>
      <w:r>
        <w:rPr>
          <w:lang w:val="en-US"/>
        </w:rPr>
        <w:t>VII</w:t>
      </w:r>
      <w:r>
        <w:rPr/>
        <w:t xml:space="preserve">, </w:t>
      </w:r>
      <w:r>
        <w:rPr>
          <w:lang w:val="en-US"/>
        </w:rPr>
        <w:t>21–23.</w:t>
      </w:r>
    </w:p>
  </w:footnote>
  <w:footnote w:id="36">
    <w:p>
      <w:pPr>
        <w:pStyle w:val="Footnote"/>
        <w:rPr/>
      </w:pPr>
      <w:r>
        <w:rPr>
          <w:rStyle w:val="FootnoteCharacters"/>
        </w:rPr>
        <w:footnoteRef/>
      </w:r>
      <w:r>
        <w:rPr/>
        <w:t xml:space="preserve"> </w:t>
      </w:r>
      <w:r>
        <w:rPr>
          <w:lang w:val="en-US"/>
        </w:rPr>
        <w:t>Это мнѣнiе у Василія Великаго; см. Бесѣду о раѣ.</w:t>
      </w:r>
    </w:p>
  </w:footnote>
  <w:footnote w:id="37">
    <w:p>
      <w:pPr>
        <w:pStyle w:val="Footnote"/>
        <w:rPr/>
      </w:pPr>
      <w:r>
        <w:rPr>
          <w:rStyle w:val="FootnoteCharacters"/>
        </w:rPr>
        <w:footnoteRef/>
      </w:r>
      <w:r>
        <w:rPr/>
        <w:t xml:space="preserve"> </w:t>
      </w:r>
      <w:r>
        <w:rPr>
          <w:lang w:val="en-US"/>
        </w:rPr>
        <w:t xml:space="preserve">Въ этихъ стихахъ ясно указываегся на производство имени </w:t>
      </w:r>
      <w:r>
        <w:rPr>
          <w:i/>
          <w:lang w:val="en-US"/>
        </w:rPr>
        <w:t>Адамъ</w:t>
      </w:r>
      <w:r>
        <w:rPr>
          <w:lang w:val="en-US"/>
        </w:rPr>
        <w:t xml:space="preserve"> отъ "демут-подобiе". "Когда Богъ сотворилъ </w:t>
      </w:r>
      <w:r>
        <w:rPr>
          <w:i/>
          <w:lang w:val="en-US"/>
        </w:rPr>
        <w:t>человѣка</w:t>
      </w:r>
      <w:r>
        <w:rPr>
          <w:lang w:val="en-US"/>
        </w:rPr>
        <w:t xml:space="preserve"> (евр. "адам") </w:t>
      </w:r>
      <w:r>
        <w:rPr>
          <w:i/>
          <w:lang w:val="en-US"/>
        </w:rPr>
        <w:t>по подобiю</w:t>
      </w:r>
      <w:r>
        <w:rPr>
          <w:lang w:val="en-US"/>
        </w:rPr>
        <w:t xml:space="preserve"> ("би-демут") Божiю создалъ его, мужчину и женщину сотворилъ ихъ, и благословилъ ихъ, и нарекъ имъ имя: "</w:t>
      </w:r>
      <w:r>
        <w:rPr>
          <w:i/>
          <w:lang w:val="en-US"/>
        </w:rPr>
        <w:t>человѣкъ</w:t>
      </w:r>
      <w:r>
        <w:rPr>
          <w:lang w:val="en-US"/>
        </w:rPr>
        <w:t>" ("</w:t>
      </w:r>
      <w:r>
        <w:rPr>
          <w:i/>
          <w:lang w:val="en-US"/>
        </w:rPr>
        <w:t>адамъ</w:t>
      </w:r>
      <w:r>
        <w:rPr>
          <w:lang w:val="en-US"/>
        </w:rPr>
        <w:t>"), въ день сотворенiя "</w:t>
      </w:r>
      <w:r>
        <w:rPr>
          <w:i/>
          <w:lang w:val="en-US"/>
        </w:rPr>
        <w:t>ихъ</w:t>
      </w:r>
      <w:r>
        <w:rPr>
          <w:lang w:val="en-US"/>
        </w:rPr>
        <w:t>".</w:t>
      </w:r>
    </w:p>
  </w:footnote>
  <w:footnote w:id="38">
    <w:p>
      <w:pPr>
        <w:pStyle w:val="Footnote"/>
        <w:rPr/>
      </w:pPr>
      <w:r>
        <w:rPr>
          <w:rStyle w:val="FootnoteCharacters"/>
        </w:rPr>
        <w:footnoteRef/>
      </w:r>
      <w:r>
        <w:rPr/>
        <w:t xml:space="preserve"> </w:t>
      </w:r>
      <w:r>
        <w:rPr>
          <w:lang w:val="en-US"/>
        </w:rPr>
        <w:t xml:space="preserve">Потонъ начался въ 2262 г. отъ сотворенiя мiра, во "вторый мѣсяцъ, въ двадесять седьмый день мѣсяца" (Б. </w:t>
      </w:r>
      <w:r>
        <w:rPr>
          <w:lang w:val="en-US"/>
        </w:rPr>
        <w:t>VII</w:t>
      </w:r>
      <w:r>
        <w:rPr/>
        <w:t xml:space="preserve">, </w:t>
      </w:r>
      <w:r>
        <w:rPr>
          <w:lang w:val="en-US"/>
        </w:rPr>
        <w:t xml:space="preserve">11) нашего Ноября. Этотъ второй мѣсяцъ нужно считать отъ осенняго равноденствiя, когда начинался еврейскiй гражданскiй годъ (Исх. </w:t>
      </w:r>
      <w:r>
        <w:rPr>
          <w:lang w:val="en-US"/>
        </w:rPr>
        <w:t>XXIII</w:t>
      </w:r>
      <w:r>
        <w:rPr/>
        <w:t xml:space="preserve">, </w:t>
      </w:r>
      <w:r>
        <w:rPr>
          <w:lang w:val="en-US"/>
        </w:rPr>
        <w:t>16; ХХХIV, 22); а не отъ весенняго равноденстiя, т. е. мiсяца Нисана, которын положенъ въ начало священнаго года только при исходѣ Евреевъ изъ Египта.</w:t>
      </w:r>
    </w:p>
  </w:footnote>
  <w:footnote w:id="39">
    <w:p>
      <w:pPr>
        <w:pStyle w:val="Footnote"/>
        <w:rPr/>
      </w:pPr>
      <w:r>
        <w:rPr>
          <w:rStyle w:val="FootnoteCharacters"/>
        </w:rPr>
        <w:footnoteRef/>
      </w:r>
      <w:r>
        <w:rPr/>
        <w:t xml:space="preserve"> </w:t>
      </w:r>
      <w:r>
        <w:rPr>
          <w:lang w:val="en-US"/>
        </w:rPr>
        <w:t>Для опредѣленiя размѣровъ ковчега библейскiй локоть нужно принимать на нашу мѣру въ 10½ вершковъ.</w:t>
      </w:r>
    </w:p>
  </w:footnote>
  <w:footnote w:id="40">
    <w:p>
      <w:pPr>
        <w:pStyle w:val="Footnote"/>
        <w:rPr/>
      </w:pPr>
      <w:r>
        <w:rPr>
          <w:rStyle w:val="FootnoteCharacters"/>
        </w:rPr>
        <w:footnoteRef/>
      </w:r>
      <w:r>
        <w:rPr/>
        <w:t xml:space="preserve"> </w:t>
      </w:r>
      <w:r>
        <w:rPr>
          <w:lang w:val="en-US"/>
        </w:rPr>
        <w:t>Въ ст. 3</w:t>
        <w:noBreakHyphen/>
        <w:t>мъ славянское выраженiе: "бренiе вмѣсто мѣла" есть неточный переводъ греческаго–ἄσφαλτος (земляная смола) ἢν αὐτοῖς ὁ πηλός (глина, известь).</w:t>
      </w:r>
    </w:p>
  </w:footnote>
  <w:footnote w:id="41">
    <w:p>
      <w:pPr>
        <w:pStyle w:val="Footnote"/>
        <w:rPr/>
      </w:pPr>
      <w:r>
        <w:rPr>
          <w:rStyle w:val="FootnoteCharacters"/>
        </w:rPr>
        <w:footnoteRef/>
      </w:r>
      <w:r>
        <w:rPr/>
        <w:t xml:space="preserve"> </w:t>
      </w:r>
      <w:r>
        <w:rPr>
          <w:lang w:val="en-US"/>
        </w:rPr>
        <w:t xml:space="preserve">Къ этому времени относятъ начало и развитiе идолопоклонства и суевiрiя, вмѣсто допотолнаго безбожiя и невѣрiя. Въ подтвержденiе этого можно указать на древнее значенiе имени </w:t>
      </w:r>
      <w:r>
        <w:rPr>
          <w:i/>
          <w:lang w:val="en-US"/>
        </w:rPr>
        <w:t>Бабелъ</w:t>
      </w:r>
      <w:r>
        <w:rPr>
          <w:lang w:val="en-US"/>
        </w:rPr>
        <w:t xml:space="preserve"> (Вавилонъ), которое, происходя отъ </w:t>
      </w:r>
      <w:r>
        <w:rPr>
          <w:i/>
          <w:lang w:val="en-US"/>
        </w:rPr>
        <w:t>Ба-белъ</w:t>
      </w:r>
      <w:r>
        <w:rPr>
          <w:lang w:val="en-US"/>
        </w:rPr>
        <w:t>–"</w:t>
      </w:r>
      <w:r>
        <w:rPr>
          <w:i/>
          <w:lang w:val="en-US"/>
        </w:rPr>
        <w:t>Домъ Бела</w:t>
      </w:r>
      <w:r>
        <w:rPr>
          <w:lang w:val="en-US"/>
        </w:rPr>
        <w:t xml:space="preserve">", указываетъ на вавилонское божество, бога Бела, и на Вавилонъ, какъ столицу и разсадникъ язычества и идолопоклонства. Нѣкоторые въ выраженiи: "и содѣлаемъ себѣ имя" </w:t>
      </w:r>
      <w:r>
        <w:rPr>
          <w:rtl w:val="true"/>
          <w:lang w:val="en-US"/>
        </w:rPr>
        <w:t>שֵׁם</w:t>
      </w:r>
      <w:r>
        <w:rPr/>
        <w:t>–</w:t>
      </w:r>
      <w:r>
        <w:rPr>
          <w:i/>
        </w:rPr>
        <w:t>з</w:t>
      </w:r>
      <w:r>
        <w:rPr>
          <w:i/>
          <w:lang w:val="en-US"/>
        </w:rPr>
        <w:t>накъ</w:t>
      </w:r>
      <w:r>
        <w:rPr>
          <w:lang w:val="en-US"/>
        </w:rPr>
        <w:t xml:space="preserve">) хотятъ видѣть указанiе на намѣренiе вавилонскихъ строителей сдѣлать </w:t>
      </w:r>
      <w:r>
        <w:rPr>
          <w:i/>
          <w:lang w:val="en-US"/>
        </w:rPr>
        <w:t>изображенiе</w:t>
      </w:r>
      <w:r>
        <w:rPr>
          <w:lang w:val="en-US"/>
        </w:rPr>
        <w:t xml:space="preserve"> Божества и вообще учредить чувственный культъ богослуженiя, "измѣнивши славу нетленнаго Бога къ подобiе образа тлѣнна человѣка" (Римл. 1, 23).</w:t>
      </w:r>
    </w:p>
  </w:footnote>
  <w:footnote w:id="42">
    <w:p>
      <w:pPr>
        <w:pStyle w:val="Footnote"/>
        <w:rPr/>
      </w:pPr>
      <w:r>
        <w:rPr>
          <w:rStyle w:val="FootnoteCharacters"/>
        </w:rPr>
        <w:footnoteRef/>
      </w:r>
      <w:r>
        <w:rPr/>
        <w:t xml:space="preserve"> </w:t>
      </w:r>
      <w:r>
        <w:rPr>
          <w:lang w:val="en-US"/>
        </w:rPr>
        <w:t xml:space="preserve">Многiе древнiе даже опредѣляютъ самое число языковъ и народовъ, образовавшихся при Вавилонскомъ смѣшенiи, именно 72. Это мнѣнiе опирается на то, что Моисей въ </w:t>
      </w:r>
      <w:r>
        <w:rPr>
          <w:lang w:val="en-US"/>
        </w:rPr>
        <w:t>X</w:t>
      </w:r>
      <w:r>
        <w:rPr/>
        <w:t xml:space="preserve"> </w:t>
      </w:r>
      <w:r>
        <w:rPr>
          <w:lang w:val="en-US"/>
        </w:rPr>
        <w:t xml:space="preserve">гл. Бытiя перечисляетъ именно 72 родоначальниковъ, отъ которыхъ "распространились народы по землѣ послѣ потопа" </w:t>
      </w:r>
      <w:r>
        <w:rPr/>
        <w:t>(</w:t>
      </w:r>
      <w:r>
        <w:rPr>
          <w:lang w:val="en-US"/>
        </w:rPr>
        <w:t>X</w:t>
      </w:r>
      <w:r>
        <w:rPr/>
        <w:t xml:space="preserve">, </w:t>
      </w:r>
      <w:r>
        <w:rPr>
          <w:lang w:val="en-US"/>
        </w:rPr>
        <w:t>32). Именно насчитывается 14 родоначальнкковъ, произшедшихъ отъ Iафета, 31–отъ Хама и 27–отъ Сима.</w:t>
      </w:r>
    </w:p>
  </w:footnote>
  <w:footnote w:id="43">
    <w:p>
      <w:pPr>
        <w:pStyle w:val="Footnote"/>
        <w:rPr/>
      </w:pPr>
      <w:r>
        <w:rPr>
          <w:rStyle w:val="FootnoteCharacters"/>
        </w:rPr>
        <w:footnoteRef/>
      </w:r>
      <w:r>
        <w:rPr/>
        <w:t xml:space="preserve"> </w:t>
      </w:r>
      <w:r>
        <w:rPr>
          <w:lang w:val="en-US"/>
        </w:rPr>
        <w:t xml:space="preserve">Цѣль сохраненiя Церкви и вѣры на землѣ достигалась именно выдѣленiемъ Аврама съ его потомствомъ изъ среды другихъ народовъ; но это выдѣленiе состояло не въ простомъ, только внѣшнемъ разобщенiи въ общежитейскихъ отношенiяхъ Авраама и его потомковъ съ языческими народами, а въ спецiальномъ воспитанiи отъ Авраама, "отца вѣрующихъ" [Римл. </w:t>
      </w:r>
      <w:r>
        <w:rPr>
          <w:lang w:val="en-US"/>
        </w:rPr>
        <w:t>IV</w:t>
      </w:r>
      <w:r>
        <w:rPr/>
        <w:t xml:space="preserve">, </w:t>
      </w:r>
      <w:r>
        <w:rPr>
          <w:lang w:val="en-US"/>
        </w:rPr>
        <w:t>11. 16–17], народа вѣры, хранителя мессiанскихъ ожиданiй, такъ чтобы онъ, соприкасаясь съ язычниками, разливалъ свѣтъ боговѣдѣнiя и мессiанскихъ чаянiй, принимая самъ отъ язычниковъ все лучшее изъ, общечеловѣческой цивилизацiи народовъ.</w:t>
      </w:r>
    </w:p>
  </w:footnote>
  <w:footnote w:id="44">
    <w:p>
      <w:pPr>
        <w:pStyle w:val="Footnote"/>
        <w:rPr/>
      </w:pPr>
      <w:r>
        <w:rPr>
          <w:rStyle w:val="FootnoteCharacters"/>
        </w:rPr>
        <w:footnoteRef/>
      </w:r>
      <w:r>
        <w:rPr/>
        <w:t xml:space="preserve"> </w:t>
      </w:r>
      <w:r>
        <w:rPr>
          <w:lang w:val="en-US"/>
        </w:rPr>
        <w:t>Всѣ животныя и птицы, указанныя Богомъ Авраму, суть жертвенныя. Полагаютъ, что и самый обрядъ, совершенный Аврамомъ, былъ жертвеннымъ обрядомъ.</w:t>
      </w:r>
    </w:p>
  </w:footnote>
  <w:footnote w:id="45">
    <w:p>
      <w:pPr>
        <w:pStyle w:val="Footnote"/>
        <w:rPr/>
      </w:pPr>
      <w:r>
        <w:rPr>
          <w:rStyle w:val="FootnoteCharacters"/>
        </w:rPr>
        <w:footnoteRef/>
      </w:r>
      <w:r>
        <w:rPr/>
        <w:t xml:space="preserve"> </w:t>
      </w:r>
      <w:r>
        <w:rPr>
          <w:lang w:val="en-US"/>
        </w:rPr>
        <w:t xml:space="preserve">Съ тою же мыслiю паремiя изъ Быт. </w:t>
      </w:r>
      <w:r>
        <w:rPr>
          <w:lang w:val="en-US"/>
        </w:rPr>
        <w:t>XXII</w:t>
      </w:r>
      <w:r>
        <w:rPr/>
        <w:t xml:space="preserve">, </w:t>
      </w:r>
      <w:r>
        <w:rPr>
          <w:lang w:val="en-US"/>
        </w:rPr>
        <w:t>1–18 полагается св. Церковiю для чтенiя при богослуженiи въ великую Субботу Страстной седмицы.</w:t>
      </w:r>
    </w:p>
  </w:footnote>
  <w:footnote w:id="46">
    <w:p>
      <w:pPr>
        <w:pStyle w:val="Footnote"/>
        <w:rPr/>
      </w:pPr>
      <w:r>
        <w:rPr>
          <w:rStyle w:val="FootnoteCharacters"/>
        </w:rPr>
        <w:footnoteRef/>
      </w:r>
      <w:r>
        <w:rPr/>
        <w:t xml:space="preserve"> </w:t>
      </w:r>
      <w:r>
        <w:rPr>
          <w:lang w:val="en-US"/>
        </w:rPr>
        <w:t xml:space="preserve">Всѣхъ явленiй и откровенiй Бога Iакову было семь, именно: 1) видѣнiе лѣстницы (ХХVIII, 13); 2) откровенiе объ овцахъ и козахъ </w:t>
      </w:r>
      <w:r>
        <w:rPr/>
        <w:t>(</w:t>
      </w:r>
      <w:r>
        <w:rPr>
          <w:lang w:val="en-US"/>
        </w:rPr>
        <w:t>XXXI</w:t>
      </w:r>
      <w:r>
        <w:rPr/>
        <w:t xml:space="preserve">, </w:t>
      </w:r>
      <w:r>
        <w:rPr>
          <w:lang w:val="en-US"/>
        </w:rPr>
        <w:t xml:space="preserve">11–13); 3) откровенiе о возвращенiи въ Ханаанъ </w:t>
      </w:r>
      <w:r>
        <w:rPr/>
        <w:t>(</w:t>
      </w:r>
      <w:r>
        <w:rPr>
          <w:lang w:val="en-US"/>
        </w:rPr>
        <w:t>XXXI</w:t>
      </w:r>
      <w:r>
        <w:rPr/>
        <w:t xml:space="preserve">, </w:t>
      </w:r>
      <w:r>
        <w:rPr>
          <w:lang w:val="en-US"/>
        </w:rPr>
        <w:t xml:space="preserve">3); 4) боренiе съ Богомъ (ХХХII, 24–31); 5) въ Сихемѣ послѣ приключенiя съ Диною явленiе Бога, повелѣвающаго совершить обѣтныя жертвы въ Веѳилѣ </w:t>
      </w:r>
      <w:r>
        <w:rPr/>
        <w:t>(</w:t>
      </w:r>
      <w:r>
        <w:rPr>
          <w:lang w:val="en-US"/>
        </w:rPr>
        <w:t>XXXV</w:t>
      </w:r>
      <w:r>
        <w:rPr/>
        <w:t xml:space="preserve">, </w:t>
      </w:r>
      <w:r>
        <w:rPr>
          <w:lang w:val="en-US"/>
        </w:rPr>
        <w:t xml:space="preserve">1); 6) богоявленiе въ Веѳилѣ съ обѣтованіями </w:t>
      </w:r>
      <w:r>
        <w:rPr/>
        <w:t>(</w:t>
      </w:r>
      <w:r>
        <w:rPr>
          <w:lang w:val="en-US"/>
        </w:rPr>
        <w:t>XXXV</w:t>
      </w:r>
      <w:r>
        <w:rPr/>
        <w:t xml:space="preserve">, </w:t>
      </w:r>
      <w:r>
        <w:rPr>
          <w:lang w:val="en-US"/>
        </w:rPr>
        <w:t>9), и 7) богоявленiе предъ отъѣздомъ въ Египетъ (ХLVI, 2–4).</w:t>
      </w:r>
    </w:p>
  </w:footnote>
  <w:footnote w:id="47">
    <w:p>
      <w:pPr>
        <w:pStyle w:val="Footnote"/>
        <w:rPr/>
      </w:pPr>
      <w:r>
        <w:rPr>
          <w:rStyle w:val="FootnoteCharacters"/>
        </w:rPr>
        <w:footnoteRef/>
      </w:r>
      <w:r>
        <w:rPr/>
        <w:t xml:space="preserve"> </w:t>
      </w:r>
      <w:r>
        <w:rPr>
          <w:lang w:val="en-US"/>
        </w:rPr>
        <w:t xml:space="preserve">Имена </w:t>
      </w:r>
      <w:r>
        <w:rPr>
          <w:i/>
          <w:lang w:val="en-US"/>
        </w:rPr>
        <w:t>Ефремъ</w:t>
      </w:r>
      <w:r>
        <w:rPr>
          <w:lang w:val="en-US"/>
        </w:rPr>
        <w:t xml:space="preserve"> и </w:t>
      </w:r>
      <w:r>
        <w:rPr>
          <w:i/>
          <w:lang w:val="en-US"/>
        </w:rPr>
        <w:t>Ефраѳа</w:t>
      </w:r>
      <w:r>
        <w:rPr>
          <w:lang w:val="en-US"/>
        </w:rPr>
        <w:t xml:space="preserve"> имѣютъ одинаковое значенiе: изобилiе плодовъ. Это совпаденiе значенiя указанныхъ названiй, возбудившее въ старцѣ живое воспоминанiе о любимой супругѣ, было, вѣроятно, и внѣшнимъ промыслительнымъ побужденiемъ къ предпочтенiю въ благословенiи младшаго Ефрема предъ старшимъ Манассiею.</w:t>
      </w:r>
    </w:p>
  </w:footnote>
  <w:footnote w:id="48">
    <w:p>
      <w:pPr>
        <w:pStyle w:val="Footnote"/>
        <w:rPr/>
      </w:pPr>
      <w:r>
        <w:rPr>
          <w:rStyle w:val="FootnoteCharacters"/>
        </w:rPr>
        <w:footnoteRef/>
      </w:r>
      <w:r>
        <w:rPr/>
        <w:t xml:space="preserve"> </w:t>
      </w:r>
      <w:r>
        <w:rPr>
          <w:lang w:val="en-US"/>
        </w:rPr>
        <w:t>"</w:t>
      </w:r>
      <w:r>
        <w:rPr>
          <w:i/>
          <w:lang w:val="en-US"/>
        </w:rPr>
        <w:t>Сикиму избранную</w:t>
      </w:r>
      <w:r>
        <w:rPr>
          <w:lang w:val="en-US"/>
        </w:rPr>
        <w:t xml:space="preserve">". Съ еврейскаго Шехемъ означаетъ: </w:t>
      </w:r>
      <w:r>
        <w:rPr>
          <w:i/>
          <w:lang w:val="en-US"/>
        </w:rPr>
        <w:t>участокъ</w:t>
      </w:r>
      <w:r>
        <w:rPr>
          <w:lang w:val="en-US"/>
        </w:rPr>
        <w:t xml:space="preserve">. Но въ этотъ участокъ дѣйствительно входилъ и городъ Сихемъ, который при раздѣленiи земли Ханаанской достался колѣну Ефремову и въ которомъ погребены были кости Iосифовы (см. Нав. </w:t>
      </w:r>
      <w:r>
        <w:rPr>
          <w:lang w:val="en-US"/>
        </w:rPr>
        <w:t>XXIV</w:t>
      </w:r>
      <w:r>
        <w:rPr/>
        <w:t xml:space="preserve">, </w:t>
      </w:r>
      <w:r>
        <w:rPr>
          <w:lang w:val="en-US"/>
        </w:rPr>
        <w:t xml:space="preserve">32 и Iоан. </w:t>
      </w:r>
      <w:r>
        <w:rPr>
          <w:lang w:val="en-US"/>
        </w:rPr>
        <w:t>IV</w:t>
      </w:r>
      <w:r>
        <w:rPr/>
        <w:t xml:space="preserve">, </w:t>
      </w:r>
      <w:r>
        <w:rPr>
          <w:lang w:val="en-US"/>
        </w:rPr>
        <w:t xml:space="preserve">5). О завоеванiи этого участка </w:t>
      </w:r>
      <w:r>
        <w:rPr>
          <w:i/>
          <w:lang w:val="en-US"/>
        </w:rPr>
        <w:t>мечемъ и лукомъ</w:t>
      </w:r>
      <w:r>
        <w:rPr>
          <w:lang w:val="en-US"/>
        </w:rPr>
        <w:t xml:space="preserve"> ничего неизвѣстно изъ исторiи Iакова; извѣстно даже противное, именно о покупкѣ этого участка, а не о завоеванiи его (Быт. ХХХIII, 18–19). Посему нѣкоторые толковники упоминанiе Iаковомъ о завоеванiи этого участка объясняютъ въ смыслѣ пророческаго указанiя на будущее. Другiе же думаютъ, что купленный участокъ Iакову приходидось дѣйствительно отбивать оружiемъ у Аморреевъ.</w:t>
      </w:r>
    </w:p>
  </w:footnote>
  <w:footnote w:id="49">
    <w:p>
      <w:pPr>
        <w:pStyle w:val="Footnote"/>
        <w:rPr/>
      </w:pPr>
      <w:r>
        <w:rPr>
          <w:rStyle w:val="FootnoteCharacters"/>
        </w:rPr>
        <w:footnoteRef/>
      </w:r>
      <w:r>
        <w:rPr/>
        <w:t xml:space="preserve"> </w:t>
      </w:r>
      <w:r>
        <w:rPr>
          <w:lang w:val="en-US"/>
        </w:rPr>
        <w:t>Колѣно Рувимово, занявшее землю за Iорданомъ (см. карту Палестины), дѣйствительно не первенствовало среди всего Израильскаго народа и не имѣло никакого политическаго значенiя.</w:t>
      </w:r>
    </w:p>
  </w:footnote>
  <w:footnote w:id="50">
    <w:p>
      <w:pPr>
        <w:pStyle w:val="Footnote"/>
        <w:rPr/>
      </w:pPr>
      <w:r>
        <w:rPr>
          <w:rStyle w:val="FootnoteCharacters"/>
        </w:rPr>
        <w:footnoteRef/>
      </w:r>
      <w:r>
        <w:rPr/>
        <w:t xml:space="preserve"> </w:t>
      </w:r>
      <w:r>
        <w:rPr>
          <w:lang w:val="en-US"/>
        </w:rPr>
        <w:t xml:space="preserve">Колѣно Симеоново дѣйствительно получило свой участокъ среди жребiя сыновъ Iудiныхъ (см. Нав. </w:t>
      </w:r>
      <w:r>
        <w:rPr>
          <w:lang w:val="en-US"/>
        </w:rPr>
        <w:t>XIX</w:t>
      </w:r>
      <w:r>
        <w:rPr/>
        <w:t xml:space="preserve">, </w:t>
      </w:r>
      <w:r>
        <w:rPr>
          <w:lang w:val="en-US"/>
        </w:rPr>
        <w:t xml:space="preserve">1), а впослѣдствiи Симеонитяне искали себѣ наслѣдiя и въ Галилеѣ (Іудиѳ. </w:t>
      </w:r>
      <w:r>
        <w:rPr>
          <w:lang w:val="en-US"/>
        </w:rPr>
        <w:t>VI</w:t>
      </w:r>
      <w:r>
        <w:rPr/>
        <w:t xml:space="preserve">, </w:t>
      </w:r>
      <w:r>
        <w:rPr>
          <w:lang w:val="en-US"/>
        </w:rPr>
        <w:t xml:space="preserve">14–16) и даже за предѣлами земли обѣтованной (1 Пар. </w:t>
      </w:r>
      <w:r>
        <w:rPr>
          <w:lang w:val="en-US"/>
        </w:rPr>
        <w:t>IV</w:t>
      </w:r>
      <w:r>
        <w:rPr/>
        <w:t xml:space="preserve">, </w:t>
      </w:r>
      <w:r>
        <w:rPr>
          <w:lang w:val="en-US"/>
        </w:rPr>
        <w:t>38–43). Потомки же Левiя, какъ священники и левиты, были разсѣяны по всѣмъ колѣнамъ Израилевымъ.</w:t>
      </w:r>
    </w:p>
  </w:footnote>
  <w:footnote w:id="51">
    <w:p>
      <w:pPr>
        <w:pStyle w:val="Footnote"/>
        <w:rPr/>
      </w:pPr>
      <w:r>
        <w:rPr>
          <w:rStyle w:val="FootnoteCharacters"/>
        </w:rPr>
        <w:footnoteRef/>
      </w:r>
      <w:r>
        <w:rPr/>
        <w:t xml:space="preserve"> </w:t>
      </w:r>
      <w:r>
        <w:rPr>
          <w:lang w:val="en-US"/>
        </w:rPr>
        <w:t>Нужно имѣть въ виду, что неблагопрiятное пророчество Iакова о судьбѣ потомкокъ первыхъ трехъ сыновей его не имѣло значенiя проклятiя или даже лишенiя всякаго благословенiя. Нѣтъ; патрiархъ благословилъ и этихъ сыновей своихъ, какъ и всѣхъ (см. стих. 28), но только пророчески указалъ на лишенiе ихъ нѣкоторыхъ преимуществъ, заслуженное ихъ дурными поступками.</w:t>
      </w:r>
    </w:p>
  </w:footnote>
  <w:footnote w:id="52">
    <w:p>
      <w:pPr>
        <w:pStyle w:val="Footnote"/>
        <w:rPr/>
      </w:pPr>
      <w:r>
        <w:rPr>
          <w:rStyle w:val="FootnoteCharacters"/>
        </w:rPr>
        <w:footnoteRef/>
      </w:r>
      <w:r>
        <w:rPr/>
        <w:t xml:space="preserve"> </w:t>
      </w:r>
      <w:r>
        <w:rPr>
          <w:lang w:val="en-US"/>
        </w:rPr>
        <w:t xml:space="preserve">Объ исполненiи пророчества о Завулонѣ можпо читать въ кн. Iис. Нав. </w:t>
      </w:r>
      <w:r>
        <w:rPr>
          <w:lang w:val="en-US"/>
        </w:rPr>
        <w:t>XIX</w:t>
      </w:r>
      <w:r>
        <w:rPr/>
        <w:t xml:space="preserve">, </w:t>
      </w:r>
      <w:r>
        <w:rPr>
          <w:lang w:val="en-US"/>
        </w:rPr>
        <w:t>10–16.</w:t>
      </w:r>
    </w:p>
  </w:footnote>
  <w:footnote w:id="53">
    <w:p>
      <w:pPr>
        <w:pStyle w:val="Footnote"/>
        <w:rPr/>
      </w:pPr>
      <w:r>
        <w:rPr>
          <w:rStyle w:val="FootnoteCharacters"/>
        </w:rPr>
        <w:footnoteRef/>
      </w:r>
      <w:r>
        <w:rPr/>
        <w:t xml:space="preserve"> </w:t>
      </w:r>
      <w:r>
        <w:rPr>
          <w:lang w:val="en-US"/>
        </w:rPr>
        <w:t>См. карту Палестины. О Галилеѣ, гдѣ быль удѣлъ колѣна Иссахорова, Iосифъ Флавiй говоритъ: "вся тучна, исполнена пажитей и всякаго рода усаждена древами".</w:t>
      </w:r>
    </w:p>
  </w:footnote>
  <w:footnote w:id="54">
    <w:p>
      <w:pPr>
        <w:pStyle w:val="Footnote"/>
        <w:rPr/>
      </w:pPr>
      <w:r>
        <w:rPr>
          <w:rStyle w:val="FootnoteCharacters"/>
        </w:rPr>
        <w:footnoteRef/>
      </w:r>
      <w:r>
        <w:rPr/>
        <w:t xml:space="preserve"> </w:t>
      </w:r>
      <w:r>
        <w:rPr>
          <w:lang w:val="en-US"/>
        </w:rPr>
        <w:t xml:space="preserve">Пророчество о Данѣ исполнилось особенно при судiѣ Самсонѣ, который хитростiю и собственною силою истребдялъ Филистимлянъ. На эти же свойства потомковъ Дана указываютъ и похищенiе ими идоловъ изъ дома Михи и завоеванiе Лаиса (см. Суд. </w:t>
      </w:r>
      <w:r>
        <w:rPr>
          <w:lang w:val="en-US"/>
        </w:rPr>
        <w:t>XVII</w:t>
      </w:r>
      <w:r>
        <w:rPr>
          <w:lang w:val="en-US"/>
        </w:rPr>
        <w:t>–</w:t>
      </w:r>
      <w:r>
        <w:rPr>
          <w:lang w:val="en-US"/>
        </w:rPr>
        <w:t>XVIII</w:t>
      </w:r>
      <w:r>
        <w:rPr/>
        <w:t xml:space="preserve">). </w:t>
      </w:r>
      <w:r>
        <w:rPr>
          <w:lang w:val="en-US"/>
        </w:rPr>
        <w:t xml:space="preserve">Но ни хитрость, на сила не спасли потомковъ Дана, уклонившихся въ идолопоклонство. Въ видѣнiи Апокалипсиса о запечатлѣваемыхъ рабахъ Божiихъ изъ всѣхъ колѣнъ, Израилевыхъ колѣно Даново опущено (Ап. </w:t>
      </w:r>
      <w:r>
        <w:rPr>
          <w:lang w:val="en-US"/>
        </w:rPr>
        <w:t>VII</w:t>
      </w:r>
      <w:r>
        <w:rPr/>
        <w:t xml:space="preserve">, </w:t>
      </w:r>
      <w:r>
        <w:rPr>
          <w:lang w:val="en-US"/>
        </w:rPr>
        <w:t>3–8).</w:t>
      </w:r>
    </w:p>
  </w:footnote>
  <w:footnote w:id="55">
    <w:p>
      <w:pPr>
        <w:pStyle w:val="Footnote"/>
        <w:rPr/>
      </w:pPr>
      <w:r>
        <w:rPr>
          <w:rStyle w:val="FootnoteCharacters"/>
        </w:rPr>
        <w:footnoteRef/>
      </w:r>
      <w:r>
        <w:rPr/>
        <w:t xml:space="preserve"> </w:t>
      </w:r>
      <w:r>
        <w:rPr>
          <w:lang w:val="en-US"/>
        </w:rPr>
        <w:t xml:space="preserve">Особенно Аммонитяне тѣснили колѣно Гадово, поселившееся за Iорданомъ; но при судьѣ Iефѳаѣ оно поражало ихъ (см. Суд. </w:t>
      </w:r>
      <w:r>
        <w:rPr>
          <w:lang w:val="en-US"/>
        </w:rPr>
        <w:t>X</w:t>
      </w:r>
      <w:r>
        <w:rPr/>
        <w:t xml:space="preserve">, </w:t>
      </w:r>
      <w:r>
        <w:rPr>
          <w:lang w:val="en-US"/>
        </w:rPr>
        <w:t>17–</w:t>
      </w:r>
      <w:r>
        <w:rPr>
          <w:lang w:val="en-US"/>
        </w:rPr>
        <w:t>XI</w:t>
      </w:r>
      <w:r>
        <w:rPr/>
        <w:t>).</w:t>
      </w:r>
    </w:p>
  </w:footnote>
  <w:footnote w:id="56">
    <w:p>
      <w:pPr>
        <w:pStyle w:val="Footnote"/>
        <w:rPr/>
      </w:pPr>
      <w:r>
        <w:rPr>
          <w:rStyle w:val="FootnoteCharacters"/>
        </w:rPr>
        <w:footnoteRef/>
      </w:r>
      <w:r>
        <w:rPr/>
        <w:t xml:space="preserve"> </w:t>
      </w:r>
      <w:r>
        <w:rPr>
          <w:lang w:val="en-US"/>
        </w:rPr>
        <w:t xml:space="preserve">Колѣно Асирово заняло плодоносныя земли около горы Кармила (см. Нав. </w:t>
      </w:r>
      <w:r>
        <w:rPr>
          <w:lang w:val="en-US"/>
        </w:rPr>
        <w:t>XIX</w:t>
      </w:r>
      <w:r>
        <w:rPr/>
        <w:t xml:space="preserve">, </w:t>
      </w:r>
      <w:r>
        <w:rPr>
          <w:lang w:val="en-US"/>
        </w:rPr>
        <w:t>24–27). Произведенiя этихъ земель доставлялись не только ко двору царей Израильскихъ, но и ко двору царей Финикiйскихъ.</w:t>
      </w:r>
    </w:p>
  </w:footnote>
  <w:footnote w:id="57">
    <w:p>
      <w:pPr>
        <w:pStyle w:val="Footnote"/>
        <w:rPr/>
      </w:pPr>
      <w:r>
        <w:rPr>
          <w:rStyle w:val="FootnoteCharacters"/>
        </w:rPr>
        <w:footnoteRef/>
      </w:r>
      <w:r>
        <w:rPr/>
        <w:t xml:space="preserve"> </w:t>
      </w:r>
      <w:r>
        <w:rPr>
          <w:lang w:val="en-US"/>
        </w:rPr>
        <w:t>Стихъ 21 нынѣ съ еврейскаго обыкновенно переводятъ такъ: "Нефеалимъ–серна стройная; онъ говоритъ прекрасныя изреченiя". По мнѣнiю нѣкоторыхъ, здѣсь пророчествуется объ апостолахъ Галилеянахъ (изъ кол. Нефѳалимова Петръ и Маркъ), которые прошли мiръ съ прекрасною проповѣдью Евангелiя.</w:t>
      </w:r>
    </w:p>
  </w:footnote>
  <w:footnote w:id="58">
    <w:p>
      <w:pPr>
        <w:pStyle w:val="Footnote"/>
        <w:rPr/>
      </w:pPr>
      <w:r>
        <w:rPr>
          <w:rStyle w:val="FootnoteCharacters"/>
        </w:rPr>
        <w:footnoteRef/>
      </w:r>
      <w:r>
        <w:rPr/>
        <w:t xml:space="preserve"> </w:t>
      </w:r>
      <w:r>
        <w:rPr>
          <w:lang w:val="en-US"/>
        </w:rPr>
        <w:t>О судьбѣ потомковъ Iосифовыхъ въ Палестинѣ Iаковъ предсказалъ уже при благословенiи Ефрема и Манассiи (см. гл. ХLVIII, 19–22).</w:t>
      </w:r>
    </w:p>
  </w:footnote>
  <w:footnote w:id="59">
    <w:p>
      <w:pPr>
        <w:pStyle w:val="Footnote"/>
        <w:rPr/>
      </w:pPr>
      <w:r>
        <w:rPr>
          <w:rStyle w:val="FootnoteCharacters"/>
        </w:rPr>
        <w:footnoteRef/>
      </w:r>
      <w:r>
        <w:rPr/>
        <w:t xml:space="preserve"> </w:t>
      </w:r>
      <w:r>
        <w:rPr>
          <w:lang w:val="en-US"/>
        </w:rPr>
        <w:t xml:space="preserve">Свою воинственность и хищность колѣно Венiаминово особенно показало въ несчастной междоусобной войнѣ, возникшей по случаю гнуснаго насилiя, совершеннаго Гаваонитянами надъ женою Левита (см. Суд. </w:t>
      </w:r>
      <w:r>
        <w:rPr>
          <w:lang w:val="en-US"/>
        </w:rPr>
        <w:t>XIX</w:t>
      </w:r>
      <w:r>
        <w:rPr>
          <w:lang w:val="en-US"/>
        </w:rPr>
        <w:t>–</w:t>
      </w:r>
      <w:r>
        <w:rPr>
          <w:lang w:val="en-US"/>
        </w:rPr>
        <w:t>XXI</w:t>
      </w:r>
      <w:r>
        <w:rPr/>
        <w:t xml:space="preserve">). </w:t>
      </w:r>
      <w:r>
        <w:rPr>
          <w:lang w:val="en-US"/>
        </w:rPr>
        <w:t>При первомъ царѣ Саулѣ (изъ колѣна Венiаминова) это колѣно было, конечно, первымъ въ войнѣ и добычѣ.</w:t>
      </w:r>
    </w:p>
  </w:footnote>
  <w:footnote w:id="60">
    <w:p>
      <w:pPr>
        <w:pStyle w:val="Footnote"/>
        <w:rPr/>
      </w:pPr>
      <w:r>
        <w:rPr>
          <w:rStyle w:val="FootnoteCharacters"/>
        </w:rPr>
        <w:footnoteRef/>
      </w:r>
      <w:r>
        <w:rPr/>
        <w:t xml:space="preserve"> </w:t>
      </w:r>
      <w:r>
        <w:rPr>
          <w:lang w:val="en-US"/>
        </w:rPr>
        <w:t>LXX вѣроятно читали: шилло-</w:t>
      </w:r>
      <w:r>
        <w:rPr>
          <w:i/>
          <w:lang w:val="en-US"/>
        </w:rPr>
        <w:t>емуже</w:t>
      </w:r>
      <w:r>
        <w:rPr/>
        <w:t>, или: "</w:t>
      </w:r>
      <w:r>
        <w:rPr>
          <w:i/>
        </w:rPr>
        <w:t>то, что ему</w:t>
      </w:r>
      <w:r>
        <w:rPr/>
        <w:t>".</w:t>
      </w:r>
    </w:p>
  </w:footnote>
  <w:footnote w:id="61">
    <w:p>
      <w:pPr>
        <w:pStyle w:val="Footnote"/>
        <w:rPr/>
      </w:pPr>
      <w:r>
        <w:rPr>
          <w:rStyle w:val="FootnoteCharacters"/>
        </w:rPr>
        <w:footnoteRef/>
      </w:r>
      <w:r>
        <w:rPr/>
        <w:t xml:space="preserve"> </w:t>
      </w:r>
      <w:r>
        <w:rPr>
          <w:lang w:val="en-US"/>
        </w:rPr>
        <w:t>Выраженiе въ ст. 23</w:t>
        <w:noBreakHyphen/>
        <w:t xml:space="preserve">мъ: "родишася при бедрѣхъ Iосифовыхъ" указываетъ на еврейскiй обычай, по которому новорожденнаго младенца отецъ долженъ былъ брать на руки и класть себѣ на колѣна въ знакъ того, что признаетъ младенца своимъ законнымъ сыномъ н обязывается попечительно воспитывать его. Этотъ обрядъ совершался постороннимъ лицомъ, когда оно желало усыновить новорожденное дитя (см. Б. </w:t>
      </w:r>
      <w:r>
        <w:rPr>
          <w:lang w:val="en-US"/>
        </w:rPr>
        <w:t>XXX</w:t>
      </w:r>
      <w:r>
        <w:rPr/>
        <w:t xml:space="preserve">, </w:t>
      </w:r>
      <w:r>
        <w:rPr>
          <w:lang w:val="en-US"/>
        </w:rPr>
        <w:t>3).</w:t>
      </w:r>
    </w:p>
  </w:footnote>
  <w:footnote w:id="62">
    <w:p>
      <w:pPr>
        <w:pStyle w:val="Footnote"/>
        <w:rPr/>
      </w:pPr>
      <w:r>
        <w:rPr>
          <w:rStyle w:val="FootnoteCharacters"/>
        </w:rPr>
        <w:footnoteRef/>
      </w:r>
      <w:r>
        <w:rPr/>
        <w:t xml:space="preserve"> </w:t>
      </w:r>
      <w:r>
        <w:rPr>
          <w:lang w:val="en-US"/>
        </w:rPr>
        <w:t xml:space="preserve">Всѣ цари Египетскiе называются </w:t>
      </w:r>
      <w:r>
        <w:rPr>
          <w:i/>
          <w:lang w:val="en-US"/>
        </w:rPr>
        <w:t>фараонами</w:t>
      </w:r>
      <w:r>
        <w:rPr>
          <w:lang w:val="en-US"/>
        </w:rPr>
        <w:t xml:space="preserve">. Это былъ титулъ ихъ, означающiй по-египетски: </w:t>
      </w:r>
      <w:r>
        <w:rPr>
          <w:i/>
          <w:lang w:val="en-US"/>
        </w:rPr>
        <w:t>Князь, Высочество</w:t>
      </w:r>
      <w:r>
        <w:rPr>
          <w:lang w:val="en-US"/>
        </w:rPr>
        <w:t xml:space="preserve">, или </w:t>
      </w:r>
      <w:r>
        <w:rPr>
          <w:i/>
          <w:lang w:val="en-US"/>
        </w:rPr>
        <w:t>Высокій Домъ, Высокая Порта</w:t>
      </w:r>
      <w:r>
        <w:rPr>
          <w:lang w:val="en-US"/>
        </w:rPr>
        <w:t xml:space="preserve">. По Шаба, </w:t>
      </w:r>
      <w:r>
        <w:rPr>
          <w:i/>
          <w:lang w:val="en-US"/>
        </w:rPr>
        <w:t>пера</w:t>
      </w:r>
      <w:r>
        <w:rPr>
          <w:lang w:val="en-US"/>
        </w:rPr>
        <w:t xml:space="preserve"> или </w:t>
      </w:r>
      <w:r>
        <w:rPr>
          <w:i/>
          <w:lang w:val="en-US"/>
        </w:rPr>
        <w:t>фра</w:t>
      </w:r>
      <w:r>
        <w:rPr>
          <w:lang w:val="en-US"/>
        </w:rPr>
        <w:t xml:space="preserve"> значитъ солнце, какъ божество.</w:t>
      </w:r>
    </w:p>
  </w:footnote>
  <w:footnote w:id="63">
    <w:p>
      <w:pPr>
        <w:pStyle w:val="Footnote"/>
        <w:rPr/>
      </w:pPr>
      <w:r>
        <w:rPr>
          <w:rStyle w:val="FootnoteCharacters"/>
        </w:rPr>
        <w:footnoteRef/>
      </w:r>
      <w:r>
        <w:rPr/>
        <w:t xml:space="preserve"> </w:t>
      </w:r>
      <w:r>
        <w:rPr>
          <w:lang w:val="en-US"/>
        </w:rPr>
        <w:t xml:space="preserve">Послѣ этого, полагаютъ, Сепфора возвратилась съ дѣтьми къ отцу своему (см. гл. </w:t>
      </w:r>
      <w:r>
        <w:rPr>
          <w:lang w:val="en-US"/>
        </w:rPr>
        <w:t>XVIII</w:t>
      </w:r>
      <w:r>
        <w:rPr/>
        <w:t xml:space="preserve">, </w:t>
      </w:r>
      <w:r>
        <w:rPr>
          <w:lang w:val="en-US"/>
        </w:rPr>
        <w:t>2), а Моисей одинъ отправился далѣе.</w:t>
      </w:r>
    </w:p>
  </w:footnote>
  <w:footnote w:id="64">
    <w:p>
      <w:pPr>
        <w:pStyle w:val="Footnote"/>
        <w:rPr/>
      </w:pPr>
      <w:r>
        <w:rPr>
          <w:rStyle w:val="FootnoteCharacters"/>
        </w:rPr>
        <w:footnoteRef/>
      </w:r>
      <w:r>
        <w:rPr/>
        <w:t xml:space="preserve"> </w:t>
      </w:r>
      <w:r>
        <w:rPr>
          <w:lang w:val="en-US"/>
        </w:rPr>
        <w:t xml:space="preserve">Еврейскому имени: Элогимъ въ славянскомъ и русскомъ переводахъ соотвѣтстуетъ имя: </w:t>
      </w:r>
      <w:r>
        <w:rPr>
          <w:i/>
          <w:lang w:val="en-US"/>
        </w:rPr>
        <w:t>Богъ</w:t>
      </w:r>
      <w:r>
        <w:rPr>
          <w:lang w:val="en-US"/>
        </w:rPr>
        <w:t xml:space="preserve">, а имени </w:t>
      </w:r>
      <w:r>
        <w:rPr>
          <w:i/>
          <w:lang w:val="en-US"/>
        </w:rPr>
        <w:t>Iегова</w:t>
      </w:r>
      <w:r>
        <w:rPr>
          <w:lang w:val="en-US"/>
        </w:rPr>
        <w:t xml:space="preserve"> соотвѣтствуетъ названіе: </w:t>
      </w:r>
      <w:r>
        <w:rPr>
          <w:i/>
          <w:lang w:val="en-US"/>
        </w:rPr>
        <w:t>Господь</w:t>
      </w:r>
      <w:r>
        <w:rPr>
          <w:lang w:val="en-US"/>
        </w:rPr>
        <w:t>.</w:t>
      </w:r>
    </w:p>
  </w:footnote>
  <w:footnote w:id="65">
    <w:p>
      <w:pPr>
        <w:pStyle w:val="Footnote"/>
        <w:rPr/>
      </w:pPr>
      <w:r>
        <w:rPr>
          <w:rStyle w:val="FootnoteCharacters"/>
        </w:rPr>
        <w:footnoteRef/>
      </w:r>
      <w:r>
        <w:rPr/>
        <w:t xml:space="preserve"> </w:t>
      </w:r>
      <w:r>
        <w:rPr>
          <w:lang w:val="en-US"/>
        </w:rPr>
        <w:t>Выраженiе: "путь трехъ дней" на древнемъ восточномъ обыкновенномъ языкѣ означаетъ мѣру пространства, именно оно опредѣляетъ то пространство, которое можетъ пройти пѣшiй человѣкъ въ три дня, примерно, верстъ 100. Полагаютъ, что таково разстоянiе земли Гесемъ отъ горы Хорива.</w:t>
      </w:r>
    </w:p>
  </w:footnote>
  <w:footnote w:id="66">
    <w:p>
      <w:pPr>
        <w:pStyle w:val="Footnote"/>
        <w:rPr/>
      </w:pPr>
      <w:r>
        <w:rPr>
          <w:rStyle w:val="FootnoteCharacters"/>
        </w:rPr>
        <w:footnoteRef/>
      </w:r>
      <w:r>
        <w:rPr/>
        <w:t xml:space="preserve"> </w:t>
      </w:r>
      <w:r>
        <w:rPr/>
        <w:t xml:space="preserve">Этотъ мѣсяцъ </w:t>
      </w:r>
      <w:r>
        <w:rPr>
          <w:i/>
        </w:rPr>
        <w:t>Авивъ</w:t>
      </w:r>
      <w:r>
        <w:rPr/>
        <w:t xml:space="preserve">, или впослѣдствіи называемый </w:t>
      </w:r>
      <w:r>
        <w:rPr>
          <w:i/>
        </w:rPr>
        <w:t>Нисанъ</w:t>
      </w:r>
      <w:r>
        <w:rPr/>
        <w:t>, на</w:t>
        <w:softHyphen/>
        <w:t>чинался съ весенняго (апрѣльскаго) новолунія, во время весенняго равноденствія.</w:t>
      </w:r>
    </w:p>
  </w:footnote>
  <w:footnote w:id="67">
    <w:p>
      <w:pPr>
        <w:pStyle w:val="Footnote"/>
        <w:rPr/>
      </w:pPr>
      <w:r>
        <w:rPr>
          <w:rStyle w:val="FootnoteCharacters"/>
        </w:rPr>
        <w:footnoteRef/>
      </w:r>
      <w:r>
        <w:rPr/>
        <w:t xml:space="preserve"> </w:t>
      </w:r>
      <w:r>
        <w:rPr/>
        <w:t xml:space="preserve">Для </w:t>
      </w:r>
      <w:r>
        <w:rPr>
          <w:i/>
        </w:rPr>
        <w:t>одного дома</w:t>
      </w:r>
      <w:r>
        <w:rPr/>
        <w:t xml:space="preserve">-семейства предназначался одинъ только агнецъ. Въ случаѣ же малочисленности какого либо семейства должны были соединиться въ одно семейство, въ одномъ домѣ </w:t>
      </w:r>
      <w:r>
        <w:rPr>
          <w:i/>
        </w:rPr>
        <w:t>два семейства</w:t>
      </w:r>
      <w:r>
        <w:rPr/>
        <w:t>, и вку</w:t>
        <w:softHyphen/>
        <w:t>шать отъ единаго и цѣлаго агнца (ст. 4 и 46). По іудейскому преданію, среднее число душъ полагалось на агнца въ 10 человѣкъ.</w:t>
      </w:r>
    </w:p>
  </w:footnote>
  <w:footnote w:id="68">
    <w:p>
      <w:pPr>
        <w:pStyle w:val="Footnote"/>
        <w:rPr/>
      </w:pPr>
      <w:r>
        <w:rPr>
          <w:rStyle w:val="FootnoteCharacters"/>
        </w:rPr>
        <w:footnoteRef/>
      </w:r>
      <w:r>
        <w:rPr/>
        <w:t xml:space="preserve"> </w:t>
      </w:r>
      <w:r>
        <w:rPr/>
        <w:t>Последнее постановленіе, содержащееся въ ст. 11</w:t>
        <w:noBreakHyphen/>
        <w:t>мъ, касалось только первоначальнаго празднованія пасхи въ Египтѣ и вызвано было временнымъ обстоятельствомъ. Въ послѣдствіи, когда Евреи упо</w:t>
        <w:softHyphen/>
        <w:t>коены были Богомъ въ землѣ обѣтованной, они ѣли пасху неспѣшно и „возлежа" (см. Лк. XXII, 14–15).</w:t>
      </w:r>
    </w:p>
  </w:footnote>
  <w:footnote w:id="69">
    <w:p>
      <w:pPr>
        <w:pStyle w:val="Footnote"/>
        <w:rPr/>
      </w:pPr>
      <w:r>
        <w:rPr>
          <w:rStyle w:val="FootnoteCharacters"/>
        </w:rPr>
        <w:footnoteRef/>
      </w:r>
      <w:r>
        <w:rPr/>
        <w:t xml:space="preserve"> </w:t>
      </w:r>
      <w:r>
        <w:rPr/>
        <w:t>Въ стихѣ 12-мъ подъ „богами Египетскими" нужно разумѣть или обоготворяемыхъ Египтянами животныхъ (напр. быка–Аписа), или египетскихъ идоловъ, которые, по іудейскому преданію, были въ эту ночь чудесно сокрушены.</w:t>
      </w:r>
    </w:p>
  </w:footnote>
  <w:footnote w:id="70">
    <w:p>
      <w:pPr>
        <w:pStyle w:val="Footnote"/>
        <w:rPr/>
      </w:pPr>
      <w:r>
        <w:rPr>
          <w:rStyle w:val="FootnoteCharacters"/>
        </w:rPr>
        <w:footnoteRef/>
      </w:r>
      <w:r>
        <w:rPr/>
        <w:t xml:space="preserve"> </w:t>
      </w:r>
      <w:r>
        <w:rPr/>
        <w:t>Тоже, какъ мы видѣли, постановлено и относительно обрѣзанія (см. Быт. Х</w:t>
      </w:r>
      <w:r>
        <w:rPr>
          <w:lang w:val="en-US"/>
        </w:rPr>
        <w:t>VII</w:t>
      </w:r>
      <w:r>
        <w:rPr/>
        <w:t xml:space="preserve">, 14). Это указываетъ на особую важность даннаго церковнаго постановленія. </w:t>
      </w:r>
      <w:r>
        <w:rPr>
          <w:i/>
        </w:rPr>
        <w:t>Вѣчность</w:t>
      </w:r>
      <w:r>
        <w:rPr/>
        <w:t xml:space="preserve"> же здѣсь принимается въ смыслѣ ограниченномъ, именно только по отношенію къ Церкви ветхозаветной.</w:t>
      </w:r>
    </w:p>
  </w:footnote>
  <w:footnote w:id="71">
    <w:p>
      <w:pPr>
        <w:pStyle w:val="Footnote"/>
        <w:rPr/>
      </w:pPr>
      <w:r>
        <w:rPr>
          <w:rStyle w:val="FootnoteCharacters"/>
        </w:rPr>
        <w:footnoteRef/>
      </w:r>
      <w:r>
        <w:rPr/>
        <w:t xml:space="preserve"> </w:t>
      </w:r>
      <w:r>
        <w:rPr/>
        <w:t>Церковное установленiе праздника опрѣснововъ, какъ увидимъ, сдѣлано послѣ и по особому случаю.</w:t>
      </w:r>
    </w:p>
  </w:footnote>
  <w:footnote w:id="72">
    <w:p>
      <w:pPr>
        <w:pStyle w:val="Footnote"/>
        <w:rPr/>
      </w:pPr>
      <w:r>
        <w:rPr>
          <w:rStyle w:val="FootnoteCharacters"/>
        </w:rPr>
        <w:footnoteRef/>
      </w:r>
      <w:r>
        <w:rPr/>
        <w:t xml:space="preserve"> </w:t>
      </w:r>
      <w:r>
        <w:rPr>
          <w:i/>
          <w:lang w:val="en-US"/>
        </w:rPr>
        <w:t>Сокхоѳъ</w:t>
      </w:r>
      <w:r>
        <w:rPr>
          <w:lang w:val="en-US"/>
        </w:rPr>
        <w:t xml:space="preserve"> значитъ </w:t>
      </w:r>
      <w:r>
        <w:rPr>
          <w:i/>
          <w:lang w:val="en-US"/>
        </w:rPr>
        <w:t>палатки</w:t>
      </w:r>
      <w:r>
        <w:rPr/>
        <w:t>.</w:t>
      </w:r>
    </w:p>
  </w:footnote>
  <w:footnote w:id="73">
    <w:p>
      <w:pPr>
        <w:pStyle w:val="Footnote"/>
        <w:rPr/>
      </w:pPr>
      <w:r>
        <w:rPr>
          <w:rStyle w:val="FootnoteCharacters"/>
        </w:rPr>
        <w:footnoteRef/>
      </w:r>
      <w:r>
        <w:rPr/>
        <w:t xml:space="preserve"> </w:t>
      </w:r>
      <w:r>
        <w:rPr>
          <w:lang w:val="en-US"/>
        </w:rPr>
        <w:t>Первоначально и вообще усыновленъ Богу весь Израиль, какъ "</w:t>
      </w:r>
      <w:r>
        <w:rPr>
          <w:i/>
          <w:lang w:val="en-US"/>
        </w:rPr>
        <w:t>первенецъ</w:t>
      </w:r>
      <w:r>
        <w:rPr>
          <w:lang w:val="en-US"/>
        </w:rPr>
        <w:t xml:space="preserve">" Его (Исх. </w:t>
      </w:r>
      <w:r>
        <w:rPr>
          <w:lang w:val="en-US"/>
        </w:rPr>
        <w:t>IV</w:t>
      </w:r>
      <w:r>
        <w:rPr/>
        <w:t xml:space="preserve">, </w:t>
      </w:r>
      <w:r>
        <w:rPr>
          <w:lang w:val="en-US"/>
        </w:rPr>
        <w:t xml:space="preserve">22), и тѣмъ обязывался служить Богу въ святости и чистотѣ (Втор. </w:t>
      </w:r>
      <w:r>
        <w:rPr>
          <w:lang w:val="en-US"/>
        </w:rPr>
        <w:t>XIV</w:t>
      </w:r>
      <w:r>
        <w:rPr/>
        <w:t xml:space="preserve">, </w:t>
      </w:r>
      <w:r>
        <w:rPr>
          <w:lang w:val="en-US"/>
        </w:rPr>
        <w:t xml:space="preserve">1–2). Потомъ выдѣллены были изъ него (по недостоинству и по неспособности всѣхъ), какъ мы видимъ, на особенное служенiе перворожденные изъ всего народа (Исх. ХIII, 1–2). Наконецъ (особенно, когда Израильтяне выказали себя такъ недостойными служить Богу, сливши тельца при Синаѣ), вмѣсто всѣхъ первородныхъ, избраны были Богомъ и освящены на служенiе Ему при скинiи Левиты, т. е. все колѣно Левiя (Числ. </w:t>
      </w:r>
      <w:r>
        <w:rPr>
          <w:lang w:val="en-US"/>
        </w:rPr>
        <w:t>VIII</w:t>
      </w:r>
      <w:r>
        <w:rPr/>
        <w:t xml:space="preserve">, </w:t>
      </w:r>
      <w:r>
        <w:rPr>
          <w:lang w:val="en-US"/>
        </w:rPr>
        <w:t>15–18). Исполненiе же закона о посвященiи Богу первенцевъ сохрапилось впослѣдствiи только въ нѣкоторыхъ религiозныхъ обрядахъ, совершаемыхъ въ 40-й день по рожденiи младенца. Вмѣсто же личнаго служенiя первенцевъ Богу полагался закономъ выкупъ пятью священными сиклями (Числ. ХVIII, 15–16).</w:t>
      </w:r>
    </w:p>
  </w:footnote>
  <w:footnote w:id="74">
    <w:p>
      <w:pPr>
        <w:pStyle w:val="Footnote"/>
        <w:rPr/>
      </w:pPr>
      <w:r>
        <w:rPr>
          <w:rStyle w:val="FootnoteCharacters"/>
        </w:rPr>
        <w:footnoteRef/>
      </w:r>
      <w:r>
        <w:rPr/>
        <w:t xml:space="preserve"> </w:t>
      </w:r>
      <w:r>
        <w:rPr>
          <w:lang w:val="en-US"/>
        </w:rPr>
        <w:t xml:space="preserve">Это для того, чтобы робкiе Евреи не испугались войны съ Филистимлянами и не возвратились въ Египетъ (см. </w:t>
      </w:r>
      <w:r>
        <w:rPr>
          <w:lang w:val="en-US"/>
        </w:rPr>
        <w:t>XIII</w:t>
      </w:r>
      <w:r>
        <w:rPr/>
        <w:t xml:space="preserve">, </w:t>
      </w:r>
      <w:r>
        <w:rPr>
          <w:lang w:val="en-US"/>
        </w:rPr>
        <w:t>17).</w:t>
      </w:r>
    </w:p>
  </w:footnote>
  <w:footnote w:id="75">
    <w:p>
      <w:pPr>
        <w:pStyle w:val="Footnote"/>
        <w:rPr/>
      </w:pPr>
      <w:r>
        <w:rPr>
          <w:rStyle w:val="FootnoteCharacters"/>
        </w:rPr>
        <w:footnoteRef/>
      </w:r>
      <w:r>
        <w:rPr/>
        <w:t xml:space="preserve"> </w:t>
      </w:r>
      <w:r>
        <w:rPr>
          <w:lang w:val="en-US"/>
        </w:rPr>
        <w:t xml:space="preserve">Первыя слова </w:t>
      </w:r>
      <w:r>
        <w:rPr/>
        <w:t>пѣ</w:t>
      </w:r>
      <w:r>
        <w:rPr>
          <w:lang w:val="en-US"/>
        </w:rPr>
        <w:t xml:space="preserve">сни: </w:t>
      </w:r>
      <w:r>
        <w:rPr/>
        <w:t>"</w:t>
      </w:r>
      <w:r>
        <w:rPr>
          <w:i/>
          <w:lang w:val="en-US"/>
        </w:rPr>
        <w:t>поимъ Господеви, славно бо праславися: коня и всадника вверж</w:t>
      </w:r>
      <w:r>
        <w:rPr>
          <w:i/>
        </w:rPr>
        <w:t>е</w:t>
      </w:r>
      <w:r>
        <w:rPr>
          <w:i/>
          <w:lang w:val="en-US"/>
        </w:rPr>
        <w:t xml:space="preserve"> въ море</w:t>
      </w:r>
      <w:r>
        <w:rPr>
          <w:lang w:val="en-US"/>
        </w:rPr>
        <w:t>", по всей в</w:t>
      </w:r>
      <w:r>
        <w:rPr/>
        <w:t>ѣ</w:t>
      </w:r>
      <w:r>
        <w:rPr>
          <w:lang w:val="en-US"/>
        </w:rPr>
        <w:t xml:space="preserve">роятности, </w:t>
      </w:r>
      <w:r>
        <w:rPr/>
        <w:t>п</w:t>
      </w:r>
      <w:r>
        <w:rPr>
          <w:lang w:val="en-US"/>
        </w:rPr>
        <w:t>овторялись всѣми Израильтянами послѣ каждой строфы, про</w:t>
      </w:r>
      <w:r>
        <w:rPr/>
        <w:t>и</w:t>
      </w:r>
      <w:r>
        <w:rPr>
          <w:lang w:val="en-US"/>
        </w:rPr>
        <w:t>зносимой Моисеемъ. Такъ по крайней мѣрѣ сдѣлала Марiамъ съ хоромъ женщинъ (см. 20–21).</w:t>
      </w:r>
    </w:p>
  </w:footnote>
  <w:footnote w:id="76">
    <w:p>
      <w:pPr>
        <w:pStyle w:val="Footnote"/>
        <w:rPr/>
      </w:pPr>
      <w:r>
        <w:rPr>
          <w:rStyle w:val="FootnoteCharacters"/>
        </w:rPr>
        <w:footnoteRef/>
      </w:r>
      <w:r>
        <w:rPr/>
        <w:t xml:space="preserve"> </w:t>
      </w:r>
      <w:r>
        <w:rPr>
          <w:lang w:val="en-US"/>
        </w:rPr>
        <w:t xml:space="preserve">Эти праздники слѣдующiе: во-первыхъ, </w:t>
      </w:r>
      <w:r>
        <w:rPr>
          <w:i/>
          <w:lang w:val="en-US"/>
        </w:rPr>
        <w:t>пасхи съ праздникомъ опрѣсноковъ</w:t>
      </w:r>
      <w:r>
        <w:rPr>
          <w:lang w:val="en-US"/>
        </w:rPr>
        <w:t xml:space="preserve">; во-вторыхъ, </w:t>
      </w:r>
      <w:r>
        <w:rPr>
          <w:i/>
          <w:lang w:val="en-US"/>
        </w:rPr>
        <w:t>праздникъ седмицъ</w:t>
      </w:r>
      <w:r>
        <w:rPr>
          <w:lang w:val="en-US"/>
        </w:rPr>
        <w:t xml:space="preserve"> (т. е. спусти семь недель послѣ пасхи, 7·7=49), впослѣдствiи пятидесятницы, при началѣ жатвы пшеницы, и, въ-третъихъ, </w:t>
      </w:r>
      <w:r>
        <w:rPr>
          <w:i/>
          <w:lang w:val="en-US"/>
        </w:rPr>
        <w:t>праздникъ сбора плодовъ при поворотѣ лѣта</w:t>
      </w:r>
      <w:r>
        <w:rPr>
          <w:lang w:val="en-US"/>
        </w:rPr>
        <w:t xml:space="preserve">, впослѣдствiи кущей </w:t>
      </w:r>
      <w:r>
        <w:rPr/>
        <w:t>(</w:t>
      </w:r>
      <w:r>
        <w:rPr>
          <w:lang w:val="en-US"/>
        </w:rPr>
        <w:t>XXXIV</w:t>
      </w:r>
      <w:r>
        <w:rPr/>
        <w:t xml:space="preserve">, </w:t>
      </w:r>
      <w:r>
        <w:rPr>
          <w:lang w:val="en-US"/>
        </w:rPr>
        <w:t>18–23 сн. ХХIII, 14–17). Всѣ Израильтяне должны являться въ эти священныя времена предъ скинiю съ особыми приношенiями и жертваии: "да не явишися предо мною тощъ".</w:t>
      </w:r>
    </w:p>
  </w:footnote>
  <w:footnote w:id="77">
    <w:p>
      <w:pPr>
        <w:pStyle w:val="Footnote"/>
        <w:rPr/>
      </w:pPr>
      <w:r>
        <w:rPr>
          <w:rStyle w:val="FootnoteCharacters"/>
        </w:rPr>
        <w:footnoteRef/>
      </w:r>
      <w:r>
        <w:rPr/>
        <w:t xml:space="preserve"> </w:t>
      </w:r>
      <w:r>
        <w:rPr>
          <w:lang w:val="en-US"/>
        </w:rPr>
        <w:t xml:space="preserve">По мнѣню Тертулiана, видѣнiе </w:t>
      </w:r>
      <w:r>
        <w:rPr>
          <w:i/>
          <w:lang w:val="en-US"/>
        </w:rPr>
        <w:t>славы</w:t>
      </w:r>
      <w:r>
        <w:rPr>
          <w:lang w:val="en-US"/>
        </w:rPr>
        <w:t xml:space="preserve"> Iеговы, показанное Моисею на горѣ, состояло въ созерданiи прославленiя воплощеннаго Сына Божiя, а прославленiе это подобно ѳаворскому, также созерцавшемуся Моисеемъ и Ильею (Мѳ. ХXVI, 1–3).</w:t>
      </w:r>
    </w:p>
  </w:footnote>
  <w:footnote w:id="78">
    <w:p>
      <w:pPr>
        <w:pStyle w:val="Footnote"/>
        <w:rPr/>
      </w:pPr>
      <w:r>
        <w:rPr>
          <w:rStyle w:val="FootnoteCharacters"/>
        </w:rPr>
        <w:footnoteRef/>
      </w:r>
      <w:r>
        <w:rPr/>
        <w:t xml:space="preserve"> </w:t>
      </w:r>
      <w:r>
        <w:rPr>
          <w:lang w:val="en-US"/>
        </w:rPr>
        <w:t xml:space="preserve">Вся скинiя одѣвалась четырьмя покрывалами. Первое нижнее покрывало состояло изъ 10 кусковъ, сотканныхъ изъ крученаго виссона, и изъ шерсти голубаго, пурпуроваго н червленаго цвѣта съ вышитыми на нихъ херувимами (Исх. </w:t>
      </w:r>
      <w:r>
        <w:rPr>
          <w:lang w:val="en-US"/>
        </w:rPr>
        <w:t>XXVI</w:t>
      </w:r>
      <w:r>
        <w:rPr/>
        <w:t xml:space="preserve">, </w:t>
      </w:r>
      <w:r>
        <w:rPr>
          <w:lang w:val="en-US"/>
        </w:rPr>
        <w:t xml:space="preserve">1–6 и </w:t>
      </w:r>
      <w:r>
        <w:rPr>
          <w:lang w:val="en-US"/>
        </w:rPr>
        <w:t>XXXVI</w:t>
      </w:r>
      <w:r>
        <w:rPr/>
        <w:t xml:space="preserve">, </w:t>
      </w:r>
      <w:r>
        <w:rPr>
          <w:lang w:val="en-US"/>
        </w:rPr>
        <w:t xml:space="preserve">8–13). Второе покрывало составлено было изъ 11 отдѣльныхъ кусковъ матерiи изъ козьей шерсти </w:t>
      </w:r>
      <w:r>
        <w:rPr/>
        <w:t>(</w:t>
      </w:r>
      <w:r>
        <w:rPr>
          <w:lang w:val="en-US"/>
        </w:rPr>
        <w:t>XXVI</w:t>
      </w:r>
      <w:r>
        <w:rPr/>
        <w:t xml:space="preserve">, </w:t>
      </w:r>
      <w:r>
        <w:rPr>
          <w:lang w:val="en-US"/>
        </w:rPr>
        <w:t xml:space="preserve">7–13 и </w:t>
      </w:r>
      <w:r>
        <w:rPr>
          <w:lang w:val="en-US"/>
        </w:rPr>
        <w:t>XXXVI</w:t>
      </w:r>
      <w:r>
        <w:rPr/>
        <w:t xml:space="preserve">, </w:t>
      </w:r>
      <w:r>
        <w:rPr>
          <w:lang w:val="en-US"/>
        </w:rPr>
        <w:t xml:space="preserve">14–18). Оно, покрывая потолокъ надъ первымъ покрываломъ, спускалось по внѣшнѣмъ сторонамъ стѣны и не достигало до земли на небольшое разстоянiе. Третiе покрывало сдѣлано было изъ кожъ бараньихъ красныхъ, а четвертое, самое верхнее,–изъ кожъ синихъ </w:t>
      </w:r>
      <w:r>
        <w:rPr/>
        <w:t>(</w:t>
      </w:r>
      <w:r>
        <w:rPr>
          <w:lang w:val="en-US"/>
        </w:rPr>
        <w:t>XXVI</w:t>
      </w:r>
      <w:r>
        <w:rPr/>
        <w:t xml:space="preserve">, </w:t>
      </w:r>
      <w:r>
        <w:rPr>
          <w:lang w:val="en-US"/>
        </w:rPr>
        <w:t>14).</w:t>
      </w:r>
    </w:p>
  </w:footnote>
  <w:footnote w:id="79">
    <w:p>
      <w:pPr>
        <w:pStyle w:val="Footnote"/>
        <w:rPr/>
      </w:pPr>
      <w:r>
        <w:rPr>
          <w:rStyle w:val="FootnoteCharacters"/>
        </w:rPr>
        <w:footnoteRef/>
      </w:r>
      <w:r>
        <w:rPr/>
        <w:t xml:space="preserve"> </w:t>
      </w:r>
      <w:r>
        <w:rPr>
          <w:lang w:val="en-US"/>
        </w:rPr>
        <w:t>"Свящ. скинiя въ своихъ трехъ отдѣленіяхъ дворъ, святилище и святое святыхъ представляетъ три ступеми взаимнаго приближенiя и союза между Iеговою и Его народомъ. На ступени двора Богъ далекъ отъ народа и народъ только еще идетъ къ Нему; на ступени святаго Богъ есть Богъ приближающiйся; на стунени святаго святыхъ Богъ есть Богъ приблизившiйся".</w:t>
      </w:r>
    </w:p>
  </w:footnote>
  <w:footnote w:id="80">
    <w:p>
      <w:pPr>
        <w:pStyle w:val="Footnote"/>
        <w:rPr/>
      </w:pPr>
      <w:r>
        <w:rPr>
          <w:rStyle w:val="FootnoteCharacters"/>
        </w:rPr>
        <w:footnoteRef/>
      </w:r>
      <w:r>
        <w:rPr/>
        <w:t xml:space="preserve"> </w:t>
      </w:r>
      <w:r>
        <w:rPr>
          <w:lang w:val="en-US"/>
        </w:rPr>
        <w:t>У новѣйшихъ изслѣдователей Свящ. Писанiя она называется: jus sacerdotum–"священническос право".</w:t>
      </w:r>
    </w:p>
  </w:footnote>
  <w:footnote w:id="81">
    <w:p>
      <w:pPr>
        <w:pStyle w:val="Footnote"/>
        <w:rPr/>
      </w:pPr>
      <w:r>
        <w:rPr>
          <w:rStyle w:val="FootnoteCharacters"/>
        </w:rPr>
        <w:footnoteRef/>
      </w:r>
      <w:r>
        <w:rPr/>
        <w:t xml:space="preserve"> </w:t>
      </w:r>
      <w:r>
        <w:rPr>
          <w:lang w:val="en-US"/>
        </w:rPr>
        <w:t>Ефа, по свидѣтельству раввиновъ, равнялась вмѣстимости 432 яичныхъ скорлупы, т. е. русской обыкновенной мѣрѣ сыпучихъ тѣлъ.</w:t>
      </w:r>
    </w:p>
  </w:footnote>
  <w:footnote w:id="82">
    <w:p>
      <w:pPr>
        <w:pStyle w:val="Footnote"/>
        <w:rPr/>
      </w:pPr>
      <w:r>
        <w:rPr>
          <w:rStyle w:val="FootnoteCharacters"/>
        </w:rPr>
        <w:footnoteRef/>
      </w:r>
      <w:r>
        <w:rPr/>
        <w:t xml:space="preserve"> </w:t>
      </w:r>
      <w:r>
        <w:rPr>
          <w:lang w:val="en-US"/>
        </w:rPr>
        <w:t xml:space="preserve">Кромѣ случаевъ, указанныхъ въ Лев. </w:t>
      </w:r>
      <w:r>
        <w:rPr>
          <w:lang w:val="en-US"/>
        </w:rPr>
        <w:t>V</w:t>
      </w:r>
      <w:r>
        <w:rPr/>
        <w:t xml:space="preserve">, </w:t>
      </w:r>
      <w:r>
        <w:rPr>
          <w:lang w:val="en-US"/>
        </w:rPr>
        <w:t>14–</w:t>
      </w:r>
      <w:r>
        <w:rPr>
          <w:lang w:val="en-US"/>
        </w:rPr>
        <w:t>VI</w:t>
      </w:r>
      <w:r>
        <w:rPr/>
        <w:t xml:space="preserve">, </w:t>
      </w:r>
      <w:r>
        <w:rPr>
          <w:lang w:val="en-US"/>
        </w:rPr>
        <w:t xml:space="preserve">7 и Числ. </w:t>
      </w:r>
      <w:r>
        <w:rPr>
          <w:lang w:val="en-US"/>
        </w:rPr>
        <w:t>V</w:t>
      </w:r>
      <w:r>
        <w:rPr/>
        <w:t xml:space="preserve">, </w:t>
      </w:r>
      <w:r>
        <w:rPr>
          <w:lang w:val="en-US"/>
        </w:rPr>
        <w:t xml:space="preserve">6–8, жертва повинности требуется еще для возстановленiя нарушенныхъ правъ Господа на личность освященнаго Богу назорея чрезъ трупное оскверненіе его (Числ. </w:t>
      </w:r>
      <w:r>
        <w:rPr>
          <w:lang w:val="en-US"/>
        </w:rPr>
        <w:t>VI</w:t>
      </w:r>
      <w:r>
        <w:rPr/>
        <w:t xml:space="preserve">, </w:t>
      </w:r>
      <w:r>
        <w:rPr>
          <w:lang w:val="en-US"/>
        </w:rPr>
        <w:t xml:space="preserve">9 и 12) и для возстановленія правъ исцѣленнаго прокаженнаго (Лев. </w:t>
      </w:r>
      <w:r>
        <w:rPr>
          <w:lang w:val="en-US"/>
        </w:rPr>
        <w:t>XIV</w:t>
      </w:r>
      <w:r>
        <w:rPr/>
        <w:t xml:space="preserve">, </w:t>
      </w:r>
      <w:r>
        <w:rPr>
          <w:lang w:val="en-US"/>
        </w:rPr>
        <w:t xml:space="preserve">12–14), а также въ случаѣ блуда съ дѣвицею-рабою, при чемъ нарушаются права ея господина и жениха (Лев. </w:t>
      </w:r>
      <w:r>
        <w:rPr>
          <w:lang w:val="en-US"/>
        </w:rPr>
        <w:t>XIX</w:t>
      </w:r>
      <w:r>
        <w:rPr/>
        <w:t xml:space="preserve">, </w:t>
      </w:r>
      <w:r>
        <w:rPr>
          <w:lang w:val="en-US"/>
        </w:rPr>
        <w:t>20–22).</w:t>
      </w:r>
    </w:p>
  </w:footnote>
  <w:footnote w:id="83">
    <w:p>
      <w:pPr>
        <w:pStyle w:val="Footnote"/>
        <w:rPr/>
      </w:pPr>
      <w:r>
        <w:rPr>
          <w:rStyle w:val="FootnoteCharacters"/>
        </w:rPr>
        <w:footnoteRef/>
      </w:r>
      <w:r>
        <w:rPr/>
        <w:t xml:space="preserve"> </w:t>
      </w:r>
      <w:r>
        <w:rPr>
          <w:lang w:val="en-US"/>
        </w:rPr>
        <w:t>Вѣроятно, Надавъ и Авiудъ были нетрезвы, когда принесли предъ Господа въ своихъ кадильницахъ огонь чуждый.</w:t>
      </w:r>
    </w:p>
  </w:footnote>
  <w:footnote w:id="84">
    <w:p>
      <w:pPr>
        <w:pStyle w:val="Footnote"/>
        <w:rPr/>
      </w:pPr>
      <w:r>
        <w:rPr>
          <w:rStyle w:val="FootnoteCharacters"/>
        </w:rPr>
        <w:footnoteRef/>
      </w:r>
      <w:r>
        <w:rPr/>
        <w:t xml:space="preserve"> </w:t>
      </w:r>
      <w:r>
        <w:rPr>
          <w:lang w:val="en-US"/>
        </w:rPr>
        <w:t>По мнiнiю талмудистовъ, и священники также помазывались освященнымъ елеемъ (см. Исх. XL, 15 и ХХVIII, 41), именно у нихъ помазывался только лобъ, а первосвященнику елей возливался на главу.</w:t>
      </w:r>
    </w:p>
  </w:footnote>
  <w:footnote w:id="85">
    <w:p>
      <w:pPr>
        <w:pStyle w:val="Footnote"/>
        <w:rPr/>
      </w:pPr>
      <w:r>
        <w:rPr>
          <w:rStyle w:val="FootnoteCharacters"/>
        </w:rPr>
        <w:footnoteRef/>
      </w:r>
      <w:r>
        <w:rPr/>
        <w:t xml:space="preserve"> </w:t>
      </w:r>
      <w:r>
        <w:rPr>
          <w:lang w:val="en-US"/>
        </w:rPr>
        <w:t>Талмудисты называютъ этотъ день "днемъ помилованiя".</w:t>
      </w:r>
    </w:p>
  </w:footnote>
  <w:footnote w:id="86">
    <w:p>
      <w:pPr>
        <w:pStyle w:val="Footnote"/>
        <w:rPr/>
      </w:pPr>
      <w:r>
        <w:rPr>
          <w:rStyle w:val="FootnoteCharacters"/>
        </w:rPr>
        <w:footnoteRef/>
      </w:r>
      <w:r>
        <w:rPr/>
        <w:t xml:space="preserve"> </w:t>
      </w:r>
      <w:r>
        <w:rPr>
          <w:lang w:val="en-US"/>
        </w:rPr>
        <w:t>Жребiй рѣшалъ, котораго изъ козловъ принесть въ жертву за грѣхъ и котораго отпустить въ пустыню. По мнѣнiю раввиновъ, жребiй бросался такъ: въ чашу съ водой первосвященникъ клалъ двѣ дощечки, изъ которыхъ на одной было написано: "для Господа" (</w:t>
      </w:r>
      <w:r>
        <w:rPr>
          <w:i/>
          <w:lang w:val="en-US"/>
        </w:rPr>
        <w:t>ла-Iегова</w:t>
      </w:r>
      <w:r>
        <w:rPr>
          <w:lang w:val="en-US"/>
        </w:rPr>
        <w:t>), а на другой: "для отпущенія" (</w:t>
      </w:r>
      <w:r>
        <w:rPr>
          <w:i/>
          <w:lang w:val="en-US"/>
        </w:rPr>
        <w:t>ла-азазел</w:t>
      </w:r>
      <w:r>
        <w:rPr>
          <w:lang w:val="en-US"/>
        </w:rPr>
        <w:t>). Потомъ, ставъ между двумя козлами, первосвященникъ вынутый жребiй, т. е. дощечку, правою рукою клалъ на козла, стоявшаго съ правой стороны, а вынутый жребiй лѣвою рукою клалъ на козла съ лѣвой стороны.</w:t>
      </w:r>
    </w:p>
  </w:footnote>
  <w:footnote w:id="87">
    <w:p>
      <w:pPr>
        <w:pStyle w:val="Footnote"/>
        <w:rPr/>
      </w:pPr>
      <w:r>
        <w:rPr>
          <w:rStyle w:val="FootnoteCharacters"/>
        </w:rPr>
        <w:footnoteRef/>
      </w:r>
      <w:r>
        <w:rPr/>
        <w:t xml:space="preserve"> </w:t>
      </w:r>
      <w:r>
        <w:rPr>
          <w:lang w:val="en-US"/>
        </w:rPr>
        <w:t>По свидѣтельству Филона, первосвященникъ входилъ во святое святыхъ два раза, а по мнѣнiю талмудистовъ–четыре, именно: 1) съ ѳимiамомъ, 2) съ кровiю тельца, 3) съ кровiю козла и 4) чтобы взять кадильницу.</w:t>
      </w:r>
    </w:p>
  </w:footnote>
  <w:footnote w:id="88">
    <w:p>
      <w:pPr>
        <w:pStyle w:val="Footnote"/>
        <w:rPr/>
      </w:pPr>
      <w:r>
        <w:rPr>
          <w:rStyle w:val="FootnoteCharacters"/>
        </w:rPr>
        <w:footnoteRef/>
      </w:r>
      <w:r>
        <w:rPr/>
        <w:t xml:space="preserve"> </w:t>
      </w:r>
      <w:r>
        <w:rPr>
          <w:lang w:val="en-US"/>
        </w:rPr>
        <w:t xml:space="preserve">Кромѣ описанныхъ здѣсь (Лев. </w:t>
      </w:r>
      <w:r>
        <w:rPr>
          <w:lang w:val="en-US"/>
        </w:rPr>
        <w:t>XVI</w:t>
      </w:r>
      <w:r>
        <w:rPr/>
        <w:t xml:space="preserve">) </w:t>
      </w:r>
      <w:r>
        <w:rPr>
          <w:lang w:val="en-US"/>
        </w:rPr>
        <w:t xml:space="preserve">жертвенныхъ обрядовъ, въ день очищенiя цредписано было (см. Числ. </w:t>
      </w:r>
      <w:r>
        <w:rPr>
          <w:lang w:val="en-US"/>
        </w:rPr>
        <w:t>XXIX</w:t>
      </w:r>
      <w:r>
        <w:rPr/>
        <w:t xml:space="preserve">, </w:t>
      </w:r>
      <w:r>
        <w:rPr>
          <w:lang w:val="en-US"/>
        </w:rPr>
        <w:t>7–11) совершать другiя праздничныя жертвы. Эти праздничныя жертвы, по свидѣтельству iудейскаго преданiя, приносились предъ вечернимъ жертвоприношенiемъ. Тогда же оканчивался и покаянный постъ.</w:t>
      </w:r>
    </w:p>
  </w:footnote>
  <w:footnote w:id="89">
    <w:p>
      <w:pPr>
        <w:pStyle w:val="Footnote"/>
        <w:rPr/>
      </w:pPr>
      <w:r>
        <w:rPr>
          <w:rStyle w:val="FootnoteCharacters"/>
        </w:rPr>
        <w:footnoteRef/>
      </w:r>
      <w:r>
        <w:rPr/>
        <w:t xml:space="preserve"> </w:t>
      </w:r>
      <w:r>
        <w:rPr>
          <w:lang w:val="en-US"/>
        </w:rPr>
        <w:t>Въ ст. 6</w:t>
        <w:noBreakHyphen/>
        <w:t xml:space="preserve">мъ говорится: "они должны быть святы Богу своему, не должны </w:t>
      </w:r>
      <w:r>
        <w:rPr>
          <w:i/>
          <w:lang w:val="en-US"/>
        </w:rPr>
        <w:t>безчестить</w:t>
      </w:r>
      <w:r>
        <w:rPr>
          <w:lang w:val="en-US"/>
        </w:rPr>
        <w:t xml:space="preserve"> имени Бога своего", во святилищѣ котораго служатъ.</w:t>
      </w:r>
    </w:p>
  </w:footnote>
  <w:footnote w:id="90">
    <w:p>
      <w:pPr>
        <w:pStyle w:val="Footnote"/>
        <w:rPr/>
      </w:pPr>
      <w:r>
        <w:rPr>
          <w:rStyle w:val="FootnoteCharacters"/>
        </w:rPr>
        <w:footnoteRef/>
      </w:r>
      <w:r>
        <w:rPr/>
        <w:t xml:space="preserve"> </w:t>
      </w:r>
      <w:r>
        <w:rPr>
          <w:lang w:val="en-US"/>
        </w:rPr>
        <w:t xml:space="preserve">Два слова подлинника: </w:t>
      </w:r>
      <w:r>
        <w:rPr>
          <w:rtl w:val="true"/>
          <w:lang w:val="en-US"/>
        </w:rPr>
        <w:t>חָרם</w:t>
      </w:r>
      <w:r>
        <w:rPr/>
        <w:t xml:space="preserve"> </w:t>
      </w:r>
      <w:r>
        <w:rPr>
          <w:lang w:val="en-US"/>
        </w:rPr>
        <w:t xml:space="preserve">и </w:t>
      </w:r>
      <w:r>
        <w:rPr>
          <w:rtl w:val="true"/>
          <w:lang w:val="en-US"/>
        </w:rPr>
        <w:t>שָׂרוּעַ</w:t>
      </w:r>
      <w:r>
        <w:rPr/>
        <w:t xml:space="preserve"> </w:t>
      </w:r>
      <w:r>
        <w:rPr>
          <w:lang w:val="en-US"/>
        </w:rPr>
        <w:t>переданы въ русскомъ переводѣ однимъ: "уродливый". Но первое слово подлинника означаетъ уродливую короткость члена тѣла, а второе–уродливую длинноту; слѣд. вообще здѣсь говорится объ уроддивой несоразмѣрности въ членахъ. Въ переводѣ LХХ</w:t>
        <w:noBreakHyphen/>
        <w:t>ти: ἢ κολοβόφιν ἤ ὠτότμιτος</w:t>
      </w:r>
      <w:r>
        <w:rPr/>
        <w:t>,</w:t>
      </w:r>
      <w:r>
        <w:rPr>
          <w:lang w:val="en-US"/>
        </w:rPr>
        <w:t>–общiй смыслъ тотъ же; но только поясняется, несоразмѣрность какихъ членовъ (именно членовъ лица, какъ болѣе другихъ замѣтныхъ) нужно имѣть здѣсь въ виду.</w:t>
      </w:r>
    </w:p>
  </w:footnote>
  <w:footnote w:id="91">
    <w:p>
      <w:pPr>
        <w:pStyle w:val="Footnote"/>
        <w:rPr/>
      </w:pPr>
      <w:r>
        <w:rPr>
          <w:rStyle w:val="FootnoteCharacters"/>
        </w:rPr>
        <w:footnoteRef/>
      </w:r>
      <w:r>
        <w:rPr/>
        <w:t xml:space="preserve"> </w:t>
      </w:r>
      <w:r>
        <w:rPr>
          <w:lang w:val="en-US"/>
        </w:rPr>
        <w:t>Талмудисты увеличиваютъ число отдѣльныхъ недостатковъ, возбранявшихъ служенiе, до 142.</w:t>
      </w:r>
    </w:p>
  </w:footnote>
  <w:footnote w:id="92">
    <w:p>
      <w:pPr>
        <w:pStyle w:val="Footnote"/>
        <w:rPr/>
      </w:pPr>
      <w:r>
        <w:rPr>
          <w:rStyle w:val="FootnoteCharacters"/>
        </w:rPr>
        <w:footnoteRef/>
      </w:r>
      <w:r>
        <w:rPr/>
        <w:t xml:space="preserve"> </w:t>
      </w:r>
      <w:r>
        <w:rPr>
          <w:lang w:val="en-US"/>
        </w:rPr>
        <w:t xml:space="preserve">Трехлѣтнiй возрастъ для крупнаго (изъ воловъ) жертвеннаго животнаго опредѣляетъ iудейское преданiе. Исключенiе составляетъ жертвоприношенiе Гедеономъ 7 лѣтняго вола (Суд. </w:t>
      </w:r>
      <w:r>
        <w:rPr>
          <w:lang w:val="en-US"/>
        </w:rPr>
        <w:t>VI</w:t>
      </w:r>
      <w:r>
        <w:rPr/>
        <w:t xml:space="preserve">, </w:t>
      </w:r>
      <w:r>
        <w:rPr>
          <w:lang w:val="en-US"/>
        </w:rPr>
        <w:t>25).</w:t>
      </w:r>
    </w:p>
  </w:footnote>
  <w:footnote w:id="93">
    <w:p>
      <w:pPr>
        <w:pStyle w:val="Footnote"/>
        <w:rPr/>
      </w:pPr>
      <w:r>
        <w:rPr>
          <w:rStyle w:val="FootnoteCharacters"/>
        </w:rPr>
        <w:footnoteRef/>
      </w:r>
      <w:r>
        <w:rPr/>
        <w:t xml:space="preserve"> </w:t>
      </w:r>
      <w:r>
        <w:rPr>
          <w:lang w:val="en-US"/>
        </w:rPr>
        <w:t xml:space="preserve">Евр. выраженiе: бейнъ га-арбайимъ двойств. число означаетъ: "между двумя вечерами". Еврейскiй вечеръ, состоявшiй изъ первой ночной стражи, равнявшейся нашимъ тремъ часамъ, дѣлился на двѣ половины, наз. тоже </w:t>
      </w:r>
      <w:r>
        <w:rPr>
          <w:i/>
          <w:lang w:val="en-US"/>
        </w:rPr>
        <w:t>вечерами</w:t>
      </w:r>
      <w:r>
        <w:rPr>
          <w:lang w:val="en-US"/>
        </w:rPr>
        <w:t xml:space="preserve">: первая половина, или </w:t>
      </w:r>
      <w:r>
        <w:rPr>
          <w:i/>
          <w:lang w:val="en-US"/>
        </w:rPr>
        <w:t>первый вечеръ</w:t>
      </w:r>
      <w:r>
        <w:rPr>
          <w:lang w:val="en-US"/>
        </w:rPr>
        <w:t xml:space="preserve"> простирался отъ начала заката солнца, т. е. когда дискъ солнца коснется горизонта, до момента совершеннаго потуханiя вечерней зари; вторая половина, или </w:t>
      </w:r>
      <w:r>
        <w:rPr>
          <w:i/>
          <w:lang w:val="en-US"/>
        </w:rPr>
        <w:t>второй вечеръ</w:t>
      </w:r>
      <w:r>
        <w:rPr>
          <w:lang w:val="en-US"/>
        </w:rPr>
        <w:t xml:space="preserve"> обнималъ остальное время первой ночной стражи. LХХ</w:t>
        <w:noBreakHyphen/>
        <w:t>тъ перевели это выраженiе такъ: ἀνὰ τῶν ἑσπερινῶν (т. е. καιρῶν или ὡρῶν)–"</w:t>
      </w:r>
      <w:r>
        <w:rPr>
          <w:i/>
          <w:lang w:val="en-US"/>
        </w:rPr>
        <w:t>въ срединѣ вечернихь часовъ</w:t>
      </w:r>
      <w:r>
        <w:rPr>
          <w:lang w:val="en-US"/>
        </w:rPr>
        <w:t>". Эти выраженiя подлинника и перевода LХХ</w:t>
        <w:noBreakHyphen/>
        <w:t>ти опредѣляютъ время закалаиiя пасхальнаго агнца такимъ образомъ: пасхальный агнецъ долженъ быть закалаемъ во время сумерокъ, т. е. въ продолженiе времени отъ начала заката солнца до момента совершеннаго потуханiя зари (ср. Вт. ХVI, 6).</w:t>
      </w:r>
    </w:p>
  </w:footnote>
  <w:footnote w:id="94">
    <w:p>
      <w:pPr>
        <w:pStyle w:val="Footnote"/>
        <w:rPr/>
      </w:pPr>
      <w:r>
        <w:rPr>
          <w:rStyle w:val="FootnoteCharacters"/>
        </w:rPr>
        <w:footnoteRef/>
      </w:r>
      <w:r>
        <w:rPr/>
        <w:t xml:space="preserve"> </w:t>
      </w:r>
      <w:r>
        <w:rPr>
          <w:lang w:val="en-US"/>
        </w:rPr>
        <w:t xml:space="preserve">См. Лев. ХХIII, 32; </w:t>
      </w:r>
      <w:r>
        <w:rPr>
          <w:lang w:val="en-US"/>
        </w:rPr>
        <w:t>XIX</w:t>
      </w:r>
      <w:r>
        <w:rPr/>
        <w:t>, 3</w:t>
      </w:r>
      <w:r>
        <w:rPr>
          <w:lang w:val="en-US"/>
        </w:rPr>
        <w:t xml:space="preserve">. 30 и др. Кроме того, </w:t>
      </w:r>
      <w:r>
        <w:rPr>
          <w:i/>
          <w:lang w:val="en-US"/>
        </w:rPr>
        <w:t>субботою</w:t>
      </w:r>
      <w:r>
        <w:rPr>
          <w:lang w:val="en-US"/>
        </w:rPr>
        <w:t xml:space="preserve"> называется цѣлая седмица, неделя, напр. Лев. ХХIII, 15–16 (слав. и русск. "седмицы" = "недѣли", а въ подл. </w:t>
      </w:r>
      <w:r>
        <w:rPr>
          <w:i/>
          <w:lang w:val="en-US"/>
        </w:rPr>
        <w:t>субботы</w:t>
      </w:r>
      <w:r>
        <w:rPr>
          <w:lang w:val="en-US"/>
        </w:rPr>
        <w:t>), или Лук. ХVIII, 12 ("двакраты въ субботу"…,) и др.</w:t>
      </w:r>
    </w:p>
  </w:footnote>
  <w:footnote w:id="95">
    <w:p>
      <w:pPr>
        <w:pStyle w:val="Footnote"/>
        <w:rPr/>
      </w:pPr>
      <w:r>
        <w:rPr>
          <w:rStyle w:val="FootnoteCharacters"/>
        </w:rPr>
        <w:footnoteRef/>
      </w:r>
      <w:r>
        <w:rPr/>
        <w:t xml:space="preserve"> </w:t>
      </w:r>
      <w:r>
        <w:rPr>
          <w:lang w:val="en-US"/>
        </w:rPr>
        <w:t>Еврейское слово йовелъ (</w:t>
      </w:r>
      <w:r>
        <w:rPr>
          <w:rtl w:val="true"/>
          <w:lang w:val="en-US"/>
        </w:rPr>
        <w:t>יוֹבֵל</w:t>
      </w:r>
      <w:r>
        <w:rPr>
          <w:lang w:val="en-US"/>
        </w:rPr>
        <w:t xml:space="preserve">) происходитъ отъ </w:t>
      </w:r>
      <w:r>
        <w:rPr>
          <w:rtl w:val="true"/>
          <w:lang w:val="en-US"/>
        </w:rPr>
        <w:t>יָבַל</w:t>
      </w:r>
      <w:r>
        <w:rPr>
          <w:lang w:val="en-US"/>
        </w:rPr>
        <w:t>–</w:t>
      </w:r>
      <w:r>
        <w:rPr>
          <w:i/>
          <w:lang w:val="en-US"/>
        </w:rPr>
        <w:t>утекъ, ушелъ</w:t>
      </w:r>
      <w:r>
        <w:rPr>
          <w:lang w:val="en-US"/>
        </w:rPr>
        <w:t>. У LХХ</w:t>
        <w:noBreakHyphen/>
        <w:t xml:space="preserve">ти: ἐνιαυτός ἀφέσεως–"лѣто оставленiя", </w:t>
      </w:r>
      <w:r>
        <w:rPr>
          <w:i/>
          <w:lang w:val="en-US"/>
        </w:rPr>
        <w:t>освобожденiя</w:t>
      </w:r>
      <w:r>
        <w:rPr>
          <w:lang w:val="en-US"/>
        </w:rPr>
        <w:t xml:space="preserve">, </w:t>
      </w:r>
      <w:r>
        <w:rPr>
          <w:i/>
          <w:lang w:val="en-US"/>
        </w:rPr>
        <w:t>годъ свободы</w:t>
      </w:r>
      <w:r>
        <w:rPr>
          <w:lang w:val="en-US"/>
        </w:rPr>
        <w:t xml:space="preserve"> (Лев. </w:t>
      </w:r>
      <w:r>
        <w:rPr>
          <w:lang w:val="en-US"/>
        </w:rPr>
        <w:t>XXV</w:t>
      </w:r>
      <w:r>
        <w:rPr/>
        <w:t xml:space="preserve">, </w:t>
      </w:r>
      <w:r>
        <w:rPr>
          <w:lang w:val="en-US"/>
        </w:rPr>
        <w:t xml:space="preserve">10–12 ср. Iез. ХLVI, 17). Впрочемъ евр. слово </w:t>
      </w:r>
      <w:r>
        <w:rPr>
          <w:i/>
          <w:lang w:val="en-US"/>
        </w:rPr>
        <w:t>йовелъ</w:t>
      </w:r>
      <w:r>
        <w:rPr>
          <w:lang w:val="en-US"/>
        </w:rPr>
        <w:t xml:space="preserve"> многiе объясняютъ, по буквальному его значенiю (отъ </w:t>
      </w:r>
      <w:r>
        <w:rPr>
          <w:rtl w:val="true"/>
          <w:lang w:val="en-US"/>
        </w:rPr>
        <w:t>יוֹבֵל</w:t>
      </w:r>
      <w:r>
        <w:rPr>
          <w:lang w:val="en-US"/>
        </w:rPr>
        <w:t>–</w:t>
      </w:r>
      <w:r>
        <w:rPr>
          <w:i/>
          <w:lang w:val="en-US"/>
        </w:rPr>
        <w:t>трубы, трубный звукъ</w:t>
      </w:r>
      <w:r>
        <w:rPr>
          <w:lang w:val="en-US"/>
        </w:rPr>
        <w:t xml:space="preserve">. Исх. </w:t>
      </w:r>
      <w:r>
        <w:rPr>
          <w:lang w:val="en-US"/>
        </w:rPr>
        <w:t>XIX</w:t>
      </w:r>
      <w:r>
        <w:rPr/>
        <w:t xml:space="preserve">, </w:t>
      </w:r>
      <w:r>
        <w:rPr>
          <w:lang w:val="en-US"/>
        </w:rPr>
        <w:t>13), какъ "</w:t>
      </w:r>
      <w:r>
        <w:rPr>
          <w:i/>
          <w:lang w:val="en-US"/>
        </w:rPr>
        <w:t>годъ звука</w:t>
      </w:r>
      <w:r>
        <w:rPr>
          <w:lang w:val="en-US"/>
        </w:rPr>
        <w:t>", именно трубнаго звука, которымъ возвѣщалось начало 50</w:t>
        <w:noBreakHyphen/>
        <w:t xml:space="preserve">го года, время свободы рабамъ (Лев. </w:t>
      </w:r>
      <w:r>
        <w:rPr>
          <w:lang w:val="en-US"/>
        </w:rPr>
        <w:t>XXV</w:t>
      </w:r>
      <w:r>
        <w:rPr/>
        <w:t xml:space="preserve">, </w:t>
      </w:r>
      <w:r>
        <w:rPr>
          <w:lang w:val="en-US"/>
        </w:rPr>
        <w:t>9–10).</w:t>
      </w:r>
    </w:p>
  </w:footnote>
  <w:footnote w:id="96">
    <w:p>
      <w:pPr>
        <w:pStyle w:val="Footnote"/>
        <w:rPr/>
      </w:pPr>
      <w:r>
        <w:rPr>
          <w:rStyle w:val="FootnoteCharacters"/>
        </w:rPr>
        <w:footnoteRef/>
      </w:r>
      <w:r>
        <w:rPr/>
        <w:t xml:space="preserve"> </w:t>
      </w:r>
      <w:r>
        <w:rPr>
          <w:lang w:val="en-US"/>
        </w:rPr>
        <w:t>Напр. продана земля за пять лѣтъ до юбилея за 20 рублей. Плодовыхъ доходныхъ годовъ для покупателя будетъ только четыре; потому что субботнiй предъюбилейный годъ, какъ недоходный, нужно отбросить. Значитъ, цѣна земли за каждый годъ равняется 5 рублямъ. Теперь, если продавшiй эту землю захочетъ выкупить свою родовую землю за три года до юбилея, то онъ долженъ заплатить купившему выкупныхъ 10 рублей. Итакъ покупалось только число жатвъ (ст. 15: "число лѣтъ плодовъ"…), а сама земля собственно не продавалась и не покупалась.</w:t>
      </w:r>
    </w:p>
  </w:footnote>
  <w:footnote w:id="97">
    <w:p>
      <w:pPr>
        <w:pStyle w:val="Footnote"/>
        <w:rPr/>
      </w:pPr>
      <w:r>
        <w:rPr>
          <w:rStyle w:val="FootnoteCharacters"/>
        </w:rPr>
        <w:footnoteRef/>
      </w:r>
      <w:r>
        <w:rPr/>
        <w:t xml:space="preserve"> </w:t>
      </w:r>
      <w:r>
        <w:rPr>
          <w:lang w:val="en-US"/>
        </w:rPr>
        <w:t xml:space="preserve">Въ русскомъ переводѣ съ нынѣшняго подлинника служебный возрастъ Левитовъ въ </w:t>
      </w:r>
      <w:r>
        <w:rPr>
          <w:lang w:val="en-US"/>
        </w:rPr>
        <w:t>IV</w:t>
      </w:r>
      <w:r>
        <w:rPr/>
        <w:t xml:space="preserve"> г</w:t>
      </w:r>
      <w:r>
        <w:rPr>
          <w:lang w:val="en-US"/>
        </w:rPr>
        <w:t>лавѣ указанъ отъ 30 до 50 лѣтъ. Полагаютъ, что начало службы съ 30 лѣтъ назначалось только на время странствованiя и именно для ношенiя частей скинiи по пустынѣ.</w:t>
      </w:r>
    </w:p>
  </w:footnote>
  <w:footnote w:id="98">
    <w:p>
      <w:pPr>
        <w:pStyle w:val="Footnote"/>
        <w:rPr/>
      </w:pPr>
      <w:r>
        <w:rPr>
          <w:rStyle w:val="FootnoteCharacters"/>
        </w:rPr>
        <w:footnoteRef/>
      </w:r>
      <w:r>
        <w:rPr/>
        <w:t xml:space="preserve"> </w:t>
      </w:r>
      <w:r>
        <w:rPr>
          <w:lang w:val="en-US"/>
        </w:rPr>
        <w:t xml:space="preserve">Упоминаемый въ гл. </w:t>
      </w:r>
      <w:r>
        <w:rPr>
          <w:lang w:val="en-US"/>
        </w:rPr>
        <w:t>XVI</w:t>
      </w:r>
      <w:r>
        <w:rPr/>
        <w:t xml:space="preserve">, </w:t>
      </w:r>
      <w:r>
        <w:rPr>
          <w:lang w:val="en-US"/>
        </w:rPr>
        <w:t xml:space="preserve">1 Авнанъ, вѣроятно, вскорѣ отсталъ отъ возставшихъ, также какъ и сыны Корея (см. Числ. </w:t>
      </w:r>
      <w:r>
        <w:rPr>
          <w:lang w:val="en-US"/>
        </w:rPr>
        <w:t>XXVI</w:t>
      </w:r>
      <w:r>
        <w:rPr/>
        <w:t xml:space="preserve">, </w:t>
      </w:r>
      <w:r>
        <w:rPr>
          <w:lang w:val="en-US"/>
        </w:rPr>
        <w:t>9–11).</w:t>
      </w:r>
    </w:p>
  </w:footnote>
  <w:footnote w:id="99">
    <w:p>
      <w:pPr>
        <w:pStyle w:val="Footnote"/>
        <w:rPr/>
      </w:pPr>
      <w:r>
        <w:rPr>
          <w:rStyle w:val="FootnoteCharacters"/>
        </w:rPr>
        <w:footnoteRef/>
      </w:r>
      <w:r>
        <w:rPr/>
        <w:t xml:space="preserve"> </w:t>
      </w:r>
      <w:r>
        <w:rPr>
          <w:lang w:val="en-US"/>
        </w:rPr>
        <w:t>Посвященiе Аарона и сыновей его совершилось въ первый день перваго мѣсяца втораго года по исходѣ изъ Египта (Исх. XL), когда освящена была и скинiя. Начиная съ этого дня въ теченiи 12</w:t>
        <w:noBreakHyphen/>
        <w:t xml:space="preserve">ти дней представители, князья колѣнъ, приносили свои дары Богу для обновленiя скинiи, какъ объ этомъ разсказывается въ Числ. </w:t>
      </w:r>
      <w:r>
        <w:rPr>
          <w:lang w:val="en-US"/>
        </w:rPr>
        <w:t>VII</w:t>
      </w:r>
      <w:r>
        <w:rPr/>
        <w:t xml:space="preserve"> </w:t>
      </w:r>
      <w:r>
        <w:rPr>
          <w:lang w:val="en-US"/>
        </w:rPr>
        <w:t>главѣ, а въ главѣ VIII</w:t>
        <w:noBreakHyphen/>
        <w:t>й говорится о посвященiи левитовъ, какъ о дарѣ Богу отъ всего Израиля, вмѣсто всѣхъ первенцевъ. Посему, вѣроятно, посвященiе левитовъ соверщилось лъ 13</w:t>
        <w:noBreakHyphen/>
        <w:t>й день этого перваго мѣсяца.</w:t>
      </w:r>
    </w:p>
  </w:footnote>
  <w:footnote w:id="100">
    <w:p>
      <w:pPr>
        <w:pStyle w:val="Footnote"/>
        <w:rPr/>
      </w:pPr>
      <w:r>
        <w:rPr>
          <w:rStyle w:val="FootnoteCharacters"/>
        </w:rPr>
        <w:footnoteRef/>
      </w:r>
      <w:r>
        <w:rPr/>
        <w:t xml:space="preserve"> </w:t>
      </w:r>
      <w:r>
        <w:rPr>
          <w:lang w:val="en-US"/>
        </w:rPr>
        <w:t xml:space="preserve">Недостоинство первенцевъ всѣхъ сыновъ Израилевыхъ служить Богу особенно обнаружилось въ преступномъ нарушенiи народомъ завѣта съ Богомъ чрезъ поклоненiе золотому тельцу; при чемъ только сыны Левiины не принимали участiя въ этомъ поклоненiи (см. Исх. </w:t>
      </w:r>
      <w:r>
        <w:rPr>
          <w:lang w:val="en-US"/>
        </w:rPr>
        <w:t>XXXII</w:t>
      </w:r>
      <w:r>
        <w:rPr/>
        <w:t xml:space="preserve">, </w:t>
      </w:r>
      <w:r>
        <w:rPr>
          <w:lang w:val="en-US"/>
        </w:rPr>
        <w:t>26).</w:t>
      </w:r>
    </w:p>
  </w:footnote>
  <w:footnote w:id="101">
    <w:p>
      <w:pPr>
        <w:pStyle w:val="Footnote"/>
        <w:rPr/>
      </w:pPr>
      <w:r>
        <w:rPr>
          <w:rStyle w:val="FootnoteCharacters"/>
        </w:rPr>
        <w:footnoteRef/>
      </w:r>
      <w:r>
        <w:rPr/>
        <w:t xml:space="preserve"> </w:t>
      </w:r>
      <w:r>
        <w:rPr>
          <w:lang w:val="en-US"/>
        </w:rPr>
        <w:t>Совершенный возрастъ для левитовъ въ IV</w:t>
        <w:noBreakHyphen/>
        <w:t>ой главѣ (ст. 3. 23. 30) по подлиннику полагается въ 30 лѣтъ, хотя по переводу LХХ и славянскому–25 лѣтъ, также какъ и здѣсь. Полагаютъ, что въ гл. IV</w:t>
        <w:noBreakHyphen/>
        <w:t>ой 30-лѣтнiй возрастъ требовался только для трудной работы ношенiя скинiи во врема странствованiя, а по гл. VIII</w:t>
        <w:noBreakHyphen/>
        <w:t>ой полагается меньшiй возрастъ вообще для служенiя при скинiи и особенно когда она будетъ поставлена въ землѣ Ханаанской.</w:t>
      </w:r>
    </w:p>
  </w:footnote>
  <w:footnote w:id="102">
    <w:p>
      <w:pPr>
        <w:pStyle w:val="Footnote"/>
        <w:rPr/>
      </w:pPr>
      <w:r>
        <w:rPr>
          <w:rStyle w:val="FootnoteCharacters"/>
        </w:rPr>
        <w:footnoteRef/>
      </w:r>
      <w:r>
        <w:rPr/>
        <w:t xml:space="preserve"> </w:t>
      </w:r>
      <w:r>
        <w:rPr>
          <w:lang w:val="en-US"/>
        </w:rPr>
        <w:t>Подробно объ этомъ будетъ сказано въ своемъ мѣстѣ, именно при разсмотренiи содержанiя 1 Пар. гл. ХХIII-ей.</w:t>
      </w:r>
    </w:p>
  </w:footnote>
  <w:footnote w:id="103">
    <w:p>
      <w:pPr>
        <w:pStyle w:val="Footnote"/>
        <w:rPr/>
      </w:pPr>
      <w:r>
        <w:rPr>
          <w:rStyle w:val="FootnoteCharacters"/>
        </w:rPr>
        <w:footnoteRef/>
      </w:r>
      <w:r>
        <w:rPr/>
        <w:t xml:space="preserve"> </w:t>
      </w:r>
      <w:r>
        <w:rPr>
          <w:lang w:val="en-US"/>
        </w:rPr>
        <w:t>Выраженiе въ ст. 4</w:t>
        <w:noBreakHyphen/>
        <w:t>мъ: "</w:t>
      </w:r>
      <w:r>
        <w:rPr>
          <w:i/>
          <w:lang w:val="en-US"/>
        </w:rPr>
        <w:t>путемъ, иже къ морю Чермному</w:t>
      </w:r>
      <w:r>
        <w:rPr>
          <w:lang w:val="en-US"/>
        </w:rPr>
        <w:t xml:space="preserve">" означаетъ не то, чтобы въ это время Евреи шли по направленiю къ Чермному морю, а то только, что они шли тогда на востокъ по извѣстной караванной </w:t>
      </w:r>
      <w:r>
        <w:rPr>
          <w:i/>
          <w:lang w:val="en-US"/>
        </w:rPr>
        <w:t>Чермноморской</w:t>
      </w:r>
      <w:r>
        <w:rPr>
          <w:lang w:val="en-US"/>
        </w:rPr>
        <w:t xml:space="preserve"> дорогѣ, по которой ходили съ востока изъ Азiи караваны въ Египетъ и обратно.</w:t>
      </w:r>
    </w:p>
  </w:footnote>
  <w:footnote w:id="104">
    <w:p>
      <w:pPr>
        <w:pStyle w:val="Footnote"/>
        <w:rPr/>
      </w:pPr>
      <w:r>
        <w:rPr>
          <w:rStyle w:val="FootnoteCharacters"/>
        </w:rPr>
        <w:footnoteRef/>
      </w:r>
      <w:r>
        <w:rPr/>
        <w:t xml:space="preserve"> </w:t>
      </w:r>
      <w:r>
        <w:rPr>
          <w:lang w:val="en-US"/>
        </w:rPr>
        <w:t xml:space="preserve">По мнѣнiю нѣкоторыхъ, </w:t>
      </w:r>
      <w:r>
        <w:rPr>
          <w:i/>
          <w:lang w:val="en-US"/>
        </w:rPr>
        <w:t>Ангелъ Божій</w:t>
      </w:r>
      <w:r>
        <w:rPr>
          <w:lang w:val="en-US"/>
        </w:rPr>
        <w:t xml:space="preserve">, преграждавшiй путь Валааму, былъ арханг. Михаилъ, покровитель и ангелъ хранитель Еврейскаго народа (ср. Дан. </w:t>
      </w:r>
      <w:r>
        <w:rPr>
          <w:lang w:val="en-US"/>
        </w:rPr>
        <w:t>X</w:t>
      </w:r>
      <w:r>
        <w:rPr/>
        <w:t xml:space="preserve">, </w:t>
      </w:r>
      <w:r>
        <w:rPr>
          <w:lang w:val="en-US"/>
        </w:rPr>
        <w:t>21). Но этотъ Ангелъ Божiй въ ст. 35 говоритъ, какъ Богъ; посему можно полагать, что явившійся во образѣ ангела былъ Сынъ Божiй, "Ангелъ Завѣта".</w:t>
      </w:r>
    </w:p>
  </w:footnote>
  <w:footnote w:id="105">
    <w:p>
      <w:pPr>
        <w:pStyle w:val="Footnote"/>
        <w:rPr/>
      </w:pPr>
      <w:r>
        <w:rPr>
          <w:rStyle w:val="FootnoteCharacters"/>
        </w:rPr>
        <w:footnoteRef/>
      </w:r>
      <w:r>
        <w:rPr/>
        <w:t xml:space="preserve"> </w:t>
      </w:r>
      <w:r>
        <w:rPr>
          <w:lang w:val="en-US"/>
        </w:rPr>
        <w:t>Когда Валаамъ приступалъ къ третьему своему прореченію, то, по замѣчанiю писателя, онъ "не иде по обычаю своему въ срѣтеніе волхвованiемъ" (греч. τοῖς ὀιωνῖς–</w:t>
      </w:r>
      <w:r>
        <w:rPr>
          <w:i/>
          <w:lang w:val="en-US"/>
        </w:rPr>
        <w:t>гаданiю по птицамъ</w:t>
      </w:r>
      <w:r>
        <w:rPr>
          <w:lang w:val="en-US"/>
        </w:rPr>
        <w:t xml:space="preserve">); значитъ, при первыхъ двухъ прореченiяхъ онъ прибѣгалъ къ волхвованію. Это волхвованiе, по переводу Мандельштама съ подлинника, состояло въ выходѣ "на встрѣчу змѣиному созвѣздiю". Значитъ, Валаамъ, былъ волхвъ–астрологъ; отсюда понятно, почему у него пророчество о Мессiи выражено подъ образомъ </w:t>
      </w:r>
      <w:r>
        <w:rPr>
          <w:i/>
          <w:lang w:val="en-US"/>
        </w:rPr>
        <w:t>звѣзды возсiявающей</w:t>
      </w:r>
      <w:r>
        <w:rPr>
          <w:lang w:val="en-US"/>
        </w:rPr>
        <w:t>.</w:t>
      </w:r>
    </w:p>
  </w:footnote>
  <w:footnote w:id="106">
    <w:p>
      <w:pPr>
        <w:pStyle w:val="Footnote"/>
        <w:rPr/>
      </w:pPr>
      <w:r>
        <w:rPr>
          <w:rStyle w:val="FootnoteCharacters"/>
        </w:rPr>
        <w:footnoteRef/>
      </w:r>
      <w:r>
        <w:rPr/>
        <w:t xml:space="preserve"> </w:t>
      </w:r>
      <w:r>
        <w:rPr>
          <w:lang w:val="en-US"/>
        </w:rPr>
        <w:t xml:space="preserve">Выраженiе: "и изыдутъ изъ рукъ Китiейскихъ", или яснѣе въ русскомъ переводѣ: "прiидутъ корабли отъ Киттима"–указываетъ на покоренiе восточныхъ народовъ Греками; потому что словомъ </w:t>
      </w:r>
      <w:r>
        <w:rPr>
          <w:i/>
          <w:lang w:val="en-US"/>
        </w:rPr>
        <w:t>Киттимъ</w:t>
      </w:r>
      <w:r>
        <w:rPr>
          <w:lang w:val="en-US"/>
        </w:rPr>
        <w:t xml:space="preserve"> Евреи называли островъ Кипръ и дальнѣйшiе греческiе острова.</w:t>
      </w:r>
    </w:p>
  </w:footnote>
  <w:footnote w:id="107">
    <w:p>
      <w:pPr>
        <w:pStyle w:val="Footnote"/>
        <w:rPr/>
      </w:pPr>
      <w:r>
        <w:rPr>
          <w:rStyle w:val="FootnoteCharacters"/>
        </w:rPr>
        <w:footnoteRef/>
      </w:r>
      <w:r>
        <w:rPr/>
        <w:t xml:space="preserve"> </w:t>
      </w:r>
      <w:r>
        <w:rPr>
          <w:lang w:val="en-US"/>
        </w:rPr>
        <w:t xml:space="preserve">Въ царствованiе импер. Адрiана явился въ Iудеѣ одинъ лже-Мессiя и назвалъ себя </w:t>
      </w:r>
      <w:r>
        <w:rPr>
          <w:i/>
          <w:lang w:val="en-US"/>
        </w:rPr>
        <w:t>Варкохеба</w:t>
      </w:r>
      <w:r>
        <w:rPr>
          <w:lang w:val="en-US"/>
        </w:rPr>
        <w:t>, т. е. "</w:t>
      </w:r>
      <w:r>
        <w:rPr>
          <w:i/>
          <w:lang w:val="en-US"/>
        </w:rPr>
        <w:t>сынъ звѣзды</w:t>
      </w:r>
      <w:r>
        <w:rPr>
          <w:lang w:val="en-US"/>
        </w:rPr>
        <w:t>", что очевидно указываетъ на общее вѣрованiе Iудеевъ, что пророчество Валаама о звѣздѣ относится къ Мессiи. Маймонидъ и другiе еврейскiе раввины относятъ это пророчеотво частiю къ Давиду, а частiю къ Мессiи.</w:t>
      </w:r>
    </w:p>
  </w:footnote>
  <w:footnote w:id="108">
    <w:p>
      <w:pPr>
        <w:pStyle w:val="Footnote"/>
        <w:rPr/>
      </w:pPr>
      <w:r>
        <w:rPr>
          <w:rStyle w:val="FootnoteCharacters"/>
        </w:rPr>
        <w:footnoteRef/>
      </w:r>
      <w:r>
        <w:rPr/>
        <w:t xml:space="preserve"> </w:t>
      </w:r>
      <w:r>
        <w:rPr>
          <w:lang w:val="en-US"/>
        </w:rPr>
        <w:t>Въ ст. 10–12 и 20–23 главы второй содержится историческая замѣтка объ Емимахъ, Хорреяхъ въ Сеирѣ, Рефаимахъ или Замзумимахъ и Аввеяхъ, древнихъ исполинахъ и древнѣйшихъ поселенцахъ вокругъ Ханаана, которыхъ вытѣснили и истребили: то Моавитяне, то Идумеяне, то Аммонитяне, то Филистимляне. Эти стихи, вѣроятно, представляютъ вставку въ текстъ Моисея, сдѣланную позднѣйшимъ писателемъ, напр. Iисусомъ Навиномъ.</w:t>
      </w:r>
    </w:p>
  </w:footnote>
  <w:footnote w:id="109">
    <w:p>
      <w:pPr>
        <w:pStyle w:val="Footnote"/>
        <w:rPr/>
      </w:pPr>
      <w:r>
        <w:rPr>
          <w:rStyle w:val="FootnoteCharacters"/>
        </w:rPr>
        <w:footnoteRef/>
      </w:r>
      <w:r>
        <w:rPr/>
        <w:t xml:space="preserve"> </w:t>
      </w:r>
      <w:r>
        <w:rPr>
          <w:lang w:val="en-US"/>
        </w:rPr>
        <w:t xml:space="preserve">Къ числу страшныхъ болѣзней въ ст. 27 и 35 относятся накожныя болѣзни, какъ-то: неизлечимая </w:t>
      </w:r>
      <w:r>
        <w:rPr>
          <w:i/>
          <w:lang w:val="en-US"/>
        </w:rPr>
        <w:t>проказа</w:t>
      </w:r>
      <w:r>
        <w:rPr>
          <w:lang w:val="en-US"/>
        </w:rPr>
        <w:t xml:space="preserve"> и въ частности "</w:t>
      </w:r>
      <w:r>
        <w:rPr>
          <w:i/>
          <w:lang w:val="en-US"/>
        </w:rPr>
        <w:t>вредъ Египетскій</w:t>
      </w:r>
      <w:r>
        <w:rPr>
          <w:lang w:val="en-US"/>
        </w:rPr>
        <w:t>" въ сѣдалищахъ".</w:t>
      </w:r>
    </w:p>
  </w:footnote>
  <w:footnote w:id="110">
    <w:p>
      <w:pPr>
        <w:pStyle w:val="Footnote"/>
        <w:rPr/>
      </w:pPr>
      <w:r>
        <w:rPr>
          <w:rStyle w:val="FootnoteCharacters"/>
        </w:rPr>
        <w:footnoteRef/>
      </w:r>
      <w:r>
        <w:rPr/>
        <w:t xml:space="preserve"> </w:t>
      </w:r>
      <w:r>
        <w:rPr>
          <w:lang w:val="en-US"/>
        </w:rPr>
        <w:t>Что же касается до избранiя и посвященiя Iисуса Навина въ преемника Моисею то оно совершилось нѣсколько прежде и о немъ мы читаемъ въ книгѣ Числъ (ХХVII, 12–23).</w:t>
      </w:r>
    </w:p>
  </w:footnote>
  <w:footnote w:id="111">
    <w:p>
      <w:pPr>
        <w:pStyle w:val="Footnote"/>
        <w:rPr/>
      </w:pPr>
      <w:r>
        <w:rPr>
          <w:rStyle w:val="FootnoteCharacters"/>
        </w:rPr>
        <w:footnoteRef/>
      </w:r>
      <w:r>
        <w:rPr/>
        <w:t xml:space="preserve"> </w:t>
      </w:r>
      <w:r>
        <w:rPr>
          <w:lang w:val="en-US"/>
        </w:rPr>
        <w:t xml:space="preserve">Конечно, выдѣлилъ и взялъ чрезъ спасительно промыслительное рѣшенiе о судьбѣ этого будущаго народа и въ лицѣ патрiарховъ до Авраама (см. Быт. </w:t>
      </w:r>
      <w:r>
        <w:rPr>
          <w:lang w:val="en-US"/>
        </w:rPr>
        <w:t>X</w:t>
      </w:r>
      <w:r>
        <w:rPr/>
        <w:t xml:space="preserve">, </w:t>
      </w:r>
      <w:r>
        <w:rPr>
          <w:lang w:val="en-US"/>
        </w:rPr>
        <w:t xml:space="preserve">21–25 и </w:t>
      </w:r>
      <w:r>
        <w:rPr>
          <w:lang w:val="en-US"/>
        </w:rPr>
        <w:t>XI</w:t>
      </w:r>
      <w:r>
        <w:rPr/>
        <w:t>).</w:t>
      </w:r>
    </w:p>
  </w:footnote>
  <w:footnote w:id="112">
    <w:p>
      <w:pPr>
        <w:pStyle w:val="Footnote"/>
        <w:rPr/>
      </w:pPr>
      <w:r>
        <w:rPr>
          <w:rStyle w:val="FootnoteCharacters"/>
        </w:rPr>
        <w:footnoteRef/>
      </w:r>
      <w:r>
        <w:rPr/>
        <w:t xml:space="preserve"> </w:t>
      </w:r>
      <w:r>
        <w:rPr>
          <w:lang w:val="en-US"/>
        </w:rPr>
        <w:t>Съ стиха 13</w:t>
        <w:noBreakHyphen/>
        <w:t>го Моисей о будущей жизни Евреевъ въ Ханаанѣ говоритъ, какъ о фактѣ уже совершпвшемся, въ прошедшемъ времени. Таковъ языкъ пророковъ.</w:t>
      </w:r>
    </w:p>
  </w:footnote>
  <w:footnote w:id="113">
    <w:p>
      <w:pPr>
        <w:pStyle w:val="Footnote"/>
        <w:rPr/>
      </w:pPr>
      <w:r>
        <w:rPr>
          <w:rStyle w:val="FootnoteCharacters"/>
        </w:rPr>
        <w:footnoteRef/>
      </w:r>
      <w:r>
        <w:rPr/>
        <w:t xml:space="preserve"> </w:t>
      </w:r>
      <w:r>
        <w:rPr>
          <w:lang w:val="en-US"/>
        </w:rPr>
        <w:t>Нѣкоторые предполагаютъ, что воспоминанiе синайскаго законодательства, когда Моисей явился ходатаемъ и покровителемъ народа (ст. 2–4), и воспоминанiе послѣднпхъ народныхъ собранiй, когда Моисей являлся державнымъ распорядителемъ, "царемъ Израиля" (ст. 5), составляютъ вставочную рѣчь писателя не Моисея, а Iисуса Навина. Благословенiе же Моисея прямо начиналось словами: "да живетъ Рувимъ"… Затѣмъ всѣ дальнѣйшiя добавленiя: "и сiе Iудѣ" (ст. 7) "и Левiю рече" (ст. 8) и под., очевидно, не суть слова Моисея, изреченныя при благословенiи.</w:t>
      </w:r>
    </w:p>
  </w:footnote>
  <w:footnote w:id="114">
    <w:p>
      <w:pPr>
        <w:pStyle w:val="Footnote"/>
        <w:rPr/>
      </w:pPr>
      <w:r>
        <w:rPr>
          <w:rStyle w:val="FootnoteCharacters"/>
        </w:rPr>
        <w:footnoteRef/>
      </w:r>
      <w:r>
        <w:rPr/>
        <w:t xml:space="preserve"> </w:t>
      </w:r>
      <w:r>
        <w:rPr>
          <w:lang w:val="en-US"/>
        </w:rPr>
        <w:t>Этотъ текстъ съ подлинника переводится нѣсколько иначе, именно: "да живетъ Рувимъ, и не умираетъ, и да будутъ люди его число", т. е. нѣтъ имени Симеона; также и въ халдейскомъ и латинскомъ переводахъ. Кромѣ того, послiдняя фраза ясно не указываетъ, какое число: большое или меньшее? Въ Вульгатѣ это выраженiе передается такъ: et sit parvus in numero. Но переводъ LХХ</w:t>
        <w:noBreakHyphen/>
        <w:t xml:space="preserve">ти сообразнѣе съ характеромъ всего благословенiя и языка еврейскаго, гдѣ часто частица </w:t>
      </w:r>
      <w:r>
        <w:rPr>
          <w:i/>
          <w:lang w:val="en-US"/>
        </w:rPr>
        <w:t>не</w:t>
      </w:r>
      <w:r>
        <w:rPr>
          <w:lang w:val="en-US"/>
        </w:rPr>
        <w:t xml:space="preserve">, поставленная иъ предъидущемъ предложенiи, не повторяется въ послѣдующемъ. Опущенiе Моисеемъ въ благословенiяхъ колѣна Симеонова объясняютъ тѣмъ, что оно особенно увлекалось служенiемъ Ваалъ-Фегору и блудодѣянiемъ съ Моавитянками, за что большая часть его и истреблена была (Числ. </w:t>
      </w:r>
      <w:r>
        <w:rPr>
          <w:lang w:val="en-US"/>
        </w:rPr>
        <w:t>XXV</w:t>
      </w:r>
      <w:r>
        <w:rPr/>
        <w:t xml:space="preserve">, </w:t>
      </w:r>
      <w:r>
        <w:rPr>
          <w:lang w:val="en-US"/>
        </w:rPr>
        <w:t>1–14). Бл. Ѳеодоритъ объясняеть это тѣмъ, что Симеонъ былъ зачинщикомъ злоумышленiй братьевъ противъ Iосифа, за что и Iосифъ въ Египтѣ велѣлъ заковать его въ кандалы (Б. ХLII, 24).</w:t>
      </w:r>
    </w:p>
  </w:footnote>
  <w:footnote w:id="115">
    <w:p>
      <w:pPr>
        <w:pStyle w:val="Footnote"/>
        <w:rPr/>
      </w:pPr>
      <w:r>
        <w:rPr>
          <w:rStyle w:val="FootnoteCharacters"/>
        </w:rPr>
        <w:footnoteRef/>
      </w:r>
      <w:r>
        <w:rPr/>
        <w:t xml:space="preserve"> </w:t>
      </w:r>
      <w:r>
        <w:rPr>
          <w:lang w:val="en-US"/>
        </w:rPr>
        <w:t>Венiаминъ значитъ: "сынъ десницы", "любимый".–Въ колѣнѣ Венiаминовомъ былъ Iерусалимъ и храмъ.</w:t>
      </w:r>
    </w:p>
  </w:footnote>
  <w:footnote w:id="116">
    <w:p>
      <w:pPr>
        <w:pStyle w:val="Footnote"/>
        <w:rPr/>
      </w:pPr>
      <w:r>
        <w:rPr>
          <w:rStyle w:val="FootnoteCharacters"/>
        </w:rPr>
        <w:footnoteRef/>
      </w:r>
      <w:r>
        <w:rPr/>
        <w:t xml:space="preserve"> </w:t>
      </w:r>
      <w:r>
        <w:rPr>
          <w:lang w:val="en-US"/>
        </w:rPr>
        <w:t xml:space="preserve">Iосифъ значитъ </w:t>
      </w:r>
      <w:r>
        <w:rPr>
          <w:i/>
          <w:lang w:val="en-US"/>
        </w:rPr>
        <w:t>прибылъ, умноженiе</w:t>
      </w:r>
      <w:r>
        <w:rPr>
          <w:lang w:val="en-US"/>
        </w:rPr>
        <w:t>. Колѣна Ефремово и Манассiино занимали лучшiя земли въ Палестинѣ. Ефремово было главою царства Израильскаго (сн. Б. ХLIХ, 22–26).</w:t>
      </w:r>
    </w:p>
  </w:footnote>
  <w:footnote w:id="117">
    <w:p>
      <w:pPr>
        <w:pStyle w:val="Footnote"/>
        <w:rPr/>
      </w:pPr>
      <w:r>
        <w:rPr>
          <w:rStyle w:val="FootnoteCharacters"/>
        </w:rPr>
        <w:footnoteRef/>
      </w:r>
      <w:r>
        <w:rPr/>
        <w:t xml:space="preserve"> </w:t>
      </w:r>
      <w:r>
        <w:rPr>
          <w:lang w:val="en-US"/>
        </w:rPr>
        <w:t>Это особенно исполнилось при жизни Iисуса Христа, который проповѣдывалъ въ землѣ Завулона, и въ лицѣ апостоловъ–Галилеянъ.</w:t>
      </w:r>
    </w:p>
  </w:footnote>
  <w:footnote w:id="118">
    <w:p>
      <w:pPr>
        <w:pStyle w:val="Footnote"/>
        <w:rPr/>
      </w:pPr>
      <w:r>
        <w:rPr>
          <w:rStyle w:val="FootnoteCharacters"/>
        </w:rPr>
        <w:footnoteRef/>
      </w:r>
      <w:r>
        <w:rPr/>
        <w:t xml:space="preserve"> </w:t>
      </w:r>
      <w:r>
        <w:rPr>
          <w:lang w:val="en-US"/>
        </w:rPr>
        <w:t xml:space="preserve">Колѣно Даново не могло удержаться въ удѣлѣ своемъ, и принуждено было хищнически добывать себѣ землю (см. Суд. </w:t>
      </w:r>
      <w:r>
        <w:rPr>
          <w:lang w:val="en-US"/>
        </w:rPr>
        <w:t>XVIII</w:t>
      </w:r>
      <w:r>
        <w:rPr/>
        <w:t xml:space="preserve">, </w:t>
      </w:r>
      <w:r>
        <w:rPr>
          <w:lang w:val="en-US"/>
        </w:rPr>
        <w:t>1 и д.). Такого же характера и битвы Самсона съ Филистимлянами.</w:t>
      </w:r>
    </w:p>
  </w:footnote>
  <w:footnote w:id="119">
    <w:p>
      <w:pPr>
        <w:pStyle w:val="Footnote"/>
        <w:rPr/>
      </w:pPr>
      <w:r>
        <w:rPr>
          <w:rStyle w:val="FootnoteCharacters"/>
        </w:rPr>
        <w:footnoteRef/>
      </w:r>
      <w:r>
        <w:rPr/>
        <w:t xml:space="preserve"> </w:t>
      </w:r>
      <w:r>
        <w:rPr>
          <w:lang w:val="en-US"/>
        </w:rPr>
        <w:t>Губиганъ видитъ здѣсь предреченiе о распространенiи наслѣдiя Божiя чрезъ апостоловъ Петра и Марка, которые происходили изъ колѣна Нефѳалимова.</w:t>
      </w:r>
    </w:p>
  </w:footnote>
  <w:footnote w:id="120">
    <w:p>
      <w:pPr>
        <w:pStyle w:val="Footnote"/>
        <w:rPr/>
      </w:pPr>
      <w:r>
        <w:rPr>
          <w:rStyle w:val="FootnoteCharacters"/>
        </w:rPr>
        <w:footnoteRef/>
      </w:r>
      <w:r>
        <w:rPr/>
        <w:t xml:space="preserve"> </w:t>
      </w:r>
      <w:r>
        <w:rPr>
          <w:lang w:val="en-US"/>
        </w:rPr>
        <w:t xml:space="preserve">Во владѣнiяхъ колѣна Асирова, прилегавшихъ къ Тиру, разработывались желѣзо и мѣдь, особенно въ Сарептѣ. Сарепта значитъ </w:t>
      </w:r>
      <w:r>
        <w:rPr>
          <w:i/>
          <w:lang w:val="en-US"/>
        </w:rPr>
        <w:t>плавилъный горнъ</w:t>
      </w:r>
      <w:r>
        <w:rPr>
          <w:lang w:val="en-US"/>
        </w:rPr>
        <w:t xml:space="preserve">–отъ </w:t>
      </w:r>
      <w:r>
        <w:rPr>
          <w:i/>
          <w:lang w:val="en-US"/>
        </w:rPr>
        <w:t>царафъ–плавить, вмѣстѣ дуть</w:t>
      </w:r>
      <w:r>
        <w:rPr>
          <w:lang w:val="en-US"/>
        </w:rPr>
        <w:t>.</w:t>
      </w:r>
    </w:p>
  </w:footnote>
  <w:footnote w:id="121">
    <w:p>
      <w:pPr>
        <w:pStyle w:val="Footnote"/>
        <w:rPr/>
      </w:pPr>
      <w:r>
        <w:rPr>
          <w:rStyle w:val="FootnoteCharacters"/>
        </w:rPr>
        <w:footnoteRef/>
      </w:r>
      <w:r>
        <w:rPr/>
        <w:t xml:space="preserve"> </w:t>
      </w:r>
      <w:r>
        <w:rPr>
          <w:lang w:val="en-US"/>
        </w:rPr>
        <w:t xml:space="preserve">Напр. въ великую или страстную субботу берется чтенiе о жертвоприношенiи Исаака (Быт. </w:t>
      </w:r>
      <w:r>
        <w:rPr>
          <w:lang w:val="en-US"/>
        </w:rPr>
        <w:t>XXII</w:t>
      </w:r>
      <w:r>
        <w:rPr/>
        <w:t xml:space="preserve">); </w:t>
      </w:r>
      <w:r>
        <w:rPr>
          <w:lang w:val="en-US"/>
        </w:rPr>
        <w:t>въ праздники Богородичны–о лѣстницѣ видѣнной Iаковомъ (Быт. ХХVIII, 10–17) и пр.</w:t>
      </w:r>
    </w:p>
  </w:footnote>
  <w:footnote w:id="122">
    <w:p>
      <w:pPr>
        <w:pStyle w:val="Footnote"/>
        <w:rPr/>
      </w:pPr>
      <w:r>
        <w:rPr>
          <w:rStyle w:val="FootnoteCharacters"/>
        </w:rPr>
        <w:footnoteRef/>
      </w:r>
      <w:r>
        <w:rPr/>
        <w:t xml:space="preserve"> </w:t>
      </w:r>
      <w:r>
        <w:rPr>
          <w:lang w:val="en-US"/>
        </w:rPr>
        <w:t>Въ субботу всѣхъ паремiй полагается 15</w:t>
        <w:noBreakHyphen/>
        <w:t>ть.</w:t>
      </w:r>
    </w:p>
  </w:footnote>
  <w:footnote w:id="123">
    <w:p>
      <w:pPr>
        <w:pStyle w:val="Footnote"/>
        <w:rPr/>
      </w:pPr>
      <w:r>
        <w:rPr>
          <w:rStyle w:val="FootnoteCharacters"/>
        </w:rPr>
        <w:footnoteRef/>
      </w:r>
      <w:r>
        <w:rPr/>
        <w:t xml:space="preserve"> </w:t>
      </w:r>
      <w:r>
        <w:rPr/>
        <w:t>Для печенiя агнца на огнѣ, по свидѣтельству Iустина мученика, въ тѣло его продѣвали одинъ роженъ вдоль, отъ нижнихъ частей до головы, а другой поперегъ спины, и на этомъ рожнѣ вѣшали его надъ огнемъ, какъ бы распятым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32"/>
    </w:rPr>
  </w:style>
  <w:style w:type="paragraph" w:styleId="Heading3">
    <w:name w:val="Heading 3"/>
    <w:basedOn w:val="Normal"/>
    <w:next w:val="Normal"/>
    <w:qFormat/>
    <w:pPr>
      <w:keepNext w:val="true"/>
      <w:numPr>
        <w:ilvl w:val="2"/>
        <w:numId w:val="1"/>
      </w:numPr>
      <w:spacing w:before="120" w:after="60"/>
      <w:ind w:hanging="0"/>
      <w:jc w:val="center"/>
      <w:outlineLvl w:val="2"/>
    </w:pPr>
    <w:rPr>
      <w:i/>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16"/>
    </w:rPr>
  </w:style>
  <w:style w:type="paragraph" w:styleId="TextBodyIndent">
    <w:name w:val="Body Text Indent"/>
    <w:basedOn w:val="Normal"/>
    <w:pPr>
      <w:widowControl w:val="false"/>
    </w:pPr>
    <w:rPr>
      <w:lang w:val="en-US" w:eastAsia="en-US"/>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13:00Z</dcterms:created>
  <dc:creator>User</dc:creator>
  <dc:description/>
  <dc:language>en-US</dc:language>
  <cp:lastModifiedBy>Ludmila</cp:lastModifiedBy>
  <dcterms:modified xsi:type="dcterms:W3CDTF">2013-10-13T08:02:00Z</dcterms:modified>
  <cp:revision>8</cp:revision>
  <dc:subject/>
  <dc:title>УЧЕБНОЕ РУКОВОДСТВО</dc:title>
</cp:coreProperties>
</file>