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" w:after="0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52"/>
        </w:rPr>
      </w:pPr>
      <w:r>
        <w:rPr>
          <w:b w:val="false"/>
          <w:sz w:val="52"/>
        </w:rPr>
        <w:t>ЕВАНГЕЛИЯ  НА  ПАССИЯХ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REF Первая \h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На  первой  пассии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:  Святое  Евангелие  от  Матфея</w:t>
      </w:r>
    </w:p>
    <w:p>
      <w:pPr>
        <w:pStyle w:val="Heading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REF Вторая \h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На  второй  пассии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:  Святое  Евангелие  от  Мар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REF Третия \h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На  третией  пассии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:  Святое  Евангелие  от  Лук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REF Четвертая \h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На  четвертой  пассии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:  Святое  Евангелие  от  Иоан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1"/>
        <w:rPr>
          <w:sz w:val="32"/>
        </w:rPr>
      </w:pPr>
      <w:bookmarkStart w:id="0" w:name="Первая"/>
      <w:r>
        <w:rPr>
          <w:sz w:val="32"/>
        </w:rPr>
        <w:t>На  первой  пассии</w:t>
      </w:r>
      <w:bookmarkEnd w:id="0"/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 w:val="false"/>
          <w:b w:val="false"/>
          <w:sz w:val="40"/>
          <w:lang w:val="en-US"/>
        </w:rPr>
      </w:pPr>
      <w:r>
        <w:rPr>
          <w:b w:val="false"/>
          <w:sz w:val="40"/>
        </w:rPr>
        <w:t>СВЯТОЕ  ЕВАНГЕЛИЕ  ОТ  МАТФЕЯ</w:t>
      </w:r>
    </w:p>
    <w:p>
      <w:pPr>
        <w:pStyle w:val="Heading2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а  26</w:t>
      </w:r>
    </w:p>
    <w:p>
      <w:pPr>
        <w:pStyle w:val="Normal"/>
        <w:rPr/>
      </w:pPr>
      <w:r>
        <w:rPr/>
        <w:t xml:space="preserve">И  бысть,  егда=  сконча=  Иису=с  вся  словеса=  сия=,  рече=  ученико=м  Своим </w:t>
      </w:r>
      <w:r>
        <w:rPr>
          <w:rStyle w:val="FootnoteCharacters"/>
          <w:rStyle w:val="FootnoteAnchor"/>
        </w:rPr>
        <w:footnoteReference w:id="2"/>
      </w:r>
      <w:r>
        <w:rPr/>
        <w:t>:  ве=сте,  я=ко  по  двою=  дня  Па=сха  бу=дет,  и  Сын  Челове=ческий  пре=дан  бу=дет  на  пропя=тие.</w:t>
      </w:r>
    </w:p>
    <w:p>
      <w:pPr>
        <w:pStyle w:val="Normal"/>
        <w:rPr/>
      </w:pPr>
      <w:r>
        <w:rPr/>
        <w:t>Тогда=  собра=шася  архиере=е,  и  кни=жницы,  и  ста=рцы  людсти=и  во  двор  архиере=ов,  глаго=лемаго  Каиа=фа,  и  совеща=ша,  да  Иису=са  ле=стию  и=мут  и  убию=т.  Глаго=лаху  же:  но  не  в  пра=здник,  да  не  молва=  бу=дет  в  лю=дех.</w:t>
      </w:r>
    </w:p>
    <w:p>
      <w:pPr>
        <w:pStyle w:val="Normal"/>
        <w:rPr/>
      </w:pPr>
      <w:r>
        <w:rPr/>
        <w:t>Иису=су  же  бы=вшу  в  Вифа=нии,  в  дому=  Си=мона  прокаже=ннаго,  приступи=  к  Нему=  жена=,  сткля=ницу  ми=ра  иму=щи  многоце=ннаго,  и  возлива=ше  на  главу=  Его=,  возлежа=щу.  Ви=девше  же  ученицы=  Его=,  негодова=ша,  глаго=люще:  чесо=  ра=ди  сия=  бысть?  Можа=ше  бо  сие=  ми=ро  продано=  бы=ти  на  мно=зе  и  да=тися  ни=щим.  Разуме=в  же  Иису=с,  рече=  им:  что  тружда=ете  жену=?  де=ло  бо  добро=  соде=ла  о  Мне.  Всегда=  бо  ни=щия  и=мате  с  собо=ю:  Мене=  же  не  всегда=  и=мате.  Возлия=вши  бо  сия=  ми=ро  сие=  на  те=ло  Мое=,  на  погребе=ние  Мя  сотвори=.  Ами=нь  глаго=лю  вам:  иде=же  а=ще  пропове=дано  бу=дет  Ева=нгелие  сие=  во  всем  ми=ре,  рече=тся  и  е=же  сотвори=  сия=,  в  па=мять  ей=.  Тогда=  шед  еди=н  от  обоюна=десяте,  глаго=лемый  Иу=да  Искарио=тский,  ко  архиере=ом,  рече=:  что  ми  хо=щете  да=ти,  и  аз  вам  преда=м  Его=?  Они=  же  поста=виша  ему=  три=десять  сре=бреник.  И  отто=ле  иска=ше  подо=бна  вре=мене,  да  Его=  преда=ст.</w:t>
      </w:r>
    </w:p>
    <w:p>
      <w:pPr>
        <w:pStyle w:val="Normal"/>
        <w:rPr/>
      </w:pPr>
      <w:r>
        <w:rPr/>
        <w:t>В  пе=рвый  же  день  опресно=чный  приступи=ша  ученицы=  Иису=сови,  глаго=люще  Ему=:  где  хо=щеши  угото=ваем  Ти  я=сти  па=сху?  Он  же  рече=:  иди=те  во  град  ко  О=нсице  и  рцы=те  ему=:  Учи=тель  глаго=лет,  вре=мя  Мое=  близ  есть,  у  тебе=  сотворю=  па=сху  со  ученики=  Мои=ми.  И  сотвори=ша  ученицы=,  я=коже  повеле=  им  Иису=с:  и  угото=ваша  па=сху.</w:t>
      </w:r>
    </w:p>
    <w:p>
      <w:pPr>
        <w:pStyle w:val="Normal"/>
        <w:rPr/>
      </w:pPr>
      <w:r>
        <w:rPr/>
        <w:t>Ве=черу  же  бы=вшу,  возлежа=ше  со  обемана=десяте  ученико=ма.  И  яду=щим  им  рече=:  ами=нь  глаго=лю  вам,  я=ко  еди=н  от  вас  преда=ст  Мя.  И  скорбя=ще  зело=,  нача=ша  глаго=лати  Ему=  еди=н  ки=й=ждо  их:  еда=  аз  есмь,  Го=споди?  Он  же  отвеща=в  рече=:  омочи=вый  со  Мно=ю  в  соли=ло  ру=ку,  той  Мя  преда=ст.  Сын  же  Челове=ческий  и=дет,  я=коже  есть  пи=сано  о  Нем.  Го=ре  же  челове=ку  тому=,  и=мже  Сын  Челове=ческий  преда=стся:  добро=  бы  бы=ло  ему=,  а=ще  не  бы  роди=лся  челове=к  той.  Отвеща=в  же  Иу=да  предая=й  Его=,  рече=:  еда=  аз  есмь,  Равви=?  Глаго=ла  ему=:  ты  рече=.</w:t>
      </w:r>
    </w:p>
    <w:p>
      <w:pPr>
        <w:pStyle w:val="Normal"/>
        <w:rPr/>
      </w:pPr>
      <w:r>
        <w:rPr/>
        <w:t>Яду=щим  же  им,  прие=м  Иису=с  хлеб,  и  благослови=в  преломи=,  и  дая=ше  ученико=м,  и  рече=:  приими=те,  яди=те,  сие=  есть  Те=ло  Мое=.  И  прие=м  ча=шу,  хвалу=  возда=в,  даде=  им  глаго=ля:  пи=йте  от  нея=  вси:  сия=  бо  есть  Кровь  Моя=  Но=ваго  Заве=та,  я=же  за  мно=гия  излива=ема,  во  оставле=ние  грехо=в.  Глаго=лю  же  вам,  я=ко  не  и=мам  пи=ти  от  ны=не  от  сего=  плода=  ло=знаго,  до  дне  того=,  егда=  и=  пию=  с  ва=ми  но=во  во  Ца=рствии  Отца=  Моего=.</w:t>
      </w:r>
    </w:p>
    <w:p>
      <w:pPr>
        <w:pStyle w:val="Normal"/>
        <w:rPr/>
      </w:pPr>
      <w:r>
        <w:rPr/>
        <w:t>И  воспе=вше,  изыдо=ша  в  го=ру  Елео=нску.  Тогда=  глаго=ла  им  Иису=с:  вси  вы  соблазните=ся  о  Мне  в  нощь  сию=,  пи=сано  бо  есть:  поражу=  па=стыря,  и  разы=дутся  о=вцы  ста=да.  По  воскресе=нии  же  Мое=м,  варя=ю  вы  в  Галиле=и.  Отвеща=в  же  Петр,  рече=  Ему=:  а=ще  и  вси  соблазня=тся  о  Тебе=,  аз  никогда=же  соблажню=ся.  Рече=  ему=  Иису=с:  ами=нь  глаго=лю  тебе=,  я=ко  в  сию=  нощь,  пре=жде  да=же  але=ктор  не  возгласи=т,  трикра=ты  отве=ржешися  Мене=.  Глаго=ла  Ему=  Петр:  а=ще  ми  есть  и  умре=ти  с  Тобо=ю,  не  отве=ргуся  Тебе=.  Та=кожде  и  вси  ученицы=  ре=ша.</w:t>
      </w:r>
    </w:p>
    <w:p>
      <w:pPr>
        <w:pStyle w:val="Normal"/>
        <w:rPr/>
      </w:pPr>
      <w:r>
        <w:rPr/>
        <w:t>Тогда=  прии=де  с  ни=ми  Иису=с  в  весь,  нарица=емую  Гефсима=ния,  и  глаго=ла  ученико=м:  седи=те  ту,  до=ндеже  шед  помолю=ся  та=мо.  И  пое=м  Петра=  и  о=ба  сы=на  Зеведе=ова,  нача=т  скорбе=ти  и  тужи=ти.  Тогда=  глаго=ла  им  Иису=с:  приско=рбна  есть  душа=  Моя=  до  сме=рти:  пожди=те  зде,  и  бди=те  со  Мно=ю.  И  преше=д  ма=ло,  паде=  на  лице=  Свое=м  моля=ся,  и  глаго=ля:  О=тче  Мой,  а=ще  возмо=жно  есть,  да  мимои=дет  от  Мене=  ча=ша  сия=:  оба=че  не  я=коже  Аз  хощу=,  но  я=коже  Ты.  И  прише=д  ко  ученико=м,  и  обре=те  их  спя=ща,  и  глаго=ла  Петро=ви:  та=ко  ли  не  возмого=сте  еди=наго  часа=  побде=ти  со  Мно=ю?  Бди=те  и  моли=теся,  да  не  вни=дете  в  напа=сть:  дух  бо  бодр,  плоть  же  немощна=.  Па=ки  втори=цею  шед  помоли=ся,  глаго=ля:  О=тче  Мой,  а=ще  не  мо=жет  сия=  ча=ша  мимоити=  от  Мене=,  а=ще  не  пию=  ея=,  бу=ди  во=ля  Твоя=.  И  прише=д  обре=те  их  па=ки  спя=ща,  бе=ста  бо  им  о=чи  отяготе=не.  И  оста=вль  их,  шед  па=ки,  помоли=ся  трети=цею,  то=жде  сло=во  рек.  Тогда=  прии=де  ко  ученико=м  Свои=м,  и  глаго=ла  им:  спи=те  про=чее,  и  почива=йте:  се  прибли=жися  час,  и  Сын  Челове=ческий  предае=тся  в  ру=ки  гре=шников.  Воста=ните,  и=дем:  се  прибли=жися  предая=й  Мя.</w:t>
      </w:r>
    </w:p>
    <w:p>
      <w:pPr>
        <w:pStyle w:val="Normal"/>
        <w:rPr/>
      </w:pPr>
      <w:r>
        <w:rPr/>
        <w:t>И  еще=  Ему=  глаго=лющу,  се  Иу=да  еди=н  от  обоюна=десяте  прии=де,  и  с  ним  наро=д  мног,  со  ору=жием  и  дреко=льми,  от  архиере=й  и  ста=рец  людски=х.  Предая=й  же  Его=,  даде=  им  зна=мение,  глаго=ля:  Его=же  а=ще  ложбу=,  Той  есть,  ими=те  Его=.  И  а=бие  присту=пль  ко  Иису=сови,  рече=:  ра=дуйся  Равви=.  И  облобыза=  Его=.  Иису=с  же  рече=  ему=:  дру=же,  твори=  на  не=же  еси=  прише=л.  Тогда=  присту=пльше  возложи=ша  ру=це  на  Иису=са,  и  я=ша  Его=.  И  се  еди=н  от  су=щих  со  Иису=сом,  просте=р  ру=ку,  извлече=  нож  свой,  и  уда=ри  раба=  архиере=ова,  и  уре=за  ему=  у=хо.  Тогда=  глаго=ла  ему=  Иису=с:  возврати=  нож  твой  в  ме=сто  его=:  вси  бо  прие=мшии  нож,  ноже=м  поги=бнут.  Или=  мни=тся  ти,  я=ко  не  могу=  ны=не  умоли=ти  Отца=  Моего=,  и  предста=вит  Ми  вя=щше  или=  двана=десяте  легео=на  А=нгел?  Ка=ко  же  у=бо  сбу=дутся  Писа=ния,  я=ко  та=ко  подоба=ет  бы=ти?  В  той  час  рече=  Иису=с  наро=дом:  я=ко  на  разбо=йника  ли  изыдо=сте  с  ору=жием  и  дреко=льми,  я=ти  Мя?  по  вся  дни  при  вас  седе=х  уча=  в  це=ркви,  и  не  я=сте  Мене=.  Се  же  все  бысть,  да  сбу=дутся  писа=ния  проро=ческая.  Тогда=  ученицы=  вси  оста=вльше  Его=,  бежа=ша.</w:t>
      </w:r>
    </w:p>
    <w:p>
      <w:pPr>
        <w:pStyle w:val="Normal"/>
        <w:rPr/>
      </w:pPr>
      <w:r>
        <w:rPr/>
        <w:t>Во=ини  же  е=мше  Иису=са  ведо=ша  к  Каиа=фе  архиере=ови,  иде=же  кни=жницы  и  ста=рцы  собра=шася.  Петр  же  идя=ше  по  Нем  издале=ча,  до  двора=  архиере=ова:  и  вшед  внутрь,  седя=ше  со  слуга=ми,  ви=дети  кончи=ну.  Архиере=е  же  и  ста=рцы,  и  сонм  весь  иска=ху  лжесвиде=тельства  на  Иису=са,  я=ко  да  убию=т  Его=.  И  не  обрета=ху:  и  мно=гим  лжесвиде=телем  присту=пльшим,  не  обрето=ша.  По=слежде  же  приступи=ша  два  лжесвиде=теля,  ре=ста:  Сей  рече=,  могу=  разори=ти  це=рковь  Бо=жию,  и  треми=  де=ньми  созда=ти  ю=.  И  воста=в  архиере=й,  рече=  Ему=:  ничесо=же  ли  отвещава=еши,  что  си=и  на  Тя  свиде=тельствуют?  Иису=с  же  молча=ше.  И  отвеща=в  архиере=й  рече=  Ему=:  заклина=ю  Тя  Бо=гом  живы=м,  да  рече=ши  нам,  а=ще  Ты  еси=  Христо=с  Сын  Бо=жий?  Глаго=ла  ему=  Иису=с:  ты  рече=.  Оба=че  глаго=лю  вам:  отсе=ле  у=зрите  Сы=на  Челове=ческаго,  седя=ща  одесну=ю  си=лы,  и  гряду=ща  на  о=блацех  небе=сных.  Тогда=  архиере=й  растерза=  ри=зы  своя=,  глаго=ля:  я=ко  хулу=  глаго=ла,  что  еще=  тре=буем  свиде=телей?  Се  ны=не  слы=шасте  хулу=  Его=.  Что  ся  вам  мнит?  Они=  же  отвеща=вше  ре=ша:  пови=нен  есть  сме=рти.  Тогда=  заплева=ша  лице=  Его=,  и  па=кости  Ему=  де=яху,  о=вии  же  за  лани=ту  уда=риша,  глаго=люще:  прорцы=  нам,  Христе=,  кто  есть  ударе=й  Тя?  Петр  же  вне  седя=ше  во  дворе=,  и  приступи=  к  нему=  еди=на  рабы=ня,  глаго=лющи:  и  ты  бе  со  Иису=сом  Галиле=йским.  Он  же  отве=ржеся  пред  все=ми,  глаго=ля:  не  вем,  что  глаго=леши.  Изше=дшу  же  ему=  ко  врато=м,  узре=  его=  друга=я,  и  глаго=ла  им  ту:  и  сей  бе  со  Иису=сом  Назоре=ом.  И  па=ки  отве=ржеся  с  кля=твою,  я=ко  не  зна=ю  Челове=ка.  По  ма=ле  же  приступи=вше  стоя=щии,  ре=ша  Петро=ви:  вои=стину  и  ты  от  них  еси=,  и=бо  бесе=да  твоя=  я=ве  тя  твори=т.  Тогда=  нача=т  роти=тися  и  кля=тися,  я=ко  не  зна=ю  Челове=ка,  и  а=бие  пе=тел  возгласи=.  И  помяну=  Петр  глаго=л  Иису=сов,  рече=нный  ему=:  я=ко  пре=жде  да=же  пе=тел  не  возгласи=т,  трикра=ты  отве=ржешися  Мене=,  и  изше=д  вон  пла=кася  го=рьк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а  27</w:t>
      </w:r>
    </w:p>
    <w:p>
      <w:pPr>
        <w:pStyle w:val="Normal"/>
        <w:rPr/>
      </w:pPr>
      <w:r>
        <w:rPr/>
        <w:t>У=тру  же</w:t>
      </w:r>
      <w:r>
        <w:rPr>
          <w:rStyle w:val="FootnoteCharacters"/>
          <w:rStyle w:val="FootnoteAnchor"/>
        </w:rPr>
        <w:footnoteReference w:id="3"/>
      </w:r>
      <w:r>
        <w:rPr/>
        <w:t xml:space="preserve">  бы=вшу,  сове=т  сотвори=ша  вси  архиере=е  и  ста=рцы  людсти=и  на  Иису=са,  я=ко  уби=ти  Его.  И  свя=звше  Его=  ведо=ша,  и  преда=ша  Его=  Понти=йскому  Пила=ту  иге=мону.</w:t>
      </w:r>
    </w:p>
    <w:p>
      <w:pPr>
        <w:pStyle w:val="Normal"/>
        <w:rPr/>
      </w:pPr>
      <w:r>
        <w:rPr/>
        <w:t>Тогда=  ви=дев  Иу=да  преда=вый  Его=,  я=ко  осуди=ша  Его=,  раска=явся  возврати=  три=десять  сре=бреники  архиере=ем  и  ста=рцем,  глаго=ля:  согреши=х,  преда=в  кровь  непови=нную.  Они=  же  ре=ша:  что=  есть  нам?  Ты  у=зриши.  И  пове=рг  сре=бреники  в  це=ркви,  оты=де,  и  шед  удави=ся.  Архиере=е  же  прие=мше  сре=бреники,  ре=ша:  недосто=йно  есть  вложи=ти  их  в  корва=ну:  поне=же  цена=  кро=ве  есть.  Сове=т  же  сотво=рше,  купи=ша  и=ми  село=  скуде=льниче,  в  погреба=ние  стра=нным.  Те=мже  нарече=ся  село=  то,  село=  кро=ве,  до  сего=  дне.  Тогда=  сбы=стся  рече=нное  Иереми=ем  проро=ком,  глаго=лющим:  и  прия=ша  три=десять  сре=бреник,  це=ну  Цене=ннаго,  Его=же  цени=ша  от  сыно=в  Изра=илев;  И  да=ша  я=  на  селе=  скуде=льничи,  я=коже  сказа=  мне  Госпо=дь.  Иису=с  же  ста  пред  иге=моном,  и  вопроси=  Его=  иге=мон,  глаго=ля:  Ты=  ли  еси=  Царь  Иуде=йский?  Иису=с  же  рече=  ему=:  ты  глаго=леши.  И  егда=  На=нь  глаго=лаху  архиере=е  и  ста=рцы,  ничесо=же  отвещава=ше.  Тогда=  глаго=ла  Ему=  Пила=т:  не  слы=шиши  ли,  коли=ко  на  Тя  свиде=тельствуют?  И  не  отвеща=  ему=  ни  к  еди=ному  глаго=лу:  я=ко  диви=тися  иге=мону  зело=.  На  всяк  же  пра=здник  обы=чай  бе  иге=мону  отпуща=ти  еди=наго  наро=ду  свя=зня,  его=же  хотя=ху.  Имя=ху  же  тогда=  свя=зана  наро=чита,  глаго=лемаго  Вара=вву.  Со=бранным  же  им,  рече=  им  Пила=т:  кого=  хо=щете  от  обою=  отпущу=  вам,  Вара=вву  ли,  или=  Иису=са,  глаго=лемаго  Христа=?  Ве=дяше  бо,  я=ко  за=висти  ра=ди  преда=ша  Его=.  Седя=щу  же  ему=  на  суди=щи,  посла=  к  нему=  жена=  его=,  глаго=лющи:  ничто=же  тебе=  и  Пра=веднику  Тому=:  мно=го  бо  пострада=х  днесь  во  сне  Его=  ра=ди.  Архиере=е  же  и  ста=рцы  наусти=ша  наро=ды,  да  испро=сят  Вара=вву,  Иису=са  же  погубя=т.  Отвеща=в  же  иге=мон  рече=  им:  кого=  хо=щете  от  обою=  отпущу=  вам?  Они=  же  ре=ша:  Вара=вву.  Глаго=ла  им  Пила=т:  что  убо  сотворю=  Иису=су,  глаго=лемому  Христу=?  Глаго=лаша  ему=  вси=:  да  ра=спят  бу=дет.  Иге=мон  же  рече=:  ко=е  у=бо  зло  сотвори=?  они  же  и=злиха  вопия=ху,  глаго=люще:  да  про=пят  бу=дет.  Ви=дев  же  Пила=т,  я=ко  ничто=же  успева=ет,  но  па=че  молва=  быва=ет,  прие=м  во=ду,  умы=  ру=це  пред  наро=дом,  глаго=ля:  непови=нен  есмь  от  кро=ве  Пра=веднаго  Сего=,  вы  у=зрите.  И  отвеща=вше  вси  лю=дие  ре=ша:  кровь  Его=  на  нас  и  на  ча=дех  на=ших.  Тогда=  отпусти=  им  Вара=вву:  Иису=са  же  бив,  предаде=  им,  да  Его=  про=пнут.</w:t>
      </w:r>
    </w:p>
    <w:p>
      <w:pPr>
        <w:pStyle w:val="Normal"/>
        <w:rPr/>
      </w:pPr>
      <w:r>
        <w:rPr/>
        <w:t>Тогда=  вои=ни  иге=моновы  прие=мше  Иису=са  на  суди=ще,  собра=ша  Нань  все  мно=жество  во=ин.  И  совле=кше  Его,  оде=яше  Его=  хлами=дою  червле=ною.  И  спле=тше  вене=ц  от  те=рния,  возложи=ша  на  главу=  Его,=  и трость в десни=цу  Его=:  и  прекло=ньшеся  на  коле=ну  пред  Ним,  руга=хуся  Ему=,  глаго=люще:  ра=дуйся,  Царю=  Иуде=йский.  И  плю=нувше  На=нь,  прия=ша  трость,  и  бия=ху  по  главе=  Его=.  И  егда=  поруга=шася  Ему=,  совлеко=ша  с  Него=  багряни=цу,  и  облеко=ша  Его=  в  ри=зы  Его=,  и  ведо=ша  Его=  на  пропя=тие.  Исходя=ще  же  обрето=ша  челове=ка  Кирине=йска,  и=менем  Си=мона:  и  сему=  заде=ша  понести=  Кре=ст  Его=.</w:t>
      </w:r>
    </w:p>
    <w:p>
      <w:pPr>
        <w:pStyle w:val="Normal"/>
        <w:rPr/>
      </w:pPr>
      <w:r>
        <w:rPr/>
        <w:t>И  прише=дше  на  ме=сто  нарица=емое  Голго=фа,  е=же  есть  глаго=лемо  Кра=ниево  ме=сто,  да=ша  Ему=  пи=ти  о=цет  с  же=лчию  сме=шен:  и  вкушь,  не  хотя=ше  пи=ти.  Распе=ншии  же  Его=,  раздели=ша  ри=зы  Его=,  ве=ргше  жре=бия.  И  седя=ще  стрежа=ху  Его=  ту.  И  возложи=ша  верху=  главы=  Его=  вину=  Его=  напи=сану:  Сей  есть  Иису=с  Ца=рь  Иуде=йский.  Тогда=  распя=ша  с  Ним  два  разбо=йника:  еди=наго  одесну=ю  и  еди=наго  ошу=юю.</w:t>
      </w:r>
    </w:p>
    <w:p>
      <w:pPr>
        <w:pStyle w:val="Normal"/>
        <w:rPr/>
      </w:pPr>
      <w:r>
        <w:rPr/>
        <w:t>Мимоходя=щии  же  ху=ляху Его=,  покива=юще глава=ми  свои=ми,  и  глаго=люще:  Разоря=яй  це=рковь,  и  треми=  де=ньми  Созида=яй,  спаси=ся  Сам:  а=ще  Сы=н  еси=  Бо=жий,  сни=ди  со  креста=.  Та=кожде  же  и  архиере=е,  руга=ющеся  с  кни=жники,  и  ста=рцы,  и  фарисе=и,  глаго=лаху:  ины=я  спасе=,  Себе=  ли  не  мо=жет  спасти=?  А=ще  Ца=рь  Изра=илев  есть,  да  сни=дет  ны=не  со  Креста=,  и  ве=руем  в  Него=.  Упова=  на  Бо=га:  да  изба=вит  ны=не  Его,  а=ще  хо=щет  Ему=.  Рече=  бо,  я=ко  Бо=жий  есмь  Сы=н.  То=жде  же  и  разбо=йника  распя=тая  с  Ни=м  поноша=ста  Ему=.  От  шеста=го  же  часа=  тьма  бысть  по  всей  земли=  до  часа=  девя=таго.  О  девя=том  же  часе=  возопи=  Иису=с  гла=сом  ве=лиим,  глаго=ля:  Или=,  Или=,  лима=  савахфани=?  Е=же  есть:  Бо=же  Мой,  Бо=же  Мой,  вску=ю  Мя  еси=  оста=вил?  Не=цыи  же  от  ту  стоя=щих  слы=шавше,  глаго=лаху:  я=ко  Илию=  глаша=ет  Сей.  И  а=бие  тек  еди=н  от  них,  и  прие=м  гу=бу,  испо=лнив  же  о=цта,  и  вонзе=  на  трость,  напая=ше  Его=.  Про=чии  же  глаго=лаху:  оста=ви,  да  ви=дим,  а=ще  прии=дет  Илия=  спасти=  Его=.  Иису=с  же,  па=ки  возопи=в  гла=сом  ве=лиим,  испусти=  дух.  И  се=  заве=са  церко=вная  раздра=ся  на  дво=е,  с  вы=шняго  кра=я  до  ни=жняго:  и  земля=  потрясе=ся,  и  ка=мение  распаде=ся,  и  гро=би  отверзо=шася,  и  мно=га  телеса=  усо=пших  святы=х  воста=ша:  и  изше=дше  из  гроб  по  воскресе=нии  Его=,  внидо=ша  во  святы=й  град,  и  яви=шася  мно=зем.  Со=тник  же  и  и=же  с  ним  стрегу=щии  Иису=са,  ви=девше  трус  и  бы=вшая,  убоя=шася  зело=,  глаго=люще:  вои=стинну  Бо=жий  Сы=н  бе  Се=й.  Бя=ху  же  ту=  и  жены=  мно=ги  издале=ча  зря=ще,  я=же  идо=ша  по  Иису=се  от  Галиле=и,  служа=ще  Ему=.  В  ни=хже  бе  Мари=я  Магдали=на,  и  Мари=я  Иа=ковля,  и  Иоси=и  ма=ти,  и  ма=ти  сы=ну  Зеведе=ову.</w:t>
      </w:r>
    </w:p>
    <w:p>
      <w:pPr>
        <w:pStyle w:val="Normal"/>
        <w:rPr/>
      </w:pPr>
      <w:r>
        <w:rPr/>
        <w:t>По=зде  же  бы=вшу,  прии=де  челове=к  бога=т  от  Аримафе=я,  и=менем  Ио=сиф,  и=же  и  той  учи=ся  у  Иису=са.  Сей  присту=пль  к  Пила=ту,  проси=  телесе=  Иису=сова.  Тогда=  Пила=т  повеле=  да=ти  те=ло.  И  прие=м  те=ло  Ио=сиф,  обви=т  е=  плащани=цею  чи=стою.  И  положи=  е=  в  но=вем  свое=м  гро=бе,  и=же  изсече=  в  ка=мени:  и  возвали=в  ка=мень  ве=лий  над  две=ри  гро=ба,  оты=де.  Бе  же  ту  Мари=я  Магдали=на,  и  друга=я  Мари=я,  седя=ще  пря=мо  гро=ба.</w:t>
      </w:r>
    </w:p>
    <w:p>
      <w:pPr>
        <w:pStyle w:val="Normal"/>
        <w:rPr/>
      </w:pPr>
      <w:r>
        <w:rPr/>
        <w:t>Во  у=трий  же  день,  и=же  есть  по  пятце=,  собра=шася  архиере=е  и  фарисе=е  к  Пила=ту,  глаго=люще:  го=споди,  помяну=хом,  я=ко  льстец  Он  рече=,  еще=  сый  жив,  по  трие=х  днех  воста=ну.  Повели=  у=бо  утверди=ти  гроб  до  тре=тияго  дне,  да  не  ка=ко  прише=дше  ученицы=  Его=  но=щию  украду=т  Его=,  и  реку=т  люде=м:  воста=  от  ме=ртвых,  и  бу=дет  после=дняя  лесть  го=рша  пе=рвыя.  Рече=  же  им  Пила=т:  и=мате  кустоди=ю,  иди=те,  утверди=те,  я=коже  ве=сте.  Они=  же  ше=дше  утверди=ша  гроб,  зна=менавше  ка=мень  с  кустоди=ею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Heading1"/>
        <w:rPr>
          <w:sz w:val="32"/>
        </w:rPr>
      </w:pPr>
      <w:bookmarkStart w:id="1" w:name="Вторая"/>
      <w:r>
        <w:rPr>
          <w:sz w:val="32"/>
        </w:rPr>
        <w:t>На  второй  пассии</w:t>
      </w:r>
      <w:bookmarkEnd w:id="1"/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СВЯТОЕ  ЕВАНГЕЛИЕ  ОТ  МАРК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а  14</w:t>
      </w:r>
    </w:p>
    <w:p>
      <w:pPr>
        <w:pStyle w:val="TextBodyIndent"/>
        <w:rPr/>
      </w:pPr>
      <w:r>
        <w:rPr/>
        <w:t>Бе=  же  Па=сха,  и  опресно=цы  по  двою=  дни=ю.  И  иска=ху  архиере=е  и  кни=жницы,  ка=ко  Его=  ле=стию  е=мше  убию=т.  Глаго=лаху  же:  (но)  не  в  пра=здник,  еда=  ка=ко  молва=  бу=дет  лю=дска.</w:t>
      </w:r>
    </w:p>
    <w:p>
      <w:pPr>
        <w:pStyle w:val="Normal"/>
        <w:rPr/>
      </w:pPr>
      <w:r>
        <w:rPr/>
        <w:t>И  су=щу  Ему=</w:t>
      </w:r>
      <w:r>
        <w:rPr>
          <w:rStyle w:val="FootnoteCharacters"/>
          <w:rStyle w:val="FootnoteAnchor"/>
        </w:rPr>
        <w:footnoteReference w:id="4"/>
      </w:r>
      <w:r>
        <w:rPr/>
        <w:t xml:space="preserve">  в  Вифа=нии,  в  дому=  Си=мона  прокаже=ннаго,  возлежа=щу  Ему=,  прии=де  жена=  иму=щи  алава=стр  ми=ра  на=рднаго  пистики=я  многоце=нны:  и  сокру=шши  алава=стр,  возлива=ше  Ему=  на  главу=.  Бя=ху  же  не=ции  негоду=юще  в  себе=,  и  глаго=люще:  во  что  ги=бель  сия=  ми=рная  бысть?  Можа=ше  бо  сие=  продано=  бы=ти  вя=щше  тре=х  сот  пеня=зь,  и  да=тися  ни=щим:  и  преща=ху  ей.  Иису=с  же  рече=:  оста=вите  ю=,  что  ей  труды=  даете=?  добро=  де=ло  соде=ла  о  Мне.  Всегда=  бо  ни=щия  и=мате  с  собо=ю,  и  егда=  хо=щете,  мо=жете  им  добро=  твори=ти:  Мене=  же  не  всегда=  и=мате.  Е=же  име=  сия=,  сотвори=:  предвари=  пома=зати  Мое=  те=ло  на  погребе=ние.  Ами=нь  глаго=лю  вам:  иде=же  а=ще  пропове=стся  Ева=нгелие  сие=  во  все=м  ми=ре,  и  е=же  сотвори=  сия=,  глаго=лано  бу=дет  в  па=мять  ея=.</w:t>
      </w:r>
    </w:p>
    <w:p>
      <w:pPr>
        <w:pStyle w:val="Normal"/>
        <w:rPr/>
      </w:pPr>
      <w:r>
        <w:rPr/>
        <w:t>Иу=да  Искарио=тский,  еди=н  от  обоюна=десяте,  и=де  ко  архиере=ем,  да  преда=ст  Его=  им.  Они=  же  слы=шавше  возра=довашася,  и  обеща=ша  ему=  сре=бреники  да=ти.  И  иска=ше,  ка=ко  Его=  в  подо=бно  вре=мя  преда=ст.</w:t>
      </w:r>
    </w:p>
    <w:p>
      <w:pPr>
        <w:pStyle w:val="Normal"/>
        <w:rPr/>
      </w:pPr>
      <w:r>
        <w:rPr/>
        <w:t>И  в  пе=рвый  день  опресно=к,  егда=  па=сху  жря=ху,  глаго=лаша  Ему=  ученицы=  Его=:  где  хо=щеши,  ше=дше  угото=ваем,  да  я=си  па=сху?  И  посла=  два  от  учени=к  Свои=х,  и  глаго=ла  им:  иди=та  во  град,  и  сря=щет  вас  челове=к,  в  скуде=льнице  во=ду  нося=:  по  не=м  иди=та.  И  иде=же  а=ще  вни=дет,  рцы=та  господи=ну  до=му,  я=ко  Учи=тель  глаго=лет,  где  есть  вита=льница,  иде=же  па=сху  со  ученики=  Мои=ми  сне=м?  И  той  ва=ма  пока=жет  го=рницу  ве=лию  по=стлану,  гото=ву:  ту  угото=вайта  нам.  И  изыдо=ста  ученика=  Его=,  и  приидо=ста  во  град,  и  обрето=ста,  я=коже  рече=  и=ма:  и  угото=васта  па=сху.  И  ве=черу  бы=вшу,  прии=де  со  обемана=десяте.  И  возлежа=щим  им,  и  яду=щим,  рече=  Иису=с:  ами=нь  глаго=лю  вам,  я=ко  еди=н  от  вас  преда=ст  Мя,  яды=й  со  Мно=ю.  Они=  же  нача=ша  скорбе=ти,  и  глаго=лати  Ему=  еди=н  по  еди=ному:  еда=  аз?  и  други=й:  еда=  аз?  Он  же  отвеща=в  рече=  им:  еди=н  от  обоюна=десяте,  омочи=вый  со  Мно=ю  в  соли=ло.  Сын  у=бо  Челове=ческий  и=дет,  я=коже  есть  пи=сано  о  Не=м.  Го=ре  же  челове=ку  тому=,  и=мже  Сын  Челове=ческий  преда=стся:  добре=е  бы=ло  бы  ему=,  а=ще  не  бы  роди=лся  челове=к  той.  И  яду=щим  им,  прие=м  Иису=с  хлеб,  и  благослови=в  преломи=  и  даде=  им,  и  рече=:  приими=те,  яди=те  сие=  есть  Те=ло  Мое=.  И  прии=м  ча=шу,  хвалу=  возда=в,  даде=  им:  и  пи=ша  от  нея=  вси.  И  рече=  им:  сия=  есть  Кровь  Моя=  Но=ваго  Заве=та,  за  мно=ги  излива=ема.  Ами=нь  глаго=лю  вам:  я=ко  ктому=  не  и=мам  пи=ти  от  плода=  ло=знаго,  до  дне  того=,  егда=  е=  пию=  но=во  во  Ца=рствии  Бо=жии.  И  воспе=вше  изыдо=ша  в  го=ру  Елео=нскую.  И  глаго=ла  им  Иису=с,  я=ко  вси  соблазните=ся  о  Мне  в  нощь  сию=.  Пи=сано  бо  есть:  поражу=  па=стыря,  и  разы=дутся  о=вцы.  Но  пото=м,  егда=  воскре=сну,  варя=ю  вы  в  Галиле=и.  Пе=тр  же  рече=  Ему=:  и  а=ще  вси  соблазня=тся,  но  не  аз.  И  глаго=ла  ему=  Иису=с:  ами=нь  глаго=лю  тебе=,  я=ко  ты  днесь  в  нощь  сию=,  пре=жде  да=же  втори=цею  пе=тел  не  возгласи=т,  трикра=ты  отве=ржешися  Мене=.  Он  же  мно=жае  глаго=лаше  па=че:  а=ще  же  ми  есть  с  Тобо=ю  и  умре=ти,  не  отве=ргуся  Тебе=.  Та=кожде  и  все  глаго=лаху.  И  приидо=ша  в  весь,  е=йже  и=мя  Гефсима=ния,  и  глаго=ла  ученико=м  Свои=м:  седи=те  зде=,  до=ндеже  ше=д  помолю=ся.  И  поя=т  Петра=,  и  Иа=кова,  и  Иоа=нна  с  Собо=ю:  и  нача=т  ужаса=тися  и  тужи=ти.  И  глаго=ла  им:  приско=рбна  есть  душа=  Моя=  до  сме=рти:  бу=дите  зде=  и  бди=те.  И  преше=д  ма=ло,  паде=  на  земли=:  и  моля=шеся,  да  а=ще  возмо=жно  есть,  да  ми=мо  и=дет  от  Него=  час.  И  глаго=лаше:  А=вва  О=тче,  вся  возмо=жна  Тебе=,  ми=мо  неси=  от  Мене=  ча=шу  сию=:  но  не  е=же  Аз  хощу=,  но  е=же  Ты.  И  прии=де,  и  обре=те  их  спя=ща,  и  глаго=ла  Петро=ви:  Си=моне,  спи=ши  ли?  не  возмо=же  еди=наго  часа=  побде=ти.  Бди=те  и  моли=теся,  да  не  вни=дете  в  напа=сть:  дух  бо  бодр,  плоть  же  немощна=.  И  па=ки  ше=д  помоли=ся,  то=жде  сло=во  рек.  И  возвра=щься  обре=те  я=  па=ки  спя=ща  (бя=ху  бо  очеса=  им  тя=готна),  и  не  ве=дяху,  что  бы=ша  Ему  отвеща=ли.  И  прии=де  трети=цею,  и  глаго=ла  им:  спи=те  про=чее,  и  почива=йте:  приспе=  коне=ц,  прии=де  час.  Се=  предае=тся  Сын  Челове=ческий  в  ру=ки  гре=шником.  Воста=ните,  и=дем:  се=  предая=й  Мя  прибли=жися.</w:t>
      </w:r>
    </w:p>
    <w:p>
      <w:pPr>
        <w:pStyle w:val="Normal"/>
        <w:rPr/>
      </w:pPr>
      <w:r>
        <w:rPr/>
        <w:t>И  а=бие,  еще=  Ему=  глаго=лющу,  прии=де  Иу=да,  еди=н  сый  от  обоюна=десяти,  и  с  ним  наро=д  мног  со  ору=жием  и  дреко=льми,  от  архиере=й  и  кни=жник  и  ста=рец.  Даде=  же  предая=й  Его  зна=мение  им,  глаго=ля:  Его=же  а=ще  лобжу=,  Той  есть:  ими=те  Его=,  и  веди=те  Его=  сохра=нно.  И  прише=д,  а=бие  присту=пль  к  Нему=,  глаго=ла  Ему=:  Равви=,  Равви=;  и  облобыза=  Его=.  Они=  же  возложи=ша  ру=це  свои=  на  Него=,  и  я=ша  Его=.  Еди=н  же  не=кто  от  стоя=щих  извле=к  нож,  уда=ри  раба=  архиере=ова,  и  уре=за  ему  у=хо.  И  отвеща=в  Иису=с  рече=  им:  я=ко  на  разбо=йника  ли  изыдо=сте  со  ору=жием  и  дреко=льми,  я=ти  Мя?  По  вся  дни  бе=х  при  вас  в  це=ркви  уча=,  и  не  я=сте  Мене=:  но  да  сбу=дется  Писа=ние.  И  оста=вльше  Его=,  вси  бежа=ша.  И  еди=н  не=кто  ю=ноша  и=де  по  не=м,  оде=ян  в  плащани=цу  по  на=гу:  и  я=ша  того=  ю=ношу.  Он  же  оста=вль  плащани=цу,  наг  бежа=  от  них.  И  ведо=ша  Иису=са  ко  архиере=ю:  и  снидо=шася  к  Нему=  вси  архиере=е,  и  кни=жницы,  и  ста=рцы.  И  Пе=тр  издале=ча  вслед  Его  и=де,  до  внутрь  во  двор  архиере=ов:  и  бе  седя=  со  слуга=ми,  и  гре=яся  при  свещи=.  Архиере=е  же  и  весь  сонм  иска=ху  на  Иису=са  свиде=тельства,  да  умертвя=т  Его=:  и  не  обрета=ху.  Мно=зи  бо  лжесвиде=тельствоваху  на  Него=,  и  ра=вна  свидете=льства  не  бя=ху.  И  не=ции  воста=вше  лжесвиде=тельствоваху  на  Него=,  глаго=люще:  я=ко  мы  слы=шахом  Его  глаго=люща:  я=ко  Аз  разорю=  це=рковь  сию=  рукотворе=нную,  и  треми=  де=ньми  и=ну  нерукотворе=нну  сози=жду.  И  ни  та=ко  ра=вно  бе=  свиде=тельство  их.  И  воста=в  архиере=й  посреде=,  вопроси=  Иису=са,  глаго=ля:  не  отвещава=еши  ли  ничесо=же,  что  си=и  на  Тя  свиде=тельствуют?  Он  же  молча=ше,  и  ничто=же  отвещава=ше.  Па=ки  архиере=й  вопроси=  Его=,  и  глаго=ла  Ему=:  Ты  ли  еси=  Христо=с,  Сын  Благослове=ннаго?  Иису=с  же  рече=:  Аз  е=смь:  и  у=зрите  Сы=на  Челове=ческаго  одесну=ю  седя=ща  си=лы,  и  гряду=ща  со  о=блаки  небе=сными.  Архиере=й  же:  растерза=в  ри=зы  своя=,  глаго=ла:  что  еще=  тре=буем  свиде=телей?  Слы=шасте  хулу=,  что  вам  мни=тся?  Они=  же  вси  осуди=ша  Его=  бы=ти  пови=нна  сме=рти.  И  нача=ша  не=ции  плюва=ти  Нань,  и  прикрыва=ти  лице=  Его=,  и  му=чити  Его=  и  глаго=лати  Ему:  прорцы=.  И  слу=ги  по  лани=тома  Его=  бия=ху.</w:t>
      </w:r>
    </w:p>
    <w:p>
      <w:pPr>
        <w:pStyle w:val="Normal"/>
        <w:rPr/>
      </w:pPr>
      <w:r>
        <w:rPr/>
        <w:t>И  су=щу  Петро=ви  во  дворе=  ни=зу,  прии=де  еди=на  от  рабы=нь  архиере=овых:  и  ви=девши  Петра=  гре=ющася,  воззре=вши  на  него=,  глаго=ла:  и  ты  с  Назаряни=ном  Иису=сом  бе.  Он  же  отве=ржеся,  глаго=ля:  не  ве=м,  ниже=  зна=ю,  что  ты  глаго=леши.  И  изы=де  вон  на  преддво=рие:  и  але=ктор  возгласи=.  И  рабы=ня  ви=девши  его  па=ки,  нача=т  глаго=лати  предстоя=щим:  я=ко  сей  от  них  есть.  Он  же  па=ки  отмета=шеся.  И  пома=ле  па=ки  предстоя=щии  глаго=лаху  Петро=ви:  вои=стину  от  них  еси=,  =бо  галиле=анин  еси=,  и  бесе=да  твоя=  подо=бится.  Он  же  нача=  роти=тися  и  кля=тися,  я=ко  не  ве=м  Челове=ка  Сего=,  Его=же  вы  глаго=лете.  И  второ=е  але=ктор  возгласи=.  И  помяну=  Пе=тр  глаго=л,  е=же  рече=  ему=  Иису=с:  я=ко  пре=жде  да=же  пе=тел  не  возгласи=т  двакра=ты,  отве=ржешися  Мене=  трикра=ты.  И  наче=н  пла=кашеся.</w:t>
      </w:r>
    </w:p>
    <w:p>
      <w:pPr>
        <w:pStyle w:val="Heading2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а  15</w:t>
      </w:r>
    </w:p>
    <w:p>
      <w:pPr>
        <w:pStyle w:val="Normal"/>
        <w:rPr/>
      </w:pPr>
      <w:r>
        <w:rPr/>
        <w:t>И  а=бие  нау=трия,</w:t>
      </w:r>
      <w:r>
        <w:rPr>
          <w:rStyle w:val="FootnoteCharacters"/>
          <w:rStyle w:val="FootnoteAnchor"/>
        </w:rPr>
        <w:footnoteReference w:id="5"/>
      </w:r>
      <w:r>
        <w:rPr/>
        <w:t xml:space="preserve">  сове=т  сотвори=ша  архиере=е  со  ста=рцы  и  кни=жники,  и  весь  сонм,  связа=вше  Иису=са  ведо=ша,  и  преда=ша  Его=  Пила=ту.</w:t>
      </w:r>
    </w:p>
    <w:p>
      <w:pPr>
        <w:pStyle w:val="Normal"/>
        <w:rPr/>
      </w:pPr>
      <w:r>
        <w:rPr/>
        <w:t xml:space="preserve">И  вопроси=  Его=  Пила=т:  Ты  ли  еси=  Царь  Иуде=йский.  Он  же  отвеща=в,  рече=  ему=:  ты  глаго=леши.  И  глаго=лаху  на  Него=  архиере=е  мно=го.  Пила=т  же  па=ки  вопроси=  Его=,  глаго=ля:  не  отвещава=еши  ли  ничто=же?  виждь,  коли=ко  на  Тя  свиде=тельствуют?  Иису=с  же  ктому=  ничто=же  отвеща=,  я=ко  диви=тися  Пила=ту.  На  всяк  же  пра=здник  отпуща=ше  им  еди=наго  свя=зня,  его=же  проша=ху.  Бе=  же  нарица=емый  Вара=вва,  с  ко=вники  свои=ми  свя=зан,  и=же  в  ко=ве  уби=йство  сотвори=ша.  И  возопи=в  наро=д,  нача=  проси=ти,  я=коже  всегда=  творя=ше  им.  Пила=т  же  отвеща=  им,  глаго=ля:  хо=щете  ли,  пущу=  вам  Царя=  Иуде=йска?  Ве=дяше  бо,  я=ко  за=висти  ра=ди  преда=ша  Его=  архиере=е.  Архиере=е  же  поману=ша  наро=ду,  да  па=че  Вара=вву  пу=стит  им.  Пила=т  же  отвеща=в,  па=ки  рече=  им:  что  у=бо  хо=щете  сотворю=,  Его=же  глаго=лете  Царя=  Иуде=йска?  Они=  же  па=ки  возопи=ша,  глаго=люще:  пропни=  Его=.  Пила=т  же  глаго=лаше  им:  что  бо  зло  сотвори=?  Они  же  и=злиха  вопия=ху:  про=пни  Его=.  Пила=т  же  хотя=  наро=ду  хоте=ние  сотвори=ти,  пусти=  им  Вара=вву:  и  предаде=  Иису=са,  бив,  да  про=пнут  Его=.  </w:t>
      </w:r>
    </w:p>
    <w:p>
      <w:pPr>
        <w:pStyle w:val="Normal"/>
        <w:rPr/>
      </w:pPr>
      <w:r>
        <w:rPr/>
        <w:t>Во=ини  же  ведо=ша  Его=  внутрь  двора=,  е=же  есть  прето=р,  и  созва=ша  всю  спи=ру.  И  облеко=ша  Его=  в  препря=ду,  и  возложи=ша  на  Него=  спле=тше  терно=в  вене=ц.  И  нача</w:t>
      </w:r>
      <w:r>
        <w:rPr>
          <w:lang w:val="en-US"/>
        </w:rPr>
        <w:t>=ша</w:t>
      </w:r>
      <w:r>
        <w:rPr/>
        <w:t xml:space="preserve">  целова=ти  Его=,  (и  глаго=лати:)  ра=дуйся  Царю=  Иуде=йский.  И  бия=ху  Его=  по  главе=  тро=стию,  и  плюва=ху  на  Него=,  и  прегиба=юще  коле=на,  покланя=хуся  Ему=.  И  егда=  поруга=шася  Ему=,  совлеко=ша  с  Него=  препря=ду,  и  облеко=ша  Его=  в  ри=зы  Своя=,  и  изведо=ша  Его=,  да  про=пнут  Его=.  И  заде=ша  мимоходя=щу  не=коему  Си=мону  Кирине=ю,  (гряду=щу  с  села=,  отцу=  Алекса=ндрову  и  Ру=фову,)  да  во=змет  Крест  Его=.</w:t>
      </w:r>
    </w:p>
    <w:p>
      <w:pPr>
        <w:pStyle w:val="Normal"/>
        <w:rPr/>
      </w:pPr>
      <w:r>
        <w:rPr/>
        <w:t>И  приведо=ша  Его=  на  Голго=фу  ме=сто,  е=же  есть  сказа=емо,  Ло=бное  ме=сто.  И  дая=ху  Ему=  пи=ти  есмирнисме=но  вино=,  Он  же  не  прия=т.  И  распе=ншии  Его=,  раздели=ша  ри=зы  Его=,  мета=юще  жре=бий  о  них,  кто  что  во=змет.  Бе  же  час  тре=тий,  и  распя=ша  Его=.  И  бе  написа=ние  вины=  Его=  напи=сано:  Царь  Иуде=йск.  И  с  Ним  распя=ша  два  разбо=йника,  еди=наго  одесну=ю,  и  еди=наго  ошу=юю  Его=.  И  сбы=стся  Писа=ние,  е=же  глаго=лет:  и  со  беззако=нными  вмени=ся.  И  мимоходя=щии  ху=ляху  Его=,  покива=юще  глава=ми  свои=ми,  и  глаго=люще:  уа=,  разоря=яй  це=рковь,  и  треми=  де=ньми  созида=яй:  спаси=ся  Сам,  и  сни=ди  с  Креста=.  Та=коже  и  архиере=е  руга=ющеся,  друг  ко  дру=гу  с  кни=жники,  глаго=лаху:  и=ны  спасе=,  Себе=  ли  не  мо=жет  спасти=?  Христо=с,  Царь  Изра=илев,  да  сни=дет  ны=не  с  Креста=,  да  ви=дим,  и  ве=ру  име=м  Ему=.  И  распя=тая  с  Ним  поноша=ста  Ему=.</w:t>
      </w:r>
    </w:p>
    <w:p>
      <w:pPr>
        <w:pStyle w:val="Normal"/>
        <w:rPr/>
      </w:pPr>
      <w:r>
        <w:rPr/>
        <w:t>Бы=вшу  же  часу=  шесто=му,  тьма  бысть  по  всей  земли=  до  часа=  девя=таго.  И  в  час  девя=тый  возопи=  Иису=с  гла=сом  ве=лиим,  глаго=ля:  Элои=,  Элои=,  лима=  савахфани=?  Е=же  есть  сказа=емо:  Бо=же  Мой,  Бо=же  Мой,  почто=  Мя  оста=вил  еси=?  И  не=ции  от  предстоя=щих  слы=шавше,  глаго=лаху:  се=  Илию=  гласи=т.  Те=к  же  еди=н,  и  напо=лнив  гу=бу  о=цта,  и  возло=жь  на  трость,  напоя=ше  Его=,  глаго=ля:  оста=вите,  да  ви=дим,  а=ще  прии=дет  Илия=  сня=ти  Его=.  Иису=с  же  пущь  глас  ве=лий,  и=здше.  И  заве=са  церко=вная  раздра=ся  на  дво=е,  свы=ше  до  ни=зу.  Ви=дев  же  со=тник  стоя=й  пря=мо  Ему=,  я=ко  та=ко  возопи=в  и=здше,  рече=:  вои=стину  Челове=к  Сей  Сын  бе  Бо=жий.  Бя=ху  же  и  жены=  издале=ча  зря=ще,  в  ни=хже  бе=  Мари=я  Магдали=на,  и  Мари=я  Иа=кова  ма=лаго,  и  Иоси=и  ма=ти,  и  Саломи=я,  я=же  и  егда=  бе  в  Галиле=и,  хожда=ху  по  Нем,  и  служа=ху  Ему=;  и  и=ны  мно=гия,  я=же  взыдо=ша  с  Ним  во  Иерусали=м.</w:t>
      </w:r>
    </w:p>
    <w:p>
      <w:pPr>
        <w:pStyle w:val="Normal"/>
        <w:rPr/>
      </w:pPr>
      <w:r>
        <w:rPr/>
        <w:t>И  уже=  по=зде  бы=вшу  (поне=же  бе=  пято=к,  е=же  есть  к  суббо=те),  прии=де  Ио=сиф,  и=же  от  Аримафе=я,  благообра=зен  сове=тник,  и=же  и  той  бе  ча=я  Ца=рствия  Бо=жия,  дерзну=в  вни=де  к  Пила=ту,  и  проси=  Те=ло  Иису=сово.  Пила=т  же  диви=ся,  а=ще  уже=  у=мре:  и  призва=в  со=тника,  вопроси=  его:  а=ще  уже=  у=мре?  И  уве=дев  от  со=тника,  даде=  Те=ло  Ио=сифови.  И  купи=в  плащани=цу,  и  сне=м  Его=,  обви=т  плащани=цею,  и  положи=  Его=  во  гроб,  и=же  бе  изсе=чен  от  ка=мене:  и  привали=  ка=мень  над  две=ри  гро=ба.  Мари=я  же  Магдали=на,  и  Мари=я  Иоси=ева  зря=сте,  где  Его=  полага=х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sz w:val="32"/>
        </w:rPr>
      </w:pPr>
      <w:bookmarkStart w:id="2" w:name="Третия"/>
      <w:r>
        <w:rPr>
          <w:sz w:val="32"/>
        </w:rPr>
        <w:t>На  третией  пассии</w:t>
      </w:r>
      <w:bookmarkEnd w:id="2"/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СВЯТОЕ  ЕВАНГЕЛИЕ  ОТ  ЛУКИ</w:t>
      </w:r>
    </w:p>
    <w:p>
      <w:pPr>
        <w:pStyle w:val="Heading2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а  22</w:t>
      </w:r>
    </w:p>
    <w:p>
      <w:pPr>
        <w:pStyle w:val="Normal"/>
        <w:rPr/>
      </w:pPr>
      <w:r>
        <w:rPr/>
        <w:t>Приближа=шеся  же</w:t>
      </w:r>
      <w:r>
        <w:rPr>
          <w:rStyle w:val="FootnoteCharacters"/>
          <w:rStyle w:val="FootnoteAnchor"/>
        </w:rPr>
        <w:footnoteReference w:id="6"/>
      </w:r>
      <w:r>
        <w:rPr/>
        <w:t xml:space="preserve">  пра=здник  опресно=к,  глаго=лемый  Па=сха.  И  иска=ху  архиере=е  и  кни=жницы,  ка=ко  бы=ша  уби=ли  Его=:  боя=хуся  бо  люде=й.  Вни=де  же  сатана=  во  Иу=ду,  нарица=емаго  Искарио=т,  су=ща  от  числа=  обоюна=десяте.  И  ше=д  глаго=ла  архиере=ем  и  воево=дам,  ка=ко  Его=  преда=ст  им.  И  возра=довашася,  и  совеща=ша  ему  сре=бреники  да=ти.  И  испове=да:  и  иска=ше  подо=бна  вре=мене,  да  преда=ст  Его=  им  без  наро=да.</w:t>
      </w:r>
    </w:p>
    <w:p>
      <w:pPr>
        <w:pStyle w:val="Normal"/>
        <w:rPr/>
      </w:pPr>
      <w:r>
        <w:rPr/>
        <w:t>Прии=де  же  день  опресно=к,  во=ньже  подо=бно  бе=  (вре=мя)  жре=ти  па=сху.  И  посла=  Петра=  и  Иоа=нна,  рек:  ше=дша  угото=вайта  нам  па=сху,  да  я=мы.</w:t>
      </w:r>
    </w:p>
    <w:p>
      <w:pPr>
        <w:pStyle w:val="Normal"/>
        <w:rPr/>
      </w:pPr>
      <w:r>
        <w:rPr/>
        <w:t>О=на  же  реко=ста  Ему=:  где  хо=щеши  угото=ваем?  Он  же  рече=  им:  се  восходя=щема  ва=ма  во  град,  сря=щет  вы  челове=к,  в  скуде=льнице  во=ду  нося=:  по  не=м  иде=та  в  дом,  во=ньже  вхо=дит.  И  рце=та  до=му  влады=це:  глаго=лет  тебе=  Учи=тель,  где  есть  оби=тель,  иде=же  па=сху  со  ученики=  Мои=ми  сне=м?  И  той  ва=ма  пока=жет  го=рницу  ве=лию  по=стлану:  ту  угото=вайта.  Ше=дша  же  обрето=ста,  я=коже  рече=  и=ма:  и  угото=васта  па=сху.  И  егда=  бысть  час,  возлеже=,  и  обана=десяте  апо=стола  с  Ним.  И  рече=  к  ним:  жела=нием  возжеле=х  сию=  па=сху  я=сти  с  ва=ми,  пре=жде  да=же  не  прииму=  мук.  Глаго=лю  бо  вам,  я=ко  отсе=ле  не  и=мам  я=сти  от  него=,  до=ндеже  сконча=ются  во  Ца=рствии  Бо=жии.  И  прии=м  ча=шу,  хвалу=  возда=в,  рече=:  приими=те  сию=,  и  раздели=те  себе=.  Глаго=лю  бо  вам,  я=ко  не  и=мам  пи=ти  от  плода=  ло=знаго,  до=ндеже  Ца=рствие  Бо=жие  прии=дет.  И  прии=м  хлеб,  хвалу=  возда=в,  преломи=,  и  даде=  им,  глаго=ля:  сие=  есть  Те=ло  Мое=,  е=же  за  вы  дае=мо:  сие=  твори=те  в  Мое=  воспомина=ние.  Та=кожде  же  и  ча=шу  по  ве=чери,  глаго=ля:  сия=  ча=ша,  Но=вый  Заве=т  Мое=ю  Кро=вию,  я=же  за  вы  пролива=ется.  Оба=че  се=  рука=  предаю=щаго  Мя  со  Мно=ю  есть  на  трапе=зе.  И  Сын  у=бо  Челове=ческий  и=дет  по  рече=нному:  оба=че  го=ре  челове=ку  тому=,  и=мже  предае=тся.  И  ти=и  нача=ша  иска=ти  в  себе=,  кото=рый  у=бо  от  них  хотя=й  сие=  сотвори=ти.  Бысть  же  и  пря  в  них,  кий  мни=тся  их  бы=ти  бо=лий?  Он  же  рече=  им:  ца=рие  язы=к  госпо=дствуют  и=ми,  и  облада=ющии  и=ми,  благода=теле  нарица=ются.  Вы  же  не  та=ко:  но  бо=лий  в  вас,  да  бу=дет  я=ко  мний,  и  ста=рей,  я=ко  служа=й.  Кто  бо  бо=лий?  Возлежа=й  ли,  или=  служа=й:  не  возлежа=й  ли?  Аз  же  посреде=  вас  е=смь  я=ко  служа=й.  Вы  же  есте=  пребы=вше  со  Мно=ю  в  напа=стех  Мои=х.  И  Аз  завещава=ю  вам,  я=коже  завеща=  Мне  Оте=ц  Мой,  Ца=рство.  Да  я=сте  и  пие=те  на  трапе=зе  Мое=й,  во  Ца=рствии  Мое=м,  и  ся=дете  на  престо=лех,  судя=ще  обемана=десяте  коле=нома  Израи=левыма.  Рече=  же  Госпо=дь:  Си=моне,  Си=моне,  се=  сатана=  про=сит  вас,  да  бы  се=ял,  я=ко  пшени=цу.  Аз  же  моли=хся  о  тебе=,  да  не  оскуде=ет  ве=ра  твоя=:  и  ты  не=когда  обра=щься,  утверди=  бра=тию  твою=.  Он  же  рече=  Ему=:  Го=споди,  с  Тобо=ю  гото=в  е=смь,  и  в  темни=цу,  и  в  смерть  ити=.  Он  же  рече=:  глаго=лю  ти,  Петре=,  не  возгласи=т  пе=тел  днесь,  до=ндеже  трикра=ты  отве=ржешися  Мене=  не  ве=дети.  И  рече=  им:  егда=  посла=х  вы  без  влага=лища,  и  без  ме=ха,  и  без  сапо=г,  еда=  что  лише=ни  бы=сте?  Они  же  ре=ша:  ничесо=же.  Рече=  же  им:  но  ны=не  и=же  и=мать  влага=лище,  да  во=змет,  та=кожде  и  мех:  а  и=же  не  и=мать,  да  прода=ст  ри=зу  свою=,  и  ку=пит  нож.  Глаго=лю  бо  вам,  я=ко  еще=  пи=саное  се=,  подоба=ет,  да  сконча=ется  о  Мне,  е=же:  и  со  беззако=ными  вмени=ся.  И=бо  е=же  о  Мне,  кончи=ну  и=мать.  Они=  же  ре=ша:  Го=споди,  се  ножа=  зде=  два.  Он  же  рече=  им:  дово=льно  есть.</w:t>
      </w:r>
    </w:p>
    <w:p>
      <w:pPr>
        <w:pStyle w:val="Normal"/>
        <w:rPr/>
      </w:pPr>
      <w:r>
        <w:rPr/>
        <w:t>И  изше=д  и=де  по  обы=чаю  в  го=ру  Елео=нскую:  по  Не=м  же  идо=ша  ученицы=  Его=.  Быв  же  на  ме=сте,  рече=  им:  моли=теся,  да  не  вни=дете  в  напа=сть.  И  Сам  отступи=  от  них  я=ко  верже=нием  ка=мене,  и  покло=нь  коле=на  моля=шеся,  глаго=ля:  О=тче,  а=ще  во=лиши  мимонести=  ча=шу  сию=  от  Мене=:  оба=че  не  Моя=  во=ля,  но  Твоя=  да  бу=дет.</w:t>
      </w:r>
    </w:p>
    <w:p>
      <w:pPr>
        <w:pStyle w:val="Normal"/>
        <w:rPr/>
      </w:pPr>
      <w:r>
        <w:rPr/>
        <w:t>Яви=ся  же  Ему=  А=нгел  с  небесе=,  укрепля=я  Его=.  И  быв  в  по=двизе,  приле=жнее  моля=шеся:  бысть  же  пот  Его=,  я=ко  ка=пля  кро=ве  ка=плющи  на  зе=млю.  И  воста=в  от  моли=твы,  и  прише=д  ко  ученико=м,  обре=те  их  спя=ща  от  печа=ли.  И  рече=  им:  что  спи=те?  воста=вше  моли=теся,  да  не  вни=дете  в  напа=сть.  Еще=  же  Ему=  глаго=лющу,  се  наро=д,  и  нарица=емый  Иу=да,  еди=н  от  обоюна=десяте,  идя=ше  пред  ни=ми.  И  приступи=  ко  Иису=сови  целова=ти  Его=.  Сие=  бо  бе  зна=мение  дал  им:  Его=же  а=ще  лобжу=,  Той  есть.  Иису=с  же  рече=  ему=:  Иу=до,  лобза=нием  ли  Сы=на  Челове=ческаго  предае=ши?  Ви=девше  же,  и=же  бе=ху  о  Не=м,  быва=емое,  ре=ша  Ему=:  Го=споди,  а=ще  уда=рим  ноже=м?  И  уда=ри  еди=н  не=кий  от  них  архиере=ова  раба=,  и  уре=за  ему=  у=хо  десно=е.  Отвеща=в  же  Иису=с,  рече=:  оста=вите  до  сего=.  И  косну=в  во  у=хо  его=,  исцели=  его=.  Рече=  же  Иису=с  ко  прише=дшим  Нань  архиере=ем,  и  воево=дам  церко=вным,  и  ста=рцем:  я=ко  на  разбо=йника  ли  изыдо=сте,  со  ору=жием  и  дреко=льми  я=ти  Мя?  По  вся  дни  су=щу  Ми  с  ва=ми  в  це=ркви,  не  простро=сте  руки=  на  Мя:  но  се  есть  ва=ша  годи=на,  и  о=бласть  те=мная.  Е=мше  же  Его=  ведо=ша,  и  введо=ша  Его=  во  двор  архиере=ов:  Пе=тр  же  восле=д  идя=ше  издале=ча.  Возгне=щшем  же  огнь  посреде=  двора=,  и  вку=пе  седя=щим  им,  седя=ше  Пе=тр  посреде=  их.  Узре=вши  же  его  рабы=ня  не=кая,  седя=ща  при  све=те,  и  воззре=вши  нань,  рече=:  и  сей  с  Ним  бе.  Он  же  отве=ржеся  Его=,  глаго=ля:  же=но,  не  зна=ю  Его=.  И  пома=ле  други=й  ви=дев  его,  рече=:  и  ты  от  них  еси=.  Пе=тр  же  рече=:  челове=че,  не=смь.  И  мимоше=дшу  я=ко  часу=  еди=ному,  ин  не=кий  крепля=шеся,  глаго=ля:  вои=стинну  и  сей  с  Ним  бе,  и=бо  галиле=анин  есть.  Рече=  же  Пе=тр:  челове=че,  не  ве=м,  е=же  глаго=леши.  И  а=бие,  еще=  глаго=лющу  ему=,  возгласи=  пе=тел.  И  обра=щься  Госпо=дь  воззре=  на  Петра=:  и  помяну=  Пе=тр  сло=во  Госпо=дне,  я=коже  рече=  ему=:  я=ко  пре=жде  да=же  пе=тел  не  возгласи=т,  отве=ржешися  Meне=  трикра=ты.  И  изше=д  вон,  пла=кася  го=рько.  И  му=жие,  держа=щии  Иису=са,  руга=хуся  Ему=,  бию=ще.  И  закры=вше  Его=,  бия=ху  Его=  по  лицу=,  и  вопроша=ху  Его=,  глаго=люще:  прорцы=,  кто  есть  ударе=й  Тя?  И  и=на  мно=га  ху=ляще  глаго=лаху  Нань.</w:t>
      </w:r>
    </w:p>
    <w:p>
      <w:pPr>
        <w:pStyle w:val="Normal"/>
        <w:rPr/>
      </w:pPr>
      <w:r>
        <w:rPr/>
        <w:t>И  я=ко  бысть  день,  собра=шася  ста=рцы  людсти=и,  и  архиере=е  и  кни=жницы,  и  ведо=ша  Его=  на  сонм  свой,  глаго=люще:  а=ще  Ты  еси=  Христо=с,  рцы  нам?  Рече=  же  им:  а=ще  вам  реку=,  не  и=мете  ве=ры.  А=ще  же  и  вопрошу=  вы,  не  отвеща=ете  Ми,  ни  отпустите=.  Отсе=ле  бу=дет  Сын  Челове=ческий  седя=й  одесну=ю  си=лы  Бо=жия.  Ре=ша  же  все:  Ты  ли  у=бо  еси=  Сын  Бо=жий?  Он  же  к  ним  рече=:  вы  глаго=лете,  я=ко  Аз  е=смь.  Они=  же  ре=ша:  что  еще=  тре=буем  свиде=тельства?  Са=ми  бо  слы=шахом  от  уст  Его=.</w:t>
      </w:r>
    </w:p>
    <w:p>
      <w:pPr>
        <w:pStyle w:val="Heading2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а  23</w:t>
      </w:r>
    </w:p>
    <w:p>
      <w:pPr>
        <w:pStyle w:val="Normal"/>
        <w:rPr/>
      </w:pPr>
      <w:r>
        <w:rPr/>
        <w:t>И  воста=вше  все=  мно=жество  их,  ведо=ша  Его=  к  Пила=ту.</w:t>
      </w:r>
    </w:p>
    <w:p>
      <w:pPr>
        <w:pStyle w:val="Normal"/>
        <w:rPr/>
      </w:pPr>
      <w:r>
        <w:rPr/>
        <w:t>Нача=ша  же</w:t>
      </w:r>
      <w:r>
        <w:rPr>
          <w:rStyle w:val="FootnoteCharacters"/>
          <w:rStyle w:val="FootnoteAnchor"/>
        </w:rPr>
        <w:footnoteReference w:id="7"/>
      </w:r>
      <w:r>
        <w:rPr/>
        <w:t xml:space="preserve">  нань  ва=дити,  глаго=люще:  Сего=  обрето=хом  развраща=юща  язы=к  наш,  и  возбраня=юща  ке=сареви  дань  дая=ти,  глаго=люща  Себе=  Христа=  Царя=  бы=ти.  Пила=т  же  вопроси=  Его=,  глаго=ля:  Ты  ли  еси=  Царь  Иуде=ом?  Он  же  отвеща=в,  рече=  ему:  ты  глаго=леши.  Пила=т  же  рече=  ко  архиере=ем  и  наро=ду:  никоея=же  обрета=ю  вины=  в  Челове=це  Сем.  Они=  же  крепля=хуся,  глаго=люще:  я=ко  развраща=ет  лю=ди,  уча=  по  всей  Иуде=и,  наче=н  от  Галиле=и  до  зде=.  Пила=т  же  слы=шав  Галиле=ю,  вопроси=:  а=ще  Челове=к  Галиле=анин  есть?  И  разуме=в,  я=ко  от  о=бласти  И=родовы  есть,  посла=  Его=  ко  И=роду,  су=щу  и  тому=  во  Иерусали=ме  в  ты=я  дни.  И=род  же  ви=дев  Иису=са,  рад  бысть  зело=:  бе=  бо  жела=я  от  мно=га  вре=мене  ви=дети  Его=:  зане=  слы=шаше  мно=га  о  Не=м,  и  наде=яшеся  зна=мение  не=кое  ви=дети  от  Него=  быва=емо.  Вопроша=ше  же  Его=  словесы=  мно=ги:  Он  же  ничесо=же  отвещава=ше  ему=.  Стоя=ху  же  архиере=е  и  кни=жницы,  приле=жно  ва=дяще  Нань.  Укори=в  же  Его=  И=род  с  во=и  свои=ми,  и  поруга=вся,  обо=лк  Его  в  ри=зу  све=тлу,  возврати=  Его=  к  Пила=ту.  Бы=ста  же  си  дру=га,  И=род  же  и  Пила=т  в  той  день  с  собо=ю:  пре=жде  бо  бе=ста  вражду=  иму=ща  ме=жду  собо=ю.  Пила=т  же  созва=  архиере=и,  и  кня=зи,  и  лю=ди.  Рече=  к  ним:  приведо=сте  ми  Челове=ка  Сего=,  я=ко  развраща=юща  лю=ди:  и  се  аз  пред  ва=ми  истяза=в,  ни  еди=ныя  же  обрета=ю  в  Челове=це  Се=м  вины=,  я=же  Нань  ва=дите.  Но  ни  И=род:  посла=х  бо  Его=  к  нему=,  и  се  ничто=же  досто=йно  сме=рти  сотворе=но  есть  о  Не=м.  Показа=в  у=бо  Его=,  отпущу=.  Ну=жду  же  имя=ше  на  вся  пра=здники,  отпуща=ти  им  еди=наго.  Возопи=ша  же  вси  наро=ди,  глаго=люще:  возми=  Сего=,  отпусти=  же  нам  Вара=вву.  И=же  бе  за  не=кую  крамолу=,  бы=вшую  во  гра=де,  и  уби=йство,  вве=ржен  в  темни=цу.  Па=ки  же  Пила=т  возгласи=,  хотя=  отпусти=ти  Иису=са.  Они=  же  возглаша=ху,  глаго=люще:  распни=,  распни=  Его=.  Он  же  трети=цею  рече=  к  ним:  что  бо  зло  сотвори=  Сей?  ничесо=же  досто=йна  сме=рти  обрето=х  о  Не=м:  показа=в  у=бо  Его=,  отпущу=.  Они=  же  прилежа=ху  гла=сы  вели=кими,  прося=ще  Его=  на  распя=тие:  и  устоя=ху  гла=си  их  и  архиере=йстии.  Пила=т  же  посуди=  бы=ти  проше=нию  их.  Отпусти=  же  и=же  за  крамолу=  и  уби=йство  всажде=ннаго  в  темни=цу,  его=же  проша=ху:  Иису=са  же  преда=в  во=ли  их.  И  я=ко  поведо=ша  Его=,  е=мше  Си=мона  не=коего  Кирине=а,  гряду=ща  с  села=,  возложи=ша  нань  крест,  носи=ти  по  Иису=се.  Идя=ше  же  восле=д  Его=  наро=д  мног  люде=й,  и  жены=,  я=же  и  пла=кахуся  и  рыда=ху  Его=.  Обра=щься  же  к  ним  Иису=с,  рече=:  дще=ри  Иерусали=мски,  не  пла=читеся  о  Мне,  оба=че  себе=  пла=чите,  и  чад  ва=ших.  Яко  се=  дни=е  гряду=т,  в  ня=же  реку=т:  блаже=нны  непло=ды  и  утро=бы,  я=же  не  роди=ша,  и  сосцы=,  и=же  не  дои=ша.  Тогда=  начну=т  глаго=лати  гора=м:  пади=те  на  ны,  и  холмо=м:  покры=йте  ны.  Зане=  а=ще  в  су=рове  дре=ве  сия=  творя=т,  в  су=се  что  бу=дет?</w:t>
      </w:r>
    </w:p>
    <w:p>
      <w:pPr>
        <w:pStyle w:val="Normal"/>
        <w:rPr/>
      </w:pPr>
      <w:r>
        <w:rPr/>
        <w:t>Ведя=ху  же  и  и=на  два  злоде=я  с  Ним  уби=ти.  И  егда=  приидо=ша  на  ме=сто,  нарица=емое  Ло=бное,  ту  распя=ша  Его=,  и  злоде=я,  о=ваго  у=бо  одесну=ю,  а  друга=го  ошу=юю.  Иису=с  же  глаго=лаше:  О=тче,  отпусти=  им,  не  ве=дят  бо,  что  творя=т.  Разделя=юще  же  ри=зы  Его=,  мета=ху  жре=бия.  И  стоя=ху  лю=дие  зря=ще.  Руга=хуся  же  и  кня=зи  с  ни=ми,  глаго=люще:  ины=я  спасе=,  да  спасе=т  и  Себе=,  а=ще  Той  есть  Христо=с  Бо=жий  избра=нный.  Руга=хуся  же  Ему=  и  во=ини,  приступа=юще,  и  о=цет  приде=юще  Ему=.  И  глаго=лаху:  а=ще  Ты  еси=  Царь  Иуде=йск,  спаси=ся  Сам.  Бе  же  и  написа=ние  напи=сано  над  Ним  писмены=  е=ллинскими,  и  ри=мскими,  и  евре=йскими:  Сей  есть  Царь  Иуде=йск.  Еди=н  же  от  обе=шеною  злоде=ю  ху=ляше  Его=,  глаго=ля:  а=ще  Ты  еси=  Христо=с,  спаси=  Себе=  и  на=ю.  Отвеща=в  же  други=й,  преща=ше  ему=,  глаго=ля:  ни  ли  ты  бои=шися  Бо=га,  я=ко  в  то=мже  осужде=н  еси=?  И  мы  у=бо  в  пра=вду,  досто=йная  бо  по  дело=м  на=ю  восприе=млева:  Сей  же  ни  еди=наго  зла  сотвори=.  И  глаго=лаше  Иису=сови:  помяни=  мя  Го=споди,  егда=  прии=деши  во  Ца=рствии  Си.  И  рече=  ему=  Иису=с:  ами=нь  глаго=лю  тебе=,  днесь  со  Мно=ю  бу=деши  в  раи=.</w:t>
      </w:r>
    </w:p>
    <w:p>
      <w:pPr>
        <w:pStyle w:val="Normal"/>
        <w:rPr/>
      </w:pPr>
      <w:r>
        <w:rPr/>
        <w:t>Бе  же  час  я=ко  шесты=й,  и  тьма  бысть  по  всей  земли=  до  часа=  девя=таго.  И  поме=рче  со=лнце,  и  заве=са  церко=вная  раздра=ся  посреде=.  И  возгла=шь  гла=сом  ве=лиим  Иису=с  рече=:  О=тче,  в  ру=це  Твои=  предаю=  дух  Мой.  И  сия=  рек,  и=здше.  Ви=дев  же  со=тник  бы=вшее,  просла=ви  Бо=га,  глаго=ля:  вои=стину  челове=к  сей  пра=веден  бе.  И  вси  прише=дшии  наро=ди  на  позо=р  сей,  ви=дяще  быва=ющая,  бию=ще  пе=рси  своя=  возвраща=хуся.  Стоя=ху  же  вси  зна=емии  Его  издале=ча,  и  жены=  спосле=дствовавшия  Ему=  от  Галиле=и,  зря=ще  сих.</w:t>
      </w:r>
    </w:p>
    <w:p>
      <w:pPr>
        <w:pStyle w:val="Normal"/>
        <w:rPr/>
      </w:pPr>
      <w:r>
        <w:rPr/>
        <w:t>И  се  муж  и=менем  Ио=сиф,  сове=тник,  сый  муж  благ  и  пра=веден.  Сей  не  бе  приста=л  сове=ту  и  де=лу  их:  от  Аримафе=я  гра=да  Иуде=йска,  и=же  ча=яше  и  той  Ца=рствия  Бо=жия.  Сей  присту=пль  к  Пила=ту,  проси=  Те=ло  Иису==сово.  И  сне=м  е=,  обви=т  плащани=цею,  и  положи=  е=  во  гро=бе  изсе=чене,  в  не=мже  не  бе  никто=же  никогда=же  положе=н.  И  день  бе  пято=к,  и  суббо=та  света=ше. Восле=д  же  ше=дшия  жены=,  я=же  бя=ху  пришли=  с  Ним  от  Галиле=и,  ви=деша  гроб,  и  я=ко  положе=но  бысть  Те=ло  Его=.  Возвра=щшеся  же  угото=ваша  арома=ты,  и  ми=ро:  и  в  суббо=ту  у=бо  умолча=ша  по  за=пов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riod"/>
        </w:rPr>
      </w:pPr>
      <w:r>
        <w:rPr>
          <w:rFonts w:eastAsia="Triod"/>
        </w:rPr>
        <w:t xml:space="preserve">  </w:t>
      </w:r>
      <w:r>
        <w:br w:type="page"/>
      </w:r>
    </w:p>
    <w:p>
      <w:pPr>
        <w:pStyle w:val="Heading1"/>
        <w:rPr>
          <w:sz w:val="32"/>
        </w:rPr>
      </w:pPr>
      <w:bookmarkStart w:id="3" w:name="Четвертая"/>
      <w:r>
        <w:rPr>
          <w:sz w:val="32"/>
        </w:rPr>
        <w:t>На  четвертой  пассии</w:t>
      </w:r>
      <w:bookmarkEnd w:id="3"/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СВЯТОЕ  ЕВАНГЕЛИЕ  ОТ  ИОАННА</w:t>
      </w:r>
    </w:p>
    <w:p>
      <w:pPr>
        <w:pStyle w:val="Heading2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а  18</w:t>
      </w:r>
    </w:p>
    <w:p>
      <w:pPr>
        <w:pStyle w:val="Normal"/>
        <w:rPr/>
      </w:pPr>
      <w:r>
        <w:rPr/>
        <w:t>И  сия=  рек  Иису=с,  изыде</w:t>
      </w:r>
      <w:r>
        <w:rPr>
          <w:rStyle w:val="FootnoteCharacters"/>
          <w:rStyle w:val="FootnoteAnchor"/>
        </w:rPr>
        <w:footnoteReference w:id="8"/>
      </w:r>
      <w:r>
        <w:rPr/>
        <w:t xml:space="preserve">  со  ученики=  Свои=ми  на  он  пол  пото=ка  Ке=дрска,  иде=же  бе=  вертогра=д,  во=ньже  вни=де  Сам  и  ученицы=  Его=.</w:t>
      </w:r>
    </w:p>
    <w:p>
      <w:pPr>
        <w:pStyle w:val="Normal"/>
        <w:rPr/>
      </w:pPr>
      <w:r>
        <w:rPr/>
        <w:t>Ве=дяше  же  и  Иу=да  предая=й  Его=  ме=сто:  я=ко  мно=жицею  собира=шеся  Иису=с  ту  со  ученики=  Свои=ми;  Иу=да  же  прие=м  спи=ру,  и  от  архиере=й  и  фарисе=й  слуги=,  прии=де  та=мо  со  свети=лы  и  свеща=ми  и  ору=жии.  Иису=с  же  ве=дый  вся  гряду=щая  Нань,  изше=д  рече=  им:  кого=  и=щете?  Отвеща=ша  Ему=:  Иису=са  Назоре=я.  Глаго=ла  им  Иису=с:  Аз  есмь.  Стоя=ше  же  и  Иу=да,  и=же  предая=ше  Его=,  с  ни=ми.  Да  я=коже  рече=  им,  Аз  е=смь,  идо=ша  вспять,  и  падо=ша  на  земли=.  Па=ки  же  вопроси=  их  Иису=с:  кого=  и=щете?  Они=  же  ре=ша:  Иису=са  Назоре=я.  Отвеща=  Иису=с:  рех  вам,  я=ко  Аз  е=смь.  А=ще  у=бо  Мене=  и=щете,  оста=вите  сих  ити=.  Да  сбу=дется  сло=во,  е=же  рече=:  я=ко  и=хже  дал  еси=  Мне,  не  погуби=х  от  них  никого=же.  Си=мон  же  Петр,  имы=й  нож,  извлече=  его=,  и  уда=ри  архиере=ова  раба=,  и  уре=за  ему=  у=хо  десно=е:  бе  же  и=мя  рабу=  Малх.  Рече=  же  Иису=с  Петро=ви:  вонзи=  нож  в  но=жницу.  Ча=шу,  ю=же  даст  Мне  Отец,  не  и=мам  ли  пи=ти  ея=?  Спи=ра  же  и  ты=сящник,  и  слуги=  иуде=йския  я=ша  Иису=са,  и  связа=ша  Его=.  И  ведо=ша  Его=  ко  А=нне  пе=рвее:  бе  бо  тесть  Каиа=фе,  и=же  бе  архиере=й  ле=ту  тому=.  Бе=  же  Каиа=фа  да=вый  сове=т  иуде=ем,  я=ко  у=не  есть  еди=ному  челове=ку  умре=ти  за  лю=ди.</w:t>
      </w:r>
    </w:p>
    <w:p>
      <w:pPr>
        <w:pStyle w:val="Normal"/>
        <w:rPr/>
      </w:pPr>
      <w:r>
        <w:rPr/>
        <w:t>По  Иису=се  же  идя=ше  Си=мон  Пе=тр,  и  други=й  учени=к:  учени=к  же  той  бе  зна=емь  архиере=ови,  и  вни=де  со  Иису=сом  во  двор  архиере=ов.  Пе=тр  же  стоя=ше  при  две=рех  вне:  изы=де  у=бо  учени=к  той,  и=же  бе  зна=емь  архиере=ови,  и  рече=  две=рнице,  и  введе=  Петра=.  Глаго=ла  же  раба=  две=рница  Петро=ви:  еда=  и  ты  учени=к  еси=  Челове=ка  Сего=?  Глаго=ла  он:  не=смь.  Стоя=ху  же  раби=  и  слуги=  огнь  сотво=рше,  я=ко  зима=  бе=,  и  гре=яхуся:  бе=  же  с  ни=ми  Пе=тр  стоя=,  и  гре=яся.</w:t>
      </w:r>
    </w:p>
    <w:p>
      <w:pPr>
        <w:pStyle w:val="Normal"/>
        <w:rPr/>
      </w:pPr>
      <w:r>
        <w:rPr/>
        <w:t>Архиере=й  же  вопроси=  Иису=са  о  ученице=х  Его=,  и  о  уче=нии  Его=.  Отвеща=  ем=у  Иису=с:  Аз  не  обину=яся  глаго=лах  ми=ру:  Аз  всегда=  уча=х  на  со=нмищих,  и  в  це=ркви,  иде=же  всегда=  иуде=е  сне=млются:  и  тай  не  глаго=лах  ничесо=же.  Что  Мя  вопроша=еши?  Вопроси=  слы=шавших,  что  глаго=лах  им:  се  сии=  ве=дят,  я=же  ре=х  Аз.  Сия=  же  ре=кшу  Ему,  еди=н  от  предстоя=щих  слуг  уда=ри  в  лани=ту  Иису=са,  рек:  та=ко  ли  отвещава=еши  архиере=ови?  Отвеща=  ему=  Иису=с:  а=ще  зле  глаго=лах,  свиде=тельствуй  о  зле:  а=ще  ли  до=бре,  что  Мя  бие=ши?  Посла=  же  Его  А=нна  свя=зана  к  Каиа=фе  архиере=ови.  Бе  же  Си=мон  Петр  стоя=  и  гре=яся.  Ре=ша  же  ему=:  еда=  и  ты  от  учени=к  Его  еси=?  Он  же  отве=ржеся,  и  рече=:  несмь.  Глаго=ла  еди=н  от  раб  архиере=ов,  ю=жика  сый,  ему=же  Пе=тр  уре=за  у=хо:  не  аз  ли  тя  ви=дех  в  вертогра=де  с  Ним?  Па=ки  у=бо  Пе=тр  отве=ржеся:  и  а=бие  пе=тел  возгласи=.</w:t>
      </w:r>
    </w:p>
    <w:p>
      <w:pPr>
        <w:pStyle w:val="Normal"/>
        <w:rPr/>
      </w:pPr>
      <w:r>
        <w:rPr/>
        <w:t>Ведо=ша  же  Иису=са  от  Каиа=фы  в  прето=р,  б=  же  у=тро:  и  ти=и  не  внидо=ша  в  прето=р,  да  не  оскверня=тся,  но  да  ядя=т  па=сху.  Изы=де  же  Пила=т  к  ним  вон,  и  рече=:  ку=ю  речь  прино=сите  на  Челове=ка  Сего=?  Отвеща=ша  и  ре=ша  ему=:  а=ще  не  бы  был  Сей  злоде=й,  не  бы=хом  пре=дали  Его=  тебе=.  Рече=  же  им  Пила=т:  поими=те  Его=  вы,  и  по  зако=ну  ва=шему  суди=те  Ему=.  Ре=ша  же  ему=  иуде=е:  нам  не  достои=т  уби=ти  никого=же.  Да  сло=во  Иису=сово  сбу=дется,  е=же  рече=,  назна=менуя  ко=ею  сме=ртию  хотя=ше  умре=ти.  Вни=де  же  па=ки  Пила=т  в  прето=р,  и  гласи=  Иису=са,  и  рече=  Ему=:  Ты  ли  еси=  Царь  Иуде=йск?  Отвеща=  ему=  Иису=с:  о  себе=  ли  ты  сие=  глаго=леши,  или=  ини=и  тебе=  реко=ша  о  Мне?  Отвеща=  Пила=т:  еда=  аз  жидови=н  есмь?  Род  Твой  и  архиере=е  преда=ша  Тя  мне,  что  еси=  сотвори=л?  Отвеща=  Иису=с:  Ца=рство  Мое=  несть  от  ми=ра  сего=.  А=ще  от  ми=ра  сего=  бы=ло  бы  Ца=рство  Мое=,  слуги=  Мои=  у=бо  подвиза=лися  бы=ша,  да  не  пре=дан  бых  был  иуде=ом:  ны=не  же  Ца=рство  Мое=  несть  отсю=ду.  Рече=  же  Ему  Пила=т:  у=бо  Царь  ли  еси=  Ты?  Отвеща=  Иису=с:  ты  глаго=леши,  я=ко  Царь  е=смь  Аз.  Аз  на  сие=  роди=хся,  и  на  сие=  приидо=х  в  мир,  да  свиде=тельствую  и=стину,  и  всяк,  и=же  есть  от  и=стины,  послу=шает  гла=са  Моего=.  Глаго=ла  Ему=  Пила=т:  что  есть  и=стина?  И  сие=  рек,  па=ки  изы=де  ко  иуде=ом,  и  глаго=ла  им:  аз  ни  еди=ныя  вины=  обрета=ю  в  Не=м.  Есть  же  обы=чай  вам,  да  еди=наго  вам  отпущу=  на  Па=сху:  хо=щете  ли  у=бо,  да  отпущу=  вам  Ца=ря  Иуде=йска?  Возопи=ша  же  па=ки  все,  глаго=люще:  не  Сего=,  но  Вара=вву.  Бе  же  Вара=вва  разбо=йник.</w:t>
      </w:r>
    </w:p>
    <w:p>
      <w:pPr>
        <w:pStyle w:val="Heading2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а  19</w:t>
      </w:r>
    </w:p>
    <w:p>
      <w:pPr>
        <w:pStyle w:val="Normal"/>
        <w:rPr/>
      </w:pPr>
      <w:r>
        <w:rPr/>
        <w:t>Тогда=  у=бо  Пила=т  поя=т  Иису=са,  и  би  Его=.  И  во=ини  спле=тше  вене=ц  от  те=рния,  возложи=ша  Ему=  на  главу=,  и  в  ри=зу  багря=ну  облеко=ша  Его=,  и  глаго=лаху:  ра=дуйся,  Царю=  Иуде=йский!  И  бия=ху  Его=  по  лани=тома.  Изы=де  же  па=ки  вон  Пила=т,  и  глаго=ла  им:  се=  извожу=  Его=  вам  вон,  да  разуме=ете,  я=ко  в  Не=м  ни  еди=ныя  вины=  обрета=ю.  Изы=де  же  вон  Иису=с,  нося=  терно=вен  вене=ц  и  багря=ну  ри=зу.  И  глаго=ла  им:  се=  Челове=к.  Егда=  же  ви=деша  Его=  архиере=е  и  слу=ги,  возопи=ша  глаго=люще:  Распни=,  распни=  Его</w:t>
      </w:r>
      <w:r>
        <w:rPr>
          <w:rStyle w:val="FootnoteCharacters"/>
          <w:rStyle w:val="FootnoteAnchor"/>
        </w:rPr>
        <w:footnoteReference w:id="9"/>
      </w:r>
      <w:r>
        <w:rPr/>
        <w:t>.  Глаго=ла  им  Пила=т:  поими=те  Его=  вы,  и  распни=те,  аз  бо  не  обрета=ю  в  Не=м  вины=.  Отвеща=ша  ему=  иуде=е:  мы  зако=н  и=мамы,  и  по  зако=ну  на=шему  до=лжен  есть  умре=ти,  я=ко  Себе=  Сы=на  Бо=жия  сотвори=.  Егда=  же  слы=ша  Пила=т  сие=  сло=во,  па=че  убоя=ся.  И  вни=де  в  прето=р  па=ки,  и  глаго=ла  Иису=сови:  отку=ду  еси=  Ты?  Иису=с  же  отве=та  не  даде=  ему=.  Глаго=ла  же  Ему=  Пила=т:  мне  ли  не  глаго=леши?  Не  ве=си  ли,  я=ко  власть  и=мам  распя=ти  Тя,  и  власть  и=мам  пусти=ти  Тя?  Отвеща=  Иису=с:  не  и=маши  вла=сти  ни  еди=ныя  на  Мне,  а=ще  не  бы  ти  дано=  свы=ше:  сего=  ра=ди  преда=вый  Мя  тебе=,  бо=лий  грех  и=мать.  От  сего=  иска=ше  Пила=т  пусти=ти  Его=.  Иуде=е  же  вопия=ху,  глаго=люще:  а=ще  Сего=  пу=стиши,  не=си  друг  ке=сарев.  Всяк,  и=же  царя=  себе=  творя=й,  проти=вится  ке=сарю.</w:t>
      </w:r>
    </w:p>
    <w:p>
      <w:pPr>
        <w:pStyle w:val="Normal"/>
        <w:rPr/>
      </w:pPr>
      <w:r>
        <w:rPr/>
        <w:t>Пила=т  же,  слы=шав  сие=  сло=во,  изведе=  вон  Иису=са,  и  се=де  на  суди=щи,  на  ме=сте  глаго=лемем  Лифострото=н,  евре=йски  же  Гавва=фа.  Бе=  же  пято=к  Па=сце,  час  же  я=ко  шесты=й:  и  глаго=ла  иуде=ом:  се=  Царь  ваш.  Они  же  вопия=ху:  возми=,  возми=,  распни=  Его=.  Глаго=ла  им  Пила=т:  Царя=  ли  ва=шего  распну=?  Отвеща=ша  архиере=е:  не  и=мамы  царя=,  то=кмо  ке=саря.  Тогда=  же  предаде=  Его=  им,  да  ра=спнется.  Пое=мше  же  Иису=са,  и  ведо=ша.  И  нося=  Крест  Свой,  изы=де  в  глаго=лемое  Ло=бное  ме=сто,  е=же  глаго=лется  евре=йски  Голго=фа,  иде=же  пропя=ша  Его=:  и  с  Ним  и=на  два,  сю=ду  и  сю=ду,  посреде=  же  Иису=са.  Написа=  же  и  ти=тла  Пила=т,  и  положи=  на  Кресте=.  Бе  же  напи=сано:  Иису=с  Назоряни=н  Царь  Иуде=йский.  Сего=  же  ти=тла  мно=зи  что=ша  от  иуде=й,  я=ко  близ  бе=  ме=сто  гра=да,  иде=же  пропя=ша  Иису=са.  И  бе  напи=сано:  евре=йски,  гре=чески,  ри=мски.  Глаго=лаху  же  Пила=ту  архиере=е  иуде=йстии:  не  пиши=,  Царь  Иуде=йский,  но  я=ко  Сам  рече=:  Царь  е=смь  Иуде=йский.  Отвеща=  Пила=т:  е=же  писа=х,  писа=х.  Во=ини  же,  егда=  пропя=ша  Иису=са,  прия=ша  ри=зы  Его=,  и  сотвори=ша  четы=ри  ча=сти,  коему=ждо  во=ину  часть,  и  хито=н.  Бе=  же  хито=н  не  швен,  свы=ше  истка=н  весь.  Ре=ша  же  к  себе=:  не  предере=м  его,  но  ме=тнем  жре=бия  о  нем,  кому=  бу=дет:  да  сбу=дется  Писа=ние  глаго=лющее:  раздели=ша  ри=зы  Моя=  себе=,  и  о  имати=сме  Мое=й  мета=ша  жре=бия.  Во=ини  же  у=бо  сия=  сотвори=ша.</w:t>
      </w:r>
    </w:p>
    <w:p>
      <w:pPr>
        <w:pStyle w:val="Normal"/>
        <w:rPr/>
      </w:pPr>
      <w:r>
        <w:rPr/>
        <w:t>Стоя=ху  же  при  Кресте=  Иису=сове  Ма=ти  Его=,  и  сестра=  Ма=тере  Его=,  Мари=я  Клео=пова,  и  Мари=я  Магдали=на.  Иису=с  же  ви=дев  Ма=терь,  и  ученика=  стоя=ща,  его=же  любля=ше,  глаго=ла  Ма=тери  Свое=й:  Же=но,  се=  сын  Твой.  Пото=м  же  глаго=ла  ученику=:  се  Ма=ти  твоя=,  и  от  того=  часа=  поя=т  Ю  учени=к  восвоя=си.</w:t>
      </w:r>
    </w:p>
    <w:p>
      <w:pPr>
        <w:pStyle w:val="Normal"/>
        <w:rPr/>
      </w:pPr>
      <w:r>
        <w:rPr/>
        <w:t>Посе=м  ве=дый  Иису=с,  я=ко  вся  уже  соверши=шася,  да  сбу=дется  Писа=ние,  глаго=ла:  жа=жду.  Сосу=д  же  стоя=ше  полн  о=цта:  они=  же  испо=лнивше  гу=бу  о=цта,  и  на  трость  во=нзше,  приде=ша  ко  усто=м  Его=.  Егда=  же  прия=т  о=цет  Иису=с,  рече=:  соверши=шася.  И  прекло=нь  главу=,  предаде=  дух.</w:t>
      </w:r>
    </w:p>
    <w:p>
      <w:pPr>
        <w:pStyle w:val="Normal"/>
        <w:rPr/>
      </w:pPr>
      <w:r>
        <w:rPr/>
        <w:t>Иуде=е  же,  поне=же  пято=к  бе,  да  не  оста=нут  на  кресте=  телеса=  в  суббо=ту:  бе  бо  вели=к  день  тоя=  суббо=ты,  моли=ша  Пила=та,  да  пребию=т  го=лени  их,  и  во=змут.  Приидо=ша  же  во=ини,  и  пе=рвому  у=бо  преби=ша  го=лени,  и  друго=му  распя=тому  с  Ним.  На  Иису=са  же  прише=дше,  я=ко  ви=деша  Его  уже=  уме=рша,  не  преби=ша  Ему=  го=лений:  но  еди=н  от  вои=н  копие=м  ре=бра  Ему  прободе=,  и  а=бие  изы=де  кровь  и  вода=.  И  ви=девый  свиде=тельствова,  и  и=стинно  есть  свиде=тельство  его=:  и  той  весть,  я=ко  и=стину  глаго=лет,  да  вы  ве=ру  и=мете.  Бы=ша  бо  сия=,  да  сбу=дется  Писа=ние:  кость  не  сокруши=тся  от  Него=.  И  па=ки  друго=е  Писа=ние  глаго=лет:  воззря=т  Нань,  Его=же  прободо=ша.</w:t>
      </w:r>
    </w:p>
    <w:p>
      <w:pPr>
        <w:pStyle w:val="Normal"/>
        <w:rPr/>
      </w:pPr>
      <w:r>
        <w:rPr/>
        <w:t xml:space="preserve">По  сих  же  моли=  Пила=та  Ио=сиф,  и=же  от  Аримафе=я,  сый  учени=к  Иису=сов,  потае=н  же  стра=ха  ра=ди  иуде=йска,  да  во=змет  Те=ло  Иису=сово:  и  повеле=  Пила=т.  Прии=де  же  и  взят  Те=ло  Иису=сово.  Прии=де  же  и  Никоди=м,  прише=дый  ко  Иису=сови  но=щию  пре=жде,  нося=  смеше=ние  сми=рнено  и  ало=йно,  я=ко  литр  сто.  Прия=ста  же  те=ло  Иису=сово,  и  обви=ста  е=  ри=зами  со  арома=ты,  я=коже  обы=чай  есть  иуде=ом  погреба=ти.  Бе=  же  на  ме=сте,  иде=же  распя=тся,  верт,  и  в  ве=рте  гроб  нов,  в  не=мже  николи=же  никто=же  положе=н  бе.  Ту  у=бо  пятка=  ра=ди  иуде=йска,  я=ко  близ  бя=ше  гроб,  положи=ста  Иису=са.  </w:t>
      </w:r>
    </w:p>
    <w:sectPr>
      <w:footerReference w:type="default" r:id="rId2"/>
      <w:footnotePr>
        <w:numFmt w:val="chicago"/>
        <w:numRestart w:val="eachPage"/>
      </w:footnotePr>
      <w:type w:val="nextPage"/>
      <w:pgSz w:w="11906" w:h="16838"/>
      <w:pgMar w:left="1418" w:right="1277" w:gutter="0" w:header="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iod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79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1.5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Рече=  Госпо=дь  Своим  ученико=м: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о  вре=мя  о=но,  у=тру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о  вре=мя  о=но,  су=щу  Иису=сов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о  вре=мя  о=но,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о  вре=мя  о=но,  приближа=шес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о  вре=мя  о=но,  ведо=ша  Иису=са  архиере=и,  и  кни=жницы,  и  ста=рцы  людсти=и  к  Пила=ту,  и  нача=ш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о  вре=мя  о=но,  изы=де  Иису=с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о  вре=мя  о=но,  сове=т  сотвори=ша  архиере=е  и  ста=рцы  на  Иису=са,  я=ко  да  убию=т  Его=,  и  приведо=ша  Его=  к  Пила=ту,  глаго=люще:  возми=,  возми=,  распни=  Его=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riod" w:hAnsi="Triod" w:eastAsia="Times New Roman" w:cs="Triod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" w:after="0"/>
      <w:jc w:val="center"/>
      <w:outlineLvl w:val="0"/>
    </w:pPr>
    <w:rPr>
      <w:rFonts w:ascii="Arial" w:hAnsi="Arial" w:cs="Arial"/>
      <w:b/>
      <w:spacing w:val="-9"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ind w:hanging="0"/>
      <w:jc w:val="center"/>
      <w:outlineLvl w:val="1"/>
    </w:pPr>
    <w:rPr>
      <w:b/>
      <w:i/>
      <w:color w:val="000000"/>
      <w:spacing w:val="-16"/>
      <w:w w:val="1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6" w:after="0"/>
      <w:ind w:left="1306" w:firstLine="284"/>
      <w:jc w:val="center"/>
      <w:outlineLvl w:val="2"/>
    </w:pPr>
    <w:rPr>
      <w:b/>
      <w:i/>
      <w:spacing w:val="-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Ирмос"/>
    <w:basedOn w:val="Normal"/>
    <w:qFormat/>
    <w:pPr/>
    <w:rPr>
      <w:color w:val="000000"/>
      <w:spacing w:val="1"/>
      <w:sz w:val="28"/>
    </w:rPr>
  </w:style>
  <w:style w:type="paragraph" w:styleId="Style12">
    <w:name w:val="Припев"/>
    <w:basedOn w:val="Normal"/>
    <w:qFormat/>
    <w:pPr>
      <w:spacing w:before="12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5:46:00Z</dcterms:created>
  <dc:creator>Ludmila</dc:creator>
  <dc:description/>
  <dc:language>en-US</dc:language>
  <cp:lastModifiedBy>Ludmila</cp:lastModifiedBy>
  <dcterms:modified xsi:type="dcterms:W3CDTF">2005-03-23T18:05:00Z</dcterms:modified>
  <cp:revision>88</cp:revision>
  <dc:subject/>
  <dc:title>Евангелия на пассиях</dc:title>
</cp:coreProperties>
</file>