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52"/>
        </w:rPr>
        <w:t>ОБОЗРѢНІЕ</w:t>
        <w:br/>
      </w:r>
      <w:r>
        <w:rPr>
          <w:w w:val="90"/>
          <w:sz w:val="48"/>
        </w:rPr>
        <w:t>ИСТОРИЧЕСКИХЪ КНИГЪ</w:t>
        <w:br/>
      </w:r>
      <w:r>
        <w:rPr>
          <w:sz w:val="44"/>
        </w:rPr>
        <w:t>ВЕТХАГО ЗАВѢТА,</w:t>
        <w:br/>
      </w:r>
      <w:r>
        <w:rPr>
          <w:spacing w:val="20"/>
          <w:sz w:val="16"/>
        </w:rPr>
        <w:t>СОСТАВЛЕННОЕ</w:t>
        <w:br/>
      </w:r>
      <w:r>
        <w:rPr/>
        <w:t>РЕКТОРОМЪ ВЛАДИМІРСКОЙ ДУХОВНОЙ СЕМИНАРІИ,</w:t>
        <w:br/>
      </w:r>
      <w:r>
        <w:rPr>
          <w:spacing w:val="20"/>
          <w:w w:val="150"/>
          <w:sz w:val="18"/>
        </w:rPr>
        <w:t>ПРОТОІЕРЕЕМЪ</w:t>
        <w:br/>
      </w:r>
      <w:r>
        <w:rPr>
          <w:sz w:val="28"/>
        </w:rPr>
        <w:t>М</w:t>
      </w:r>
      <w:r>
        <w:rPr>
          <w:smallCaps/>
          <w:sz w:val="28"/>
        </w:rPr>
        <w:t>ихаиломъ</w:t>
      </w:r>
      <w:r>
        <w:rPr>
          <w:sz w:val="28"/>
        </w:rPr>
        <w:t xml:space="preserve"> Х</w:t>
      </w:r>
      <w:r>
        <w:rPr>
          <w:smallCaps/>
          <w:sz w:val="28"/>
        </w:rPr>
        <w:t>ерасковымъ</w:t>
        <w:br/>
      </w:r>
      <w:r>
        <w:rPr/>
        <w:t>и одобренное Святѣйшимъ Сѵнодомъ для употребленія въ духовныхъ семинаріяхъ въ качествѣ учебнаго руководства.</w:t>
        <w:br/>
      </w:r>
      <w:r>
        <w:rPr>
          <w:sz w:val="16"/>
        </w:rPr>
        <w:t>ИЗДАНІЕ ВТОРОЕ, ВНОВЬ ИСПРАВЛЕННОЕ.</w:t>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Heading2"/>
        <w:ind w:hanging="0"/>
        <w:rPr/>
      </w:pPr>
      <w:r>
        <w:rPr/>
        <w:t>ПРОГРАММА</w:t>
        <w:br/>
        <w:t>ПО ПРЕПОДАВАНІЮ СВЯЩЕННАГО ПИСАНІЯ ВЪ ДУХОВНЫХЪ СЕМИНАРІЯХЪ,</w:t>
        <w:br/>
        <w:t>изданная учебным комитетомъ при Святѣйшемъ Сѵнодѣ.</w:t>
      </w:r>
    </w:p>
    <w:p>
      <w:pPr>
        <w:pStyle w:val="Normal"/>
        <w:jc w:val="center"/>
        <w:rPr/>
      </w:pPr>
      <w:r>
        <w:rPr/>
        <w:t>КЛАССЪ II.</w:t>
      </w:r>
    </w:p>
    <w:p>
      <w:pPr>
        <w:pStyle w:val="Normal"/>
        <w:ind w:hanging="0"/>
        <w:jc w:val="right"/>
        <w:rPr>
          <w:i/>
          <w:i/>
        </w:rPr>
      </w:pPr>
      <w:r>
        <w:rPr>
          <w:i/>
        </w:rPr>
        <w:t>Два урока въ недѣлю.</w:t>
      </w:r>
    </w:p>
    <w:p>
      <w:pPr>
        <w:pStyle w:val="Normal"/>
        <w:ind w:hanging="0"/>
        <w:jc w:val="right"/>
        <w:rPr>
          <w:i/>
          <w:i/>
        </w:rPr>
      </w:pPr>
      <w:r>
        <w:rPr>
          <w:i/>
        </w:rPr>
      </w:r>
    </w:p>
    <w:p>
      <w:pPr>
        <w:pStyle w:val="Normal"/>
        <w:ind w:hanging="0"/>
        <w:jc w:val="right"/>
        <w:rPr>
          <w:i/>
          <w:i/>
        </w:rPr>
      </w:pPr>
      <w:r>
        <w:rPr>
          <w:i/>
        </w:rPr>
      </w:r>
    </w:p>
    <w:p>
      <w:pPr>
        <w:pStyle w:val="Normal"/>
        <w:ind w:hanging="0"/>
        <w:jc w:val="right"/>
        <w:rPr>
          <w:i/>
          <w:i/>
        </w:rPr>
      </w:pPr>
      <w:r>
        <w:rPr>
          <w:i/>
        </w:rPr>
      </w:r>
    </w:p>
    <w:p>
      <w:pPr>
        <w:pStyle w:val="Normal"/>
        <w:ind w:hanging="0"/>
        <w:jc w:val="right"/>
        <w:rPr>
          <w:i/>
          <w:i/>
        </w:rPr>
      </w:pPr>
      <w:r>
        <w:rPr>
          <w:i/>
        </w:rPr>
      </w:r>
    </w:p>
    <w:p>
      <w:pPr>
        <w:pStyle w:val="Normal"/>
        <w:ind w:hanging="0"/>
        <w:jc w:val="center"/>
        <w:rPr>
          <w:i/>
          <w:i/>
        </w:rPr>
      </w:pPr>
      <w:r>
        <w:rPr>
          <w:i/>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уб. гор. ВЛАДИМІРЪ.</w:t>
        <w:br/>
      </w:r>
      <w:r>
        <w:rPr>
          <w:sz w:val="16"/>
        </w:rPr>
        <w:t>Лито-Типографія П. Ѳ. Новгородскаго.</w:t>
        <w:br/>
      </w:r>
      <w:r>
        <w:rPr/>
        <w:t>1889 г.</w:t>
      </w:r>
    </w:p>
    <w:p>
      <w:pPr>
        <w:pStyle w:val="Normal"/>
        <w:ind w:hanging="0"/>
        <w:jc w:val="center"/>
        <w:rPr/>
      </w:pPr>
      <w:r>
        <w:rPr/>
      </w:r>
    </w:p>
    <w:p>
      <w:pPr>
        <w:pStyle w:val="Normal"/>
        <w:ind w:hanging="0"/>
        <w:jc w:val="center"/>
        <w:rPr/>
      </w:pPr>
      <w:r>
        <w:rPr/>
        <w:t>Отъ Московскаго Духовно-Цензурнаго Комитета печатать дозволяется. Москва. Августа 17 дня 1887 года.</w:t>
      </w:r>
    </w:p>
    <w:p>
      <w:pPr>
        <w:pStyle w:val="Normal"/>
        <w:ind w:hanging="0"/>
        <w:jc w:val="right"/>
        <w:rPr/>
      </w:pPr>
      <w:r>
        <w:rPr/>
        <w:t xml:space="preserve">Цензоръ священникъ </w:t>
      </w:r>
      <w:r>
        <w:rPr>
          <w:i/>
        </w:rPr>
        <w:t>Григорій Дьяченко.</w:t>
      </w:r>
      <w:r>
        <w:br w:type="page"/>
      </w:r>
    </w:p>
    <w:p>
      <w:pPr>
        <w:pStyle w:val="Normal"/>
        <w:jc w:val="center"/>
        <w:rPr>
          <w:i/>
          <w:i/>
        </w:rPr>
      </w:pPr>
      <w:r>
        <w:rPr>
          <w:i/>
        </w:rPr>
      </w:r>
    </w:p>
    <w:p>
      <w:pPr>
        <w:pStyle w:val="Heading1"/>
        <w:ind w:hanging="0"/>
        <w:rPr/>
      </w:pPr>
      <w:r>
        <w:rPr/>
        <w:t>ОБОЗРЕНІЕ</w:t>
        <w:br/>
        <w:t>ИСТОРИЧЕСКИХЪ КНИГЪ ВЕТХАГО зАВѢТА.</w:t>
      </w:r>
    </w:p>
    <w:p>
      <w:pPr>
        <w:pStyle w:val="Heading3"/>
        <w:ind w:hanging="0"/>
        <w:rPr/>
      </w:pPr>
      <w:r>
        <w:rPr/>
        <w:t>Понятіе объ историческихъ книгахъ Ветхаго Завѣта.</w:t>
      </w:r>
    </w:p>
    <w:p>
      <w:pPr>
        <w:pStyle w:val="TextBodyIndent"/>
        <w:widowControl/>
        <w:spacing w:before="0" w:after="0"/>
        <w:rPr/>
      </w:pPr>
      <w:r>
        <w:rPr/>
        <w:t>Историческими книгами ветхаго завѣта называются тѣ, въ которыхъ описывается какъ внутренняя церковно-гражданская, такъ и внѣшняя (политическая) жизнь народа Божія, со времени вступленія его въ землю обѣтованную, до послѣднихъ временъ предъ явленіемъ обѣтованнаго Мессіи.</w:t>
      </w:r>
    </w:p>
    <w:p>
      <w:pPr>
        <w:pStyle w:val="Heading4"/>
        <w:ind w:hanging="0"/>
        <w:rPr/>
      </w:pPr>
      <w:r>
        <w:rPr/>
        <w:t>Число и наименованіе ихъ.</w:t>
      </w:r>
    </w:p>
    <w:p>
      <w:pPr>
        <w:pStyle w:val="Normal"/>
        <w:widowControl w:val="false"/>
        <w:tabs>
          <w:tab w:val="clear" w:pos="720"/>
          <w:tab w:val="left" w:pos="3402" w:leader="none"/>
        </w:tabs>
        <w:rPr/>
      </w:pPr>
      <w:r>
        <w:rPr/>
        <w:t xml:space="preserve">Историческихъ ветхозавѣтныхъ книгъ числомъ считается </w:t>
      </w:r>
      <w:r>
        <w:rPr>
          <w:i/>
        </w:rPr>
        <w:t>восем</w:t>
        <w:softHyphen/>
        <w:t>над</w:t>
        <w:softHyphen/>
        <w:t>цать</w:t>
      </w:r>
      <w:r>
        <w:rPr/>
        <w:t xml:space="preserve">. Изъ нихъ двѣнадцать каноническихъ и шесть неканоническихъ. Онѣ суть слѣдующія: </w:t>
      </w:r>
      <w:r>
        <w:rPr>
          <w:i/>
        </w:rPr>
        <w:t>каноническія</w:t>
      </w:r>
      <w:r>
        <w:rPr/>
        <w:t xml:space="preserve"> – книга Іисуса Навина, Судей, Руѳь, Царствъ книга первая, вторая, третья и четвертая, Паралипоменонъ – книга первая, вторая, книга Ездры первая, Нееміи и Есѳирь; </w:t>
      </w:r>
      <w:r>
        <w:rPr>
          <w:i/>
        </w:rPr>
        <w:t>неканоническія</w:t>
      </w:r>
      <w:r>
        <w:rPr/>
        <w:t xml:space="preserve"> – книга Ездры вторая, Товита, Іудиѳь, Маккавейскія книги – первая, вторая и третья.</w:t>
      </w:r>
    </w:p>
    <w:p>
      <w:pPr>
        <w:pStyle w:val="TextBodyIndent"/>
        <w:widowControl/>
        <w:spacing w:before="0" w:after="0"/>
        <w:rPr/>
      </w:pPr>
      <w:r>
        <w:rPr>
          <w:i/>
          <w:sz w:val="18"/>
        </w:rPr>
        <w:t>Примѣчаніе</w:t>
      </w:r>
      <w:r>
        <w:rPr>
          <w:sz w:val="18"/>
        </w:rPr>
        <w:t>. Внѣ числа сихъ послѣднихъ (неканоническихъ историческихъ) книгъ должна быть поставлена такъ называемая третья книга Ездры (тоже неканоническая), – содержанія смѣшаннаго, – состоящаго изъ нравоученій, повѣствованій и таинственныхъ видѣній.</w:t>
      </w:r>
    </w:p>
    <w:p>
      <w:pPr>
        <w:pStyle w:val="Heading1"/>
        <w:ind w:hanging="0"/>
        <w:rPr/>
      </w:pPr>
      <w:r>
        <w:rPr/>
        <w:t>КНИГА ІИСУСА НАВИНА.</w:t>
      </w:r>
    </w:p>
    <w:p>
      <w:pPr>
        <w:pStyle w:val="Heading4"/>
        <w:ind w:hanging="0"/>
        <w:rPr/>
      </w:pPr>
      <w:r>
        <w:rPr/>
        <w:t>Свѣдѣнія о писателѣ книги.</w:t>
      </w:r>
    </w:p>
    <w:p>
      <w:pPr>
        <w:pStyle w:val="Normal"/>
        <w:widowControl w:val="false"/>
        <w:rPr/>
      </w:pPr>
      <w:r>
        <w:rPr/>
        <w:t xml:space="preserve">Самъ Іисусъ Навинъ и есть писатель книги, которая носитъ его имя. Это видно изъ самого текста книги, и утверждается преданіемъ. а) Въ заключительной главѣ книги говорится, что </w:t>
      </w:r>
      <w:r>
        <w:rPr>
          <w:i/>
        </w:rPr>
        <w:t>вписалъ Іисусъ слова сіи въ книгу закона Божія</w:t>
      </w:r>
      <w:r>
        <w:rPr>
          <w:rStyle w:val="FootnoteCharacters"/>
          <w:rStyle w:val="FootnoteAnchor"/>
        </w:rPr>
        <w:footnoteReference w:id="2"/>
      </w:r>
      <w:r>
        <w:rPr/>
        <w:t xml:space="preserve"> т. е. присоединилъ къ пятокнижію Моѵсееву. Хотя это примѣчаніе относится ближайшимъ образомъ къ словамъ завѣта, заключеннаго Евреями съ Богомъ, о которомъ говорится въ концѣ книги Іисусовой, – однако же оно, указуя въ лицѣ Іисуса Навина священнаго писателя, даетъ чрезъ него понять, что и прочія бесѣды Іисуса Навина и разсказы о современныхъ ему событіяхъ начертаны въ книгѣ Закона Божія никѣмъ другимъ, какъ самимъ богодухновенным вождемъ народа Божія. Въ этомъ убѣждаетъ и все содержаніе и самый характеръ книги Іисуса Навина, съ мельчайшими подробностями описывающей событія, случившіяся при Іисусѣ. Такъ напр. обстоятельное повѣствованіе о раздѣлѣ земли Ханаанской по колѣнамъ еврейскимъ, перечисленіе собственныхъ именъ царей Ханаанскихъ, побѣжденныхъ Іисусомъ, указаніе мѣстъ, гдѣ совершены сіи побѣды, и наконецъ дословно приводимыя рѣчи современниковъ и сотрудниковъ Іисусовыхъ, напр. Халева</w:t>
      </w:r>
      <w:r>
        <w:rPr>
          <w:rStyle w:val="FootnoteCharacters"/>
          <w:rStyle w:val="FootnoteAnchor"/>
        </w:rPr>
        <w:footnoteReference w:id="3"/>
      </w:r>
      <w:r>
        <w:rPr/>
        <w:t>, Финееса</w:t>
      </w:r>
      <w:r>
        <w:rPr>
          <w:rStyle w:val="FootnoteCharacters"/>
          <w:rStyle w:val="FootnoteAnchor"/>
        </w:rPr>
        <w:footnoteReference w:id="4"/>
      </w:r>
      <w:r>
        <w:rPr/>
        <w:t xml:space="preserve"> и самого Іисуса, – все это показываетъ, что книга, носящая имя Іисуса Навина, есть его собственное произведеніе.</w:t>
      </w:r>
    </w:p>
    <w:p>
      <w:pPr>
        <w:pStyle w:val="Normal"/>
        <w:widowControl w:val="false"/>
        <w:rPr/>
      </w:pPr>
      <w:r>
        <w:rPr/>
        <w:t>б) Въ этомъ же убѣждаютъ насъ – какъ іудейскіе раввины, вѣрованіе которыхъ (о происхожденіи книги отъ самого Іисуса) записано въ Талмудѣ, такъ и христіанскіе отцы и учители церкви, напр. Лактанцій, Исидоръ Севильскій и Іеронимъ</w:t>
      </w:r>
      <w:r>
        <w:rPr>
          <w:rStyle w:val="FootnoteCharacters"/>
          <w:rStyle w:val="FootnoteAnchor"/>
        </w:rPr>
        <w:footnoteReference w:id="5"/>
      </w:r>
      <w:r>
        <w:rPr/>
        <w:t>.</w:t>
      </w:r>
    </w:p>
    <w:p>
      <w:pPr>
        <w:pStyle w:val="Heading4"/>
        <w:ind w:hanging="0"/>
        <w:rPr/>
      </w:pPr>
      <w:r>
        <w:rPr/>
        <w:t>Краткій очеркъ жизни Іисуса Навина.</w:t>
      </w:r>
    </w:p>
    <w:p>
      <w:pPr>
        <w:pStyle w:val="Normal"/>
        <w:widowControl w:val="false"/>
        <w:rPr/>
      </w:pPr>
      <w:r>
        <w:rPr/>
        <w:t>Вотъ краткія историческія свѣдѣнія о жизни Іисуса Навина до вступленія его въ званіе вождя Израильскаго. Происходилъ онъ изъ колѣна Ефремова, имѣлъ отцемъ Нуна и родился приблизительно ок. 1540 г. до Рожд. Христ. Первоначальное его имя было Осія</w:t>
      </w:r>
      <w:r>
        <w:rPr>
          <w:rStyle w:val="FootnoteCharacters"/>
          <w:rStyle w:val="FootnoteAnchor"/>
        </w:rPr>
        <w:footnoteReference w:id="6"/>
      </w:r>
      <w:r>
        <w:rPr/>
        <w:t xml:space="preserve">, но Моѵсей, приблизивши его къ себѣ за отличныя качества ума и сердца, и предусмотрѣвъ въ немъ </w:t>
      </w:r>
      <w:r>
        <w:rPr>
          <w:i/>
        </w:rPr>
        <w:t>спасеніе</w:t>
      </w:r>
      <w:r>
        <w:rPr/>
        <w:t xml:space="preserve">, уготованное Господомъ для народа Израильскаго, пророчески переименовалъ его и назвалъ Іегошуа (по греч. Іисусъ), – что значитъ "спасеніе Господне". Удостоившись чести быть довѣреннымъ и приближеннымъ лицемъ законодателя еврейскаго, Іисусъ отличался необыкновенною ревностію и вѣрностію по отношенію къ Моѵсею, такъ что и въ писаніи ему усвояется названіе </w:t>
      </w:r>
      <w:r>
        <w:rPr>
          <w:i/>
        </w:rPr>
        <w:t>служителя Моѵсеева</w:t>
      </w:r>
      <w:r>
        <w:rPr>
          <w:rStyle w:val="FootnoteCharacters"/>
          <w:rStyle w:val="FootnoteAnchor"/>
        </w:rPr>
        <w:footnoteReference w:id="7"/>
      </w:r>
      <w:r>
        <w:rPr/>
        <w:t>. Первый случай, при которомъ обнаружились мужество и сила Іисусовы, – это было пораженіе Амаликитянъ въ пустынѣ Аравійской, совершенное Іисусомъ по порученію Моѵсея</w:t>
      </w:r>
      <w:r>
        <w:rPr>
          <w:rStyle w:val="FootnoteCharacters"/>
          <w:rStyle w:val="FootnoteAnchor"/>
        </w:rPr>
        <w:footnoteReference w:id="8"/>
      </w:r>
      <w:r>
        <w:rPr/>
        <w:t>. Тогда же Господь повелѣлъ Моѵсею записать сей случай въ книгу и объявить Іисусу, что Амаликиты нѣкогда (рукою его Іисуса) будутъ совершенно истреблены съ лица земли. Во время Синайскаго законодательства Іисусъ сопровождалъ Моѵсея на гору Синай, и въ то время, когда пророкъ Божій сорокъ дней и сорокъ ночей находился на вершинѣ горы безъ пищи и питія, столько же времени пробылъ надъ подножіемъ сей горы и Іисусъ Навинъ</w:t>
      </w:r>
      <w:r>
        <w:rPr>
          <w:rStyle w:val="FootnoteCharacters"/>
          <w:rStyle w:val="FootnoteAnchor"/>
        </w:rPr>
        <w:footnoteReference w:id="9"/>
      </w:r>
      <w:r>
        <w:rPr/>
        <w:t>. Когда же Моѵсей сходилъ съ горы. то Іисусъ первый услышалъ клики преcтупнаго народа Израильскаго, и, принявъ ихъ за военные клики, конечно хотѣлъ было устремиться на враговъ; но отъ Моѵсея узналъ всю печальную истину поклоннической измѣны евреевъ</w:t>
      </w:r>
      <w:r>
        <w:rPr>
          <w:rStyle w:val="FootnoteCharacters"/>
          <w:rStyle w:val="FootnoteAnchor"/>
        </w:rPr>
        <w:footnoteReference w:id="10"/>
      </w:r>
      <w:r>
        <w:rPr/>
        <w:t xml:space="preserve">. О близости Іисуса к скиніи собранія и о ревности его къ сему святому и правительственному мѣсту въ народѣ Божіемъ – видно изъ того, что Моѵсей отлучался въ станъ народный, </w:t>
      </w:r>
      <w:r>
        <w:rPr>
          <w:i/>
        </w:rPr>
        <w:t>служитель его Іисусъ сынъ Навинъ, юноша, не отлучался отъ скиніи</w:t>
      </w:r>
      <w:r>
        <w:rPr>
          <w:rStyle w:val="FootnoteCharacters"/>
          <w:rStyle w:val="FootnoteAnchor"/>
        </w:rPr>
        <w:footnoteReference w:id="11"/>
      </w:r>
      <w:r>
        <w:rPr>
          <w:i/>
        </w:rPr>
        <w:t>.</w:t>
      </w:r>
      <w:r>
        <w:rPr/>
        <w:t xml:space="preserve"> Ревность же свою о славѣ и достоинствѣ Моѵсея Іисусъ заявилъ въ особенности при одномъ случаѣ. Замѣтивъ однажды въ станѣ двухъ мужей, пророчествовавшихъ безъ вѣдома и благословенія Моѵсея, Іисусъ тотчасъ же донесъ о семъ вождю народа и желалъ, чтобы сіе немедленно было воспрещено. Но богодухновенный законодатель еврейскій посмотрѣлъ на сіе дѣло иначе</w:t>
      </w:r>
      <w:r>
        <w:rPr>
          <w:rStyle w:val="FootnoteCharacters"/>
          <w:rStyle w:val="FootnoteAnchor"/>
        </w:rPr>
        <w:footnoteReference w:id="12"/>
      </w:r>
      <w:r>
        <w:rPr/>
        <w:t>. По прибытіи Евреевъ въ Кадисварни, Моѵсей – какъ извѣстно – посылалъ двѣнадцать соглядатаевъ въ землю Ханаанскую, но изъ числа ихъ только Іисусъ Навинъ съ Халевомъ – исполнили надлежащимъ образомъ свое порученіе</w:t>
      </w:r>
      <w:r>
        <w:rPr>
          <w:rStyle w:val="FootnoteCharacters"/>
          <w:rStyle w:val="FootnoteAnchor"/>
        </w:rPr>
        <w:footnoteReference w:id="13"/>
      </w:r>
      <w:r>
        <w:rPr/>
        <w:t>. Когда пророкъ Божій Моѵсей – предъ концемъ своей жизни – обратился съ молитвою къ Богу о назначеніи себѣ преемника и достойнаго вождя народа еврейскаго</w:t>
      </w:r>
      <w:r>
        <w:rPr>
          <w:rStyle w:val="FootnoteCharacters"/>
          <w:rStyle w:val="FootnoteAnchor"/>
        </w:rPr>
        <w:footnoteReference w:id="14"/>
      </w:r>
      <w:r>
        <w:rPr/>
        <w:t>; то Господь указалъ на Іисуса и повелѣлъ возложить на него руки предъ всѣмъ народомъ. Дальнѣйшія обстоятельства жизни Іисусовой, во время его управленія народомъ Израильскимъ, описываются въ его собственной книгѣ. Кончина Іисусова послѣдовала около 1430 года до Р. Х.…</w:t>
      </w:r>
    </w:p>
    <w:p>
      <w:pPr>
        <w:pStyle w:val="Heading4"/>
        <w:ind w:hanging="0"/>
        <w:rPr/>
      </w:pPr>
      <w:r>
        <w:rPr/>
        <w:t>Время, мѣсто и цѣль написанія книги Іисуса Навина.</w:t>
      </w:r>
    </w:p>
    <w:p>
      <w:pPr>
        <w:pStyle w:val="Normal"/>
        <w:widowControl w:val="false"/>
        <w:rPr/>
      </w:pPr>
      <w:r>
        <w:rPr/>
        <w:t xml:space="preserve">Касательно времени и мѣста написанія книги Іисуса Навина положительныхъ и достовѣрныхъ свѣдѣній не сохранилось. Можно полагать только, что </w:t>
      </w:r>
      <w:r>
        <w:rPr>
          <w:i/>
        </w:rPr>
        <w:t>Іисусъ написалъ свою книгу подъ конецъ жизни</w:t>
      </w:r>
      <w:r>
        <w:rPr/>
        <w:t>; ибо въ ней онъ нерѣдко замѣчаетъ, что то или другое сохранилось "до сего дня", а это выраженіе показываетъ, что между событіями его времени и ихъ описаніемъ прошелъ уже значительный промежутокъ времени. Объ этомъ же можно догадываться и изъ того, что Іисусъ Навинъ въ подтвержденіе своего разсказа о чудесной остановкѣ солнца, имъ же самимъ совершенной, ссылается на Книгу Праведнаго, какъ на историческій документъ, очевидно получившій уже всеобщую извѣстность</w:t>
      </w:r>
      <w:r>
        <w:rPr>
          <w:rStyle w:val="FootnoteCharacters"/>
          <w:rStyle w:val="FootnoteAnchor"/>
        </w:rPr>
        <w:footnoteReference w:id="15"/>
      </w:r>
      <w:r>
        <w:rPr/>
        <w:t xml:space="preserve">, – прежде чѣмъ онъ самъ началъ излагать письменно свои дѣянія. </w:t>
      </w:r>
      <w:r>
        <w:rPr>
          <w:i/>
        </w:rPr>
        <w:t>Мѣстомъ написанія книги Іисуса Навина вѣроятно былъ Силомъ</w:t>
      </w:r>
      <w:r>
        <w:rPr/>
        <w:t>, гдѣ утвердилось мѣстопребываніе скиніи Божіей, по взятіи земли Ханаанской, и гдѣ конечно имѣлъ постоянное свое жилище и вождь еврейскій</w:t>
      </w:r>
      <w:r>
        <w:rPr>
          <w:rStyle w:val="FootnoteCharacters"/>
          <w:rStyle w:val="FootnoteAnchor"/>
        </w:rPr>
        <w:footnoteReference w:id="16"/>
      </w:r>
      <w:r>
        <w:rPr/>
        <w:t xml:space="preserve">. Что же касается </w:t>
      </w:r>
      <w:r>
        <w:rPr>
          <w:i/>
        </w:rPr>
        <w:t>цѣли написанія</w:t>
      </w:r>
      <w:r>
        <w:rPr/>
        <w:t xml:space="preserve"> книги Іисуса Навина, то она усматривается въ томъ, чтобы сохранить для отдаленныхъ потомковъ память о дивныхъ подвигахъ, совершенныхъ народомъ Божіимъ по смерти Моѵсея – силою вѣры и мужествомъ великаго преемника Моѵсеева; а также показать, съ какою точностію исполнились Божіи обѣтованія патріархамъ – о завладѣніи землей Ханаанской, равно и то, какому колѣну какой удѣлъ указанъ былъ Господомъ въ сей землѣ, – дабы предупредить всякіе о семъ споры въ послѣдующія времена.</w:t>
      </w:r>
    </w:p>
    <w:p>
      <w:pPr>
        <w:pStyle w:val="Heading4"/>
        <w:ind w:hanging="0"/>
        <w:rPr/>
      </w:pPr>
      <w:r>
        <w:rPr/>
        <w:t>Обозрѣніе содержанія книги Іисуса Навина, и раздѣленіе ея на части.</w:t>
      </w:r>
    </w:p>
    <w:p>
      <w:pPr>
        <w:pStyle w:val="Normal"/>
        <w:widowControl w:val="false"/>
        <w:rPr/>
      </w:pPr>
      <w:r>
        <w:rPr/>
        <w:t>Вся книга Іисуса Навина естественно раздѣляется на двѣ части, со вступленіемъ и заключеніемъ. I. Во вступленіи излагается приготовленіе Евреевъ къ завоеванію и занятію земли Ханаанской</w:t>
      </w:r>
      <w:r>
        <w:rPr>
          <w:rStyle w:val="FootnoteCharacters"/>
          <w:rStyle w:val="FootnoteAnchor"/>
        </w:rPr>
        <w:footnoteReference w:id="17"/>
      </w:r>
      <w:r>
        <w:rPr/>
        <w:t xml:space="preserve">. </w:t>
      </w:r>
      <w:r>
        <w:rPr>
          <w:lang w:val="en-US"/>
        </w:rPr>
        <w:t>II</w:t>
      </w:r>
      <w:r>
        <w:rPr/>
        <w:t>. Затѣмъ – въ первой части излагается самая исторія завоеванія земли Ханаанской</w:t>
      </w:r>
      <w:r>
        <w:rPr>
          <w:rStyle w:val="FootnoteCharacters"/>
          <w:rStyle w:val="FootnoteAnchor"/>
        </w:rPr>
        <w:footnoteReference w:id="18"/>
      </w:r>
      <w:r>
        <w:rPr/>
        <w:t>. III. Во второй части описывается раздѣлъ сей земли по колѣнамъ</w:t>
      </w:r>
      <w:r>
        <w:rPr>
          <w:rStyle w:val="FootnoteCharacters"/>
          <w:rStyle w:val="FootnoteAnchor"/>
        </w:rPr>
        <w:footnoteReference w:id="19"/>
      </w:r>
      <w:r>
        <w:rPr/>
        <w:t>. IV. Въ заключеніи повѣствуется о послѣднихъ дняхъ жизни Іисуса Навина</w:t>
      </w:r>
      <w:r>
        <w:rPr>
          <w:rStyle w:val="FootnoteCharacters"/>
          <w:rStyle w:val="FootnoteAnchor"/>
        </w:rPr>
        <w:footnoteReference w:id="20"/>
      </w:r>
      <w:r>
        <w:rPr/>
        <w:t>. Подробнѣе сіи части можно, изложить такъ:</w:t>
      </w:r>
    </w:p>
    <w:p>
      <w:pPr>
        <w:pStyle w:val="Heading6"/>
        <w:ind w:hanging="0"/>
        <w:rPr/>
      </w:pPr>
      <w:r>
        <w:rPr/>
        <w:t>Вступленіе.</w:t>
      </w:r>
    </w:p>
    <w:p>
      <w:pPr>
        <w:pStyle w:val="Normal"/>
        <w:widowControl w:val="false"/>
        <w:rPr/>
      </w:pPr>
      <w:r>
        <w:rPr/>
        <w:t>Гл. I. Призваніе Господомъ Іисуса Навина къ должности вождя еврейскаго и первый приказъ Іисуса о походѣ.</w:t>
      </w:r>
    </w:p>
    <w:p>
      <w:pPr>
        <w:pStyle w:val="Normal"/>
        <w:widowControl w:val="false"/>
        <w:rPr/>
      </w:pPr>
      <w:r>
        <w:rPr/>
        <w:t>" II. Соглядатаи Іерихонскіе.</w:t>
      </w:r>
    </w:p>
    <w:p>
      <w:pPr>
        <w:pStyle w:val="Normal"/>
        <w:widowControl w:val="false"/>
        <w:rPr/>
      </w:pPr>
      <w:r>
        <w:rPr/>
        <w:t>" III. Переходъ Евреевъ чрезъ Іорданъ.</w:t>
      </w:r>
    </w:p>
    <w:p>
      <w:pPr>
        <w:pStyle w:val="Normal"/>
        <w:widowControl w:val="false"/>
        <w:rPr/>
      </w:pPr>
      <w:r>
        <w:rPr/>
        <w:t>" IV. Въ честь сего перехода памятникъ на берега Іордана.</w:t>
      </w:r>
    </w:p>
    <w:p>
      <w:pPr>
        <w:pStyle w:val="Normal"/>
        <w:widowControl w:val="false"/>
        <w:rPr/>
      </w:pPr>
      <w:r>
        <w:rPr/>
        <w:t>" V. Обрѣзаніе сыновъ Израилевыхъ каменными ножами, и явленіе Іисусу Архистратига Господня.</w:t>
      </w:r>
    </w:p>
    <w:p>
      <w:pPr>
        <w:pStyle w:val="Heading6"/>
        <w:ind w:hanging="0"/>
        <w:rPr/>
      </w:pPr>
      <w:r>
        <w:rPr/>
        <w:t>Часть первая.</w:t>
      </w:r>
    </w:p>
    <w:p>
      <w:pPr>
        <w:pStyle w:val="Normal"/>
        <w:widowControl w:val="false"/>
        <w:rPr/>
      </w:pPr>
      <w:r>
        <w:rPr/>
        <w:t>Гл. VI. Взятіе Іерихона.</w:t>
      </w:r>
    </w:p>
    <w:p>
      <w:pPr>
        <w:pStyle w:val="Normal"/>
        <w:widowControl w:val="false"/>
        <w:rPr/>
      </w:pPr>
      <w:r>
        <w:rPr/>
        <w:t>" VII. Неудачное нападеніе на Гай и казнь Ахара.</w:t>
      </w:r>
    </w:p>
    <w:p>
      <w:pPr>
        <w:pStyle w:val="Normal"/>
        <w:widowControl w:val="false"/>
        <w:rPr/>
      </w:pPr>
      <w:r>
        <w:rPr/>
        <w:t>" VIII. Взятіе Гая и жертвенникъ Гевальскій.</w:t>
      </w:r>
    </w:p>
    <w:p>
      <w:pPr>
        <w:pStyle w:val="Normal"/>
        <w:widowControl w:val="false"/>
        <w:rPr/>
      </w:pPr>
      <w:r>
        <w:rPr/>
        <w:t>" IX. Хитрость Гаваонитянъ.</w:t>
      </w:r>
    </w:p>
    <w:p>
      <w:pPr>
        <w:pStyle w:val="Normal"/>
        <w:widowControl w:val="false"/>
        <w:rPr/>
      </w:pPr>
      <w:r>
        <w:rPr/>
        <w:t>" X. Союзъ Аморрейскихъ царей противъ Гаваона, и чудесное пораженіе ихъ Іисусомъ Навиномъ.</w:t>
      </w:r>
    </w:p>
    <w:p>
      <w:pPr>
        <w:pStyle w:val="Normal"/>
        <w:widowControl w:val="false"/>
        <w:rPr/>
      </w:pPr>
      <w:r>
        <w:rPr/>
        <w:t>" XI. Побѣда надъ Іавиномъ, царемъ Асорскимъ и его союзниками.</w:t>
      </w:r>
    </w:p>
    <w:p>
      <w:pPr>
        <w:pStyle w:val="Normal"/>
        <w:widowControl w:val="false"/>
        <w:rPr/>
      </w:pPr>
      <w:r>
        <w:rPr/>
        <w:t>" XII. Исчисленіе Ханаанскихъ царей, побѣжденныхъ Іисусомъ.</w:t>
      </w:r>
    </w:p>
    <w:p>
      <w:pPr>
        <w:pStyle w:val="Heading6"/>
        <w:ind w:hanging="0"/>
        <w:rPr/>
      </w:pPr>
      <w:r>
        <w:rPr/>
        <w:t>Часть вторая.</w:t>
      </w:r>
    </w:p>
    <w:p>
      <w:pPr>
        <w:pStyle w:val="Normal"/>
        <w:widowControl w:val="false"/>
        <w:rPr/>
      </w:pPr>
      <w:r>
        <w:rPr/>
        <w:t>Гл. XIII. Повелѣніе Господне Іисусу Навину о раздѣленіи земли обѣтованной, и Моѵсеевы надѣлы колѣнамъ: Рувимову, Гадову и полуколѣну Манассіину.</w:t>
      </w:r>
    </w:p>
    <w:p>
      <w:pPr>
        <w:pStyle w:val="Normal"/>
        <w:widowControl w:val="false"/>
        <w:rPr/>
      </w:pPr>
      <w:r>
        <w:rPr/>
        <w:t>" XIV. Удѣлъ Халевовъ.</w:t>
      </w:r>
    </w:p>
    <w:p>
      <w:pPr>
        <w:pStyle w:val="Normal"/>
        <w:widowControl w:val="false"/>
        <w:rPr/>
      </w:pPr>
      <w:r>
        <w:rPr/>
        <w:t>" XV. Удѣлъ колѣна Іудина.</w:t>
      </w:r>
    </w:p>
    <w:p>
      <w:pPr>
        <w:pStyle w:val="Normal"/>
        <w:widowControl w:val="false"/>
        <w:rPr/>
      </w:pPr>
      <w:r>
        <w:rPr/>
        <w:t>" XVI. Удѣлъ колѣна Ефремова.</w:t>
      </w:r>
    </w:p>
    <w:p>
      <w:pPr>
        <w:pStyle w:val="Normal"/>
        <w:widowControl w:val="false"/>
        <w:rPr/>
      </w:pPr>
      <w:r>
        <w:rPr/>
        <w:t>" XVII. Удѣлъ полуколѣна Манассіина.</w:t>
      </w:r>
    </w:p>
    <w:p>
      <w:pPr>
        <w:pStyle w:val="Normal"/>
        <w:widowControl w:val="false"/>
        <w:rPr/>
      </w:pPr>
      <w:r>
        <w:rPr/>
        <w:t>" XVIII. Силомское собраніе Израильтянъ, и удѣлъ колѣна Веніаминова.</w:t>
      </w:r>
    </w:p>
    <w:p>
      <w:pPr>
        <w:pStyle w:val="Normal"/>
        <w:widowControl w:val="false"/>
        <w:rPr/>
      </w:pPr>
      <w:r>
        <w:rPr/>
        <w:t>" XIX. Удѣлъ колѣнъ – Симеонова, Завулонова, Иссахарова, Асирова, Нефѳалимова и Данова.</w:t>
      </w:r>
    </w:p>
    <w:p>
      <w:pPr>
        <w:pStyle w:val="Normal"/>
        <w:widowControl w:val="false"/>
        <w:rPr/>
      </w:pPr>
      <w:r>
        <w:rPr/>
        <w:t>" XX. Отдѣленіе шести городовъ убѣжища.</w:t>
      </w:r>
    </w:p>
    <w:p>
      <w:pPr>
        <w:pStyle w:val="Normal"/>
        <w:widowControl w:val="false"/>
        <w:rPr/>
      </w:pPr>
      <w:r>
        <w:rPr/>
        <w:t>" XXI. Отдѣленіе сорока восьми левитскихъ городовъ.</w:t>
      </w:r>
    </w:p>
    <w:p>
      <w:pPr>
        <w:pStyle w:val="Normal"/>
        <w:widowControl w:val="false"/>
        <w:rPr/>
      </w:pPr>
      <w:r>
        <w:rPr/>
        <w:t>Гл. XXII. Возвращеніе въ свои удѣлы колѣнъ – Рувимова, Гадова и полуколѣна Манассіина, и памятникъ, воздвигнутый ими на берегахъ Іордана.</w:t>
      </w:r>
    </w:p>
    <w:p>
      <w:pPr>
        <w:pStyle w:val="Heading6"/>
        <w:ind w:hanging="0"/>
        <w:rPr/>
      </w:pPr>
      <w:r>
        <w:rPr/>
        <w:t>Заключеніе.</w:t>
      </w:r>
    </w:p>
    <w:p>
      <w:pPr>
        <w:pStyle w:val="Normal"/>
        <w:widowControl w:val="false"/>
        <w:rPr/>
      </w:pPr>
      <w:r>
        <w:rPr/>
        <w:t>Гл. XXIII. Собраніе начальниковъ и старѣйшинъ Израилевыхъ предъ лицо Іисусово, и увѣщательная рѣчь къ нимъ Іисуса о вѣрности Іеговѣ.</w:t>
      </w:r>
    </w:p>
    <w:p>
      <w:pPr>
        <w:pStyle w:val="Normal"/>
        <w:widowControl w:val="false"/>
        <w:rPr/>
      </w:pPr>
      <w:r>
        <w:rPr/>
        <w:t>" XXIV. 1 – 28. Сихемское собраніе колѣнъ Израилевыхъ, предсмертное завѣщаніе къ нимъ Іисуса и клятвенное обѣщаніе Евреевъ въ вѣрности Іеговѣ. Ст. 29 – 36. Смерть Іисуса и Елеазара.</w:t>
      </w:r>
    </w:p>
    <w:p>
      <w:pPr>
        <w:pStyle w:val="Heading5"/>
        <w:ind w:hanging="0"/>
        <w:rPr/>
      </w:pPr>
      <w:r>
        <w:rPr/>
        <w:t>Отдѣлы для болѣе обстоятельнаго истолкованія.</w:t>
      </w:r>
    </w:p>
    <w:p>
      <w:pPr>
        <w:pStyle w:val="Heading3"/>
        <w:ind w:hanging="0"/>
        <w:rPr/>
      </w:pPr>
      <w:r>
        <w:rPr/>
        <w:t>ГЛАВА ПЕРВАЯ.</w:t>
      </w:r>
    </w:p>
    <w:p>
      <w:pPr>
        <w:pStyle w:val="Heading3"/>
        <w:ind w:hanging="0"/>
        <w:rPr/>
      </w:pPr>
      <w:r>
        <w:rPr/>
        <w:t>Новый вождь народа Израильскаго.</w:t>
      </w:r>
    </w:p>
    <w:p>
      <w:pPr>
        <w:pStyle w:val="3"/>
        <w:rPr/>
      </w:pPr>
      <w:r>
        <w:rPr/>
        <w:t xml:space="preserve">а) </w:t>
      </w:r>
      <w:r>
        <w:rPr>
          <w:i/>
        </w:rPr>
        <w:t>Призваніе Іисуса Навина бытъ вождемъ избраннаго народа Божія</w:t>
      </w:r>
      <w:r>
        <w:rPr/>
        <w:t xml:space="preserve"> (ст. 1 – 9). б) Приказъ новаго вождя народу – готовиться въ походъ за Іорданъ (ст. 10. 11). в) Особое воззваніе къ колѣнамъ Рувимову, Гадову и полуколѣну Манассіину (ст. 12 – 18).</w:t>
      </w:r>
    </w:p>
    <w:p>
      <w:pPr>
        <w:pStyle w:val="Normal"/>
        <w:widowControl w:val="false"/>
        <w:rPr/>
      </w:pPr>
      <w:r>
        <w:rPr>
          <w:i/>
        </w:rPr>
        <w:t>И бысть по скончаніи Моѵсея раба Господня</w:t>
      </w:r>
      <w:r>
        <w:rPr/>
        <w:t>, т. е. когда прошли тѣ тридцать дней траура и плача, которымъ почтили Израильтяне своего великаго вождя</w:t>
      </w:r>
      <w:r>
        <w:rPr>
          <w:rStyle w:val="FootnoteCharacters"/>
          <w:rStyle w:val="FootnoteAnchor"/>
        </w:rPr>
        <w:footnoteReference w:id="21"/>
      </w:r>
      <w:r>
        <w:rPr/>
        <w:t xml:space="preserve">, </w:t>
      </w:r>
      <w:r>
        <w:rPr>
          <w:i/>
        </w:rPr>
        <w:t>рече Господь Іисусу сыну Навину</w:t>
      </w:r>
      <w:r>
        <w:rPr/>
        <w:t xml:space="preserve">…. Союзъ </w:t>
      </w:r>
      <w:r>
        <w:rPr>
          <w:i/>
        </w:rPr>
        <w:t>и</w:t>
      </w:r>
      <w:r>
        <w:rPr/>
        <w:t>, которымъ начинается книга Іисуса Навина</w:t>
      </w:r>
      <w:r>
        <w:rPr>
          <w:rStyle w:val="FootnoteCharacters"/>
          <w:rStyle w:val="FootnoteAnchor"/>
        </w:rPr>
        <w:footnoteReference w:id="22"/>
      </w:r>
      <w:r>
        <w:rPr/>
        <w:t>, указываетъ на продолженіе какъ бы прерванной рѣчи. На этомъ между прочимъ основаніи полагаютъ, что послѣдняя глава Второзаконія, въ которой содержится разсказъ о смерти Моѵсея, принадлежитъ Іисусу Навину – наравнѣ съ слѣдующей книгой, носящей его имя.</w:t>
      </w:r>
    </w:p>
    <w:p>
      <w:pPr>
        <w:pStyle w:val="Normal"/>
        <w:widowControl w:val="false"/>
        <w:rPr/>
      </w:pPr>
      <w:r>
        <w:rPr>
          <w:i/>
        </w:rPr>
        <w:t>…</w:t>
      </w:r>
      <w:r>
        <w:rPr>
          <w:i/>
        </w:rPr>
        <w:t>. Господь сказалъ Іисусу, сыну Навину, служителю Моѵсееву</w:t>
      </w:r>
      <w:r>
        <w:rPr/>
        <w:t>. … Іисусъ Навинъ называется служителемъ, Моѵсея не въ смыслѣ обыкновеннаго слуги, а въ смыслѣ ревностнаго исполнителя вдохновенныхъ предначертаній Моѵсея, раздѣлявшаго съ нимъ до нѣкоторой степени правительственную власть въ народѣ Божіемъ</w:t>
      </w:r>
      <w:r>
        <w:rPr>
          <w:rStyle w:val="FootnoteCharacters"/>
          <w:rStyle w:val="FootnoteAnchor"/>
        </w:rPr>
        <w:footnoteReference w:id="23"/>
      </w:r>
      <w:r>
        <w:rPr/>
        <w:t>. Изъ исторіи древнихъ героическихъ временъ мы знаемъ, что при особахъ великихъ людей состояли обыкновенно служители, которые однако же въ свою очередь были сильнѣйшими и сановнѣйшими людьми</w:t>
      </w:r>
      <w:r>
        <w:rPr>
          <w:rStyle w:val="FootnoteCharacters"/>
          <w:rStyle w:val="FootnoteAnchor"/>
        </w:rPr>
        <w:footnoteReference w:id="24"/>
      </w:r>
      <w:r>
        <w:rPr/>
        <w:t xml:space="preserve">. И въ дальнѣйшей Священной Исторіи – Елисей называется служителемъ Иліи пророка, однако же этотъ служитель, </w:t>
      </w:r>
      <w:r>
        <w:rPr>
          <w:i/>
        </w:rPr>
        <w:t>подававшій воду на руки Иліи</w:t>
      </w:r>
      <w:r>
        <w:rPr>
          <w:rStyle w:val="FootnoteCharacters"/>
          <w:rStyle w:val="FootnoteAnchor"/>
        </w:rPr>
        <w:footnoteReference w:id="25"/>
      </w:r>
      <w:r>
        <w:rPr/>
        <w:t>, былъ самъ величайшимъ пророкомъ.</w:t>
      </w:r>
    </w:p>
    <w:p>
      <w:pPr>
        <w:pStyle w:val="Normal"/>
        <w:widowControl w:val="false"/>
        <w:rPr/>
      </w:pPr>
      <w:r>
        <w:rPr/>
        <w:t xml:space="preserve">Ст. 2. 3. </w:t>
      </w:r>
      <w:r>
        <w:rPr>
          <w:i/>
        </w:rPr>
        <w:t>Моѵсей, рабъ мой, умеръ;… перейди чрезъ Іорданъ сей….</w:t>
      </w:r>
      <w:r>
        <w:rPr/>
        <w:t xml:space="preserve"> чтобы завоевать </w:t>
      </w:r>
      <w:r>
        <w:rPr>
          <w:i/>
        </w:rPr>
        <w:t>землю, которую Я даю…. сынамъ Израилевымъ…. какъ Я сказалъ Моѵсею</w:t>
      </w:r>
      <w:r>
        <w:rPr/>
        <w:t>…. Хотя еще при жизни Моѵсея всѣ привыкли видѣть ему преемника въ лицѣ вѣрнаго его служителя Іисуса Навина, на котораго самъ Моѵсей возложилъ нѣкогда руки предъ народомъ въ знакъ передачи ему своей власти</w:t>
      </w:r>
      <w:r>
        <w:rPr>
          <w:rStyle w:val="FootnoteCharacters"/>
          <w:rStyle w:val="FootnoteAnchor"/>
        </w:rPr>
        <w:footnoteReference w:id="26"/>
      </w:r>
      <w:r>
        <w:rPr/>
        <w:t>; однако же новый вождь возводится въ свое высокое достоинство еще разъ отъ самого Господа Бога – для огражденія его авторитета отъ разныхъ честолюбцевъ и искателей власти, въ родѣ Корея, Даѳана и Авирона, дерзнувшихъ возстать на самого Моѵсея.</w:t>
      </w:r>
    </w:p>
    <w:p>
      <w:pPr>
        <w:pStyle w:val="Normal"/>
        <w:widowControl w:val="false"/>
        <w:rPr/>
      </w:pPr>
      <w:r>
        <w:rPr/>
        <w:t xml:space="preserve">Свое назначеніе и повелѣніе вести народъ Израильскій за Іорданъ Іисусъ получилъ конечно передъ скиніею въ присутствіи старѣйшинъ Израильскихъ. Но не видно изъ писанія, чтобы Господь для сего торжественно являлся передъ скиніей и изрекалъ свою волю вслухъ народа. Сію волю какъ народъ, такъ и Іисусъ, узнали конечно чрезъ первосвященника Елеазара. Достойно примѣчанія, что еще при первомъ своемъ избраніи въ достоинство вождя Израильскаго, при жизни Моѵсея, Іисусъ получилъ прямое повелѣніе отъ Господа обращаться къ первосвященнику Елеазару во всѣхъ наиважнѣйшихъ дѣлахъ, объ которыхъ сей послѣдній будетъ узнавать посредствомъ </w:t>
      </w:r>
      <w:r>
        <w:rPr>
          <w:i/>
        </w:rPr>
        <w:t>Урима</w:t>
      </w:r>
      <w:r>
        <w:rPr/>
        <w:t xml:space="preserve"> (камни на наперсникѣ) </w:t>
      </w:r>
      <w:r>
        <w:rPr>
          <w:i/>
        </w:rPr>
        <w:t>предъ Господомъ</w:t>
      </w:r>
      <w:r>
        <w:rPr/>
        <w:t xml:space="preserve"> (т. е. предъ ковчегомъ)</w:t>
      </w:r>
      <w:r>
        <w:rPr>
          <w:rStyle w:val="FootnoteCharacters"/>
          <w:rStyle w:val="FootnoteAnchor"/>
        </w:rPr>
        <w:footnoteReference w:id="27"/>
      </w:r>
      <w:r>
        <w:rPr/>
        <w:t>.</w:t>
      </w:r>
    </w:p>
    <w:p>
      <w:pPr>
        <w:pStyle w:val="Normal"/>
        <w:widowControl w:val="false"/>
        <w:rPr/>
      </w:pPr>
      <w:r>
        <w:rPr/>
        <w:t xml:space="preserve">Ст. 4. Отдавая вождю Израильскому всю землю Ханаанскую, Господь точно опредѣляетъ и ея границы. Сими границами земли Обѣтованной Господь полагаетъ </w:t>
      </w:r>
      <w:r>
        <w:rPr>
          <w:i/>
        </w:rPr>
        <w:t>на югъ</w:t>
      </w:r>
      <w:r>
        <w:rPr/>
        <w:t xml:space="preserve"> пустыню, т. е. пустыню Синъ; </w:t>
      </w:r>
      <w:r>
        <w:rPr>
          <w:i/>
        </w:rPr>
        <w:t>на сѣверъ</w:t>
      </w:r>
      <w:r>
        <w:rPr/>
        <w:t xml:space="preserve"> – горы Ливанскія; на востокъ – рѣку великую Евфратъ; </w:t>
      </w:r>
      <w:r>
        <w:rPr>
          <w:i/>
        </w:rPr>
        <w:t>на западъ же</w:t>
      </w:r>
      <w:r>
        <w:rPr/>
        <w:t xml:space="preserve"> – море великое, т. е. Средиземное. Землю Ханаанскую прп семъ случаѣ Господь называетъ </w:t>
      </w:r>
      <w:r>
        <w:rPr>
          <w:i/>
        </w:rPr>
        <w:t>землею Хеттеевъ</w:t>
      </w:r>
      <w:r>
        <w:rPr/>
        <w:t xml:space="preserve"> конечно потому, что изъ всѣхъ Ханаанскихъ племенъ Хеттеи ближе всѣхъ находились тогда къ заіорданскому стану Евреевъ, и съ ними первыми Евреямъ приходилось начинать военныя дѣйствія по переходѣ чрезъ Іорданъ.</w:t>
      </w:r>
    </w:p>
    <w:p>
      <w:pPr>
        <w:pStyle w:val="Normal"/>
        <w:widowControl w:val="false"/>
        <w:rPr/>
      </w:pPr>
      <w:r>
        <w:rPr/>
        <w:t xml:space="preserve">Ст. 5. </w:t>
      </w:r>
      <w:r>
        <w:rPr>
          <w:i/>
        </w:rPr>
        <w:t>И какъ Я былъ съ Моѵсеемъ, такъ буду и съ тобою</w:t>
      </w:r>
      <w:r>
        <w:rPr/>
        <w:t>. Т. е. и тебѣ также буду помогать, какъ Моѵсею. Чтоже касается близости и общенія съ Богомъ, то конечно никто въ томъ отношеніи не могъ равняться съ Моѵсеемъ; ибо съ Нимъ Господь говорилъ лицомъ къ лицу</w:t>
      </w:r>
      <w:r>
        <w:rPr>
          <w:rStyle w:val="FootnoteCharacters"/>
          <w:rStyle w:val="FootnoteAnchor"/>
        </w:rPr>
        <w:footnoteReference w:id="28"/>
      </w:r>
      <w:r>
        <w:rPr/>
        <w:t>, и устами къ устамъ, какъ бы говорилъ кто съ другомъ своимъ</w:t>
      </w:r>
      <w:r>
        <w:rPr>
          <w:rStyle w:val="FootnoteCharacters"/>
          <w:rStyle w:val="FootnoteAnchor"/>
        </w:rPr>
        <w:footnoteReference w:id="29"/>
      </w:r>
      <w:r>
        <w:rPr/>
        <w:t>.</w:t>
      </w:r>
    </w:p>
    <w:p>
      <w:pPr>
        <w:pStyle w:val="Normal"/>
        <w:widowControl w:val="false"/>
        <w:rPr/>
      </w:pPr>
      <w:r>
        <w:rPr/>
        <w:t>Ст. 6 – 9. Свою благодатную помощь вождю Израильскому Господь обѣщаетъ однако же подъ двумя условіями: во первыхъ, подъ условіемъ его собственной твердости и личнаго мужества (такъ всегда Господь оставляетъ мѣсто личной заслугѣ и собственному подвигу со стороны человѣка, и никогда не даетъ ему своихъ даровъ незаслуженно и задаромъ!); а во вторыхъ, подъ условіемъ всегдашняго безпрекословнаго подчиненія книгѣ законовъ Божіихъ. Т. е. по мысли Божіей, Іисусъ Навинъ долженъ быть только исполнителемъ Божіихъ повелѣній, высшая же правительственная власть въ народѣ Божіемъ по прежнему должна принадлежать Іеговѣ. Ѳеократическій характеръ правленія долженъ былъ продолжаться и при вождяхъ и при судіяхъ. Безъ отношенія же къ народу Іудейскому – слова Божіи къ Іисусу означаютъ то, что главнымъ основаніемъ гражданскаго благоустройства и политической силы государствъ во всѣ времена была, есть и будетъ религія.</w:t>
      </w:r>
    </w:p>
    <w:p>
      <w:pPr>
        <w:pStyle w:val="Normal"/>
        <w:widowControl w:val="false"/>
        <w:rPr/>
      </w:pPr>
      <w:r>
        <w:rPr/>
        <w:t xml:space="preserve">Ст. 10. 11. </w:t>
      </w:r>
      <w:r>
        <w:rPr>
          <w:i/>
        </w:rPr>
        <w:t xml:space="preserve">И далъ Іисусъ повелѣніе…. заготовляйте себѣ пищу для пути; потому что, спустя три дня, вы пойдете за Іорданъ сей, дабы… взять землю </w:t>
      </w:r>
      <w:r>
        <w:rPr/>
        <w:t>Ханаанскую. Слова Іисуса значили то, что по вступленіи Евреевъ въ землю Обѣтованную должно было прекратиться для нихъ даровое и готовое пропитаніе, до сихъ поръ посылавшееся съ неба, т. е. манна</w:t>
      </w:r>
      <w:r>
        <w:rPr>
          <w:rStyle w:val="FootnoteCharacters"/>
          <w:rStyle w:val="FootnoteAnchor"/>
        </w:rPr>
        <w:footnoteReference w:id="30"/>
      </w:r>
      <w:r>
        <w:rPr/>
        <w:t>, и значитъ имъ нужно было, теперь предъ вступленіемъ въ непріятельскую землю, запастись всѣми надлежащими жизненными средствами, которыхъ полное изобиліе, какъ бы нарочно для этого случая, послалъ имъ Господь послѣ погрома Аморрейскихъ земель.</w:t>
      </w:r>
    </w:p>
    <w:p>
      <w:pPr>
        <w:pStyle w:val="Normal"/>
        <w:widowControl w:val="false"/>
        <w:rPr/>
      </w:pPr>
      <w:r>
        <w:rPr/>
        <w:t>Ст. 12 – 16. Отдавши приказаніе о заготовленіи съѣстныхъ припасовъ для предстоящаго похода, Іисусъ Навинъ дѣлаетъ воззваніе къ Рувимлянамъ и Гадянамъ и половинѣ колѣна Манассіина, что теперь-то наступило для нихъ время исполнить свое благородное обѣщаніе, котораго онъ былъ свидѣтелемъ, и которое они дали еще Моѵсею въ благодарность за прекрасныя земли (аморрейскія), назначенныя имъ во владѣніе по сю сторону Іордана</w:t>
      </w:r>
      <w:r>
        <w:rPr>
          <w:rStyle w:val="FootnoteCharacters"/>
          <w:rStyle w:val="FootnoteAnchor"/>
        </w:rPr>
        <w:footnoteReference w:id="31"/>
      </w:r>
      <w:r>
        <w:rPr/>
        <w:t>. На сей призывъ вождя своего всѣ три колѣна съ жаромъ отвѣчали, что они, по первому его приказанію, буквально готовы исполнить свое обѣщаніе, т. е. оставить женъ своихъ, дѣтей и скот въ своихъ заіорданскихъ удѣлахъ, и сами готовы поголовно вооружиться и идти за Іорданъ, чтобы помогать своимъ братьямъ поскорѣй овладѣть землей обѣтованной. Однако мы видимъ впослѣдствіи, что Іисусъ Навинъ, какъ и слѣдовало ожидать, не принялъ и не допустилъ такой чрезмѣрной жертвы отъ своихъ героевъ, которая могла бы быть опасна для ихъ оставленныхъ семействъ. Рувимлянъ, Гадянъ и Манассіянъ онъ взялъ въ походъ за Іорданъ только 40,000</w:t>
      </w:r>
      <w:r>
        <w:rPr>
          <w:rStyle w:val="FootnoteCharacters"/>
          <w:rStyle w:val="FootnoteAnchor"/>
        </w:rPr>
        <w:footnoteReference w:id="32"/>
      </w:r>
      <w:r>
        <w:rPr/>
        <w:t>, тогда какъ совокупная численность сихъ двухъ колѣнъ съ половиною простиралась безъ малаго до 111,000</w:t>
      </w:r>
      <w:r>
        <w:rPr>
          <w:rStyle w:val="FootnoteCharacters"/>
          <w:rStyle w:val="FootnoteAnchor"/>
        </w:rPr>
        <w:footnoteReference w:id="33"/>
      </w:r>
      <w:r>
        <w:rPr/>
        <w:t>.</w:t>
      </w:r>
    </w:p>
    <w:p>
      <w:pPr>
        <w:pStyle w:val="Normal"/>
        <w:widowControl w:val="false"/>
        <w:rPr/>
      </w:pPr>
      <w:r>
        <w:rPr/>
        <w:t xml:space="preserve">Ст. 17. 18. </w:t>
      </w:r>
      <w:r>
        <w:rPr>
          <w:i/>
        </w:rPr>
        <w:t>Какъ слушали мы Моѵсея, такъ будемъ слушать и тебя: только Господь, Богъ твой, да будетъ съ тобою, какъ Онъ былъ съ Моѵсеемъ. Всякій, кто воспротивится повелѣнію твоему… будетъ преданъ смерти</w:t>
      </w:r>
      <w:r>
        <w:rPr/>
        <w:t>.… Т. е. въ насъ не сомнѣвайся; одного мы только желаемъ, и объ одномъ молимся, чтобы Богъ такъ же тебѣ помогалъ, какъ Моѵсею.</w:t>
      </w:r>
    </w:p>
    <w:p>
      <w:pPr>
        <w:pStyle w:val="Heading3"/>
        <w:ind w:hanging="0"/>
        <w:rPr/>
      </w:pPr>
      <w:r>
        <w:rPr/>
        <w:t>ГЛАВА ВТОРАЯ.</w:t>
      </w:r>
    </w:p>
    <w:p>
      <w:pPr>
        <w:pStyle w:val="Heading3"/>
        <w:ind w:hanging="0"/>
        <w:rPr/>
      </w:pPr>
      <w:r>
        <w:rPr/>
        <w:t>Значеніе Раави въ исторіи Церкви.</w:t>
      </w:r>
    </w:p>
    <w:p>
      <w:pPr>
        <w:pStyle w:val="3"/>
        <w:rPr/>
      </w:pPr>
      <w:r>
        <w:rPr/>
        <w:t>а) Іисусъ Навинъ высылаетъ двухъ соглядатаевъ осмотрѣть непріятельскую землю и Іерихонъ. Соглядатаи находятъ убѣжище у Раави (ст. 1 – 7). б) Раавъ разсказываетъ о страхѣ Ханаанскихъ жителей предъ силой народа Израильскаго (ст. 8 – 13). в) Клятва соглядатаевъ, данная Раави насчетъ ея безопасности при взятіи Іерихона. Условный спасительный знакъ, вывѣшенный на домѣ Раави (ст. 14 – 21). (г) Возвращеніе соглядатаевъ (ст. 22 – 24).</w:t>
      </w:r>
    </w:p>
    <w:p>
      <w:pPr>
        <w:pStyle w:val="Normal"/>
        <w:widowControl w:val="false"/>
        <w:rPr/>
      </w:pPr>
      <w:r>
        <w:rPr/>
        <w:t xml:space="preserve">Ст. 1. </w:t>
      </w:r>
      <w:r>
        <w:rPr>
          <w:i/>
        </w:rPr>
        <w:t>И послалъ Іисусъ сынъ Навинъ (изъ Ситтима)</w:t>
      </w:r>
      <w:r>
        <w:rPr/>
        <w:t>, гдѣ былъ послѣдній станъ Израильскій</w:t>
      </w:r>
      <w:r>
        <w:rPr>
          <w:rStyle w:val="FootnoteCharacters"/>
          <w:rStyle w:val="FootnoteAnchor"/>
        </w:rPr>
        <w:footnoteReference w:id="34"/>
      </w:r>
      <w:r>
        <w:rPr/>
        <w:t xml:space="preserve"> </w:t>
      </w:r>
      <w:r>
        <w:rPr>
          <w:i/>
        </w:rPr>
        <w:t>двухъ соглядатаевъ тайно</w:t>
      </w:r>
      <w:r>
        <w:rPr/>
        <w:t>. Съ вѣроятностію можно предположить, что сіе посольство было еще тогда, когда Іисусъ Навинъ не получилъ отъ Господа торжественнаго увѣренія въ Его божественной помощи, – о чемъ говорится въ предъидущей главѣ. Кромѣ сего нѣкоторые полагаютъ, что посольство соглядатаевъ устроено было вождемъ Израильскимъ въ совершенной тайнѣ даже отъ самихъ Израильтянъ, на что повидимому указываютъ и слова писанія, что соглядатаи посланы были тайно.</w:t>
      </w:r>
    </w:p>
    <w:p>
      <w:pPr>
        <w:pStyle w:val="Normal"/>
        <w:widowControl w:val="false"/>
        <w:rPr/>
      </w:pPr>
      <w:r>
        <w:rPr/>
        <w:t>…</w:t>
      </w:r>
      <w:r>
        <w:rPr/>
        <w:t xml:space="preserve">. </w:t>
      </w:r>
      <w:r>
        <w:rPr>
          <w:i/>
        </w:rPr>
        <w:t>и пришли</w:t>
      </w:r>
      <w:r>
        <w:rPr/>
        <w:t xml:space="preserve"> соглядатаи… </w:t>
      </w:r>
      <w:r>
        <w:rPr>
          <w:i/>
        </w:rPr>
        <w:t>(въ Іерихонъ и вошли) въ домъ блудницы… Раавъ</w:t>
      </w:r>
      <w:r>
        <w:rPr/>
        <w:t>. Мнѣнія толковниковъ относительно сей личности раздѣляются. Ради высокаго ея значенія въ исторіи церкви, одни толковники стараются снять съ ея имени позоръ прозванія блудницы, и въ еврейскомъ словѣ, которымъ называется Раавъ, равно какъ и въ греческомъ словѣ πόρνη, находятъ значеніе собственно содержательницы гостинницы, и въ доказательство приводятъ свидѣтельства древнихъ писателей, что дѣйствительно на востокѣ содержательницами гостинницъ были весьма часто женщины</w:t>
      </w:r>
      <w:r>
        <w:rPr>
          <w:rStyle w:val="FootnoteCharacters"/>
          <w:rStyle w:val="FootnoteAnchor"/>
        </w:rPr>
        <w:footnoteReference w:id="35"/>
      </w:r>
      <w:r>
        <w:rPr/>
        <w:t>. Другіе же. не отвергая сего толкованія, названіе блудницы принимаютъ въ собственномъ смыслѣ. Сіе послѣднее вѣроятнѣе: ибо и апостолы Павелъ и Іаковъ, приводя Раавъ въ примѣръ живой и дѣйствительной вѣры, не считаютъ однако же нужнымъ смягчать ея прозванія</w:t>
      </w:r>
      <w:r>
        <w:rPr>
          <w:rStyle w:val="FootnoteCharacters"/>
          <w:rStyle w:val="FootnoteAnchor"/>
        </w:rPr>
        <w:footnoteReference w:id="36"/>
      </w:r>
      <w:r>
        <w:rPr/>
        <w:t>. Извѣстно, что древнѣйшіе языческіе пароды, и въ особенности Хананейскія племена, блудомъ и нечистотой мнили иногда службу приносить своимъ непотребнымъ божествамъ; такъ что поведеніе Раави въ нечестивомъ Іерихонѣ могло даже ж не казаться зазорным. То обстоятельство, что Раавъ сдѣлалась впослѣдствіи праматерью Спасителя, не должно казаться страннымъ и невозможнымъ; ибо Господь съ тѣмъ и явился на земли, чтобы взять на себя весь позоръ, отяготѣвшій надъ родомъ человѣческимъ со времени грѣхопаденія нашего праотца.</w:t>
      </w:r>
    </w:p>
    <w:p>
      <w:pPr>
        <w:pStyle w:val="Normal"/>
        <w:widowControl w:val="false"/>
        <w:rPr/>
      </w:pPr>
      <w:r>
        <w:rPr/>
        <w:t>…</w:t>
      </w:r>
      <w:r>
        <w:rPr/>
        <w:t xml:space="preserve">. </w:t>
      </w:r>
      <w:r>
        <w:rPr>
          <w:i/>
        </w:rPr>
        <w:t>и остались</w:t>
      </w:r>
      <w:r>
        <w:rPr/>
        <w:t xml:space="preserve"> (соглядатаи еврейскіе) </w:t>
      </w:r>
      <w:r>
        <w:rPr>
          <w:i/>
        </w:rPr>
        <w:t>ночевать там</w:t>
      </w:r>
      <w:r>
        <w:rPr/>
        <w:t>. Почему именно здѣсь – въ домѣ Раави, а не въ другомъ мѣстѣ? Потому что во всякомъ другомъ мѣстѣ они были менѣе безопасны. Между тѣмъ въ гостинницѣ Раави – они, какъ иностранцы и путешественники, могли найти самый обычный и надежный пріютъ.</w:t>
      </w:r>
    </w:p>
    <w:p>
      <w:pPr>
        <w:pStyle w:val="Normal"/>
        <w:widowControl w:val="false"/>
        <w:rPr/>
      </w:pPr>
      <w:r>
        <w:rPr/>
        <w:t xml:space="preserve">Ст. 2 – 5. </w:t>
      </w:r>
      <w:r>
        <w:rPr>
          <w:i/>
        </w:rPr>
        <w:t>И сказано было царю Іерихонскому</w:t>
      </w:r>
      <w:r>
        <w:rPr/>
        <w:t xml:space="preserve"> (о соглядатаяхъ еврейскихъ)… </w:t>
      </w:r>
      <w:r>
        <w:rPr>
          <w:i/>
        </w:rPr>
        <w:t>Но женщина… скрыла ихъ, и сказала: точно приходили ко мне люди, но я не знала, откуда они</w:t>
      </w:r>
      <w:r>
        <w:rPr/>
        <w:t xml:space="preserve">. Теперь </w:t>
      </w:r>
      <w:r>
        <w:rPr>
          <w:i/>
        </w:rPr>
        <w:t>они ушли</w:t>
      </w:r>
      <w:r>
        <w:rPr/>
        <w:t xml:space="preserve">… </w:t>
      </w:r>
      <w:r>
        <w:rPr>
          <w:i/>
        </w:rPr>
        <w:t>Гонитесь скорѣе за ними</w:t>
      </w:r>
      <w:r>
        <w:rPr/>
        <w:t xml:space="preserve">… На поступокъ Раави нельзя смотрѣть, какъ на измѣну своему отечеству; ибо она скрыла соглядатаевъ еврейскихъ не по корыстнымъ, или другимъ какимъ нибудь неблагороднымъ расчетамъ, а единственно по высокимъ религіознымъ побужденіямъ, усиленнымъ и естественною добротою и сострадательностію ея сердца. Понявъ тщету идоловъ и мерзости язычества, творимыя на ея родинѣ, она своимъ поступкомъ навсегда разрываетъ связь со всѣмъ своимъ грѣховнымъ прошедшимъ и національнымъ, чтобы усвоить новую истинную религію, и обновиться нравственно въ средѣ народа Божія, къ которому она вознамѣрилась примкнуть. </w:t>
      </w:r>
      <w:r>
        <w:rPr>
          <w:i/>
        </w:rPr>
        <w:t>"Я знаю, что Господь отдалъ землю сію</w:t>
      </w:r>
      <w:r>
        <w:rPr/>
        <w:t xml:space="preserve"> (т. е. Ханаанскую) </w:t>
      </w:r>
      <w:r>
        <w:rPr>
          <w:i/>
        </w:rPr>
        <w:t>вамъ</w:t>
      </w:r>
      <w:r>
        <w:rPr/>
        <w:t xml:space="preserve">, – говоритъ она соглядатаямъ, – </w:t>
      </w:r>
      <w:r>
        <w:rPr>
          <w:i/>
        </w:rPr>
        <w:t>ибо Господъ, Богъ вашъ, есть Богъ на небѣ вверху, и на землѣ внизу"!</w:t>
      </w:r>
      <w:r>
        <w:rPr>
          <w:rStyle w:val="FootnoteCharacters"/>
          <w:rStyle w:val="FootnoteAnchor"/>
        </w:rPr>
        <w:footnoteReference w:id="37"/>
      </w:r>
      <w:r>
        <w:rPr/>
        <w:t>. Вотъ почему поступокъ Раави въ Писаніи изображается вдохновеннымъ поступкомъ вѣры</w:t>
      </w:r>
      <w:r>
        <w:rPr>
          <w:rStyle w:val="FootnoteCharacters"/>
          <w:rStyle w:val="FootnoteAnchor"/>
        </w:rPr>
        <w:footnoteReference w:id="38"/>
      </w:r>
      <w:r>
        <w:rPr/>
        <w:t>, а въ самой личности Раави святые отцы видятъ прообразъ языческой церкви, прежде не плодящей, потомъ же разцвѣтшей и плодоносной въ благодатномъ царствѣ Христовомъ</w:t>
      </w:r>
      <w:r>
        <w:rPr>
          <w:rStyle w:val="FootnoteCharacters"/>
          <w:rStyle w:val="FootnoteAnchor"/>
        </w:rPr>
        <w:footnoteReference w:id="39"/>
      </w:r>
      <w:r>
        <w:rPr/>
        <w:t>. Посему то конечно имя Хананеянки Раави внесено евангелистами въ родословную Мессіи-Христа</w:t>
      </w:r>
      <w:r>
        <w:rPr>
          <w:rStyle w:val="FootnoteCharacters"/>
          <w:rStyle w:val="FootnoteAnchor"/>
        </w:rPr>
        <w:footnoteReference w:id="40"/>
      </w:r>
      <w:r>
        <w:rPr/>
        <w:t>.</w:t>
      </w:r>
    </w:p>
    <w:p>
      <w:pPr>
        <w:pStyle w:val="Normal"/>
        <w:widowControl w:val="false"/>
        <w:rPr/>
      </w:pPr>
      <w:r>
        <w:rPr/>
        <w:t xml:space="preserve">Ст. 5. </w:t>
      </w:r>
      <w:r>
        <w:rPr>
          <w:i/>
        </w:rPr>
        <w:t>Когда же въ сумерки надлежало затворять ворота, тогда они ушли</w:t>
      </w:r>
      <w:r>
        <w:rPr/>
        <w:t>, (т. е. соглядатаи). Эти слова Раави замѣчательны въ археологическомъ отношеніи. Изъ нихъ мы видимъ. что въ древности города совершенно соотвѣтствовали своему имени, т. е. обгораживались сплошными стѣнами. въ которыхъ устрояемо было нѣсколько воротъ для входа и выхода. Предъ главными воротами находилась обыкновенно площадь, на которой народные судьи творили судъ и расправу. Толстота и высота стѣнъ составляли главную силу городовъ.</w:t>
      </w:r>
    </w:p>
    <w:p>
      <w:pPr>
        <w:pStyle w:val="Normal"/>
        <w:widowControl w:val="false"/>
        <w:rPr/>
      </w:pPr>
      <w:r>
        <w:rPr/>
        <w:t xml:space="preserve">Ст. 6. </w:t>
      </w:r>
      <w:r>
        <w:rPr>
          <w:i/>
        </w:rPr>
        <w:t>А сама отвела ихъ на кровлю, и скрыла ихъ въ снопахъ льна, разложенныхъ у ней на кровлѣ</w:t>
      </w:r>
      <w:r>
        <w:rPr/>
        <w:t>. Кровли домовъ въ древности устроялись, какъ и теперь устрояются, на востокѣ плоскими, въ видѣ платформъ, обнесенныхъ баллюстрадою. Въ такомъ видѣ они представляли наилучшее мѣсто для отдохновенія во время вечерней прохлады, а такъ же для прогулокъ</w:t>
      </w:r>
      <w:r>
        <w:rPr>
          <w:rStyle w:val="FootnoteCharacters"/>
          <w:rStyle w:val="FootnoteAnchor"/>
        </w:rPr>
        <w:footnoteReference w:id="41"/>
      </w:r>
      <w:r>
        <w:rPr/>
        <w:t>, или же для уединенныхъ молитвъ</w:t>
      </w:r>
      <w:r>
        <w:rPr>
          <w:rStyle w:val="FootnoteCharacters"/>
          <w:rStyle w:val="FootnoteAnchor"/>
        </w:rPr>
        <w:footnoteReference w:id="42"/>
      </w:r>
      <w:r>
        <w:rPr/>
        <w:t>. На нихъ же просушивался въ жару зерновой хлѣбъ и другія полевыя растенія. Для сей цѣли у Раави находились на кровлѣ снопы льна, въ которыхъ она скрыла еврейскихъ соглядатаевъ. Ради столь важнаго и разнообразнаго значенія домовыхъ кровель, въ законѣ Моѵсеевомъ положено было непремѣннымъ правиломъ обносить ихъ перилами, въ предупрежденіе несчастныхъ случаевъ паденія</w:t>
      </w:r>
      <w:r>
        <w:rPr>
          <w:rStyle w:val="FootnoteCharacters"/>
          <w:rStyle w:val="FootnoteAnchor"/>
        </w:rPr>
        <w:footnoteReference w:id="43"/>
      </w:r>
      <w:r>
        <w:rPr/>
        <w:t>.</w:t>
      </w:r>
    </w:p>
    <w:p>
      <w:pPr>
        <w:pStyle w:val="Normal"/>
        <w:widowControl w:val="false"/>
        <w:rPr/>
      </w:pPr>
      <w:r>
        <w:rPr/>
        <w:t xml:space="preserve">Ст. 7. </w:t>
      </w:r>
      <w:r>
        <w:rPr>
          <w:i/>
        </w:rPr>
        <w:t>Посланные гнались за ними</w:t>
      </w:r>
      <w:r>
        <w:rPr/>
        <w:t xml:space="preserve"> (соглядатаями) </w:t>
      </w:r>
      <w:r>
        <w:rPr>
          <w:i/>
        </w:rPr>
        <w:t>по дорогѣ къ Іордану до самой переправы</w:t>
      </w:r>
      <w:r>
        <w:rPr/>
        <w:t>. По сей то конечно переправѣ соглядатаи еврейскіе перебрались на Іерихонскую землю, когда Іисусъ Навинъ послалъ ихъ изъ за Іордана.</w:t>
      </w:r>
    </w:p>
    <w:p>
      <w:pPr>
        <w:pStyle w:val="Normal"/>
        <w:widowControl w:val="false"/>
        <w:rPr/>
      </w:pPr>
      <w:r>
        <w:rPr>
          <w:i/>
        </w:rPr>
        <w:t xml:space="preserve">… </w:t>
      </w:r>
      <w:r>
        <w:rPr>
          <w:i/>
        </w:rPr>
        <w:t>ворота же тотчасъ затворили, послѣ того какъ вышли погнавшіеся за ними</w:t>
      </w:r>
      <w:r>
        <w:rPr/>
        <w:t>. Сіе конечно сдѣлано было съ тѣмъ намѣреніемъ, чтобы соглядатаи еврейскіе, въ случаѣ, если бы они остались въ городѣ, не могли бы выбраться изъ него, пользуясь ночною темнотою. Ворота городскія въ древности затворялись вскорѣ за наступленіемъ ночи, и отворялись по утру, какъ это дѣлается теперь у насъ съ частными и обывательскими домами.</w:t>
      </w:r>
    </w:p>
    <w:p>
      <w:pPr>
        <w:pStyle w:val="Normal"/>
        <w:widowControl w:val="false"/>
        <w:rPr/>
      </w:pPr>
      <w:r>
        <w:rPr/>
        <w:t xml:space="preserve">Ст. 8. </w:t>
      </w:r>
      <w:r>
        <w:rPr>
          <w:i/>
        </w:rPr>
        <w:t>Прежде нежели они легли спать, она взошла къ нимъ на кровлю. И сказала имъ</w:t>
      </w:r>
      <w:r>
        <w:rPr/>
        <w:t>… Здѣсь слѣдуетъ горячее исповѣданіе вѣры Раави въ Бога еврейскаго. Видно, что это исповѣданіе совершенно свободно исходитъ изъ глубины ея сердца, Раавъ сама приходитъ къ соглядатаямъ въ то время, когда они ее не ждали и собирались ко сну; не видно, чтобы и прежде они вели съ ней бесѣду о религіи, ибо времени для сего не имѣли</w:t>
      </w:r>
      <w:r>
        <w:rPr>
          <w:rStyle w:val="FootnoteCharacters"/>
          <w:rStyle w:val="FootnoteAnchor"/>
        </w:rPr>
        <w:footnoteReference w:id="44"/>
      </w:r>
      <w:r>
        <w:rPr/>
        <w:t>, и цѣль ихъ потаеннаго посѣщенія Іерихона была вовсе не религіозная. Между тѣмъ Раавъ съ силою начинаетъ излагать предъ ними чудныя дѣла Іеговы, явленныя во время странствованія Евреевъ по пустынѣ. Видно, что переворотъ въ ея душѣ и въ ея вѣрованіяхъ совершился гораздо раньше, н совершенно самостоятельно. Изъ этого то обстоятельства и обнаруживается истинный смыслъ поведенія Раави по отношенію къ соглядатаямъ еврейскимъ.</w:t>
      </w:r>
    </w:p>
    <w:p>
      <w:pPr>
        <w:pStyle w:val="Normal"/>
        <w:widowControl w:val="false"/>
        <w:rPr/>
      </w:pPr>
      <w:r>
        <w:rPr/>
        <w:t xml:space="preserve">Ст. 9 – 11. </w:t>
      </w:r>
      <w:r>
        <w:rPr>
          <w:i/>
        </w:rPr>
        <w:t>И сказала имъ:… вы</w:t>
      </w:r>
      <w:r>
        <w:rPr/>
        <w:t xml:space="preserve"> (Евреи) </w:t>
      </w:r>
      <w:r>
        <w:rPr>
          <w:i/>
        </w:rPr>
        <w:t>навели на насъ</w:t>
      </w:r>
      <w:r>
        <w:rPr/>
        <w:t xml:space="preserve"> (Хананеевъ) </w:t>
      </w:r>
      <w:r>
        <w:rPr>
          <w:i/>
        </w:rPr>
        <w:t>ужасъ… Ибо мы слышали, какъ Господъ (Богъ) изсушилъ предъ вами воду Чермного моря,… и какъ поступили вы съ двумя царями Аморрейскими за Іорданомъ, съ Сигономъ и Огомъ… Когда мы услышали объ этомъ, ослабѣло сердце наше… ибо Господь, Богъ вашъ, есть Богъ на небѣ вверху и на землѣ внизу</w:t>
      </w:r>
      <w:r>
        <w:rPr/>
        <w:t>. Здѣсь можно усматривать слѣды промысла Божія объ язычникахъ. Хотя ветхозавѣтная церковь Божія сосредоточивалась главнымъ образомъ въ народѣ еврейскомъ; но это не значитъ, чтобы остальные народы отринуты были Господомъ въ конечную тьму, и осуждены на погибель. Напротивъ свѣтъ истинной религіи для того и былъ сосредоточенъ въ народѣ Божіемъ, чтобы лучи сего свѣта ярче блестѣли, и замѣтнѣе были для языческой среды. Поражая Фараона и его землю различными казнями, Господь прямо говоритъ объ немъ: "для того самаго Я и поставилъ тебя, чтобы показать надъ тобою силу Мою, и чтобы проповѣдано было имя Мое по всей землѣ"</w:t>
      </w:r>
      <w:r>
        <w:rPr>
          <w:rStyle w:val="FootnoteCharacters"/>
          <w:rStyle w:val="FootnoteAnchor"/>
        </w:rPr>
        <w:footnoteReference w:id="45"/>
      </w:r>
      <w:r>
        <w:rPr/>
        <w:t>. Исповѣданіе Раави язычницы показываетъ, что сія цѣль Божія достигнута.</w:t>
      </w:r>
    </w:p>
    <w:p>
      <w:pPr>
        <w:pStyle w:val="Normal"/>
        <w:widowControl w:val="false"/>
        <w:rPr/>
      </w:pPr>
      <w:r>
        <w:rPr/>
        <w:t>"Чрезъ то самое, что постигло Фараона, всѣмъ сталъ извѣстенъ Богъ Евреевъ," – замѣчаетъ Блаж. Ѳеодоритъ</w:t>
      </w:r>
      <w:r>
        <w:rPr>
          <w:rStyle w:val="FootnoteCharacters"/>
          <w:rStyle w:val="FootnoteAnchor"/>
        </w:rPr>
        <w:footnoteReference w:id="46"/>
      </w:r>
      <w:r>
        <w:rPr/>
        <w:t xml:space="preserve">. Также когда Господь хотѣлъ истребить Израильтянъ въ пустынѣ за возмущеніе, послѣ сорокадневнаго согляданія земли Ханаанской. – Моѵсей возразилъ Господу, что это было бы соблазномъ для народовъ языческихъ, и что эти народы могли бы подумать и сказать </w:t>
      </w:r>
      <w:r>
        <w:rPr>
          <w:i/>
        </w:rPr>
        <w:t>"Господь не могъ ввести народъ</w:t>
      </w:r>
      <w:r>
        <w:rPr/>
        <w:t xml:space="preserve"> Израильскій </w:t>
      </w:r>
      <w:r>
        <w:rPr>
          <w:i/>
        </w:rPr>
        <w:t>въ землю, которую Онъ съ клятвою обѣщалъ ему, а потому и погубилъ его въ пустынѣ"</w:t>
      </w:r>
      <w:r>
        <w:rPr>
          <w:rStyle w:val="FootnoteCharacters"/>
          <w:rStyle w:val="FootnoteAnchor"/>
        </w:rPr>
        <w:footnoteReference w:id="47"/>
      </w:r>
      <w:r>
        <w:rPr/>
        <w:t xml:space="preserve"> (3). Господь принялъ во вниманіе сіе ходатайство Моѵсея, и тѣмъ показалъ, что народы языческіе не были изъяты изъ Его промыслительнаго попеченія. Припомнить нужно и то, что Господь въ своихъ законахъ, данныхъ избранному народу своему, неоднократно выражаетъ свою милосердную волю и о такъ называемыхъ </w:t>
      </w:r>
      <w:r>
        <w:rPr>
          <w:i/>
        </w:rPr>
        <w:t>пришельцахъ</w:t>
      </w:r>
      <w:r>
        <w:rPr/>
        <w:t>, т. е. о лицахъ, имѣвшихъ принять обрѣзаніе и вѣру Израильскую. Начатками сихъ – то пришельцевъ изъ языческой среды Хананеевъ и была Раавъ съ своимъ семействомъ.</w:t>
      </w:r>
    </w:p>
    <w:p>
      <w:pPr>
        <w:pStyle w:val="Normal"/>
        <w:widowControl w:val="false"/>
        <w:rPr/>
      </w:pPr>
      <w:r>
        <w:rPr/>
        <w:t xml:space="preserve">Ст. 12 – 14. </w:t>
      </w:r>
      <w:r>
        <w:rPr>
          <w:i/>
        </w:rPr>
        <w:t xml:space="preserve">И такъ поклянитесь мнѣ Господомъ,… что вы сохраните въ живыхъ отца моего и матерь мою, и братьевъ моихъ и сестеръ моихъ </w:t>
      </w:r>
      <w:r>
        <w:rPr/>
        <w:t xml:space="preserve">съ ихъ родственниками и слугами… </w:t>
      </w:r>
      <w:r>
        <w:rPr>
          <w:i/>
        </w:rPr>
        <w:t>Эти люди</w:t>
      </w:r>
      <w:r>
        <w:rPr/>
        <w:t xml:space="preserve"> (соглядатаи) </w:t>
      </w:r>
      <w:r>
        <w:rPr>
          <w:i/>
        </w:rPr>
        <w:t>сказали ей</w:t>
      </w:r>
      <w:r>
        <w:rPr/>
        <w:t xml:space="preserve"> съ клятвою:… </w:t>
      </w:r>
      <w:r>
        <w:rPr>
          <w:i/>
        </w:rPr>
        <w:t>мы окажемъ тебѣ милость и истину</w:t>
      </w:r>
      <w:r>
        <w:rPr/>
        <w:t>. Замѣчательно, что двое безвѣстныхъ соглядатаевъ рѣшаются дать клятву отъ своего имени за весь народъ Израильскій, – и вождь народа Израильскаго находитъ впослѣдствіи необходимымъ исполнить сію клятву</w:t>
      </w:r>
      <w:r>
        <w:rPr>
          <w:rStyle w:val="FootnoteCharacters"/>
          <w:rStyle w:val="FootnoteAnchor"/>
        </w:rPr>
        <w:footnoteReference w:id="48"/>
      </w:r>
      <w:r>
        <w:rPr/>
        <w:t>. Сіе показываетъ, какую важность имѣли клятвы въ народѣ Израильскомъ, и какъ свято онѣ соблюдались. Но съ другой стороны нельзя не видѣть въ поступкѣ соглядатаевъ нѣкотораго вдохновенія свыше; равно и вождь Израильскій придалъ столь важное значеніе клятвѣ своихъ посланцевъ безъ сомнѣнія по нѣкоторому указанію и откровенію свыше, ибо ему не безъизвѣстна конечно была предварительная воля Божія, воспрещавшая заключать всякіе союзы съ нечестивыми Ханаанскими народами</w:t>
      </w:r>
      <w:r>
        <w:rPr>
          <w:rStyle w:val="FootnoteCharacters"/>
          <w:rStyle w:val="FootnoteAnchor"/>
        </w:rPr>
        <w:footnoteReference w:id="49"/>
      </w:r>
      <w:r>
        <w:rPr/>
        <w:t>.</w:t>
      </w:r>
    </w:p>
    <w:p>
      <w:pPr>
        <w:pStyle w:val="Normal"/>
        <w:widowControl w:val="false"/>
        <w:rPr/>
      </w:pPr>
      <w:r>
        <w:rPr/>
        <w:t xml:space="preserve">Ст. 15, 16. </w:t>
      </w:r>
      <w:r>
        <w:rPr>
          <w:i/>
        </w:rPr>
        <w:t>И спустила она ихъ по веревкѣ чрезъ окно… И сказала имъ:… скрывайтесь три дня</w:t>
      </w:r>
      <w:r>
        <w:rPr/>
        <w:t>. Почему именно три дня? Раави по всѣмъ вѣроятіямъ было не безъизвѣстно, сколько времени будутъ преслѣдовать соглядатаевъ. Въ словахъ ея тотъ смыслъ, что соглядатаи должны возвратиться домой лишь на третій день послѣ своего отбытія изъ-за Іордана, т. е. пробыть въ горахъ цѣлый день до слѣдующаго утра, – что и составило бы – вмѣстѣ съ ночью, проведенною въ Іерихонѣ – трои (неполныя) сутки.</w:t>
      </w:r>
    </w:p>
    <w:p>
      <w:pPr>
        <w:pStyle w:val="Normal"/>
        <w:widowControl w:val="false"/>
        <w:rPr/>
      </w:pPr>
      <w:r>
        <w:rPr/>
        <w:t xml:space="preserve">Ст. 17. 18. </w:t>
      </w:r>
      <w:r>
        <w:rPr>
          <w:i/>
        </w:rPr>
        <w:t>И сказали ей тѣ люди: мы свободны будемъ отъ клятвы,… если не сдѣлаешь такъ:… привяжи червленую веревку къ окну, чрезъ которое ты насъ спустила</w:t>
      </w:r>
      <w:r>
        <w:rPr/>
        <w:t>… Отцы церкви въ червленомъ цвѣтѣ веревки, послужившей спасительнымъ знакомъ для Раави и ея семейства, находятъ прообразъ спасительной крови Іисуса Христа, изліянной за спасеніе прелюбодѣйнаго и грѣшнаго рода человѣческаго. Такъ Блаженн. Августинъ говоритъ о Раави, что она спаслась потому, что чело ея было запечатлѣно кровію Іисуса Христа</w:t>
      </w:r>
      <w:r>
        <w:rPr>
          <w:rStyle w:val="FootnoteCharacters"/>
          <w:rStyle w:val="FootnoteAnchor"/>
        </w:rPr>
        <w:footnoteReference w:id="50"/>
      </w:r>
      <w:r>
        <w:rPr/>
        <w:t>. Припомнить здѣсь нужно и слова самого Спасителя гордымъ и черствымъ фарисеямъ, что любодѣи и любодѣйцы предварятъ ихъ въ царствіи небесномъ, ибо заслужатъ его дѣлами вѣры, любви и смиреннаго покаянія.</w:t>
      </w:r>
    </w:p>
    <w:p>
      <w:pPr>
        <w:pStyle w:val="Normal"/>
        <w:widowControl w:val="false"/>
        <w:rPr/>
      </w:pPr>
      <w:r>
        <w:rPr/>
        <w:t xml:space="preserve">Ст. 19 – 22. </w:t>
      </w:r>
      <w:r>
        <w:rPr>
          <w:i/>
        </w:rPr>
        <w:t>И если кто нибудь выйдетъ изъ дверей твоего дома вонъ, того кровь на головѣ его, а мы свободны отъ… клятвы</w:t>
      </w:r>
      <w:r>
        <w:rPr/>
        <w:t>. "И намъ спасеніе преподается церквію, – замѣчаетъ на сіи слова писанія Блаж. Ѳеодоритъ, – а кто внѣ церкви, тотъ не пріиметъ жизни вѣчной"</w:t>
      </w:r>
      <w:r>
        <w:rPr>
          <w:rStyle w:val="FootnoteCharacters"/>
          <w:rStyle w:val="FootnoteAnchor"/>
        </w:rPr>
        <w:footnoteReference w:id="51"/>
      </w:r>
      <w:r>
        <w:rPr/>
        <w:t>. Т. е., по мысли блаженнаго отца, домъ Раави, въ которомъ спаслось ея семейство среди всеобщей гибели Іерихонской, былъ прообразомъ церкви Христовой, въ которой спасутся всѣ истинныя чада ея. "И все прочее въ сей исторіи (т. е. въ исторіи Раави) преднаписывало собою истину, (т. е. новозавѣтную)" – присовокупляетъ Блаж. Ѳеодоритъ. Этимъ онъ поставляетъ на видъ прообразовательное значеніе Раави въ исторіи церкви Божіей.</w:t>
      </w:r>
    </w:p>
    <w:p>
      <w:pPr>
        <w:pStyle w:val="Heading3"/>
        <w:ind w:hanging="0"/>
        <w:rPr/>
      </w:pPr>
      <w:r>
        <w:rPr/>
        <w:t>ГЛАВА ТРЕТЬЯ.</w:t>
      </w:r>
    </w:p>
    <w:p>
      <w:pPr>
        <w:pStyle w:val="Heading3"/>
        <w:ind w:hanging="0"/>
        <w:rPr/>
      </w:pPr>
      <w:r>
        <w:rPr/>
        <w:t>Переходъ чрезъ Іорданъ.</w:t>
      </w:r>
    </w:p>
    <w:p>
      <w:pPr>
        <w:pStyle w:val="3"/>
        <w:rPr/>
      </w:pPr>
      <w:r>
        <w:rPr/>
        <w:t>а) Прибытіе Израильтянъ къ Іордану (ст. 1). б) Трехдневное пребываніе около береговъ его (ст. 2). в) Распоряженіе Іисуса относительно народа наканунѣ перехода чрезъ Іорданъ (ст. 3 – 5). г) Распоряженіе относительно священниковъ – въ самый день перехода (ст. 6). д) Новое дополнительное откровеніе Господне о значеніи чудеснаго перехода чрезъ Іорданъ, и о томъ, какъ должны держать себя священники во время сего перехода (ст. 7. 8). е) Краткая рѣчь Іисуса къ народу съ объясненіемъ того, что немедленно должно было случиться предъ лицемъ Израиля (ст. 9 – 13). ж) Самый переходъ чрезъ Іорданъ (ст. 14 – 17).</w:t>
      </w:r>
    </w:p>
    <w:p>
      <w:pPr>
        <w:pStyle w:val="Normal"/>
        <w:widowControl w:val="false"/>
        <w:rPr/>
      </w:pPr>
      <w:r>
        <w:rPr/>
        <w:t xml:space="preserve">Ст. 1. </w:t>
      </w:r>
      <w:r>
        <w:rPr>
          <w:i/>
        </w:rPr>
        <w:t>И всталъ Іисусъ рано по утру</w:t>
      </w:r>
      <w:r>
        <w:rPr/>
        <w:t xml:space="preserve"> (воодушевившись извѣстіями, принесенными отъ соглядатаевъ), </w:t>
      </w:r>
      <w:r>
        <w:rPr>
          <w:i/>
        </w:rPr>
        <w:t>и двинулись они отъ Ситтима, и пришли къ Іордану</w:t>
      </w:r>
      <w:r>
        <w:rPr/>
        <w:t>…. Сей переходъ совершенъ былъ конечно въ нѣсколько часовъ; ибо Ситтимъ, по свидѣтельству Іосифа Флавія</w:t>
      </w:r>
      <w:r>
        <w:rPr>
          <w:rStyle w:val="FootnoteCharacters"/>
          <w:rStyle w:val="FootnoteAnchor"/>
        </w:rPr>
        <w:footnoteReference w:id="52"/>
      </w:r>
      <w:r>
        <w:rPr/>
        <w:t>, находился отъ Іордана въ 60 стадіяхъ, примѣрно около 12-ти верстъ (стадія – греч. мѣра во 100 саж.).</w:t>
      </w:r>
    </w:p>
    <w:p>
      <w:pPr>
        <w:pStyle w:val="Normal"/>
        <w:widowControl w:val="false"/>
        <w:rPr/>
      </w:pPr>
      <w:r>
        <w:rPr/>
        <w:t xml:space="preserve">Ст. 2. </w:t>
      </w:r>
      <w:r>
        <w:rPr>
          <w:i/>
        </w:rPr>
        <w:t>Спустя три дня, пошли надзиратели по стану</w:t>
      </w:r>
      <w:r>
        <w:rPr/>
        <w:t>. Ночь, по прибытіи изъ Ситтима, а равно и слѣдующія сутки (день съ ночью), вождь еврейскій провелъ конечно въ благоговѣйномъ ожиданіи откровенія Божія о способѣ, какимъ слѣдовало переправиться народу еврейскому за Іорданъ. Немедленно по полученіи сего откровенія, т. е. на третій день по прибытіи къ Іордану, Іисусъ обнародуетъ его по всему стану израильскому чрезъ надзирателей.</w:t>
      </w:r>
    </w:p>
    <w:p>
      <w:pPr>
        <w:pStyle w:val="Normal"/>
        <w:widowControl w:val="false"/>
        <w:rPr/>
      </w:pPr>
      <w:r>
        <w:rPr/>
        <w:t xml:space="preserve">Ст. 3. 4. Воля Божія, относительно порядка перехожденія чрезъ Іорданъ, была такова, чтобы </w:t>
      </w:r>
      <w:r>
        <w:rPr>
          <w:i/>
        </w:rPr>
        <w:t>во первыхъ</w:t>
      </w:r>
      <w:r>
        <w:rPr/>
        <w:t xml:space="preserve"> ковчегъ завѣта, находившійся до сихъ поръ посрединѣ ополченія израильскаго, выдвинулся впередъ и предшествовалъ народу, какъ бы замѣняя тотъ путеводительный облачный столпъ, который – какъ полагаютъ – пересталъ являться со смертію Моѵсея. </w:t>
      </w:r>
      <w:r>
        <w:rPr>
          <w:i/>
        </w:rPr>
        <w:t>Во вторыхъ</w:t>
      </w:r>
      <w:r>
        <w:rPr/>
        <w:t xml:space="preserve"> ковчегъ завѣта, при семъ необычайномъ случаѣ, долженъ быть взятъ на рамена священниковъ</w:t>
      </w:r>
      <w:r>
        <w:rPr>
          <w:rStyle w:val="FootnoteCharacters"/>
          <w:rStyle w:val="FootnoteAnchor"/>
        </w:rPr>
        <w:footnoteReference w:id="53"/>
      </w:r>
      <w:r>
        <w:rPr/>
        <w:t>, а не левитовъ, какъ было обычно</w:t>
      </w:r>
      <w:r>
        <w:rPr>
          <w:rStyle w:val="FootnoteCharacters"/>
          <w:rStyle w:val="FootnoteAnchor"/>
        </w:rPr>
        <w:footnoteReference w:id="54"/>
      </w:r>
      <w:r>
        <w:rPr/>
        <w:t>.</w:t>
      </w:r>
    </w:p>
    <w:p>
      <w:pPr>
        <w:pStyle w:val="Normal"/>
        <w:widowControl w:val="false"/>
        <w:rPr/>
      </w:pPr>
      <w:r>
        <w:rPr/>
        <w:t>Съ одной стороны сего требовала самая торжественность случая, а съ другой – какъ полагаютъ – то обстоятельство, что во время дивнаго перехода чрезъ Іорданъ ковчегъ не былъ обернутъ покровомъ, но созерцаемъ былъ всѣмъ народомъ, а въ таковомъ видѣ левиты не могли прикасаться къ нему</w:t>
      </w:r>
      <w:r>
        <w:rPr>
          <w:rStyle w:val="FootnoteCharacters"/>
          <w:rStyle w:val="FootnoteAnchor"/>
        </w:rPr>
        <w:footnoteReference w:id="55"/>
      </w:r>
      <w:r>
        <w:rPr/>
        <w:t>. Въ третьихъ назначено было разстояніе – около 2000 локтей</w:t>
      </w:r>
      <w:r>
        <w:rPr>
          <w:rStyle w:val="FootnoteCharacters"/>
          <w:rStyle w:val="FootnoteAnchor"/>
        </w:rPr>
        <w:footnoteReference w:id="56"/>
      </w:r>
      <w:r>
        <w:rPr/>
        <w:t xml:space="preserve">, которое должно было раздѣлять ковчегъ отъ народа, </w:t>
      </w:r>
      <w:r>
        <w:rPr>
          <w:i/>
        </w:rPr>
        <w:t>дабы знать</w:t>
      </w:r>
      <w:r>
        <w:rPr/>
        <w:t xml:space="preserve"> израильтянамъ, – какъ говоритъ писаніе, – </w:t>
      </w:r>
      <w:r>
        <w:rPr>
          <w:i/>
        </w:rPr>
        <w:t>путъ, по которому идти; ибо они не ходили симъ путемъ ни вчера, ни третьего дня</w:t>
      </w:r>
      <w:r>
        <w:rPr>
          <w:rStyle w:val="FootnoteCharacters"/>
          <w:rStyle w:val="FootnoteAnchor"/>
        </w:rPr>
        <w:footnoteReference w:id="57"/>
      </w:r>
      <w:r>
        <w:rPr/>
        <w:t>. Въ самомъ дѣлѣ, чудесно задерживая воды Іордана и находясь на двѣ тысячи локтей выше переправы, ковчегъ завѣта могъ быть видимъ всей массой народа израильскаго, и такимъ образомъ долженъ былъ дѣлать какъ бы осязательнымъ для всѣхъ и каждаго чудо Божія покровительства. И впечатлѣніе отъ сего чуда должно было произойти самое сильное и общее.</w:t>
      </w:r>
    </w:p>
    <w:p>
      <w:pPr>
        <w:pStyle w:val="Normal"/>
        <w:widowControl w:val="false"/>
        <w:rPr/>
      </w:pPr>
      <w:r>
        <w:rPr/>
        <w:t xml:space="preserve">Ст. 5. Объявивши народу сію волю Божію, Іисусъ Навинъ сказалъ еще слѣдующее: </w:t>
      </w:r>
      <w:r>
        <w:rPr>
          <w:i/>
        </w:rPr>
        <w:t>освятитесь (къ утру), ибо завтра сотворитъ Господь среди васъ чудеса.</w:t>
      </w:r>
      <w:r>
        <w:rPr/>
        <w:t xml:space="preserve"> Т. е. проведите эту ночь въ благоговѣйномъ и молитвенномъ настроеніи, въ строгой чистотѣ тѣлесной и духовной</w:t>
      </w:r>
      <w:r>
        <w:rPr>
          <w:rStyle w:val="FootnoteCharacters"/>
          <w:rStyle w:val="FootnoteAnchor"/>
        </w:rPr>
        <w:footnoteReference w:id="58"/>
      </w:r>
      <w:r>
        <w:rPr/>
        <w:t>, дабы содѣлать себя достойными Господней милости, и приготовить сердце свое къ воспріятію благодати Божіей. Ковчегъ завѣта всю сію ночь пребывалъ среди стана Израильскаго.</w:t>
      </w:r>
    </w:p>
    <w:p>
      <w:pPr>
        <w:pStyle w:val="Normal"/>
        <w:widowControl w:val="false"/>
        <w:rPr/>
      </w:pPr>
      <w:r>
        <w:rPr/>
        <w:t xml:space="preserve">Ст. 6. </w:t>
      </w:r>
      <w:r>
        <w:rPr>
          <w:i/>
        </w:rPr>
        <w:t>Священникамъ же сказалъ Іисусъ: возьмите ковчегъ завѣта… и идите предъ народомъ</w:t>
      </w:r>
      <w:r>
        <w:rPr/>
        <w:t>. Сіе повелѣніе священникамъ далъ Іисусъ, по мановенію Божію, конечно уже по прошествіи священной ночи, проведенной въ благоговѣйной молитвѣ всемъ Израилемъ, и поутру того великаго дня</w:t>
      </w:r>
      <w:r>
        <w:rPr>
          <w:rStyle w:val="FootnoteCharacters"/>
          <w:rStyle w:val="FootnoteAnchor"/>
        </w:rPr>
        <w:footnoteReference w:id="59"/>
      </w:r>
      <w:r>
        <w:rPr/>
        <w:t>, который назначенъ былъ Господомъ для перехода чрезъ Іорданъ.</w:t>
      </w:r>
    </w:p>
    <w:p>
      <w:pPr>
        <w:pStyle w:val="Normal"/>
        <w:widowControl w:val="false"/>
        <w:rPr/>
      </w:pPr>
      <w:r>
        <w:rPr>
          <w:i/>
        </w:rPr>
        <w:t>(Священники) взяли ковчег завѣта (Господня) и пошли предъ народомъ.</w:t>
      </w:r>
      <w:r>
        <w:rPr/>
        <w:t xml:space="preserve"> Изъ сего можно заключить, что станъ Израильскій расположенъ былъ не у самыхъ водъ Іорданскихъ, а на нѣкоторомъ разстояніи; ибо въ противномъ случаѣ священники не имѣли бы возможности отдѣлиться отъ народа съ ковчегомъ завѣта на указанное разстояніе, т. е. на 2,000 локтей. Прибывши къ сему пункту, почти у самыхъ водъ Іордана, священники остановились, ожидая дальнѣйшихъ указаній отъ своего вождя.</w:t>
      </w:r>
    </w:p>
    <w:p>
      <w:pPr>
        <w:pStyle w:val="Normal"/>
        <w:widowControl w:val="false"/>
        <w:rPr/>
      </w:pPr>
      <w:r>
        <w:rPr/>
        <w:t>Ст. 7. 8. Между тѣмъ въ этотъ краткій промежутокъ времени, когда священники стояли на берегу Іордана, а народъ въ благоговѣйномъ ожиданіи смотрѣлъ издали на ковчегъ завѣта, – Господь снова является Іисусу и объявляетъ ему, что наступилъ тотъ часъ, когда всѣ Израильтяне должны открыто признать въ своемъ вождѣ чрезвычайнаго посланника Іеговы, облеченнаго Его божественнымъ авторитетомъ, подобно Моѵсею</w:t>
      </w:r>
      <w:r>
        <w:rPr>
          <w:rStyle w:val="FootnoteCharacters"/>
          <w:rStyle w:val="FootnoteAnchor"/>
        </w:rPr>
        <w:footnoteReference w:id="60"/>
      </w:r>
      <w:r>
        <w:rPr/>
        <w:t>. Священникамъ же повелѣваетъ Господь вступить въ воды Іордана</w:t>
      </w:r>
      <w:r>
        <w:rPr>
          <w:rStyle w:val="FootnoteCharacters"/>
          <w:rStyle w:val="FootnoteAnchor"/>
        </w:rPr>
        <w:footnoteReference w:id="61"/>
      </w:r>
      <w:r>
        <w:rPr/>
        <w:t>. Гроцій по сему случаю примѣчаетъ, что отъ Моѵсея до самыхъ временъ Саула, Господь указывалъ народу своему избранныхъ для него правителей всегда посредствомъ чудесныхъ какихъ нибудь знаменій</w:t>
      </w:r>
      <w:r>
        <w:rPr>
          <w:rStyle w:val="FootnoteCharacters"/>
          <w:rStyle w:val="FootnoteAnchor"/>
        </w:rPr>
        <w:footnoteReference w:id="62"/>
      </w:r>
      <w:r>
        <w:rPr/>
        <w:t>. Въ семъ примѣчается ѳеократическій характеръ правленія при вождяхъ до царей.</w:t>
      </w:r>
    </w:p>
    <w:p>
      <w:pPr>
        <w:pStyle w:val="Normal"/>
        <w:widowControl w:val="false"/>
        <w:rPr/>
      </w:pPr>
      <w:r>
        <w:rPr/>
        <w:t>Ст. 9 – 13. Получивъ сіе откровеніе Божіе, Іисусъ Навинъ немедленно подзываетъ къ себѣ народъ, и въ краткой рѣчи объясняет ему весь порядокъ того, что должно сейчасъ случиться предъ его глазами. Главная мысль сей рѣчи та, что отнынѣ Израильтяне нисколько не должны сомнѣваться, что Господь живетъ среди нихъ и по смерти богодухновеннаго Моѵсея. Сіи слова Іисуса были какъ бы отвѣтомъ на тѣ, нѣсколько нерѣшительныя заявленія Израильтянъ, что они готовы безпрекословно повиноваться своему новому вождю, лишь бы Господь Богъ былъ съ нимъ, какъ онъ былъ съ Моѵсеемъ</w:t>
      </w:r>
      <w:r>
        <w:rPr>
          <w:rStyle w:val="FootnoteCharacters"/>
          <w:rStyle w:val="FootnoteAnchor"/>
        </w:rPr>
        <w:footnoteReference w:id="63"/>
      </w:r>
      <w:r>
        <w:rPr/>
        <w:t>. А съ другой стороны Іисусъ Навинъ хотелъ какъ можно глубже напечатлѣть въ сердцахъ своего народа славу Бога Израилева, дабы впослѣдствіи онъ не склонялся къ бездушнымъ богамъ ханаанскимъ. Минуты были великія и умилительныя! Съ сею между прочимъ цѣлію – Іисусъ отдѣляетъ двѣнадцать выборныхъ изъ всѣхъ колѣнъ Израильскихъ, дабы они, по переходѣ чрезъ Іорданъ, положили для памяти грядущимъ поколѣніямъ по двѣнадцати камней, – какъ на томъ мѣстѣ, гдѣ стояли ноги жрецовъ въ Іорданѣ, такъ и на ханаанскомъ берегу Іордана</w:t>
      </w:r>
      <w:r>
        <w:rPr>
          <w:rStyle w:val="FootnoteCharacters"/>
          <w:rStyle w:val="FootnoteAnchor"/>
        </w:rPr>
        <w:footnoteReference w:id="64"/>
      </w:r>
      <w:r>
        <w:rPr/>
        <w:t>.</w:t>
      </w:r>
    </w:p>
    <w:p>
      <w:pPr>
        <w:pStyle w:val="Normal"/>
        <w:widowControl w:val="false"/>
        <w:rPr/>
      </w:pPr>
      <w:r>
        <w:rPr/>
        <w:t>Ст. 14 – 17. Самый переходъ народа чрезъ Іорданъ произошелъ въ слѣдующемъ порядкѣ. По знаку, данному Іисусомъ, жрецы безтрепетно вступаютъ съ ковчегомъ въ воды Іордана, и тотчасъ же останавливаются. Но лишь только омочаются ихъ ноги, какъ Іорданъ останавливаетъ свое теченіе, несмотря на свою стремительность и полноводье по случаю весенняго таянія снѣговъ, устремлявшихся въ его русло съ вершинъ Ливанскихъ</w:t>
      </w:r>
      <w:r>
        <w:rPr>
          <w:rStyle w:val="FootnoteCharacters"/>
          <w:rStyle w:val="FootnoteAnchor"/>
        </w:rPr>
        <w:footnoteReference w:id="65"/>
      </w:r>
      <w:r>
        <w:rPr/>
        <w:t>; нижнія же струи Іорданскія cбѣгаютъ въ Мертвое море. Тогда священники подвигаются на cредину Іорданскаго русла, и снова останавливаются. Въ слѣдъ за симъ начинаютъ приближаться къ Іордану густыя массы народа Израильскаго, и съ благоговѣніемъ вступаютъ въ его изсякшее ложе, впрочемъ на разстояніи 2,000 локтей ниже ковчега, какъ заповѣдано было Господомъ. Жрецы стоятъ среди Іордана до тѣхъ поръ, пока послѣдній израильтянинъ не перешелъ на другой (западный) берегъ Іордана</w:t>
      </w:r>
      <w:r>
        <w:rPr>
          <w:rStyle w:val="FootnoteCharacters"/>
          <w:rStyle w:val="FootnoteAnchor"/>
        </w:rPr>
        <w:footnoteReference w:id="66"/>
      </w:r>
      <w:r>
        <w:rPr/>
        <w:t>. А верхнія воды остановились стѣною</w:t>
      </w:r>
      <w:r>
        <w:rPr>
          <w:rStyle w:val="FootnoteCharacters"/>
          <w:rStyle w:val="FootnoteAnchor"/>
        </w:rPr>
        <w:footnoteReference w:id="67"/>
      </w:r>
      <w:r>
        <w:rPr/>
        <w:t>, и какъ бы застыли, можетъ быть подымаясь все выше и выше горою, которая видна была отъ мѣста переправы (близъ Іерихона) до Сартана, находившагося около озера Геннисаретскаго</w:t>
      </w:r>
      <w:r>
        <w:rPr>
          <w:rStyle w:val="FootnoteCharacters"/>
          <w:rStyle w:val="FootnoteAnchor"/>
        </w:rPr>
        <w:footnoteReference w:id="68"/>
      </w:r>
      <w:r>
        <w:rPr/>
        <w:t>, и значитъ на протяженіи верстъ ста. Какой величественный видъ, и какое потрясающее дѣйствіе онъ долженъ былъ произвести на Ханаанскихъ жителей!… Отцы церкви въ чудесномъ переходѣ чрезъ Іорданъ видятъ прообразовательное указаніе на событія новозавѣтныя. Такъ блаж. Ѳеодоритъ разсуждаетъ, что какъ Іисуса Навина Господь началъ прославлять со дня перехода евреевъ чрезъ Іорданъ</w:t>
      </w:r>
      <w:r>
        <w:rPr>
          <w:rStyle w:val="FootnoteCharacters"/>
          <w:rStyle w:val="FootnoteAnchor"/>
        </w:rPr>
        <w:footnoteReference w:id="69"/>
      </w:r>
      <w:r>
        <w:rPr/>
        <w:t>, такъ и объ Іисусѣ Христѣ Отецъ изрекъ при Іорданѣ: сей есть Сынъ Мой возлюбленный! "И какъ сперва вошли въ Іорданъ жрецы, несшіе ковчегъ, а потомъ съ пророкомъ и вождемъ Іисусомъ сталъ переходить народъ: такъ, послѣ того какъ Іисусъ Спаситель (великій новозавѣтный архіерей и жрецъ) освятилъ естество водъ, – посредствомъ всесвятаго крещенія, всѣ благочестивые входятъ въ небесное царствіе"</w:t>
      </w:r>
      <w:r>
        <w:rPr>
          <w:rStyle w:val="FootnoteCharacters"/>
          <w:rStyle w:val="FootnoteAnchor"/>
        </w:rPr>
        <w:footnoteReference w:id="70"/>
      </w:r>
      <w:r>
        <w:rPr/>
        <w:t>. Посему и православная церковь – для паримійныхъ чтеній въ праздникъ Крещенія Господня беретъ между прочимъ то мѣсто изъ книги Іисуса Навина, гдѣ повѣствуется о переходѣ евреевъ чрезъ Іорданъ.</w:t>
      </w:r>
    </w:p>
    <w:p>
      <w:pPr>
        <w:pStyle w:val="Heading3"/>
        <w:ind w:hanging="0"/>
        <w:rPr/>
      </w:pPr>
      <w:r>
        <w:rPr/>
        <w:t>ГЛАВА ПЯТАЯ.</w:t>
      </w:r>
    </w:p>
    <w:p>
      <w:pPr>
        <w:pStyle w:val="Heading3"/>
        <w:ind w:hanging="0"/>
        <w:rPr/>
      </w:pPr>
      <w:r>
        <w:rPr/>
        <w:t>Послѣднія приготовленія къ вступленію въ обѣтованную землю.</w:t>
      </w:r>
    </w:p>
    <w:p>
      <w:pPr>
        <w:pStyle w:val="3"/>
        <w:rPr/>
      </w:pPr>
      <w:r>
        <w:rPr/>
        <w:t>а) Ужасъ Хананейскихъ народовъ (ст. 1). б) Обрѣзаніе Израильтянъ – на поляхъ Іерихонскихъ (ст. 2 – 9). в) Совершеніе пасхи и прекращеніе манны (ст. 10 – 12). г) Явленіе Архистратига Господня Іисусу (ст. 13 – 16).</w:t>
      </w:r>
    </w:p>
    <w:p>
      <w:pPr>
        <w:pStyle w:val="Normal"/>
        <w:widowControl w:val="false"/>
        <w:rPr/>
      </w:pPr>
      <w:r>
        <w:rPr/>
        <w:t xml:space="preserve">Ст. 1. </w:t>
      </w:r>
      <w:r>
        <w:rPr>
          <w:i/>
        </w:rPr>
        <w:t>Всѣ цари Аморрейскіе,… и всѣ цари Ханаанскіе… услышали</w:t>
      </w:r>
      <w:r>
        <w:rPr/>
        <w:t xml:space="preserve"> о чудномъ переходѣ Израильтянъ чрезъ Іорданъ. Для того, чтобы не перечислять вторично племенъ, обитавшихъ въ землѣ обѣтованной</w:t>
      </w:r>
      <w:r>
        <w:rPr>
          <w:rStyle w:val="FootnoteCharacters"/>
          <w:rStyle w:val="FootnoteAnchor"/>
        </w:rPr>
        <w:footnoteReference w:id="71"/>
      </w:r>
      <w:r>
        <w:rPr/>
        <w:t xml:space="preserve">, Іисусъ Навинъ здѣсь обозначаетъ ихъ двумя главными названіями. </w:t>
      </w:r>
      <w:r>
        <w:rPr>
          <w:i/>
        </w:rPr>
        <w:t>Аморреи</w:t>
      </w:r>
      <w:r>
        <w:rPr/>
        <w:t>, – это собственно тѣ племена, которыя населяли гористую мѣстность – къ западу отъ Мертваго моря</w:t>
      </w:r>
      <w:r>
        <w:rPr>
          <w:rStyle w:val="FootnoteCharacters"/>
          <w:rStyle w:val="FootnoteAnchor"/>
        </w:rPr>
        <w:footnoteReference w:id="72"/>
      </w:r>
      <w:r>
        <w:rPr/>
        <w:t xml:space="preserve">. </w:t>
      </w:r>
      <w:r>
        <w:rPr>
          <w:i/>
        </w:rPr>
        <w:t>Хананеи</w:t>
      </w:r>
      <w:r>
        <w:rPr/>
        <w:t xml:space="preserve"> же, нерѣдко называемые въ писаніи общимъ именемъ Сиро-Финикіянъ</w:t>
      </w:r>
      <w:r>
        <w:rPr>
          <w:rStyle w:val="FootnoteCharacters"/>
          <w:rStyle w:val="FootnoteAnchor"/>
        </w:rPr>
        <w:footnoteReference w:id="73"/>
      </w:r>
      <w:r>
        <w:rPr/>
        <w:t>, обитали собственно въ приморскихъ странахъ близъ Средиземнаго моря.</w:t>
      </w:r>
    </w:p>
    <w:p>
      <w:pPr>
        <w:pStyle w:val="Normal"/>
        <w:widowControl w:val="false"/>
        <w:rPr/>
      </w:pPr>
      <w:r>
        <w:rPr>
          <w:i/>
        </w:rPr>
        <w:t>Тогда ослабѣло сердце ихъ,… и не стало уже въ нихъ духа противъ сыновъ Израилевыхъ</w:t>
      </w:r>
      <w:r>
        <w:rPr/>
        <w:t>. Сей ужасъ племенъ Хананейскихъ и упадокъ въ нихъ духа совершенно были необходимы для евреевъ, дабы они безпрепятственно могли совершить надъ собою болѣзненный обрядъ обрѣзанія въ самомъ, можно сказать, виду и на глазахъ своихъ непріятелей. Посему то Господь и повелѣлъ Іисусу Навину немедленно приступить къ сему обряду.</w:t>
      </w:r>
    </w:p>
    <w:p>
      <w:pPr>
        <w:pStyle w:val="Normal"/>
        <w:widowControl w:val="false"/>
        <w:rPr/>
      </w:pPr>
      <w:r>
        <w:rPr/>
        <w:t xml:space="preserve">Ст. 2. </w:t>
      </w:r>
      <w:r>
        <w:rPr>
          <w:i/>
        </w:rPr>
        <w:t>Сдѣлай острые каменные ножи</w:t>
      </w:r>
      <w:r>
        <w:rPr/>
        <w:t>… Почему каменные, а не металлическіе? Мы уже имѣли случаи замѣтить, что для обрѣзанія обыкновенно употреблялись въ древности каменные ножи, ибо они не столь острую производили будто бы боль</w:t>
      </w:r>
      <w:r>
        <w:rPr>
          <w:rStyle w:val="FootnoteCharacters"/>
          <w:rStyle w:val="FootnoteAnchor"/>
        </w:rPr>
        <w:footnoteReference w:id="74"/>
      </w:r>
      <w:r>
        <w:rPr/>
        <w:t>. Такимъ образомъ и Іисусу Навину повелѣно было употребить именно каменные ножи – для соблюденія древняго патріархальнаго обычая, – или же потому, какъ предполагаетъ Блаженный Ѳеодоритъ, что народъ – столь долго проживавшій въ пустынѣ – не имѣлъ въ большомъ числѣ ножей, сдѣланныхъ изъ желѣза</w:t>
      </w:r>
      <w:r>
        <w:rPr>
          <w:rStyle w:val="FootnoteCharacters"/>
          <w:rStyle w:val="FootnoteAnchor"/>
        </w:rPr>
        <w:footnoteReference w:id="75"/>
      </w:r>
      <w:r>
        <w:rPr/>
        <w:t>.</w:t>
      </w:r>
    </w:p>
    <w:p>
      <w:pPr>
        <w:pStyle w:val="Normal"/>
        <w:widowControl w:val="false"/>
        <w:rPr/>
      </w:pPr>
      <w:r>
        <w:rPr/>
        <w:t>…</w:t>
      </w:r>
      <w:r>
        <w:rPr>
          <w:i/>
        </w:rPr>
        <w:t>и обрѣжь сыновъ Израилевыхъ во второй разъ</w:t>
      </w:r>
      <w:r>
        <w:rPr/>
        <w:t>. Т. е. возстанови тотъ священный обрядъ, который при своемъ первоначальномъ учрежденіи отъ Бога совершенъ былъ въ первый разъ Авраамомъ надъ всѣми его домочадцами, но потомъ оставленъ былъ евреями въ пустынѣ. Такъ что Іисусу Навину приходилось какъ бы снова учреждать сей обрядъ обрѣзанія; ибо всѣ обрѣзанные евреи, вышедшіе изъ Египта, умерли въ пустынѣ Аравійской, остался же одинъ только народъ необрѣзанный, какъ бы языческій.</w:t>
      </w:r>
    </w:p>
    <w:p>
      <w:pPr>
        <w:pStyle w:val="Normal"/>
        <w:widowControl w:val="false"/>
        <w:rPr/>
      </w:pPr>
      <w:r>
        <w:rPr/>
        <w:t xml:space="preserve">Ст. 7. </w:t>
      </w:r>
      <w:r>
        <w:rPr>
          <w:i/>
        </w:rPr>
        <w:t xml:space="preserve">И сдѣлалъ себѣ Іисусъ острые (каменные) ножи, и обрѣзалъ сыновъ Израилевыхъ… </w:t>
      </w:r>
      <w:r>
        <w:rPr/>
        <w:t>ибо</w:t>
      </w:r>
      <w:r>
        <w:rPr>
          <w:i/>
        </w:rPr>
        <w:t xml:space="preserve"> весь народъ, родившійся въ пустынѣ на пути послѣ того какъ вышелъ изъ Египта, не былъ обрѣзанъ</w:t>
      </w:r>
      <w:r>
        <w:rPr/>
        <w:t>… Чѣмъ объяснить, что такъ на долго оставленъ былъ богоучрежденный обрядъ обрѣзанія? Объясняютъ это вопервыхъ крайнею безпечностію и холодностію Евреевъ къ своей религіи во время странствованія по пустынѣ, когда они заняты были одними житейскими и чувственными интересами, и постоянно роптали на Бога</w:t>
      </w:r>
      <w:r>
        <w:rPr>
          <w:rStyle w:val="FootnoteCharacters"/>
          <w:rStyle w:val="FootnoteAnchor"/>
        </w:rPr>
        <w:footnoteReference w:id="76"/>
      </w:r>
      <w:r>
        <w:rPr/>
        <w:t>. Но не понятно, почему всѣ поголовно не были обрѣзаны? Не объяснимо, что не нашлось ни одной благочестивой семьи, въ которой вспомнили бы о столь важномъ обрядѣ, составлявшемъ одно изъ главныхъ ветхозавѣтныхъ таинствъ. Да и писаніе нигдѣ не упрекаетъ евреевъ въ нарочитомъ пренебреженіи своихъ священныхъ обрядовъ, и въ частности обрѣзанія. Говорятъ еще, что трудности и неудобства странствованія по пустынѣ дѣлали невозможнымъ совершеніе болѣзненнаго и кроваваго обряда надъ младенцами, которые отъ сего могли бы умирать- – при непрерывныхъ передвиженіяхъ и походахъ. Но сіе объясненіе еще менѣе удовлетворительно; ибо извѣстно, сколь продолжительны, были станы еврейскіе въ пустынѣ въ продолженіе сорока летъ они имѣли ихъ только сорокъ одинъ.</w:t>
      </w:r>
    </w:p>
    <w:p>
      <w:pPr>
        <w:pStyle w:val="Normal"/>
        <w:widowControl w:val="false"/>
        <w:rPr/>
      </w:pPr>
      <w:r>
        <w:rPr/>
        <w:t>Ст. 8. Между тѣмъ на поляхъ Іерихонскихъ – когда всего менѣе было удобствъ для обрѣзанія, ибо въ виду былъ непріятель, – евреи тотчасъ же подвергаются сему болѣзненному обряду, какъ только исходитъ о семъ нарочитое повелѣніе Божіе, и медлятъ на мѣстѣ обрѣзанія лишь столько времени, сколько нужно было для выздоровленія. Все это скорѣе говоритъ о вѣрѣ народа Израильскаго, и о благоговѣніи къ священному обряду обрѣзанія. Посему весьма вѣроятною представляется мысль, что самъ Господь на время исключилъ свой народъ изъ священнаго союза съ Собою, и повелѣлъ нарушить видимый знакъ сего союза послѣ того прискорбнаго случая, когда Евреи сами, такъ сказать, отринули сей союзъ при Кадесварнскомъ возмущеніи; ибо они замыслили тогда убить своего богодухновеннаго вождя, ведшаго ихъ въ землю обѣтованную, и восхотѣли возвратиться въ плѣнъ египетскій</w:t>
      </w:r>
      <w:r>
        <w:rPr>
          <w:rStyle w:val="FootnoteCharacters"/>
          <w:rStyle w:val="FootnoteAnchor"/>
        </w:rPr>
        <w:footnoteReference w:id="77"/>
      </w:r>
      <w:r>
        <w:rPr/>
        <w:t>. Раздраженный Господь хотѣлъ было вовсе истребить тогда евреевъ, и лишь умоленный Моѵсеемъ оставилъ жизнь преступному народу своему. Впрочемъ дѣти преступныхъ отцовъ должны были сорокъ лѣтъ скитаться въ пустынѣ, нося на тѣлахъ своихъ отверженіе Божіе за блудодѣйство отцовъ своихъ, доколѣ сіи отцы не погибли всѣ до единаго въ пустынѣ</w:t>
      </w:r>
      <w:r>
        <w:rPr>
          <w:rStyle w:val="FootnoteCharacters"/>
          <w:rStyle w:val="FootnoteAnchor"/>
        </w:rPr>
        <w:footnoteReference w:id="78"/>
      </w:r>
      <w:r>
        <w:rPr/>
        <w:t>.</w:t>
      </w:r>
    </w:p>
    <w:p>
      <w:pPr>
        <w:pStyle w:val="Normal"/>
        <w:widowControl w:val="false"/>
        <w:rPr/>
      </w:pPr>
      <w:r>
        <w:rPr/>
        <w:t xml:space="preserve">Ст. 9. Само писаніе какъ бы намекаетъ на сіе, говоря, что Господь тогда только </w:t>
      </w:r>
      <w:r>
        <w:rPr>
          <w:i/>
        </w:rPr>
        <w:t>снялъ</w:t>
      </w:r>
      <w:r>
        <w:rPr/>
        <w:t xml:space="preserve"> съ народа своего посрамленіе египетское, когда повелѣлъ вторично возстановить въ немъ обрѣзаніе, и когда сему таинственному обряду, съ крѣпкой вѣрою и надеждою на всесильную помощь Іеговы, подвергнулись опять всѣ евреи, вступивъ на священную почву земли обѣтованной. </w:t>
      </w:r>
      <w:r>
        <w:rPr>
          <w:i/>
        </w:rPr>
        <w:t>Почему и называется то мѣсто: Галгалъ</w:t>
      </w:r>
      <w:r>
        <w:rPr/>
        <w:t xml:space="preserve">, т. е. сверженіе или отсѣченіе, </w:t>
      </w:r>
      <w:r>
        <w:rPr>
          <w:i/>
        </w:rPr>
        <w:t>даже до сего дня</w:t>
      </w:r>
      <w:r>
        <w:rPr/>
        <w:t>, т. е. до послѣднихъ дней жизни Іисуса Навина.</w:t>
      </w:r>
    </w:p>
    <w:p>
      <w:pPr>
        <w:pStyle w:val="Normal"/>
        <w:widowControl w:val="false"/>
        <w:rPr/>
      </w:pPr>
      <w:r>
        <w:rPr>
          <w:i/>
        </w:rPr>
        <w:t>Примѣчаніе</w:t>
      </w:r>
      <w:r>
        <w:rPr/>
        <w:t>. Важнымъ дополненіемъ къ вышеизложенному толкованію можетъ быть слѣдующее разсужденіе блаженнаго Ѳеодорита. По мнѣнію сего отца, прекращеніе обрѣзанія съ одной стороны было безопасно для евреевъ въ пустынѣ Аравійской; ибо живя особо, и свободные отъ смѣшенія съ народами иноплеменными, не имѣли они нужды въ семъ знаменіи; а съ другой стороны – временное прекращеніе обрѣзанія въ народѣ еврейскомъ должно было имѣть, по намѣренію Божію, прообразовательный смыслъ. Ибо "обрѣзанные (исшедшіе изъ Египта) подверглись различнымъ наказаніямъ и истреблены, а обрѣзанные спаслись; отцы погибли, а дѣти пріяли обѣтованіе. Такъ и мы, будучи чадами, пріемлемъ небесное царствіе, а Іудеи, которые намъ вмѣсто отцовъ, лишились вѣчныхъ благъ, и отринуты отъ сродства съ патріархами. Посему надлежало имъ дознать изъ сего, что обрѣзаніе не всегда необходимое дѣло"</w:t>
      </w:r>
      <w:r>
        <w:rPr>
          <w:rStyle w:val="FootnoteCharacters"/>
          <w:rStyle w:val="FootnoteAnchor"/>
        </w:rPr>
        <w:footnoteReference w:id="79"/>
      </w:r>
      <w:r>
        <w:rPr/>
        <w:t>.</w:t>
      </w:r>
    </w:p>
    <w:p>
      <w:pPr>
        <w:pStyle w:val="Normal"/>
        <w:widowControl w:val="false"/>
        <w:rPr/>
      </w:pPr>
      <w:r>
        <w:rPr/>
        <w:t xml:space="preserve">Ст. 10. </w:t>
      </w:r>
      <w:r>
        <w:rPr>
          <w:i/>
        </w:rPr>
        <w:t xml:space="preserve">И стояли сыны Израилевы станомъ въ Галгалѣ, и совершили Пасху въ четырнадцатый день мѣсяца вечеромъ на равнинахъ Іерихонскихъ. </w:t>
      </w:r>
      <w:r>
        <w:rPr/>
        <w:t>Это была лишь третья пасха, которую привелось Евреямъ совершить по выходѣ изъ Египта; посему-то писаніе и упоминаетъ объ ней какъ о событіи достопримѣчательномъ. Первую пасху они совершили въ самый день освобожденія отъ рабства Египетскаго, и непосредственно по изрѣченіи божественнаго закона о пасхѣ. Вторая пасха была при Синаѣ, по созданіи скиніи свидѣнія</w:t>
      </w:r>
      <w:r>
        <w:rPr>
          <w:rStyle w:val="FootnoteCharacters"/>
          <w:rStyle w:val="FootnoteAnchor"/>
        </w:rPr>
        <w:footnoteReference w:id="80"/>
      </w:r>
      <w:r>
        <w:rPr/>
        <w:t>. Затѣмъ во все время странствованія пасха не совершалась, и даже не могла быть совершаема, ибо евреи не были обрѣзаны. Посему то между прочимъ, когда евреи вступили на священную почву земли Обѣтованной, и когда наступило время пасхи, – Господь повелѣваетъ предварительно совершить надъ евреями обрѣзаніе.</w:t>
      </w:r>
    </w:p>
    <w:p>
      <w:pPr>
        <w:pStyle w:val="Normal"/>
        <w:widowControl w:val="false"/>
        <w:rPr/>
      </w:pPr>
      <w:r>
        <w:rPr/>
        <w:t xml:space="preserve">Ст. 11, 12. </w:t>
      </w:r>
      <w:r>
        <w:rPr>
          <w:i/>
        </w:rPr>
        <w:t xml:space="preserve">И на другой день Пасхи стали ѣсть изъ произведеній земли </w:t>
      </w:r>
      <w:r>
        <w:rPr/>
        <w:t>(Ханаанской)… А манна перестала падать… Какъ первоначальное появленіе манны въ пустынѣ Синъ</w:t>
      </w:r>
      <w:r>
        <w:rPr>
          <w:rStyle w:val="FootnoteCharacters"/>
          <w:rStyle w:val="FootnoteAnchor"/>
        </w:rPr>
        <w:footnoteReference w:id="81"/>
      </w:r>
      <w:r>
        <w:rPr/>
        <w:t>, такъ и внезапное исчезновеніе ея на поляхъ Іерихонскихъ – показываетъ, что это былъ хлѣбъ небесный и чудесный, Прекращается она тогда именно, когда Господь провелъ народъ свой чрезъ пустыню Аравійскую, и довелъ до земли Обѣтованной, и когда евреи получили возможность питаться естественными произведеніями земли.</w:t>
      </w:r>
    </w:p>
    <w:p>
      <w:pPr>
        <w:pStyle w:val="Normal"/>
        <w:widowControl w:val="false"/>
        <w:rPr/>
      </w:pPr>
      <w:r>
        <w:rPr/>
        <w:t xml:space="preserve">Ст. 13, 14. </w:t>
      </w:r>
      <w:r>
        <w:rPr>
          <w:i/>
        </w:rPr>
        <w:t>Іисусъ, находясь близь Іерихона</w:t>
      </w:r>
      <w:r>
        <w:rPr/>
        <w:t xml:space="preserve"> (вѣроятно для осмотра и военныхъ наблюденій надъ окрестностями Іерихонскими), взглянулъ и видитъ, и вотъ стоитъ предъ нимъ человѣкъ, и въ рукѣ его обнаженный мечъ… Нашъ ли ты, или изъ непріятелей нашихъ? я вождь воинства Господня!… По мнѣнію большей части отцевъ и учителей церкви</w:t>
      </w:r>
      <w:r>
        <w:rPr>
          <w:rStyle w:val="FootnoteCharacters"/>
          <w:rStyle w:val="FootnoteAnchor"/>
        </w:rPr>
        <w:footnoteReference w:id="82"/>
      </w:r>
      <w:r>
        <w:rPr/>
        <w:t>, сей небесный вождь былъ не кто иной, какъ Михаилъ Архангелъ, богопоставленный покровитель и хранитель народа еврейскаго</w:t>
      </w:r>
      <w:r>
        <w:rPr>
          <w:rStyle w:val="FootnoteCharacters"/>
          <w:rStyle w:val="FootnoteAnchor"/>
        </w:rPr>
        <w:footnoteReference w:id="83"/>
      </w:r>
      <w:r>
        <w:rPr/>
        <w:t>. Посему то въ православной церкви на день Архангела Михаила</w:t>
      </w:r>
      <w:r>
        <w:rPr>
          <w:rStyle w:val="FootnoteCharacters"/>
          <w:rStyle w:val="FootnoteAnchor"/>
        </w:rPr>
        <w:footnoteReference w:id="84"/>
      </w:r>
      <w:r>
        <w:rPr/>
        <w:t xml:space="preserve"> и читается паримія, заимствуемая изъ сего именно мѣста книги Іисуса Навина. Чудесное и ободрительное явленіе архистратига воинствъ небесныхъ было какъ нельзя болѣе благовременно для вождя еврейскаго; ибо для него наступилъ великій и рѣшительный день, которымъ должна была открыться борьба съ сильнѣйшими и враждебными Ханаанскими племенами, для постепеннаго введенія народа Божія въ обѣтованное наслѣдіе!…</w:t>
      </w:r>
    </w:p>
    <w:p>
      <w:pPr>
        <w:pStyle w:val="Normal"/>
        <w:widowControl w:val="false"/>
        <w:rPr/>
      </w:pPr>
      <w:r>
        <w:rPr/>
        <w:t xml:space="preserve">Ст. 15. </w:t>
      </w:r>
      <w:r>
        <w:rPr>
          <w:i/>
        </w:rPr>
        <w:t>Вождь воинства Господня сказалъ Іисусу: сними обувь твою съ ногъ твоихъ… Іисусъ такъ и сдѣлалъ</w:t>
      </w:r>
      <w:r>
        <w:rPr/>
        <w:t>… Изъ этого обстоятельства видно, что явленіе архистратига Господня было не во снѣ, или въ нѣкоторомъ восхищеніи чувствъ, а на самомъ дѣлѣ. Снятіе обуви было въ древности знакомъ благоговѣнія къ святынѣ. Поелику же Ангелъ Господень говоритъ отъ имени Іеговы, то онъ требуетъ обычныхъ знаковъ богопочтенія</w:t>
      </w:r>
      <w:r>
        <w:rPr>
          <w:rStyle w:val="FootnoteCharacters"/>
          <w:rStyle w:val="FootnoteAnchor"/>
        </w:rPr>
        <w:footnoteReference w:id="85"/>
      </w:r>
      <w:r>
        <w:rPr/>
        <w:t>.</w:t>
      </w:r>
    </w:p>
    <w:p>
      <w:pPr>
        <w:pStyle w:val="Heading2"/>
        <w:ind w:hanging="0"/>
        <w:rPr/>
      </w:pPr>
      <w:r>
        <w:rPr>
          <w:lang w:val="en-US"/>
        </w:rPr>
        <w:t>II</w:t>
      </w:r>
      <w:r>
        <w:rPr/>
        <w:t>.</w:t>
      </w:r>
    </w:p>
    <w:p>
      <w:pPr>
        <w:pStyle w:val="Heading2"/>
        <w:ind w:hanging="0"/>
        <w:rPr/>
      </w:pPr>
      <w:r>
        <w:rPr/>
        <w:t>ЧАСТЬ ПЕРВАЯ (Гл. VI – VII).</w:t>
        <w:br/>
        <w:t>Исторія завоеванія земли Ханаанской.</w:t>
      </w:r>
    </w:p>
    <w:p>
      <w:pPr>
        <w:pStyle w:val="Heading3"/>
        <w:ind w:hanging="0"/>
        <w:rPr/>
      </w:pPr>
      <w:r>
        <w:rPr/>
        <w:t>ГЛАВА ШЕСТАЯ.</w:t>
        <w:br/>
        <w:t>Взятіе Іерихона.</w:t>
      </w:r>
    </w:p>
    <w:p>
      <w:pPr>
        <w:pStyle w:val="3"/>
        <w:rPr/>
      </w:pPr>
      <w:r>
        <w:rPr/>
        <w:t>а) Откровеніе о способѣ завладѣнія Іерихономъ (ст. 1 – 4). б) Порядокъ шествія Израильтянъ вокругъ Іерихона (ст. 5 – 15). в) Заклятіе, произнесенное Іисусомъ Навиномъ на городъ Іерихонъ (ст. 16 – 18). г) Паденіе Іерихона и спасеніе семейства Раави (ст. 19 – 24). д) Завѣщаніе Іисуса относительно Іерихона (ст. 25. 26).</w:t>
      </w:r>
    </w:p>
    <w:p>
      <w:pPr>
        <w:pStyle w:val="Normal"/>
        <w:widowControl w:val="false"/>
        <w:rPr/>
      </w:pPr>
      <w:r>
        <w:rPr>
          <w:i/>
        </w:rPr>
        <w:t>Іерихонъ заперся… Тогда сказалъ Господь Іисусу: Я предаю въ руки твои Іерихонъ</w:t>
      </w:r>
      <w:r>
        <w:rPr/>
        <w:t>…. Господь говорилъ съ Іисусомъ вѣроятно устами того же архистратига силъ небесныхъ, о которомъ была рѣчь выше. Сей архистратигъ называется здѣсь Господомъ, какъ посланникъ, изображающій лице своего царя и владыки</w:t>
      </w:r>
      <w:r>
        <w:rPr>
          <w:rStyle w:val="FootnoteCharacters"/>
          <w:rStyle w:val="FootnoteAnchor"/>
        </w:rPr>
        <w:footnoteReference w:id="86"/>
      </w:r>
      <w:r>
        <w:rPr/>
        <w:t>.</w:t>
      </w:r>
    </w:p>
    <w:p>
      <w:pPr>
        <w:pStyle w:val="Normal"/>
        <w:widowControl w:val="false"/>
        <w:rPr/>
      </w:pPr>
      <w:r>
        <w:rPr/>
        <w:t>Ст. 2 – 4. По наставленію Господню – нужно было всему народу Израильскому обходить съ ковчегомъ завѣта семь дней вокругъ стѣнъ Іерихона, при звукѣ семи священныхъ трубъ юбилейныхъ, въ которыя должны были трубить семь священниковъ. Въ седьмый день это обхожденіе должно быть седмикратное, и по окончаніи его, стѣны Іерихона должны были пасть сами собою. Священное число семь, повторяемое въ писаніи въ неисчислимыхъ случаяхъ, какъ нѣкій таинственный символъ полноты и совершенства, – указываетъ здѣсь на религіозный и богослужебный характеръ обряда, совершавшагося подъ стѣнами Іерихона. А торжественный звукъ священныхъ трубъ, при всеобщемъ благоговѣйномъ молчаніи народа, символически изображалъ присутствіе царя Іеговы и молитвенный вопль къ нему о помощи народа Израильскаго</w:t>
      </w:r>
      <w:r>
        <w:rPr>
          <w:rStyle w:val="FootnoteCharacters"/>
          <w:rStyle w:val="FootnoteAnchor"/>
        </w:rPr>
        <w:footnoteReference w:id="87"/>
      </w:r>
      <w:r>
        <w:rPr/>
        <w:t xml:space="preserve">. На сей то трубный звукъ, какъ на символъ небеснаго заступничества въ народѣ еврейскомъ, указывалъ нѣкогда Валаамъ – говоря: </w:t>
      </w:r>
      <w:r>
        <w:rPr>
          <w:i/>
        </w:rPr>
        <w:t>"Господь, Богъ его, съ нимъ, и трубный царскій звукъ у него"</w:t>
      </w:r>
      <w:r>
        <w:rPr>
          <w:rStyle w:val="FootnoteCharacters"/>
          <w:rStyle w:val="FootnoteAnchor"/>
        </w:rPr>
        <w:footnoteReference w:id="88"/>
      </w:r>
      <w:r>
        <w:rPr/>
        <w:t xml:space="preserve">. Равно и Давидъ во Псалмахъ восклицаетъ: </w:t>
      </w:r>
      <w:r>
        <w:rPr>
          <w:i/>
        </w:rPr>
        <w:t>"блаженъ народъ, знающій трубный зовъ! Они ходятъ во свѣтѣ лица твоего, Господи!"</w:t>
      </w:r>
      <w:r>
        <w:rPr>
          <w:rStyle w:val="FootnoteCharacters"/>
          <w:rStyle w:val="FootnoteAnchor"/>
        </w:rPr>
        <w:footnoteReference w:id="89"/>
      </w:r>
      <w:r>
        <w:rPr/>
        <w:t>.</w:t>
      </w:r>
    </w:p>
    <w:p>
      <w:pPr>
        <w:pStyle w:val="Normal"/>
        <w:widowControl w:val="false"/>
        <w:rPr/>
      </w:pPr>
      <w:r>
        <w:rPr/>
        <w:t xml:space="preserve">Ст. 3. </w:t>
      </w:r>
      <w:r>
        <w:rPr>
          <w:i/>
        </w:rPr>
        <w:t>Господь сказалъ: а въ седьмый день обойдите вокруг города, семь разъ</w:t>
      </w:r>
      <w:r>
        <w:rPr/>
        <w:t xml:space="preserve">…. При семъ седьмикратномъ обхожденіи вокругъ города въ седьмый день неизбѣжно долженъ былъ нарушиться покой субботняго дня. Какъ же согласить съ богоустановленнымъ закономъ о строжайшемъ покоѣ дня субботняго теперешнее повелѣніе Божіе – не стѣсняться этимъ покоемъ. Еще въ древности Маркіонъ (ученый язычникъ </w:t>
      </w:r>
      <w:r>
        <w:rPr>
          <w:lang w:val="en-US"/>
        </w:rPr>
        <w:t>II</w:t>
      </w:r>
      <w:r>
        <w:rPr/>
        <w:noBreakHyphen/>
        <w:t>го вѣка по Р. X.) указывалъ на сіе обстоятельство въ порицаніе религіи христіанской. Но въ объясненіе сего вполнѣ основательно замѣчаетъ Тертулліанъ (учитель церкви III</w:t>
        <w:noBreakHyphen/>
        <w:t>го вѣка), что Господь запретилъ въ субботу только труды житейскіе и хлопоты матеріальныя, а не богослужебныя и религіозныя дѣла, – каково и было обхожденіе Іерихона съ ковчегомъ завѣта</w:t>
      </w:r>
      <w:r>
        <w:rPr>
          <w:rStyle w:val="FootnoteCharacters"/>
          <w:rStyle w:val="FootnoteAnchor"/>
        </w:rPr>
        <w:footnoteReference w:id="90"/>
      </w:r>
      <w:r>
        <w:rPr/>
        <w:t>.</w:t>
      </w:r>
    </w:p>
    <w:p>
      <w:pPr>
        <w:pStyle w:val="Normal"/>
        <w:widowControl w:val="false"/>
        <w:rPr/>
      </w:pPr>
      <w:r>
        <w:rPr/>
        <w:t>Ст. 5 – 15. Впереди шли отборные воины изъ всѣхъ колѣнъ Израильскіхъ</w:t>
      </w:r>
      <w:r>
        <w:rPr>
          <w:rStyle w:val="FootnoteCharacters"/>
          <w:rStyle w:val="FootnoteAnchor"/>
        </w:rPr>
        <w:footnoteReference w:id="91"/>
      </w:r>
      <w:r>
        <w:rPr/>
        <w:t>, конечно на такомъ разстояніи отъ стѣнъ, чтобы не достигали до нихъ стрѣлы непріятельскія. Непосредственно за воинами шли священники (числомъ семь) и трубили въ священныя трубы юбилейныя</w:t>
      </w:r>
      <w:r>
        <w:rPr>
          <w:rStyle w:val="FootnoteCharacters"/>
          <w:rStyle w:val="FootnoteAnchor"/>
        </w:rPr>
        <w:footnoteReference w:id="92"/>
      </w:r>
      <w:r>
        <w:rPr/>
        <w:t>. Затѣмъ шелъ ковчегъ завѣта, несомый, ради торжественности случая, не на левитскихъ, а на священническихъ же раменахъ</w:t>
      </w:r>
      <w:r>
        <w:rPr>
          <w:rStyle w:val="FootnoteCharacters"/>
          <w:rStyle w:val="FootnoteAnchor"/>
        </w:rPr>
        <w:footnoteReference w:id="93"/>
      </w:r>
      <w:r>
        <w:rPr/>
        <w:t>. За ковчегомъ шла остальная масса вооруженнаго народа тоже съ трубнымъ звукомъ</w:t>
      </w:r>
      <w:r>
        <w:rPr>
          <w:rStyle w:val="FootnoteCharacters"/>
          <w:rStyle w:val="FootnoteAnchor"/>
        </w:rPr>
        <w:footnoteReference w:id="94"/>
      </w:r>
      <w:r>
        <w:rPr/>
        <w:t>. Шесть дней повторялось такое обхожденіе. Въ седьмый день обошли городъ семь разъ въ прежнемъ порядкѣ. Но предъ окончаніемъ послѣдняго обхожденія, по предварительному распоряженію Іисуса Навина, священники должны были дать сигналъ усиленнымъ нѣкоторымъ звукомъ юбилейныхъ трубъ, и по сему сигналу все ополченіе должно было воскликнуть, и затрубить своими трубами</w:t>
      </w:r>
      <w:r>
        <w:rPr>
          <w:rStyle w:val="FootnoteCharacters"/>
          <w:rStyle w:val="FootnoteAnchor"/>
        </w:rPr>
        <w:footnoteReference w:id="95"/>
      </w:r>
      <w:r>
        <w:rPr/>
        <w:t>. Въ сей то величественный и грозный моментъ Господь предалъ Израильтянамъ гор. Іерихонъ</w:t>
      </w:r>
      <w:r>
        <w:rPr>
          <w:rStyle w:val="FootnoteCharacters"/>
          <w:rStyle w:val="FootnoteAnchor"/>
        </w:rPr>
        <w:footnoteReference w:id="96"/>
      </w:r>
      <w:r>
        <w:rPr/>
        <w:t>.</w:t>
      </w:r>
    </w:p>
    <w:p>
      <w:pPr>
        <w:pStyle w:val="Normal"/>
        <w:widowControl w:val="false"/>
        <w:rPr/>
      </w:pPr>
      <w:r>
        <w:rPr>
          <w:i/>
        </w:rPr>
        <w:t>Примѣчаніе 1.</w:t>
      </w:r>
      <w:r>
        <w:rPr/>
        <w:t xml:space="preserve"> Весь, или не весь народъ участвовалъ въ обхожденіи около стѣнъ Іерихонскихъ? Изъ хода священнаго повѣствованія видно, что не весь, а только всѣ способные къ войнѣ</w:t>
      </w:r>
      <w:r>
        <w:rPr>
          <w:rStyle w:val="FootnoteCharacters"/>
          <w:rStyle w:val="FootnoteAnchor"/>
        </w:rPr>
        <w:footnoteReference w:id="97"/>
      </w:r>
      <w:r>
        <w:rPr/>
        <w:t>. Въ станѣ Галгальскомъ, – куда каждый вечеръ, въ продолженіи семи дней, возвращался ковчегъ завѣта отъ стѣнъ Іерихонскихъ</w:t>
      </w:r>
      <w:r>
        <w:rPr>
          <w:rStyle w:val="FootnoteCharacters"/>
          <w:rStyle w:val="FootnoteAnchor"/>
        </w:rPr>
        <w:footnoteReference w:id="98"/>
      </w:r>
      <w:r>
        <w:rPr/>
        <w:t>, – оставались вѣроятно женщины и дѣти, а также всѣ слабые и немощные, а равно и носившіе на себѣ законную нечистоту. Присутствіе всѣхъ исчисленныхъ лицъ было бы совершенно непонятно въ священной еврейской процессіи, совершавшейся главнымъ образомъ съ военною цѣлію, и притомъ весьма быстро; ибо въ продолженіе дня нужно было обойти кругомъ весь городъ, а въ седьмой день сдѣлать это даже семь разъ. Итакъ впереди шли только отборные воины; въ срединѣ шелъ ковчегъ завѣта; а позади – прочій народъ, способный къ войнѣ, и по всей вѣроятности съ оружіемъ въ рукахъ</w:t>
      </w:r>
      <w:r>
        <w:rPr>
          <w:rStyle w:val="FootnoteCharacters"/>
          <w:rStyle w:val="FootnoteAnchor"/>
        </w:rPr>
        <w:footnoteReference w:id="99"/>
      </w:r>
      <w:r>
        <w:rPr/>
        <w:t>.</w:t>
      </w:r>
    </w:p>
    <w:p>
      <w:pPr>
        <w:pStyle w:val="Normal"/>
        <w:widowControl w:val="false"/>
        <w:rPr/>
      </w:pPr>
      <w:r>
        <w:rPr>
          <w:i/>
        </w:rPr>
        <w:t>Примѣчаніе 2</w:t>
      </w:r>
      <w:r>
        <w:rPr/>
        <w:t>. Въ какія трубы трубило заднее Израильское ополченіе?</w:t>
      </w:r>
      <w:r>
        <w:rPr>
          <w:rStyle w:val="FootnoteCharacters"/>
          <w:rStyle w:val="FootnoteAnchor"/>
        </w:rPr>
        <w:footnoteReference w:id="100"/>
      </w:r>
      <w:r>
        <w:rPr/>
        <w:t>. Это были уже не священныя, а обыкновенныя трубы, употреблявшіяся вождями Израильскими собственно для военныхъ цѣлей, напр. для созыванія войскъ, для ихъ ободренія и разныхъ сигналовъ. Въ писаніи встрѣчаются неоднократныя указанія на сіи трубы, особенно въ послѣдующую священную исторію. Напр. судья Аодъ, хитростію поразивши Моавитскаго царя Еглона, трубнымъ звукомъ сзываетъ Израильтянъ къ войнѣ противъ Моавитянъ</w:t>
      </w:r>
      <w:r>
        <w:rPr>
          <w:rStyle w:val="FootnoteCharacters"/>
          <w:rStyle w:val="FootnoteAnchor"/>
        </w:rPr>
        <w:footnoteReference w:id="101"/>
      </w:r>
      <w:r>
        <w:rPr/>
        <w:t>. Гедеонъ также трубою сзываетъ Израильтянъ на войну противъ Мадіанитянъ. и воинамъ своимъ раздаетъ трубы</w:t>
      </w:r>
      <w:r>
        <w:rPr>
          <w:rStyle w:val="FootnoteCharacters"/>
          <w:rStyle w:val="FootnoteAnchor"/>
        </w:rPr>
        <w:footnoteReference w:id="102"/>
      </w:r>
      <w:r>
        <w:rPr/>
        <w:t>. Іоавъ трубными звуками прекращаетъ бой въ сраженіи противъ Авенира</w:t>
      </w:r>
      <w:r>
        <w:rPr>
          <w:rStyle w:val="FootnoteCharacters"/>
          <w:rStyle w:val="FootnoteAnchor"/>
        </w:rPr>
        <w:footnoteReference w:id="103"/>
      </w:r>
      <w:r>
        <w:rPr/>
        <w:t>, противъ Авессалома</w:t>
      </w:r>
      <w:r>
        <w:rPr>
          <w:rStyle w:val="FootnoteCharacters"/>
          <w:rStyle w:val="FootnoteAnchor"/>
        </w:rPr>
        <w:footnoteReference w:id="104"/>
      </w:r>
      <w:r>
        <w:rPr/>
        <w:t>, и противъ бунтовщика Савея</w:t>
      </w:r>
      <w:r>
        <w:rPr>
          <w:rStyle w:val="FootnoteCharacters"/>
          <w:rStyle w:val="FootnoteAnchor"/>
        </w:rPr>
        <w:footnoteReference w:id="105"/>
      </w:r>
      <w:r>
        <w:rPr/>
        <w:t>, и т. дал. Что же касается священныхъ трубъ, то онѣ употреблялись только для религіозныхъ цѣлей, и не въ полѣ, а при скиніи и храмѣ, и право трубить въ нихъ усвоено было только священникамъ</w:t>
      </w:r>
      <w:r>
        <w:rPr>
          <w:rStyle w:val="FootnoteCharacters"/>
          <w:rStyle w:val="FootnoteAnchor"/>
        </w:rPr>
        <w:footnoteReference w:id="106"/>
      </w:r>
      <w:r>
        <w:rPr/>
        <w:t>. Сначала (при Моѵсеѣ) ихъ было только двѣ</w:t>
      </w:r>
      <w:r>
        <w:rPr>
          <w:rStyle w:val="FootnoteCharacters"/>
          <w:rStyle w:val="FootnoteAnchor"/>
        </w:rPr>
        <w:footnoteReference w:id="107"/>
      </w:r>
      <w:r>
        <w:rPr/>
        <w:t>; при Іисусѣ Навинѣ видимъ ихъ уже семь</w:t>
      </w:r>
      <w:r>
        <w:rPr>
          <w:rStyle w:val="FootnoteCharacters"/>
          <w:rStyle w:val="FootnoteAnchor"/>
        </w:rPr>
        <w:footnoteReference w:id="108"/>
      </w:r>
      <w:r>
        <w:rPr/>
        <w:t>. При Соломонѣ ихъ было уже до 120-ти (обрядность богослуженія всегда подлежала, какъ и теперь подлежитъ, развитію). По описанію Іосифа Флавія – сіи трубы были длиною около фута</w:t>
      </w:r>
      <w:r>
        <w:rPr>
          <w:rStyle w:val="FootnoteCharacters"/>
          <w:rStyle w:val="FootnoteAnchor"/>
        </w:rPr>
        <w:footnoteReference w:id="109"/>
      </w:r>
      <w:r>
        <w:rPr/>
        <w:t>, а писаніе даетъ замѣтить, что онѣ имѣли форму роговъ</w:t>
      </w:r>
      <w:r>
        <w:rPr>
          <w:rStyle w:val="FootnoteCharacters"/>
          <w:rStyle w:val="FootnoteAnchor"/>
        </w:rPr>
        <w:footnoteReference w:id="110"/>
      </w:r>
      <w:r>
        <w:rPr/>
        <w:t>.</w:t>
      </w:r>
    </w:p>
    <w:p>
      <w:pPr>
        <w:pStyle w:val="Normal"/>
        <w:widowControl w:val="false"/>
        <w:rPr/>
      </w:pPr>
      <w:r>
        <w:rPr>
          <w:i/>
        </w:rPr>
        <w:t>Примѣчаніе 3. Въ седьмый день… обошли вокругъ города семь разъ</w:t>
      </w:r>
      <w:r>
        <w:rPr>
          <w:rStyle w:val="FootnoteCharacters"/>
          <w:rStyle w:val="FootnoteAnchor"/>
        </w:rPr>
        <w:footnoteReference w:id="111"/>
      </w:r>
      <w:r>
        <w:rPr/>
        <w:t xml:space="preserve">. Хотя изъ сего примѣчанія и можно заключить о небольшомъ пространствѣ города Іерихона; при всемъ томъ жители его были </w:t>
      </w:r>
      <w:r>
        <w:rPr>
          <w:i/>
        </w:rPr>
        <w:t>люди сильные</w:t>
      </w:r>
      <w:r>
        <w:rPr/>
        <w:t>, какъ называетъ ихъ само писаніе</w:t>
      </w:r>
      <w:r>
        <w:rPr>
          <w:rStyle w:val="FootnoteCharacters"/>
          <w:rStyle w:val="FootnoteAnchor"/>
        </w:rPr>
        <w:footnoteReference w:id="112"/>
      </w:r>
      <w:r>
        <w:rPr/>
        <w:t>; притомъ же на защиту его стеклись толпы изъ всѣхъ тогдашнихъ Хананейскихъ племенъ, о чемъ также говоритъ повидимому само писаніе</w:t>
      </w:r>
      <w:r>
        <w:rPr>
          <w:rStyle w:val="FootnoteCharacters"/>
          <w:rStyle w:val="FootnoteAnchor"/>
        </w:rPr>
        <w:footnoteReference w:id="113"/>
      </w:r>
      <w:r>
        <w:rPr/>
        <w:t>. Такъ что для вѣры и послушанія Израильтянъ были не малымъ искушеніемъ эти утомительные седмидневные походы, и особенно послѣднее седмикратное обхожденіе вокругъ стѣнъ Іерихонскихъ. Господь хотѣлъ довести Израильтянъ до того, чтобы они оставили всякую надежду на свою собственную силу и оружіе, а возложили все свое упованіе лишь на Него.</w:t>
      </w:r>
    </w:p>
    <w:p>
      <w:pPr>
        <w:pStyle w:val="Normal"/>
        <w:widowControl w:val="false"/>
        <w:rPr/>
      </w:pPr>
      <w:r>
        <w:rPr/>
        <w:t xml:space="preserve">Ст. 16 – 18. </w:t>
      </w:r>
      <w:r>
        <w:rPr>
          <w:i/>
        </w:rPr>
        <w:t>Городъ будетъ подъ заклятіемъ,</w:t>
      </w:r>
      <w:r>
        <w:rPr/>
        <w:t xml:space="preserve"> (т. е. совершенно разрушенъ и поголовно истребленъ, со всѣми жителями)…. </w:t>
      </w:r>
      <w:r>
        <w:rPr>
          <w:i/>
        </w:rPr>
        <w:t xml:space="preserve">И все серебро и золото </w:t>
      </w:r>
      <w:r>
        <w:rPr/>
        <w:t>его,</w:t>
      </w:r>
      <w:r>
        <w:rPr>
          <w:i/>
        </w:rPr>
        <w:t xml:space="preserve"> и сосуды мѣдные и желѣзные, да будутъ святынею Господу, и войдутъ въ сокровищницу Господню</w:t>
      </w:r>
      <w:r>
        <w:rPr/>
        <w:t>. Поголовное истребленіе Іерихона входило въ планы правосудія Божія за нечестіе и развращеніе его жителей. Но особенная мысль и цѣль религіозная открывается и въ томъ обстоятельствѣ, что Евреи не берутъ въ свою пользу, а посвящаютъ Богу военную добычу изъ перваго побѣжденнаго города Хананейскаго. Это были какъ бы жертвенные начатки военныхъ пріобрѣтеній въ землѣ Обѣтованной, подобно жертвеннымъ начаткамъ отъ плодовъ земныхъ</w:t>
      </w:r>
      <w:r>
        <w:rPr>
          <w:rStyle w:val="FootnoteCharacters"/>
          <w:rStyle w:val="FootnoteAnchor"/>
        </w:rPr>
        <w:footnoteReference w:id="114"/>
      </w:r>
      <w:r>
        <w:rPr/>
        <w:t>.</w:t>
      </w:r>
    </w:p>
    <w:p>
      <w:pPr>
        <w:pStyle w:val="Normal"/>
        <w:widowControl w:val="false"/>
        <w:rPr/>
      </w:pPr>
      <w:r>
        <w:rPr/>
        <w:t xml:space="preserve">Ст. 19. 20. … </w:t>
      </w:r>
      <w:r>
        <w:rPr>
          <w:i/>
        </w:rPr>
        <w:t>и обрушилась (вся) стѣна (города) до своего основанія…. и взяли городъ… И… (все) истребили мечемъ</w:t>
      </w:r>
      <w:r>
        <w:rPr/>
        <w:t>…. Блаженный Ѳеодоритъ по сему случаю замѣчаетъ слѣдующее: Господь, являя своему народу могущество свое, дѣлаетъ, что первый городъ берутъ безъ оружія и безъ воинскихъ снарядовъ, и разрушаютъ его однимъ звукомъ трубъ, чтобы – когда, вступивъ въ сраженіе, будутъ побѣждены, – знали они, что сами подали поводъ къ одолѣнію ихъ, пренебрегши Божіи законы</w:t>
      </w:r>
      <w:r>
        <w:rPr>
          <w:rStyle w:val="FootnoteCharacters"/>
          <w:rStyle w:val="FootnoteAnchor"/>
        </w:rPr>
        <w:footnoteReference w:id="115"/>
      </w:r>
      <w:r>
        <w:rPr/>
        <w:t>.</w:t>
      </w:r>
    </w:p>
    <w:p>
      <w:pPr>
        <w:pStyle w:val="Normal"/>
        <w:widowControl w:val="false"/>
        <w:rPr/>
      </w:pPr>
      <w:r>
        <w:rPr/>
        <w:t>Ст. 22. …</w:t>
      </w:r>
      <w:r>
        <w:rPr>
          <w:i/>
        </w:rPr>
        <w:t>и ввели Раавъ</w:t>
      </w:r>
      <w:r>
        <w:rPr/>
        <w:t xml:space="preserve"> (блудницу)… </w:t>
      </w:r>
      <w:r>
        <w:rPr>
          <w:i/>
        </w:rPr>
        <w:t>и всѣхъ, которые у ней были, и всѣхъ родственниковъ…, и поставили ихъ внѣ стана Израильскаго</w:t>
      </w:r>
      <w:r>
        <w:rPr/>
        <w:t>…. Поелику спасенные язычники Іерихонскіе еще не приняли обрѣзанія, то ихъ какъ нечистыхъ и не допускаютъ въ общество Господне, но держатъ внѣ стана Израильскаго. Впослѣдствіи конечно всѣ они приняли вѣру народа Израильскаго, и вошли въ составъ его, принявъ обрѣзаніе.</w:t>
      </w:r>
    </w:p>
    <w:p>
      <w:pPr>
        <w:pStyle w:val="Normal"/>
        <w:widowControl w:val="false"/>
        <w:rPr/>
      </w:pPr>
      <w:r>
        <w:rPr/>
        <w:t>Ст. 24. …</w:t>
      </w:r>
      <w:r>
        <w:rPr>
          <w:i/>
        </w:rPr>
        <w:t>и она</w:t>
      </w:r>
      <w:r>
        <w:rPr/>
        <w:t xml:space="preserve"> (Раавъ) </w:t>
      </w:r>
      <w:r>
        <w:rPr>
          <w:i/>
        </w:rPr>
        <w:t>живетъ среди Израиля до сего дня</w:t>
      </w:r>
      <w:r>
        <w:rPr/>
        <w:t>… Извѣстно, что Раавъ вступила потомъ въ супружество съ Салмономъ изъ колѣна Іудина. Отъ сего брака произошелъ Овидъ, отъ Овида Воозъ, отъ Вооза Іесеей, отъ Іеесея Давидъ – праотецъ Мессіи Христа</w:t>
      </w:r>
      <w:r>
        <w:rPr>
          <w:rStyle w:val="FootnoteCharacters"/>
          <w:rStyle w:val="FootnoteAnchor"/>
        </w:rPr>
        <w:footnoteReference w:id="116"/>
      </w:r>
      <w:r>
        <w:rPr/>
        <w:t>. Такъ иноплеменница Раавъ сдѣлалась прообразомъ дикой маслины (церкви языческой), привившейся къ маслинѣ доброй (церкви Христіанской)!</w:t>
      </w:r>
    </w:p>
    <w:p>
      <w:pPr>
        <w:pStyle w:val="Normal"/>
        <w:widowControl w:val="false"/>
        <w:rPr/>
      </w:pPr>
      <w:r>
        <w:rPr/>
        <w:t>Ст. 25. …</w:t>
      </w:r>
      <w:r>
        <w:rPr>
          <w:i/>
        </w:rPr>
        <w:t>проклятъ предъ Господомъ тотъ, кто возставитъ и построитъ городъ сей Іерихонъ</w:t>
      </w:r>
      <w:r>
        <w:rPr/>
        <w:t>… Сіи слова выражаютъ крайнее негодованіе вождя еврейскаго на нечестивый городъ непріятельскій. Въ древней языческой исторіи можно впрочем не мало отыскать подобныхъ же примѣровъ. Такъ греки произносятъ заклятіе на разрушенную Трою, римляне – на Карѳагенъ и т. под. Такъ какъ изъ послѣдующей исторіи еврейскаго народа видно, что городъ Іерихонъ продолжалъ существовать и послѣ заклятія Іисусова</w:t>
      </w:r>
      <w:r>
        <w:rPr>
          <w:rStyle w:val="FootnoteCharacters"/>
          <w:rStyle w:val="FootnoteAnchor"/>
        </w:rPr>
        <w:footnoteReference w:id="117"/>
      </w:r>
      <w:r>
        <w:rPr/>
        <w:t>; то полагаютъ, что сіе заклятіе направлено было собственно противъ тѣхъ, кто захотѣлъ бы снова возвести стѣны Іерихона, дабы сдѣлать его крѣпостію, простымъ же и открытымъ городомъ Іерихонъ могъ оставаться. Иные же утверждаютъ, что позднѣйшій Іерихонъ былъ не то, что древній, и возникъ не на мѣстѣ сего послѣдняго, а по сосѣдству. Азанъ</w:t>
      </w:r>
      <w:r>
        <w:rPr>
          <w:rStyle w:val="FootnoteCharacters"/>
          <w:rStyle w:val="FootnoteAnchor"/>
        </w:rPr>
        <w:footnoteReference w:id="118"/>
      </w:r>
      <w:r>
        <w:rPr/>
        <w:t>, или Ахіилъ</w:t>
      </w:r>
      <w:r>
        <w:rPr>
          <w:rStyle w:val="FootnoteCharacters"/>
          <w:rStyle w:val="FootnoteAnchor"/>
        </w:rPr>
        <w:footnoteReference w:id="119"/>
      </w:r>
      <w:r>
        <w:rPr/>
        <w:t xml:space="preserve">, пораженный клятвой Іисуса – конечно задумалъ было возстановить Іерихонъ на прежнемъ его мѣстѣ. </w:t>
      </w:r>
    </w:p>
    <w:p>
      <w:pPr>
        <w:pStyle w:val="Heading3"/>
        <w:ind w:hanging="0"/>
        <w:rPr/>
      </w:pPr>
      <w:r>
        <w:rPr/>
        <w:t>Гл. X, 1 – 15. Іисусъ Навинъ останавливаетъ теченіе солнца и луны.</w:t>
      </w:r>
    </w:p>
    <w:p>
      <w:pPr>
        <w:pStyle w:val="Normal"/>
        <w:widowControl w:val="false"/>
        <w:rPr/>
      </w:pPr>
      <w:r>
        <w:rPr/>
        <w:t xml:space="preserve">Ст. 11. </w:t>
      </w:r>
      <w:r>
        <w:rPr>
          <w:i/>
        </w:rPr>
        <w:t>Когда же они</w:t>
      </w:r>
      <w:r>
        <w:rPr/>
        <w:t xml:space="preserve"> (т. е. союзники Аморрейскіе) </w:t>
      </w:r>
      <w:r>
        <w:rPr>
          <w:i/>
        </w:rPr>
        <w:t>бѣжали отъ Израильтянъ по скату горы Веѳоронской; Господь бросалъ на нихъ съ небесъ большіе камни (града), до самаго Азека, и они умирали</w:t>
      </w:r>
      <w:r>
        <w:rPr/>
        <w:t>. Иные подъ сими камнями разумѣютъ камни въ собственномъ смыслѣ въ родѣ аеролитовъ, которые огромнымъ дождемъ разразились надъ Аморреями. Другіе же толковники полагаютъ, что то былъ обыкновенный градъ, только необыкновенной величины и силы. Но въ чемъ-бы ни состояло сіе явленіе, во всякомъ случаѣ не подлежитъ сомнѣнію его чудесность. Въ самомъ дѣлѣ, сей дивный градъ разражается не раньше и не позже, какъ въ то самое время, когда былъ нуженъ для пораженія враговъ; притомъ объемъ и тяжесть градинъ были такъ велики, что онѣ побивали на смерть, и притомъ побивали однихъ (Аморреевъ) и не касались другихъ (Израильтянъ); наконецъ продолжительность града и огромное пространство, на которомъ сей градъ разразился, – говорятъ о его чудесности. Это пространство (отъ Веѳорона до Азека) занимало около четырехъ миль.</w:t>
      </w:r>
    </w:p>
    <w:p>
      <w:pPr>
        <w:pStyle w:val="Normal"/>
        <w:widowControl w:val="false"/>
        <w:rPr/>
      </w:pPr>
      <w:r>
        <w:rPr/>
        <w:t xml:space="preserve">Ст. 12. 13. </w:t>
      </w:r>
      <w:r>
        <w:rPr>
          <w:i/>
        </w:rPr>
        <w:t>Іисусъ воззвалъ къ Господу въ тотъ день</w:t>
      </w:r>
      <w:r>
        <w:rPr/>
        <w:t xml:space="preserve">… </w:t>
      </w:r>
      <w:r>
        <w:rPr>
          <w:i/>
        </w:rPr>
        <w:t>и сказалъ предъ Израильтянами: стой, солнце, надъ Гаваономъ, и луна, надъ долиной Аіалонскою! И остановилось солнце, и луна стояла, доколѣ народъ мстилъ врагамъ своимъ.</w:t>
      </w:r>
    </w:p>
    <w:p>
      <w:pPr>
        <w:pStyle w:val="Normal"/>
        <w:widowControl w:val="false"/>
        <w:rPr/>
      </w:pPr>
      <w:r>
        <w:rPr/>
        <w:t>Чрезвычайность и величіе чуда, совершеннаго Іисусомъ Навиномъ, дали поводъ нѣкоторымъ невѣрующимъ сомнѣваться въ его дѣйствительности, или уменьшать его силу.</w:t>
      </w:r>
    </w:p>
    <w:p>
      <w:pPr>
        <w:pStyle w:val="Normal"/>
        <w:widowControl w:val="false"/>
        <w:rPr/>
      </w:pPr>
      <w:r>
        <w:rPr/>
        <w:t>а) Такъ нѣкоторые полагали, что солнце и луна не прекращали собственно своего движенія, а лишь нѣсколько замедляли оное</w:t>
      </w:r>
      <w:r>
        <w:rPr>
          <w:rStyle w:val="FootnoteCharacters"/>
          <w:rStyle w:val="FootnoteAnchor"/>
        </w:rPr>
        <w:footnoteReference w:id="120"/>
      </w:r>
      <w:r>
        <w:rPr/>
        <w:t xml:space="preserve"> – на что и само писаніе будто бы указываетъ – говоря, что </w:t>
      </w:r>
      <w:r>
        <w:rPr>
          <w:i/>
        </w:rPr>
        <w:t>солнце</w:t>
      </w:r>
      <w:r>
        <w:rPr/>
        <w:t xml:space="preserve"> только не спѣшило къ западу почти цѣлый день</w:t>
      </w:r>
      <w:r>
        <w:rPr>
          <w:rStyle w:val="FootnoteCharacters"/>
          <w:rStyle w:val="FootnoteAnchor"/>
        </w:rPr>
        <w:footnoteReference w:id="121"/>
      </w:r>
      <w:r>
        <w:rPr/>
        <w:t xml:space="preserve">. Но замедленіе солнечнаго движенія было бы не менѣе чудесно, чѣмъ и полная остановка дневнаго свѣтила. Притомъ писаніе весьма ясно говоритъ: </w:t>
      </w:r>
      <w:r>
        <w:rPr>
          <w:i/>
        </w:rPr>
        <w:t>и остановилось солнце… и луна стояла</w:t>
      </w:r>
      <w:r>
        <w:rPr>
          <w:rStyle w:val="FootnoteCharacters"/>
          <w:rStyle w:val="FootnoteAnchor"/>
        </w:rPr>
        <w:footnoteReference w:id="122"/>
      </w:r>
      <w:r>
        <w:rPr/>
        <w:t>. Въ этомъ конечно смыслѣ и нужно понимать слова писанія, что солнце не спѣшило къ западу. т. е. потому и не спѣшило, что стояло. Есть еще болѣе странное предположеніе одного Іудейскаго писателя, который полагалъ, что Богъ создалъ новое нѣкоторое свѣтило, дабы продолжить для Іисуса день. Какъ будто это было бы менѣе чудесно! Притомъ писаніе ни однимъ словомъ на сіе не намекаетъ</w:t>
      </w:r>
      <w:r>
        <w:rPr>
          <w:rStyle w:val="FootnoteCharacters"/>
          <w:rStyle w:val="FootnoteAnchor"/>
        </w:rPr>
        <w:footnoteReference w:id="123"/>
      </w:r>
      <w:r>
        <w:rPr/>
        <w:t>.</w:t>
      </w:r>
    </w:p>
    <w:p>
      <w:pPr>
        <w:pStyle w:val="Normal"/>
        <w:widowControl w:val="false"/>
        <w:rPr/>
      </w:pPr>
      <w:r>
        <w:rPr/>
        <w:t xml:space="preserve">б) Другіе же, болѣе дерзновенные, въ словахъ Іисуса Навина: </w:t>
      </w:r>
      <w:r>
        <w:rPr>
          <w:i/>
        </w:rPr>
        <w:t>"стой, солнце, надъ Гаваономъ, и луна, надъ долиной Аіалонскою"</w:t>
      </w:r>
      <w:r>
        <w:rPr/>
        <w:t xml:space="preserve"> – видятъ только метафорическій оборот рѣчи, выражающій одно лишь сильное желаніе вождя еврейскаго поразить враговъ своихъ до захожденія солнца. "О, если бы остановилось солнце и луна, – какъ бы такъ говорилъ Іисусъ, – дабы я могъ довершить пораженіе нашихъ враговъ"! И Господь будто бы даровалъ Іисусу столь рѣшительную побѣду, для которой – по обыкновеннымъ человѣческимъ соображеніямъ – не достаточно было одного дня; такъ что въ переносномъ и фигуральномъ смыслѣ можно было выразиться, что знаменитый оный день побѣды Іисусовой какъ бы нарочито продолжился гораздо долѣе обыкновеннаго, и какъ бы стало самое солнце</w:t>
      </w:r>
      <w:r>
        <w:rPr>
          <w:rStyle w:val="FootnoteCharacters"/>
          <w:rStyle w:val="FootnoteAnchor"/>
        </w:rPr>
        <w:footnoteReference w:id="124"/>
      </w:r>
      <w:r>
        <w:rPr/>
        <w:t xml:space="preserve">. Но натянутость сего объясненія говоритъ сама противъ себя. Подобными объясненіями можно изгнать все чудесное изъ слова Божія. Между тѣмъ слова писанія такъ ясны и просты, что не оставляютъ мѣста ни малѣйшему сомнѣнію насчетъ дѣйствительности чудеснаго событія при Іисусѣ Навинѣ. </w:t>
      </w:r>
      <w:r>
        <w:rPr>
          <w:i/>
        </w:rPr>
        <w:t>"Не сіе ли написано въ книгѣ Праведнаго</w:t>
      </w:r>
      <w:r>
        <w:rPr>
          <w:rStyle w:val="FootnoteCharacters"/>
          <w:rStyle w:val="FootnoteAnchor"/>
        </w:rPr>
        <w:footnoteReference w:id="125"/>
      </w:r>
      <w:r>
        <w:rPr/>
        <w:t xml:space="preserve">, прибавляетъ боговдохновенный вождь Израильскій къ своему разсказу, – </w:t>
      </w:r>
      <w:r>
        <w:rPr>
          <w:i/>
        </w:rPr>
        <w:t>стояло солнце среди неба… почти цѣлый день. И не было такого дня ни прежде ни послѣ того, въ который Господь (такъ) слушалъ бы гласа человѣческаго"</w:t>
      </w:r>
      <w:r>
        <w:rPr>
          <w:rStyle w:val="FootnoteCharacters"/>
          <w:rStyle w:val="FootnoteAnchor"/>
        </w:rPr>
        <w:footnoteReference w:id="126"/>
      </w:r>
      <w:r>
        <w:rPr/>
        <w:t>? Этимъ прибавленіемъ ясно поставляется на видъ чудесность событія, и притомъ безпримѣрная чудесность. Такъ же ясно говорятъ объ этомъ событіи и пророкъ Аввакумъ и Іисусъ сынъ Сираховъ</w:t>
      </w:r>
      <w:r>
        <w:rPr>
          <w:rStyle w:val="FootnoteCharacters"/>
          <w:rStyle w:val="FootnoteAnchor"/>
        </w:rPr>
        <w:footnoteReference w:id="127"/>
      </w:r>
      <w:r>
        <w:rPr/>
        <w:t>. Между тѣмъ, вопреки вышеозначеннымъ толковникамъ, можно бы указать въ исторіи народа Еврейскаго, и прежде и послѣ Іисуса Навина, многочисленные случаи столь же быстрыхъ и рѣшительныхъ побѣдъ, какова была побѣда Іисуса Навина.</w:t>
      </w:r>
    </w:p>
    <w:p>
      <w:pPr>
        <w:pStyle w:val="Normal"/>
        <w:widowControl w:val="false"/>
        <w:rPr/>
      </w:pPr>
      <w:r>
        <w:rPr/>
        <w:t>в) Противъ библейскаго разсказа объ остановкѣ солнца надъ долиной Аіалонской – возражаютъ еще и то, что солнце отъ самаго сотворенія міра стоитъ неподвижно по отношенію къ землѣ, и значитъ останавливать его было, собственно говоря, и нельзя. Дни же и ночи зависятъ, какъ извѣстно, отъ обращенія нашей планеты вокругъ своей оси, а не отъ движенія солнца. Все это конечно совершенно справедливо, но нисколько не ослабляетъ достовѣрности библейскаго разсказа. Іисусъ Навинъ записалъ въ своей книгѣ совершившееся чудо съ солнцемъ такъ, какъ оно представлялось непосредственному наблюденію внѣшнихъ чувствъ. Дѣло не въ томъ, что онъ думалъ, и какія имѣлъ астрономическія познанія, когда взывалъ къ солнцу и желалъ остановить его, – а въ томъ, что Господь, по молитвѣ его, такимъ или инымъ способомъ, продолжилъ день почти вдвое. Развѣ и мы не выражаемся теперь о солнцѣ, что оно восходитъ и заходитъ, хотя вполнѣ знаемъ, что движется собственно не оно, а земля!…</w:t>
      </w:r>
    </w:p>
    <w:p>
      <w:pPr>
        <w:pStyle w:val="Normal"/>
        <w:widowControl w:val="false"/>
        <w:rPr/>
      </w:pPr>
      <w:r>
        <w:rPr/>
        <w:t>г) Но какая – говорятъ – была нужда Іисусу обращаться съ столь необыкновенной просьбой къ Богу для совершенія столь неважнаго повидимому дѣла, какъ пораженіе враговъ? Не значило ли это искушать напрасно Бога, который – какъ извѣстно – не внимаетъ прихотливымъ желаніямъ и не обдуманнымъ порывамъ?…</w:t>
      </w:r>
    </w:p>
    <w:p>
      <w:pPr>
        <w:pStyle w:val="Normal"/>
        <w:widowControl w:val="false"/>
        <w:rPr/>
      </w:pPr>
      <w:r>
        <w:rPr/>
        <w:t xml:space="preserve">Но не таковы были побужденія вождя еврейскаго. Онъ дѣлалъ не свое, а Божіе дѣло. Въ немъ горѣла пламенная ревность къ исполненію правосудной воли Божіей относительно Хананеевъ, которыхъ самъ Богъ объявилъ своими врагами. Его одушевляла та дивная вѣра, которая, по слову Спасителя, и горы можетъ переставлять. И чѣмъ необыкновеннѣе самая просьба Іисусова, тѣмъ очевиднѣе, что она была внушена ему самимъ Господом Богомъ, и вдохновенна свыше. Назначать же границы всемогуществу и премудрости Божіей, и разсуждать – гдѣ Богъ долженъ и гдѣ не долженъ творить чудеса, – есть безумное дерзновеніе со стороны человѣка. Не можно ли было поразить Египетскаго царя Фараона силою оружія? Но Господь потопляетъ его воинство въ волнахъ Чермнаго моря, чрезъ которое пролагаетъ сухой путь своему народу. Нельзя ли было и чрезъ Іорданъ пройти Израильтянамъ по плотинѣ, или нѣсколькими днями позже, когда воды его сбыли бы сами собою? Однако же Господь чудеснымъ образомъ задерживаетъ теченіе рѣки, дабы перевести черезъ нее народъ свой. Нельзя ли было и Іерихонъ взять силою оружія? Но Господь чудесно разрушаетъ его стѣны. </w:t>
      </w:r>
      <w:r>
        <w:rPr>
          <w:i/>
        </w:rPr>
        <w:t>Кто уразумѣ умъ Господень и кто совѣтникъ Ему бысть?!</w:t>
      </w:r>
    </w:p>
    <w:p>
      <w:pPr>
        <w:pStyle w:val="Normal"/>
        <w:widowControl w:val="false"/>
        <w:rPr/>
      </w:pPr>
      <w:r>
        <w:rPr/>
        <w:t>д) Наконецъ – отрицающіе чудо, совершенное Іисусомъ Навиномъ подъ Гаваономъ думаютъ опереться на томъ, что не встрѣчается указаній на сіе чудо въ свѣтской исторіи, и что даже святый ап. Павелъ, перечисляя опыты высокой вѣры, явленной мужами ветхо-завѣтными, умалчиваетъ о чудѣ Іисуса Навина</w:t>
      </w:r>
      <w:r>
        <w:rPr>
          <w:rStyle w:val="FootnoteCharacters"/>
          <w:rStyle w:val="FootnoteAnchor"/>
        </w:rPr>
        <w:footnoteReference w:id="128"/>
      </w:r>
      <w:r>
        <w:rPr/>
        <w:t>. Но ап. Павелъ и не имѣлъ намѣренія дѣлать точный и подробный перечень чудесъ совершенныхъ патріархами; для своей цѣли онъ говоритъ объ нихъ только вкратцѣ и мимоходомъ, и какъ-бы случайно выбираетъ изъ этихъ чудесъ первыя, приходившія ему на память. Такъ изъ всей жизни Моѵсея онъ выбираетъ только нѣкоторыя событія, и опускаетъ столь важныя, какъ напр. язвы Египетскія и всѣ чудеса, совершенныя въ пустынѣ Аравійской. Говоря объ Іисусѣ Навинѣ, онъ не упоминаетъ о переходѣ чрезъ Іорданъ и о завоеваніи земли Обѣтованной. Перечисляя же судей, онъ только называетъ ихъ по имени, и глухо замѣчаетъ что они вѣрою совершали великія дѣла. Странно было-бы на этомъ основаніи подвергать сомнѣнію эти великія дѣла. Но почему нѣтъ никакихъ указаній на чудо при Іисусѣ Навинѣ у историковъ свѣтскихъ? Первый отвѣтъ тотъ, что чудо сіе относится ко временамъ доисторическимъ, изъ которыхъ не дошло до насъ почти никакихъ точныхъ сказаній въ исторіи свѣтской. Но за то чудо Іисуса Навина оставило послѣ себя нѣкоторые слѣды въ преданіяхъ народныхъ и миѳическихъ сказаніяхъ. Таковъ напр. греческій миѳъ о Фаетонѣ, который, испросивъ у боговъ позволеніе управлять солнечной колесницей, продолжилъ день на значительное время, и чуть не сожегъ вселенную.</w:t>
      </w:r>
    </w:p>
    <w:p>
      <w:pPr>
        <w:pStyle w:val="Normal"/>
        <w:widowControl w:val="false"/>
        <w:rPr/>
      </w:pPr>
      <w:r>
        <w:rPr/>
        <w:t>Въ чемъ же собственно состоялъ чудесный фактъ, совершившійся при Іисусѣ Навинѣ? Въ самомъ ли дѣлѣ Господь остановилъ землю въ ея теченіи, дабы продолжить день для Іисуса Навина, или удержалъ видимое присутствіе солнца на горизонтѣ другими какими нибудь способами? Прежде всего замѣтимъ отрицательно, что здравый смыслъ и наши понятія о Богѣ, какъ существѣ мудрѣйшемъ и употребляющемъ для своихъ плановъ и цѣлей только соотвѣтственныя и вполнѣ равносильныя и цѣлесообразныя средства, – не позволяютъ допустить, чтобы земля остановлена была въ своемъ теченіи вокругъ солнца, или вокругъ своей оси; ибо оба эти средства годились бы для произведенія всеобщаго переворота въ цѣлой вселенной, – по тѣсной связи нашей планеты съ другими планетами, и по той зависимости, въ какой находится благоустройство земли отъ ея годоваго, или суточнаго движенія. Въ самомъ дѣлѣ, – остановись хоть на мгновеніе наша земля, и воды океана по инерціи устремились бы на сушу и затопили бы ее, а всѣ зданія – въ особенности высокія – тотчасъ бы рухнулись. Конечно Господь могъ, остановивши землю – устранить и гибельныя отъ сего послѣдствія; но не надобно забывать, что всемогущество Божіе дѣлаетъ только то, что согласно съ премудростію Божіею, столько же безпредѣльною, какъ и всемогущество. Итакъ полагать должно, что чудо продленнаго дня при Іисусѣ Навинѣ имѣло только мѣстное и частное значеніе, сообразно съ таковою же цѣлію Божіею, бывшею при семъ случаѣ. Т. е. Господь совершилъ сіе чудо только для Палестины и окрестныхъ съ нею Ханаанскихъ, а м. б. даже и для отдаленныхъ языческихъ странъ, но не по всей землѣ, а тѣмъ менѣе по всей вселенной. Сіе было подобно тому, какъ нѣкогда огонь, во время царя Навуходоносора, потерялъ – по волѣ Божіей – свою жгучую и разрушительную силу только въ Вавилонѣ, и по отношенію къ тремъ отрокамъ, вверженнымъ въ печь, а не повсемѣстно</w:t>
      </w:r>
      <w:r>
        <w:rPr>
          <w:rStyle w:val="FootnoteCharacters"/>
          <w:rStyle w:val="FootnoteAnchor"/>
        </w:rPr>
        <w:footnoteReference w:id="129"/>
      </w:r>
      <w:r>
        <w:rPr/>
        <w:t>; или когда Ап. Петръ ходилъ по водамъ</w:t>
      </w:r>
      <w:r>
        <w:rPr>
          <w:rStyle w:val="FootnoteCharacters"/>
          <w:rStyle w:val="FootnoteAnchor"/>
        </w:rPr>
        <w:footnoteReference w:id="130"/>
      </w:r>
      <w:r>
        <w:rPr/>
        <w:t>, то въ этомъ только случаѣ и мѣстѣ Господь чудесно измѣнилъ жидкія свойства воды въ твердыя и крѣпкія, а не во всей вселенной; или когда Онъ воскрешалъ мертвыхъ и исцѣлялъ больныхъ, то въ этихъ только случаяхъ уничтожалъ ядоносную силу смерти, а не во всемъ родѣ человѣческомъ и т. д.</w:t>
      </w:r>
    </w:p>
    <w:p>
      <w:pPr>
        <w:pStyle w:val="Normal"/>
        <w:widowControl w:val="false"/>
        <w:rPr/>
      </w:pPr>
      <w:r>
        <w:rPr/>
        <w:t>Какимъ же именно способомъ Господь продлилъ день при Іисусѣ Навинѣ, – объ этомъ конечно мы вполнѣ достовѣрно и ясно знать не можемъ, какъ и о всякомъ чудѣ Божіемъ. Но мы знаемъ однако же изъ физики, что солнце и послѣ своего заката бываетъ нѣсколько видимо на горизонтѣ вслѣдствіе преломленія лучей солнечныхъ въ атмосферномъ воздухѣ, которое (преломленіе) тѣмъ бываетъ сильнѣе, чѣмъ разрѣженнѣе бываетъ (напр. отъ теплоты) воздухъ. Такимъ образомъ "Творецъ и Владыка природы, – скажемъ словами одного нашего ученаго толкователя слова Божія</w:t>
      </w:r>
      <w:r>
        <w:rPr>
          <w:rStyle w:val="FootnoteCharacters"/>
          <w:rStyle w:val="FootnoteAnchor"/>
        </w:rPr>
        <w:footnoteReference w:id="131"/>
      </w:r>
      <w:r>
        <w:rPr/>
        <w:t xml:space="preserve">, – могъ самыя простыя и близкія средства усилить чудеснымъ образомъ до такой степени, что произвелъ чрезъ нихъ необыкновенныя и чудесныя дѣйствія. Вмѣсто обыкновеннаго измѣненія плотности въ слояхъ воздуха, Онъ могъ сообщить измѣненіе </w:t>
      </w:r>
      <w:r>
        <w:rPr>
          <w:i/>
        </w:rPr>
        <w:t>необыкновенное</w:t>
      </w:r>
      <w:r>
        <w:rPr/>
        <w:t>, и тѣмъ сосредоточить солнечные лучи въ требуемомъ мѣстѣ на продолжительное время. Обыкновеннымъ свойствамъ воздуха – плотности, упругости и прозрачности – Онъ могъ сообщить напряженность необыкновенную, и чрезъ то продолжитъ явленіе свѣта, или отклонить его въ противоположную сторону – до нѣкотораго времени. Къ извѣстнымъ свойствамъ воздуха Онъ могъ придать чудеснымъ образомъ неизвѣстныя намъ, и даже новыя, которыхъ атмосфера не имѣла ни прежде, ни послѣ, – и так. обр. произвести требуемыя дѣйствія"</w:t>
      </w:r>
      <w:r>
        <w:rPr>
          <w:rStyle w:val="FootnoteCharacters"/>
          <w:rStyle w:val="FootnoteAnchor"/>
        </w:rPr>
        <w:footnoteReference w:id="132"/>
      </w:r>
      <w:r>
        <w:rPr/>
        <w:t>.</w:t>
      </w:r>
    </w:p>
    <w:p>
      <w:pPr>
        <w:pStyle w:val="Heading3"/>
        <w:ind w:hanging="0"/>
        <w:rPr/>
      </w:pPr>
      <w:r>
        <w:rPr/>
        <w:t>Гл. XI, 23. Раздѣленіе по жребію земли обѣтованной.</w:t>
      </w:r>
    </w:p>
    <w:p>
      <w:pPr>
        <w:pStyle w:val="Normal"/>
        <w:widowControl w:val="false"/>
        <w:rPr/>
      </w:pPr>
      <w:r>
        <w:rPr/>
        <w:t>Ст. 23. …</w:t>
      </w:r>
      <w:r>
        <w:rPr>
          <w:i/>
        </w:rPr>
        <w:t>Взялъ Іисусъ всю землю (Ханаанскую), какъ говорилъ Господь Моѵсею</w:t>
      </w:r>
      <w:r>
        <w:rPr/>
        <w:t xml:space="preserve">… Во сколько времени Іисусъ Навинъ завоевалъ землю Ханаанскую? Выше въ стихѣ 18-мъ говорится неопредѣленно, что долгое время велъ Іисусъ войну съ Ханаанскими царями. Но есть возможность исчислить сіе время съ достаточною опредѣленностію – по лѣтамъ Халева, сотрудника Навинова. Ниже въ главѣ IV говорится, что когда земля Ханаанская </w:t>
      </w:r>
      <w:r>
        <w:rPr>
          <w:i/>
        </w:rPr>
        <w:t>успокоилась отъ войны</w:t>
      </w:r>
      <w:r>
        <w:rPr>
          <w:rStyle w:val="FootnoteCharacters"/>
          <w:rStyle w:val="FootnoteAnchor"/>
        </w:rPr>
        <w:footnoteReference w:id="133"/>
      </w:r>
      <w:r>
        <w:rPr/>
        <w:t>; то Халеву было 85 лѣтъ</w:t>
      </w:r>
      <w:r>
        <w:rPr>
          <w:rStyle w:val="FootnoteCharacters"/>
          <w:rStyle w:val="FootnoteAnchor"/>
        </w:rPr>
        <w:footnoteReference w:id="134"/>
      </w:r>
      <w:r>
        <w:rPr/>
        <w:t>. Но ему же было 40 лѣтъ, когда онъ былъ посланъ Моѵсеемъ изъ Кадес-Варни – для изслѣдованія земли Обѣтованной</w:t>
      </w:r>
      <w:r>
        <w:rPr>
          <w:rStyle w:val="FootnoteCharacters"/>
          <w:rStyle w:val="FootnoteAnchor"/>
        </w:rPr>
        <w:footnoteReference w:id="135"/>
      </w:r>
      <w:r>
        <w:rPr/>
        <w:t>, вмѣстѣ съ Іисусомъ Навинымъ и другими 10-ю соглядатаями. Да послѣ сего событія прошло 38 лѣтъ странствованія Евреевъ по пустынѣ</w:t>
      </w:r>
      <w:r>
        <w:rPr>
          <w:rStyle w:val="FootnoteCharacters"/>
          <w:rStyle w:val="FootnoteAnchor"/>
        </w:rPr>
        <w:footnoteReference w:id="136"/>
      </w:r>
      <w:r>
        <w:rPr/>
        <w:t>. Такимъ образомъ по отнятіи 78 лѣтъ отъ 85, – получаются семь лѣтъ, въ которые завоевана была земля Ханаанская въ общей сложности своей – при Іисусѣ Навинѣ. Впрочемъ нѣкоторые частные пункты ея и мѣстности, съ ихъ населеніемъ и даже городами, еще оставлены были не покоренными и послѣ Іисуса Навина</w:t>
      </w:r>
      <w:r>
        <w:rPr>
          <w:rStyle w:val="FootnoteCharacters"/>
          <w:rStyle w:val="FootnoteAnchor"/>
        </w:rPr>
        <w:footnoteReference w:id="137"/>
      </w:r>
      <w:r>
        <w:rPr/>
        <w:t>.</w:t>
      </w:r>
    </w:p>
    <w:p>
      <w:pPr>
        <w:pStyle w:val="Normal"/>
        <w:widowControl w:val="false"/>
        <w:rPr/>
      </w:pPr>
      <w:r>
        <w:rPr/>
        <w:t>Ст. 23. …</w:t>
      </w:r>
      <w:r>
        <w:rPr>
          <w:i/>
        </w:rPr>
        <w:t>и отдалъ Іисусъ</w:t>
      </w:r>
      <w:r>
        <w:rPr/>
        <w:t xml:space="preserve"> завоеванную </w:t>
      </w:r>
      <w:r>
        <w:rPr>
          <w:i/>
        </w:rPr>
        <w:t>землю</w:t>
      </w:r>
      <w:r>
        <w:rPr/>
        <w:t xml:space="preserve"> Ханаанскую </w:t>
      </w:r>
      <w:r>
        <w:rPr>
          <w:i/>
        </w:rPr>
        <w:t>въ удѣлъ Израильтянамъ, по раздѣленію между колѣнами ихъ. И успокоилась земля отъ войны</w:t>
      </w:r>
      <w:r>
        <w:rPr/>
        <w:t>. Въ какое время и въ какомъ мѣстѣ произошелъ раздѣлъ земли Ханаанской? Онъ начатъ былъ въ станѣ Галгальскомъ, – гдѣ получили свои удѣлы Халевъ Кенезеянинъ, такъ же колѣно Іудино, Ефремово и полуколѣно Манассіино</w:t>
      </w:r>
      <w:r>
        <w:rPr>
          <w:rStyle w:val="FootnoteCharacters"/>
          <w:rStyle w:val="FootnoteAnchor"/>
        </w:rPr>
        <w:footnoteReference w:id="138"/>
      </w:r>
      <w:r>
        <w:rPr/>
        <w:t>. Затѣмъ, когда скинія перенесена была въ Силомъ, здѣсь розданы были удѣлы остальнымъ колѣнамъ</w:t>
      </w:r>
      <w:r>
        <w:rPr>
          <w:rStyle w:val="FootnoteCharacters"/>
          <w:rStyle w:val="FootnoteAnchor"/>
        </w:rPr>
        <w:footnoteReference w:id="139"/>
      </w:r>
      <w:r>
        <w:rPr/>
        <w:t>. Что касается самого способа раздѣленія земли Ханаанской на участки, то онъ состоялъ въ томъ, что предварительно посылались нарочитые люди (по три изъ колѣна) для обозрѣнія земли, и для разграниченія ея на удѣлы – по числу колѣнъ Израильскихъ</w:t>
      </w:r>
      <w:r>
        <w:rPr>
          <w:rStyle w:val="FootnoteCharacters"/>
          <w:rStyle w:val="FootnoteAnchor"/>
        </w:rPr>
        <w:footnoteReference w:id="140"/>
      </w:r>
      <w:r>
        <w:rPr/>
        <w:t>; затѣмъ въ присутствіи первосвященника Елеазара, Іисуса Навина и начальниковъ поколѣній – вынимались жребіи. по которымъ и назначались уже размежеванные участки земли, – какой доставался тому или другому колѣну</w:t>
      </w:r>
      <w:r>
        <w:rPr>
          <w:rStyle w:val="FootnoteCharacters"/>
          <w:rStyle w:val="FootnoteAnchor"/>
        </w:rPr>
        <w:footnoteReference w:id="141"/>
      </w:r>
      <w:r>
        <w:rPr/>
        <w:t>. Если случалось, что малолюдному колѣну доставался по жребію участокъ обширнѣйшій, и наоборотъ, – тогда малолюдное колѣно уступало нѣсколько изъ своего участка въ пользу колѣна болѣе многолюднаго. Такъ мы видимъ, что иныя колѣна владѣютъ городами, находившимися въ удѣлахъ другихъ сосѣдственныхъ колѣнъ</w:t>
      </w:r>
      <w:r>
        <w:rPr>
          <w:rStyle w:val="FootnoteCharacters"/>
          <w:rStyle w:val="FootnoteAnchor"/>
        </w:rPr>
        <w:footnoteReference w:id="142"/>
      </w:r>
      <w:r>
        <w:rPr/>
        <w:t>: самыя же границы удѣловъ, распредѣлявшіяся по жребію, такъ и оставались неприкосновенными, и никакого размѣна здѣсь не допускалось, ибо жребіями располагалъ самъ Господь, дабы каждое колѣно получило свой удѣлъ, согласно пророчеству патріарха Іакова</w:t>
      </w:r>
      <w:r>
        <w:rPr>
          <w:rStyle w:val="FootnoteCharacters"/>
          <w:rStyle w:val="FootnoteAnchor"/>
        </w:rPr>
        <w:footnoteReference w:id="143"/>
      </w:r>
      <w:r>
        <w:rPr/>
        <w:t xml:space="preserve"> и Моѵсея</w:t>
      </w:r>
      <w:r>
        <w:rPr>
          <w:rStyle w:val="FootnoteCharacters"/>
          <w:rStyle w:val="FootnoteAnchor"/>
        </w:rPr>
        <w:footnoteReference w:id="144"/>
      </w:r>
      <w:r>
        <w:rPr/>
        <w:t>.</w:t>
      </w:r>
    </w:p>
    <w:p>
      <w:pPr>
        <w:pStyle w:val="Heading3"/>
        <w:ind w:hanging="0"/>
        <w:rPr/>
      </w:pPr>
      <w:r>
        <w:rPr/>
        <w:t>Гл. XVIII, 1. Поставленіе скиніи.</w:t>
      </w:r>
    </w:p>
    <w:p>
      <w:pPr>
        <w:pStyle w:val="Normal"/>
        <w:widowControl w:val="false"/>
        <w:rPr/>
      </w:pPr>
      <w:r>
        <w:rPr/>
        <w:t xml:space="preserve">Ст. 1. </w:t>
      </w:r>
      <w:r>
        <w:rPr>
          <w:i/>
        </w:rPr>
        <w:t xml:space="preserve">Все общество сыновъ Израилевыхъ собралось въ Силомъ. </w:t>
      </w:r>
      <w:r>
        <w:rPr/>
        <w:t>Станъ еврейскій переносится съ юга земли Ханаанской (т. е. изъ Галгалъ) почти въ самую средину земли, – дабы изъ сего центральнаго пункта удобнѣе было производить надѣлъ прочихъ колѣнъ Израильскихъ, которыя еще не получили своихъ участковъ. Силомъ находился нѣсколько къ югу отъ Сихема въ колѣнѣ Ефремовомъ, къ которому принадлежалъ и самъ Іисусъ Навинъ. Городъ сей отличался прекраснымъ мѣстоположеніемъ, и представлялъ вѣроятно много удобствъ для многолюдныхъ народныхъ собраній.</w:t>
      </w:r>
    </w:p>
    <w:p>
      <w:pPr>
        <w:pStyle w:val="Normal"/>
        <w:widowControl w:val="false"/>
        <w:rPr/>
      </w:pPr>
      <w:r>
        <w:rPr/>
        <w:t>…</w:t>
      </w:r>
      <w:r>
        <w:rPr>
          <w:i/>
        </w:rPr>
        <w:t>и поставили тамъ (въ Силомѣ) скинію собранія, ибо земля была покорена ими</w:t>
      </w:r>
      <w:r>
        <w:rPr/>
        <w:t>. Это была скинія Моѵсеева, которой усвоялось такъ же и названіе дома Господня</w:t>
      </w:r>
      <w:r>
        <w:rPr>
          <w:rStyle w:val="FootnoteCharacters"/>
          <w:rStyle w:val="FootnoteAnchor"/>
        </w:rPr>
        <w:footnoteReference w:id="145"/>
      </w:r>
      <w:r>
        <w:rPr/>
        <w:t>. Въ Силомѣ скинія стояла около 450 лѣтъ, до временъ Самуила пророка, гдѣ она оставалась даже и въ то время, когда ковчегъ завѣта, плѣненный Филистимлянами и потомъ возвращенный, поставленъ былъ въ городѣ Каріаѳіаримѣ, въ домѣ Аминадава</w:t>
      </w:r>
      <w:r>
        <w:rPr>
          <w:rStyle w:val="FootnoteCharacters"/>
          <w:rStyle w:val="FootnoteAnchor"/>
        </w:rPr>
        <w:footnoteReference w:id="146"/>
      </w:r>
      <w:r>
        <w:rPr/>
        <w:t>. Затѣмъ, во время первыхъ царей еврейскихъ Саула и Давида – скинія находится въ городѣ Номвѣ, но когда она была сюда перенесена – неизвѣстно. Послѣ сего она перенесена была въ Гаваонъ, гдѣ и продолжала оставаться даже и послѣ того, какъ Давидъ перенесъ изъ нее ковчегъ завѣта въ созданную имъ скинію Іерусалимскую, а сынъ его Соломонъ построилъ храмъ.</w:t>
      </w:r>
    </w:p>
    <w:p>
      <w:pPr>
        <w:pStyle w:val="Heading3"/>
        <w:ind w:hanging="0"/>
        <w:rPr/>
      </w:pPr>
      <w:r>
        <w:rPr/>
        <w:t>Гл. XX, 1 – 6. Назначеніе городовъ убѣжища.</w:t>
      </w:r>
    </w:p>
    <w:p>
      <w:pPr>
        <w:pStyle w:val="Normal"/>
        <w:widowControl w:val="false"/>
        <w:rPr/>
      </w:pPr>
      <w:r>
        <w:rPr/>
        <w:t xml:space="preserve">Ст. 1 – 4. </w:t>
      </w:r>
      <w:r>
        <w:rPr>
          <w:i/>
        </w:rPr>
        <w:t>И сказалъ Господь Іисусу:… сдѣлайте у себя города убѣжища, о которыхъ Я говорилъ вамъ чрезъ Моѵсея</w:t>
      </w:r>
      <w:r>
        <w:rPr/>
        <w:t>… Законы о сихъ городахъ подробно изложены въ книгѣ Числъ</w:t>
      </w:r>
      <w:r>
        <w:rPr>
          <w:rStyle w:val="FootnoteCharacters"/>
          <w:rStyle w:val="FootnoteAnchor"/>
        </w:rPr>
        <w:footnoteReference w:id="147"/>
      </w:r>
      <w:r>
        <w:rPr/>
        <w:t xml:space="preserve"> и Второзаконія</w:t>
      </w:r>
      <w:r>
        <w:rPr>
          <w:rStyle w:val="FootnoteCharacters"/>
          <w:rStyle w:val="FootnoteAnchor"/>
        </w:rPr>
        <w:footnoteReference w:id="148"/>
      </w:r>
      <w:r>
        <w:rPr/>
        <w:t>. Вотъ краткое повтореніе ихъ.</w:t>
      </w:r>
    </w:p>
    <w:p>
      <w:pPr>
        <w:pStyle w:val="Normal"/>
        <w:widowControl w:val="false"/>
        <w:rPr/>
      </w:pPr>
      <w:r>
        <w:rPr/>
        <w:t>1. Злонамѣренный и сознательный убійца подвергался смертной казни не только въ силу закона и по приговору судей, но могъ быть убитъ ближайшимъ родственникомъ, или мстителемъ за кровь убитаго</w:t>
      </w:r>
      <w:r>
        <w:rPr>
          <w:rStyle w:val="FootnoteCharacters"/>
          <w:rStyle w:val="FootnoteAnchor"/>
        </w:rPr>
        <w:footnoteReference w:id="149"/>
      </w:r>
      <w:r>
        <w:rPr/>
        <w:t>. Изъ книги Бытія видно, что законъ сей дѣйствовалъ еще отъ временъ глубочайшей древности</w:t>
      </w:r>
      <w:r>
        <w:rPr>
          <w:rStyle w:val="FootnoteCharacters"/>
          <w:rStyle w:val="FootnoteAnchor"/>
        </w:rPr>
        <w:footnoteReference w:id="150"/>
      </w:r>
      <w:r>
        <w:rPr/>
        <w:t>, и даже до сихъ поръ у восточныхъ народовъ сохранилъ свою силу. При тогдашнемъ, еще неразвитомъ и правильно неорганизованномъ судоустройствѣ, изложенный законъ кровавой мести весьма, сильно долженъ былъ ограничивать порывы къ убійству. Ибо каждый убійца долженъ былъ трепетать неминуемой кары отъ мстителя за кровь, и сей кары гораздо труднѣе было избѣжать, чѣмъ кары закона.</w:t>
      </w:r>
    </w:p>
    <w:p>
      <w:pPr>
        <w:pStyle w:val="Normal"/>
        <w:widowControl w:val="false"/>
        <w:rPr/>
      </w:pPr>
      <w:r>
        <w:rPr/>
        <w:t>2. Но могли быть случаи ненамѣренныхъ убійствъ. Напр. если кто по нечаянности уронитъ на другаго камень, отъ котораго можно умереть</w:t>
      </w:r>
      <w:r>
        <w:rPr>
          <w:rStyle w:val="FootnoteCharacters"/>
          <w:rStyle w:val="FootnoteAnchor"/>
        </w:rPr>
        <w:footnoteReference w:id="151"/>
      </w:r>
      <w:r>
        <w:rPr/>
        <w:t>; или кто пойдетъ съ ближнимъ своимъ въ лѣсъ рубить дрова, и размахнется рука его съ топоромъ, чтобы срубить дерево, и соскочитъ желѣзо съ топорища и попадетъ въ ближняго, и онъ умретъ</w:t>
      </w:r>
      <w:r>
        <w:rPr>
          <w:rStyle w:val="FootnoteCharacters"/>
          <w:rStyle w:val="FootnoteAnchor"/>
        </w:rPr>
        <w:footnoteReference w:id="152"/>
      </w:r>
      <w:r>
        <w:rPr/>
        <w:t xml:space="preserve"> и проч.… Для таковыхъ убійцъ, заслуживавшихъ болѣе сожалѣнія, чѣмъ кары, – Господь повелѣлъ назначить шесть городовъ убѣжища изъ числа левитскихъ (какъ бы священныхъ), въ которыхъ сіи несчастные могли находить себѣ безопасность отъ мстителя за кровь, если успѣвали убѣгать сюда. Здѣсь уже мститель не имѣлъ права поднимать на нихъ руки своей.</w:t>
      </w:r>
    </w:p>
    <w:p>
      <w:pPr>
        <w:pStyle w:val="Normal"/>
        <w:widowControl w:val="false"/>
        <w:rPr/>
      </w:pPr>
      <w:r>
        <w:rPr/>
        <w:t>3. Судьи городскіе (они же и левиты) должны были изслѣдовать дѣло. Если симъ изслѣдованіемъ выяснялась неумышленность убійства, то подсудимый освобождался отъ смертной казни; въ противномъ же случаѣ – онъ не избѣгалъ ея. Но во всякомъ случаѣ онъ долженъ былъ безвыходно жить въ городѣ убѣжища до смерти великаго первосвященника, а въ противномъ случаѣ онъ могъ быть убитъ мстителемъ за кровь. Сіе было съ одной стороны какъ бы епитиміею за неосторожность невольнаго убійства, а съ другой – средствомъ для охлажденія гнѣвныхъ чувствъ мстителя, которыя съ теченіемъ времени могли ослабѣть и пройти сами собою.</w:t>
      </w:r>
    </w:p>
    <w:p>
      <w:pPr>
        <w:pStyle w:val="Normal"/>
        <w:widowControl w:val="false"/>
        <w:rPr/>
      </w:pPr>
      <w:r>
        <w:rPr/>
        <w:t>4. Срокомъ изгнанія невольнаго убійцы и пребыванія его въ городѣ убѣжища полагалась смерть первосвященника – въ томъ предположеніи, что это горестное событіе, бывшее всеобщимъ народнымъ несчастіемъ, естественнѣе всего должно было положить предѣлъ личнымъ распрямъ, и усмирять отдѣльныя ссоры враждующихъ. Такъ же въ семъ постановленіи ветхаго завѣта толковники не безъ основанія видятъ возвышенный прообразъ нѣкоторой новозавѣтной истины, – именно того, что люди, оказавшіеся на милосердомъ судѣ Божіемъ не столько злонамѣренными, сколько невольными преступниками, увлеченными ко грѣху лишь слабостію и немощію своей природы, – эти существа должны были получить право на возвращеніе въ свое отечество небесное лишь по смерти Спасителя своего Іисуса Христа</w:t>
      </w:r>
      <w:r>
        <w:rPr>
          <w:rStyle w:val="FootnoteCharacters"/>
          <w:rStyle w:val="FootnoteAnchor"/>
        </w:rPr>
        <w:footnoteReference w:id="153"/>
      </w:r>
      <w:r>
        <w:rPr/>
        <w:t>.</w:t>
      </w:r>
    </w:p>
    <w:p>
      <w:pPr>
        <w:pStyle w:val="Normal"/>
        <w:widowControl w:val="false"/>
        <w:rPr/>
      </w:pPr>
      <w:r>
        <w:rPr/>
        <w:t xml:space="preserve">Іисусъ Навинъ, въ точности исполняя повелѣніе Божіе, выдѣлилъ шесть городовъ убѣжища для невольныхъ убійцъ. Три </w:t>
      </w:r>
      <w:r>
        <w:rPr>
          <w:i/>
        </w:rPr>
        <w:t>по сю сторону Іордана: Кедесъ</w:t>
      </w:r>
      <w:r>
        <w:rPr/>
        <w:t xml:space="preserve"> (на сѣверѣ земли Ханаанской), </w:t>
      </w:r>
      <w:r>
        <w:rPr>
          <w:i/>
        </w:rPr>
        <w:t>Сихемъ</w:t>
      </w:r>
      <w:r>
        <w:rPr/>
        <w:t xml:space="preserve"> (въ срединѣ) и </w:t>
      </w:r>
      <w:r>
        <w:rPr>
          <w:i/>
        </w:rPr>
        <w:t>Хевронъ</w:t>
      </w:r>
      <w:r>
        <w:rPr/>
        <w:t xml:space="preserve"> (на югѣ). И три по ту сторону Іордана: </w:t>
      </w:r>
      <w:r>
        <w:rPr>
          <w:i/>
        </w:rPr>
        <w:t>Босоръ</w:t>
      </w:r>
      <w:r>
        <w:rPr/>
        <w:t xml:space="preserve"> (на югѣ), </w:t>
      </w:r>
      <w:r>
        <w:rPr>
          <w:i/>
        </w:rPr>
        <w:t>Рамоѳъ Галаадскій</w:t>
      </w:r>
      <w:r>
        <w:rPr/>
        <w:t xml:space="preserve"> (въ срединѣ) и </w:t>
      </w:r>
      <w:r>
        <w:rPr>
          <w:i/>
        </w:rPr>
        <w:t>Голанъ Васанскій</w:t>
      </w:r>
      <w:r>
        <w:rPr/>
        <w:t xml:space="preserve"> (на сѣверѣ). Сіи города были въ тоже время и священническими, ибо они назначены были въ жилище жрецамъ, которые и отправляли въ нихъ должность судей.</w:t>
      </w:r>
    </w:p>
    <w:p>
      <w:pPr>
        <w:pStyle w:val="Heading3"/>
        <w:ind w:hanging="0"/>
        <w:rPr/>
      </w:pPr>
      <w:r>
        <w:rPr/>
        <w:t>Гл. XXI, 1 – 3. 41 – 45. Назначеніе городовъ для левитовъ и для Іисуса Навина.</w:t>
      </w:r>
    </w:p>
    <w:p>
      <w:pPr>
        <w:pStyle w:val="Normal"/>
        <w:rPr/>
      </w:pPr>
      <w:r>
        <w:rPr/>
        <w:t xml:space="preserve">Ст. 1. 2. </w:t>
      </w:r>
      <w:r>
        <w:rPr>
          <w:i/>
        </w:rPr>
        <w:t>Начальники поколѣній Левитскихъ пришли… въ Силомѣ, въ землѣ Ханаанской, и сказали: Господъ повелѣлъ чрезъ Моѵсея дать намъ города для жительства и предмѣстія ихъ для скота нашего</w:t>
      </w:r>
      <w:r>
        <w:rPr/>
        <w:t>… Сіе повелѣніе Господне читаемъ въ книгѣ Числъ</w:t>
      </w:r>
      <w:r>
        <w:rPr>
          <w:rStyle w:val="FootnoteCharacters"/>
          <w:rStyle w:val="FootnoteAnchor"/>
        </w:rPr>
        <w:footnoteReference w:id="154"/>
      </w:r>
      <w:r>
        <w:rPr/>
        <w:t>. Намѣреніе Господа было таково, чтобы взятые и усвоенные Господу вмѣсто всѣхъ первенцовъ Израильскихъ – левиты и священники, какъ представители религіи и блюстители закона, были ближайшими учителями народа и разбирателями его дѣлъ гражданскихъ; посему они не должны были имѣть отдѣльнаго участка земли и сосредоточиваться въ одномъ пунктѣ, а должны были разсѣяться по веѣмъ колѣнамъ Израильскимъ. Посему то распредѣленіе и расчисленіе левитскихъ городовъ идетъ уже послѣ того, какъ земля Ханаанская раздѣлена была на участки, и каждое колѣно получило свой надѣлъ.</w:t>
      </w:r>
    </w:p>
    <w:p>
      <w:pPr>
        <w:pStyle w:val="Normal"/>
        <w:widowControl w:val="false"/>
        <w:rPr/>
      </w:pPr>
      <w:r>
        <w:rPr/>
        <w:t xml:space="preserve">Ст. 3. </w:t>
      </w:r>
      <w:r>
        <w:rPr>
          <w:i/>
        </w:rPr>
        <w:t>И дали сыны Израилевы Левитамъ изъ удѣловъ своихъ, по повелѣнію Господню,… города съ предмѣстіями ихъ</w:t>
      </w:r>
      <w:r>
        <w:rPr/>
        <w:t>. Эти предмѣстія простирались до 2,000 локтей во всѣ четыре стороны отъ стѣнъ городскихъ</w:t>
      </w:r>
      <w:r>
        <w:rPr>
          <w:rStyle w:val="FootnoteCharacters"/>
          <w:rStyle w:val="FootnoteAnchor"/>
        </w:rPr>
        <w:footnoteReference w:id="155"/>
      </w:r>
      <w:r>
        <w:rPr/>
        <w:t>, и вмѣстѣ съ назначенными городами были какъ бы собственностію левитовъ; такъ что каждый священникъ и левитъ могъ пользоваться, какъ хозяинъ. своимъ земельнымъ участкомъ (какъ нынѣшніе священники извѣстною долею сельской церковной земли); но не могъ однакоже отчуждать его чрезъ продажу, по правиламъ закона</w:t>
      </w:r>
      <w:r>
        <w:rPr>
          <w:rStyle w:val="FootnoteCharacters"/>
          <w:rStyle w:val="FootnoteAnchor"/>
        </w:rPr>
        <w:footnoteReference w:id="156"/>
      </w:r>
      <w:r>
        <w:rPr/>
        <w:t>, и слѣдовательно не былъ полнымъ собственникомъ своего владѣнія.</w:t>
      </w:r>
    </w:p>
    <w:p>
      <w:pPr>
        <w:pStyle w:val="Normal"/>
        <w:widowControl w:val="false"/>
        <w:rPr/>
      </w:pPr>
      <w:r>
        <w:rPr/>
        <w:t>Ст. 4 – 40. Затѣмъ идетъ перечисленіе левитскихъ городовъ, съ указаніемъ, сколько выдѣлено таковыхъ городовъ въ каждомъ колѣнѣ.</w:t>
      </w:r>
    </w:p>
    <w:p>
      <w:pPr>
        <w:pStyle w:val="Normal"/>
        <w:widowControl w:val="false"/>
        <w:rPr/>
      </w:pPr>
      <w:r>
        <w:rPr/>
        <w:t xml:space="preserve">Ст. 41. </w:t>
      </w:r>
      <w:r>
        <w:rPr>
          <w:i/>
        </w:rPr>
        <w:t>Всѣхъ городовъ Левитскихъ среди владѣнія сыновъ Израилевыхъ было сорокъ восемь городовъ съ предмѣстіями ихъ</w:t>
      </w:r>
      <w:r>
        <w:rPr/>
        <w:t>… Это было вполнѣ достаточно для левитскаго племени, мужское населеніе коего немногимъ превосходило 22,000</w:t>
      </w:r>
      <w:r>
        <w:rPr>
          <w:rStyle w:val="FootnoteCharacters"/>
          <w:rStyle w:val="FootnoteAnchor"/>
        </w:rPr>
        <w:footnoteReference w:id="157"/>
      </w:r>
      <w:r>
        <w:rPr/>
        <w:t>, такъ что приходилось около 458 левитовъ на каждый городъ. Но конечно населеніе левитскихъ городовъ не исключительно состояло изъ одного только жреческаго сословія; вѣроятно въ этихъ городахъ жили и посторонніе люди, только не были такъ привязаны къ мѣсту своего жилища. Впослѣдствіи, когда построенъ былъ храмъ Іерусалимскій, левиты стали группироваться по близости къ Іерусалиму, – хотя находилось ихъ не мало по всей землѣ Ханаанской. Священники же не удалялись изъ предѣловъ колѣнъ Симеонова и Іудина</w:t>
      </w:r>
      <w:r>
        <w:rPr>
          <w:rStyle w:val="FootnoteCharacters"/>
          <w:rStyle w:val="FootnoteAnchor"/>
        </w:rPr>
        <w:footnoteReference w:id="158"/>
      </w:r>
      <w:r>
        <w:rPr/>
        <w:t>.</w:t>
      </w:r>
    </w:p>
    <w:p>
      <w:pPr>
        <w:pStyle w:val="Normal"/>
        <w:widowControl w:val="false"/>
        <w:rPr/>
      </w:pPr>
      <w:r>
        <w:rPr/>
        <w:t xml:space="preserve">Ст. 42. </w:t>
      </w:r>
      <w:r>
        <w:rPr>
          <w:i/>
        </w:rPr>
        <w:t>Когда, Іисусъ Навинъ кончилъ раздѣленіе земли… тогда сыны Израилевы… по повелѣнію Господню… дали ему городъ котораго онъ просилъ</w:t>
      </w:r>
      <w:r>
        <w:rPr>
          <w:rStyle w:val="FootnoteCharacters"/>
          <w:rStyle w:val="FootnoteAnchor"/>
        </w:rPr>
        <w:footnoteReference w:id="159"/>
      </w:r>
      <w:r>
        <w:rPr>
          <w:i/>
        </w:rPr>
        <w:t>, Ѳимнаѳ-сарѣ… на горѣ Ефремовой</w:t>
      </w:r>
      <w:r>
        <w:rPr/>
        <w:t>. Замѣчательно безкорыстіе и скромность Іисуса Навина. Онъ не ссылается на свои начальническія права и на оказанныя народу Божію заслуги, и не беретъ самовольно никакого для себя участка, хотя и могъ бы это сдѣлать въ завоеванной землѣ – въ качествѣ вождя и правителя еврейскаго. Онъ проситъ себѣ одинъ только городъ, находившійся въ самомъ центрѣ земли Обѣтованной, хотя мѣстность, гдѣ находился этотъ городъ, не отличалась никакими хозяйственными выгодами и преимуществами. Но и этотъ городъ беретъ онъ лишь тогда, когда Господь объявилъ на то свое соизволеніе (вѣроятно чрезъ первосвященника Елеазара). Очевидно, что онъ имѣлъ въ виду лишь пользу своего народа, а не свои личныя выгоды.</w:t>
      </w:r>
    </w:p>
    <w:p>
      <w:pPr>
        <w:pStyle w:val="Normal"/>
        <w:widowControl w:val="false"/>
        <w:rPr/>
      </w:pPr>
      <w:r>
        <w:rPr>
          <w:i/>
        </w:rPr>
        <w:t>…</w:t>
      </w:r>
      <w:r>
        <w:rPr>
          <w:i/>
        </w:rPr>
        <w:t>и построилъ Іисусъ городъ, котораго просилъ, и жилъ въ немъ.</w:t>
      </w:r>
      <w:r>
        <w:rPr/>
        <w:t xml:space="preserve"> Строителемъ города Ѳимнаѳ-сары Іисусъ Навинъ названъ конечно въ томъ смыслѣ, что онъ далъ ему иной видъ, расширилъ и умножилъ новыми зданіями, и въ этомъ смыслѣ былъ какъ бы его строителемъ.</w:t>
      </w:r>
    </w:p>
    <w:p>
      <w:pPr>
        <w:pStyle w:val="Normal"/>
        <w:widowControl w:val="false"/>
        <w:rPr/>
      </w:pPr>
      <w:r>
        <w:rPr/>
        <w:t>…</w:t>
      </w:r>
      <w:r>
        <w:rPr>
          <w:i/>
        </w:rPr>
        <w:t>И взялъ Іисусъ каменные ножи, которыми обрѣзалъ сыновъ Израилевыхъ, родившихся на пути въ пустынѣ… и положилъ ихъ въ Ѳимнаѳ-сарѣ</w:t>
      </w:r>
      <w:r>
        <w:rPr>
          <w:rStyle w:val="FootnoteCharacters"/>
          <w:rStyle w:val="FootnoteAnchor"/>
        </w:rPr>
        <w:footnoteReference w:id="160"/>
      </w:r>
      <w:r>
        <w:rPr/>
        <w:t>. Обрѣзаніе народа Израильскаго каменными ножами подъ стѣнами Іерихона и въ виду непріятелей – было славнымъ памятникомъ послушанія Богу и геройской вѣры вождя Израильскаго. Это было событіе, послѣ котораго Господь снялъ съ Евреевъ посрамленіе Египетское</w:t>
      </w:r>
      <w:r>
        <w:rPr>
          <w:rStyle w:val="FootnoteCharacters"/>
          <w:rStyle w:val="FootnoteAnchor"/>
        </w:rPr>
        <w:footnoteReference w:id="161"/>
      </w:r>
      <w:r>
        <w:rPr/>
        <w:t>. Посему то Іисусъ Навинъ дорожилъ сими ножами каменными, какъ памятникомъ и своей собственной славы, которую онъ не отдѣлялъ отъ славы народа, имъ предводительствуемаго. Сіи ножи были даже положены въ гробницу его, конечно по его завѣщанію</w:t>
      </w:r>
      <w:r>
        <w:rPr>
          <w:rStyle w:val="FootnoteCharacters"/>
          <w:rStyle w:val="FootnoteAnchor"/>
        </w:rPr>
        <w:footnoteReference w:id="162"/>
      </w:r>
      <w:r>
        <w:rPr/>
        <w:t>.</w:t>
      </w:r>
    </w:p>
    <w:p>
      <w:pPr>
        <w:pStyle w:val="Normal"/>
        <w:widowControl w:val="false"/>
        <w:rPr/>
      </w:pPr>
      <w:r>
        <w:rPr/>
        <w:t xml:space="preserve">Ст. 43 – 45. </w:t>
      </w:r>
      <w:r>
        <w:rPr>
          <w:i/>
        </w:rPr>
        <w:t xml:space="preserve">Такимъ образомъ отдалъ Господь Израилю всю </w:t>
      </w:r>
      <w:r>
        <w:rPr/>
        <w:t xml:space="preserve">землю Ханаанскую;…. </w:t>
      </w:r>
      <w:r>
        <w:rPr>
          <w:i/>
        </w:rPr>
        <w:t>и никто изъ всѣхъ враговъ ихъ не устоялъ противъ нихъ;… Не осталось неисполнившимся ни одно слово изъ всѣхъ добрыхъ словъ, которыя Господъ говорилъ дому Израилеву</w:t>
      </w:r>
      <w:r>
        <w:rPr/>
        <w:t xml:space="preserve">… Хотя отдѣльные пункты земли Ханаанской и остались еще непокоренными при Іисусѣ Навинѣ; но въ общей сложности своей земля Ханаанская все-таки могла считаться уже собственностію народа еврейскаго. Почему Господь не судилъ въ-конецъ истребить Хананеевъ при Іисусѣ Навинѣ, и сразу очистить отъ нихъ землю Обѣтованную для своего народа, – причины сему весьма ясно и опредѣленно указаны въ писаніи. Вопервыхъ въ опустошенной землѣ Ханаанской и сразу лишенной своего населенія могли бы весьма сильно размножиться хищные звѣри. Посему Господь еще при Моѵсеѣ говорилъ народу: </w:t>
      </w:r>
      <w:r>
        <w:rPr>
          <w:i/>
        </w:rPr>
        <w:t>не выгоню ихъ</w:t>
      </w:r>
      <w:r>
        <w:rPr/>
        <w:t xml:space="preserve"> (Хананеевъ) </w:t>
      </w:r>
      <w:r>
        <w:rPr>
          <w:i/>
        </w:rPr>
        <w:t>отъ лица твоего въ одинъ годъ, чтобы земля не сдѣлалась пуста, и не умножились противъ тебя звѣри полевые. Мало по малу буду прогонять ихъ отъ тебя, доколѣ не размножишься и не возьмешь во владѣніе земли сей</w:t>
      </w:r>
      <w:r>
        <w:rPr>
          <w:rStyle w:val="FootnoteCharacters"/>
          <w:rStyle w:val="FootnoteAnchor"/>
        </w:rPr>
        <w:footnoteReference w:id="163"/>
      </w:r>
      <w:r>
        <w:rPr/>
        <w:t xml:space="preserve">. Вовторыхъ оставленныя въ землѣ Обѣтованной Ханаанскія племена были воспитательнымъ орудіемъ въ рукахъ Божіихъ, – съ одной стороны для укрѣпленія и очищенія вѣры въ самихъ Израильтянахъ </w:t>
      </w:r>
      <w:r>
        <w:rPr>
          <w:i/>
        </w:rPr>
        <w:t>"чтобы искушать ими Израиля</w:t>
      </w:r>
      <w:r>
        <w:rPr/>
        <w:t xml:space="preserve"> – по выраженію писанія – </w:t>
      </w:r>
      <w:r>
        <w:rPr>
          <w:i/>
        </w:rPr>
        <w:t>станутъ ли они держаться пути Господня и ходитъ по нему"</w:t>
      </w:r>
      <w:r>
        <w:rPr>
          <w:rStyle w:val="FootnoteCharacters"/>
          <w:rStyle w:val="FootnoteAnchor"/>
        </w:rPr>
        <w:footnoteReference w:id="164"/>
      </w:r>
      <w:r>
        <w:rPr/>
        <w:t>, а съ другой стороны – "чтобы знали и учились войнѣ послѣдующіе роды сыновъ Израилевыхъ, которые прежде не знали ея"</w:t>
      </w:r>
      <w:r>
        <w:rPr>
          <w:rStyle w:val="FootnoteCharacters"/>
          <w:rStyle w:val="FootnoteAnchor"/>
        </w:rPr>
        <w:footnoteReference w:id="165"/>
      </w:r>
      <w:r>
        <w:rPr/>
        <w:t>. Наконецъ Господь щадилъ и самыхъ Хананеевъ, и терпѣлъ ихъ до послѣдней степени, давая имъ возможность и время покаянія, пока мѣра ихъ беззаконій еще не наполнилась. Такъ именно разсуждаетъ священный мудрецъ</w:t>
      </w:r>
      <w:r>
        <w:rPr>
          <w:rStyle w:val="FootnoteCharacters"/>
          <w:rStyle w:val="FootnoteAnchor"/>
        </w:rPr>
        <w:footnoteReference w:id="166"/>
      </w:r>
      <w:r>
        <w:rPr/>
        <w:t>.</w:t>
      </w:r>
    </w:p>
    <w:p>
      <w:pPr>
        <w:pStyle w:val="Heading3"/>
        <w:ind w:hanging="0"/>
        <w:rPr/>
      </w:pPr>
      <w:r>
        <w:rPr/>
        <w:t>Гл. XXIII. Предсмертное завѣщаніе Іисуса Навина Израильскому народу въ Силомѣ.</w:t>
      </w:r>
    </w:p>
    <w:p>
      <w:pPr>
        <w:pStyle w:val="3"/>
        <w:rPr/>
      </w:pPr>
      <w:r>
        <w:rPr/>
        <w:t>а) Силомское собраніе представителей народа еврейскаго по волѣ Іисуса Навина (ст. 1. 2). б) Въ своей рѣчи къ сему собранію Іисусъ, ссылаясь на содѣйствіе Божіе при завоеваніи земли Обѣтованной, обѣщаетъ полное возобладаніе ею и изгнаніе Ханаанскихъ племенъ (ст. 3 – 5). в) Но для сего онъ убѣждаетъ къ точному исполненію закона Господня (ст. 6 – 11). г) Въ противномъ же случаѣ угрожаетъ гнѣвомъ Божіимъ и истребленіемъ съ лица прекрасной земли Ханаанской (ст. 12 – 16).</w:t>
      </w:r>
    </w:p>
    <w:p>
      <w:pPr>
        <w:pStyle w:val="Normal"/>
        <w:widowControl w:val="false"/>
        <w:rPr/>
      </w:pPr>
      <w:r>
        <w:rPr/>
        <w:t xml:space="preserve">Ст. 1. </w:t>
      </w:r>
      <w:r>
        <w:rPr>
          <w:i/>
        </w:rPr>
        <w:t>Спустя много времени послѣ того, какъ Господъ… успокоилъ Израиля</w:t>
      </w:r>
      <w:r>
        <w:rPr/>
        <w:t>, т. е. лѣтъ восемь или девять спустя по завладѣніи землей Обѣтованной, – Іисусъ состарѣлся, вошелъ въ преклонныя лѣта. Сія старость Іисуса, какъ видно изъ слѣдующей главы</w:t>
      </w:r>
      <w:r>
        <w:rPr>
          <w:rStyle w:val="FootnoteCharacters"/>
          <w:rStyle w:val="FootnoteAnchor"/>
        </w:rPr>
        <w:footnoteReference w:id="167"/>
      </w:r>
      <w:r>
        <w:rPr/>
        <w:t>, простиралась до ста-десяти-лѣтняго возраста.</w:t>
      </w:r>
    </w:p>
    <w:p>
      <w:pPr>
        <w:pStyle w:val="Normal"/>
        <w:widowControl w:val="false"/>
        <w:rPr/>
      </w:pPr>
      <w:r>
        <w:rPr/>
        <w:t xml:space="preserve">Ст. 2. </w:t>
      </w:r>
      <w:r>
        <w:rPr>
          <w:i/>
        </w:rPr>
        <w:t>И призвалъ Іисусъ всѣхъ (сыновъ) Израилевыхъ</w:t>
      </w:r>
      <w:r>
        <w:rPr/>
        <w:t>… Куда и въ какое мѣсто? Въ писаніи нѣтъ на сіе прямаго указанія. Нѣкоторые полагаютъ, что сіе собраніе народное было въ городѣ Ѳимнаѳсарѣ, который избралъ себѣ Іисусъ въ удѣлъ; другіе же полагаютъ его въ Сихемѣ, считая (впрочемъ произвольно) XXIV главу, описывающую Сихемское собраніе</w:t>
      </w:r>
      <w:r>
        <w:rPr>
          <w:rStyle w:val="FootnoteCharacters"/>
          <w:rStyle w:val="FootnoteAnchor"/>
        </w:rPr>
        <w:footnoteReference w:id="168"/>
      </w:r>
      <w:r>
        <w:rPr/>
        <w:t>, лишь продолженіемъ XXIII главы. Но гораздо основательнѣе полагать, что первое народное собраніе при Іисусѣ было въ городѣ Силомѣ, гдѣ стояла скинія Божія и гдѣ народъ, какъ бы предъ лицемъ Божіимъ, долженъ былъ выслушать увѣщательную рѣчь своего вождя, отходившаго въ путь всей земли</w:t>
      </w:r>
      <w:r>
        <w:rPr>
          <w:rStyle w:val="FootnoteCharacters"/>
          <w:rStyle w:val="FootnoteAnchor"/>
        </w:rPr>
        <w:footnoteReference w:id="169"/>
      </w:r>
      <w:r>
        <w:rPr/>
        <w:t>, т. е. въ страну вѣчности.</w:t>
      </w:r>
    </w:p>
    <w:p>
      <w:pPr>
        <w:pStyle w:val="Normal"/>
        <w:widowControl w:val="false"/>
        <w:rPr/>
      </w:pPr>
      <w:r>
        <w:rPr/>
        <w:t>Какое побужденіе, и какая была цѣль Силомскаго собранія? Такъ какъ оно было незадолго предъ кончиною вождя еврейскаго</w:t>
      </w:r>
      <w:r>
        <w:rPr>
          <w:rStyle w:val="FootnoteCharacters"/>
          <w:rStyle w:val="FootnoteAnchor"/>
        </w:rPr>
        <w:footnoteReference w:id="170"/>
      </w:r>
      <w:r>
        <w:rPr/>
        <w:t>, о которой онъ м. б. получилъ откровеніе отъ Бога; то цѣль сего собранія естественно усматривается въ томъ, чтобы во первыхъ проститься съ народомъ, а во вторыхъ по примѣру пророка Моѵсея – дать Евреямъ нѣкоторыя завѣщательныя наставленія; ибо Іисусъ, подобно Моѵсею, провидѣлъ и предчувствовалъ въ своемъ духѣ измѣну народа Божія.</w:t>
      </w:r>
    </w:p>
    <w:p>
      <w:pPr>
        <w:pStyle w:val="Normal"/>
        <w:widowControl w:val="false"/>
        <w:rPr/>
      </w:pPr>
      <w:r>
        <w:rPr>
          <w:i/>
        </w:rPr>
        <w:t>Примѣчаніе</w:t>
      </w:r>
      <w:r>
        <w:rPr/>
        <w:t xml:space="preserve">. По мнѣнію нѣкоторыхъ толковниковъ слова, писанія, что </w:t>
      </w:r>
      <w:r>
        <w:rPr>
          <w:i/>
        </w:rPr>
        <w:t xml:space="preserve">призвалъ Іисусъ </w:t>
      </w:r>
      <w:r>
        <w:rPr/>
        <w:t xml:space="preserve">(въ Силомъ) </w:t>
      </w:r>
      <w:r>
        <w:rPr>
          <w:i/>
        </w:rPr>
        <w:t>всѣхъ сыновъ Израилевыхъ</w:t>
      </w:r>
      <w:r>
        <w:rPr/>
        <w:t xml:space="preserve">, – должно понимать не въ строго буквальномъ смыслѣ, т. е. не такъ, чтобы всѣ колѣна Израильскія во всей своей численности, и изъ всѣхъ мѣстъ своего обитанія, собрались къ Іисусу въ одно какое либо мѣсто; ибо – говорятъ – слишкомъ много бы трудностей надлежало преодолѣть для такого собранія, и едва ли возможно было престарѣлому Іисусу держать рѣчь предъ такой необозримой толпой, – для чего собственно и устроено было имъ народное собраніе. Но можно представлять дѣло такъ, что народъ самъ, хотя не весь, но въ огромномъ множествѣ собрался къ Силому изъ окрестныхъ, и даже отдаленныхъ мѣстъ, узнавъ о приглашеніи, которое обнародовалъ вождь Израильскій собственно къ представителямъ народнымъ, или – какъ говоритъ писаніе – </w:t>
      </w:r>
      <w:r>
        <w:rPr>
          <w:i/>
        </w:rPr>
        <w:t>старѣйшинамъ сыновъ Израилевыхъ, начальникамъ ихъ, судьямъ ихъ и надзирателямъ ихъ</w:t>
      </w:r>
      <w:r>
        <w:rPr>
          <w:rStyle w:val="FootnoteCharacters"/>
          <w:rStyle w:val="FootnoteAnchor"/>
        </w:rPr>
        <w:footnoteReference w:id="171"/>
      </w:r>
      <w:r>
        <w:rPr/>
        <w:t>. Къ нимъ то собственно и держалъ свою рѣчь Іисусъ Навинъ; а народъ былъ только безмолвнымъ свидѣтелемъ, и отчасти слушателемъ. Сіе тѣмъ болѣе вѣроятно, что Іисусъ Навинъ пріурочилъ конечно Силомское народное собраніе къ какому нибудь изъ великихъ праздниковъ, въ которые народъ по закону собирался въ огромномъ множествѣ.</w:t>
      </w:r>
    </w:p>
    <w:p>
      <w:pPr>
        <w:pStyle w:val="Normal"/>
        <w:widowControl w:val="false"/>
        <w:rPr/>
      </w:pPr>
      <w:r>
        <w:rPr/>
        <w:t>Ст. 2 – 5. …</w:t>
      </w:r>
      <w:r>
        <w:rPr>
          <w:i/>
        </w:rPr>
        <w:t>и сказалъ Іисусъ… я состарѣлся, вошелъ въ преклонныя лѣта. Вы видѣли… что Господь, Богъ вашъ</w:t>
      </w:r>
      <w:r>
        <w:rPr/>
        <w:t xml:space="preserve">, при завоеваніи земли Ханаанской,… </w:t>
      </w:r>
      <w:r>
        <w:rPr>
          <w:i/>
        </w:rPr>
        <w:t>Самъ сражался, за васъ. Вотъ, я раздѣлилъ вамъ по жребію оставшіеся</w:t>
      </w:r>
      <w:r>
        <w:rPr/>
        <w:t xml:space="preserve"> еще непокоренными </w:t>
      </w:r>
      <w:r>
        <w:rPr>
          <w:i/>
        </w:rPr>
        <w:t>народы</w:t>
      </w:r>
      <w:r>
        <w:rPr/>
        <w:t xml:space="preserve"> Ханаанскіе – </w:t>
      </w:r>
      <w:r>
        <w:rPr>
          <w:i/>
        </w:rPr>
        <w:t>въ удѣлъ колѣнамъ вашимъ,… Господъ, Богъ вашъ… истребитъ ихъ предъ вами… какъ говорилъ вамъ</w:t>
      </w:r>
      <w:r>
        <w:rPr/>
        <w:t>… Сими словами вождь еврейскій дѣлаетъ съ одной стороны косвенный намекъ на безпечность Евреевъ, которые до сихъ поръ, т. е. въ продолженіи восьми или десяти лѣтъ по вступленіи въ землю Ханаанскую, еще не съумѣли покорить себѣ всѣхъ Хананеевъ. Но сими же словами Іисусъ Навинъ хочетъ установить и взглядъ, который отселѣ должны имѣть Евреи на Хананеевъ, т. е. что Хананеи не только суть враги Іеговы по ихъ языческому нечестію, но и незаконные обладатели удѣловъ, уже отданныхъ Евреямъ по жребію и волѣ Божіей. Сильное побужденіе къ войнѣ противъ Хананеевъ!</w:t>
      </w:r>
    </w:p>
    <w:p>
      <w:pPr>
        <w:pStyle w:val="Normal"/>
        <w:widowControl w:val="false"/>
        <w:rPr/>
      </w:pPr>
      <w:r>
        <w:rPr/>
        <w:t xml:space="preserve">Ст. 6. 11. </w:t>
      </w:r>
      <w:r>
        <w:rPr>
          <w:i/>
        </w:rPr>
        <w:t>Посему во всей точности старайтесь хранить</w:t>
      </w:r>
      <w:r>
        <w:rPr/>
        <w:t xml:space="preserve">… законъ Божій, </w:t>
      </w:r>
      <w:r>
        <w:rPr>
          <w:i/>
        </w:rPr>
        <w:t>и не вспоминайте имени боговъ</w:t>
      </w:r>
      <w:r>
        <w:rPr/>
        <w:t xml:space="preserve"> Хананейскихъ!… Т. е. такъ должно быть велико отвращеніе Израильтянъ отъ язычества, что самое наименованіе боговъ языческихъ не должно восходить имъ на уста… </w:t>
      </w:r>
      <w:r>
        <w:rPr>
          <w:i/>
        </w:rPr>
        <w:t>Но прилѣпитесь къ Господу… и… всячески старайтесь любить</w:t>
      </w:r>
      <w:r>
        <w:rPr/>
        <w:t xml:space="preserve"> Его…</w:t>
      </w:r>
    </w:p>
    <w:p>
      <w:pPr>
        <w:pStyle w:val="Normal"/>
        <w:widowControl w:val="false"/>
        <w:rPr/>
      </w:pPr>
      <w:r>
        <w:rPr/>
        <w:t xml:space="preserve">Ст. 12. 13. </w:t>
      </w:r>
      <w:r>
        <w:rPr>
          <w:i/>
        </w:rPr>
        <w:t xml:space="preserve">Если же вы… пристанете къ оставшимся изъ народовъ сихъ </w:t>
      </w:r>
      <w:r>
        <w:rPr/>
        <w:t>(Ханаанскихъ)</w:t>
      </w:r>
      <w:r>
        <w:rPr>
          <w:i/>
        </w:rPr>
        <w:t>… то… они будутъ для васъ петлею и сѣтью, бичемъ для ребръ вашихъ, и терномъ для глазъ вашихъ!</w:t>
      </w:r>
      <w:r>
        <w:rPr/>
        <w:t>… Метафорическое и наглядное выраженіе той рабской зависимости, въ которой очутятся Евреи отъ Хананеевъ, если будутъ сближаться съ сими послѣдними. Весь четырехсотлѣтній періодъ судей есть какъ бы непрерывное оправданіе сего печальнаго пророчества Навинова!…</w:t>
      </w:r>
    </w:p>
    <w:p>
      <w:pPr>
        <w:pStyle w:val="Normal"/>
        <w:widowControl w:val="false"/>
        <w:rPr/>
      </w:pPr>
      <w:r>
        <w:rPr/>
        <w:t xml:space="preserve">Ст. 14 – 16. </w:t>
      </w:r>
      <w:r>
        <w:rPr>
          <w:i/>
        </w:rPr>
        <w:t>Вотъ, я нынѣ отхожу въ путь всей земли… Но какъ сбылось надъ вами всякое доброе слово, которое говорилъ вамъ Господъ…; такъ,… если вы преступите завѣтъ Господа, Бога вашего… то… сгибнете съ этой доброй земли, которую далъ вамъ (Господь)</w:t>
      </w:r>
      <w:r>
        <w:rPr/>
        <w:t>. Сіе пророчество Іисусово, весьма сходное съ пророчествомъ Моѵсеевымъ, объ отдаленной судьбѣ еврейскаго народа</w:t>
      </w:r>
      <w:r>
        <w:rPr>
          <w:rStyle w:val="FootnoteCharacters"/>
          <w:rStyle w:val="FootnoteAnchor"/>
        </w:rPr>
        <w:footnoteReference w:id="172"/>
      </w:r>
      <w:r>
        <w:rPr/>
        <w:t>, исполнилось во время плѣненія Вавилонскаго, особенно же въ новомъ завѣтѣ по всеконечномъ разрушеніи Іерусалима и храма, и по разсѣяніи Евреевъ по всему лицу земному.</w:t>
      </w:r>
    </w:p>
    <w:p>
      <w:pPr>
        <w:pStyle w:val="Heading3"/>
        <w:ind w:hanging="0"/>
        <w:rPr/>
      </w:pPr>
      <w:r>
        <w:rPr/>
        <w:t>Гл. XXIV. Предсмертное завѣщаніе Іисуса Навина въ Сихемѣ.</w:t>
      </w:r>
    </w:p>
    <w:p>
      <w:pPr>
        <w:pStyle w:val="3"/>
        <w:rPr/>
      </w:pPr>
      <w:r>
        <w:rPr/>
        <w:t>а) Сихемское собраніе представителей народа еврейскаго (ст. 1) б) Рѣчь Іисуса Навина, въ которой онъ дѣлаетъ сжатый историческій обзоръ благодѣяній Божіихъ, явленныхъ Евреямъ въ наиболѣе крупныхъ событіяхъ еврейской исторіи, и на основаніи сихъ благодѣяній располагаетъ народъ еврейскій къ вѣрности Іеговѣ (ст. 2 – 15). в) Готовность народа служить Господу (ст. 16 – 18). г) Въ случаѣ невѣрности и измѣны – Іисусъ угрожаетъ народу еврейскому гнѣвомъ Божіимъ, и народъ снова выражаетъ готовность слушаться гласа Іеговы (ст. 19 – 24). д) Тогда Іисусъ отъ лица народа заключаетъ завѣтъ съ Богомъ, и въ память сего завѣта полагаетъ большой камень подъ дубомъ Сихемскимъ (ст. 25 – 28). е) Дополнительный разсказъ о смерти и погребеніи Іисуса Навина, также о погребеніи костей Іосифа, а также о смерти и погребеніи первосвященниковъ Елеазара и Финееса (ст. 29 – 34). ж) Заключительное примѣчаніе объ отступленіи Евреевъ отъ истиннаго Бога по смерти Іисуса Навина и о наказаніи ихъ Еглономъ, царемъ Моавитскимъ (ст. 35. 36).</w:t>
      </w:r>
    </w:p>
    <w:p>
      <w:pPr>
        <w:pStyle w:val="Normal"/>
        <w:widowControl w:val="false"/>
        <w:rPr/>
      </w:pPr>
      <w:r>
        <w:rPr/>
        <w:t xml:space="preserve">Ст. 1. </w:t>
      </w:r>
      <w:r>
        <w:rPr>
          <w:i/>
        </w:rPr>
        <w:t>И собралъ Іисусъ всѣ колѣна Израилевы въ Сихемъ</w:t>
      </w:r>
      <w:r>
        <w:rPr/>
        <w:t>… Почему именно въ сей городъ, а не въ другой? Писаніе хотя не говоритъ о семъ, но причина ясна. Ибо въ томъ самомъ городѣ, въ которомъ Іисусъ Навинъ, по переходѣ чрезъ Іорданъ, соорудилъ жертвенникъ – въ память завѣта между Богомъ и Израилемъ, принесъ на немъ всесожженія, начерталъ на нем словеса закона и прочиталъ ихъ вслухъ всего народа – съ благословеніями на исполнителей и проклятіями на нарушителей завѣта, какъ повелѣлъ нѣкогда Моѵсей</w:t>
      </w:r>
      <w:r>
        <w:rPr>
          <w:rStyle w:val="FootnoteCharacters"/>
          <w:rStyle w:val="FootnoteAnchor"/>
        </w:rPr>
        <w:footnoteReference w:id="173"/>
      </w:r>
      <w:r>
        <w:rPr/>
        <w:t>, – въ семъ самом городѣ Сихемѣ, близъ священныхъ горъ Гаризима и Гевала, естественнѣе всего было Іисусу Навину собрать передъ смертію своею народъ для возобновленія завѣта и союза съ Господомъ Богомъ Израильскимъ</w:t>
      </w:r>
      <w:r>
        <w:rPr>
          <w:rStyle w:val="FootnoteCharacters"/>
          <w:rStyle w:val="FootnoteAnchor"/>
        </w:rPr>
        <w:footnoteReference w:id="174"/>
      </w:r>
      <w:r>
        <w:rPr/>
        <w:t>. Впрочемъ городъ Сихемъ издревле считался священнымъ городомъ. Здѣсь нѣкогда Авраамъ соорудилъ первый жертвенникъ, но пришествіи изъ земли Халдейской, и имѣлъ первое богоявленіе въ землѣ Обѣтованной</w:t>
      </w:r>
      <w:r>
        <w:rPr>
          <w:rStyle w:val="FootnoteCharacters"/>
          <w:rStyle w:val="FootnoteAnchor"/>
        </w:rPr>
        <w:footnoteReference w:id="175"/>
      </w:r>
      <w:r>
        <w:rPr/>
        <w:t>, Патріархъ Іаковъ купилъ здѣсь поле у сыновъ Еммора, отца Сихемова. Здѣсь же онъ очистилъ домъ свой, отправляясь въ Вирсавію</w:t>
      </w:r>
      <w:r>
        <w:rPr>
          <w:rStyle w:val="FootnoteCharacters"/>
          <w:rStyle w:val="FootnoteAnchor"/>
        </w:rPr>
        <w:footnoteReference w:id="176"/>
      </w:r>
      <w:r>
        <w:rPr/>
        <w:t>. Здѣсь находилась священная дубрава, подъ сѣнію которой жили патріархи – какъ гласитъ древнее Іудейское преданіе.</w:t>
      </w:r>
    </w:p>
    <w:p>
      <w:pPr>
        <w:pStyle w:val="Normal"/>
        <w:widowControl w:val="false"/>
        <w:rPr/>
      </w:pPr>
      <w:r>
        <w:rPr/>
        <w:t>…</w:t>
      </w:r>
      <w:r>
        <w:rPr>
          <w:i/>
        </w:rPr>
        <w:t>и предстали</w:t>
      </w:r>
      <w:r>
        <w:rPr/>
        <w:t xml:space="preserve"> (старѣйшины, начальники, судьи и надзиратели) </w:t>
      </w:r>
      <w:r>
        <w:rPr>
          <w:i/>
        </w:rPr>
        <w:t>предъ (Господа) Бога</w:t>
      </w:r>
      <w:r>
        <w:rPr/>
        <w:t>. Это выраженіе показываетъ, что изъ Силома перенесенъ былъ ковчегъ завѣта въ Сихемъ, гдѣ устроена была временная скинія или палатка, близъ дубравы Море</w:t>
      </w:r>
      <w:r>
        <w:rPr>
          <w:rStyle w:val="FootnoteCharacters"/>
          <w:rStyle w:val="FootnoteAnchor"/>
        </w:rPr>
        <w:footnoteReference w:id="177"/>
      </w:r>
      <w:r>
        <w:rPr/>
        <w:t>. Все сіе было конечно по волѣ Господней, изреченной чрезъ первосвященника Елеазара.</w:t>
      </w:r>
    </w:p>
    <w:p>
      <w:pPr>
        <w:pStyle w:val="Normal"/>
        <w:widowControl w:val="false"/>
        <w:rPr/>
      </w:pPr>
      <w:r>
        <w:rPr/>
        <w:t xml:space="preserve">Ст. 2. 13. </w:t>
      </w:r>
      <w:r>
        <w:rPr>
          <w:i/>
        </w:rPr>
        <w:t>И сказалъ Іисусъ всему народу: такъ говоритъ Господь</w:t>
      </w:r>
      <w:r>
        <w:rPr/>
        <w:t xml:space="preserve"> и проч.… Рѣчь свою держитъ Іисусъ отъ лица Господня, – и это между прочимъ показываетъ, что Сихемское собраніе было по внушенію и волѣ Господней. Дабы расположить Израильтянъ къ вѣрности закону Божію и благоговѣнію предъ Іеговой, Іисусъ Навинъ въ рѣчи своей указываетъ дивные пути промысла о сохраненіи истинной религіи у народа Божія; тогда какъ она неоднократно – казалось – должна была погибнуть совершенно. Такъ Господь отдѣляетъ себѣ изъ среды народовъ народъ еврейскій въ то время, когда уже въ самомъ семействѣ отца вѣрующихъ – за рѣкою Евфратомъ – появилось идолопоклонство</w:t>
      </w:r>
      <w:r>
        <w:rPr>
          <w:rStyle w:val="FootnoteCharacters"/>
          <w:rStyle w:val="FootnoteAnchor"/>
        </w:rPr>
        <w:footnoteReference w:id="178"/>
      </w:r>
      <w:r>
        <w:rPr/>
        <w:t>. Авраамъ дивно водительствуется по всей землѣ Ханаанской, не смѣшиваясь съ ея жителями, и получаетъ сына по обѣтованію</w:t>
      </w:r>
      <w:r>
        <w:rPr>
          <w:rStyle w:val="FootnoteCharacters"/>
          <w:rStyle w:val="FootnoteAnchor"/>
        </w:rPr>
        <w:footnoteReference w:id="179"/>
      </w:r>
      <w:r>
        <w:rPr/>
        <w:t>. Затѣмъ Авраамово сѣмя переносится въ Египетъ, и возрастаетъ въ сильный и многочисленный народъ</w:t>
      </w:r>
      <w:r>
        <w:rPr>
          <w:rStyle w:val="FootnoteCharacters"/>
          <w:rStyle w:val="FootnoteAnchor"/>
        </w:rPr>
        <w:footnoteReference w:id="180"/>
      </w:r>
      <w:r>
        <w:rPr/>
        <w:t>. Но когда и здѣсь начала угрожать ему опасность потерять вѣру и погибнуть, Господь чудесно изводитъ народъ свой изъ Египта, долго водительствуетъ чудеснымъ образомъ по Аравійской пустынѣ, воспитывая его и укрѣпляя въ своемъ законѣ – то милостями, то наказаніями. Затѣмъ приводитъ къ землѣ страшныхъ и сильныхъ Аморреевъ, и отдаетъ ее во владѣніе</w:t>
      </w:r>
      <w:r>
        <w:rPr>
          <w:rStyle w:val="FootnoteCharacters"/>
          <w:rStyle w:val="FootnoteAnchor"/>
        </w:rPr>
        <w:footnoteReference w:id="181"/>
      </w:r>
      <w:r>
        <w:rPr/>
        <w:t>. Разрушаетъ козни Валака, царя Моавитскаго, который, вознамѣрился было чрезъ Валаама привлечь проклятіе на Евреевъ. Сіи проклятія обращаетъ Господь въ благословеніе</w:t>
      </w:r>
      <w:r>
        <w:rPr>
          <w:rStyle w:val="FootnoteCharacters"/>
          <w:rStyle w:val="FootnoteAnchor"/>
        </w:rPr>
        <w:footnoteReference w:id="182"/>
      </w:r>
      <w:r>
        <w:rPr/>
        <w:t>. Переведши народъ свой за Іорданъ, Господь отдаетъ во власть ему сильные народы Ханаанскіе, ихъ тучную землю, ихъ города, ихъ прекрасные масличные сады и виноградники</w:t>
      </w:r>
      <w:r>
        <w:rPr>
          <w:rStyle w:val="FootnoteCharacters"/>
          <w:rStyle w:val="FootnoteAnchor"/>
        </w:rPr>
        <w:footnoteReference w:id="183"/>
      </w:r>
      <w:r>
        <w:rPr/>
        <w:t>.</w:t>
      </w:r>
    </w:p>
    <w:p>
      <w:pPr>
        <w:pStyle w:val="Normal"/>
        <w:widowControl w:val="false"/>
        <w:rPr/>
      </w:pPr>
      <w:r>
        <w:rPr/>
        <w:t xml:space="preserve">Ст. 14. </w:t>
      </w:r>
      <w:r>
        <w:rPr>
          <w:i/>
        </w:rPr>
        <w:t>И такъ… отвергните боговъ, которымъ служили отцы ваши за рѣкою</w:t>
      </w:r>
      <w:r>
        <w:rPr/>
        <w:t xml:space="preserve"> (Евфратомъ) </w:t>
      </w:r>
      <w:r>
        <w:rPr>
          <w:i/>
        </w:rPr>
        <w:t>и въ Египтѣ, а служите Господу.</w:t>
      </w:r>
      <w:r>
        <w:rPr/>
        <w:t xml:space="preserve"> Изъ этихъ увѣщательныхъ словъ Іисуса Навина, которыя онъ повторяетъ не одинъ разъ въ рѣчи своей, можно заключить</w:t>
      </w:r>
      <w:r>
        <w:rPr>
          <w:rStyle w:val="FootnoteCharacters"/>
          <w:rStyle w:val="FootnoteAnchor"/>
        </w:rPr>
        <w:footnoteReference w:id="184"/>
      </w:r>
      <w:r>
        <w:rPr/>
        <w:t>, что и до его дней жива была наклонность къ идолопоклонству въ сердцахъ у нѣкоторыхъ Евреевъ. М. б. нѣкоторые даже и совершали втайнѣ языческія требы. Сіе не будетъ удивительно, если вспомнимъ, что при самомъ Моѵсеѣ народъ еврейскій не могъ разстаться съ языческимъ нечестіемъ, вынесеннымъ изъ Египта</w:t>
      </w:r>
      <w:r>
        <w:rPr>
          <w:rStyle w:val="FootnoteCharacters"/>
          <w:rStyle w:val="FootnoteAnchor"/>
        </w:rPr>
        <w:footnoteReference w:id="185"/>
      </w:r>
      <w:r>
        <w:rPr/>
        <w:t>.</w:t>
      </w:r>
    </w:p>
    <w:p>
      <w:pPr>
        <w:pStyle w:val="Normal"/>
        <w:widowControl w:val="false"/>
        <w:rPr/>
      </w:pPr>
      <w:r>
        <w:rPr/>
        <w:t xml:space="preserve">Ст. 15. </w:t>
      </w:r>
      <w:r>
        <w:rPr>
          <w:i/>
        </w:rPr>
        <w:t>Если же неугодно вамъ служить Господу; то изберите себѣ нынѣ, кому служить, богамъ ли (Месопотамскимъ), или богамъ Амореевъ</w:t>
      </w:r>
      <w:r>
        <w:rPr/>
        <w:t>… Сіе предложеніе Іисуса не то, значитъ, чтобы онъ разрѣшалъ безпрепятственно служить богамъ языческимъ, если бы кому изъ Евреевъ это вздумалось. Такая нечестивая измѣна Іеговѣ ни въ какомъ случаѣ не могла быть дозволена вождемъ народа Божія. Своимъ предложеніемъ онъ хочетъ только расположить къ свободной рѣшимости вступить въ союзъ съ Іеговою и заключить съ нимъ завѣтъ вѣрности, давая чувствовать, какъ былъ бы этотъ завѣтъ малоцѣненъ, если бы совершился лицемѣрнымъ и принужденнымъ способомъ!…</w:t>
      </w:r>
    </w:p>
    <w:p>
      <w:pPr>
        <w:pStyle w:val="Normal"/>
        <w:widowControl w:val="false"/>
        <w:rPr/>
      </w:pPr>
      <w:r>
        <w:rPr>
          <w:i/>
        </w:rPr>
        <w:t>…</w:t>
      </w:r>
      <w:r>
        <w:rPr>
          <w:i/>
        </w:rPr>
        <w:t>а я и домъ мой будемъ служить Господу (ибо Онъ святъ)</w:t>
      </w:r>
      <w:r>
        <w:rPr/>
        <w:t>. Своею собственною ревностію и чистотою вѣры, а такъ же и дома своего, Іисусъ Навинъ хочетъ возжечь ревность къ Іеговѣ во всемъ народѣ Израильскомъ. И слова его не остались безъ дѣйствія. Народъ съ жаромъ высказываетъ свою готовность служить Іеговѣ, благодарно воспоминая великія знаменія милости Его, явленныя во время странствованія по пустынѣ</w:t>
      </w:r>
      <w:r>
        <w:rPr>
          <w:rStyle w:val="FootnoteCharacters"/>
          <w:rStyle w:val="FootnoteAnchor"/>
        </w:rPr>
        <w:footnoteReference w:id="186"/>
      </w:r>
      <w:r>
        <w:rPr/>
        <w:t>.</w:t>
      </w:r>
    </w:p>
    <w:p>
      <w:pPr>
        <w:pStyle w:val="Normal"/>
        <w:widowControl w:val="false"/>
        <w:rPr/>
      </w:pPr>
      <w:r>
        <w:rPr/>
        <w:t xml:space="preserve">Ст. 19. 20. </w:t>
      </w:r>
      <w:r>
        <w:rPr>
          <w:i/>
        </w:rPr>
        <w:t>Іисусъ сказалъ народу: не возможете служить Господу Богу</w:t>
      </w:r>
      <w:r>
        <w:rPr/>
        <w:t xml:space="preserve"> (и вмѣстѣ языческимъ богамъ), </w:t>
      </w:r>
      <w:r>
        <w:rPr>
          <w:i/>
        </w:rPr>
        <w:t xml:space="preserve">ибо Онъ Богъ… ревнитель, не потерпитъ беззаконія вашею… и истребитъ васъ послѣ того, какъ благотворилъ вамъ. </w:t>
      </w:r>
      <w:r>
        <w:rPr/>
        <w:t>Сими словами Іисусъ Навинъ усиливаетъ свои предъидущія предостереженія и старается внушить Евреямъ, чтобы они основательнѣе взвѣсили свое теперешнее религіозное одушевленіе, и дабы ихъ рѣшимость и обѣщаніе служитъ Іеговѣ – были основаны не на минутномъ порывѣ, а на спокойныхъ и здравыхъ основаніяхъ; ибо завѣтъ, въ который они намѣрены вступить, сопряжен для нихъ съ весьма серьезными послѣдствіями, или благодѣтельными, или злополучными. На всѣ сіи предостереженія народъ снова повторилъ свою рѣшимость и готовность служить Іеговѣ</w:t>
      </w:r>
      <w:r>
        <w:rPr>
          <w:rStyle w:val="FootnoteCharacters"/>
          <w:rStyle w:val="FootnoteAnchor"/>
        </w:rPr>
        <w:footnoteReference w:id="187"/>
      </w:r>
      <w:r>
        <w:rPr/>
        <w:t>.</w:t>
      </w:r>
    </w:p>
    <w:p>
      <w:pPr>
        <w:pStyle w:val="Normal"/>
        <w:widowControl w:val="false"/>
        <w:rPr/>
      </w:pPr>
      <w:r>
        <w:rPr/>
        <w:t xml:space="preserve">Ст. 25. Тогда то </w:t>
      </w:r>
      <w:r>
        <w:rPr>
          <w:i/>
        </w:rPr>
        <w:t>заключилъ Іисусъ съ народомъ еврейскимъ завѣтъ, и далъ ему постановленія и законъ въ Сихемѣ</w:t>
      </w:r>
      <w:r>
        <w:rPr/>
        <w:t>, т. е. вслухъ прочиталъ тѣ условія, которыя народъ Божій клятвенно обѣщалъ исполнять по отношенію къ Іеговѣ. По всей вѣроятности это было Второзаконіе, или же избранныя мѣста закона Моѵсеева. Такъ же полагать должно, что по заключеніи клятвы принесены были обычныя въ сихъ случаяхъ жертвы.</w:t>
      </w:r>
    </w:p>
    <w:p>
      <w:pPr>
        <w:pStyle w:val="Normal"/>
        <w:widowControl w:val="false"/>
        <w:rPr/>
      </w:pPr>
      <w:r>
        <w:rPr/>
        <w:t xml:space="preserve">Ст. 26. Послѣ сего Іисусъ, не распуская собранія, всѣ </w:t>
      </w:r>
      <w:r>
        <w:rPr>
          <w:i/>
        </w:rPr>
        <w:t>слова сіи</w:t>
      </w:r>
      <w:r>
        <w:rPr/>
        <w:t xml:space="preserve">, все что говорилъ онъ народу во время Сихемскаго собранія, а также и обязательство народа, </w:t>
      </w:r>
      <w:r>
        <w:rPr>
          <w:i/>
        </w:rPr>
        <w:t>вписалъ въ книгу закона Божія</w:t>
      </w:r>
      <w:r>
        <w:rPr/>
        <w:t>, т. е. собственноручно начерталъ въ концѣ свитка Моѵсеева, хранившагося въ ковчегѣ завѣта.</w:t>
      </w:r>
    </w:p>
    <w:p>
      <w:pPr>
        <w:pStyle w:val="Normal"/>
        <w:widowControl w:val="false"/>
        <w:rPr/>
      </w:pPr>
      <w:r>
        <w:rPr/>
        <w:t xml:space="preserve">Ст. 27. 28. Не довольствуясь симъ, престарѣлый вождь еврейскій беретъ большой камень, и полагаетъ его, въ память клятвы народной, подъ дубомъ, красовавшимся близь ковчега Господня – на открытомъ дворѣ временно устроенной Сихемской скиніи. И этотъ камень, и этотъ дубъ, съ которымъ связано было столько священныхъ преданій изъ временъ патріархальныхъ, – должны были, по мысли Іисуса, </w:t>
      </w:r>
      <w:r>
        <w:rPr>
          <w:i/>
        </w:rPr>
        <w:t>свидѣтѣльствовать противъ Евреевъ, дабы они не солгали предъ Господомъ Богомъ</w:t>
      </w:r>
      <w:r>
        <w:rPr/>
        <w:t>. Какъ бы предчувствовалъ Іисусъ измѣну своего народа! Полагать какія нибудь замѣтныя и прочныя вещи на память заключенныхъ союзовъ, или произнесенныхъ обѣтовъ – было въ обычаѣ древнихъ временъ</w:t>
      </w:r>
      <w:r>
        <w:rPr>
          <w:rStyle w:val="FootnoteCharacters"/>
          <w:rStyle w:val="FootnoteAnchor"/>
        </w:rPr>
        <w:footnoteReference w:id="188"/>
      </w:r>
      <w:r>
        <w:rPr/>
        <w:t>.</w:t>
      </w:r>
    </w:p>
    <w:p>
      <w:pPr>
        <w:pStyle w:val="Normal"/>
        <w:widowControl w:val="false"/>
        <w:rPr/>
      </w:pPr>
      <w:r>
        <w:rPr/>
        <w:t xml:space="preserve"> </w:t>
      </w:r>
      <w:r>
        <w:rPr/>
        <w:t xml:space="preserve">Ст. 29. </w:t>
      </w:r>
      <w:r>
        <w:rPr>
          <w:i/>
        </w:rPr>
        <w:t>Послѣ сего умеръ Іисусъ, сынъ Навинъ, рабъ Господень, будучи ста десяти лѣтъ</w:t>
      </w:r>
      <w:r>
        <w:rPr/>
        <w:t>. Время его семнадцатилѣтняго управленія народомъ Израильскимъ было непрерывнымъ рядомъ геройскихъ подвиговъ, и великихъ знаменій его вѣры. И потому нѣтъ сомнѣнія, что народъ Израильскій встрѣтилъ смерть своего великаго вождя, какъ общественное несчастіе, и оплакалъ ее публичнымъ тридцатидневнымъ плачемъ, какъ смерть Моѵсея и Аарона</w:t>
      </w:r>
      <w:r>
        <w:rPr>
          <w:rStyle w:val="FootnoteCharacters"/>
          <w:rStyle w:val="FootnoteAnchor"/>
        </w:rPr>
        <w:footnoteReference w:id="189"/>
      </w:r>
      <w:r>
        <w:rPr/>
        <w:t>. Писаніе нигдѣ не говоритъ о женѣ и дѣтяхъ Іисуса, даже ни о комъ изъ его потомства. На семъ основаніи нѣкоторые отцы полагаютъ, что Іисусъ Навинъ былъ вовсе безсемененъ</w:t>
      </w:r>
      <w:r>
        <w:rPr>
          <w:rStyle w:val="FootnoteCharacters"/>
          <w:rStyle w:val="FootnoteAnchor"/>
        </w:rPr>
        <w:footnoteReference w:id="190"/>
      </w:r>
      <w:r>
        <w:rPr/>
        <w:t>. Cіе мнѣніе веcьма вѣроятнымъ представляется по отношенію къ личноcти Іисуса Навина, прообразовавшаго божественную личность Господа Іисуса Христа. Высокую похвалу Іисусу Навину начерталъ въ своей книгѣ Іисусъ сынъ Сираховъ</w:t>
      </w:r>
      <w:r>
        <w:rPr>
          <w:rStyle w:val="FootnoteCharacters"/>
          <w:rStyle w:val="FootnoteAnchor"/>
        </w:rPr>
        <w:footnoteReference w:id="191"/>
      </w:r>
      <w:r>
        <w:rPr/>
        <w:t>. Впрочемъ и самъ Господь засвидѣтельствовалъ о великомъ достоинствѣ преемника Моѵсеева</w:t>
      </w:r>
      <w:r>
        <w:rPr>
          <w:rStyle w:val="FootnoteCharacters"/>
          <w:rStyle w:val="FootnoteAnchor"/>
        </w:rPr>
        <w:footnoteReference w:id="192"/>
      </w:r>
      <w:r>
        <w:rPr/>
        <w:t>.</w:t>
      </w:r>
    </w:p>
    <w:p>
      <w:pPr>
        <w:pStyle w:val="Normal"/>
        <w:widowControl w:val="false"/>
        <w:rPr/>
      </w:pPr>
      <w:r>
        <w:rPr/>
        <w:t xml:space="preserve">Ст. 30. </w:t>
      </w:r>
      <w:r>
        <w:rPr>
          <w:i/>
        </w:rPr>
        <w:t>И похоронили его въ предѣлѣ его удѣла въ Ѳамнаѳ-сараи, что на горѣ Ефремовой, на сѣверъ отъ горы Гааша</w:t>
      </w:r>
      <w:r>
        <w:rPr/>
        <w:t>… Гору Гаашъ считаютъ продолженіемъ той же горы. которая носила одно имя съ городомъ Іисусовымъ, т. е. продолженіемъ горы Ѳамнаѳсараи. Семьдесятъ толковниковъ къ извѣстію о погребеніи Іисуса Навина прибавляютъ, что съ нимъ положены были въ гробъ, и конечно по завѣщанію самого Іисуса, тѣ каменные ножи, которыми онъ обрѣзалъ сыновъ Израилевыхъ въ Галгалѣ по переходѣ чрезъ Іорданъ. Эти ножи были нагляднымъ памятникомъ обоюдной вѣры и послушанія – какъ народа Божія, такъ и его вождя и съ доказательствомъ сей то вѣры, какъ бы съ лучшею своею заслугою, Іисусъ Навинъ хотѣлъ отойти въ иную жизнь и предстать предъ Іеговою! Кромѣ сего Іудейское преданіе говоритъ, что на гробницѣ Іисусовой было начерчено изображеніе солнца – въ память великаго чуда, совершеннаго нѣкогда Іисусомъ на поляхъ Гаваонскихъ. А отъ сего памятника съ изображеніемъ солнца – будто бы и самый городъ Іисусовъ – Ѳимнаѳсара въ послѣдствіи переименованъ былъ въ Ѳимнаѳ-Гересъ, что значитъ "удѣлъ или городъ солнца"</w:t>
      </w:r>
      <w:r>
        <w:rPr>
          <w:rStyle w:val="FootnoteCharacters"/>
          <w:rStyle w:val="FootnoteAnchor"/>
        </w:rPr>
        <w:footnoteReference w:id="193"/>
      </w:r>
      <w:r>
        <w:rPr/>
        <w:t>. Церковный историкъ Евсевій</w:t>
      </w:r>
      <w:r>
        <w:rPr>
          <w:rStyle w:val="FootnoteCharacters"/>
          <w:rStyle w:val="FootnoteAnchor"/>
        </w:rPr>
        <w:footnoteReference w:id="194"/>
      </w:r>
      <w:r>
        <w:rPr/>
        <w:t xml:space="preserve"> говоритъ, что гробница Іисуса Навина была цѣла даже до его времени</w:t>
      </w:r>
      <w:r>
        <w:rPr>
          <w:rStyle w:val="FootnoteCharacters"/>
          <w:rStyle w:val="FootnoteAnchor"/>
        </w:rPr>
        <w:footnoteReference w:id="195"/>
      </w:r>
      <w:r>
        <w:rPr/>
        <w:t>.</w:t>
      </w:r>
    </w:p>
    <w:p>
      <w:pPr>
        <w:pStyle w:val="Heading3"/>
        <w:ind w:hanging="0"/>
        <w:rPr/>
      </w:pPr>
      <w:r>
        <w:rPr/>
        <w:t>Прообразовательное значеніе Іисуса Навина.</w:t>
      </w:r>
    </w:p>
    <w:p>
      <w:pPr>
        <w:pStyle w:val="Normal"/>
        <w:widowControl w:val="false"/>
        <w:rPr/>
      </w:pPr>
      <w:r>
        <w:rPr/>
        <w:t>Въ обстоятельствахъ жизни и въ служеніи Іисуса Навина открывается много чертъ, имѣющихъ весьма близкое отношеніе къ божественному лицу Спасителя міра Іисуса Христа. Именно:</w:t>
      </w:r>
    </w:p>
    <w:p>
      <w:pPr>
        <w:pStyle w:val="Normal"/>
        <w:widowControl w:val="false"/>
        <w:rPr/>
      </w:pPr>
      <w:r>
        <w:rPr/>
        <w:t>1) Какъ Іисусъ Навинъ, будучи продолжителемъ дѣла Моѵсеева, ввелъ Израильтянъ въ землю Обѣтованную; такъ к Господь, Спаситель крестомъ своимъ открылъ намъ истинный путь къ отечеству небесному, и совершилъ дѣло нашего спасенія, къ которому лишь приготовлялъ законъ Моѵсеевъ, – будучи лишь пѣстуномъ во Христа – по выраженію Апостола, т. е. возбуждая вѣру и надежду ветхозавѣтныхъ людей въ Обѣтованнаго Искупителя.</w:t>
      </w:r>
    </w:p>
    <w:p>
      <w:pPr>
        <w:pStyle w:val="Normal"/>
        <w:widowControl w:val="false"/>
        <w:rPr/>
      </w:pPr>
      <w:r>
        <w:rPr/>
        <w:t>2) Чудесный переходъ Евреевъ чрезъ Іорданъ, совершенный Іисусомъ Навиномъ для вступленія на священную почву земли Обѣтованной, предъизображалъ таинственныя воды новозавѣтнаго крещенія, которое отверзаетъ людямъ входъ въ царствіе небесное. Посему то Православною церковію положено въ навечеріе Крещенія читать изъ книги Іисуса Навина повѣствованіе о переходѣ Евреевъ чрезъ Іорданъ.</w:t>
      </w:r>
    </w:p>
    <w:p>
      <w:pPr>
        <w:pStyle w:val="Normal"/>
        <w:widowControl w:val="false"/>
        <w:rPr/>
      </w:pPr>
      <w:r>
        <w:rPr/>
        <w:t>3) Обрѣзаніе Израильтянъ, совершенное Іисусомъ Навиномъ въ виду земли Обѣтованной, дабы могъ народъ Божій праздновать, пасху Господню, и дабы возстановлено было на немъ знаменіе завѣта съ Іеговою, было прообразомъ таинственнаго обрѣзанія, т. е. очищенія душъ и сердецъ, которое совершаетъ Господь своею благодатію надъ истинными рабами и искупленными чадами своими, давая имъ внутреннюю увѣренность, что они будутъ нѣкогда праздновать пасху вѣчную – въ невечернемъ дни царствія небеснаго.</w:t>
      </w:r>
    </w:p>
    <w:p>
      <w:pPr>
        <w:pStyle w:val="Normal"/>
        <w:widowControl w:val="false"/>
        <w:rPr/>
      </w:pPr>
      <w:r>
        <w:rPr/>
        <w:t>4) Чудесное завоеваніе земли Обѣтованной и дивныя побѣды вождя еврейскаго надъ Ханаанскими царями, заключавшими враждебные союзы противъ народа Божія, прообразовали ту всемірную побѣду, которую крестомъ своимъ одержалъ Мессія надъ темными силами язычества, царившими въ родѣ человѣческомъ, и словомъ проповѣди евангельской пріобрѣлъ Себѣ языки въ наслѣдіе и въ одержаніе концы земли.</w:t>
      </w:r>
    </w:p>
    <w:p>
      <w:pPr>
        <w:pStyle w:val="Normal"/>
        <w:widowControl w:val="false"/>
        <w:rPr/>
      </w:pPr>
      <w:r>
        <w:rPr/>
        <w:t>5) Наконецъ завѣтъ Израильтянъ съ Іеговою, въ который они вступили при посредствѣ Іисуса Навина, былъ прообразомъ того завѣта новаго и благодатнаго, въ который вступили искупленные люди съ Господомъ Богомъ – при посредствѣ Сына Его Единороднаго, Ходатая Бога и человѣковъ, человѣка Іисуса Христа.</w:t>
      </w:r>
    </w:p>
    <w:p>
      <w:pPr>
        <w:pStyle w:val="Normal"/>
        <w:widowControl w:val="false"/>
        <w:rPr/>
      </w:pPr>
      <w:r>
        <w:rPr/>
        <w:t>Такимъ образомъ ветхозавѣтный Іисусъ былъ высокимъ прообразомъ новозавѣтнаго Іисуса Христа, Господа нашего!…</w:t>
      </w:r>
      <w:r>
        <w:br w:type="page"/>
      </w:r>
    </w:p>
    <w:p>
      <w:pPr>
        <w:pStyle w:val="Heading1"/>
        <w:ind w:hanging="0"/>
        <w:rPr/>
      </w:pPr>
      <w:r>
        <w:rPr/>
        <w:t>КНИГА СУДЕЙ.</w:t>
      </w:r>
    </w:p>
    <w:p>
      <w:pPr>
        <w:pStyle w:val="Heading4"/>
        <w:ind w:hanging="0"/>
        <w:rPr/>
      </w:pPr>
      <w:r>
        <w:rPr/>
        <w:t>Свѣдѣнія о писателѣ.</w:t>
      </w:r>
    </w:p>
    <w:p>
      <w:pPr>
        <w:pStyle w:val="Normal"/>
        <w:widowControl w:val="false"/>
        <w:rPr/>
      </w:pPr>
      <w:r>
        <w:rPr/>
        <w:t>Достовѣрныхъ свѣдѣній о писателѣ книги Судей не имѣется. По наиболѣе вѣроятному мнѣнію, которое принимается большинствомъ іудейскихъ раввиновъ и раздѣляется христіанскими учителями, – пророкъ Самуилъ былъ писателемъ книги Судей. Что происхожденіе сей книги современно Самуилу, – на это есть указаніе въ ней самой; ибо изъ содержанія ея видно, что она явилась въ то время, когда у народа Божія были уже цари</w:t>
      </w:r>
      <w:r>
        <w:rPr>
          <w:rStyle w:val="FootnoteCharacters"/>
          <w:rStyle w:val="FootnoteAnchor"/>
        </w:rPr>
        <w:footnoteReference w:id="196"/>
      </w:r>
      <w:r>
        <w:rPr/>
        <w:t>, однако еще до наступленія Давидова царствованія</w:t>
      </w:r>
      <w:r>
        <w:rPr>
          <w:rStyle w:val="FootnoteCharacters"/>
          <w:rStyle w:val="FootnoteAnchor"/>
        </w:rPr>
        <w:footnoteReference w:id="197"/>
      </w:r>
      <w:r>
        <w:rPr/>
        <w:t>, – и значитъ во времена Саула, перваго царя еврейскаго, который былъ современникомъ Самуилу. А какъ Самуилъ въ словѣ Божіемъ изображается первымъ священнымъ писателемъ, съ котораго начинается рядъ проповѣдниковъ о Мессіи послѣ временъ Моѵсеевыхъ</w:t>
      </w:r>
      <w:r>
        <w:rPr>
          <w:rStyle w:val="FootnoteCharacters"/>
          <w:rStyle w:val="FootnoteAnchor"/>
        </w:rPr>
        <w:footnoteReference w:id="198"/>
      </w:r>
      <w:r>
        <w:rPr/>
        <w:t>; то и вѣроятнымъ представляется, что священно-историческая книга, открывающая собою начало новаго періода въ жизни Израильтянъ послѣ временъ Моѵсеевыхъ, т. е. книга судей – должна быть также произведеніемъ Самуила. Въ этомъ убѣждаетъ также и сходство общей мысли книги Судей съ рѣчью, которую держалъ Самуилъ, по случаю помазанія Саула на царство</w:t>
      </w:r>
      <w:r>
        <w:rPr>
          <w:rStyle w:val="FootnoteCharacters"/>
          <w:rStyle w:val="FootnoteAnchor"/>
        </w:rPr>
        <w:footnoteReference w:id="199"/>
      </w:r>
      <w:r>
        <w:rPr/>
        <w:t>.</w:t>
      </w:r>
    </w:p>
    <w:p>
      <w:pPr>
        <w:pStyle w:val="Heading4"/>
        <w:ind w:hanging="0"/>
        <w:rPr/>
      </w:pPr>
      <w:r>
        <w:rPr/>
        <w:t>Время написанія книги Судей.</w:t>
      </w:r>
    </w:p>
    <w:p>
      <w:pPr>
        <w:pStyle w:val="Normal"/>
        <w:widowControl w:val="false"/>
        <w:rPr/>
      </w:pPr>
      <w:r>
        <w:rPr/>
        <w:t>Выше было замѣчено, что происхожденіе книги Судей современно пророку Самуилу. Умѣстно разъяснить здѣсь нѣкоторыя недоумѣнія, которыми хотятъ ослабить вѣроятность вышеприведеннаго мнѣнія, или даже отринуть его вовсе.</w:t>
      </w:r>
    </w:p>
    <w:p>
      <w:pPr>
        <w:pStyle w:val="Normal"/>
        <w:widowControl w:val="false"/>
        <w:rPr/>
      </w:pPr>
      <w:r>
        <w:rPr/>
        <w:t>1. Такъ напр. говорятъ, что въ книгѣ Судей есть указаніе на храмъ Соломоновъ, подъ именемъ дома Божія</w:t>
      </w:r>
      <w:r>
        <w:rPr>
          <w:rStyle w:val="FootnoteCharacters"/>
          <w:rStyle w:val="FootnoteAnchor"/>
        </w:rPr>
        <w:footnoteReference w:id="200"/>
      </w:r>
      <w:r>
        <w:rPr/>
        <w:t>. Также встрѣчается имя Іерусалима</w:t>
      </w:r>
      <w:r>
        <w:rPr>
          <w:rStyle w:val="FootnoteCharacters"/>
          <w:rStyle w:val="FootnoteAnchor"/>
        </w:rPr>
        <w:footnoteReference w:id="201"/>
      </w:r>
      <w:r>
        <w:rPr/>
        <w:t>, чѣмъ будто бы ясно обозначаются времена позднѣйшія Самуиловыхъ. Но подъ именемъ дома Божія нѣтъ никакого основанія разумѣть здѣсь храмъ Соломоновъ, ибо симъ именемъ въ писаніи называется скинія свидѣнія, даже всякое мѣсто, освященное присутствіемъ Божіимъ</w:t>
      </w:r>
      <w:r>
        <w:rPr>
          <w:rStyle w:val="FootnoteCharacters"/>
          <w:rStyle w:val="FootnoteAnchor"/>
        </w:rPr>
        <w:footnoteReference w:id="202"/>
      </w:r>
      <w:r>
        <w:rPr/>
        <w:t>. Что же касается имени Іерусалимъ, то изъ писанія ниcколько не видно, будто оно при Самуилѣ не было и не могло быть извѣстно.</w:t>
      </w:r>
    </w:p>
    <w:p>
      <w:pPr>
        <w:pStyle w:val="Normal"/>
        <w:widowControl w:val="false"/>
        <w:rPr/>
      </w:pPr>
      <w:r>
        <w:rPr/>
        <w:t>2. Говорятъ также, что писатель книги Судей самъ даетъ замѣтить, что во время ея написанія онъ находился внѣ земли Ханаанской, и значитъ это былъ не Самуилъ – постоянный житель земли Ханаанской, а кто нибудь изъ позднѣйшихъ временъ Вавилонскаго или Ассирійскаго плѣна; ибо Самуилъ не написалъ бы для современниковъ и единоземцевъ о своемъ городѣ Силомѣ такъ: "Силомъ, что въ землѣ Ханаанской"</w:t>
      </w:r>
      <w:r>
        <w:rPr>
          <w:rStyle w:val="FootnoteCharacters"/>
          <w:rStyle w:val="FootnoteAnchor"/>
        </w:rPr>
        <w:footnoteReference w:id="203"/>
      </w:r>
      <w:r>
        <w:rPr/>
        <w:t>. Но изъ контекста рѣчи видно, что это выраженіе употреблено объ Силомѣ только по противоположенію съ заіорданскимъ городомъ Іависомъ Галаадскимъ, изъ котораго приведены были въ Силомъ дѣвицы для Веніамитянъ, и который дѣйствительно находился за предѣлами земли Ханаанской, въ тѣсномъ смыслѣ понимаемой.</w:t>
      </w:r>
    </w:p>
    <w:p>
      <w:pPr>
        <w:pStyle w:val="Normal"/>
        <w:widowControl w:val="false"/>
        <w:rPr/>
      </w:pPr>
      <w:r>
        <w:rPr/>
        <w:t>3. Наконецъ съ особенною настойчивостію указываютъ на то мѣсто книги Судей, гдѣ повѣствуется объ идолопоклонствѣ сыновъ Дановыхъ, которое продолжалось "до дня переселенія жителей той земли"</w:t>
      </w:r>
      <w:r>
        <w:rPr>
          <w:rStyle w:val="FootnoteCharacters"/>
          <w:rStyle w:val="FootnoteAnchor"/>
        </w:rPr>
        <w:footnoteReference w:id="204"/>
      </w:r>
      <w:r>
        <w:rPr/>
        <w:t>. Симъ послѣднимъ примѣчаніемъ указывается будто бы прямо на переселеніе Евреевъ изъ земли Ханаанской во время плѣна Ассирійскаго, и значитъ писатель книги Судей, повѣствующій о семъ событіи, былъ далеко позже Самуила. Противъ сего нужно замѣтить вопервыхъ то, что, если бы и дѣйствительно здѣсь разумѣлось переселеніе Ассирійское, то примѣчаніе о семъ переселеніи могло быть уже впослѣдствіи внесено въ книгу Самуилову кѣмъ нибудь изъ позднѣйшихъ свящ. писателей. напр. Ездрою, – чему такъ много есть примѣровъ въ свящ. текстѣ библейскомъ. Но изъ контекста рѣчи видно, что въ указанномъ мѣстѣ разумѣется не Ассирійское порабощеніе Израильтянъ, а Филистимское, случившееся при судіи и первосвященникѣ Иліи, послѣ того несчастнаго сраженія, когда плѣненъ былъ и взятъ въ предѣлы Филистимскіе самый ковчегъ завѣта, находившійся до сихъ поръ въ Силомѣ и принесенный къ мѣсту сраженія неразумными сынами Илія</w:t>
      </w:r>
      <w:r>
        <w:rPr>
          <w:rStyle w:val="FootnoteCharacters"/>
          <w:rStyle w:val="FootnoteAnchor"/>
        </w:rPr>
        <w:footnoteReference w:id="205"/>
      </w:r>
      <w:r>
        <w:rPr/>
        <w:t xml:space="preserve">. Что объ этомъ именно порабощеніи говоритъ писатель книги Судей, – это видно изъ его примѣчанія, что Даниты </w:t>
      </w:r>
      <w:r>
        <w:rPr>
          <w:i/>
        </w:rPr>
        <w:t>имѣли у себя, истуканъ, сдѣланный Михою</w:t>
      </w:r>
      <w:r>
        <w:rPr/>
        <w:t xml:space="preserve"> только до того времени, </w:t>
      </w:r>
      <w:r>
        <w:rPr>
          <w:i/>
        </w:rPr>
        <w:t>когда домъ Божій находился въ Силомѣ</w:t>
      </w:r>
      <w:r>
        <w:rPr>
          <w:rStyle w:val="FootnoteCharacters"/>
          <w:rStyle w:val="FootnoteAnchor"/>
        </w:rPr>
        <w:footnoteReference w:id="206"/>
      </w:r>
      <w:r>
        <w:rPr/>
        <w:t>. Такимъ образомъ переселеніе Данитовъ изъ жилищъ своихъ, и вслѣдствіе сего прекращеніе идольскаго ихъ богослуженія сближается по времени съ прекращеніемъ пребыванія ковчега завѣта въ Силомѣ. Не ясный ли намекъ на Филистимское порабощеніе, во время котораго вѣроятно весьма многіе изъ Данитянъ были уведены въ неволю, какъ ближайшіе сосѣди Филистимлянъ.</w:t>
      </w:r>
    </w:p>
    <w:p>
      <w:pPr>
        <w:pStyle w:val="Heading4"/>
        <w:ind w:hanging="0"/>
        <w:rPr/>
      </w:pPr>
      <w:r>
        <w:rPr/>
        <w:t>Цѣль написанія книги Судей.</w:t>
      </w:r>
    </w:p>
    <w:p>
      <w:pPr>
        <w:pStyle w:val="Normal"/>
        <w:widowControl w:val="false"/>
        <w:rPr/>
      </w:pPr>
      <w:r>
        <w:rPr/>
        <w:t>Цѣль написанія книги Судей можно усматривать въ томъ, чтобы представить историческую картину жизни народа Божія по завладѣніи землей Обѣтованной, и подъ властію нарочито воздвигаемыхъ отъ Господа мужей; а сею 400-лѣтнею исторіею показать грядущимъ поколеніямъ, что главную основу политической силы и могущества народнаго составляетъ крѣпкое религіозное чувство; ибо съ забвеніемъ Іеговы народъ Израильскій постоянно порабощаемъ сравнительно малочисленными и менѣе его сильными племенами Хананейскими.</w:t>
      </w:r>
    </w:p>
    <w:p>
      <w:pPr>
        <w:pStyle w:val="Heading4"/>
        <w:ind w:hanging="0"/>
        <w:rPr/>
      </w:pPr>
      <w:r>
        <w:rPr/>
        <w:t>Очеркъ содержанія и раздѣленіе на части.</w:t>
      </w:r>
    </w:p>
    <w:p>
      <w:pPr>
        <w:pStyle w:val="Normal"/>
        <w:widowControl w:val="false"/>
        <w:rPr/>
      </w:pPr>
      <w:r>
        <w:rPr/>
        <w:t xml:space="preserve">Вся книга Судей замѣтнымъ образомъ раздѣляется на три отдѣленія, изъ коихъ первое имѣетъ видъ вступленія, а послѣднее можетъ быть названо заключеніемъ: главный же предметъ повѣствованія содержится въ среднемъ, наибольшемъ отдѣленіи, которое можно назвать изложеніемъ предмета, или собственно исторіей Судей. </w:t>
      </w:r>
      <w:r>
        <w:rPr>
          <w:i/>
        </w:rPr>
        <w:t>Во вступленіи</w:t>
      </w:r>
      <w:r>
        <w:rPr/>
        <w:t xml:space="preserve"> сжато обозрѣваются событія, случившіяся непосредственно по смерти Іисуса Навина при старѣйшинахъ – бывшихъ Іисусовыхъ современникахъ, и предлагается общій взглядъ на событія при судіяхъ въ 400-лѣтній періодъ который и предположилъ священный историкъ изложить въ дальнѣйшихъ главахъ своей книги</w:t>
      </w:r>
      <w:r>
        <w:rPr>
          <w:rStyle w:val="FootnoteCharacters"/>
          <w:rStyle w:val="FootnoteAnchor"/>
        </w:rPr>
        <w:footnoteReference w:id="207"/>
      </w:r>
      <w:r>
        <w:rPr/>
        <w:t xml:space="preserve">. </w:t>
      </w:r>
      <w:r>
        <w:rPr>
          <w:i/>
        </w:rPr>
        <w:t>Въ изложеніи</w:t>
      </w:r>
      <w:r>
        <w:rPr/>
        <w:t>, согласно сдѣланному вступительному взгляду повѣствуется о наиболѣе замѣчательныхъ случаяхъ порабощенія Израильтянъ – вслѣдствіе ихъ развращенія, и о соотвѣтственныхъ случаяхъ избавленія рукою Судей – вслѣдствіе обращенія къ Богу и раскаянія</w:t>
      </w:r>
      <w:r>
        <w:rPr>
          <w:rStyle w:val="FootnoteCharacters"/>
          <w:rStyle w:val="FootnoteAnchor"/>
        </w:rPr>
        <w:footnoteReference w:id="208"/>
      </w:r>
      <w:r>
        <w:rPr/>
        <w:t xml:space="preserve">. </w:t>
      </w:r>
      <w:r>
        <w:rPr>
          <w:i/>
        </w:rPr>
        <w:t>Въ заключеніи</w:t>
      </w:r>
      <w:r>
        <w:rPr/>
        <w:t xml:space="preserve"> приводятся для примѣра два случая, могущіе свидѣтельствовать о глубокой наклонности Израильтянъ къ идолопоклонству, и крайней ихъ развращенности</w:t>
      </w:r>
      <w:r>
        <w:rPr>
          <w:rStyle w:val="FootnoteCharacters"/>
          <w:rStyle w:val="FootnoteAnchor"/>
        </w:rPr>
        <w:footnoteReference w:id="209"/>
      </w:r>
      <w:r>
        <w:rPr/>
        <w:t>. Подробнѣе сіи три отдѣленія можно изложить такъ.</w:t>
      </w:r>
    </w:p>
    <w:p>
      <w:pPr>
        <w:pStyle w:val="Heading6"/>
        <w:ind w:hanging="0"/>
        <w:rPr/>
      </w:pPr>
      <w:r>
        <w:rPr/>
        <w:t>Вступленіе.</w:t>
      </w:r>
    </w:p>
    <w:p>
      <w:pPr>
        <w:pStyle w:val="Normal"/>
        <w:widowControl w:val="false"/>
        <w:rPr/>
      </w:pPr>
      <w:r>
        <w:rPr/>
        <w:t>Гл. I. Воинскіе подвиги колѣна Іудина въ совокупности съ Симеоновымъ, н небреженіе прочихъ колѣнъ относительно изгнанія Хананеевъ.</w:t>
      </w:r>
    </w:p>
    <w:p>
      <w:pPr>
        <w:pStyle w:val="Normal"/>
        <w:widowControl w:val="false"/>
        <w:rPr/>
      </w:pPr>
      <w:r>
        <w:rPr/>
        <w:t>Гл. II. Явленіе ангела обличителя, вслѣдствіе измѣны Израильтянъ Іеговѣ по смерти Іисуса, и общій взглядъ на періодъ судей.</w:t>
      </w:r>
    </w:p>
    <w:p>
      <w:pPr>
        <w:pStyle w:val="Heading6"/>
        <w:ind w:hanging="0"/>
        <w:rPr/>
      </w:pPr>
      <w:r>
        <w:rPr/>
        <w:t>Исторія судей.</w:t>
      </w:r>
    </w:p>
    <w:p>
      <w:pPr>
        <w:pStyle w:val="Normal"/>
        <w:widowControl w:val="false"/>
        <w:rPr/>
      </w:pPr>
      <w:r>
        <w:rPr/>
        <w:t>Гл. III. Судіи Израильскіе: 1-й Гоѳоніилъ (изъ колѣна Іудина), и его побѣда надъ Хусарсаѳемомъ, цар. Месопотамскимъ; 2-й Аодъ (изъ колѣна Ефремова), и его побѣда надъ Еглономъ, цар. Моавитскимъ; 3-й Самегаръ, побѣдитель Филистимлянъ.</w:t>
      </w:r>
    </w:p>
    <w:p>
      <w:pPr>
        <w:pStyle w:val="Normal"/>
        <w:widowControl w:val="false"/>
        <w:rPr/>
      </w:pPr>
      <w:r>
        <w:rPr/>
        <w:t>Гл. IV. 4-й судья Варакъ (изъ колѣна Нефѳалимова), съ пророчицею Деворою (изъ колѣна Ефремова), и ихъ побѣда надъ Іавиномъ, цар. Асорскимъ.</w:t>
      </w:r>
    </w:p>
    <w:p>
      <w:pPr>
        <w:pStyle w:val="Normal"/>
        <w:widowControl w:val="false"/>
        <w:rPr/>
      </w:pPr>
      <w:r>
        <w:rPr/>
        <w:t>Гл. V. Побѣдная пѣснь Деворы.</w:t>
      </w:r>
    </w:p>
    <w:p>
      <w:pPr>
        <w:pStyle w:val="Normal"/>
        <w:widowControl w:val="false"/>
        <w:rPr/>
      </w:pPr>
      <w:r>
        <w:rPr/>
        <w:t>Гл. VI. Призваніе 5</w:t>
        <w:noBreakHyphen/>
        <w:t>го судіи Гедеона (изъ колѣна Манассіина), и ополченіе его противъ Мадіанитянъ.</w:t>
      </w:r>
    </w:p>
    <w:p>
      <w:pPr>
        <w:pStyle w:val="Normal"/>
        <w:widowControl w:val="false"/>
        <w:rPr/>
      </w:pPr>
      <w:r>
        <w:rPr/>
        <w:t>Гл. VII. Чудесное пораженіе Мадіанитянъ и Амаликитянъ.</w:t>
      </w:r>
    </w:p>
    <w:p>
      <w:pPr>
        <w:pStyle w:val="Normal"/>
        <w:widowControl w:val="false"/>
        <w:rPr/>
      </w:pPr>
      <w:r>
        <w:rPr/>
        <w:t>Гл. VIII. Неудовольствіе Ефремлянъ. Казнь Мадіамскихъ князей Зевея и Салмана, и наказаніе жителей Сокхоѳа и Пенуела. Безкорыстіе и смиреніе Гедеона, его ошибка и смерть.</w:t>
      </w:r>
    </w:p>
    <w:p>
      <w:pPr>
        <w:pStyle w:val="Normal"/>
        <w:widowControl w:val="false"/>
        <w:rPr/>
      </w:pPr>
      <w:r>
        <w:rPr/>
        <w:t>Гл. IX. Злобное честолюбіе Авимелеха, побочнаго сына Гедеонова, и погибель его.</w:t>
      </w:r>
    </w:p>
    <w:p>
      <w:pPr>
        <w:pStyle w:val="Normal"/>
        <w:widowControl w:val="false"/>
        <w:rPr/>
      </w:pPr>
      <w:r>
        <w:rPr/>
        <w:t>Гл. X. Судіи: 6-й Ѳола (изъ колѣна Иссахарова), 7-й Іаиръ (изъ Галаада), и порабощеніе Израильтянъ отъ Филистимлянъ и Аммонитянъ.</w:t>
      </w:r>
    </w:p>
    <w:p>
      <w:pPr>
        <w:pStyle w:val="Normal"/>
        <w:widowControl w:val="false"/>
        <w:rPr/>
      </w:pPr>
      <w:r>
        <w:rPr/>
        <w:t>Гл. XI. 8-й судія – Іефѳай (изъ Галаада), побѣдитель Аммонитянъ. Необыкновенный обѣтъ Іефѳая.</w:t>
      </w:r>
    </w:p>
    <w:p>
      <w:pPr>
        <w:pStyle w:val="Normal"/>
        <w:widowControl w:val="false"/>
        <w:rPr/>
      </w:pPr>
      <w:r>
        <w:rPr/>
        <w:t>Гл. XII. Наказаніе Ефремлянъ. Судіи: 9-й Есевон (изъ колѣна Іудина, правилъ 7 л.), 10-й Елонъ (изъ колѣна Завулонова, прав. 10 лѣтъ), 11-й Авдонъ (изъ колѣна Ефремова, прав. 8 лѣтъ).</w:t>
      </w:r>
    </w:p>
    <w:p>
      <w:pPr>
        <w:pStyle w:val="Normal"/>
        <w:widowControl w:val="false"/>
        <w:rPr/>
      </w:pPr>
      <w:r>
        <w:rPr/>
        <w:t>Гл. XIII. Сорокалѣтнее рабство Филистимское, и обстоятельства рожденія 12</w:t>
        <w:noBreakHyphen/>
        <w:t>го судіи Самсона (изъ колѣна Данова).</w:t>
      </w:r>
    </w:p>
    <w:p>
      <w:pPr>
        <w:pStyle w:val="Normal"/>
        <w:widowControl w:val="false"/>
        <w:rPr/>
      </w:pPr>
      <w:r>
        <w:rPr/>
        <w:t>Гл. XIV. Сватовство Самсона, опытъ его могучей силы и измѣна его Филистимской невѣсты.</w:t>
      </w:r>
    </w:p>
    <w:p>
      <w:pPr>
        <w:pStyle w:val="Normal"/>
        <w:widowControl w:val="false"/>
        <w:rPr/>
      </w:pPr>
      <w:r>
        <w:rPr/>
        <w:t>Гл. XV. Гнѣвъ Самсона, сожженіе жатвъ Филистимскихъ и побіеніе 1,000 Филистимлянъ ослиною челюстію.</w:t>
      </w:r>
    </w:p>
    <w:p>
      <w:pPr>
        <w:pStyle w:val="Normal"/>
        <w:widowControl w:val="false"/>
        <w:rPr/>
      </w:pPr>
      <w:r>
        <w:rPr/>
        <w:t>Гл. XVI. Посѣщеніе Самсономъ Газы, бракъ съ коварною Филистимлянкою Далидою, и погибель Самсона. 13-й судія Емегаръ.</w:t>
      </w:r>
    </w:p>
    <w:p>
      <w:pPr>
        <w:pStyle w:val="Heading6"/>
        <w:ind w:hanging="0"/>
        <w:rPr/>
      </w:pPr>
      <w:r>
        <w:rPr/>
        <w:t>Заключеніе.</w:t>
      </w:r>
    </w:p>
    <w:p>
      <w:pPr>
        <w:pStyle w:val="Normal"/>
        <w:widowControl w:val="false"/>
        <w:rPr/>
      </w:pPr>
      <w:r>
        <w:rPr/>
        <w:t>Гл. XVII. Идолопоклонство въ домѣ Михи.</w:t>
      </w:r>
    </w:p>
    <w:p>
      <w:pPr>
        <w:pStyle w:val="Normal"/>
        <w:widowControl w:val="false"/>
        <w:rPr/>
      </w:pPr>
      <w:r>
        <w:rPr/>
        <w:t>Гл. XVII. Завоеваніе Лаиса колѣномъ Дановымъ, и похищеніе Данитами истукановъ Михи.</w:t>
      </w:r>
    </w:p>
    <w:p>
      <w:pPr>
        <w:pStyle w:val="Normal"/>
        <w:widowControl w:val="false"/>
        <w:rPr/>
      </w:pPr>
      <w:r>
        <w:rPr/>
        <w:t>Гл. Содомское развращеніе Гивитянъ изъ колѣна Веніаминова.</w:t>
      </w:r>
    </w:p>
    <w:p>
      <w:pPr>
        <w:pStyle w:val="Normal"/>
        <w:widowControl w:val="false"/>
        <w:rPr/>
      </w:pPr>
      <w:r>
        <w:rPr/>
        <w:t>Гл. XX. Возстаніе колѣнъ Израильскихъ на отмщеніе Гивитянъ, и совершенное почти избіеніе колѣна Веніаминова.</w:t>
      </w:r>
    </w:p>
    <w:p>
      <w:pPr>
        <w:pStyle w:val="Normal"/>
        <w:widowControl w:val="false"/>
        <w:rPr/>
      </w:pPr>
      <w:r>
        <w:rPr/>
        <w:t>Гл. XXI. Наказаніе Іависа Галаадскаго за неучастіе въ войнѣ съ Веніамитянами. Дѣвицы, назначенныя въ жены уцѣлѣвшимъ Веніамитянамъ.</w:t>
      </w:r>
    </w:p>
    <w:p>
      <w:pPr>
        <w:pStyle w:val="Heading2"/>
        <w:ind w:hanging="0"/>
        <w:rPr/>
      </w:pPr>
      <w:r>
        <w:rPr/>
        <w:t>Отдѣлы для болѣе обстоятельного истолкованія.</w:t>
      </w:r>
    </w:p>
    <w:p>
      <w:pPr>
        <w:pStyle w:val="Heading3"/>
        <w:ind w:hanging="0"/>
        <w:rPr/>
      </w:pPr>
      <w:r>
        <w:rPr/>
        <w:t>ГЛАВА ПЯТАЯ. Побѣдная пѣснь Деворы и Варака.</w:t>
      </w:r>
    </w:p>
    <w:p>
      <w:pPr>
        <w:pStyle w:val="3"/>
        <w:rPr/>
      </w:pPr>
      <w:r>
        <w:rPr/>
        <w:t>а) Главный предметъ (тема) пѣсни и вступительное приглашеніе царей и вельможъ ко вниманію (ст. 1 – 3). б) Могущество Іеговы, Бога Израилева, и причины недавняго униженія Израиля (ст. 4 – 8), в) Возвращеніе милости Господней во дни Деворы (ст. 9 – 13). г) Радостное воспомінаніе нѣкоторыхъ прежнихъ опытовъ воинственности колѣнъ Израильскихъ въ связи съ воспѣваемымъ подвигомъ Завулонянъ и Нефѳалимлянъ (ст. 14 – 18). д) Нѣкоторыя черты изъ битвы съ Сисарою (ст. 19 – 22). е) Проклятіе жителей земли Мерозъ за равнодушіе къ народу Господню и благословеніе Іаили за ея преданность къ Израилю и за пораженіе врага его (ст. 23 – 27). ж) Поэтическое изображеніе матери Сисариной, безпокоящейся о сынѣ своемъ и ждущей его съ поля битвы съ богатою добычею (ст. 28 – 30). з) Заключительное восклицаніе о погибели враговъ Господнихъ, и славѣ любящихъ его (ст. 31).</w:t>
      </w:r>
    </w:p>
    <w:p>
      <w:pPr>
        <w:pStyle w:val="Normal"/>
        <w:widowControl w:val="false"/>
        <w:rPr/>
      </w:pPr>
      <w:r>
        <w:rPr/>
        <w:t xml:space="preserve">Ст. 1. </w:t>
      </w:r>
      <w:r>
        <w:rPr>
          <w:i/>
        </w:rPr>
        <w:t>Въ тотъ день воспѣла Девора и Варакъ, сынъ Авиноамовъ, сими словами</w:t>
      </w:r>
      <w:r>
        <w:rPr/>
        <w:t>… Участіе Варака въ пѣсни Девориной состояло въ томъ, что онъ пѣлъ ее во главѣ хора, состоявшаго изъ мужей, тогда какъ сама составительница сей пѣсни управляла другимъ хоромъ изъ женъ и дѣвъ. Что именно Деворѣ, а не кому либо иному (напр. Вараку) принадлежала сія пѣснь, – на это указываютъ между прочимъ стихи 3 и 7.</w:t>
      </w:r>
    </w:p>
    <w:p>
      <w:pPr>
        <w:pStyle w:val="Normal"/>
        <w:widowControl w:val="false"/>
        <w:rPr/>
      </w:pPr>
      <w:r>
        <w:rPr/>
        <w:t xml:space="preserve">Ст. 2. 3. </w:t>
      </w:r>
      <w:r>
        <w:rPr>
          <w:i/>
        </w:rPr>
        <w:t>Израиль отмщенъ, народъ</w:t>
      </w:r>
      <w:r>
        <w:rPr/>
        <w:t xml:space="preserve"> (Израильскій) </w:t>
      </w:r>
      <w:r>
        <w:rPr>
          <w:i/>
        </w:rPr>
        <w:t>показалъ рвеніе</w:t>
      </w:r>
      <w:r>
        <w:rPr/>
        <w:t xml:space="preserve"> къ покоренію своихъ враговъ, – вотъ главная тема пѣсни Девориной, которой внимать приглашаетъ она царей и вельможъ ради высокаго ея содержанія!</w:t>
      </w:r>
    </w:p>
    <w:p>
      <w:pPr>
        <w:pStyle w:val="Normal"/>
        <w:widowControl w:val="false"/>
        <w:rPr/>
      </w:pPr>
      <w:r>
        <w:rPr/>
        <w:t xml:space="preserve">Ст. 4. 5. </w:t>
      </w:r>
      <w:r>
        <w:rPr>
          <w:i/>
        </w:rPr>
        <w:t>Когда выходилъ ты, Господи, отъ Сеира, когда шелъ съ поля Едомскаго; тогда земля тряслась, и небо капало…. Горы таяли отъ лица Господня, даже этотъ Синай</w:t>
      </w:r>
      <w:r>
        <w:rPr/>
        <w:t>…. Эти слова заключаютъ фигуральное изображеніе грознаго шествія Іеговы, подъ образомъ темныхъ тучъ, надвигавшихся изъ окрестныхъ странъ Едомскихъ и Сеирскихъ къ горѣ Синаю, надъ которою разразились потомъ громы и молніи – во время законодательства Божія. Пѣснь свою Девора начинаетъ такимъ событіемъ, которое нагляднѣе всего проявляло могущество Іеговы, защитника и покровителя народа Израильскаго, – дабы вслѣдъ затѣмъ со всею силою дать почувствовать горечь и неестественность происшедшаго безсилія и униженія народа Божія во времена предшественника Деворина.</w:t>
      </w:r>
    </w:p>
    <w:p>
      <w:pPr>
        <w:pStyle w:val="Normal"/>
        <w:widowControl w:val="false"/>
        <w:rPr/>
      </w:pPr>
      <w:r>
        <w:rPr>
          <w:i/>
        </w:rPr>
        <w:t>Во дни Самегара, сына Анаѳова</w:t>
      </w:r>
      <w:r>
        <w:rPr/>
        <w:t xml:space="preserve">, въ такомъ страхѣ были Израильтяне, что </w:t>
      </w:r>
      <w:r>
        <w:rPr>
          <w:i/>
        </w:rPr>
        <w:t>были пусты дороги</w:t>
      </w:r>
      <w:r>
        <w:rPr/>
        <w:t xml:space="preserve">; ибо, трепеща предъ Хананеями, своими поработителями и хищниками, они уже боялись ходить </w:t>
      </w:r>
      <w:r>
        <w:rPr>
          <w:i/>
        </w:rPr>
        <w:t>путями прямыми</w:t>
      </w:r>
      <w:r>
        <w:rPr/>
        <w:t xml:space="preserve">, а робко пробирались </w:t>
      </w:r>
      <w:r>
        <w:rPr>
          <w:i/>
        </w:rPr>
        <w:t>по окольнымъ дорогамъ. Не стало обитателей въ селеніяхъ у Израиля</w:t>
      </w:r>
      <w:r>
        <w:rPr/>
        <w:t xml:space="preserve">, ибо всѣ бѣжали въ горы и лѣса, </w:t>
      </w:r>
      <w:r>
        <w:rPr>
          <w:i/>
        </w:rPr>
        <w:t>доколѣ не востала я Девора</w:t>
      </w:r>
      <w:r>
        <w:rPr/>
        <w:t>.</w:t>
      </w:r>
    </w:p>
    <w:p>
      <w:pPr>
        <w:pStyle w:val="Normal"/>
        <w:widowControl w:val="false"/>
        <w:rPr/>
      </w:pPr>
      <w:r>
        <w:rPr/>
        <w:t xml:space="preserve">Ст. 8. Что же за причина такого униженія народа, Богъ котораго заставляетъ трепетать всю природу? </w:t>
      </w:r>
      <w:r>
        <w:rPr>
          <w:i/>
        </w:rPr>
        <w:t>Избрали</w:t>
      </w:r>
      <w:r>
        <w:rPr/>
        <w:t xml:space="preserve"> Израильтяне </w:t>
      </w:r>
      <w:r>
        <w:rPr>
          <w:i/>
        </w:rPr>
        <w:t>новыхъ боговъ</w:t>
      </w:r>
      <w:r>
        <w:rPr/>
        <w:t xml:space="preserve">, оттого они и очутились въ порабощеніи, </w:t>
      </w:r>
      <w:r>
        <w:rPr>
          <w:i/>
        </w:rPr>
        <w:t>и война</w:t>
      </w:r>
      <w:r>
        <w:rPr/>
        <w:t xml:space="preserve"> стала </w:t>
      </w:r>
      <w:r>
        <w:rPr>
          <w:i/>
        </w:rPr>
        <w:t>у воротъ</w:t>
      </w:r>
      <w:r>
        <w:rPr/>
        <w:t xml:space="preserve"> каждаго ихъ города. И какая безславная война! </w:t>
      </w:r>
      <w:r>
        <w:rPr>
          <w:i/>
        </w:rPr>
        <w:t>щитъ и копье</w:t>
      </w:r>
      <w:r>
        <w:rPr/>
        <w:t xml:space="preserve"> не смѣли поднять даже сорокатысячныя толпы!</w:t>
      </w:r>
    </w:p>
    <w:p>
      <w:pPr>
        <w:pStyle w:val="Normal"/>
        <w:widowControl w:val="false"/>
        <w:rPr/>
      </w:pPr>
      <w:r>
        <w:rPr/>
        <w:t xml:space="preserve">Ст. 9 – 13. Но теперь, – восторженно продолжаетъ Девора, – </w:t>
      </w:r>
      <w:r>
        <w:rPr>
          <w:i/>
        </w:rPr>
        <w:t>сердце мое къ вамъ, начальники Израилевы… Ѣздящіе на ослицахъ бѣлыхъ</w:t>
      </w:r>
      <w:r>
        <w:rPr/>
        <w:t xml:space="preserve"> (т. е. лучшихъ), ибо это ваше преимущество, пойте пѣснь! И не только вы, но и весь народъ Израильскій пусть безопасно теперь соберется на площадяхъ у городскихъ воротъ своихъ, между тѣмъ какъ пастухи могутъ мирно напаять свои стада у пригородныхъ колодезей! </w:t>
      </w:r>
      <w:r>
        <w:rPr>
          <w:i/>
        </w:rPr>
        <w:t>Да воспоютъ хвалу Господу</w:t>
      </w:r>
      <w:r>
        <w:rPr/>
        <w:t xml:space="preserve">,… и </w:t>
      </w:r>
      <w:r>
        <w:rPr>
          <w:i/>
        </w:rPr>
        <w:t>вождямъ Израиля: Воспряни, Девора… Востань Варакъ… и веди плѣнниковъ твоихъ!…</w:t>
      </w:r>
      <w:r>
        <w:rPr/>
        <w:t xml:space="preserve"> Ибо какъ прежде сорокъ тысячъ Израильтянъ не смѣли поднять копье и щитъ; такъ теперь намъ </w:t>
      </w:r>
      <w:r>
        <w:rPr>
          <w:i/>
        </w:rPr>
        <w:t xml:space="preserve">не многимъ подчинилъ Господь народъ </w:t>
      </w:r>
      <w:r>
        <w:rPr/>
        <w:t xml:space="preserve">(Асорскій); </w:t>
      </w:r>
      <w:r>
        <w:rPr>
          <w:i/>
        </w:rPr>
        <w:t>Господъ подчинилъ мнѣ храбрыхъ!</w:t>
      </w:r>
      <w:r>
        <w:rPr/>
        <w:t xml:space="preserve"> Затѣмъ, какъ бы желая сильнѣе возбудить въ народѣ Израильскомъ сознаніе его воскресшей національной силы, Девора приводитъ на память изъ прошедшей исторіи нѣкоторые подвиги, совершенные героями Израильскими.</w:t>
      </w:r>
    </w:p>
    <w:p>
      <w:pPr>
        <w:pStyle w:val="Normal"/>
        <w:widowControl w:val="false"/>
        <w:rPr/>
      </w:pPr>
      <w:r>
        <w:rPr/>
        <w:t xml:space="preserve">Ст. 14. </w:t>
      </w:r>
      <w:r>
        <w:rPr>
          <w:i/>
        </w:rPr>
        <w:t>Отъ Ефрема пришли укоренившіеся въ землѣ Амалика за тобою Веніаминъ, среди народа твоего!</w:t>
      </w:r>
      <w:r>
        <w:rPr/>
        <w:t>… Т. е. какъ нѣкогда Іисусъ Навинъ, происходившій отъ колѣна Ефремова, низложилъ Амалика и народъ его остріемъ меча въ пустынѣ Аравійской</w:t>
      </w:r>
      <w:r>
        <w:rPr>
          <w:rStyle w:val="FootnoteCharacters"/>
          <w:rStyle w:val="FootnoteAnchor"/>
        </w:rPr>
        <w:footnoteReference w:id="210"/>
      </w:r>
      <w:r>
        <w:rPr/>
        <w:t>; такъ въ послѣднее время Аодъ изъ колѣна Веніаминова вострубилъ трубою на горѣ Ефремовой, и за нимъ устремились Израильтяне на пораженіе Амаликитянъ, соединившихся съ Моавитянами</w:t>
      </w:r>
      <w:r>
        <w:rPr>
          <w:rStyle w:val="FootnoteCharacters"/>
          <w:rStyle w:val="FootnoteAnchor"/>
        </w:rPr>
        <w:footnoteReference w:id="211"/>
      </w:r>
      <w:r>
        <w:rPr/>
        <w:t>.</w:t>
      </w:r>
    </w:p>
    <w:p>
      <w:pPr>
        <w:pStyle w:val="Normal"/>
        <w:widowControl w:val="false"/>
        <w:rPr/>
      </w:pPr>
      <w:r>
        <w:rPr/>
        <w:t>…</w:t>
      </w:r>
      <w:r>
        <w:rPr>
          <w:i/>
        </w:rPr>
        <w:t>отъ Махира шли начальники</w:t>
      </w:r>
      <w:r>
        <w:rPr/>
        <w:t xml:space="preserve">, т. е. отъ колѣна Манассіина (Махиръ – первенецъ Манассіи) происходили мудрые правители, </w:t>
      </w:r>
      <w:r>
        <w:rPr>
          <w:i/>
        </w:rPr>
        <w:t>и отъ Завулона владѣющіе тростію писца</w:t>
      </w:r>
      <w:r>
        <w:rPr/>
        <w:t>, т. е. законовѣды и книжники. Каждое колѣно Израильское имѣло свою славу и свои дорогія преимущества.</w:t>
      </w:r>
    </w:p>
    <w:p>
      <w:pPr>
        <w:pStyle w:val="Normal"/>
        <w:widowControl w:val="false"/>
        <w:rPr/>
      </w:pPr>
      <w:r>
        <w:rPr/>
        <w:t xml:space="preserve">Ст. 15. </w:t>
      </w:r>
      <w:r>
        <w:rPr>
          <w:i/>
        </w:rPr>
        <w:t>И князья Иссахаровы съ Деворою, и Иссахаръ такъ же, какъ Варакъ, бросился въ долину пѣшій</w:t>
      </w:r>
      <w:r>
        <w:rPr/>
        <w:t>… Т. е. колѣно Иссахарово недавно заявило свое мужество, принявъ участіе въ пораженіи Сисары; ибо храбрые воины изъ сего колѣна, присоединившись къ войску Варака, не побоялись ринуться съ горы Ѳавора въ долину, гдѣ стояла страшная конница Сисары съ желѣзными военными колесницами. Послѣ сего – дабы ярче изобразить подвигъ трехъ колѣнъ, собравшихся по призыву Варака для борьбы съ страшнымъ врагомъ, – Девора въ пѣсни своей ставитъ рядомъ сей подвигъ съ равнодушіемъ или нерѣшительностію другихъ большею частію сосѣдственныхъ колѣнъ Рувимова, Манассіина, Гадова, Данова и Асирова.</w:t>
      </w:r>
    </w:p>
    <w:p>
      <w:pPr>
        <w:pStyle w:val="Normal"/>
        <w:widowControl w:val="false"/>
        <w:rPr/>
      </w:pPr>
      <w:r>
        <w:rPr/>
        <w:t xml:space="preserve">Ст. 16 – 18. </w:t>
      </w:r>
      <w:r>
        <w:rPr>
          <w:i/>
        </w:rPr>
        <w:t>Въ племенахъ Рувимовыхъ большое разногласіе</w:t>
      </w:r>
      <w:r>
        <w:rPr/>
        <w:t>… т. е. идти, или нѣтъ – на войну подъ предводительствомъ женщины.</w:t>
      </w:r>
    </w:p>
    <w:p>
      <w:pPr>
        <w:pStyle w:val="Normal"/>
        <w:widowControl w:val="false"/>
        <w:rPr/>
      </w:pPr>
      <w:r>
        <w:rPr>
          <w:i/>
        </w:rPr>
        <w:t>Что сидишь ты</w:t>
      </w:r>
      <w:r>
        <w:rPr/>
        <w:t xml:space="preserve">, Рувимъ, безпечно </w:t>
      </w:r>
      <w:r>
        <w:rPr>
          <w:i/>
        </w:rPr>
        <w:t>между овчарнями, слушая блеяніе стадъ?</w:t>
      </w:r>
      <w:r>
        <w:rPr/>
        <w:t xml:space="preserve"> Т. е. что ты не спѣшишь на помощь та братьямъ своимъ? </w:t>
      </w:r>
      <w:r>
        <w:rPr>
          <w:i/>
        </w:rPr>
        <w:t>Галаадъ</w:t>
      </w:r>
      <w:r>
        <w:rPr/>
        <w:t xml:space="preserve">, т. е. живущіе въ странѣ Галаадской – Рувимляне. Манассіяне и Гадяне полагаютъ свою безопасность въ томъ, что рѣка Іорданъ отдѣляетъ ихъ отъ враговъ. Данъ полагается на свои корабли. </w:t>
      </w:r>
      <w:r>
        <w:rPr>
          <w:i/>
        </w:rPr>
        <w:t>Асиръ… у пристаней своихъ живетъ спокойно</w:t>
      </w:r>
      <w:r>
        <w:rPr/>
        <w:t>. Но тѣмъ славнѣе подвигъ Завулона и Нефѳалима, которые обрекли себя на смерть за свою свободу и независимость!…</w:t>
      </w:r>
    </w:p>
    <w:p>
      <w:pPr>
        <w:pStyle w:val="Normal"/>
        <w:widowControl w:val="false"/>
        <w:rPr/>
      </w:pPr>
      <w:r>
        <w:rPr/>
        <w:t xml:space="preserve">Ст. 19 – 22. Дабы изобразить ожесточенность и пылъ сраженія, происшедшаго въ долинѣ Мегиддонской при потокѣ Киссонѣ (въ Ѳанаахѣ), пророчица употребляетъ слѣдующія яркія и сильныя краски. "Самыя свѣтила небесныя, какъ бы нѣкое могучее надземное воинство, сражались съ Сисарою", т. е. посылали на головы враговъ Израильскихъ градъ, молніи и громы. Потокъ Киссонъ, наполненный ихъ трупами, увлекалъ ихъ внизъ. А бѣгство пораженныхъ враговъ было такъ стремительно, что </w:t>
      </w:r>
      <w:r>
        <w:rPr>
          <w:i/>
        </w:rPr>
        <w:t>ломались копыта конскія отъ побѣга!</w:t>
      </w:r>
      <w:r>
        <w:rPr/>
        <w:t>…</w:t>
      </w:r>
    </w:p>
    <w:p>
      <w:pPr>
        <w:pStyle w:val="Normal"/>
        <w:widowControl w:val="false"/>
        <w:rPr/>
      </w:pPr>
      <w:r>
        <w:rPr/>
        <w:t xml:space="preserve">Ст. 23 – 27. Эти воинскія сцены вызываютъ сильный порывъ патріотическаго чувства, подъ вліяніемъ котораго Девора восклицаетъ: </w:t>
      </w:r>
      <w:r>
        <w:rPr>
          <w:i/>
        </w:rPr>
        <w:t>Прокляните</w:t>
      </w:r>
      <w:r>
        <w:rPr/>
        <w:t xml:space="preserve"> жителей страны </w:t>
      </w:r>
      <w:r>
        <w:rPr>
          <w:i/>
        </w:rPr>
        <w:t>Мерозъ</w:t>
      </w:r>
      <w:r>
        <w:rPr/>
        <w:t xml:space="preserve"> (на югъ отъ потока Киссонъ),… </w:t>
      </w:r>
      <w:r>
        <w:rPr>
          <w:i/>
        </w:rPr>
        <w:t>за то, что не пришли на помощь</w:t>
      </w:r>
      <w:r>
        <w:rPr/>
        <w:t xml:space="preserve"> народу Господню! Напротивъ – </w:t>
      </w:r>
      <w:r>
        <w:rPr>
          <w:i/>
        </w:rPr>
        <w:t>да будетъ благословенна между женами Іаиль!</w:t>
      </w:r>
      <w:r>
        <w:rPr/>
        <w:t>… и слѣдуетъ мрачная картина погибели Сисары отъ руки Іаилиной.</w:t>
      </w:r>
    </w:p>
    <w:p>
      <w:pPr>
        <w:pStyle w:val="Normal"/>
        <w:widowControl w:val="false"/>
        <w:rPr/>
      </w:pPr>
      <w:r>
        <w:rPr/>
        <w:t xml:space="preserve">Ст. 28 – 30. Окончаніе пѣсни Девориной принимаетъ грустный и элегическій тонъ. Изображается тоскующая мать Сисары, которая, сидя у оконной рѣшетки, безпокойно глядитъ вдаль и вопитъ: </w:t>
      </w:r>
      <w:r>
        <w:rPr>
          <w:i/>
        </w:rPr>
        <w:t>что долго нейдетъ конница его, что медлятъ колеса колесницъ его?</w:t>
      </w:r>
      <w:r>
        <w:rPr/>
        <w:t xml:space="preserve"> Развлекающія ее умныя женщины стараются успокоить тѣмъ, что вѣроятно сынъ ея замедлилъ по причинѣ огромной добычи, которую теперь дѣлятъ, и что онъ скоро возвратится съ самыми прекрасными плѣнницами и въ самыхъ пышныхъ и вышитыхъ съ обѣихъ сторонъ одеждахъ, которыя сняты съ плечъ плѣнника!</w:t>
      </w:r>
    </w:p>
    <w:p>
      <w:pPr>
        <w:pStyle w:val="Normal"/>
        <w:widowControl w:val="false"/>
        <w:rPr/>
      </w:pPr>
      <w:r>
        <w:rPr/>
        <w:t xml:space="preserve">Ст. 31. </w:t>
      </w:r>
      <w:r>
        <w:rPr>
          <w:i/>
        </w:rPr>
        <w:t>Такъ да погибнутъ всѣ враги твои, Господи! любящіе же Его да будутъ какъ солнце, восходящее во всей силѣ своей!</w:t>
      </w:r>
      <w:r>
        <w:rPr/>
        <w:t xml:space="preserve"> симъ возгласомъ заключается побѣдная пѣснь Деворы, воспѣтая ею и Варакомъ.</w:t>
      </w:r>
    </w:p>
    <w:p>
      <w:pPr>
        <w:pStyle w:val="Heading3"/>
        <w:ind w:hanging="0"/>
        <w:rPr/>
      </w:pPr>
      <w:r>
        <w:rPr/>
        <w:t>ГЛАВА ШЕСТАЯ. Призваніе Гедеона.</w:t>
      </w:r>
    </w:p>
    <w:p>
      <w:pPr>
        <w:pStyle w:val="3"/>
        <w:rPr/>
      </w:pPr>
      <w:r>
        <w:rPr/>
        <w:t>а) Тяжесть семилѣтняго рабства Мадіанитскаго (ст. 1 – 5). б) Обличеніе Израильтянъ чрезъ пророка (ст. 6 – 10). в) </w:t>
      </w:r>
      <w:r>
        <w:rPr>
          <w:i/>
        </w:rPr>
        <w:t xml:space="preserve">Видѣніе Гедеономъ Ангела Господня </w:t>
      </w:r>
      <w:r>
        <w:rPr/>
        <w:t>(ст. 11 – 24). г) Разрушеніе Гедеономъ жертвенника Ваалова и уничтоженіе священнаго дерева у отца своего (ст. 25 – 27). д) Возмущеніе за сіе противъ Гедеона жителей Офры и вразумленіе ихъ Іоасомъ, отцомъ Гедеоновымъ (ст. 28 – 32). е) Созваніе войска изъ колѣнъ – Манассіина, Асирова, Завулонова и Нефѳалимова (ст. 33 – 35). ж) </w:t>
      </w:r>
      <w:r>
        <w:rPr>
          <w:i/>
        </w:rPr>
        <w:t>Роса н суша на рунѣ по молитвѣ Гедеона</w:t>
      </w:r>
      <w:r>
        <w:rPr/>
        <w:t xml:space="preserve"> (ст. 36 – 40).</w:t>
      </w:r>
    </w:p>
    <w:p>
      <w:pPr>
        <w:pStyle w:val="Normal"/>
        <w:widowControl w:val="false"/>
        <w:rPr/>
      </w:pPr>
      <w:r>
        <w:rPr/>
        <w:t xml:space="preserve">Ст. 1. </w:t>
      </w:r>
      <w:r>
        <w:rPr>
          <w:i/>
        </w:rPr>
        <w:t>И предалъ Господь</w:t>
      </w:r>
      <w:r>
        <w:rPr/>
        <w:t xml:space="preserve"> Израильтянъ </w:t>
      </w:r>
      <w:r>
        <w:rPr>
          <w:i/>
        </w:rPr>
        <w:t>въ руки Мадіанитянъ на семь лѣтъ</w:t>
      </w:r>
      <w:r>
        <w:rPr/>
        <w:t>. Это не тѣ Мадіанитяне, которые жили около Чермнаго моря, и изъ племени которыхъ происходилъ священникъ Іоѳоръ, тесть Моѵсеевъ</w:t>
      </w:r>
      <w:r>
        <w:rPr>
          <w:rStyle w:val="FootnoteCharacters"/>
          <w:rStyle w:val="FootnoteAnchor"/>
        </w:rPr>
        <w:footnoteReference w:id="212"/>
      </w:r>
      <w:r>
        <w:rPr/>
        <w:t>, но тѣ, которые находились въ сосѣдствѣ съ Моавитянами, на восточномъ берегу Іордана, и которые нѣкогда вовлекли Іудеевъ еще при Моѵсеѣ въ прелюбодѣйное служеніе Ваал-Фегору</w:t>
      </w:r>
      <w:r>
        <w:rPr>
          <w:rStyle w:val="FootnoteCharacters"/>
          <w:rStyle w:val="FootnoteAnchor"/>
        </w:rPr>
        <w:footnoteReference w:id="213"/>
      </w:r>
      <w:r>
        <w:rPr/>
        <w:t>. И хотя они понесли тогда страшное истребленіе</w:t>
      </w:r>
      <w:r>
        <w:rPr>
          <w:rStyle w:val="FootnoteCharacters"/>
          <w:rStyle w:val="FootnoteAnchor"/>
        </w:rPr>
        <w:footnoteReference w:id="214"/>
      </w:r>
      <w:r>
        <w:rPr/>
        <w:t>, по суду Божію, отъ руки Моѵсея; но очевидно, что спасшіеся тогда остатки этого племени снова размножились и укрѣпились въ 200-лѣтній промежутокъ времени отъ Моѵсея до Гедеона</w:t>
      </w:r>
      <w:r>
        <w:rPr>
          <w:rStyle w:val="FootnoteCharacters"/>
          <w:rStyle w:val="FootnoteAnchor"/>
        </w:rPr>
        <w:footnoteReference w:id="215"/>
      </w:r>
      <w:r>
        <w:rPr/>
        <w:t>.</w:t>
      </w:r>
    </w:p>
    <w:p>
      <w:pPr>
        <w:pStyle w:val="Normal"/>
        <w:widowControl w:val="false"/>
        <w:rPr/>
      </w:pPr>
      <w:r>
        <w:rPr/>
        <w:t xml:space="preserve">Ст. 8. </w:t>
      </w:r>
      <w:r>
        <w:rPr>
          <w:i/>
        </w:rPr>
        <w:t>И послалъ Господь пророка къ сынамъ Израилевымъ…</w:t>
      </w:r>
    </w:p>
    <w:p>
      <w:pPr>
        <w:pStyle w:val="Normal"/>
        <w:widowControl w:val="false"/>
        <w:rPr/>
      </w:pPr>
      <w:r>
        <w:rPr/>
        <w:t>Цѣль сего предварительнаго посольства состояла въ томъ, чтобы обличить Израильтянъ въ ихъ идолопоклонническомъ нечестіи и указать въ немъ причину тяжкаго рабства Мадіанитскаго. Сія обличительная проповѣдь, какъ показали послѣдствія, оказала благодѣтельное вліяніе на униженный народъ Израильскій. По раввинскимъ преданіямъ, сей обличитель пророкъ былъ Финеесъ, сынъ Елеазара первосвященника</w:t>
      </w:r>
      <w:r>
        <w:rPr>
          <w:rStyle w:val="FootnoteCharacters"/>
          <w:rStyle w:val="FootnoteAnchor"/>
        </w:rPr>
        <w:footnoteReference w:id="216"/>
      </w:r>
      <w:r>
        <w:rPr/>
        <w:t>.</w:t>
      </w:r>
    </w:p>
    <w:p>
      <w:pPr>
        <w:pStyle w:val="Normal"/>
        <w:widowControl w:val="false"/>
        <w:rPr/>
      </w:pPr>
      <w:r>
        <w:rPr/>
        <w:t xml:space="preserve">Ст. 11. </w:t>
      </w:r>
      <w:r>
        <w:rPr>
          <w:i/>
        </w:rPr>
        <w:t>И пришелъ Ангелъ Господень, и сѣлъ въ Офрѣ подъ дубомъ, принадлежащимъ Іоасу</w:t>
      </w:r>
      <w:r>
        <w:rPr/>
        <w:t>… отцу Гедеона. Когда пророкъ Господень своею обличительною рѣчью обратилъ сердца Израильтянъ ко Господу; тогда Господь посылаетъ къ своему народу Ангела съ благою вѣстію о наступившемъ спасеніи. Нѣкоторые полагаютъ, что подъ образомъ сего Ангела былъ самъ Сынъ Божій, которому въ Писаніи усвояется иногда имя Ангела Божія</w:t>
      </w:r>
      <w:r>
        <w:rPr>
          <w:rStyle w:val="FootnoteCharacters"/>
          <w:rStyle w:val="FootnoteAnchor"/>
        </w:rPr>
        <w:footnoteReference w:id="217"/>
      </w:r>
      <w:r>
        <w:rPr/>
        <w:t>. Но въ священномъ повѣствованіи весьма ясно дается замѣтить, что гласъ Господень былъ Гедеону уже по удаленіи посланника небеснаго</w:t>
      </w:r>
      <w:r>
        <w:rPr>
          <w:rStyle w:val="FootnoteCharacters"/>
          <w:rStyle w:val="FootnoteAnchor"/>
        </w:rPr>
        <w:footnoteReference w:id="218"/>
      </w:r>
      <w:r>
        <w:rPr/>
        <w:t>, который весьма опредѣленно неоднократно называется только Ангеломъ Господнимъ</w:t>
      </w:r>
      <w:r>
        <w:rPr>
          <w:rStyle w:val="FootnoteCharacters"/>
          <w:rStyle w:val="FootnoteAnchor"/>
        </w:rPr>
        <w:footnoteReference w:id="219"/>
      </w:r>
      <w:r>
        <w:rPr/>
        <w:t>.</w:t>
      </w:r>
    </w:p>
    <w:p>
      <w:pPr>
        <w:pStyle w:val="Normal"/>
        <w:widowControl w:val="false"/>
        <w:rPr/>
      </w:pPr>
      <w:r>
        <w:rPr/>
        <w:t>Городъ Офра находился въ удѣлѣ полуколѣна Манассіина, по сторону Іордана, и былъ родиною Гедеона</w:t>
      </w:r>
      <w:r>
        <w:rPr>
          <w:rStyle w:val="FootnoteCharacters"/>
          <w:rStyle w:val="FootnoteAnchor"/>
        </w:rPr>
        <w:footnoteReference w:id="220"/>
      </w:r>
      <w:r>
        <w:rPr/>
        <w:t>.</w:t>
      </w:r>
    </w:p>
    <w:p>
      <w:pPr>
        <w:pStyle w:val="Normal"/>
        <w:widowControl w:val="false"/>
        <w:rPr/>
      </w:pPr>
      <w:r>
        <w:rPr>
          <w:i/>
        </w:rPr>
        <w:t>…</w:t>
      </w:r>
      <w:r>
        <w:rPr>
          <w:i/>
        </w:rPr>
        <w:t>Гедеонъ выколачивалъ тогда пшеницу съ точилѣ, чтобы скрыться отъ Мадіанитянъ</w:t>
      </w:r>
      <w:r>
        <w:rPr/>
        <w:t>. На востокѣ обыкновенно выколачивается хлѣбъ въ открытыхъ поляхъ. Но, опасаясь нападенія и грабежа отъ Мадіанитянъ, Гедеонъ принужденъ былъ этимъ заняться дома въ скрытномъ мѣстѣ, чтобы, запастись хлѣбомъ на дорогу, бѣжать съ семействомъ въ какое нибудь горное ущелье, которыми такъ обильна была Палестина</w:t>
      </w:r>
      <w:r>
        <w:rPr>
          <w:rStyle w:val="FootnoteCharacters"/>
          <w:rStyle w:val="FootnoteAnchor"/>
        </w:rPr>
        <w:footnoteReference w:id="221"/>
      </w:r>
      <w:r>
        <w:rPr/>
        <w:t>. Вотъ до какой степени великъ былъ тогда страхъ въ Израильтянахъ предъ Мадіамскими хищниками, которые, какъ саранча, налетали на жатвы Израильскія и истребляли ихъ до тла</w:t>
      </w:r>
      <w:r>
        <w:rPr>
          <w:rStyle w:val="FootnoteCharacters"/>
          <w:rStyle w:val="FootnoteAnchor"/>
        </w:rPr>
        <w:footnoteReference w:id="222"/>
      </w:r>
      <w:r>
        <w:rPr/>
        <w:t>.</w:t>
      </w:r>
    </w:p>
    <w:p>
      <w:pPr>
        <w:pStyle w:val="Normal"/>
        <w:widowControl w:val="false"/>
        <w:rPr/>
      </w:pPr>
      <w:r>
        <w:rPr/>
        <w:t xml:space="preserve">Ст. 14. </w:t>
      </w:r>
      <w:r>
        <w:rPr>
          <w:i/>
        </w:rPr>
        <w:t>Господь, воззревъ на него</w:t>
      </w:r>
      <w:r>
        <w:rPr/>
        <w:t xml:space="preserve"> (Гедеона), </w:t>
      </w:r>
      <w:r>
        <w:rPr>
          <w:i/>
        </w:rPr>
        <w:t>сказалъ: иди… и спаси Израиля отъ руки Мадіанитянъ. Я посылаю тебя</w:t>
      </w:r>
      <w:r>
        <w:rPr/>
        <w:t>. Въ переводѣ LXX, равно и въ Халдейскомъ, вмѣсто слова Господь стоитъ – Ангелъ Господень. Таковой переводъ усвояется многими авторитетными толковниками</w:t>
      </w:r>
      <w:r>
        <w:rPr>
          <w:rStyle w:val="FootnoteCharacters"/>
          <w:rStyle w:val="FootnoteAnchor"/>
        </w:rPr>
        <w:footnoteReference w:id="223"/>
      </w:r>
      <w:r>
        <w:rPr/>
        <w:t>, и представляется наиболѣе сообразнымъ съ самымъ характеромъ свящ. повѣствованія. Хотя Ангелъ и говоритъ такъ, какъ бы Господь</w:t>
      </w:r>
      <w:r>
        <w:rPr>
          <w:rStyle w:val="FootnoteCharacters"/>
          <w:rStyle w:val="FootnoteAnchor"/>
        </w:rPr>
        <w:footnoteReference w:id="224"/>
      </w:r>
      <w:r>
        <w:rPr/>
        <w:t>; но это потому, что онъ говоритъ отъ имени Іеговы, и изображаетъ Его лице предъ Гедеономъ. Примѣры подобныхъ рѣчей отъ Ангеловъ Божіихъ весьма нерѣдки въ Писаніи.</w:t>
      </w:r>
    </w:p>
    <w:p>
      <w:pPr>
        <w:pStyle w:val="Normal"/>
        <w:widowControl w:val="false"/>
        <w:rPr/>
      </w:pPr>
      <w:r>
        <w:rPr/>
        <w:t xml:space="preserve">Ст. 15. </w:t>
      </w:r>
      <w:r>
        <w:rPr>
          <w:i/>
        </w:rPr>
        <w:t>(Гедеонъ) сказалъ… какъ спасу я Израиль? Вотъ, и племя мое… самое бѣдное, и я въ домѣ отца моего младшій</w:t>
      </w:r>
      <w:r>
        <w:rPr/>
        <w:t>. Такъ всегда истинно великіе мужи скромно думаютъ о своихъ силахъ и достоинствахъ, и смиренно отклоняютъ отъ себя честь высокаго призванія. Между тѣмъ Господь весьма часто немощныхъ и худородныхъ въ мірѣ семъ нарочито избираетъ въ крѣпкое орудіе своей божественной воли.</w:t>
      </w:r>
    </w:p>
    <w:p>
      <w:pPr>
        <w:pStyle w:val="Normal"/>
        <w:widowControl w:val="false"/>
        <w:rPr/>
      </w:pPr>
      <w:r>
        <w:rPr/>
        <w:t xml:space="preserve">Ст. 17. </w:t>
      </w:r>
      <w:r>
        <w:rPr>
          <w:i/>
        </w:rPr>
        <w:t xml:space="preserve">(Гедеонъ) сказалъ Ему </w:t>
      </w:r>
      <w:r>
        <w:rPr/>
        <w:t>(Ангелу):</w:t>
      </w:r>
      <w:r>
        <w:rPr>
          <w:i/>
        </w:rPr>
        <w:t xml:space="preserve"> если я обрѣлъ благодать предъ очами Твоими; то сдѣлай мнѣ знаменіе, что Ты говоришь со мною</w:t>
      </w:r>
      <w:r>
        <w:rPr/>
        <w:t>. Еврейскій оборотъ рѣчи. Гедеонъ какъ бы такъ хочетъ сказать: увѣрь меня какимъ нибудь знаменіемъ насчетъ того, о чемъ ты говоришь со мною; докажи, что слова твои не вымыселъ и не фантазія, а столь же истинны, какъ то, что я вижу тебя предъ собою, и ты говоришь со мною. Съ сими словами Гедеонъ удаляется домой, чтобы приготовить все нужное къ жертвѣ, а посланника Божія проситъ подождать своего возвращенія. Очевидно, что въ этомъ посланникѣ онъ предполагалъ какого нибудь пророка Божія, и увѣрительнаго знаменія ожидалъ именно при жертвѣ, которую полагалъ возможнымъ для пророка принести и вдали отъ скинія, ради чрезвычайности случая и стѣснительныхъ обстоятельствъ времени.</w:t>
      </w:r>
    </w:p>
    <w:p>
      <w:pPr>
        <w:pStyle w:val="Normal"/>
        <w:widowControl w:val="false"/>
        <w:rPr/>
      </w:pPr>
      <w:r>
        <w:rPr/>
        <w:t xml:space="preserve">Ст. 19. </w:t>
      </w:r>
      <w:r>
        <w:rPr>
          <w:i/>
        </w:rPr>
        <w:t>Гедеонъ пошелъ, и приготовилъ козленка и опрѣсноковъ изъ ефы муки; мясо положилъ въ корзину, а похлебку влилъ въ горшокъ, и принесъ къ Нему подъ дубъ и предложилъ</w:t>
      </w:r>
      <w:r>
        <w:rPr/>
        <w:t>. Нѣкоторые полагаютъ, что это былъ простой даръ, которымъ Гедеонъ хотѣлъ угостить пророка за радостное предсказаніе</w:t>
      </w:r>
      <w:r>
        <w:rPr>
          <w:rStyle w:val="FootnoteCharacters"/>
          <w:rStyle w:val="FootnoteAnchor"/>
        </w:rPr>
        <w:footnoteReference w:id="225"/>
      </w:r>
      <w:r>
        <w:rPr/>
        <w:t xml:space="preserve">. Но въ такомъ случаѣ Гедеону гораздо естественнѣе было пригласить гостя къ себѣ въ домъ. Почему именно Гедеонъ предлагаетъ для угощенія только такія вещества, которыя приносили въ жертву, и кромѣ ихъ ничего болѣе, напр. ни молока, ни творогу – какъ это сдѣлалъ Авраамъ для своихъ гостей? Притомъ же – </w:t>
      </w:r>
    </w:p>
    <w:p>
      <w:pPr>
        <w:pStyle w:val="Normal"/>
        <w:widowControl w:val="false"/>
        <w:rPr/>
      </w:pPr>
      <w:r>
        <w:rPr/>
        <w:t>Ст. 20. Когда Гедеонъ принесъ свой даръ, то посланникъ Божій вдругъ повелѣваетъ мясо и опрѣсноки положить на камень, а на нихъ вылить и похлебку, – и Гедеонъ не только не удивляется этому и не возражаетъ, а напротивъ совершенно естественно и спокойно поступаетъ по повелѣнію пророка. Очевидно, что Гедеонъ дѣлалъ жертвенныя приготовленія</w:t>
      </w:r>
      <w:r>
        <w:rPr>
          <w:rStyle w:val="FootnoteCharacters"/>
          <w:rStyle w:val="FootnoteAnchor"/>
        </w:rPr>
        <w:footnoteReference w:id="226"/>
      </w:r>
      <w:r>
        <w:rPr/>
        <w:t>.</w:t>
      </w:r>
    </w:p>
    <w:p>
      <w:pPr>
        <w:pStyle w:val="Normal"/>
        <w:widowControl w:val="false"/>
        <w:rPr/>
      </w:pPr>
      <w:r>
        <w:rPr/>
        <w:t xml:space="preserve">Ст. 21. 22. Когда Ангелъ воспламенилъ жертву прикосновеніемъ жезла и внезапно скрылся, то Гедеонъ воскликнулъ: </w:t>
      </w:r>
      <w:r>
        <w:rPr>
          <w:i/>
        </w:rPr>
        <w:t>увы мнѣ, Владыка, Господи!</w:t>
      </w:r>
      <w:r>
        <w:rPr/>
        <w:t xml:space="preserve"> Т. е. Боже мой, я теперь долженъ умереть, </w:t>
      </w:r>
      <w:r>
        <w:rPr>
          <w:i/>
        </w:rPr>
        <w:t>потому что я видѣлъ Ангела Господня лицемъ къ лицу</w:t>
      </w:r>
      <w:r>
        <w:rPr/>
        <w:t>. Таково было общее убѣжденіе ветхозавѣтныхъ людей, что нельзя безнаказанно видѣть существъ изъ другого высшаго міра. О себѣ же Господь самъ опредѣлительно сказалъ чрезъ Моѵсея: человѣкъ не можетъ увидѣть меня, и остаться въ живыхъ</w:t>
      </w:r>
      <w:r>
        <w:rPr>
          <w:rStyle w:val="FootnoteCharacters"/>
          <w:rStyle w:val="FootnoteAnchor"/>
        </w:rPr>
        <w:footnoteReference w:id="227"/>
      </w:r>
      <w:r>
        <w:rPr/>
        <w:t>. Таковъ былъ характеръ ветхаго завѣта!</w:t>
      </w:r>
    </w:p>
    <w:p>
      <w:pPr>
        <w:pStyle w:val="Normal"/>
        <w:widowControl w:val="false"/>
        <w:rPr/>
      </w:pPr>
      <w:r>
        <w:rPr/>
        <w:t xml:space="preserve">Ст. 23. </w:t>
      </w:r>
      <w:r>
        <w:rPr>
          <w:i/>
        </w:rPr>
        <w:t>Господь сказалъ ему: миръ тебѣ, бойся не умрешь!</w:t>
      </w:r>
      <w:r>
        <w:rPr/>
        <w:t>… Конечно этотъ успокоительный голосъ раздался вслухъ Гедеона изъ устъ того же Ангела Господня, съ которымъ онъ за нѣсколько минутъ, велъ бесѣду, – и въ то самое время, когда онъ въ ужасѣ смотрѣлъ на небо вслѣдъ удалявшагося вѣстника небеснаго.</w:t>
      </w:r>
    </w:p>
    <w:p>
      <w:pPr>
        <w:pStyle w:val="Normal"/>
        <w:widowControl w:val="false"/>
        <w:rPr/>
      </w:pPr>
      <w:r>
        <w:rPr/>
        <w:t>Нѣкоторые, снося стихъ 23 съ дальнѣйшимъ 25, полагаютъ, что сіе успокоеніе Гедеонъ получилъ отъ Господа уже въ слѣдующую ночь вмѣстѣ съ повелѣніемъ устроить жертвенникъ на высотахъ Вааловыхъ</w:t>
      </w:r>
      <w:r>
        <w:rPr>
          <w:rStyle w:val="FootnoteCharacters"/>
          <w:rStyle w:val="FootnoteAnchor"/>
        </w:rPr>
        <w:footnoteReference w:id="228"/>
      </w:r>
      <w:r>
        <w:rPr/>
        <w:t>. Но сіе предположеніе, не соотвѣтствуя естественному теченію свящ. разсказа, содержитъ само по себѣ несообразность; поелику успокоеніе Божіе дѣлаетъ почти излишнимъ, или слишкомъ запоздалымъ для смятеннаго духа Гедеонова.</w:t>
      </w:r>
    </w:p>
    <w:p>
      <w:pPr>
        <w:pStyle w:val="Normal"/>
        <w:widowControl w:val="false"/>
        <w:rPr/>
      </w:pPr>
      <w:r>
        <w:rPr/>
        <w:t xml:space="preserve">Ст. 24. </w:t>
      </w:r>
      <w:r>
        <w:rPr>
          <w:i/>
        </w:rPr>
        <w:t>И устроилъ тамъ Гедеонъ жертвенникъ Господу, и назвалъ его: Іегова Шаломъ</w:t>
      </w:r>
      <w:r>
        <w:rPr/>
        <w:t xml:space="preserve"> (Господь миръ). Конечно Гедеонъ обратилъ въ жертвенникъ тотъ самый камень, на которомъ уже было возжено всесожженіе рукою Ангела Божія. Сей жертвенникъ, устроенный Гедеономъ въ память полученнаго имъ радостнаго откровенія, и на мѣстѣ самаго откровенія, не должно смѣшивать съ другимъ жертвенникомъ, о которомъ говорится ниже въ ст. 26, и который устроенъ Гедеономъ на мѣстѣ разрушеннаго жертвенника Ваалова – по повелѣнію Божію, полученному въ слѣдующую ночь</w:t>
      </w:r>
      <w:r>
        <w:rPr>
          <w:rStyle w:val="FootnoteCharacters"/>
          <w:rStyle w:val="FootnoteAnchor"/>
        </w:rPr>
        <w:footnoteReference w:id="229"/>
      </w:r>
      <w:r>
        <w:rPr/>
        <w:t>.</w:t>
      </w:r>
    </w:p>
    <w:p>
      <w:pPr>
        <w:pStyle w:val="Normal"/>
        <w:widowControl w:val="false"/>
        <w:rPr/>
      </w:pPr>
      <w:r>
        <w:rPr/>
        <w:t xml:space="preserve">Ст. 36 – 38. </w:t>
      </w:r>
      <w:r>
        <w:rPr>
          <w:i/>
        </w:rPr>
        <w:t>И сказалъ Гедеонъ Богу:… вотъ, я разстелю здѣсь на гумнѣ стриженую шерсть. Если роса будетъ только на шерсти, а на всей земли сухо: то буду знать, что спасешь рукою моею Израиля… Такъ и сдѣлалось</w:t>
      </w:r>
      <w:r>
        <w:rPr/>
        <w:t>. Сего увѣрительнаго знаменія Гедеонъ проситъ не столько для себя, сколько для народа, ополчившагося подъ его рукою. Вѣра его была велика и сильна, какъ свидѣтельствуетъ Ап. Павелъ</w:t>
      </w:r>
      <w:r>
        <w:rPr>
          <w:rStyle w:val="FootnoteCharacters"/>
          <w:rStyle w:val="FootnoteAnchor"/>
        </w:rPr>
        <w:footnoteReference w:id="230"/>
      </w:r>
      <w:r>
        <w:rPr/>
        <w:t>; но онъ хотѣлъ, дабы всѣмъ было ясно, что походъ предпринимаемый противъ Мадіанитянъ, есть не его только личное дѣло, а дѣло Божіе. Уже то одно обстоятельство, что Господь такъ легко и скоро исполняетъ прошеніе Гедеона – показываетъ, что сіе прошеніе изошло изъ устъ Гедеоновыхъ не безъ воли и осѣненія Божія. И дѣйствительно, по ученію отцовъ церкви, чудо орошеннаго руна Гедеонова имѣло прообразовательное и таинственное значеніе. Оно означало преестественное воплощеніе Сына Божія, Который, по словамъ Псалмопѣвца, нисшелъ въ утробу Пренепорочныя Дѣвы Маріи – какъ дождь на руно, и какъ капля, каплющая на землю</w:t>
      </w:r>
      <w:r>
        <w:rPr>
          <w:rStyle w:val="FootnoteCharacters"/>
          <w:rStyle w:val="FootnoteAnchor"/>
        </w:rPr>
        <w:footnoteReference w:id="231"/>
      </w:r>
      <w:r>
        <w:rPr/>
        <w:t>. Посему и церковь Православная въ своихъ пѣснопѣніяхъ и величаніяхъ къ Дѣвѣ Маріи уподобляетъ ее руну орошенному, которое Гедеонъ предвидѣлъ</w:t>
      </w:r>
      <w:r>
        <w:rPr>
          <w:rStyle w:val="FootnoteCharacters"/>
          <w:rStyle w:val="FootnoteAnchor"/>
        </w:rPr>
        <w:footnoteReference w:id="232"/>
      </w:r>
      <w:r>
        <w:rPr/>
        <w:t>.</w:t>
      </w:r>
    </w:p>
    <w:p>
      <w:pPr>
        <w:pStyle w:val="Normal"/>
        <w:widowControl w:val="false"/>
        <w:rPr/>
      </w:pPr>
      <w:r>
        <w:rPr/>
        <w:t xml:space="preserve">Ст. 39. 40. </w:t>
      </w:r>
      <w:r>
        <w:rPr>
          <w:i/>
        </w:rPr>
        <w:t>И сказалъ Гедеонъ Богу: не прогнѣвайся на меня, если еще разъ скажу… Пусть будетъ сухо на одной только шерсти, а на всей землѣ пусть будетъ роса. Богъ такъ и сдѣлалъ</w:t>
      </w:r>
      <w:r>
        <w:rPr/>
        <w:t>… Сего обратнаго чуда Гедеонъ испрашиваетъ у Бога для устраненія всякаго сомнѣнія, не произошло ли предъидущее чудо по какимъ нибудь естественнымъ и случайнымъ причинамъ; такъ какъ стриженая шерсть способна вбирать влагу изъ окружающаго ее воздуха</w:t>
      </w:r>
      <w:r>
        <w:rPr>
          <w:rStyle w:val="FootnoteCharacters"/>
          <w:rStyle w:val="FootnoteAnchor"/>
        </w:rPr>
        <w:footnoteReference w:id="233"/>
      </w:r>
      <w:r>
        <w:rPr/>
        <w:t>.</w:t>
      </w:r>
    </w:p>
    <w:p>
      <w:pPr>
        <w:pStyle w:val="Normal"/>
        <w:widowControl w:val="false"/>
        <w:rPr/>
      </w:pPr>
      <w:r>
        <w:rPr>
          <w:i/>
        </w:rPr>
        <w:t>Примѣчаніе</w:t>
      </w:r>
      <w:r>
        <w:rPr/>
        <w:t>. Блаж. Ѳеодоритъ даетъ такое значеніе руну Гедеонову: "Израиль изобиловалъ божественною благодатію, какъ руно росою, а впослѣдствіи и все естество человѣческое стало причастно духовныхъ даровъ, лишенъ же ихъ Израиль, какъ руно лишено росы"</w:t>
      </w:r>
      <w:r>
        <w:rPr>
          <w:rStyle w:val="FootnoteCharacters"/>
          <w:rStyle w:val="FootnoteAnchor"/>
        </w:rPr>
        <w:footnoteReference w:id="234"/>
      </w:r>
      <w:r>
        <w:rPr/>
        <w:t>.</w:t>
      </w:r>
    </w:p>
    <w:p>
      <w:pPr>
        <w:pStyle w:val="Heading3"/>
        <w:ind w:hanging="0"/>
        <w:rPr/>
      </w:pPr>
      <w:r>
        <w:rPr/>
        <w:t>Гл. XI, 30 – 40. Исполненіе Іефѳаемъ даннаго имъ обѣта.</w:t>
      </w:r>
    </w:p>
    <w:p>
      <w:pPr>
        <w:pStyle w:val="Normal"/>
        <w:spacing w:lineRule="exact" w:line="240" w:before="19" w:after="0"/>
        <w:ind w:left="202" w:firstLine="284"/>
        <w:rPr/>
      </w:pPr>
      <w:r>
        <w:rPr/>
        <w:t xml:space="preserve">Ст. 30. 40. </w:t>
      </w:r>
      <w:r>
        <w:rPr>
          <w:i/>
        </w:rPr>
        <w:t>И далъ Іефѳай обѣтъ Господу, и сказалъ: если Ты предашь Аммонитянъ въ руки мои; то, по возвращеніи моемъ… что выдетъ изъ воротъ дома моего навстрѣчу мнѣ, будетъ Господу, и вознесу сіе во всесожженіе… и вотъ, дочь его выходитъ навстрѣчу ему… и онъ совершилъ надъ нею обѣтъ свой</w:t>
      </w:r>
      <w:r>
        <w:rPr/>
        <w:t>… Несмотря на эти ясныя и опредѣленныя повидимому слова священнаго текста, нѣкоторымъ толковникамъ представляется болѣе вѣроятнымъ – предполагать, что Іефѳай исполнилъ свой обѣтъ надъ дочерью въ томъ лишь смыслѣ, что посвятилъ ее Богу – съ обѣтомъ непрерывнаго дѣвства</w:t>
      </w:r>
      <w:r>
        <w:rPr>
          <w:rStyle w:val="FootnoteCharacters"/>
          <w:rStyle w:val="FootnoteAnchor"/>
        </w:rPr>
        <w:footnoteReference w:id="235"/>
      </w:r>
      <w:r>
        <w:rPr/>
        <w:t>.</w:t>
      </w:r>
    </w:p>
    <w:p>
      <w:pPr>
        <w:pStyle w:val="Normal"/>
        <w:spacing w:lineRule="exact" w:line="288" w:before="82" w:after="0"/>
        <w:ind w:left="456" w:firstLine="284"/>
        <w:rPr/>
      </w:pPr>
      <w:r>
        <w:rPr/>
        <w:t>Это мнѣніе можетъ имѣть въ свою пользу слѣдующія соображенія:</w:t>
      </w:r>
    </w:p>
    <w:p>
      <w:pPr>
        <w:pStyle w:val="Normal"/>
        <w:numPr>
          <w:ilvl w:val="0"/>
          <w:numId w:val="3"/>
        </w:numPr>
        <w:tabs>
          <w:tab w:val="clear" w:pos="720"/>
          <w:tab w:val="left" w:pos="739" w:leader="none"/>
        </w:tabs>
        <w:spacing w:lineRule="exact" w:line="288" w:before="14" w:after="0"/>
        <w:ind w:left="110" w:firstLine="307"/>
        <w:rPr/>
      </w:pPr>
      <w:r>
        <w:rPr/>
        <w:t>Извѣстно, что человѣческія жертвы строго воспрещены закономъ Божіимъ</w:t>
      </w:r>
      <w:r>
        <w:rPr>
          <w:rStyle w:val="FootnoteCharacters"/>
          <w:rStyle w:val="FootnoteAnchor"/>
        </w:rPr>
        <w:footnoteReference w:id="236"/>
      </w:r>
      <w:r>
        <w:rPr/>
        <w:t>; и слѣдовательно Іефѳай не могъ рѣшиться на такое противозаконное, и въ самой сущности своей – противоестественное дѣло, – каково было бы принесеніе дочери въ жертву.</w:t>
      </w:r>
    </w:p>
    <w:p>
      <w:pPr>
        <w:pStyle w:val="Normal"/>
        <w:numPr>
          <w:ilvl w:val="0"/>
          <w:numId w:val="3"/>
        </w:numPr>
        <w:tabs>
          <w:tab w:val="clear" w:pos="720"/>
          <w:tab w:val="left" w:pos="739" w:leader="none"/>
        </w:tabs>
        <w:spacing w:lineRule="exact" w:line="298" w:before="62" w:after="0"/>
        <w:ind w:left="110" w:firstLine="307"/>
        <w:rPr/>
      </w:pPr>
      <w:r>
        <w:rPr/>
        <w:t>Писаніе  –  говоря, что "Іефѳай совершилъ надъ дочерью обѣтъ свой, который далъ", непосредственно за симъ прибавляетъ: "и она не познала мужа"</w:t>
      </w:r>
      <w:r>
        <w:rPr>
          <w:rStyle w:val="FootnoteCharacters"/>
          <w:rStyle w:val="FootnoteAnchor"/>
        </w:rPr>
        <w:footnoteReference w:id="237"/>
      </w:r>
      <w:r>
        <w:rPr/>
        <w:t>. Изъ сего и можно какъ будто бы заключить, что она не принесена во всесожженіе, а лишь навсегда осталась дѣвою, посвященною на служеніе при скиніи. Не потому ли – говорятъ – и сама дочь Іефѳая, предъ совершеніемъ надъ нею обѣта, проситъ у отца двухмѣсячнаго срока, чтобы "оплакать дѣвство свое съ подругами своими"</w:t>
      </w:r>
      <w:r>
        <w:rPr>
          <w:rStyle w:val="FootnoteCharacters"/>
          <w:rStyle w:val="FootnoteAnchor"/>
        </w:rPr>
        <w:footnoteReference w:id="238"/>
      </w:r>
      <w:r>
        <w:rPr/>
        <w:t>, – не жизнь оплакать, а только дѣвство свое?</w:t>
      </w:r>
    </w:p>
    <w:p>
      <w:pPr>
        <w:pStyle w:val="Normal"/>
        <w:numPr>
          <w:ilvl w:val="0"/>
          <w:numId w:val="2"/>
        </w:numPr>
        <w:tabs>
          <w:tab w:val="clear" w:pos="720"/>
          <w:tab w:val="left" w:pos="648" w:leader="none"/>
        </w:tabs>
        <w:spacing w:lineRule="exact" w:line="283" w:before="29" w:after="0"/>
        <w:ind w:left="34" w:firstLine="283"/>
        <w:rPr/>
      </w:pPr>
      <w:r>
        <w:rPr/>
        <w:t xml:space="preserve">Самый обѣтъ Іефѳая будто бы выраженъ условно, – именно такъ: "что выйдетъ изъ воротъ дома моего навстрѣчу мнѣ, будетъ Господу, </w:t>
      </w:r>
      <w:r>
        <w:rPr>
          <w:i/>
        </w:rPr>
        <w:t>или же</w:t>
      </w:r>
      <w:r>
        <w:rPr/>
        <w:t xml:space="preserve"> вознесу сіе во всесожженіе"</w:t>
      </w:r>
      <w:r>
        <w:rPr>
          <w:rStyle w:val="FootnoteCharacters"/>
          <w:rStyle w:val="FootnoteAnchor"/>
        </w:rPr>
        <w:footnoteReference w:id="239"/>
      </w:r>
      <w:r>
        <w:rPr/>
        <w:t>, т. е. если это будетъ человѣкъ, то я посвящу его Господу – отдавъ на служеніе въ скинію, – а если жертвенное животное, то вознесу во всесожженіе.</w:t>
      </w:r>
    </w:p>
    <w:p>
      <w:pPr>
        <w:pStyle w:val="Normal"/>
        <w:numPr>
          <w:ilvl w:val="0"/>
          <w:numId w:val="2"/>
        </w:numPr>
        <w:tabs>
          <w:tab w:val="clear" w:pos="720"/>
          <w:tab w:val="left" w:pos="648" w:leader="none"/>
        </w:tabs>
        <w:spacing w:lineRule="exact" w:line="283" w:before="29" w:after="0"/>
        <w:ind w:left="34" w:firstLine="283"/>
        <w:rPr/>
      </w:pPr>
      <w:r>
        <w:rPr/>
        <w:t>Если бы наконецъ и дѣйствительно Іефѳай произнося обѣтъ свой, имѣлъ въ виду собственно всесожженіе; то и тогда онъ могъ будто бы спасти дочь свою отъ смерти посредствомъ выкупа, ибо самимъ закономъ установлены выкупы посвященныхъ Богу лицъ и животныхъ</w:t>
      </w:r>
      <w:r>
        <w:rPr>
          <w:rStyle w:val="FootnoteCharacters"/>
          <w:rStyle w:val="FootnoteAnchor"/>
        </w:rPr>
        <w:footnoteReference w:id="240"/>
      </w:r>
      <w:r>
        <w:rPr/>
        <w:t>.</w:t>
      </w:r>
    </w:p>
    <w:p>
      <w:pPr>
        <w:pStyle w:val="Normal"/>
        <w:numPr>
          <w:ilvl w:val="0"/>
          <w:numId w:val="2"/>
        </w:numPr>
        <w:tabs>
          <w:tab w:val="clear" w:pos="720"/>
          <w:tab w:val="left" w:pos="648" w:leader="none"/>
        </w:tabs>
        <w:spacing w:lineRule="exact" w:line="283" w:before="29" w:after="0"/>
        <w:ind w:left="34" w:firstLine="283"/>
        <w:rPr/>
      </w:pPr>
      <w:r>
        <w:rPr/>
        <w:t xml:space="preserve">Но всѣ исчисленныя соображенія оказываются довольно слабыми и недостаточными, чтобы на основаніи ихъ можно было отступить отъ прямого и въ высшей степени яснаго и опредѣленнаго смысла священнаго тѣкста: </w:t>
      </w:r>
      <w:r>
        <w:rPr>
          <w:i/>
        </w:rPr>
        <w:t>"и онъ совершилъ надъ ней обѣтъ свой, который далъ"!…</w:t>
      </w:r>
      <w:r>
        <w:rPr/>
        <w:t xml:space="preserve"> </w:t>
      </w:r>
    </w:p>
    <w:p>
      <w:pPr>
        <w:pStyle w:val="Normal"/>
        <w:tabs>
          <w:tab w:val="clear" w:pos="720"/>
          <w:tab w:val="left" w:pos="638" w:leader="none"/>
        </w:tabs>
        <w:spacing w:lineRule="exact" w:line="298" w:before="53" w:after="0"/>
        <w:ind w:left="125" w:firstLine="202"/>
        <w:rPr/>
      </w:pPr>
      <w:r>
        <w:rPr/>
        <w:t>1)</w:t>
        <w:tab/>
        <w:t xml:space="preserve">Но необычайность и странность обѣта Іефѳаева еще не есть доказательство, что онъ и не былъ имъ исполненъ. Правда, что его не должно было и исполнять, что онъ былъ неосторожный и неблагоразумный обѣтъ; но Писаніе ни единымъ словомъ не похваляетъ его, а только передаетъ какъ историческій фактъ замѣчательный, и передаетъ въ такихъ чертахъ, что не остается мѣста никакому сомнѣнію насчетъ его дѣйствительности. Такъ напримѣръ, когда Іефѳай, послѣ обѣта, встрѣтилъ дочь свою, то </w:t>
      </w:r>
      <w:r>
        <w:rPr>
          <w:i/>
        </w:rPr>
        <w:t>"разорвалъ одежду свою, и сказалъ: ахъ, дочь моя! ты сразила меня!… я отверзъ (о тебѣ) уста мои предъ Господомъ, и не могу отречься"</w:t>
      </w:r>
      <w:r>
        <w:rPr>
          <w:rStyle w:val="FootnoteCharacters"/>
          <w:rStyle w:val="FootnoteAnchor"/>
        </w:rPr>
        <w:footnoteReference w:id="241"/>
      </w:r>
      <w:r>
        <w:rPr/>
        <w:t>. Такое отчаяніе было бы не вполнѣ объяснимо, если бы дочери Іефѳаевой приходилось только жить при скиніи, въ качествѣ посвященной Богу дѣвы. Равнымъ образомъ Писаніе примѣчаетъ, что "вошло въ обычай у Израиля, что ежегодно дочери Израилевы ходили оплакивать дочь Іефѳая, Галаадитянина, четыре дня въ году"</w:t>
      </w:r>
      <w:r>
        <w:rPr>
          <w:rStyle w:val="FootnoteCharacters"/>
          <w:rStyle w:val="FootnoteAnchor"/>
        </w:rPr>
        <w:footnoteReference w:id="242"/>
      </w:r>
      <w:r>
        <w:rPr/>
        <w:t>. Изъ самыхъ сихъ словъ примѣчается, что это былъ плачъ по умершей; ибо какая нужда была опла</w:t>
        <w:softHyphen/>
        <w:t>кивать такъ горько и такъ періодически  –  живую? Положимъ, что безчадіе считалось въ ветхомъ завѣтѣ несчастіемъ, но для его оплакиванья не достаточенъ ли былъ какой нибудь единократный срокъ?!… Недоумѣніе же насчетъ того, какъ не остановила Іефѳая самая противозаконность и неестественность его жертвы, – легко разрѣшается тѣмъ предположеніемъ, что Іефѳай могъ вообразить себя въ положеніи Авраама, которому повелѣлъ Господь принести нѣкогда сына своего въ жертву.</w:t>
      </w:r>
    </w:p>
    <w:p>
      <w:pPr>
        <w:pStyle w:val="Normal"/>
        <w:tabs>
          <w:tab w:val="clear" w:pos="720"/>
          <w:tab w:val="left" w:pos="610" w:leader="none"/>
        </w:tabs>
        <w:spacing w:lineRule="exact" w:line="298" w:before="38" w:after="0"/>
        <w:ind w:left="19" w:firstLine="264"/>
        <w:rPr/>
      </w:pPr>
      <w:r>
        <w:rPr/>
        <w:t>2)</w:t>
        <w:tab/>
        <w:t>Также и примѣчаніе Писанія о дочери Іефѳая, что она "не познала мужа" – ничего не говоритъ противъ принесенія ея въ жертву. Это примѣчаніе только усиливаетъ горечь судьбы ея, что ей пришлось разстаться съ жизнію, не испытавши семейного счастія и не оставивъ послѣ себя потомства. То и другое считалось высшимъ благополучіемъ женщины въ ветхомъ завѣтѣ. Равнымъ образомъ двухмѣсячный срокъ, который она испрашивала у отца своего, чтобы оплакать съ подругами дѣвство свое, – скорѣе доказываетъ то, что она осуждена на смерть, что она собирается оплакать собственно жизнь свою молодую, долженствовавшую угаснуть безъ слѣда и потомства, а не одно только дѣвство свое; ибо она могла его оплакивать и не два мѣсяца, а и во всю остальную свою одинокую жизнь.</w:t>
      </w:r>
    </w:p>
    <w:p>
      <w:pPr>
        <w:pStyle w:val="Normal"/>
        <w:widowControl w:val="false"/>
        <w:rPr/>
      </w:pPr>
      <w:r>
        <w:rPr/>
        <w:t>3) Далѣе – обѣтъ Іефѳая выраженъ вовсе не условно, а прямо и рѣшительно: "что выдетъ изъ воротъ дома моего на встрѣчу мнѣ, будетъ Господу и вознесу сіе во всесожженіе". Сказано – и вознесу, а не – или же вознесу во всесожженіе. Употреблена соединительная частица и, а не раздѣлительная или. Слѣдовательно никакого условія, оговорки или раздѣленія здѣсь не допускается. Это доказываютъ и знатоки еврейскаго подлинника ветхозавѣтнаго Писанія.</w:t>
      </w:r>
    </w:p>
    <w:p>
      <w:pPr>
        <w:pStyle w:val="Normal"/>
        <w:widowControl w:val="false"/>
        <w:rPr/>
      </w:pPr>
      <w:r>
        <w:rPr/>
        <w:t>4) Наконецъ не болѣе основательнымъ оказывается и то разсужденіе, что Іефѳай могъ выкупить отъ смерти свою дочь по закону; ибо выкупы узаконялись только за тѣ лица, которыя посвящались Богу на служеніе въ скиніи</w:t>
      </w:r>
      <w:r>
        <w:rPr>
          <w:rStyle w:val="FootnoteCharacters"/>
          <w:rStyle w:val="FootnoteAnchor"/>
        </w:rPr>
        <w:footnoteReference w:id="243"/>
      </w:r>
      <w:r>
        <w:rPr/>
        <w:t xml:space="preserve">. Между тѣмъ какъ по яснымъ словамъ закона </w:t>
      </w:r>
      <w:r>
        <w:rPr>
          <w:i/>
        </w:rPr>
        <w:t>все заклятое</w:t>
      </w:r>
      <w:r>
        <w:rPr/>
        <w:t xml:space="preserve">, т. е. съ усиленнымъ обѣщаніемъ обреченное на жертву, </w:t>
      </w:r>
      <w:r>
        <w:rPr>
          <w:i/>
        </w:rPr>
        <w:t>что заклято</w:t>
      </w:r>
      <w:r>
        <w:rPr/>
        <w:t xml:space="preserve"> даже и </w:t>
      </w:r>
      <w:r>
        <w:rPr>
          <w:i/>
        </w:rPr>
        <w:t>отъ людей</w:t>
      </w:r>
      <w:r>
        <w:rPr/>
        <w:t xml:space="preserve">, (т. е. изъ рода людей) </w:t>
      </w:r>
      <w:r>
        <w:rPr>
          <w:i/>
        </w:rPr>
        <w:t>не выкупается; оно должно быть предано смерти</w:t>
      </w:r>
      <w:r>
        <w:rPr>
          <w:rStyle w:val="FootnoteCharacters"/>
          <w:rStyle w:val="FootnoteAnchor"/>
        </w:rPr>
        <w:footnoteReference w:id="244"/>
      </w:r>
      <w:r>
        <w:rPr/>
        <w:t>. Такъ преданы были заклятію, т. е. осуждены на истребленіе, Хананеи Арадскіе</w:t>
      </w:r>
      <w:r>
        <w:rPr>
          <w:rStyle w:val="FootnoteCharacters"/>
          <w:rStyle w:val="FootnoteAnchor"/>
        </w:rPr>
        <w:footnoteReference w:id="245"/>
      </w:r>
      <w:r>
        <w:rPr/>
        <w:t>, и по повелѣнію самого Господа – Амаликитяне</w:t>
      </w:r>
      <w:r>
        <w:rPr>
          <w:rStyle w:val="FootnoteCharacters"/>
          <w:rStyle w:val="FootnoteAnchor"/>
        </w:rPr>
        <w:footnoteReference w:id="246"/>
      </w:r>
      <w:r>
        <w:rPr/>
        <w:t>. А такъ какъ Іефѳай торжественно обрекаетъ именно на жертву, т. е. на смерть, все что выдетъ ему на встрѣчу изъ дома; то очевидно, что обѣтъ его былъ съ заклятіемъ, и слѣдовательно дочь его не могла быть искуплена.</w:t>
      </w:r>
    </w:p>
    <w:p>
      <w:pPr>
        <w:pStyle w:val="Normal"/>
        <w:widowControl w:val="false"/>
        <w:rPr/>
      </w:pPr>
      <w:r>
        <w:rPr/>
        <w:t>5) На основаніи всѣхъ изложенныхъ соображеніи, какъ древніе еврейскіе учители (Парафрастъ Халдейскій, Іосифъ), такъ и большая часть отцевъ церкви (Амвр., Авг., Злат., Ѳеодор. и др.) – исполненіе обѣта Іефѳаемъ понимаютъ въ буквальномъ, а не переносномъ смыслѣ, – хотя и не одобряютъ поступка Іефѳаева. Такъ блаженный Ѳеодоритъ разсуждаетъ: "Владыка Богъ, научая чрезъ Іефѳая другихъ – дѣлать обѣты благоразумно и съ вѣдѣніемъ, не воспрепятствовалъ закланію"</w:t>
      </w:r>
      <w:r>
        <w:rPr>
          <w:rStyle w:val="FootnoteCharacters"/>
          <w:rStyle w:val="FootnoteAnchor"/>
        </w:rPr>
        <w:footnoteReference w:id="247"/>
      </w:r>
      <w:r>
        <w:rPr/>
        <w:t>.</w:t>
      </w:r>
    </w:p>
    <w:p>
      <w:pPr>
        <w:pStyle w:val="Heading3"/>
        <w:ind w:hanging="0"/>
        <w:rPr/>
      </w:pPr>
      <w:r>
        <w:rPr/>
        <w:t>Прообразовательное значеніе нѣкоторыхъ лицъ и событій въ книгѣ Судей.</w:t>
      </w:r>
    </w:p>
    <w:p>
      <w:pPr>
        <w:pStyle w:val="Normal"/>
        <w:widowControl w:val="false"/>
        <w:rPr/>
      </w:pPr>
      <w:r>
        <w:rPr/>
        <w:t xml:space="preserve">Несмотря на примрачность періода судей, Господь не оставлялъ однако-же </w:t>
      </w:r>
      <w:r>
        <w:rPr>
          <w:i/>
        </w:rPr>
        <w:t>не свидѣтельствованна Себе</w:t>
      </w:r>
      <w:r>
        <w:rPr/>
        <w:t xml:space="preserve"> и въ это смутное и неустроенное время. По словамъ преосвященнаго Филарета, самъ Сынъ Божій, какъ глава и хранитель церкви, неоднократно познавался въ явленіяхъ избраннымъ своимъ, какъ то: Іисусу, Гедеону и родителямъ Самсона</w:t>
      </w:r>
      <w:r>
        <w:rPr>
          <w:rStyle w:val="FootnoteCharacters"/>
          <w:rStyle w:val="FootnoteAnchor"/>
        </w:rPr>
        <w:footnoteReference w:id="248"/>
      </w:r>
      <w:r>
        <w:rPr/>
        <w:t>. Наиболѣе же замѣчательные прообразы Мессіи избавителя, и указанія на его благодатное царство, – свят. отцы церкви и ученые толкователи свящ. текста – находятъ какъ въ самыхъ личностяхъ, такъ и въ нѣкоторыхъ обстоятельствахъ жизни судей Израильскихъ, воздвигаемыхъ непосредственно самимъ Іеговою для спасенія народа Израильскаго.</w:t>
      </w:r>
    </w:p>
    <w:p>
      <w:pPr>
        <w:pStyle w:val="Normal"/>
        <w:rPr/>
      </w:pPr>
      <w:r>
        <w:rPr/>
        <w:t>1) Въ высокихъ личностяхъ двухъ необыкновенныхъ и воинственныхъ женъ – Деворы и Іаили отцы церкви находятъ прообразовательное подобіе двухъ церквей, – ветхозавѣтной и новозавѣтной. Побѣдоносную войну противъ исконнаго врага рода человѣческаго начинаетъ и ведетъ церковь ветхозавѣтная, подобно Деворѣ, возбудившей на брань противъ страшнаго Сисары упавшій духъ народа Израильскаго. Но окончательная побѣда надъ симъ врагомъ совершается въ церкви христіанской, которая, подобно иноплеменницѣ Іаили, собирается изъ чуждыхъ языческихъ національностей, и прививается къ народу Божію, какъ дикая маслина. Силою распятаго и пригвожденнаго ко кресту Сына Божія, она окончательно поражаетъ діавола, – подобно оной воинственной Кенеянкѣ, поразившей Сисару молотомъ и кущнымъ коломъ</w:t>
      </w:r>
      <w:r>
        <w:rPr>
          <w:rStyle w:val="FootnoteCharacters"/>
          <w:rStyle w:val="FootnoteAnchor"/>
        </w:rPr>
        <w:footnoteReference w:id="249"/>
      </w:r>
      <w:r>
        <w:rPr/>
        <w:t>.</w:t>
      </w:r>
    </w:p>
    <w:p>
      <w:pPr>
        <w:pStyle w:val="Normal"/>
        <w:rPr/>
      </w:pPr>
      <w:r>
        <w:rPr/>
        <w:t xml:space="preserve">2) Также избавленіе народа Божія отъ порабощенія Мадіамскаго рукою Гедеона, по указанію самого слова Божія, предъизображало избавленіе духовнаго Израиля отъ власти діавольской силою Мессіи Христа. Такъ пророкъ Исаія о побѣдѣ Мессіи надъ врагами его говоритъ, что она будетъ также чудесна и рѣшительна, </w:t>
      </w:r>
      <w:r>
        <w:rPr>
          <w:i/>
        </w:rPr>
        <w:t>якоже въ день, иже на Мадіама</w:t>
      </w:r>
      <w:r>
        <w:rPr>
          <w:rStyle w:val="FootnoteCharacters"/>
          <w:rStyle w:val="FootnoteAnchor"/>
        </w:rPr>
        <w:footnoteReference w:id="250"/>
      </w:r>
      <w:r>
        <w:rPr/>
        <w:t>. Отсюда получаетъ прообразовательное значеніе вся личность Гедеона съ наиважнѣйшими событіями изъ его жизни… Такъ, уничиженное состояніе, изъ котораго Гедеонъ, намѣревающійся бѣгствомъ спасать свою жизнь, возводится Богомъ въ достоинство спасителя народа Израильскаго, прообразовало тотъ смиренный и безславный образъ жизни, заключившійся позорною смертію, который избралъ для себя на землѣ Спаситель міра. Снисшествіе росы на руно Гедеоново, и потомъ на всю землю, прообразовало воплощеніе Сына Божія, снисшедшаго съ небесъ во утробу Пречистой Дѣвы, и оросившаго своею благодатію сначала Синагогу, или церковь Іудейскую, – а потомъ и весь родъ человѣческій, как землю сухую и жаждущую</w:t>
      </w:r>
      <w:r>
        <w:rPr>
          <w:rStyle w:val="FootnoteCharacters"/>
          <w:rStyle w:val="FootnoteAnchor"/>
        </w:rPr>
        <w:footnoteReference w:id="251"/>
      </w:r>
      <w:r>
        <w:rPr/>
        <w:t>… Малочисленный отрядъ Гедеоновъ, однимъ звукомъ трубъ и свѣтильниками разгоняющій полчища Мадіамскія, есть образъ малочисленнаго лика апостольскаго, который свѣтомъ истины евангельской и громогласною своею проповѣдію побѣдилъ всю силу вражію и уловилъ Христу всю вселенную.</w:t>
      </w:r>
    </w:p>
    <w:p>
      <w:pPr>
        <w:pStyle w:val="Normal"/>
        <w:rPr/>
      </w:pPr>
      <w:r>
        <w:rPr/>
        <w:t>3) Подобно сему въ личности судіи Іефѳая находится, по указанію отцовъ церкви, нѣкоторыя весьма наглядныя прообразовательныя черты, имѣющія отношеніе къ божественной личности Обѣтованнаго Мессіи. Подобно тому, какъ Іефѳай, рожденный отъ жены язычницы, прозванной блудницею, изгоняется изъ дому братьями, замыслившими восхитить отъ него себѣ отцовское наслѣдство, и Мессія Христосъ, происшедшій изъ Іудейской націи, такъ часто обличаемой пророками въ идолослуженіи и любодѣйствѣ, изгоняется изъ дому и наслѣдія Израильскаго озлобленными и слѣпотствующими представителями Іудейской націи</w:t>
      </w:r>
      <w:r>
        <w:rPr>
          <w:rStyle w:val="FootnoteCharacters"/>
          <w:rStyle w:val="FootnoteAnchor"/>
        </w:rPr>
        <w:footnoteReference w:id="252"/>
      </w:r>
      <w:r>
        <w:rPr/>
        <w:t>. Изгнанный Іефѳай дѣлается предводителемъ храбрыхъ людей въ сосѣдственной землѣ Товъ, а потомъ судіею и спасителемъ всей земли Израильской. И Господь, отринутый лжебратіей въ Іерусалимѣ, исходитъ на путъ къ языкамъ и впослѣдствіи являетъ себя главою и спасителемъ всего духовнаго Израиля, т. е. основанной имъ вселенской церкви. Необычайный обѣтъ Іефѳая въ силу котораго онъ принесъ во всесожженіе Богу свою единственную дочь, можетъ быть прообразомъ того неизрѣченнаго совѣта, по которому Господь свою человѣческую природу отдалъ на смерть и страданія для утоленія правосудія Божія, разгнѣваннаго грѣхами рода человѣческаго</w:t>
      </w:r>
      <w:r>
        <w:rPr>
          <w:rStyle w:val="FootnoteCharacters"/>
          <w:rStyle w:val="FootnoteAnchor"/>
        </w:rPr>
        <w:footnoteReference w:id="253"/>
      </w:r>
      <w:r>
        <w:rPr/>
        <w:t>.</w:t>
      </w:r>
    </w:p>
    <w:p>
      <w:pPr>
        <w:pStyle w:val="Normal"/>
        <w:rPr/>
      </w:pPr>
      <w:r>
        <w:rPr/>
        <w:t>4) Наконецъ лице и жизнь дивнаго Самсона исполнены многими сходственными чертами съ лицомъ Христа Спасителя. Какъ рожденіе Самсона, коего имя означаетъ солнце, предвозвѣщается Ангеломъ, такъ и о рожденіи Христа Іисуса, истиннаго солнца правды</w:t>
      </w:r>
      <w:r>
        <w:rPr>
          <w:rStyle w:val="FootnoteCharacters"/>
          <w:rStyle w:val="FootnoteAnchor"/>
        </w:rPr>
        <w:footnoteReference w:id="254"/>
      </w:r>
      <w:r>
        <w:rPr/>
        <w:t xml:space="preserve"> благовѣствуетъ Архангелъ Гавріилъ Дѣвѣ Маріи. Самсонъ былъ назорей отъ чрева матери своея, могущественный судія, вождь и избавитель Израиля. И Господь, яко не вкусенъ скверны, называется назореемъ у пророковъ</w:t>
      </w:r>
      <w:r>
        <w:rPr>
          <w:rStyle w:val="FootnoteCharacters"/>
          <w:rStyle w:val="FootnoteAnchor"/>
        </w:rPr>
        <w:footnoteReference w:id="255"/>
      </w:r>
      <w:r>
        <w:rPr/>
        <w:t>. Самсонъ вступаетъ въ супружество съ иноплеменницею; и Христосъ Спаситель, отвращая любовь свою отъ недостойныхъ Іудеевъ, и возбуждая въ нихъ ревность, нарекаетъ, по пророчеству Осіи, народъ чуждый (язычниковъ) – своимъ народомъ, и не возлюбленную (націю) – возлюбленною</w:t>
      </w:r>
      <w:r>
        <w:rPr>
          <w:rStyle w:val="FootnoteCharacters"/>
          <w:rStyle w:val="FootnoteAnchor"/>
        </w:rPr>
        <w:footnoteReference w:id="256"/>
      </w:r>
      <w:r>
        <w:rPr/>
        <w:t>. Самсонъ умираетъ подъ развалинами, потрясая столпы храма Дагонова, и своею смертію сокрушаетъ могущество Филистимлянъ. И Господь, испуская духъ на древѣ крестномъ, своею смертію сокрушаетъ имущаго державу смерти</w:t>
      </w:r>
      <w:r>
        <w:rPr>
          <w:rStyle w:val="FootnoteCharacters"/>
          <w:rStyle w:val="FootnoteAnchor"/>
        </w:rPr>
        <w:footnoteReference w:id="257"/>
      </w:r>
      <w:r>
        <w:rPr/>
        <w:t>.</w:t>
      </w:r>
      <w:r>
        <w:br w:type="page"/>
      </w:r>
    </w:p>
    <w:p>
      <w:pPr>
        <w:pStyle w:val="Heading1"/>
        <w:ind w:hanging="0"/>
        <w:rPr/>
      </w:pPr>
      <w:r>
        <w:rPr/>
        <w:t>КНИГА РУѲЬ.</w:t>
      </w:r>
    </w:p>
    <w:p>
      <w:pPr>
        <w:pStyle w:val="Heading4"/>
        <w:ind w:hanging="0"/>
        <w:rPr/>
      </w:pPr>
      <w:r>
        <w:rPr/>
        <w:t>Писатель книги Руѳь.</w:t>
      </w:r>
    </w:p>
    <w:p>
      <w:pPr>
        <w:pStyle w:val="Normal"/>
        <w:widowControl w:val="false"/>
        <w:rPr/>
      </w:pPr>
      <w:r>
        <w:rPr/>
        <w:t>Точныхъ и рѣшительныхъ указаній на писателя книги Руѳь не имѣется. Но такъ какъ книга сія по содержанію своему тѣсно связуется съ книгой Судей, и есть какъ бы ея дополненіе</w:t>
      </w:r>
      <w:r>
        <w:rPr>
          <w:rStyle w:val="FootnoteCharacters"/>
          <w:rStyle w:val="FootnoteAnchor"/>
        </w:rPr>
        <w:footnoteReference w:id="258"/>
      </w:r>
      <w:r>
        <w:rPr/>
        <w:t>, а по нѣкоторымъ отдѣльнымъ оборотамъ рѣчи весьма ясно напоминаетъ книги Царствъ</w:t>
      </w:r>
      <w:r>
        <w:rPr>
          <w:rStyle w:val="FootnoteCharacters"/>
          <w:rStyle w:val="FootnoteAnchor"/>
        </w:rPr>
        <w:footnoteReference w:id="259"/>
      </w:r>
      <w:r>
        <w:rPr/>
        <w:t>; то и принимается за наиболѣе вѣроятное, что писатель сей книги есть тотъ же пророкъ Самуилъ, которому усвояется книга Судей, и почти вся первая книга Царствъ.</w:t>
      </w:r>
    </w:p>
    <w:p>
      <w:pPr>
        <w:pStyle w:val="Heading4"/>
        <w:ind w:hanging="0"/>
        <w:rPr/>
      </w:pPr>
      <w:r>
        <w:rPr/>
        <w:t>Время и цѣль написанія.</w:t>
      </w:r>
    </w:p>
    <w:p>
      <w:pPr>
        <w:pStyle w:val="Normal"/>
        <w:widowControl w:val="false"/>
        <w:rPr/>
      </w:pPr>
      <w:r>
        <w:rPr>
          <w:i/>
        </w:rPr>
        <w:t>Время</w:t>
      </w:r>
      <w:r>
        <w:rPr/>
        <w:t xml:space="preserve"> написанія книги Руѳь опредѣляется также по догадкамъ и лишь приблизительно, за неимѣніемъ прямыхъ указаній въ словѣ Божіемъ. "Въ тѣ дни, когда управляли судьи"…, – начинаетъ свое повѣствованіе священный писатель книги Руѳь. Изъ этихъ вступительныхъ словъ его можно заключить, что времена судей были для него уже времена прошедшія. Изъ того же, что въ концѣ своей книги онъ упоминаетъ о Давидѣ, но царемъ его не называетъ, и въ родословную Давидову не вноситъ ни одного его потомка, – можно предположить, что книга Руѳь написана приблизительно во времена Сауловы, когда Саулъ уже былъ отринутъ Богомъ, но преемникъ его Давидъ еще не возсѣлъ на престолѣ Израильскомъ.</w:t>
      </w:r>
    </w:p>
    <w:p>
      <w:pPr>
        <w:pStyle w:val="Normal"/>
        <w:widowControl w:val="false"/>
        <w:rPr/>
      </w:pPr>
      <w:r>
        <w:rPr/>
        <w:t>Что касается цѣли написанія книги Руѳь, то она усматривается въ томъ, чтобы точнѣе изложить и предать памяти потомства родословную Давида, а чрезъ него владыки Христа; потому что, какъ говоритъ блаж. Ѳеодоритъ, – отъ Руѳи произошелъ Онъ по плоти</w:t>
      </w:r>
      <w:r>
        <w:rPr>
          <w:rStyle w:val="FootnoteCharacters"/>
          <w:rStyle w:val="FootnoteAnchor"/>
        </w:rPr>
        <w:footnoteReference w:id="260"/>
      </w:r>
      <w:r>
        <w:rPr/>
        <w:t>. Можно предположитъ, что священный писатель книги Царствъ, дабы не нарушать послѣдовательности и цѣлости въ своемъ разсказѣ о царѣ Давидѣ, и не желая слишкомъ уклоняться въ сторону для его родословной, – заблагоразсудилъ поставить сію родословную предметомъ и цѣлію отдѣльнаго разсказа, который восполнялъ бы все, что не досказано было прежде о царственной фамиліи Іудиной. Кромѣ сей исторической цѣли, отцы церкви находятъ и другую, нравственную цѣль написанія книги Руѳь, дабы въ примѣръ богобоязненной и цѣломудренной Моавитянки Руѳи показать, какъ добродѣтель и правда получаютъ награду отъ Господа еще и въ сей временной жизни</w:t>
      </w:r>
      <w:r>
        <w:rPr>
          <w:rStyle w:val="FootnoteCharacters"/>
          <w:rStyle w:val="FootnoteAnchor"/>
        </w:rPr>
        <w:footnoteReference w:id="261"/>
      </w:r>
      <w:r>
        <w:rPr/>
        <w:t>.</w:t>
      </w:r>
    </w:p>
    <w:p>
      <w:pPr>
        <w:pStyle w:val="Heading4"/>
        <w:ind w:hanging="0"/>
        <w:rPr/>
      </w:pPr>
      <w:r>
        <w:rPr/>
        <w:t>Очеркъ содержанія.</w:t>
      </w:r>
    </w:p>
    <w:p>
      <w:pPr>
        <w:pStyle w:val="Normal"/>
        <w:widowControl w:val="false"/>
        <w:rPr/>
      </w:pPr>
      <w:r>
        <w:rPr/>
        <w:t>Книга Руѳь заключаетъ въ себѣ цѣлостную и единичную исторію Моавитянки Руѳи, отъ которой произошло и самое названіе книги. Сія краткая исторія содержится только въ четырехъ главахъ, изъ коихъ въ первой излагаются предварительныя обстоятельства Руѳи, заставившія ее переселиться изъ родной земли Моавитской въ землю Іудову; во второй излагаются обстоятельства, сблизившія ее съ богатымъ и благочестивымъ іудеемъ Воозомъ; въ третьей изображается намѣреніе и планъ, составленный свекровью Руѳи, для вступленія ея въ супружество съ Воозомъ; въ четвертой описывается самое сіе вступленіе Руѳи въ бракъ съ Воозомъ, и ея потомство.</w:t>
      </w:r>
    </w:p>
    <w:p>
      <w:pPr>
        <w:pStyle w:val="Normal"/>
        <w:rPr/>
      </w:pPr>
      <w:r>
        <w:rPr>
          <w:b/>
        </w:rPr>
        <w:t>ГЛАВА I. Переселеніе Руѳи изъ земли Моавитской въ землю Іудову.</w:t>
      </w:r>
      <w:r>
        <w:rPr/>
        <w:t xml:space="preserve"> а) Нѣкто Елимелехъ изъ Виѳлеема Іудейскаго, по случаю голода въ землѣ Израильской, удаляется съ женою Ноеминью н двумя сыновьями – Махлономъ и Хилеономъ въ Моавитскую землю, гдѣ и умираетъ, между тѣмъ какъ сыновья его женятся на двухъ Моавитянкахъ, одинъ на Орфѣ, другой на Руѳи, но по прошествіи 10-ти лѣтъ тоже умираютъ (ст. 1 – 5). б) На возвратномъ пути въ Виѳлеемъ со снохами своими – Ноеминь убѣждаетъ ихъ разлучиться съ нею, и возвратиться въ Моавитскіе предѣлы, – на что и рѣшается Орфа, хотя со скорбію и слезами (ст. 6 – 14). в) Руѳь же, не смотря на всѣ увѣщанія своей свекрови, послѣдуетъ за нею въ землю Іудову, и приходитъ въ Виѳлеемъ въ началѣ жатвы ячменя (ст. 15 – 22).</w:t>
      </w:r>
    </w:p>
    <w:p>
      <w:pPr>
        <w:pStyle w:val="Normal"/>
        <w:widowControl w:val="false"/>
        <w:rPr/>
      </w:pPr>
      <w:r>
        <w:rPr>
          <w:b/>
        </w:rPr>
        <w:t>ГЛАВА II. Обстоятельства, сблизившія Руѳь съ Воозомъ.</w:t>
      </w:r>
      <w:r>
        <w:rPr/>
        <w:t xml:space="preserve"> а) Руѳь моавитянка отправляется на жатвы для подбиранія колосьевъ, и случайно попадаетъ на поле Вооза, который, замѣтивъ ее, наводитъ объ ней справки (ст. 1 – 7). б) Ласковая бесѣда Вооза съ смиренною Руѳью, которую онъ угощаетъ трапезой вмѣстѣ съ своими жнецами (ст. 8 – 14). в) Нарочитый приказъ Вооза слугамъ своимъ, дабы они болѣе оставляли въ пользу Руѳи, и не препятствовали ей пользоваться его хлѣбами (ст. 15 – 17). г) Разсказъ Руѳи предъ своею свекровью объ успѣшномъ собираніи колосьевъ, и радость Ноемини, которая объясняетъ снохѣ о своемъ родствѣ съ Воозомъ (ст. 18 – 23).</w:t>
      </w:r>
    </w:p>
    <w:p>
      <w:pPr>
        <w:pStyle w:val="Normal"/>
        <w:widowControl w:val="false"/>
        <w:rPr/>
      </w:pPr>
      <w:r>
        <w:rPr>
          <w:b/>
        </w:rPr>
        <w:t>ГЛАВА III. Планъ Ноемини для вступленія Руѳи въ супружество съ Воозомъ.</w:t>
      </w:r>
      <w:r>
        <w:rPr/>
        <w:t xml:space="preserve"> а) По совѣту свекрови Руѳь, нарядившись въ лучшія одежды свои, отправляется къ Воозу ночью на гумно, гдѣ онъ вѣялъ ячмень, и во время сна его – тихо ложится у ногъ его (ст. 1 – 7). б) Въ полночь пробужденный Воозъ узнаетъ Руѳь, и съ удовольствіемъ соглашается на ея предложеніе жениться на ней – но закону ужичества (ст. 8 – 13), если только сего откажется ближайшій родственникъ. в) По прошествіи, раннимъ утромъ Воозъ отпускаетъ отъ себя Руѳь, и отриваетъ ей шесть мѣръ ячменя (ст. 14. 15). г) По возвращеніи въ домъ, Руѳь пересказываетъ о всемъ случившемся своей свекрови Ноемини (ст. 16 – 18).</w:t>
      </w:r>
    </w:p>
    <w:p>
      <w:pPr>
        <w:pStyle w:val="Normal"/>
        <w:widowControl w:val="false"/>
        <w:rPr/>
      </w:pPr>
      <w:r>
        <w:rPr>
          <w:b/>
        </w:rPr>
        <w:t>ГЛАВА IV. Бракъ Руѳи съ Воозомъ и ея потомство.</w:t>
      </w:r>
      <w:r>
        <w:rPr/>
        <w:t xml:space="preserve"> а) Воозъ, въ присутствіи десяти старѣйшинъ, у городскихъ воротъ предлагаетъ нѣкоторому родственнику Ноемини выкупить ея поле, и тотъ соглашается (ст. 1 – 4). б) Воозъ предлагаетъ послѣ сего выкупить поле у Руѳи и жениться на ней, но тотъ отказывается, и въ знакъ передачи своего права Воозу скидаетъ сапогъ, и отдаетъ ему (ст. 5 – 8). в) Воозъ объявляетъ всенародно о своемъ намѣреніи пріобрѣсть поле Ноеминино, и жениться на Руѳи, и слышитъ сочувственныя благожеланія отъ народа (ст. 9 – 12). г) Бракъ Вооза съ Руѳью, рожденіе сына, и радость Ноемини (ст. 13 – 17). д) Родословіе Давида, начиная съ Фареса (ст. 18 – 22).</w:t>
      </w:r>
    </w:p>
    <w:p>
      <w:pPr>
        <w:pStyle w:val="Heading3"/>
        <w:ind w:hanging="0"/>
        <w:rPr/>
      </w:pPr>
      <w:r>
        <w:rPr/>
        <w:t>Значеніе Руѳи въ исторіи Церкви.</w:t>
      </w:r>
    </w:p>
    <w:p>
      <w:pPr>
        <w:pStyle w:val="Normal"/>
        <w:widowControl w:val="false"/>
        <w:rPr/>
      </w:pPr>
      <w:r>
        <w:rPr/>
        <w:t>Какъ Раавъ блудница, принявшая соглядатаевъ еврейскихъ и отпустившая ихъ другимъ путемъ</w:t>
      </w:r>
      <w:r>
        <w:rPr>
          <w:rStyle w:val="FootnoteCharacters"/>
          <w:rStyle w:val="FootnoteAnchor"/>
        </w:rPr>
        <w:footnoteReference w:id="262"/>
      </w:r>
      <w:r>
        <w:rPr/>
        <w:t>, была прообразомъ спасенія и оправданія разстлѣннаго языческаго міра – чрезъ вѣру во Христа, явленную отъ дѣлъ; такъ Руѳь Моавитянка была подобнымъ же прообразомъ языческой неплодящей церкви, которая, какъ дикая маслина, привилась ко Христу, и стала участвовать въ корнѣ и сокѣ доброй маслины</w:t>
      </w:r>
      <w:r>
        <w:rPr>
          <w:rStyle w:val="FootnoteCharacters"/>
          <w:rStyle w:val="FootnoteAnchor"/>
        </w:rPr>
        <w:footnoteReference w:id="263"/>
      </w:r>
      <w:r>
        <w:rPr/>
        <w:t>. Подобно Руѳи чужестранкѣ, примкнувшей къ іудейскому племени, и язычество, чуждое Христу, вступило въ благодатный союзъ со Христомъ, хотя Онъ и посланъ былъ прежде всего ко овцамъ погибшимъ дому Израилева. Не въявь и не открыто, но незримо отъ свидѣтелей, Руѳь ищетъ супружескаго союза съ Воозомъ; такъ и язычество не прямо идетъ ко Христу и не тотчасъ вступаетъ въ союзъ съ Нимъ, но нравственная нищета и убогость и долгое удаленіе отъ источника истины – пробуждаютъ въ немъ сильное исканіе сей истины и жажду покоя, который и обрѣтаетъ оно во Христѣ Спасителѣ. Не тотчасъ и Воозъ вводитъ въ домъ свой Руѳь, но лишь послѣ того, какъ ближайшій родственникъ отказался отъ супружескаго союза съ нею; такъ и Христосъ чрезъ Апостоловъ своихъ обращается съ словомъ проповѣди къ язычникамъ уже послѣ того, какъ сія проповѣдь отринута была іудеями</w:t>
      </w:r>
      <w:r>
        <w:rPr>
          <w:rStyle w:val="FootnoteCharacters"/>
          <w:rStyle w:val="FootnoteAnchor"/>
        </w:rPr>
        <w:footnoteReference w:id="264"/>
      </w:r>
      <w:r>
        <w:rPr/>
        <w:t>.</w:t>
      </w:r>
      <w:r>
        <w:br w:type="page"/>
      </w:r>
    </w:p>
    <w:p>
      <w:pPr>
        <w:pStyle w:val="Heading1"/>
        <w:ind w:hanging="0"/>
        <w:rPr/>
      </w:pPr>
      <w:r>
        <w:rPr/>
        <w:t>Общія свѣдѣнія о книгахъ Царствъ.</w:t>
      </w:r>
    </w:p>
    <w:p>
      <w:pPr>
        <w:pStyle w:val="Heading4"/>
        <w:ind w:hanging="0"/>
        <w:rPr/>
      </w:pPr>
      <w:r>
        <w:rPr/>
        <w:t>Наименованіе ихъ въ еврейской и греческой Библіяхъ.</w:t>
      </w:r>
    </w:p>
    <w:p>
      <w:pPr>
        <w:pStyle w:val="Normal"/>
        <w:widowControl w:val="false"/>
        <w:rPr/>
      </w:pPr>
      <w:r>
        <w:rPr>
          <w:i/>
        </w:rPr>
        <w:t>Въ еврейской библіи</w:t>
      </w:r>
      <w:r>
        <w:rPr/>
        <w:t xml:space="preserve"> четыре книги, слѣдующія за книгою Руѳь, составляютъ лишь двѣ книги, или два отдѣла съ двумя различными наименованіями. Первый отдѣлъ называется "Книга Самуилова" (по евр. Séph</w:t>
      </w:r>
      <w:r>
        <w:rPr>
          <w:spacing w:val="-100"/>
        </w:rPr>
        <w:t>e</w:t>
      </w:r>
      <w:r>
        <w:rPr/>
        <w:t>`r Schemuel), поелику начинается описаніемъ жизни и дѣяній пророка Самуила. Второй отдѣлъ называется – "Цари" (по евр. Melach</w:t>
      </w:r>
      <w:r>
        <w:rPr>
          <w:lang w:val="en-US"/>
        </w:rPr>
        <w:t>i</w:t>
      </w:r>
      <w:r>
        <w:rPr/>
        <w:t>m) поелику повѣствуетъ о жизни и дѣяніяхъ царей еврейскихъ.</w:t>
      </w:r>
    </w:p>
    <w:p>
      <w:pPr>
        <w:pStyle w:val="Normal"/>
        <w:widowControl w:val="false"/>
        <w:rPr/>
      </w:pPr>
      <w:r>
        <w:rPr>
          <w:i/>
        </w:rPr>
        <w:t>Въ греческой же Библіи</w:t>
      </w:r>
      <w:r>
        <w:rPr/>
        <w:t xml:space="preserve"> вышеозначенные два отдѣла, для большаго удобства чтенія и усвоенія оныхъ, раздроблены каждый еще на два, и такимъ образомъ составляютъ четыре отдѣльныя книги. Наименованіе имъ дано общее "Книги Царствъ – первая, вторая, третья и четвертая", поелику всѣ онѣ содержатъ одну и ту же послѣдовательную исторію – основанія, возрастанія и паденія царствъ еврейскихъ. Однако же счетъ сихъ книгъ православная Греко-Россійская церковь удержала еврейскій, изъ уваженія къ священной древности еврейскаго канона. Каждыя двѣ послѣдующія книги царствъ она соединяетъ въ одну, и считаетъ ихъ такъ: "Первая и Вторая книги Царствъ, Третья и Четвертая книги Царствъ".</w:t>
      </w:r>
    </w:p>
    <w:p>
      <w:pPr>
        <w:pStyle w:val="Heading4"/>
        <w:ind w:hanging="0"/>
        <w:rPr/>
      </w:pPr>
      <w:r>
        <w:rPr/>
        <w:t>Свѣдѣнія о писателяхъ.</w:t>
      </w:r>
    </w:p>
    <w:p>
      <w:pPr>
        <w:pStyle w:val="Normal"/>
        <w:widowControl w:val="false"/>
        <w:rPr/>
      </w:pPr>
      <w:r>
        <w:rPr/>
        <w:t>Такъ какъ ни въ самомъ Св. Писаніи, ни въ преданіяхъ іудейскихъ, нѣтъ ясныхъ и рѣшительныхъ указаній на то, кто написалъ книги Царствъ; то относительно сего вопроса и возникло не мало разнорѣчивыхъ мнѣній.</w:t>
      </w:r>
    </w:p>
    <w:p>
      <w:pPr>
        <w:pStyle w:val="Normal"/>
        <w:widowControl w:val="false"/>
        <w:rPr/>
      </w:pPr>
      <w:r>
        <w:rPr/>
        <w:t>а) </w:t>
      </w:r>
      <w:r>
        <w:rPr>
          <w:i/>
        </w:rPr>
        <w:t xml:space="preserve">Относительно Первой и Второй книгъ </w:t>
      </w:r>
      <w:r>
        <w:rPr/>
        <w:t xml:space="preserve">Царствъ существуетъ мнѣніе (преимущественно у іудейскихъ раввиновъ), что двадцать четыре главы первой книги, объемлющія собою жизнь пророка Самуила, написаны имъ самимъ; остальное же – пророками Наѳаномъ и Гадомъ. Нетвердость и слабость сего мнѣнія видна изъ многихъ выраженій священнаго текста, указывающихъ на писателя позднѣйшаго, чѣмъ исчисленныя лица. Напр… </w:t>
      </w:r>
      <w:r>
        <w:rPr>
          <w:i/>
        </w:rPr>
        <w:t>И былъ Самуилъ судьею Израиля во всѣ дни жизни своей</w:t>
      </w:r>
      <w:r>
        <w:rPr>
          <w:rStyle w:val="FootnoteCharacters"/>
          <w:rStyle w:val="FootnoteAnchor"/>
        </w:rPr>
        <w:footnoteReference w:id="265"/>
      </w:r>
      <w:r>
        <w:rPr/>
        <w:t>. Развѣ могъ Самуилъ такъ выразиться объ себѣ, находясь еще въ живыхъ? Трудно также приписать ему многократныя хвалебныя замѣчанія о личности Самуиловой</w:t>
      </w:r>
      <w:r>
        <w:rPr>
          <w:rStyle w:val="FootnoteCharacters"/>
          <w:rStyle w:val="FootnoteAnchor"/>
        </w:rPr>
        <w:footnoteReference w:id="266"/>
      </w:r>
      <w:r>
        <w:rPr/>
        <w:t xml:space="preserve">. И еще: </w:t>
      </w:r>
      <w:r>
        <w:rPr>
          <w:i/>
        </w:rPr>
        <w:t>далъ</w:t>
      </w:r>
      <w:r>
        <w:rPr/>
        <w:t xml:space="preserve"> Давиду </w:t>
      </w:r>
      <w:r>
        <w:rPr>
          <w:i/>
        </w:rPr>
        <w:t>Анхузъ</w:t>
      </w:r>
      <w:r>
        <w:rPr/>
        <w:t xml:space="preserve"> царь Филистимскій городъ </w:t>
      </w:r>
      <w:r>
        <w:rPr>
          <w:i/>
        </w:rPr>
        <w:t>Секелагъ; посему Секелагъ и остался за царями Іудейскими донынѣ</w:t>
      </w:r>
      <w:r>
        <w:rPr>
          <w:rStyle w:val="FootnoteCharacters"/>
          <w:rStyle w:val="FootnoteAnchor"/>
        </w:rPr>
        <w:footnoteReference w:id="267"/>
      </w:r>
      <w:r>
        <w:rPr/>
        <w:t>. Это указаніе на періодъ царей іудейскихъ, притомъ на періодъ уже довольно поздній, не могли сдѣлать Наѳанъ, ни Гадъ пророки, а писатель, жившій уже значительно послѣ раздѣленія еврейскаго царства на два – Іудейское и Израильское. Подобныхъ выраженій, указывающихъ на времена позднѣйшія Самуила, Гада и Наѳана, разсѣяно весьма много въ обѣихъ первыхъ книгахъ Царствъ</w:t>
      </w:r>
      <w:r>
        <w:rPr>
          <w:rStyle w:val="FootnoteCharacters"/>
          <w:rStyle w:val="FootnoteAnchor"/>
        </w:rPr>
        <w:footnoteReference w:id="268"/>
      </w:r>
      <w:r>
        <w:rPr/>
        <w:t>.</w:t>
      </w:r>
    </w:p>
    <w:p>
      <w:pPr>
        <w:pStyle w:val="Normal"/>
        <w:widowControl w:val="false"/>
        <w:rPr/>
      </w:pPr>
      <w:r>
        <w:rPr>
          <w:i/>
        </w:rPr>
        <w:t>Примѣчаніе</w:t>
      </w:r>
      <w:r>
        <w:rPr/>
        <w:t xml:space="preserve">. Должно однакоже допустить, что пророки Самуилъ, Гадъ и Наѳанъ вели и оставили послѣ себя нѣкоторыя записки о событіяхъ своего времени, какъ говорится въ одномъ мѣстѣ первой книги Паралипоменонъ, которое и послужило, очевидно, основаніемъ вышеизложеннаго мнѣнія: </w:t>
      </w:r>
      <w:r>
        <w:rPr>
          <w:i/>
        </w:rPr>
        <w:t>дѣла царя Давида, первыя и послѣднія, описаны въ записяхъ Самуила провидца, и въ записяхъ Наѳана пророка, и въ записяхъ Гада прозорливца</w:t>
      </w:r>
      <w:r>
        <w:rPr>
          <w:rStyle w:val="FootnoteCharacters"/>
          <w:rStyle w:val="FootnoteAnchor"/>
        </w:rPr>
        <w:footnoteReference w:id="269"/>
      </w:r>
      <w:r>
        <w:rPr/>
        <w:t>. Сими-то записями и воспользовался вѣроятно нѣкоторый позднѣйшій писатель, и совокупилъ ихъ воедино въ своей собственной книгѣ.</w:t>
      </w:r>
    </w:p>
    <w:p>
      <w:pPr>
        <w:pStyle w:val="Normal"/>
        <w:widowControl w:val="false"/>
        <w:rPr/>
      </w:pPr>
      <w:r>
        <w:rPr/>
        <w:t>б) Относительно третьей и четвертой книгъ Царствъ существуютъ также разнорѣчивыя мнѣнія, указывающія различныхъ писателей отдѣльныхъ частей сихъ книгъ, начиная отъ царя Давида – до пророка Іереміи. Между тѣмъ въ священномъ текстѣ есть только указанія на различные источники, которыми пользовался нѣкоторый писатель, впрочемъ позднѣйшій даже и пророка Іереміи</w:t>
      </w:r>
      <w:r>
        <w:rPr>
          <w:rStyle w:val="FootnoteCharacters"/>
          <w:rStyle w:val="FootnoteAnchor"/>
        </w:rPr>
        <w:footnoteReference w:id="270"/>
      </w:r>
      <w:r>
        <w:rPr/>
        <w:t>. Таковыми источниками были: а) кѣмъ-то составленная исторія Соломона</w:t>
      </w:r>
      <w:r>
        <w:rPr>
          <w:rStyle w:val="FootnoteCharacters"/>
          <w:rStyle w:val="FootnoteAnchor"/>
        </w:rPr>
        <w:footnoteReference w:id="271"/>
      </w:r>
      <w:r>
        <w:rPr/>
        <w:t>. б) Лѣтопись царей Израильскихъ</w:t>
      </w:r>
      <w:r>
        <w:rPr>
          <w:rStyle w:val="FootnoteCharacters"/>
          <w:rStyle w:val="FootnoteAnchor"/>
        </w:rPr>
        <w:footnoteReference w:id="272"/>
      </w:r>
      <w:r>
        <w:rPr/>
        <w:t>. в) Лѣтопись царей Іудейскихъ</w:t>
      </w:r>
      <w:r>
        <w:rPr>
          <w:rStyle w:val="FootnoteCharacters"/>
          <w:rStyle w:val="FootnoteAnchor"/>
        </w:rPr>
        <w:footnoteReference w:id="273"/>
      </w:r>
      <w:r>
        <w:rPr/>
        <w:t>. г) Частныя записи пророковъ при разныхъ царяхъ, напр. Ахіи Силомлянина</w:t>
      </w:r>
      <w:r>
        <w:rPr>
          <w:rStyle w:val="FootnoteCharacters"/>
          <w:rStyle w:val="FootnoteAnchor"/>
        </w:rPr>
        <w:footnoteReference w:id="274"/>
      </w:r>
      <w:r>
        <w:rPr/>
        <w:t>, прозорливца Іоиля</w:t>
      </w:r>
      <w:r>
        <w:rPr>
          <w:rStyle w:val="FootnoteCharacters"/>
          <w:rStyle w:val="FootnoteAnchor"/>
        </w:rPr>
        <w:footnoteReference w:id="275"/>
      </w:r>
      <w:r>
        <w:rPr/>
        <w:t>, пророка Самея и прозорливца Адды</w:t>
      </w:r>
      <w:r>
        <w:rPr>
          <w:rStyle w:val="FootnoteCharacters"/>
          <w:rStyle w:val="FootnoteAnchor"/>
        </w:rPr>
        <w:footnoteReference w:id="276"/>
      </w:r>
      <w:r>
        <w:rPr/>
        <w:t>, Іиуя, сына Ананіева</w:t>
      </w:r>
      <w:r>
        <w:rPr>
          <w:rStyle w:val="FootnoteCharacters"/>
          <w:rStyle w:val="FootnoteAnchor"/>
        </w:rPr>
        <w:footnoteReference w:id="277"/>
      </w:r>
      <w:r>
        <w:rPr/>
        <w:t>, пророка Исаіи, сына Амосова</w:t>
      </w:r>
      <w:r>
        <w:rPr>
          <w:rStyle w:val="FootnoteCharacters"/>
          <w:rStyle w:val="FootnoteAnchor"/>
        </w:rPr>
        <w:footnoteReference w:id="278"/>
      </w:r>
      <w:r>
        <w:rPr/>
        <w:t>. д) Частныя записи придворныхъ дѣеписателей</w:t>
      </w:r>
      <w:r>
        <w:rPr>
          <w:rStyle w:val="FootnoteCharacters"/>
          <w:rStyle w:val="FootnoteAnchor"/>
        </w:rPr>
        <w:footnoteReference w:id="279"/>
      </w:r>
      <w:r>
        <w:rPr/>
        <w:t>.</w:t>
      </w:r>
    </w:p>
    <w:p>
      <w:pPr>
        <w:pStyle w:val="Normal"/>
        <w:widowControl w:val="false"/>
        <w:rPr/>
      </w:pPr>
      <w:r>
        <w:rPr/>
        <w:t>Кого же именно считать составителемъ книгъ Царствъ – по указаннымъ источникамъ? Съ, наибольшею вѣроятностію можно полагать, что это былъ Ездра, тотъ знаменитый священникъ еврейскій, который оказалъ такое сильное и благодѣтельное вліяніе на судьбы народа Израильскаго, послѣ плѣненія Вавилонскаго. Въ самомъ дѣлѣ во всѣхъ четырехъ книгахъ Царствъ замѣчается одинъ и тотъ же методъ изложенія, и одинъ и тотъ же языкъ</w:t>
      </w:r>
      <w:r>
        <w:rPr>
          <w:rStyle w:val="FootnoteCharacters"/>
          <w:rStyle w:val="FootnoteAnchor"/>
        </w:rPr>
        <w:footnoteReference w:id="280"/>
      </w:r>
      <w:r>
        <w:rPr/>
        <w:t>. Самыя же книги представляютъ послѣдовательный разсказъ, въ которомъ примѣчается тѣсная связь между повѣствуемыми событіями. Что именно Ездрѣ принадлежатъ книги Царствъ, – за это можетъ ручаться уже одна образованность и ученость сего священника, кромѣ котораго никто въ тогдашнее время и не могъ конечно съ такимъ искусствомъ воспользоваться многочисленными памятниками и записями, дошедшими отъ временъ древнихъ. Не безъ основанія указываютъ и на то обстоятельство, что въ книгахъ Царствъ съ особенною тщательностію описывается все, относящееся до храма и религіи, обрядовъ и празднествъ церковныхъ; поставляется на видъ преимущественно благочестіе царей, твердость пророковъ, гнѣвъ Божій на нечестивыхъ и награжденіе праведныхъ; между тѣмъ на собственно политическую сторону событій писатель обращаетъ второстепенное вниманіе, и касается сей стороны какъ бы мимоходомъ. Кромѣ сего, онъ большую половину своихъ разсказовъ посвящаетъ царямъ іудейскимъ, объ царяхъ же Израильскихъ не любитъ распространяться. Все это вмѣстѣ взятое весьма идетъ къ личности благочестиваго священника Ездры, ревнителя дому Давидова.</w:t>
      </w:r>
    </w:p>
    <w:p>
      <w:pPr>
        <w:pStyle w:val="Normal"/>
        <w:widowControl w:val="false"/>
        <w:rPr/>
      </w:pPr>
      <w:r>
        <w:rPr>
          <w:i/>
        </w:rPr>
        <w:t>Примѣчаніе</w:t>
      </w:r>
      <w:r>
        <w:rPr/>
        <w:t>. Вопреки сему указываютъ на нѣкоторыя мѣста въ книгахъ Царствъ, которыя повидимому не могутъ относиться ко времени Ездры. Напр. о ковчегѣ завѣта писатель выражается такъ, какъ о предметѣ еще существующемъ въ его время</w:t>
      </w:r>
      <w:r>
        <w:rPr>
          <w:rStyle w:val="FootnoteCharacters"/>
          <w:rStyle w:val="FootnoteAnchor"/>
        </w:rPr>
        <w:footnoteReference w:id="281"/>
      </w:r>
      <w:r>
        <w:rPr/>
        <w:t>; о раздѣленіи царства еврейскаго на Іудейское и Израильское повѣствуетъ такимъ образомъ, какъ бы царства сіи еще существовали</w:t>
      </w:r>
      <w:r>
        <w:rPr>
          <w:rStyle w:val="FootnoteCharacters"/>
          <w:rStyle w:val="FootnoteAnchor"/>
        </w:rPr>
        <w:footnoteReference w:id="282"/>
      </w:r>
      <w:r>
        <w:rPr/>
        <w:t>; а также названія мѣсяцевъ употребляетъ такія, которыхъ при Ездрѣ уже не существовало</w:t>
      </w:r>
      <w:r>
        <w:rPr>
          <w:rStyle w:val="FootnoteCharacters"/>
          <w:rStyle w:val="FootnoteAnchor"/>
        </w:rPr>
        <w:footnoteReference w:id="283"/>
      </w:r>
      <w:r>
        <w:rPr/>
        <w:t>. Но эти и подобныя выраженія могутъ быть объяснены тѣмъ, что Ездра внесъ ихъ въ свои книги буквально изъ тѣхъ источниковъ, которыми пользовался. Извѣстно, что такого рода заимствованія (буквальныя и дословныя) – древніе составители историческихъ книгъ допускаютъ весьма часто.</w:t>
      </w:r>
    </w:p>
    <w:p>
      <w:pPr>
        <w:pStyle w:val="Heading4"/>
        <w:ind w:hanging="0"/>
        <w:rPr/>
      </w:pPr>
      <w:r>
        <w:rPr/>
        <w:t>Періодъ времени, обнимаемый содержаніемъ книгъ Царствъ.</w:t>
      </w:r>
    </w:p>
    <w:p>
      <w:pPr>
        <w:pStyle w:val="Normal"/>
        <w:widowControl w:val="false"/>
        <w:rPr/>
      </w:pPr>
      <w:r>
        <w:rPr/>
        <w:t>Періодъ времени, обнимаемый содержаніемъ книгъ Царствъ, простирается до 608 лѣтъ, – начинаясь временами Самуила пророка и простираясь до временъ плѣна Вавилонскаго (отъ 1170 до 562 года до Р. X.).</w:t>
      </w:r>
    </w:p>
    <w:p>
      <w:pPr>
        <w:pStyle w:val="Normal"/>
        <w:widowControl w:val="false"/>
        <w:rPr/>
      </w:pPr>
      <w:r>
        <w:rPr/>
        <w:t xml:space="preserve">Точнѣе этотъ періодъ опредѣляется слѣдующимъ образомъ. </w:t>
      </w:r>
      <w:r>
        <w:rPr>
          <w:i/>
        </w:rPr>
        <w:t>Первая книга Царствъ</w:t>
      </w:r>
      <w:r>
        <w:rPr/>
        <w:t xml:space="preserve"> начинается повѣствованіемъ о родителяхъ Самуила и обѣтѣ матери Самуиловой, а кончается смертію Саула и погребеніемъ его въ Іависѣ Галаадскомъ. Первое событіе полагается около 1170 г. до Р. X., а второе около 1055 года. Такимъ образомъ получается </w:t>
      </w:r>
      <w:r>
        <w:rPr>
          <w:i/>
        </w:rPr>
        <w:t>115 лѣтъ. Вторая книга Царствъ</w:t>
      </w:r>
      <w:r>
        <w:rPr/>
        <w:t xml:space="preserve"> начинается плачемъ Давида надъ Сауломъ и воцареніемъ его въ Хевронѣ, а кончается моровою язвою, поразившею Іерусалимъ при семъ царѣ. Первое событіе въ этомъ періодѣ полагается около 1055 г., а второе около 1017 г. Такимъ образомъ получается </w:t>
      </w:r>
      <w:r>
        <w:rPr>
          <w:i/>
        </w:rPr>
        <w:t>38 лѣтъ. Третья книга Царствъ</w:t>
      </w:r>
      <w:r>
        <w:rPr/>
        <w:t xml:space="preserve"> начинается возмущеніемъ Адоніи противъ отца своего Давида и помазаніемъ Соломона на царство, а кончается воцареніемъ Охозіи, сына Ахавова въ царствѣ Израильскомъ. Первое событіе полагается около 1015 г., а второе около 896 г. Такимъ образомъ получается 119 лѣтъ, да два промежуточныхъ года, – </w:t>
      </w:r>
      <w:r>
        <w:rPr>
          <w:i/>
        </w:rPr>
        <w:t>всего 121 г. Четвертая книга Царствъ</w:t>
      </w:r>
      <w:r>
        <w:rPr/>
        <w:t xml:space="preserve"> начинается болѣзнію и смертію Охозіи, а кончается освобожденіемъ Іехоніи плѣннаго царя Іудейскаго по повелѣнію Евильмеродаха, царя Вавилонскаго. Первое событіе полагается около 895 г., а второе около 562 г. до Р. X. Такимъ образомъ получается 333 года, да одинъ годъ промежуточный, – всего же 334 года. По сложеніи получаемъ – 115+38+2+119+1+333=608 лѣтъ.</w:t>
      </w:r>
    </w:p>
    <w:p>
      <w:pPr>
        <w:pStyle w:val="Heading4"/>
        <w:ind w:hanging="0"/>
        <w:rPr/>
      </w:pPr>
      <w:r>
        <w:rPr/>
        <w:t>Цѣль написанія книгъ Царствъ.</w:t>
      </w:r>
    </w:p>
    <w:p>
      <w:pPr>
        <w:pStyle w:val="Normal"/>
        <w:widowControl w:val="false"/>
        <w:rPr/>
      </w:pPr>
      <w:r>
        <w:rPr/>
        <w:t>При внимательномъ обозрѣніи всѣхъ книгъ Царствъ усматривается, что цѣлію священнаго повѣствованія было собственно не то, чтобы только записать гражданскіе подвиги, побѣды и завоеванія народа Израильскаго, а равно и его несчастія и неустройства. Чрезъ всѣ сіи политическія событія проводится одна главная и религіозная цѣль, чтобы изобразить дивные пути Промысла, сохранившаго церковь свою среди всѣхъ политическихъ превратностей и потрясеній народа еврейскаго – въ означенный періодъ времени, и чтобы показать что цари земные суть лишь орудія сокровенной и премудрой воли Царя Небеснаго, и что религія есть основаніе могущества политическаго, а напротивъ ослабленіе ея есть причина паденія царствъ земныхъ. Рядомъ съ этою общею цѣлію усматривается другая частнѣйшая, – чтобы начертать въ исторической картинѣ, и объяснить происхожденіе Обѣтованнаго Мессіи отъ колѣна Іудова и отъ дома Давидова, которому и посвящается большая часть священныхъ повѣствованій; а также продолжить благовѣстіе о Мессіи въ преемственномъ ряду пророчествъ и прообразованій.</w:t>
      </w:r>
      <w:r>
        <w:br w:type="page"/>
      </w:r>
    </w:p>
    <w:p>
      <w:pPr>
        <w:pStyle w:val="Heading1"/>
        <w:ind w:hanging="0"/>
        <w:rPr/>
      </w:pPr>
      <w:r>
        <w:rPr/>
        <w:t>ПЕРВАЯ КНИГА ЦАРСТВЪ.</w:t>
      </w:r>
    </w:p>
    <w:p>
      <w:pPr>
        <w:pStyle w:val="Heading4"/>
        <w:ind w:hanging="0"/>
        <w:rPr/>
      </w:pPr>
      <w:r>
        <w:rPr/>
        <w:t>Очеркъ содержанія, и раздѣленіе на части.</w:t>
      </w:r>
    </w:p>
    <w:p>
      <w:pPr>
        <w:pStyle w:val="Normal"/>
        <w:widowControl w:val="false"/>
        <w:rPr/>
      </w:pPr>
      <w:r>
        <w:rPr/>
        <w:t xml:space="preserve">Первая книга Царствъ видимымъ образомъ раздѣляется на три части, по числу трехъ главныхъ дѣятелей, около которыхъ сосредоточены ея повѣствованія. </w:t>
      </w:r>
      <w:r>
        <w:rPr>
          <w:i/>
        </w:rPr>
        <w:t>Въ первой части</w:t>
      </w:r>
      <w:r>
        <w:rPr>
          <w:rStyle w:val="FootnoteCharacters"/>
          <w:rStyle w:val="FootnoteAnchor"/>
        </w:rPr>
        <w:footnoteReference w:id="284"/>
      </w:r>
      <w:r>
        <w:rPr/>
        <w:t xml:space="preserve"> излагаются событія, случившіяся при Иліѣ, первосвященникѣ и судіѣ народа Израильскаго. </w:t>
      </w:r>
      <w:r>
        <w:rPr>
          <w:i/>
        </w:rPr>
        <w:t>Во второй части</w:t>
      </w:r>
      <w:r>
        <w:rPr>
          <w:rStyle w:val="FootnoteCharacters"/>
          <w:rStyle w:val="FootnoteAnchor"/>
        </w:rPr>
        <w:footnoteReference w:id="285"/>
      </w:r>
      <w:r>
        <w:rPr/>
        <w:t xml:space="preserve"> описывается время правленія Самуила, послѣдняго судіи Израильскаго. </w:t>
      </w:r>
      <w:r>
        <w:rPr>
          <w:i/>
        </w:rPr>
        <w:t>Въ третьей части</w:t>
      </w:r>
      <w:r>
        <w:rPr>
          <w:rStyle w:val="FootnoteCharacters"/>
          <w:rStyle w:val="FootnoteAnchor"/>
        </w:rPr>
        <w:footnoteReference w:id="286"/>
      </w:r>
      <w:r>
        <w:rPr/>
        <w:t xml:space="preserve"> излагается царствованіе Саула, перваго царя еврейскаго. Болѣе подробнымъ образомъ части сіи можно изложить такъ.</w:t>
      </w:r>
    </w:p>
    <w:p>
      <w:pPr>
        <w:pStyle w:val="Heading6"/>
        <w:ind w:hanging="0"/>
        <w:rPr/>
      </w:pPr>
      <w:r>
        <w:rPr/>
        <w:t>Часть первая. Время правленія первосвященника Илія (Гл. I – IV).</w:t>
      </w:r>
    </w:p>
    <w:p>
      <w:pPr>
        <w:pStyle w:val="Normal"/>
        <w:widowControl w:val="false"/>
        <w:rPr/>
      </w:pPr>
      <w:r>
        <w:rPr/>
        <w:t>Гл. I. Обстоятельства рожденія пророка Самуила.</w:t>
      </w:r>
    </w:p>
    <w:p>
      <w:pPr>
        <w:pStyle w:val="Normal"/>
        <w:widowControl w:val="false"/>
        <w:rPr/>
      </w:pPr>
      <w:r>
        <w:rPr/>
        <w:t>Гл. II. Обстоятельства воспитанія Самуилова при скиніи.</w:t>
      </w:r>
    </w:p>
    <w:p>
      <w:pPr>
        <w:pStyle w:val="Normal"/>
        <w:widowControl w:val="false"/>
        <w:rPr/>
      </w:pPr>
      <w:r>
        <w:rPr/>
        <w:t>Гл. III. Призваніе Самуила къ пророческому служенію.</w:t>
      </w:r>
    </w:p>
    <w:p>
      <w:pPr>
        <w:pStyle w:val="Normal"/>
        <w:widowControl w:val="false"/>
        <w:rPr/>
      </w:pPr>
      <w:r>
        <w:rPr/>
        <w:t>Гл. IV. Судъ Божій надъ домомъ Илія.</w:t>
      </w:r>
    </w:p>
    <w:p>
      <w:pPr>
        <w:pStyle w:val="Heading6"/>
        <w:ind w:hanging="0"/>
        <w:rPr/>
      </w:pPr>
      <w:r>
        <w:rPr/>
        <w:t>Часть вторая. Время правленія Самуилова (Гл. V – XII).</w:t>
      </w:r>
    </w:p>
    <w:p>
      <w:pPr>
        <w:pStyle w:val="Normal"/>
        <w:widowControl w:val="false"/>
        <w:rPr/>
      </w:pPr>
      <w:r>
        <w:rPr/>
        <w:t>Гл. V. Пребываніе ковчега Божія въ плѣну Филистимскомъ.</w:t>
      </w:r>
    </w:p>
    <w:p>
      <w:pPr>
        <w:pStyle w:val="Normal"/>
        <w:widowControl w:val="false"/>
        <w:rPr/>
      </w:pPr>
      <w:r>
        <w:rPr/>
        <w:t>Гл. VI. Возвращеніе ковчега Божія.</w:t>
      </w:r>
    </w:p>
    <w:p>
      <w:pPr>
        <w:pStyle w:val="Normal"/>
        <w:widowControl w:val="false"/>
        <w:rPr/>
      </w:pPr>
      <w:r>
        <w:rPr/>
        <w:t>Гл. VII. Краткій обзоръ правленія Самуилова.</w:t>
      </w:r>
    </w:p>
    <w:p>
      <w:pPr>
        <w:pStyle w:val="Normal"/>
        <w:widowControl w:val="false"/>
        <w:rPr/>
      </w:pPr>
      <w:r>
        <w:rPr/>
        <w:t>Гл. VIII. Обстоятельства, предшествовавшія перемѣнѣ правленія въ народѣ Израильскомъ.</w:t>
      </w:r>
    </w:p>
    <w:p>
      <w:pPr>
        <w:pStyle w:val="Normal"/>
        <w:widowControl w:val="false"/>
        <w:rPr/>
      </w:pPr>
      <w:r>
        <w:rPr/>
        <w:t>Гл. IX. Саулъ, избранникъ на царство Израильское.</w:t>
      </w:r>
    </w:p>
    <w:p>
      <w:pPr>
        <w:pStyle w:val="Normal"/>
        <w:widowControl w:val="false"/>
        <w:rPr/>
      </w:pPr>
      <w:r>
        <w:rPr/>
        <w:t>Гл. X. Избраніе и помазаніе Саула на царство.</w:t>
      </w:r>
    </w:p>
    <w:p>
      <w:pPr>
        <w:pStyle w:val="Normal"/>
        <w:widowControl w:val="false"/>
        <w:rPr/>
      </w:pPr>
      <w:r>
        <w:rPr/>
        <w:t>Гл. XI. Доблесть новоизбраннаго царя Саула.</w:t>
      </w:r>
    </w:p>
    <w:p>
      <w:pPr>
        <w:pStyle w:val="Normal"/>
        <w:widowControl w:val="false"/>
        <w:rPr/>
      </w:pPr>
      <w:r>
        <w:rPr/>
        <w:t>Гл. XII. Сложеніе Самуиломъ судейскаго достоинства, и прощальная рѣчь его къ народу.</w:t>
      </w:r>
    </w:p>
    <w:p>
      <w:pPr>
        <w:pStyle w:val="Heading6"/>
        <w:ind w:hanging="0"/>
        <w:rPr/>
      </w:pPr>
      <w:r>
        <w:rPr/>
        <w:t>Часть третья. Царствованіе Саула (Гл. XIII – XXXI)</w:t>
      </w:r>
    </w:p>
    <w:p>
      <w:pPr>
        <w:pStyle w:val="Normal"/>
        <w:widowControl w:val="false"/>
        <w:rPr/>
      </w:pPr>
      <w:r>
        <w:rPr/>
        <w:t>Гл. XIII. Война Филистимская.</w:t>
      </w:r>
    </w:p>
    <w:p>
      <w:pPr>
        <w:pStyle w:val="Normal"/>
        <w:widowControl w:val="false"/>
        <w:rPr/>
      </w:pPr>
      <w:r>
        <w:rPr/>
        <w:t>Гл. XIV. Побѣдоносное окончаніе войны Филистимской.</w:t>
      </w:r>
    </w:p>
    <w:p>
      <w:pPr>
        <w:pStyle w:val="Normal"/>
        <w:widowControl w:val="false"/>
        <w:rPr/>
      </w:pPr>
      <w:r>
        <w:rPr/>
        <w:t>Гл. XV. Отверженіе Саула.</w:t>
      </w:r>
    </w:p>
    <w:p>
      <w:pPr>
        <w:pStyle w:val="Normal"/>
        <w:widowControl w:val="false"/>
        <w:rPr/>
      </w:pPr>
      <w:r>
        <w:rPr/>
        <w:t>Гл. XVI. Частное помазаніе Давида на царство.</w:t>
      </w:r>
    </w:p>
    <w:p>
      <w:pPr>
        <w:pStyle w:val="Normal"/>
        <w:widowControl w:val="false"/>
        <w:rPr/>
      </w:pPr>
      <w:r>
        <w:rPr/>
        <w:t>Гл. XVII. Подвигъ Давида въ единоборствѣ съ Голіаѳомъ.</w:t>
      </w:r>
    </w:p>
    <w:p>
      <w:pPr>
        <w:pStyle w:val="Normal"/>
        <w:widowControl w:val="false"/>
        <w:rPr/>
      </w:pPr>
      <w:r>
        <w:rPr/>
        <w:t>Гл. XVIII. Возникновеніе враждебныхъ отношеній Саула къ Давиду.</w:t>
      </w:r>
    </w:p>
    <w:p>
      <w:pPr>
        <w:pStyle w:val="Normal"/>
        <w:widowControl w:val="false"/>
        <w:rPr/>
      </w:pPr>
      <w:r>
        <w:rPr/>
        <w:t>Гл. XIX. Усиленная вражда Саула къ Давиду.</w:t>
      </w:r>
    </w:p>
    <w:p>
      <w:pPr>
        <w:pStyle w:val="Normal"/>
        <w:widowControl w:val="false"/>
        <w:rPr/>
      </w:pPr>
      <w:r>
        <w:rPr/>
        <w:t>Гл. XX. Дружескій союзъ между Давидомъ и Іонаѳаномъ.</w:t>
      </w:r>
    </w:p>
    <w:p>
      <w:pPr>
        <w:pStyle w:val="Normal"/>
        <w:widowControl w:val="false"/>
        <w:rPr/>
      </w:pPr>
      <w:r>
        <w:rPr/>
        <w:t>Гл. XXI. Скитальчество Давида.</w:t>
      </w:r>
    </w:p>
    <w:p>
      <w:pPr>
        <w:pStyle w:val="Normal"/>
        <w:widowControl w:val="false"/>
        <w:rPr/>
      </w:pPr>
      <w:r>
        <w:rPr/>
        <w:t>Гл. XXII. Продолженіе скитальчества Давидова.</w:t>
      </w:r>
    </w:p>
    <w:p>
      <w:pPr>
        <w:pStyle w:val="Normal"/>
        <w:widowControl w:val="false"/>
        <w:rPr/>
      </w:pPr>
      <w:r>
        <w:rPr/>
        <w:t>Гл. XXIII. Саулъ преслѣдуетъ Давида.</w:t>
      </w:r>
    </w:p>
    <w:p>
      <w:pPr>
        <w:pStyle w:val="Normal"/>
        <w:widowControl w:val="false"/>
        <w:rPr/>
      </w:pPr>
      <w:r>
        <w:rPr/>
        <w:t>Гл. XXIV. Саулъ побѣжденный великодушіемъ Давида въ пустынѣ Эн-Гадди.</w:t>
      </w:r>
    </w:p>
    <w:p>
      <w:pPr>
        <w:pStyle w:val="Normal"/>
        <w:widowControl w:val="false"/>
        <w:rPr/>
      </w:pPr>
      <w:r>
        <w:rPr/>
        <w:t>Гл. XXV. Бракъ Давида съ Авигеей.</w:t>
      </w:r>
    </w:p>
    <w:p>
      <w:pPr>
        <w:pStyle w:val="Normal"/>
        <w:widowControl w:val="false"/>
        <w:rPr/>
      </w:pPr>
      <w:r>
        <w:rPr/>
        <w:t>Гл. XXVI. Саулъ вторично побѣжденный великодушіемъ Давида въ пустынѣ Зифъ.</w:t>
      </w:r>
    </w:p>
    <w:p>
      <w:pPr>
        <w:pStyle w:val="Normal"/>
        <w:widowControl w:val="false"/>
        <w:rPr/>
      </w:pPr>
      <w:r>
        <w:rPr/>
        <w:t>Гл. XXVII. Изгнанничество Давида въ землѣ Филистимской.</w:t>
      </w:r>
    </w:p>
    <w:p>
      <w:pPr>
        <w:pStyle w:val="Normal"/>
        <w:widowControl w:val="false"/>
        <w:rPr/>
      </w:pPr>
      <w:r>
        <w:rPr/>
        <w:t>Гл. XXVIII. Суевѣріе Саула, оставленнаго Богомъ.</w:t>
      </w:r>
    </w:p>
    <w:p>
      <w:pPr>
        <w:pStyle w:val="Normal"/>
        <w:widowControl w:val="false"/>
        <w:rPr/>
      </w:pPr>
      <w:r>
        <w:rPr/>
        <w:t>Гл. XXIX. Искушеніе для любви Давидовой къ отечеству.</w:t>
      </w:r>
    </w:p>
    <w:p>
      <w:pPr>
        <w:pStyle w:val="Normal"/>
        <w:widowControl w:val="false"/>
        <w:rPr/>
      </w:pPr>
      <w:r>
        <w:rPr/>
        <w:t>Гл. XXX. Военный подвигъ Давида въ землѣ Филистимской.</w:t>
      </w:r>
    </w:p>
    <w:p>
      <w:pPr>
        <w:pStyle w:val="Normal"/>
        <w:widowControl w:val="false"/>
        <w:rPr/>
      </w:pPr>
      <w:r>
        <w:rPr/>
        <w:t>Гл. XXXI. Смерть Саула.</w:t>
      </w:r>
    </w:p>
    <w:p>
      <w:pPr>
        <w:pStyle w:val="Heading5"/>
        <w:ind w:hanging="0"/>
        <w:rPr/>
      </w:pPr>
      <w:r>
        <w:rPr/>
        <w:t>Послѣдовательное чтеніе первой книги царствъ.</w:t>
      </w:r>
    </w:p>
    <w:p>
      <w:pPr>
        <w:pStyle w:val="Heading2"/>
        <w:ind w:hanging="0"/>
        <w:rPr/>
      </w:pPr>
      <w:r>
        <w:rPr/>
        <w:t>ЧАСТЬ ПЕРВАЯ (Гл. I – IV).</w:t>
        <w:br/>
        <w:t>Время правленія первосвященника Илія.</w:t>
      </w:r>
    </w:p>
    <w:p>
      <w:pPr>
        <w:pStyle w:val="Heading3"/>
        <w:ind w:hanging="0"/>
        <w:rPr/>
      </w:pPr>
      <w:r>
        <w:rPr/>
        <w:t>ГЛАВА ПЕРВАЯ. Обстоятельства рожденія пророка Самуила.</w:t>
      </w:r>
    </w:p>
    <w:p>
      <w:pPr>
        <w:pStyle w:val="3"/>
        <w:rPr/>
      </w:pPr>
      <w:r>
        <w:rPr/>
        <w:t>а) Двѣ жены левита Елканы: любимая, но безплодная Анна, и Феннана (ст. 1 – 5). б) Скорбь и обѣтъ Анны при скиніи въ Силомѣ (ст. 6 – 11). в) Незаслуженный упрекъ отъ первосвященника Илія, и радостное предсказаніе (ст. 12 – 18). г) Рожденіе и воспитаніе Самуила (ст. 19 – 23). д) Исполненіе обѣта надъ Самуиломъ его матерію Анною (ст. 24 – 28).</w:t>
      </w:r>
    </w:p>
    <w:p>
      <w:pPr>
        <w:pStyle w:val="Normal"/>
        <w:widowControl w:val="false"/>
        <w:rPr/>
      </w:pPr>
      <w:r>
        <w:rPr/>
        <w:t xml:space="preserve">Ст. 1. </w:t>
      </w:r>
      <w:r>
        <w:rPr>
          <w:i/>
        </w:rPr>
        <w:t>Былъ одинъ человѣкъ изъ Рамаѳаим-Цофима… имя ему Елкана, сынъ Іерохима, сына Илія, сына Тоху, сына Цуфа – Ефраѳянинъ</w:t>
      </w:r>
      <w:r>
        <w:rPr/>
        <w:t>… Яснѣе изложить родословіе Елканы слѣдуетъ такъ. Елкана былъ сынъ Іерохама, Іерохамъ – сынъ Илія, Илій – сынъ Тоху, Тоху – сынъ Цуфа. Такъ надо понимать и въ другихъ мѣстахъ Писанія подобныя родословія. Сначала ставится имя лица, объ которомъ идетъ рѣчь; потомъ слѣдуетъ имя его отца, дѣда, прадѣда, прапрадѣда и т. д. Названіемъ Ефраѳянинъ опредѣляется только мѣстожительство Елканы (Ефраѳа, или Ефра – былъ городъ въ колѣнѣ Ефремовомъ); между тѣмъ изъ первой книги Паралипоменонъ извѣстно, что Елкана былъ левитскаго происхожденія, изъ племени Каафова</w:t>
      </w:r>
      <w:r>
        <w:rPr>
          <w:rStyle w:val="FootnoteCharacters"/>
          <w:rStyle w:val="FootnoteAnchor"/>
        </w:rPr>
        <w:footnoteReference w:id="287"/>
      </w:r>
      <w:r>
        <w:rPr/>
        <w:t>. Такимъ образомъ Самуилъ, при всей своей близости къ скиніи и личной святости своей, не имѣлъ священническаго сана, поелику сей санъ принадлежалъ только роду Ааронову.</w:t>
      </w:r>
    </w:p>
    <w:p>
      <w:pPr>
        <w:pStyle w:val="Normal"/>
        <w:widowControl w:val="false"/>
        <w:rPr/>
      </w:pPr>
      <w:r>
        <w:rPr/>
        <w:t xml:space="preserve">Ст. 2. </w:t>
      </w:r>
      <w:r>
        <w:rPr>
          <w:i/>
        </w:rPr>
        <w:t>У него</w:t>
      </w:r>
      <w:r>
        <w:rPr/>
        <w:t xml:space="preserve"> (Елканы) </w:t>
      </w:r>
      <w:r>
        <w:rPr>
          <w:i/>
        </w:rPr>
        <w:t>были двѣ жены: имя одной Анна, имя другой Феннана</w:t>
      </w:r>
      <w:r>
        <w:rPr/>
        <w:t>… Двоеженствомъ Елканы не унижалось ли его левитское достоинство? Нѣтъ, не унижалось; ибо въ ветхомъ завѣтѣ было позволено закономъ имѣть болѣе одной жены</w:t>
      </w:r>
      <w:r>
        <w:rPr>
          <w:rStyle w:val="FootnoteCharacters"/>
          <w:rStyle w:val="FootnoteAnchor"/>
        </w:rPr>
        <w:footnoteReference w:id="288"/>
      </w:r>
      <w:r>
        <w:rPr/>
        <w:t>, – отчасти въ силу всеобщаго тогдашняго обычая, отчасти въ предупрежденіе наибольшихъ золъ, источникомъ которыхъ могли быть грубыя и чувственныя наклонности Израильтянъ. Брачный союзъ еще не былъ возвышенъ въ ветхомъ завѣтѣ на степень духовнаго и таинственнаго союза между двумя только лицами.</w:t>
      </w:r>
    </w:p>
    <w:p>
      <w:pPr>
        <w:pStyle w:val="Normal"/>
        <w:widowControl w:val="false"/>
        <w:rPr/>
      </w:pPr>
      <w:r>
        <w:rPr/>
        <w:t xml:space="preserve">Ст. 3. </w:t>
      </w:r>
      <w:r>
        <w:rPr>
          <w:i/>
        </w:rPr>
        <w:t>И ходилъ этотъ человѣкъ изъ города своего въ положенные дни покланяться и приноситъ жертву Господу Саваоѳу въ Силомъ</w:t>
      </w:r>
      <w:r>
        <w:rPr/>
        <w:t>… Въ Силомѣ стояла скинія свидѣнія еще со временъ Іисуса Навина</w:t>
      </w:r>
      <w:r>
        <w:rPr>
          <w:rStyle w:val="FootnoteCharacters"/>
          <w:rStyle w:val="FootnoteAnchor"/>
        </w:rPr>
        <w:footnoteReference w:id="289"/>
      </w:r>
      <w:r>
        <w:rPr/>
        <w:t>, потому и нужно было Елканѣ туда ходить для жертвоприношеній. Ходилъ же онъ туда конечно въ дни главнѣйшихъ Іудейскихъ праздниковъ (Пасхи, Пятьдесятницы и Кущей), или можетъ быть въ одинъ который нибудь изъ нихъ; ибо до построенія храма Іерусалимскаго и до тѣхъ поръ, пока Израильтяне не успокоились совершенно въ землѣ Ханаанской, праздники еще не совершались правильнымъ и законнымъ образомъ. Во времена Соломона народъ приносилъ еще жертвы на высотахъ, и самъ Соломонъ дѣлалъ это, пока не выстроилъ храма</w:t>
      </w:r>
      <w:r>
        <w:rPr>
          <w:rStyle w:val="FootnoteCharacters"/>
          <w:rStyle w:val="FootnoteAnchor"/>
        </w:rPr>
        <w:footnoteReference w:id="290"/>
      </w:r>
      <w:r>
        <w:rPr/>
        <w:t>.</w:t>
      </w:r>
    </w:p>
    <w:p>
      <w:pPr>
        <w:pStyle w:val="Normal"/>
        <w:widowControl w:val="false"/>
        <w:rPr/>
      </w:pPr>
      <w:r>
        <w:rPr/>
        <w:t xml:space="preserve">Ст. 4. </w:t>
      </w:r>
      <w:r>
        <w:rPr>
          <w:i/>
        </w:rPr>
        <w:t>Въ тотъ день, когда Елкана приносилъ жертву, давалъ Феннанѣ, женѣ своей и всѣмъ сыновьямъ ея и дочерямъ ея части</w:t>
      </w:r>
      <w:r>
        <w:rPr/>
        <w:t>… Хотя законъ обязывалъ только мужескій полъ являться три раза въ году къ дверямъ скиніи свидѣнія</w:t>
      </w:r>
      <w:r>
        <w:rPr>
          <w:rStyle w:val="FootnoteCharacters"/>
          <w:rStyle w:val="FootnoteAnchor"/>
        </w:rPr>
        <w:footnoteReference w:id="291"/>
      </w:r>
      <w:r>
        <w:rPr/>
        <w:t>; однако не воспрещено было это и женщинамъ и дѣтямъ, и даже рабамъ изъ Евреевъ</w:t>
      </w:r>
      <w:r>
        <w:rPr>
          <w:rStyle w:val="FootnoteCharacters"/>
          <w:rStyle w:val="FootnoteAnchor"/>
        </w:rPr>
        <w:footnoteReference w:id="292"/>
      </w:r>
      <w:r>
        <w:rPr/>
        <w:t>. Елкана ходилъ къ скиніи со всѣмъ своимъ семействомъ, – и это было признакомъ его особеннаго усердія и набожности.</w:t>
      </w:r>
    </w:p>
    <w:p>
      <w:pPr>
        <w:pStyle w:val="Normal"/>
        <w:widowControl w:val="false"/>
        <w:rPr/>
      </w:pPr>
      <w:r>
        <w:rPr/>
        <w:t xml:space="preserve">5. </w:t>
      </w:r>
      <w:r>
        <w:rPr>
          <w:i/>
        </w:rPr>
        <w:t>Аннѣ же давалъ часть особую… ибо любилъ Анну, (болѣе, нежели Феннану)</w:t>
      </w:r>
      <w:r>
        <w:rPr/>
        <w:t>… Извѣстно, что изъ праздничныхъ, или мирныхъ жертвъ, – по отдѣленіи изъ нихъ тука и крови на жертвенникъ, и извѣстныхъ частей (груди и праваго плеча) въ пользу священниковъ, – устроялся священный пиръ около скиніи, – при чемъ всякій глава семейства собственноручно раздѣлялъ своимъ домочадцамъ части изъ жертвеннаго мяса. На сей пиръ законъ внушалъ Израильтянамъ приглашать и левита и пришельца и сироту и вдову</w:t>
      </w:r>
      <w:r>
        <w:rPr>
          <w:rStyle w:val="FootnoteCharacters"/>
          <w:rStyle w:val="FootnoteAnchor"/>
        </w:rPr>
        <w:footnoteReference w:id="293"/>
      </w:r>
      <w:r>
        <w:rPr/>
        <w:t>… Въ семъ состояла особаго рода священная благотворительность. Въ знакъ преимущественной своей любви къ Аннѣ, Елкана отдѣлялъ ей особую, т. е. лучшую или двойную часть изъ жертвы. Это напоминаетъ, какъ нѣкогда Іосифъ, угощая братьевъ своихъ въ Египтѣ, любимому брату Веніамину посылалъ отъ стола своего лучшія и большія части</w:t>
      </w:r>
      <w:r>
        <w:rPr>
          <w:rStyle w:val="FootnoteCharacters"/>
          <w:rStyle w:val="FootnoteAnchor"/>
        </w:rPr>
        <w:footnoteReference w:id="294"/>
      </w:r>
      <w:r>
        <w:rPr/>
        <w:t>.</w:t>
      </w:r>
    </w:p>
    <w:p>
      <w:pPr>
        <w:pStyle w:val="Normal"/>
        <w:widowControl w:val="false"/>
        <w:rPr/>
      </w:pPr>
      <w:r>
        <w:rPr/>
        <w:t xml:space="preserve">Ст. 11. </w:t>
      </w:r>
      <w:r>
        <w:rPr>
          <w:i/>
        </w:rPr>
        <w:t xml:space="preserve">И дала </w:t>
      </w:r>
      <w:r>
        <w:rPr/>
        <w:t>Анна</w:t>
      </w:r>
      <w:r>
        <w:rPr>
          <w:i/>
        </w:rPr>
        <w:t xml:space="preserve"> обѣтъ, говоря: Господи…! если Ты… дашь рабѣ Твоей дитя мужескаго пола; то я отдамъ его Господу (въ даръ) на всѣ дни жизни его, (и вина и сикера не будетъ онъ пить), и бритва не коснется головы его</w:t>
      </w:r>
      <w:r>
        <w:rPr/>
        <w:t>… Сущность сего обѣта матери Самуиловой была та, что вопервыхъ сынъ ея будетъ вѣчнымъ назореемъ; ибо обѣты назорейскіе въ томъ и состояли между прочимъ, чтобы не прикасаться къ охмѣляющимъ напиткамъ и не стричь волосъ, а это именно и обѣщаетъ Анна за сына своего</w:t>
      </w:r>
      <w:r>
        <w:rPr>
          <w:rStyle w:val="FootnoteCharacters"/>
          <w:rStyle w:val="FootnoteAnchor"/>
        </w:rPr>
        <w:footnoteReference w:id="295"/>
      </w:r>
      <w:r>
        <w:rPr/>
        <w:t>. Вовторыхъ сына своего Анна назначаетъ на непрерывное служеніе при скиніи. Хотя Самуилъ былъ левитъ по происхожденію, и слѣдов. самъ по себѣ уже принадлежалъ Господу; однако же левитской службѣ былъ назначенъ въ законѣ срокъ</w:t>
      </w:r>
      <w:r>
        <w:rPr>
          <w:rStyle w:val="FootnoteCharacters"/>
          <w:rStyle w:val="FootnoteAnchor"/>
        </w:rPr>
        <w:footnoteReference w:id="296"/>
      </w:r>
      <w:r>
        <w:rPr/>
        <w:t>. Но Анна, въ силу обѣта своего, опредѣляетъ сына на служеніе въ домѣ Господнемъ во всѣ дни его жизни, и къ этому постоянному служенію присоединяетъ строгость жизни назорейской. Какой высокій урокъ матерямъ христіанскимъ! Вмѣсто того, чтобы всѣ попеченія свои прилагать объ устройствѣ земной и временной судьбы своихъ дѣтей, не должны ли и онѣ, подобно матери Самуиловой, прежде всего думать о посвященіи своихъ дѣтей Богу? Т. е. чтобы посредствомъ воспитанія посѣять въ нихъ страхъ Божій, и направить ихъ умы и сердца къ исполненію закона Господня!</w:t>
      </w:r>
    </w:p>
    <w:p>
      <w:pPr>
        <w:pStyle w:val="Normal"/>
        <w:widowControl w:val="false"/>
        <w:rPr/>
      </w:pPr>
      <w:r>
        <w:rPr/>
        <w:t xml:space="preserve">Ст. 24. </w:t>
      </w:r>
      <w:r>
        <w:rPr>
          <w:i/>
        </w:rPr>
        <w:t xml:space="preserve">Когда же воскормила </w:t>
      </w:r>
      <w:r>
        <w:rPr/>
        <w:t>Анна сына своего,</w:t>
      </w:r>
      <w:r>
        <w:rPr>
          <w:i/>
        </w:rPr>
        <w:t xml:space="preserve"> пошла съ нимъ въ Силомъ… отрокъ же былъ еще дитя</w:t>
      </w:r>
      <w:r>
        <w:rPr/>
        <w:t>. Сколькихъ лѣтъ Самуилъ былъ представленъ предъ Господа въ скинію? Анна обѣщается отдать его тотчасъ по воскормленіи грудью</w:t>
      </w:r>
      <w:r>
        <w:rPr>
          <w:rStyle w:val="FootnoteCharacters"/>
          <w:rStyle w:val="FootnoteAnchor"/>
        </w:rPr>
        <w:footnoteReference w:id="297"/>
      </w:r>
      <w:r>
        <w:rPr/>
        <w:t>. Но это могло быть года черезъ три; ибо еврейскія женщины кормили своихъ дѣтей до 3</w:t>
        <w:noBreakHyphen/>
        <w:t>хъ лѣтъ, и даже болѣе</w:t>
      </w:r>
      <w:r>
        <w:rPr>
          <w:rStyle w:val="FootnoteCharacters"/>
          <w:rStyle w:val="FootnoteAnchor"/>
        </w:rPr>
        <w:footnoteReference w:id="298"/>
      </w:r>
      <w:r>
        <w:rPr/>
        <w:t>.</w:t>
      </w:r>
    </w:p>
    <w:p>
      <w:pPr>
        <w:pStyle w:val="Normal"/>
        <w:widowControl w:val="false"/>
        <w:rPr/>
      </w:pPr>
      <w:r>
        <w:rPr/>
        <w:t xml:space="preserve">Ст. 28. </w:t>
      </w:r>
      <w:r>
        <w:rPr>
          <w:i/>
        </w:rPr>
        <w:t>И я отдаю его Господу на всѣ дни жизни его, служить Господу</w:t>
      </w:r>
      <w:r>
        <w:rPr/>
        <w:t>… Такъ рѣшила въ своемъ намѣреніи Анна, благочестивая мать Самуила; но Господь приготовлялъ Самуила къ иному высшему назначенію, такъ что не всю жизнь пришлось ему жить въ Силомѣ на служеніи скиніи. По назначеніи его въ должность судіи Израильскаго, мѣстопребываніе его было въ городѣ Рамѣ</w:t>
      </w:r>
      <w:r>
        <w:rPr>
          <w:rStyle w:val="FootnoteCharacters"/>
          <w:rStyle w:val="FootnoteAnchor"/>
        </w:rPr>
        <w:footnoteReference w:id="299"/>
      </w:r>
      <w:r>
        <w:rPr/>
        <w:t>.</w:t>
      </w:r>
    </w:p>
    <w:p>
      <w:pPr>
        <w:pStyle w:val="Heading3"/>
        <w:ind w:hanging="0"/>
        <w:rPr/>
      </w:pPr>
      <w:r>
        <w:rPr/>
        <w:t>ГЛАВА ВТОРАЯ. Обстоятельства воспитанія Самуилова при Скиніи.</w:t>
      </w:r>
    </w:p>
    <w:p>
      <w:pPr>
        <w:pStyle w:val="3"/>
        <w:rPr/>
      </w:pPr>
      <w:r>
        <w:rPr/>
        <w:t>а) Хвалебная пѣснь Анны пророчицы, матери Самуиловой (ст. 1 – 11 ). Б) Беззаконія дѣтей первосвященника Илія (ст. 12 – 17). в) За благочестіе отрока Самуила мать его награждается многочадіемъ, по молитвѣ Илія (ст. 18 – 21). г) Безуспѣшныя обличенія Илія своимъ сыновьямъ (ст. 22 – 26). д) Возвѣщеніе Илію гнѣва Божія отъ нѣкоего человѣка Божія (ст. 27 – 36).</w:t>
      </w:r>
    </w:p>
    <w:p>
      <w:pPr>
        <w:pStyle w:val="Normal"/>
        <w:widowControl w:val="false"/>
        <w:rPr/>
      </w:pPr>
      <w:r>
        <w:rPr/>
        <w:t>Ст. 1 – 11. Основная мысль, которой проникнута хвалебная пѣснь вдохновенной матери Самуиловой, состоитъ въ томъ, что Господь есть, единая крѣпкая надежда всѣхъ скорбныхъ, злословимыхъ и угнетенныхъ, и правосудный отмститель всѣхъ гордыхъ и злыхъ и надѣющихся на свои силы, какъ то: на крѣпость тѣлесную, мудрость, богатство и проч.… "Угнетенные восторжествуютъ, безплодная будетъ раждать семь разъ; тогда какъ оружіе (лукъ) сильныхъ переломится, Господь сотретъ препирающихся съ Нимъ, и дастъ крѣпость царю своему и вознесетъ помазанника своего"… Въ пророчественномъ и таинственномъ значеніи рѣчь матери Самуиловой, по ученію свят. отцовъ, относится къ церкви Христовой, которая, нѣкогда будучи гонима и презираема языческимъ міромъ, казалось – погибала безъ слѣда на землѣ, но потомъ возвеселилась о множествѣ чадъ своихъ, и проповѣдью апостольскою распространилась по всей землѣ. Основателя же сей церкви, Господа Іисуса Христа, Богъ Отецъ содѣлалъ могущественнымъ царемъ вселенной (и по человѣчеству), и сему возлюбленному помазаннику своему отдалъ въ наслѣдіе всѣ народы земные. Ради сего то пророчественнаго значенія пѣсни матери Самуиловой, изъ нея обыкновенно заимствуется содержаніе 3</w:t>
        <w:noBreakHyphen/>
        <w:t>го ирмоса въ канонѣ – на всенощномъ бдѣніи въ православной церкви.</w:t>
      </w:r>
    </w:p>
    <w:p>
      <w:pPr>
        <w:pStyle w:val="Normal"/>
        <w:widowControl w:val="false"/>
        <w:rPr/>
      </w:pPr>
      <w:r>
        <w:rPr/>
        <w:t xml:space="preserve">Ст. 1. </w:t>
      </w:r>
      <w:r>
        <w:rPr>
          <w:i/>
        </w:rPr>
        <w:t xml:space="preserve">И молилась Анна и говорила:… вознесся рогъ мой въ Богѣ моемъ… </w:t>
      </w:r>
      <w:r>
        <w:rPr/>
        <w:t>Рогъ здѣсь берется, какъ символъ силы. Рогъ мой, т. е. силы мои.</w:t>
      </w:r>
    </w:p>
    <w:p>
      <w:pPr>
        <w:pStyle w:val="Normal"/>
        <w:widowControl w:val="false"/>
        <w:rPr/>
      </w:pPr>
      <w:r>
        <w:rPr/>
        <w:t xml:space="preserve">Ст. 3. </w:t>
      </w:r>
      <w:r>
        <w:rPr>
          <w:i/>
        </w:rPr>
        <w:t>Не умножайте рѣчей надменныхъ; дерзкія слова да не исходятъ изъ устъ вашихъ</w:t>
      </w:r>
      <w:r>
        <w:rPr/>
        <w:t>… Сими словами Анна дѣлаетъ намекъ на то униженіе, которое приходилось ей терпѣть со стороны своей соперницы и ея дѣтей во время своего неплодства</w:t>
      </w:r>
      <w:r>
        <w:rPr>
          <w:rStyle w:val="FootnoteCharacters"/>
          <w:rStyle w:val="FootnoteAnchor"/>
        </w:rPr>
        <w:footnoteReference w:id="300"/>
      </w:r>
      <w:r>
        <w:rPr/>
        <w:t>.</w:t>
      </w:r>
    </w:p>
    <w:p>
      <w:pPr>
        <w:pStyle w:val="Normal"/>
        <w:widowControl w:val="false"/>
        <w:rPr/>
      </w:pPr>
      <w:r>
        <w:rPr/>
        <w:t xml:space="preserve">Ст. 5. </w:t>
      </w:r>
      <w:r>
        <w:rPr>
          <w:i/>
        </w:rPr>
        <w:t>…сытые работаютъ изъ хлѣба, а голодные отдыхаютъ; даже безплодная раждаетъ семь разъ, а многочадная изнемогаетъ.</w:t>
      </w:r>
      <w:r>
        <w:rPr/>
        <w:t xml:space="preserve"> Всѣ сіи выраженія, рисуя вообще покровительство Божіе къ немощнымъ и слабымъ, имѣютъ особый смыслъ и ближайшее отношеніе къ самой Аннѣ, и намекаютъ на то измѣненіе въ судьбѣ ея, которое произошло для нея съ рожденіемъ сына Самуила; ибо послѣ сего у ней было еще пятеро дѣтей</w:t>
      </w:r>
      <w:r>
        <w:rPr>
          <w:rStyle w:val="FootnoteCharacters"/>
          <w:rStyle w:val="FootnoteAnchor"/>
        </w:rPr>
        <w:footnoteReference w:id="301"/>
      </w:r>
      <w:r>
        <w:rPr/>
        <w:t>.</w:t>
      </w:r>
    </w:p>
    <w:p>
      <w:pPr>
        <w:pStyle w:val="Normal"/>
        <w:widowControl w:val="false"/>
        <w:rPr/>
      </w:pPr>
      <w:r>
        <w:rPr/>
        <w:t xml:space="preserve">Ст. 6. </w:t>
      </w:r>
      <w:r>
        <w:rPr>
          <w:i/>
        </w:rPr>
        <w:t>Господь… низводитъ въ преисподнюю и возводитъ</w:t>
      </w:r>
      <w:r>
        <w:rPr/>
        <w:t>… Какъ здѣсь, такъ и въ другихъ мѣстахъ Писанія, подъ преисподнею разумѣется могила, а въ переносномъ смыслѣ величайшее несчастіе.</w:t>
      </w:r>
    </w:p>
    <w:p>
      <w:pPr>
        <w:pStyle w:val="Normal"/>
        <w:widowControl w:val="false"/>
        <w:rPr/>
      </w:pPr>
      <w:r>
        <w:rPr/>
        <w:t>Ст. 8. …</w:t>
      </w:r>
      <w:r>
        <w:rPr>
          <w:i/>
        </w:rPr>
        <w:t xml:space="preserve">у Господа основанія земли, и Онъ утвердилъ на нихъ вселенную. </w:t>
      </w:r>
      <w:r>
        <w:rPr/>
        <w:t>Сіи слова выражаютъ ту мысль, что Господь всемогущъ; ибо основаніемъ для земли служитъ его воля, такъ что земля потому лишь и существуетъ, что сего хочетъ Господь Богъ…</w:t>
      </w:r>
    </w:p>
    <w:p>
      <w:pPr>
        <w:pStyle w:val="Normal"/>
        <w:widowControl w:val="false"/>
        <w:rPr/>
      </w:pPr>
      <w:r>
        <w:rPr/>
        <w:t xml:space="preserve">Ст. 9. </w:t>
      </w:r>
      <w:r>
        <w:rPr>
          <w:i/>
        </w:rPr>
        <w:t xml:space="preserve">Стопы святыхъ своихъ </w:t>
      </w:r>
      <w:r>
        <w:rPr/>
        <w:t>Господь</w:t>
      </w:r>
      <w:r>
        <w:rPr>
          <w:i/>
        </w:rPr>
        <w:t xml:space="preserve"> блюдетъ</w:t>
      </w:r>
      <w:r>
        <w:rPr/>
        <w:t>, т. е. Онъ предохраняетъ ихъ отъ паденій, чтобы они не допустили какихъ нибудь важныхъ проступковъ, и вообще – чтобы не впали въ несчастіе.</w:t>
      </w:r>
    </w:p>
    <w:p>
      <w:pPr>
        <w:pStyle w:val="Normal"/>
        <w:widowControl w:val="false"/>
        <w:rPr/>
      </w:pPr>
      <w:r>
        <w:rPr/>
        <w:t xml:space="preserve">Ст. 10. </w:t>
      </w:r>
      <w:r>
        <w:rPr>
          <w:i/>
        </w:rPr>
        <w:t>Господь будетъ судитъ концы земли, и дастъ крѣпость царю Своему, и вознесетъ рогъ помазанника Своего</w:t>
      </w:r>
      <w:r>
        <w:rPr/>
        <w:t xml:space="preserve">… Сими словами вдохновенная Анна пророчествуетъ о царѣ, который имѣетъ наслѣдовать верховную власть и судъ надъ всею землею, т. е. о Христѣ. Ближайшимъ же и первоначальнымъ образомъ сіе пророчество можетъ относиться и къ Давиду, какъ къ прообразу Христа. Во всякомъ случаѣ здѣсь въ первый разъ употребляется въ Свящ. Писаніи слово </w:t>
      </w:r>
      <w:r>
        <w:rPr>
          <w:i/>
        </w:rPr>
        <w:t>Христосъ-Мессія</w:t>
      </w:r>
      <w:r>
        <w:rPr/>
        <w:t>. Въ стихѣ 35 это слово повторяется; но тамъ оно означаетъ просто царя, т. е. Давида, или Соломона.</w:t>
      </w:r>
    </w:p>
    <w:p>
      <w:pPr>
        <w:pStyle w:val="Normal"/>
        <w:widowControl w:val="false"/>
        <w:rPr/>
      </w:pPr>
      <w:r>
        <w:rPr/>
        <w:t xml:space="preserve">Ст. 14. Отрокъ священническій </w:t>
      </w:r>
      <w:r>
        <w:rPr>
          <w:i/>
        </w:rPr>
        <w:t>опускалъ</w:t>
      </w:r>
      <w:r>
        <w:rPr/>
        <w:t xml:space="preserve"> руку </w:t>
      </w:r>
      <w:r>
        <w:rPr>
          <w:i/>
        </w:rPr>
        <w:t>въ котелъ, или въ кострюлю, или на сковроду, или въ горшокъ, и что вынетъ вилка, то бралъ себѣ священникъ</w:t>
      </w:r>
      <w:r>
        <w:rPr/>
        <w:t>… Въ чемъ здѣсь состояла собственно противозаконность первосвященническихъ дѣтей? Законъ предоставлялъ священникамъ только грудь потрясанія и плечо возношенія изъ мирныхъ жертвъ, и слѣд. далеко не все, что понравится, или что попадетъ на вилку.</w:t>
      </w:r>
    </w:p>
    <w:p>
      <w:pPr>
        <w:pStyle w:val="Normal"/>
        <w:widowControl w:val="false"/>
        <w:rPr/>
      </w:pPr>
      <w:r>
        <w:rPr/>
        <w:t xml:space="preserve">Ст. 15. </w:t>
      </w:r>
      <w:r>
        <w:rPr>
          <w:i/>
        </w:rPr>
        <w:t>Даже прежде, нежели сожигали тукъ, приходилъ отрокъ священническій, и говорилъ… дай мяса на жаркое священнику</w:t>
      </w:r>
      <w:r>
        <w:rPr/>
        <w:t>,… т. е. прежде самого жертвоприношенія, – что особенно было беззаконно; ибо жертва мира и состояла въ сожженіи жира изъ жертвеннаго животнаго</w:t>
      </w:r>
      <w:r>
        <w:rPr>
          <w:rStyle w:val="FootnoteCharacters"/>
          <w:rStyle w:val="FootnoteAnchor"/>
        </w:rPr>
        <w:footnoteReference w:id="302"/>
      </w:r>
      <w:r>
        <w:rPr/>
        <w:t>. Неприличіе, жадность и презрѣніе къ святынѣ – въ одно и тоже время!</w:t>
      </w:r>
    </w:p>
    <w:p>
      <w:pPr>
        <w:pStyle w:val="Normal"/>
        <w:widowControl w:val="false"/>
        <w:rPr/>
      </w:pPr>
      <w:r>
        <w:rPr/>
        <w:t xml:space="preserve">Ст. 18. </w:t>
      </w:r>
      <w:r>
        <w:rPr>
          <w:i/>
        </w:rPr>
        <w:t>Отрокъ же Самуилъ служилъ предъ Господомъ, надѣвая льняный ефодъ</w:t>
      </w:r>
      <w:r>
        <w:rPr/>
        <w:t>… Служеніе отрока Самуила состояло въ томъ, что онъ исполнялъ уже левитскія должности въ скиніи, сообразныя конечно съ его возрастомъ. Надѣваемый имъ ефодъ былъ только подобіемъ первосвященническаго ефода; ибо Самуиловъ ефодъ былъ льняной</w:t>
      </w:r>
      <w:r>
        <w:rPr>
          <w:rStyle w:val="FootnoteCharacters"/>
          <w:rStyle w:val="FootnoteAnchor"/>
        </w:rPr>
        <w:footnoteReference w:id="303"/>
      </w:r>
      <w:r>
        <w:rPr/>
        <w:t>, – а таковый ефодъ носили и простые священники</w:t>
      </w:r>
      <w:r>
        <w:rPr>
          <w:rStyle w:val="FootnoteCharacters"/>
          <w:rStyle w:val="FootnoteAnchor"/>
        </w:rPr>
        <w:footnoteReference w:id="304"/>
      </w:r>
      <w:r>
        <w:rPr/>
        <w:t>, даже лица вовсе непосвященныя для служенія скиніи</w:t>
      </w:r>
      <w:r>
        <w:rPr>
          <w:rStyle w:val="FootnoteCharacters"/>
          <w:rStyle w:val="FootnoteAnchor"/>
        </w:rPr>
        <w:footnoteReference w:id="305"/>
      </w:r>
      <w:r>
        <w:rPr/>
        <w:t>.</w:t>
      </w:r>
    </w:p>
    <w:p>
      <w:pPr>
        <w:pStyle w:val="Normal"/>
        <w:widowControl w:val="false"/>
        <w:rPr/>
      </w:pPr>
      <w:r>
        <w:rPr/>
        <w:t xml:space="preserve">Ст. 19. </w:t>
      </w:r>
      <w:r>
        <w:rPr>
          <w:i/>
        </w:rPr>
        <w:t>Верхнюю одежду малую дѣлала ему мать его, и приносила ему ежегодно, когда приходила съ мужемъ своимъ для принесенія положенной жертвы</w:t>
      </w:r>
      <w:r>
        <w:rPr/>
        <w:t>. Что за одежду приносила мать сыну своему Самуилу? Это та самая одежда, которую носили первосвященники подъ ефодомъ. Но опять это было только подобіе первосвященнической верхней ризы, и надѣвалъ ее Самуилъ лишь по благословенію первосвященника Илія, священническаго же, или левитскаго посвященія Самуилъ конечно не имѣлъ; ибо былъ еще отрокъ, а на первое даже и права не имѣлъ – по самому происхожденію своему не изъ рода Ааронова.</w:t>
      </w:r>
    </w:p>
    <w:p>
      <w:pPr>
        <w:pStyle w:val="Normal"/>
        <w:widowControl w:val="false"/>
        <w:rPr/>
      </w:pPr>
      <w:r>
        <w:rPr/>
        <w:t xml:space="preserve">Ст. 25. …Дѣти Иліевы </w:t>
      </w:r>
      <w:r>
        <w:rPr>
          <w:i/>
        </w:rPr>
        <w:t>не слушали голоса отца своего; ибо Господь рѣшилъ уже предать ихъ смерти</w:t>
      </w:r>
      <w:r>
        <w:rPr/>
        <w:t>. Въ сихъ словахъ какъ будто бы Богъ представляется виновникомъ нераскаянности дѣтей Иліевыхъ. Нѣтъ, Господь только предвидѣлъ нераскаянность негодныхъ дѣтей первосвященника, вслѣдствіе закоснѣлости ихъ въ развратѣ, и посему рѣшилъ уже предать ихъ смерти. Т. е. не потому они не раскаялись, что Богъ уже осудилъ ихъ на погибель; а напротивъ – потому Господь и рѣшилъ погубить ихъ, что видѣлъ впередъ ихъ ожесточенность во злѣ. Въ этомъ же смыслѣ говорится въ Свящ. Писаніи, что Богъ ожесточилъ сердце Фараона, и что – вообще кого хочетъ Онъ милуетъ, а кого хочетъ ожесточаетъ</w:t>
      </w:r>
      <w:r>
        <w:rPr>
          <w:rStyle w:val="FootnoteCharacters"/>
          <w:rStyle w:val="FootnoteAnchor"/>
        </w:rPr>
        <w:footnoteReference w:id="306"/>
      </w:r>
      <w:r>
        <w:rPr/>
        <w:t>, – все это конечно на основаніи своего предвѣдѣнія, а не потому – что Господь хочетъ кого нибудь погубить.</w:t>
      </w:r>
    </w:p>
    <w:p>
      <w:pPr>
        <w:pStyle w:val="Normal"/>
        <w:widowControl w:val="false"/>
        <w:rPr/>
      </w:pPr>
      <w:r>
        <w:rPr/>
        <w:t xml:space="preserve">Ст. 27. </w:t>
      </w:r>
      <w:r>
        <w:rPr>
          <w:i/>
        </w:rPr>
        <w:t>И пришелъ человѣкъ Божій къ Илію, и сказалъ ему</w:t>
      </w:r>
      <w:r>
        <w:rPr/>
        <w:t>… кто разумѣется здѣсь подъ человѣкомъ Божіимъ? Пророкъ Божій</w:t>
      </w:r>
      <w:r>
        <w:rPr>
          <w:rStyle w:val="FootnoteCharacters"/>
          <w:rStyle w:val="FootnoteAnchor"/>
        </w:rPr>
        <w:footnoteReference w:id="307"/>
      </w:r>
      <w:r>
        <w:rPr/>
        <w:t>. Изъ книги Судей и изъ книги Іисуса Навина мы видимъ, что Господь нерѣдко воздвигалъ въ Израилѣ сихъ пророковъ, имена коихъ остались неизвѣстны для потомства</w:t>
      </w:r>
      <w:r>
        <w:rPr>
          <w:rStyle w:val="FootnoteCharacters"/>
          <w:rStyle w:val="FootnoteAnchor"/>
        </w:rPr>
        <w:footnoteReference w:id="308"/>
      </w:r>
      <w:r>
        <w:rPr/>
        <w:t xml:space="preserve"> (3).</w:t>
      </w:r>
    </w:p>
    <w:p>
      <w:pPr>
        <w:pStyle w:val="Normal"/>
        <w:widowControl w:val="false"/>
        <w:rPr/>
      </w:pPr>
      <w:r>
        <w:rPr/>
        <w:t>Ст. 27. 28. …</w:t>
      </w:r>
      <w:r>
        <w:rPr>
          <w:i/>
        </w:rPr>
        <w:t>такъ говоритъ Господь:… не избралъ ли</w:t>
      </w:r>
      <w:r>
        <w:rPr/>
        <w:t xml:space="preserve"> Я домъ твой – Илій, </w:t>
      </w:r>
      <w:r>
        <w:rPr>
          <w:i/>
        </w:rPr>
        <w:t>чтобъ онъ восходилъ къ жертвеннику Моему?</w:t>
      </w:r>
      <w:r>
        <w:rPr/>
        <w:t>… Выраженіе – "восходить къ жертвеннику Господню" имѣетъ тотъ смыслъ, что сей жертвенникъ при скиніи былъ довольно возвышенъ.</w:t>
      </w:r>
    </w:p>
    <w:p>
      <w:pPr>
        <w:pStyle w:val="Normal"/>
        <w:widowControl w:val="false"/>
        <w:rPr/>
      </w:pPr>
      <w:r>
        <w:rPr/>
        <w:t>Ст. 29. …</w:t>
      </w:r>
      <w:r>
        <w:rPr>
          <w:i/>
        </w:rPr>
        <w:t>Для чего же вы</w:t>
      </w:r>
      <w:r>
        <w:rPr/>
        <w:t xml:space="preserve"> (дѣти Иліевы) </w:t>
      </w:r>
      <w:r>
        <w:rPr>
          <w:i/>
        </w:rPr>
        <w:t>попираете ногами жертвы Мои… утучняя себя начатками всѣхъ приношеній народа Моего – Израиля?</w:t>
      </w:r>
      <w:r>
        <w:rPr/>
        <w:t>… Подъ начатками всѣхъ приношеній народа – разумѣются здѣсь самыя лучшія части изъ всѣхъ жертвъ; тогда какъ священникамъ по закону принадлежали только нѣкоторыя опредѣленныя части (грудь и плечо), и притомъ только изъ нѣкоторыхъ жертвъ (именно изъ мирной жертвы). Нѣкоторыя впрочемъ жертвы, за исключеніемъ жира, всѣ принадлежали священникамъ. Такова была жертва о грѣхѣ отъ частныхъ лицъ. Дѣти же Иліевы не дѣлали никакого различія между жертвами, и по жадности брали все, что только имъ нравилось.</w:t>
      </w:r>
    </w:p>
    <w:p>
      <w:pPr>
        <w:pStyle w:val="Normal"/>
        <w:widowControl w:val="false"/>
        <w:rPr/>
      </w:pPr>
      <w:r>
        <w:rPr/>
        <w:t xml:space="preserve">Ст. 33. </w:t>
      </w:r>
      <w:r>
        <w:rPr>
          <w:i/>
        </w:rPr>
        <w:t>Я не отрѣшу у тебя всѣхъ отъ жертвенника Моего, чтобы томить глаза твои и мучить душу твою</w:t>
      </w:r>
      <w:r>
        <w:rPr/>
        <w:t>… Сими словами къ Илію Господь предвѣщаетъ, что Онъ не отниметъ совсѣмъ священства у потомства Иліева; но что потомки Иліевы уже не будутъ первосвященниками. "Будутъ томиться глаза твои (Илій), и мучиться душа твоя"; ибо ты со скорбію увидишь на потомкахъ своихъ, что ты лишенъ первосвященническаго достоинства. Это пророчество исполнилось окончательно при Соломонѣ, который удалилъ первосвященника Авіаѳара, послѣдняго потомка Иліева въ санѣ первосвященническомъ, и утвердилъ достоинство первосвященника за Садокомъ</w:t>
      </w:r>
      <w:r>
        <w:rPr>
          <w:rStyle w:val="FootnoteCharacters"/>
          <w:rStyle w:val="FootnoteAnchor"/>
        </w:rPr>
        <w:footnoteReference w:id="309"/>
      </w:r>
      <w:r>
        <w:rPr/>
        <w:t>. Хотя сей послѣдній, подобно Авіаѳару – потомку Иліеву, происходилъ отъ одной и тойже фамиліи Финееса (ибо за сей фамиліей утверждено самимъ Богомъ первосвященническое достоинство навсегда</w:t>
      </w:r>
      <w:r>
        <w:rPr>
          <w:rStyle w:val="FootnoteCharacters"/>
          <w:rStyle w:val="FootnoteAnchor"/>
        </w:rPr>
        <w:footnoteReference w:id="310"/>
      </w:r>
      <w:r>
        <w:rPr/>
        <w:t>; но происходилъ по другой линіи, шедшей отъ Финееса, или отъ другой вѣтви Финеесовой, а не отъ той, отъ которой происходилъ Илій.</w:t>
      </w:r>
    </w:p>
    <w:p>
      <w:pPr>
        <w:pStyle w:val="Normal"/>
        <w:widowControl w:val="false"/>
        <w:rPr/>
      </w:pPr>
      <w:r>
        <w:rPr/>
        <w:t>Нѣкоторые даже полагаютъ, что Илій происходитъ не отъ Елеазара (отца Финеесова), а отъ Иѳамара третьяго сына Ааронова; такъ что первосвященническое достоинство, почему то на время отошедшее отъ Елеазаровой линіи къ Илію, возвратилось опять къ сей линіи, по исполненіи суда Божія надъ домомъ Илія. Но несостоятельность этого мнѣнія изъ того видна, что, по слову Божію, первосвященническое достоинство никогда ни по какому случаю не могло отойти отъ дома Елеазарова и Финеесова</w:t>
      </w:r>
      <w:r>
        <w:rPr>
          <w:rStyle w:val="FootnoteCharacters"/>
          <w:rStyle w:val="FootnoteAnchor"/>
        </w:rPr>
        <w:footnoteReference w:id="311"/>
      </w:r>
      <w:r>
        <w:rPr/>
        <w:t>.</w:t>
      </w:r>
    </w:p>
    <w:p>
      <w:pPr>
        <w:pStyle w:val="Normal"/>
        <w:widowControl w:val="false"/>
        <w:rPr/>
      </w:pPr>
      <w:r>
        <w:rPr/>
        <w:t xml:space="preserve">Ст. 35. </w:t>
      </w:r>
      <w:r>
        <w:rPr>
          <w:i/>
        </w:rPr>
        <w:t>И поставлю Себѣ священника праведнаго,… и онъ будетъ ходить предъ помазанникомъ Моимъ во всѣ дни</w:t>
      </w:r>
      <w:r>
        <w:rPr/>
        <w:t>… Подъ священникомъ вѣрнымъ можно разумѣть здѣсь Садока</w:t>
      </w:r>
      <w:r>
        <w:rPr>
          <w:rStyle w:val="FootnoteCharacters"/>
          <w:rStyle w:val="FootnoteAnchor"/>
        </w:rPr>
        <w:footnoteReference w:id="312"/>
      </w:r>
      <w:r>
        <w:rPr/>
        <w:t>, въ фамиліи котораго первосвященническое достоинство осталось навсегда; а подъ помазанникомъ – Соломона и другихъ царей Іудейскихъ.</w:t>
      </w:r>
    </w:p>
    <w:p>
      <w:pPr>
        <w:pStyle w:val="Normal"/>
        <w:widowControl w:val="false"/>
        <w:rPr/>
      </w:pPr>
      <w:r>
        <w:rPr/>
        <w:t xml:space="preserve">Ст. 36. </w:t>
      </w:r>
      <w:r>
        <w:rPr>
          <w:i/>
        </w:rPr>
        <w:t>И всякій, оставшійся изъ дома твоего, придетъ кланяться ему изъ за геры серебра и куска хлѣба, и скажетъ: причисли меня къ какой-либо левитской должности, чтобъ имѣть пропитаніе</w:t>
      </w:r>
      <w:r>
        <w:rPr/>
        <w:t>. Т. е. за жадность и алчность твоихъ сыновей, потомки твои будутъ находиться въ такой крайней бѣдности, что будутъ умолять первосвященника о самой низкой какой нибудь и черной работѣ левитской для себя, чтобы только не умереть съ голода, не смотря на то, что по происхожденію своему они имѣютъ право на священническія должности.</w:t>
      </w:r>
    </w:p>
    <w:p>
      <w:pPr>
        <w:pStyle w:val="Heading3"/>
        <w:ind w:hanging="0"/>
        <w:rPr/>
      </w:pPr>
      <w:r>
        <w:rPr/>
        <w:t>ГЛАВА ТРЕТЬЯ. Призваніе Самуила къ пророческому служенію.</w:t>
      </w:r>
    </w:p>
    <w:p>
      <w:pPr>
        <w:pStyle w:val="3"/>
        <w:rPr/>
      </w:pPr>
      <w:r>
        <w:rPr/>
        <w:t>а) Трехкратное воззваніе отъ Господа къ Самуилу, во время ночлега его при храмѣ Господнемъ (ст. 1 – 10). б) Откровеніе Господне Самуилу о наказаніи дома Иліева (ст. 11 – 15). в) Илій смиренно выслушиваетъ приговоръ Божій, но дѣтей своихъ не исправляетъ (ст. 16 – 21).</w:t>
      </w:r>
    </w:p>
    <w:p>
      <w:pPr>
        <w:pStyle w:val="Normal"/>
        <w:widowControl w:val="false"/>
        <w:rPr/>
      </w:pPr>
      <w:r>
        <w:rPr/>
        <w:t xml:space="preserve">Ст. 2. </w:t>
      </w:r>
      <w:r>
        <w:rPr>
          <w:i/>
        </w:rPr>
        <w:t>И было въ то время, когда Илій лежалъ на своемъ мѣстѣ</w:t>
      </w:r>
      <w:r>
        <w:rPr/>
        <w:t>… Что было это за мѣсто? Это было преддверіе святилища, т. е. особая палатка устроявшаяся во дворѣ скиніи, около входной завѣсы для пребыванія первосвященника, а равно и чередныхъ священниковъ, бывшихъ на стражѣ у скиніи, и помогавшихъ первосвященнику.</w:t>
      </w:r>
    </w:p>
    <w:p>
      <w:pPr>
        <w:pStyle w:val="Normal"/>
        <w:widowControl w:val="false"/>
        <w:rPr/>
      </w:pPr>
      <w:r>
        <w:rPr/>
        <w:t xml:space="preserve">Ст. 3. </w:t>
      </w:r>
      <w:r>
        <w:rPr>
          <w:i/>
        </w:rPr>
        <w:t>И свѣтильникъ Божій еще не погасъ, и Самуилъ лежалъ въ храмѣ Господнемъ, гдѣ ковчегъ Божій</w:t>
      </w:r>
      <w:r>
        <w:rPr/>
        <w:t xml:space="preserve">… Гдѣ собственно ночевалъ Самуилъ? Изъ текста библейскаго видно, что Самуилъ ночевалъ въ самомъ храмѣ Господнемъ, – но конечно не въ той его части, гдѣ находился ковчегъ, а лишь въ святилищѣ храма Господня, вмѣщавшаго въ себѣ ковчегъ, въ той части скиніи, гдѣ горѣлъ свѣтильникъ Божій. Вѣроятно, чередные священники оставались на ночь во святилищѣ, чтобы смотрѣть за горѣніемъ свѣтильника Божія, изъ предосторожности, чтобы онъ не погасъ. Непорочному и святому отроку Самуилу Илій поручалъ отправленіе священнической должности, видя развращеніе собственныхъ дѣтей, и можетъ быть по нѣкоему внутреннему проразумѣнію о высокомъ призваніи сего отрока. Что значатъ слова </w:t>
      </w:r>
      <w:r>
        <w:rPr>
          <w:i/>
        </w:rPr>
        <w:t>"и свѣтильникъ Божій еще не погасъ"</w:t>
      </w:r>
      <w:r>
        <w:rPr/>
        <w:t>, когда извѣстно, что онъ горѣлъ и долженъ былъ горѣть во святилищѣ безпрерывно</w:t>
      </w:r>
      <w:r>
        <w:rPr>
          <w:rStyle w:val="FootnoteCharacters"/>
          <w:rStyle w:val="FootnoteAnchor"/>
        </w:rPr>
        <w:footnoteReference w:id="313"/>
      </w:r>
      <w:r>
        <w:rPr/>
        <w:t>? Это выраженіе означаетъ, что была еще темная ночь, хотя и вступившая во вторую или утреннюю свою половину, но когда еще собственно не наступило утро; ибо съ наступленіемъ дневнаго разсвѣта свѣтильникъ Божій, хотя и горѣвшій, естественно померкалъ.</w:t>
      </w:r>
    </w:p>
    <w:p>
      <w:pPr>
        <w:pStyle w:val="Normal"/>
        <w:widowControl w:val="false"/>
        <w:rPr/>
      </w:pPr>
      <w:r>
        <w:rPr/>
        <w:t>Ст. 7. Самуилъ еще не зналъ тогда голоса Господа, и еще не открывалось ему слово Господне… Это выраженіе означаетъ, что Самуилъ еще не имѣлъ собственнаго опыта, какимъ образомъ Господь сообщаетъ свое откровеніе</w:t>
      </w:r>
      <w:r>
        <w:rPr>
          <w:rStyle w:val="FootnoteCharacters"/>
          <w:rStyle w:val="FootnoteAnchor"/>
        </w:rPr>
        <w:footnoteReference w:id="314"/>
      </w:r>
      <w:r>
        <w:rPr/>
        <w:t>.</w:t>
      </w:r>
    </w:p>
    <w:p>
      <w:pPr>
        <w:pStyle w:val="Normal"/>
        <w:widowControl w:val="false"/>
        <w:rPr/>
      </w:pPr>
      <w:r>
        <w:rPr/>
        <w:t xml:space="preserve">Ст. 8. </w:t>
      </w:r>
      <w:r>
        <w:rPr>
          <w:i/>
        </w:rPr>
        <w:t>И воззвалъ Господь къ Самуилу еще въ третій разъ</w:t>
      </w:r>
      <w:r>
        <w:rPr/>
        <w:t>… Для чего Господь не прямо начинаетъ говорить Самуилу, а предварительно возглашаетъ его нѣсколько разъ? Для того, чтобы приготовить Самуила къ откровенію и предохранить его отъ страха нечаяннаго явленія, а Илія устыдить, поелику ему, по самому званію первосвященническому, надлежало быть ближе прочихъ къ Богу, и чтобы возбудить вниманіе Илія, ибо откровеніе до него касалось</w:t>
      </w:r>
      <w:r>
        <w:rPr>
          <w:rStyle w:val="FootnoteCharacters"/>
          <w:rStyle w:val="FootnoteAnchor"/>
        </w:rPr>
        <w:footnoteReference w:id="315"/>
      </w:r>
      <w:r>
        <w:rPr/>
        <w:t>.</w:t>
      </w:r>
    </w:p>
    <w:p>
      <w:pPr>
        <w:pStyle w:val="Normal"/>
        <w:widowControl w:val="false"/>
        <w:rPr/>
      </w:pPr>
      <w:r>
        <w:rPr/>
        <w:t xml:space="preserve">Ст. 11. </w:t>
      </w:r>
      <w:r>
        <w:rPr>
          <w:i/>
        </w:rPr>
        <w:t>И сказалъ Господь Самуилу: вотъ, я сдѣлаю дѣло Израилѣ, о которомъ кто услышитъ, у того зазвенитъ въ обоихъ ушахъ</w:t>
      </w:r>
      <w:r>
        <w:rPr/>
        <w:t>… Сіи метафорическія слова выражаютъ необыкновенность и поразительность дѣла, которое хочетъ сдѣлать Господь во Израилѣ. Метафора взята отъ тѣхъ случаевъ, когда сильный и внезапный стукъ какъ бы ошеломляетъ человѣка, и долго еще потрясаетъ и раздражаетъ его слухъ.</w:t>
      </w:r>
    </w:p>
    <w:p>
      <w:pPr>
        <w:pStyle w:val="Normal"/>
        <w:widowControl w:val="false"/>
        <w:rPr/>
      </w:pPr>
      <w:r>
        <w:rPr/>
        <w:t xml:space="preserve">Ст. 13. </w:t>
      </w:r>
      <w:r>
        <w:rPr>
          <w:i/>
        </w:rPr>
        <w:t>Я объявилъ ему</w:t>
      </w:r>
      <w:r>
        <w:rPr/>
        <w:t xml:space="preserve"> (Илію), </w:t>
      </w:r>
      <w:r>
        <w:rPr>
          <w:i/>
        </w:rPr>
        <w:t>что Я накажу домъ его на вѣки за ту вину, что онъ зналъ, какъ сыновья его нечествуютъ, и не обуздывалъ ихъ</w:t>
      </w:r>
      <w:r>
        <w:rPr>
          <w:rStyle w:val="FootnoteCharacters"/>
          <w:rStyle w:val="FootnoteAnchor"/>
        </w:rPr>
        <w:footnoteReference w:id="316"/>
      </w:r>
      <w:r>
        <w:rPr/>
        <w:t>. Грозныя слова сіи должны принять во вниманіе какъ всѣ родители, такъ и дѣти. Ибо вотъ какъ строго наказываетъ Господь родителей за небрежность и слабость воспитанія, и вотъ какія кары Божіи могутъ привлечь на родителей своихъ необузданныя и испорченныя дѣти!</w:t>
      </w:r>
    </w:p>
    <w:p>
      <w:pPr>
        <w:pStyle w:val="Normal"/>
        <w:widowControl w:val="false"/>
        <w:rPr/>
      </w:pPr>
      <w:r>
        <w:rPr/>
        <w:t xml:space="preserve">Ст. 17. </w:t>
      </w:r>
      <w:r>
        <w:rPr>
          <w:i/>
        </w:rPr>
        <w:t>И сказалъ Илій</w:t>
      </w:r>
      <w:r>
        <w:rPr/>
        <w:t xml:space="preserve"> (отроку Самуилу)… </w:t>
      </w:r>
      <w:r>
        <w:rPr>
          <w:i/>
        </w:rPr>
        <w:t>то и то сдѣлаетъ съ тобою Богъ, и еще больше сдѣлаетъ, если ты утаишь отъ меня что либо</w:t>
      </w:r>
      <w:r>
        <w:rPr/>
        <w:t>… Т. е. накажетъ, или да накажетъ тебя всячески Господь, если ты утаишь отъ меня… содержаніе откровенія Божія.</w:t>
      </w:r>
    </w:p>
    <w:p>
      <w:pPr>
        <w:pStyle w:val="Normal"/>
        <w:widowControl w:val="false"/>
        <w:rPr/>
      </w:pPr>
      <w:r>
        <w:rPr/>
        <w:t xml:space="preserve">Ст. 18. </w:t>
      </w:r>
      <w:r>
        <w:rPr>
          <w:i/>
        </w:rPr>
        <w:t>И объявилъ ему Самуилъ… Тогда сказалъ (Илій): Онъ Господь; что Ему угодно, то да сотворитъ</w:t>
      </w:r>
      <w:r>
        <w:rPr/>
        <w:t>. Достохвальное, или м. б. достойное порицанія – чувство высказывается въ этомъ отвѣтѣ Илія? По мнѣнію св. отцевъ церкви, отвѣтъ Илія былъ поистинѣ отвѣтъ первосвященника – кающагося, смиреннаго, скорбящаго о своихъ винахъ, и привыкшаго во всемъ покоряться божественному правосудію. Такъ вообще думаютъ и всѣ тѣ толковники, по мнѣнію которыхъ Илій не погубилъ свою душу, хотя и понесъ наказаніе отъ Бога, как въ своемъ лицѣ, такъ и въ лицѣ своихъ потомковъ</w:t>
      </w:r>
      <w:r>
        <w:rPr>
          <w:rStyle w:val="FootnoteCharacters"/>
          <w:rStyle w:val="FootnoteAnchor"/>
        </w:rPr>
        <w:footnoteReference w:id="317"/>
      </w:r>
      <w:r>
        <w:rPr/>
        <w:t>.</w:t>
      </w:r>
    </w:p>
    <w:p>
      <w:pPr>
        <w:pStyle w:val="Normal"/>
        <w:widowControl w:val="false"/>
        <w:rPr/>
      </w:pPr>
      <w:r>
        <w:rPr/>
        <w:t xml:space="preserve">Ст. 19. </w:t>
      </w:r>
      <w:r>
        <w:rPr>
          <w:i/>
        </w:rPr>
        <w:t>И возросъ Самуилъ, и Господь былъ съ нимъ</w:t>
      </w:r>
      <w:r>
        <w:rPr/>
        <w:t>… Въ какомъ возрастѣ былъ Самуилъ, когда Господь призвалъ его къ пророческому служенію? По мнѣнію Іосифа Флавія, Самуилъ имѣлъ тогда лишь 12-ть лѣтъ. Напротивъ, нѣкоторые полагаютъ, что онъ призванъ былъ предъ самою смертію Илія, и въ подкрѣпленіе своего мнѣнія ссылаются на 3-й стихъ сей главы, гдѣ подъ свѣтильникомъ Божіимъ разумѣется будтобы первосвященникъ Божій. Истины должно искать, по словамъ преосв. Филарета, въ срединѣ; ибо прошелъ конечно значительный промежутокъ времени отъ предыдущаго пророчества неизвѣстнаго мужа</w:t>
      </w:r>
      <w:r>
        <w:rPr>
          <w:rStyle w:val="FootnoteCharacters"/>
          <w:rStyle w:val="FootnoteAnchor"/>
        </w:rPr>
        <w:footnoteReference w:id="318"/>
      </w:r>
      <w:r>
        <w:rPr/>
        <w:t xml:space="preserve"> до призванія Самуила, въ который промежутокъ изсякли откровенія</w:t>
      </w:r>
      <w:r>
        <w:rPr>
          <w:rStyle w:val="FootnoteCharacters"/>
          <w:rStyle w:val="FootnoteAnchor"/>
        </w:rPr>
        <w:footnoteReference w:id="319"/>
      </w:r>
      <w:r>
        <w:rPr/>
        <w:t>; а съ другой стороны таковый же промежутокъ времени надобно полагать отъ призванія Самуила до того времени, когда возросла и распространилась его послѣдующая слава</w:t>
      </w:r>
      <w:r>
        <w:rPr>
          <w:rStyle w:val="FootnoteCharacters"/>
          <w:rStyle w:val="FootnoteAnchor"/>
        </w:rPr>
        <w:footnoteReference w:id="320"/>
      </w:r>
      <w:r>
        <w:rPr/>
        <w:t>.</w:t>
      </w:r>
    </w:p>
    <w:p>
      <w:pPr>
        <w:pStyle w:val="Normal"/>
        <w:widowControl w:val="false"/>
        <w:rPr/>
      </w:pPr>
      <w:r>
        <w:rPr/>
        <w:t xml:space="preserve">Ст. 20. </w:t>
      </w:r>
      <w:r>
        <w:rPr>
          <w:i/>
        </w:rPr>
        <w:t>И узналъ весь Израиль отъ Дана до Вирсавіи, что Самуилъ удостоенъ быть пророкомъ Господнимъ</w:t>
      </w:r>
      <w:r>
        <w:rPr/>
        <w:t>… Т. е. рѣшительно весь народъ израильскій. Городъ Данъ былъ на сѣверной границѣ Еврейской земли, а Вирсавія на южной</w:t>
      </w:r>
      <w:r>
        <w:rPr>
          <w:rStyle w:val="FootnoteCharacters"/>
          <w:rStyle w:val="FootnoteAnchor"/>
        </w:rPr>
        <w:footnoteReference w:id="321"/>
      </w:r>
      <w:r>
        <w:rPr/>
        <w:t>.</w:t>
      </w:r>
    </w:p>
    <w:p>
      <w:pPr>
        <w:pStyle w:val="Normal"/>
        <w:widowControl w:val="false"/>
        <w:rPr/>
      </w:pPr>
      <w:r>
        <w:rPr/>
        <w:t xml:space="preserve">Ст. 21. </w:t>
      </w:r>
      <w:r>
        <w:rPr>
          <w:i/>
        </w:rPr>
        <w:t>И продолжалъ Господь являться въ Силомѣ послѣ того, какъ открылъ Себя Самуилу въ Силомѣ чрезъ слово Господне</w:t>
      </w:r>
      <w:r>
        <w:rPr/>
        <w:t xml:space="preserve">… Какая сила выраженія: </w:t>
      </w:r>
      <w:r>
        <w:rPr>
          <w:i/>
        </w:rPr>
        <w:t>"Господь</w:t>
      </w:r>
      <w:r>
        <w:rPr/>
        <w:t xml:space="preserve"> открылъ Себя… </w:t>
      </w:r>
      <w:r>
        <w:rPr>
          <w:i/>
        </w:rPr>
        <w:t>чрезъ слово Господне"!</w:t>
      </w:r>
      <w:r>
        <w:rPr/>
        <w:t xml:space="preserve"> Здѣсь содержится указаніе на 1-е и 2-е лице Св. Троицы. </w:t>
      </w:r>
      <w:r>
        <w:rPr>
          <w:i/>
        </w:rPr>
        <w:t>Богъ</w:t>
      </w:r>
      <w:r>
        <w:rPr/>
        <w:t xml:space="preserve"> говорилъ Самуилу чрезъ свое Слово, чрезъ того Обѣтованнаго Пророка</w:t>
      </w:r>
      <w:r>
        <w:rPr>
          <w:rStyle w:val="FootnoteCharacters"/>
          <w:rStyle w:val="FootnoteAnchor"/>
        </w:rPr>
        <w:footnoteReference w:id="322"/>
      </w:r>
      <w:r>
        <w:rPr/>
        <w:t>, о которомъ говорили всѣ другіе пророки, т. е. чрезъ Сына своего, чрезъ вторую Ѵпостась свою…</w:t>
      </w:r>
    </w:p>
    <w:p>
      <w:pPr>
        <w:pStyle w:val="Heading3"/>
        <w:ind w:hanging="0"/>
        <w:rPr/>
      </w:pPr>
      <w:r>
        <w:rPr/>
        <w:t>Гл. VII, 1 – 17. Поставленіе ковчега въ Киріаѳіаримѣ и избавленіе Евреевъ отъ иноплеменниковъ жертвоприношеніемъ Самуила.</w:t>
      </w:r>
    </w:p>
    <w:p>
      <w:pPr>
        <w:pStyle w:val="Normal"/>
        <w:widowControl w:val="false"/>
        <w:rPr/>
      </w:pPr>
      <w:r>
        <w:rPr/>
        <w:t>Ст. 1. …</w:t>
      </w:r>
      <w:r>
        <w:rPr>
          <w:i/>
        </w:rPr>
        <w:t>взяли ковчегъ Господа, и принесли его въ домъ Аминадава</w:t>
      </w:r>
      <w:r>
        <w:rPr/>
        <w:t xml:space="preserve">… Не въ чей нибудь, а именно въ домъ Аминадава ковчегъ поставленъ былъ потому, что Аминадавъ былъ священникъ. О происхожденіи сего Аминада изъ колѣна Левіина говоритъ Іосифъ Флавій, на основаніи конечно іудейскихъ преданій. </w:t>
      </w:r>
      <w:r>
        <w:rPr>
          <w:i/>
        </w:rPr>
        <w:t>А Елеазара, сына его, посвятили, чтобы онъ хранилъ ковчегъ Господа</w:t>
      </w:r>
      <w:r>
        <w:rPr/>
        <w:t>. Сіе посвященіе совершено было конечно съ обрядами, предписанными въ законѣ Моѵсеевомъ о левитахъ</w:t>
      </w:r>
      <w:r>
        <w:rPr>
          <w:rStyle w:val="FootnoteCharacters"/>
          <w:rStyle w:val="FootnoteAnchor"/>
        </w:rPr>
        <w:footnoteReference w:id="323"/>
      </w:r>
      <w:r>
        <w:rPr/>
        <w:t>.</w:t>
      </w:r>
    </w:p>
    <w:p>
      <w:pPr>
        <w:pStyle w:val="Normal"/>
        <w:widowControl w:val="false"/>
        <w:rPr/>
      </w:pPr>
      <w:r>
        <w:rPr/>
        <w:t xml:space="preserve">Ст. 2. </w:t>
      </w:r>
      <w:r>
        <w:rPr>
          <w:i/>
        </w:rPr>
        <w:t>Съ того дня, какъ остался ковчегъ въ Киріаѳіаримѣ, прошло много времени, лѣтъ двадцать</w:t>
      </w:r>
      <w:r>
        <w:rPr/>
        <w:t>. Почему такъ долго Израильтяне не переносили ковчега изъ Киріаѳіарима въ Силомъ, гдѣ ему слѣдовало быть? Потому вѣроятно, что они хотѣли имѣть его поближе къ непріятельской (Филистимской) границѣ, какъ защиту противъ своихъ враговъ, съ которыми шла непрерывная война.</w:t>
      </w:r>
    </w:p>
    <w:p>
      <w:pPr>
        <w:pStyle w:val="Normal"/>
        <w:widowControl w:val="false"/>
        <w:rPr/>
      </w:pPr>
      <w:r>
        <w:rPr/>
        <w:t xml:space="preserve">Ст. 3. </w:t>
      </w:r>
      <w:r>
        <w:rPr>
          <w:i/>
        </w:rPr>
        <w:t>И сказалъ Самуилъ всему дому Израилеву… расположите сердце ваше къ Господу, и служите Ему одному; и Онъ избавитъ васъ отъ руки Филистимлянъ</w:t>
      </w:r>
      <w:r>
        <w:rPr/>
        <w:t>… Слово, обращенное ко всему дому Израилеву, показываетъ, что оно исходитъ изъ устъ Самуила уже не какъ отъ частнаго лица, а отъ судіи и правителя народнаго, – въ каковое достоинство Самуилъ избранъ былъ вмѣсто Илія первосвященника, вѣроятно вскорѣ послѣ смерти его, и по возвращеніи ковчега изъ плѣна Филистимскаго. Полагать можно, что вдохновенную рѣчь свою, тронувшую сердце Израильтянъ, Самуилъ и произнесъ по случаю своего избранія въ должность судіи Израильскаго. Мѣстомъ сего торжественнаго избранія вѣроятно былъ Киріаѳіаримъ, гдѣ стоялъ ковчегъ Божій; а недавнія событія съ ковчегомъ Господнимъ – сами собою располагали домъ Израилевъ къ покаянію.</w:t>
      </w:r>
    </w:p>
    <w:p>
      <w:pPr>
        <w:pStyle w:val="Normal"/>
        <w:widowControl w:val="false"/>
        <w:rPr/>
      </w:pPr>
      <w:r>
        <w:rPr/>
        <w:t xml:space="preserve">Ст. 4. </w:t>
      </w:r>
      <w:r>
        <w:rPr>
          <w:i/>
        </w:rPr>
        <w:t>И удалили сыны Израилевы Вааловъ и Астартъ, и стали служитъ одному Господу</w:t>
      </w:r>
      <w:r>
        <w:rPr/>
        <w:t>… О служеніи сыновъ Израильскихъ Вааламъ и Астартамъ упоминалось еще и прежде. Оказывается, что уже по смерти Іисуса Навина – Израильтяне, едва успѣвши завладѣть землей Ханаанской, начали себѣ дѣлать идоловъ Ваала и Астарты</w:t>
      </w:r>
      <w:r>
        <w:rPr>
          <w:rStyle w:val="FootnoteCharacters"/>
          <w:rStyle w:val="FootnoteAnchor"/>
        </w:rPr>
        <w:footnoteReference w:id="324"/>
      </w:r>
      <w:r>
        <w:rPr/>
        <w:t>, – вотъ гдѣ причина порабощенія ихъ Филистимлянами и другими Хананеями. Такимъ образомъ миръ, наставшій для Израильтянъ съ правленіемъ Самуила – былъ плодомъ обращенія ихъ къ Господу, какъ говорится во второмъ стихѣ сей главы, т. е. плодомъ отвращенія ихъ отъ Филистимскихъ божествъ – по увѣщанію Самуила.</w:t>
      </w:r>
    </w:p>
    <w:p>
      <w:pPr>
        <w:pStyle w:val="Normal"/>
        <w:widowControl w:val="false"/>
        <w:rPr/>
      </w:pPr>
      <w:r>
        <w:rPr/>
        <w:t xml:space="preserve">Ст. 5. </w:t>
      </w:r>
      <w:r>
        <w:rPr>
          <w:i/>
        </w:rPr>
        <w:t>И сказалъ Самуилъ: соберите всѣхъ Израильтянъ въ Массифу, и я помолюсь о васъ Господу</w:t>
      </w:r>
      <w:r>
        <w:rPr/>
        <w:t>… Когда было сіе собраніе Израильтянъ въ Массифѣ? Очевидно, что въ началѣ правленія Самуилова, а не послѣ тѣхъ двадцати лѣтъ, объ которыхъ замѣчено во второмъ стихѣ; ибо Самуилъ уже едвали и былъ тогда въ живыхъ. Можно полагать, что Самуилъ, воспользовавшись покаяннымъ настроеніемъ народа Израильскаго, тогда же и устроилъ религіозный обрядъ публичнаго покаянія въ Массифѣ. Мѣстность сего города вѣроятно особенно благопріятствовала многочисленнымъ народнымъ собраніямъ</w:t>
      </w:r>
      <w:r>
        <w:rPr>
          <w:rStyle w:val="FootnoteCharacters"/>
          <w:rStyle w:val="FootnoteAnchor"/>
        </w:rPr>
        <w:footnoteReference w:id="325"/>
      </w:r>
      <w:r>
        <w:rPr/>
        <w:t>.</w:t>
      </w:r>
    </w:p>
    <w:p>
      <w:pPr>
        <w:pStyle w:val="Normal"/>
        <w:widowControl w:val="false"/>
        <w:rPr/>
      </w:pPr>
      <w:r>
        <w:rPr/>
        <w:t xml:space="preserve">Ст. 6. </w:t>
      </w:r>
      <w:r>
        <w:rPr>
          <w:i/>
        </w:rPr>
        <w:t>И собрались въ Массифу, и черпали воду, и проливали предъ Господомъ, и постились въ тотъ день</w:t>
      </w:r>
      <w:r>
        <w:rPr/>
        <w:t>. Черпаніе воды и пролитіе ея предъ Господомъ, т. е. предъ жертвенникомъ Господнимъ, были символомъ покаянныхъ слезъ</w:t>
      </w:r>
      <w:r>
        <w:rPr>
          <w:rStyle w:val="FootnoteCharacters"/>
          <w:rStyle w:val="FootnoteAnchor"/>
        </w:rPr>
        <w:footnoteReference w:id="326"/>
      </w:r>
      <w:r>
        <w:rPr/>
        <w:t>.</w:t>
      </w:r>
    </w:p>
    <w:p>
      <w:pPr>
        <w:pStyle w:val="Normal"/>
        <w:widowControl w:val="false"/>
        <w:rPr/>
      </w:pPr>
      <w:r>
        <w:rPr/>
        <w:t xml:space="preserve">Ст. 9. </w:t>
      </w:r>
      <w:r>
        <w:rPr>
          <w:i/>
        </w:rPr>
        <w:t>И взялъ Самуилъ одного ягненка отъ сосцевъ, и принесъ его… во всесожженіе Господу</w:t>
      </w:r>
      <w:r>
        <w:rPr/>
        <w:t>… Приносили жертвы обыкновенно священники; что же значитъ здѣсь, что Самуилъ принесъ жертву? Или то, что принесъ ее Самуилъ не самолично, а чрезъ священника, дѣйствовавшаго во имя его; или то, что на сей случай Самуилъ получилъ отъ Бога власть принести жертву, какъ Его пророкъ. Выраженіе "взялъ ягненка отъ сосцевъ" означаетъ то, что ягненокъ былъ еще сосущій свою мать, хотя имѣлъ уже болѣе семи дней отъ рожденія; ибо по закону Моѵсееву – новорожденное животное семь дней должно было оставаться при матери. а потомъ уже годилось для жертвы</w:t>
      </w:r>
      <w:r>
        <w:rPr>
          <w:rStyle w:val="FootnoteCharacters"/>
          <w:rStyle w:val="FootnoteAnchor"/>
        </w:rPr>
        <w:footnoteReference w:id="327"/>
      </w:r>
      <w:r>
        <w:rPr/>
        <w:t>.</w:t>
      </w:r>
    </w:p>
    <w:p>
      <w:pPr>
        <w:pStyle w:val="Normal"/>
        <w:widowControl w:val="false"/>
        <w:rPr/>
      </w:pPr>
      <w:r>
        <w:rPr/>
        <w:t xml:space="preserve">Ст. 15. </w:t>
      </w:r>
      <w:r>
        <w:rPr>
          <w:i/>
        </w:rPr>
        <w:t>И былъ Самуилъ судьею Израиля во всѣ дни жизни Своей</w:t>
      </w:r>
      <w:r>
        <w:rPr/>
        <w:t>. Симъ примѣчаніемъ дается понять, что Самуилъ судилъ народъ Израильскій даже и тогда, когда у сего народа былъ уже царь; ибо и при Саулѣ Самуилъ еще отправлялъ свое служеніе – если не въ качествѣ судіи, то въ качествѣ пророка Божія.</w:t>
      </w:r>
    </w:p>
    <w:p>
      <w:pPr>
        <w:pStyle w:val="Normal"/>
        <w:widowControl w:val="false"/>
        <w:rPr/>
      </w:pPr>
      <w:r>
        <w:rPr/>
        <w:t xml:space="preserve">Ст. 16. </w:t>
      </w:r>
      <w:r>
        <w:rPr>
          <w:i/>
        </w:rPr>
        <w:t>Изъ года въ годъ онъ ходилъ и обходилъ Веѳиль, и Галгалъ, и Массифу; и судилъ Израиля во, всѣхъ сихъ мѣстахъ</w:t>
      </w:r>
      <w:r>
        <w:rPr/>
        <w:t>… Конечно не въ сихъ только городахъ Самуилъ судилъ народъ Израильскій; но въ нихъ онъ дольше оставался, чѣмъ въ другихъ городахъ, чтобы чинить судъ и расправу, учить народъ и увѣщевать его къ вѣрности Богу. Вѣроятно, сіи города представлялись въ какихъ либо отношеніяхъ болѣе удобными для народныхъ собраній.</w:t>
      </w:r>
    </w:p>
    <w:p>
      <w:pPr>
        <w:pStyle w:val="Normal"/>
        <w:widowControl w:val="false"/>
        <w:rPr/>
      </w:pPr>
      <w:r>
        <w:rPr/>
        <w:t xml:space="preserve">Ст. 17. </w:t>
      </w:r>
      <w:r>
        <w:rPr>
          <w:i/>
        </w:rPr>
        <w:t>Потомъ возвращался въ Раму… и построилъ тамъ (Самуилъ) жертвенникъ Господу</w:t>
      </w:r>
      <w:r>
        <w:rPr/>
        <w:t>… Имѣлъ ли право Самуилъ построить жертвенникъ на своей родинѣ, когда жертвы должны были приноситься только при скиніи? Самуилъ, какъ назорей на всю жизнь, посвященъ былъ на всегдашнее служеніе при скиніи</w:t>
      </w:r>
      <w:r>
        <w:rPr>
          <w:rStyle w:val="FootnoteCharacters"/>
          <w:rStyle w:val="FootnoteAnchor"/>
        </w:rPr>
        <w:footnoteReference w:id="328"/>
      </w:r>
      <w:r>
        <w:rPr/>
        <w:t>; между тѣмъ обязанности судіи не позволяли ему на долгое время оставаться при скиніи. Посему Самуилъ могъ имѣть особенное повелѣніе или позволеніе Божіе построить въ Рамѣ жертвенникъ для поклоненія и богопочитанія.</w:t>
      </w:r>
    </w:p>
    <w:p>
      <w:pPr>
        <w:pStyle w:val="Heading3"/>
        <w:ind w:hanging="0"/>
        <w:rPr/>
      </w:pPr>
      <w:r>
        <w:rPr/>
        <w:t>Гл. VIII. Перемѣна правленія въ народѣ Божіемъ.</w:t>
      </w:r>
    </w:p>
    <w:p>
      <w:pPr>
        <w:pStyle w:val="3"/>
        <w:rPr/>
      </w:pPr>
      <w:r>
        <w:rPr/>
        <w:t>а) Корыстолюбіе сыновей престарѣлаго Самуила, и желаніе Израильтянъ имѣть постояннаго царя – по примѣру сосѣднихъ народовъ (ст. 1 – 5). б) Неудовольствіе Самуила, и повелѣніе ему отъ Господа объявить народу суровыя и самовластныя права царей (ст. 6 – 18). в) Непреклонное намѣреніе народа – имѣть царя, и соизволеніе на сіе отъ Господа (ст. 19 – 22).</w:t>
      </w:r>
    </w:p>
    <w:p>
      <w:pPr>
        <w:pStyle w:val="Normal"/>
        <w:rPr/>
      </w:pPr>
      <w:r>
        <w:rPr/>
        <w:t>Ст. 1. …</w:t>
      </w:r>
      <w:r>
        <w:rPr>
          <w:i/>
        </w:rPr>
        <w:t>Когда же состарѣлся Самуилъ, то поставилъ сыновей своихъ судьями надъ Израилемъ</w:t>
      </w:r>
      <w:r>
        <w:rPr/>
        <w:t>… Конечно не настоящими судьями, а только помощниками при отправленіи своихъ многосложныхъ обязанностей, иногда призывавшихъ его въ разные города Израильскіе</w:t>
      </w:r>
      <w:r>
        <w:rPr>
          <w:rStyle w:val="FootnoteCharacters"/>
          <w:rStyle w:val="FootnoteAnchor"/>
        </w:rPr>
        <w:footnoteReference w:id="329"/>
      </w:r>
      <w:r>
        <w:rPr/>
        <w:t>.</w:t>
      </w:r>
    </w:p>
    <w:p>
      <w:pPr>
        <w:pStyle w:val="Normal"/>
        <w:widowControl w:val="false"/>
        <w:rPr/>
      </w:pPr>
      <w:r>
        <w:rPr/>
        <w:t xml:space="preserve">Ст. 3. </w:t>
      </w:r>
      <w:r>
        <w:rPr>
          <w:i/>
        </w:rPr>
        <w:t>Но сыновья его не ходили путями его, а уклонились въ корысть, и брали подарки, и судили превратно</w:t>
      </w:r>
      <w:r>
        <w:rPr/>
        <w:t>. По поводу недостойныхъ дѣтей Самуила – приходятъ на память не малочисленные примѣры, какъ въ священной, такъ я въ свѣтской исторіи, – что дѣти великихъ людей весьма часто не соотвѣтствуютъ достоинству своихъ отцовъ</w:t>
      </w:r>
      <w:r>
        <w:rPr>
          <w:rStyle w:val="FootnoteCharacters"/>
          <w:rStyle w:val="FootnoteAnchor"/>
        </w:rPr>
        <w:footnoteReference w:id="330"/>
      </w:r>
      <w:r>
        <w:rPr/>
        <w:t>. Не отъ того ли это зависитъ, что отцы, слишкомъ занятые общественными и другими дѣлами, мало обращаютъ вниманія на воспитаніе своихъ дѣтей, и что сіи послѣдніе, слишкомъ увѣренные въ прочности своего благополучія, не стараются сдѣлать себя достойными его?</w:t>
      </w:r>
    </w:p>
    <w:p>
      <w:pPr>
        <w:pStyle w:val="Normal"/>
        <w:widowControl w:val="false"/>
        <w:rPr/>
      </w:pPr>
      <w:r>
        <w:rPr/>
        <w:t xml:space="preserve">Ст. 5. 6. </w:t>
      </w:r>
      <w:r>
        <w:rPr>
          <w:i/>
        </w:rPr>
        <w:t xml:space="preserve">И сказали </w:t>
      </w:r>
      <w:r>
        <w:rPr/>
        <w:t>Самуилу Израильтяне:</w:t>
      </w:r>
      <w:r>
        <w:rPr>
          <w:i/>
        </w:rPr>
        <w:t xml:space="preserve"> вотъ, ты состарѣлся, а сыновья твои не ходятъ путями твоими; итакъ поставь надъ нами царя… И не понравилось слово сіе Самуилу</w:t>
      </w:r>
      <w:r>
        <w:rPr/>
        <w:t>… Не потому конечно не понравилась Самуилу просьба Израильтянъ, что она лишала его власти надъ народомъ, а потому, что эта просьба не угодна была самому Господу</w:t>
      </w:r>
      <w:r>
        <w:rPr>
          <w:rStyle w:val="FootnoteCharacters"/>
          <w:rStyle w:val="FootnoteAnchor"/>
        </w:rPr>
        <w:footnoteReference w:id="331"/>
      </w:r>
      <w:r>
        <w:rPr/>
        <w:t>. Не Самуилъ, а самъ Господь чрезъ него управлялъ Израилемъ. Кромѣ сего, горько слово Израильтянъ показалось Самуилу отъ того, что они, желая имѣть царя, имѣли въ виду примѣръ чужеземныхъ народовъ</w:t>
      </w:r>
      <w:r>
        <w:rPr>
          <w:rStyle w:val="FootnoteCharacters"/>
          <w:rStyle w:val="FootnoteAnchor"/>
        </w:rPr>
        <w:footnoteReference w:id="332"/>
      </w:r>
      <w:r>
        <w:rPr/>
        <w:t>.</w:t>
      </w:r>
    </w:p>
    <w:p>
      <w:pPr>
        <w:pStyle w:val="Normal"/>
        <w:widowControl w:val="false"/>
        <w:rPr/>
      </w:pPr>
      <w:r>
        <w:rPr/>
        <w:t xml:space="preserve">Ст. 7. </w:t>
      </w:r>
      <w:r>
        <w:rPr>
          <w:i/>
        </w:rPr>
        <w:t>И сказалъ Господь Самуилу:… не тебя они</w:t>
      </w:r>
      <w:r>
        <w:rPr/>
        <w:t xml:space="preserve"> (Израильтяне) </w:t>
      </w:r>
      <w:r>
        <w:rPr>
          <w:i/>
        </w:rPr>
        <w:t>отвергли</w:t>
      </w:r>
      <w:r>
        <w:rPr/>
        <w:t xml:space="preserve">, пожелавъ царя, </w:t>
      </w:r>
      <w:r>
        <w:rPr>
          <w:i/>
        </w:rPr>
        <w:t>но отвергли Меня, чтобы Я не царствовалъ надъ ними</w:t>
      </w:r>
      <w:r>
        <w:rPr/>
        <w:t>…. Чѣмъ объяснить сіе негодованіе Господне, когда самъ же Господь чрезъ Моѵсея узаконялъ власть царскую во Израилѣ</w:t>
      </w:r>
      <w:r>
        <w:rPr>
          <w:rStyle w:val="FootnoteCharacters"/>
          <w:rStyle w:val="FootnoteAnchor"/>
        </w:rPr>
        <w:footnoteReference w:id="333"/>
      </w:r>
      <w:r>
        <w:rPr/>
        <w:t>? Царь, по смыслу закона Божія, долженъ быть не столько самостоятельнымъ и независимымъ властелиномъ въ народѣ Божіемъ, сколько исполнителемъ воли Божіей</w:t>
      </w:r>
      <w:r>
        <w:rPr>
          <w:rStyle w:val="FootnoteCharacters"/>
          <w:rStyle w:val="FootnoteAnchor"/>
        </w:rPr>
        <w:footnoteReference w:id="334"/>
      </w:r>
      <w:r>
        <w:rPr/>
        <w:t>; между тѣмъ Израильтяне просятъ себѣ такого царя, какіе цари были у другихъ народовъ. А сіи цари не хотѣли знать никакихъ ограниченій своей власти, и власть ихъ была источникомъ безчисленнаго множества злоупотребленій</w:t>
      </w:r>
      <w:r>
        <w:rPr>
          <w:rStyle w:val="FootnoteCharacters"/>
          <w:rStyle w:val="FootnoteAnchor"/>
        </w:rPr>
        <w:footnoteReference w:id="335"/>
      </w:r>
      <w:r>
        <w:rPr/>
        <w:t>.</w:t>
      </w:r>
    </w:p>
    <w:p>
      <w:pPr>
        <w:pStyle w:val="Normal"/>
        <w:widowControl w:val="false"/>
        <w:rPr/>
      </w:pPr>
      <w:r>
        <w:rPr/>
        <w:t xml:space="preserve">Ст. 9. </w:t>
      </w:r>
      <w:r>
        <w:rPr>
          <w:i/>
        </w:rPr>
        <w:t>Итакъ послушай голоса ихъ</w:t>
      </w:r>
      <w:r>
        <w:rPr/>
        <w:t>… Естественно возникаетъ вопросъ: если Господу непріятно было желаніе Израильтянъ – имѣть царя, то почему же Онъ велитъ Самуилу послушаться голоса ихъ? Сіе отчасти потому, что мысль о царѣ, въ чистомъ ея видѣ, не противна была волѣ Божіей</w:t>
      </w:r>
      <w:r>
        <w:rPr>
          <w:rStyle w:val="FootnoteCharacters"/>
          <w:rStyle w:val="FootnoteAnchor"/>
        </w:rPr>
        <w:footnoteReference w:id="336"/>
      </w:r>
      <w:r>
        <w:rPr/>
        <w:t>; отчасти же потому, что Израильтяне слишкомъ рѣшительно и настойчиво выразили желаніе имѣть царя. Господь никогда не стѣсняетъ свободы человѣческой, хотя бы сія послѣдняя и не согласовалась съ Его волей.</w:t>
      </w:r>
    </w:p>
    <w:p>
      <w:pPr>
        <w:pStyle w:val="Normal"/>
        <w:widowControl w:val="false"/>
        <w:rPr/>
      </w:pPr>
      <w:r>
        <w:rPr/>
        <w:t>…</w:t>
      </w:r>
      <w:r>
        <w:rPr>
          <w:i/>
        </w:rPr>
        <w:t>только представь имъ и объяви имъ права царя, который будетъ царствовать надъ ними</w:t>
      </w:r>
      <w:r>
        <w:rPr/>
        <w:t>. Господь повелѣваетъ Самуилу объявить народу Израильскому права избираемаго ими царя съ тою мыслію, дабы они зрѣлѣе обсудили свое желаніе имѣть царя, и основательно взвѣсили – что на что они мѣняютъ.</w:t>
      </w:r>
    </w:p>
    <w:p>
      <w:pPr>
        <w:pStyle w:val="Normal"/>
        <w:widowControl w:val="false"/>
        <w:rPr/>
      </w:pPr>
      <w:r>
        <w:rPr/>
        <w:t xml:space="preserve">Ст. 11 – 14. </w:t>
      </w:r>
      <w:r>
        <w:rPr>
          <w:i/>
        </w:rPr>
        <w:t xml:space="preserve">И сказалъ </w:t>
      </w:r>
      <w:r>
        <w:rPr/>
        <w:t>Самуилъ…</w:t>
      </w:r>
      <w:r>
        <w:rPr>
          <w:i/>
        </w:rPr>
        <w:t xml:space="preserve"> вотъ какія будутъ права царя… сыновей вашихъ онъ возьметъ…. къ колесницамъ своимъ… И поставитъ ихъ,… чтобы они воздѣлывали поля его… И дочерей вашихъ возьметъ, чтобы они составляли масти, варили кушанье… сады ваши лучшіе возьметъ, и отдастъ слугамъ своимъ</w:t>
      </w:r>
      <w:r>
        <w:rPr/>
        <w:t>, и проч. Въ сей картинѣ изображаетъ Самуилъ злоупотребленія царской власти. Онъ объясняетъ народу, какъ цари самовластно и деспотически будутъ господствовать надъ Израильтянами, какъ бы въ наказаніе за ихъ измѣну Іеговѣ. Картина, изображаемая Самуиломъ, заимствована съ древнихъ восточныхъ монархій. Законныя же и надлежащія права царей изображены въ книгѣ Второзаконія</w:t>
      </w:r>
      <w:r>
        <w:rPr>
          <w:rStyle w:val="FootnoteCharacters"/>
          <w:rStyle w:val="FootnoteAnchor"/>
        </w:rPr>
        <w:footnoteReference w:id="337"/>
      </w:r>
      <w:r>
        <w:rPr/>
        <w:t>.</w:t>
      </w:r>
    </w:p>
    <w:p>
      <w:pPr>
        <w:pStyle w:val="Normal"/>
        <w:widowControl w:val="false"/>
        <w:rPr/>
      </w:pPr>
      <w:r>
        <w:rPr/>
        <w:t xml:space="preserve">Ст. 15. </w:t>
      </w:r>
      <w:r>
        <w:rPr>
          <w:i/>
        </w:rPr>
        <w:t>И отъ посѣвовъ вашихъ и изъ виноградныхъ садовъ вашихъ возьметъ десятую частъ, и отдастъ евнухамъ своимъ</w:t>
      </w:r>
      <w:r>
        <w:rPr/>
        <w:t>… Эта царская десятина потому въ особенности будетъ тяжела, что это была уже третья десятина, которую приходилось собирать съ народа; ибо двѣ уже были, – одна въ пользу священниковъ, а другая въ пользу левитовъ</w:t>
      </w:r>
      <w:r>
        <w:rPr>
          <w:rStyle w:val="FootnoteCharacters"/>
          <w:rStyle w:val="FootnoteAnchor"/>
        </w:rPr>
        <w:footnoteReference w:id="338"/>
      </w:r>
    </w:p>
    <w:p>
      <w:pPr>
        <w:pStyle w:val="Normal"/>
        <w:widowControl w:val="false"/>
        <w:rPr/>
      </w:pPr>
      <w:r>
        <w:rPr/>
        <w:t xml:space="preserve">Ст. 19. 20. </w:t>
      </w:r>
      <w:r>
        <w:rPr>
          <w:i/>
        </w:rPr>
        <w:t>Но народъ не согласился послушаться голоса Самуила, и сказалъ:… И мы будемъ, какъ прочіе народы: будетъ судить насъ царь нашъ, и ходить предъ нами, и вести войны наши</w:t>
      </w:r>
      <w:r>
        <w:rPr/>
        <w:t>. Очевидно, что вслѣдствіе ослабленія вѣры въ непрестанное покровительство Іеговы и въ близость Его къ народу своему, Евреямъ сталъ казаться затруднительнымъ и не безопаснымъ прежній порядокъ правленія; ибо въ предыдущій періодъ, по случаю каждаго непріятельскаго нападенія, или какого нибудь потрясенія внутренняго, имъ приходилось озабочиваться избраніемъ народнаго вождя, или ждать указанія по сему предмету отъ самого Господа Бога. Теперь имъ желательно стало имѣть настоящаго предводителя войска и всегдашняго защитника противъ непріятелей. Притомъ же имъ казалось, что постоянное званіе и наслѣдственное достоинство царя придастъ не мало славы и блеску народу Израильскому, и возвыситъ его въ глазахъ сосѣднихъ народовъ, управляющихся царями.</w:t>
      </w:r>
    </w:p>
    <w:p>
      <w:pPr>
        <w:pStyle w:val="Heading3"/>
        <w:ind w:hanging="0"/>
        <w:rPr/>
      </w:pPr>
      <w:r>
        <w:rPr/>
        <w:t>Гл. X, 9 – 15. Саулъ среди лика пророковъ.</w:t>
      </w:r>
    </w:p>
    <w:p>
      <w:pPr>
        <w:pStyle w:val="Normal"/>
        <w:widowControl w:val="false"/>
        <w:rPr/>
      </w:pPr>
      <w:r>
        <w:rPr/>
        <w:t xml:space="preserve">Ст. 9. </w:t>
      </w:r>
      <w:r>
        <w:rPr>
          <w:i/>
        </w:rPr>
        <w:t>Какъ скоро Саулъ обратился, чтобы идти отъ Самуила, Богъ далъ ему иное сердце, и сбылись всѣ тѣ знаменія</w:t>
      </w:r>
      <w:r>
        <w:rPr/>
        <w:t>… Внутреннее обновленіе Саула состояло въ томъ, что подъ вліяніемъ осѣнившей его благодати, въ сердцѣ его загорѣлось религіозное чувство и пламенная любовь къ отечеству, уму же его сообщена была мудрость правленія. Дары сіи однако же еще надлежало усвоить Саулу – свободнымъ подчиненіемъ волѣ Божіей и собственными подвигами. Къ сожалѣнію, послѣдствія сего не оправдали!</w:t>
      </w:r>
    </w:p>
    <w:p>
      <w:pPr>
        <w:pStyle w:val="Normal"/>
        <w:widowControl w:val="false"/>
        <w:rPr/>
      </w:pPr>
      <w:r>
        <w:rPr/>
        <w:t xml:space="preserve">Ст. 10. </w:t>
      </w:r>
      <w:r>
        <w:rPr>
          <w:i/>
        </w:rPr>
        <w:t>Когда пришли они къ холму</w:t>
      </w:r>
      <w:r>
        <w:rPr/>
        <w:t xml:space="preserve"> (т. е. Саулъ съ своимъ слугою), </w:t>
      </w:r>
      <w:r>
        <w:rPr>
          <w:i/>
        </w:rPr>
        <w:t>вотъ встрѣчается имъ сонмъ пророковъ… И предъ ними псалтирь и тимпанъ, и свирѣль и гусли</w:t>
      </w:r>
      <w:r>
        <w:rPr>
          <w:rStyle w:val="FootnoteCharacters"/>
          <w:rStyle w:val="FootnoteAnchor"/>
        </w:rPr>
        <w:footnoteReference w:id="339"/>
      </w:r>
      <w:r>
        <w:rPr/>
        <w:t>. Въ семъ мѣстѣ Писанія въ первый разъ упоминается о собраніи, или обществѣ пророковъ. Это были юноши, или благоговѣйные люди, воспитывавшіеся въ школахъ, съ особеннымъ религіознымъ характеромъ, въ которыхъ главнымъ занятіемъ было изученіе Писанія и другихъ божественныхъ предметовъ. Сіи благочестивые ученики, подъ вліяніемъ естественнаго, или сверхъестественнаго вдохновенія – сочиняли и пѣли гимны. Музыка употреблялась или для возбужденія вдохновенія, или для аккомпанемента гимнамъ</w:t>
      </w:r>
      <w:r>
        <w:rPr>
          <w:rStyle w:val="FootnoteCharacters"/>
          <w:rStyle w:val="FootnoteAnchor"/>
        </w:rPr>
        <w:footnoteReference w:id="340"/>
      </w:r>
      <w:r>
        <w:rPr/>
        <w:t xml:space="preserve">. Такъ что общины сіи можно нѣкоторымъ образомъ назвать </w:t>
      </w:r>
      <w:r>
        <w:rPr>
          <w:i/>
        </w:rPr>
        <w:t>"училищами пророковъ"</w:t>
      </w:r>
      <w:r>
        <w:rPr>
          <w:rStyle w:val="FootnoteCharacters"/>
          <w:rStyle w:val="FootnoteAnchor"/>
        </w:rPr>
        <w:footnoteReference w:id="341"/>
      </w:r>
      <w:r>
        <w:rPr/>
        <w:t>. Члены сихъ общинъ управлялись однимъ главою, или учителемъ, и большею частію вели жизнь безбрачную, хотя это было и необязательно</w:t>
      </w:r>
      <w:r>
        <w:rPr>
          <w:rStyle w:val="FootnoteCharacters"/>
          <w:rStyle w:val="FootnoteAnchor"/>
        </w:rPr>
        <w:footnoteReference w:id="342"/>
      </w:r>
      <w:r>
        <w:rPr/>
        <w:t>. Подобная община была еще напр. въ Рамѣ, и управлялась самимъ пророкомъ Самуиломъ</w:t>
      </w:r>
      <w:r>
        <w:rPr>
          <w:rStyle w:val="FootnoteCharacters"/>
          <w:rStyle w:val="FootnoteAnchor"/>
        </w:rPr>
        <w:footnoteReference w:id="343"/>
      </w:r>
      <w:r>
        <w:rPr/>
        <w:t>. Пророки, о которыхъ повѣствуется въ разсматриваемомъ мѣстѣ, вѣроятно совершали нѣкоторый праздникъ въ Гивѣ на холмѣ Божіемъ, и по окончаніи религіознаго торжества возвращались съ музыкой домой, – къ тому мѣсту, гдѣ находилось ихъ общее жилище. Впослѣдствіи у пророковъ Иліи и Елисея были такія же общины учениковъ, или сыновъ пророческихъ въ Веѳилѣ, Іерихонѣ и Галгалахъ</w:t>
      </w:r>
      <w:r>
        <w:rPr>
          <w:rStyle w:val="FootnoteCharacters"/>
          <w:rStyle w:val="FootnoteAnchor"/>
        </w:rPr>
        <w:footnoteReference w:id="344"/>
      </w:r>
      <w:r>
        <w:rPr/>
        <w:t>. Но первоначальное учрежденіе ихъ приписывается Самуилу пророку.</w:t>
      </w:r>
    </w:p>
    <w:p>
      <w:pPr>
        <w:pStyle w:val="Normal"/>
        <w:widowControl w:val="false"/>
        <w:rPr/>
      </w:pPr>
      <w:r>
        <w:rPr/>
        <w:t>Ст. 11. …</w:t>
      </w:r>
      <w:r>
        <w:rPr>
          <w:i/>
        </w:rPr>
        <w:t>И сошелъ на</w:t>
      </w:r>
      <w:r>
        <w:rPr/>
        <w:t xml:space="preserve"> Саула </w:t>
      </w:r>
      <w:r>
        <w:rPr>
          <w:i/>
        </w:rPr>
        <w:t>Духъ Божій, и онъ пророчествовалъ среди ихъ (пророковъ)…. Всѣ, знавшіе его… говорили въ народѣ другъ другу: что это сталось съ сыномъ Кисовымъ? Неужели и Саулъ во пророкахъ?</w:t>
      </w:r>
      <w:r>
        <w:rPr/>
        <w:t>… Въ чемъ состояло пророчествованіе Саула въ средѣ пророковъ Гивскихъ? Пророчествовать, на языкѣ Священнаго Писанія – не значитъ только предсказывать будущее. Предреченіе есть только одинъ изъ видовъ пророчества. Вообще же пророчествовать – значитъ вести вдохновенную рѣчь подъ вліяніемъ и наитіемъ духа Божія; напр. говорить проповѣдь назидательную и помазанную</w:t>
      </w:r>
      <w:r>
        <w:rPr>
          <w:rStyle w:val="FootnoteCharacters"/>
          <w:rStyle w:val="FootnoteAnchor"/>
        </w:rPr>
        <w:footnoteReference w:id="345"/>
      </w:r>
      <w:r>
        <w:rPr/>
        <w:t>, толковать слово Божіе</w:t>
      </w:r>
      <w:r>
        <w:rPr>
          <w:rStyle w:val="FootnoteCharacters"/>
          <w:rStyle w:val="FootnoteAnchor"/>
        </w:rPr>
        <w:footnoteReference w:id="346"/>
      </w:r>
      <w:r>
        <w:rPr/>
        <w:t>, а такъ же пѣть религіозные гимны, или же сочинять экспромптомъ вдохновенныя молитвы, и декламировать ихъ – или пѣть речитативомъ</w:t>
      </w:r>
      <w:r>
        <w:rPr>
          <w:rStyle w:val="FootnoteCharacters"/>
          <w:rStyle w:val="FootnoteAnchor"/>
        </w:rPr>
        <w:footnoteReference w:id="347"/>
      </w:r>
      <w:r>
        <w:rPr/>
        <w:t>, и наконецъ прорекать (пророчествовать въ тѣсн. смыслѣ) будущее. По ходу священнаго разсказа видно, что Саулово вдохновеніе среди пророковъ выражалось молитвенными славословіями и гимнами. Однако же все сіе столь необыкновенно было въ сынѣ Кисовомъ, что при видѣ его невольно вырывались крики изумленія у всѣхъ знакомыхъ его.</w:t>
      </w:r>
    </w:p>
    <w:p>
      <w:pPr>
        <w:pStyle w:val="Normal"/>
        <w:widowControl w:val="false"/>
        <w:rPr/>
      </w:pPr>
      <w:r>
        <w:rPr/>
        <w:t xml:space="preserve">Ст. 12. </w:t>
      </w:r>
      <w:r>
        <w:rPr>
          <w:i/>
        </w:rPr>
        <w:t>И отвѣчалъ одинъ изъ бывшихъ тамъ, и сказалъ: а у тѣхъ кто отецъ?</w:t>
      </w:r>
      <w:r>
        <w:rPr/>
        <w:t>… Т. е. не Богъ ли есть отецъ пророковъ? И не можетъ ли Онъ сдѣлать пророкомъ и Саула, хотя онъ и не готовился къ пророческому званію? Саулъ показалъ на себѣ примѣръ, что чрезвычайные дары благодати Божіей, тунѣ даруемые людямъ по особымъ цѣлямъ Промысла, – еще не возвышаютъ людей передъ Богомъ, если не высоки ихъ нравственныя заслуги. Посему и апостолъ Павелъ выше всѣхъ даровъ чрезвычайныхъ поставляетъ дѣятельную любовь, т. е. благочестіе</w:t>
      </w:r>
      <w:r>
        <w:rPr>
          <w:rStyle w:val="FootnoteCharacters"/>
          <w:rStyle w:val="FootnoteAnchor"/>
        </w:rPr>
        <w:footnoteReference w:id="348"/>
      </w:r>
      <w:r>
        <w:rPr/>
        <w:t>.</w:t>
      </w:r>
    </w:p>
    <w:p>
      <w:pPr>
        <w:pStyle w:val="Normal"/>
        <w:widowControl w:val="false"/>
        <w:rPr/>
      </w:pPr>
      <w:r>
        <w:rPr/>
        <w:t xml:space="preserve">Ст. 14 – 16. </w:t>
      </w:r>
      <w:r>
        <w:rPr>
          <w:i/>
        </w:rPr>
        <w:t>И сказалъ дядя Сауловъ</w:t>
      </w:r>
      <w:r>
        <w:rPr>
          <w:rStyle w:val="FootnoteCharacters"/>
          <w:rStyle w:val="FootnoteAnchor"/>
        </w:rPr>
        <w:footnoteReference w:id="349"/>
      </w:r>
      <w:r>
        <w:rPr>
          <w:i/>
        </w:rPr>
        <w:t xml:space="preserve"> ему и слугѣ его: куда вы ходили?… что сказалъ вамъ Самуилъ?</w:t>
      </w:r>
      <w:r>
        <w:rPr/>
        <w:t>… Дивный пророческій даръ, открывшійся въ Саулѣ, невольно заставлялъ предполагать, что съ нимъ случилось что-то особенное во время поисковъ за пропавшими ослицами. Свиданіе Саула съ пророкомъ и судіею Самуиломъ – еще болѣе усиливало любопытство родственниковъ Сауловыхъ. При предстоявшемъ избраніи царя естественно всѣ были заинтересованы вопросомъ, кто-то будетъ симъ избранникомъ? Внезапный и чрезвычайный даръ Сауловъ могъ намекать на это избраніе. Но благоразуміе и скромность Сауловы внушили ему, что объявлять о своемъ избраніи было въ его положеніи преждевременнымъ дѣломъ, и даже опаснымъ. Можно было раздражить самолюбіе и зависть во многихъ соперникахъ, мечтавшихъ получить царство для себя.</w:t>
      </w:r>
    </w:p>
    <w:p>
      <w:pPr>
        <w:pStyle w:val="Heading3"/>
        <w:ind w:hanging="0"/>
        <w:rPr/>
      </w:pPr>
      <w:r>
        <w:rPr/>
        <w:t>Гл. XII. Сложеніе Самуиломъ судейскаго достоинства, и прощальная рѣчь его къ народу.</w:t>
      </w:r>
    </w:p>
    <w:p>
      <w:pPr>
        <w:pStyle w:val="3"/>
        <w:rPr/>
      </w:pPr>
      <w:r>
        <w:rPr/>
        <w:t>а) Престарѣлый Самуилъ заявляетъ народу о своемъ безкорыстіи и справедливости во время своего правленія (ст. 1 – 6). б) Потомъ исчисляетъ благодѣянія Божіи, явленныя народу Израильскому – отъ исшествія изъ Египта до послѣднихъ временъ, и обѣщаетъ впередъ благоволеніе Божіе, подъ условіемъ храненія заповѣдей Господнихъ, – въ противномъ же случаѣ угрожаетъ гнѣвомъ Божіимъ (ст. 7 – 15). в) Произведенный молитвою Самуила громъ во время жатвы пшеницы наводитъ ужасъ на народъ, но Самуилъ успокоиваетъ его милостію Божіею, и убѣждаетъ къ вѣрности Богу (ст. 16 – 25).</w:t>
      </w:r>
    </w:p>
    <w:p>
      <w:pPr>
        <w:pStyle w:val="Normal"/>
        <w:widowControl w:val="false"/>
        <w:rPr/>
      </w:pPr>
      <w:r>
        <w:rPr/>
        <w:t>Въ чемъ состоитъ сущность прощальной рѣчи пророка Самуила къ народу Израильскому?</w:t>
      </w:r>
    </w:p>
    <w:p>
      <w:pPr>
        <w:pStyle w:val="Normal"/>
        <w:widowControl w:val="false"/>
        <w:rPr/>
      </w:pPr>
      <w:r>
        <w:rPr/>
        <w:t xml:space="preserve">Сія рѣчь проникнута двумя основными мыслями. </w:t>
      </w:r>
      <w:r>
        <w:rPr>
          <w:i/>
        </w:rPr>
        <w:t>Вопервыхъ</w:t>
      </w:r>
      <w:r>
        <w:rPr/>
        <w:t xml:space="preserve"> пророкъ хочетъ довести народъ Израильскій до сознанія, что задуманная имъ и устроенная по его желанію перемѣна правленія есть въ нѣкоторомъ смыслѣ измѣна Іеговѣ. Сію мысль подтверждаетъ пророкъ тѣми фактами, что подъ видимымъ и непосредственнымъ правленіемъ Іеговы, Израиль былъ вполнѣ безопасенъ, ибо Господь спѣшилъ посылать своихъ чрезвычайныхъ посланниковъ и избавителей всякій разъ, когда угрожала какая нибудь опасность его народу. Такъ было со времени перваго родоначальника народа Израильскаго, патріарха Іакова – до послѣднихъ временъ пророка Самуила</w:t>
      </w:r>
      <w:r>
        <w:rPr>
          <w:rStyle w:val="FootnoteCharacters"/>
          <w:rStyle w:val="FootnoteAnchor"/>
        </w:rPr>
        <w:footnoteReference w:id="350"/>
      </w:r>
      <w:r>
        <w:rPr/>
        <w:t>. Что же касается моего правленія, – заявилъ Самуилъ народу Израильскому, – то ссылаюсь на васъ самихъ, что вы не можете упрекнуть меня ни въ какой несправедливости, или корыстолюбіи</w:t>
      </w:r>
      <w:r>
        <w:rPr>
          <w:rStyle w:val="FootnoteCharacters"/>
          <w:rStyle w:val="FootnoteAnchor"/>
        </w:rPr>
        <w:footnoteReference w:id="351"/>
      </w:r>
      <w:r>
        <w:rPr/>
        <w:t xml:space="preserve">. </w:t>
      </w:r>
      <w:r>
        <w:rPr>
          <w:i/>
        </w:rPr>
        <w:t>Во второй половинѣ своей рѣчи</w:t>
      </w:r>
      <w:r>
        <w:rPr/>
        <w:t xml:space="preserve"> пророкъ Самуилъ хочетъ внушить народу Израильскому, что и при перемѣнѣ своего правленія – онъ можетъ и долженъ всетаки выражать свою вѣрность Іеговѣ точнымъ исполненіемъ его закона и благоговѣніемъ предъ его повелѣніями, и что въ этомъ единственная причина политической силы и главное основаніе гражданскаго благополучія при всякомъ образѣ правленія</w:t>
      </w:r>
      <w:r>
        <w:rPr>
          <w:rStyle w:val="FootnoteCharacters"/>
          <w:rStyle w:val="FootnoteAnchor"/>
        </w:rPr>
        <w:footnoteReference w:id="352"/>
      </w:r>
      <w:r>
        <w:rPr/>
        <w:t>. Въ заключеніе пророкъ Самуилъ, слагая съ себя бремя правленія, обѣщаетъ свое молитвенное и руководительное содѣйствіе народу Израильскому, при новомъ образѣ его правленія</w:t>
      </w:r>
      <w:r>
        <w:rPr>
          <w:rStyle w:val="FootnoteCharacters"/>
          <w:rStyle w:val="FootnoteAnchor"/>
        </w:rPr>
        <w:footnoteReference w:id="353"/>
      </w:r>
      <w:r>
        <w:rPr/>
        <w:t>.</w:t>
      </w:r>
    </w:p>
    <w:p>
      <w:pPr>
        <w:pStyle w:val="Normal"/>
        <w:widowControl w:val="false"/>
        <w:rPr/>
      </w:pPr>
      <w:r>
        <w:rPr/>
        <w:t xml:space="preserve">Но при семъ неизбѣжно представляется вопросъ, отъ чего пророкъ Самуилъ, доведши Израильтянъ своею рѣчью по видимому до сознанія, что </w:t>
      </w:r>
      <w:r>
        <w:rPr>
          <w:i/>
        </w:rPr>
        <w:t>ко всѣмъ грѣхамъ своимъ они присоединили еще грѣхъ, когда просили себѣ царя</w:t>
      </w:r>
      <w:r>
        <w:rPr>
          <w:rStyle w:val="FootnoteCharacters"/>
          <w:rStyle w:val="FootnoteAnchor"/>
        </w:rPr>
        <w:footnoteReference w:id="354"/>
      </w:r>
      <w:r>
        <w:rPr/>
        <w:t xml:space="preserve">, – не возвращаетъ однако же ихъ къ прежнему ѳеократическому образу правленія, а напротивъ – благословляетъ новый, и лишь старается укрѣпить ихъ на пути добродѣтели, и внушить вѣрность закону Іеговы при новомъ образѣ правленія? </w:t>
      </w:r>
      <w:r>
        <w:rPr>
          <w:i/>
        </w:rPr>
        <w:t>Не бойтесь</w:t>
      </w:r>
      <w:r>
        <w:rPr/>
        <w:t xml:space="preserve">, – говоритъ онъ, – </w:t>
      </w:r>
      <w:r>
        <w:rPr>
          <w:i/>
        </w:rPr>
        <w:t>грѣхъ этотъ вами сдѣланъ, но вы не отступайте только отъ Господа</w:t>
      </w:r>
      <w:r>
        <w:rPr/>
        <w:t>…</w:t>
      </w:r>
      <w:r>
        <w:rPr>
          <w:rStyle w:val="FootnoteCharacters"/>
          <w:rStyle w:val="FootnoteAnchor"/>
        </w:rPr>
        <w:footnoteReference w:id="355"/>
      </w:r>
      <w:r>
        <w:rPr/>
        <w:t xml:space="preserve">. Равно и Господь, объявивъ Самуилу, что Израильтяне своимъ требованіемъ царя отвергли Его – Іегову, </w:t>
      </w:r>
      <w:r>
        <w:rPr>
          <w:i/>
        </w:rPr>
        <w:t>чтобъ Онъ не царствовалъ надъ ними</w:t>
      </w:r>
      <w:r>
        <w:rPr>
          <w:rStyle w:val="FootnoteCharacters"/>
          <w:rStyle w:val="FootnoteAnchor"/>
        </w:rPr>
        <w:footnoteReference w:id="356"/>
      </w:r>
      <w:r>
        <w:rPr/>
        <w:t xml:space="preserve">, однако же повелѣваетъ </w:t>
      </w:r>
      <w:r>
        <w:rPr>
          <w:i/>
        </w:rPr>
        <w:t>послушаться голоса ихъ, и поставить имъ царя</w:t>
      </w:r>
      <w:r>
        <w:rPr>
          <w:rStyle w:val="FootnoteCharacters"/>
          <w:rStyle w:val="FootnoteAnchor"/>
        </w:rPr>
        <w:footnoteReference w:id="357"/>
      </w:r>
      <w:r>
        <w:rPr/>
        <w:t>. Изъ сего открывается, что истинная причина, вслѣдствіе которой оказалась нужною перемѣна правленія въ народѣ Израильскомъ, была не внѣшняя какая нибудь, и заключалась не въ случайномъ капризѣ этого народа, а напротивъ была естественнымъ моментомъ въ послѣдовательномъ развитіи его исторической жизни. Народъ Израильскій пережилъ уже тѣ простыя и первоначальныя формы своей общественной жизни, которыя носили на себѣ до нѣкоторой степени характеръ семейныхъ взаимныхъ отношеній, какъ между отдѣльными колѣнами, такъ и между цѣлымъ народомъ и Іеговою. Вмѣсто сверхъестественной помощи, ожидаемой отъ чрезвычайныхъ посланниковъ Іеговы, народъ захотѣлъ испытать свои естественныя силы, и пожелалъ вступить на обыкновенный историческій путь гражданскаго развитія. Господь позволяетъ сіе – подобно тому, какъ подростающимъ дѣтямъ, по достиженіи ими опредѣленной поры зрѣлости, дается возможность самостоятельной жизни, хотя при этомъ можетъ быть и слабѣетъ уже прежняя простота и беззаботная довѣрчивость ихъ отношеній къ своимъ воспитателямъ и попечителямъ (происходитъ до нѣкоторой степени – измѣна). Но какъ гибельно бываетъ дѣтямъ, если они вдругъ и совсѣмъ прерываютъ связи съ своими прежними руководителями; такъ и Господь желаетъ, чтобы народъ Его, при новыхъ условіяхъ политической жизни своей, продолжалъ относиться къ Нему, какъ своему отцу, – и чтобы воля Его была главнымъ руководительнымъ кодексомъ царей Израильскихъ.</w:t>
      </w:r>
    </w:p>
    <w:p>
      <w:pPr>
        <w:pStyle w:val="Normal"/>
        <w:widowControl w:val="false"/>
        <w:rPr/>
      </w:pPr>
      <w:r>
        <w:rPr/>
        <w:t xml:space="preserve">Ст. 2. </w:t>
      </w:r>
      <w:r>
        <w:rPr>
          <w:i/>
        </w:rPr>
        <w:t>И вотъ, царь ходитъ предъ вами. А я состарѣлся и посѣдѣлъ; и сыновья мои съ вами</w:t>
      </w:r>
      <w:r>
        <w:rPr/>
        <w:t>. Выраженіе… "царь ходитъ передъ вами" значитъ – предводительствуетъ вами, или управляетъ вами. А выраженіе "сыновья мои съ вами" значитъ – сравнялись съ вами, стали частными лицами; такъ что вамъ нечего ихъ бояться, какъ начальниковъ.</w:t>
      </w:r>
    </w:p>
    <w:p>
      <w:pPr>
        <w:pStyle w:val="Normal"/>
        <w:widowControl w:val="false"/>
        <w:rPr/>
      </w:pPr>
      <w:r>
        <w:rPr/>
        <w:t xml:space="preserve">Ст. 12. </w:t>
      </w:r>
      <w:r>
        <w:rPr>
          <w:i/>
        </w:rPr>
        <w:t xml:space="preserve">Увидѣвъ, что Наасъ, царь Аммонитскій, идетъ противъ васъ, </w:t>
      </w:r>
      <w:r>
        <w:rPr/>
        <w:t xml:space="preserve">Израильтяне, </w:t>
      </w:r>
      <w:r>
        <w:rPr>
          <w:i/>
        </w:rPr>
        <w:t>вы сказали мнѣ: нѣтъ, царь пусть царствуетъ надъ нами</w:t>
      </w:r>
      <w:r>
        <w:rPr/>
        <w:t>… Изъ сего открывается, что ближайшимъ и видимымъ побужденіемъ просить царя – была для Евреевъ война Аммонитская. Т. е. Евреи на случай войны хотѣли имѣть постояннаго защитника, а не искать его и не дожидаться, пока Богъ пошлетъ, какъ это было во времена судей.</w:t>
      </w:r>
    </w:p>
    <w:p>
      <w:pPr>
        <w:pStyle w:val="Normal"/>
        <w:widowControl w:val="false"/>
        <w:rPr/>
      </w:pPr>
      <w:r>
        <w:rPr/>
        <w:t xml:space="preserve">Ст. 17. 18. </w:t>
      </w:r>
      <w:r>
        <w:rPr>
          <w:i/>
        </w:rPr>
        <w:t>Не жатва ли пшеницы нынѣ? Но я воззову къ Господу, и пошлетъ Онъ громъ и дождь,… и Господъ послалъ,… и пришелъ весь народъ въ большой страхъ</w:t>
      </w:r>
      <w:r>
        <w:rPr/>
        <w:t>… Почему громъ и дождь, который произвелъ Самуилъ своей молитвой – были ужасны для Израильтянъ? Потому, что это случилось во время жатвы пшеницы, т. е. въ концѣ Іюня и въ началѣ Іюля, когда въ Палестинѣ не бываетъ дождя. Объ этомъ свидѣтельствуетъ между прочимъ и Іеронимъ, долго жившій въ тѣхъ странахъ.</w:t>
      </w:r>
    </w:p>
    <w:p>
      <w:pPr>
        <w:pStyle w:val="Normal"/>
        <w:widowControl w:val="false"/>
        <w:rPr/>
      </w:pPr>
      <w:r>
        <w:rPr/>
        <w:t xml:space="preserve">Ст. 23. </w:t>
      </w:r>
      <w:r>
        <w:rPr>
          <w:i/>
        </w:rPr>
        <w:t>И я также не допущу себѣ грѣха передъ Господомъ, чтобы перестать молиться за васъ, и буду наставлять васъ на путь добрый и прямый</w:t>
      </w:r>
      <w:r>
        <w:rPr/>
        <w:t>… Сіи слова замѣчательны тѣмъ, что обнаруживаютъ высоту духа Самуилова, и вкратцѣ излагаютъ существенныя обязанности пастырей и царей. Самуилъ, сложивши свое достоинство судіи, отринутый и не оцѣненный народомъ, говоритъ, что онъ не допуститъ себѣ грѣха передъ Господомъ, чтобы перестать молиться за народъ – высокій образецъ истиннаго пастыря и правителя!…</w:t>
      </w:r>
    </w:p>
    <w:p>
      <w:pPr>
        <w:pStyle w:val="Heading3"/>
        <w:ind w:hanging="0"/>
        <w:rPr/>
      </w:pPr>
      <w:r>
        <w:rPr/>
        <w:t>Гл. XVI. Помазаніе Давида на царство.</w:t>
      </w:r>
    </w:p>
    <w:p>
      <w:pPr>
        <w:pStyle w:val="3"/>
        <w:rPr/>
      </w:pPr>
      <w:r>
        <w:rPr/>
        <w:t>а) Самуилъ получаетъ повелѣніе отъ Господа идти въ Виѳлеемъ для жертвоприношенія, и тамъ помазать новаго царя изъ сыновъ Іессеевыхъ (ст. 1 – 5). б) Изъ восьми сыновъ Іессеевыхъ избранникомъ оказывается младшій Давидъ, находившійся при стадѣ, который и пріемлетъ помазаніе (ст. б – 13). в) Духъ злой овладѣваетъ Сауломъ, который, для разсѣянія своего унынія, ищетъ искуснаго музыканта, и нашедши его въ Давидѣ – дѣлаетъ его своимъ оруженосцемъ (ст. 14 – 23).</w:t>
      </w:r>
    </w:p>
    <w:p>
      <w:pPr>
        <w:pStyle w:val="Normal"/>
        <w:widowControl w:val="false"/>
        <w:rPr/>
      </w:pPr>
      <w:r>
        <w:rPr/>
        <w:t xml:space="preserve">Ст. 2. </w:t>
      </w:r>
      <w:r>
        <w:rPr>
          <w:i/>
        </w:rPr>
        <w:t>И сказалъ Самуилъ</w:t>
      </w:r>
      <w:r>
        <w:rPr/>
        <w:t xml:space="preserve"> (Господу, посылавшему его помазать Давида): </w:t>
      </w:r>
      <w:r>
        <w:rPr>
          <w:i/>
        </w:rPr>
        <w:t>какъ я пойду? Саулъ услышитъ и убьетъ меня…</w:t>
      </w:r>
      <w:r>
        <w:rPr/>
        <w:t xml:space="preserve"> Страхъ Самуила предъ суровымъ и подозрительнымъ Сауломъ – не долженъ смущать насъ; ибо Самуилъ, по словамъ блаж. Ѳеодорита, "былъ не только пророкъ, но и человѣкъ. Если владыка пророка, Господь нашъ Іисусъ Христосъ, готовясь принять спасительное страданіе, человѣческое естество доказалъ боязнію; кто будетъ столько свободенъ отъ немощей, чтобы упрекать убоявшагося пророка"</w:t>
      </w:r>
      <w:r>
        <w:rPr>
          <w:rStyle w:val="FootnoteCharacters"/>
          <w:rStyle w:val="FootnoteAnchor"/>
        </w:rPr>
        <w:footnoteReference w:id="358"/>
      </w:r>
      <w:r>
        <w:rPr/>
        <w:t>.</w:t>
      </w:r>
    </w:p>
    <w:p>
      <w:pPr>
        <w:pStyle w:val="Normal"/>
        <w:widowControl w:val="false"/>
        <w:rPr/>
      </w:pPr>
      <w:r>
        <w:rPr>
          <w:i/>
        </w:rPr>
        <w:t>Господь сказалъ: возьми въ руку твою телицу из стада, и скажи: я пришелъ для жертвоприношенія Господу</w:t>
      </w:r>
      <w:r>
        <w:rPr/>
        <w:t>. Слова Господа показываютъ, что страхъ и опасеніе Самуиловы были основательны; ибо Онъ самъ повелѣваетъ Самуилу скрыть истинную цѣль своего путешествія въ Виѳлеемъ. Впрочемъ въ словахъ, которыя пророку Самуилу заповѣдалъ Господь сказать Виѳлеемлянамъ, не было ни фальши, ни лицемѣрія; ибо Самуилъ въ самомъ дѣлѣ совершилъ въ Виѳлеемѣ жертвоприношеніе – по наставленію Господню, – хотя это была и придаточная цѣль его путешествія въ сей городъ. Скрывать что нибудь, по разнымъ благоразумнымъ соображеніямъ и цѣлямъ, еще не значитъ лукавить</w:t>
      </w:r>
      <w:r>
        <w:rPr>
          <w:rStyle w:val="FootnoteCharacters"/>
          <w:rStyle w:val="FootnoteAnchor"/>
        </w:rPr>
        <w:footnoteReference w:id="359"/>
      </w:r>
      <w:r>
        <w:rPr/>
        <w:t>.</w:t>
      </w:r>
    </w:p>
    <w:p>
      <w:pPr>
        <w:pStyle w:val="Normal"/>
        <w:widowControl w:val="false"/>
        <w:rPr/>
      </w:pPr>
      <w:r>
        <w:rPr/>
        <w:t>Ст. 4. …</w:t>
      </w:r>
      <w:r>
        <w:rPr>
          <w:i/>
        </w:rPr>
        <w:t>Когда пришелъ онъ (Самуилъ) въ Виѳлеемъ; то старѣйшины города съ трепетомъ вышли навстрѣчу ему, и сказали: миренъ ли приходъ твой?</w:t>
      </w:r>
      <w:r>
        <w:rPr/>
        <w:t xml:space="preserve"> Появленіе великаго пророка Божія, и бывшаго судіи Израильскаго – въ незначительномъ городкѣ Іудейскомъ, весьма естественно могло взволновать жителей, и расположить ихъ къ ожиданію какихъ нибудь важныхъ событій.</w:t>
      </w:r>
    </w:p>
    <w:p>
      <w:pPr>
        <w:pStyle w:val="Normal"/>
        <w:widowControl w:val="false"/>
        <w:rPr/>
      </w:pPr>
      <w:r>
        <w:rPr/>
        <w:t>Ст. 5. …</w:t>
      </w:r>
      <w:r>
        <w:rPr>
          <w:i/>
        </w:rPr>
        <w:t>и освятилъ (Самуилъ) Іессея и сыновей его, и пригласилъ ихъ къ жертвѣ</w:t>
      </w:r>
      <w:r>
        <w:rPr/>
        <w:t>. На вопросъ, какъ и чѣмъ освятилъ Самуилъ Іессея и сыновей его, – должно припомнить, что по закону они должны были передъ жертвоприношеніемъ вымыть одежды свои, и не прикасаться къ женамъ</w:t>
      </w:r>
      <w:r>
        <w:rPr>
          <w:rStyle w:val="FootnoteCharacters"/>
          <w:rStyle w:val="FootnoteAnchor"/>
        </w:rPr>
        <w:footnoteReference w:id="360"/>
      </w:r>
      <w:r>
        <w:rPr/>
        <w:t>.</w:t>
      </w:r>
    </w:p>
    <w:p>
      <w:pPr>
        <w:pStyle w:val="Normal"/>
        <w:widowControl w:val="false"/>
        <w:rPr/>
      </w:pPr>
      <w:r>
        <w:rPr/>
        <w:t xml:space="preserve">Ст. 6. </w:t>
      </w:r>
      <w:r>
        <w:rPr>
          <w:i/>
        </w:rPr>
        <w:t>И когда они</w:t>
      </w:r>
      <w:r>
        <w:rPr/>
        <w:t xml:space="preserve"> (сыновья Іессея) </w:t>
      </w:r>
      <w:r>
        <w:rPr>
          <w:i/>
        </w:rPr>
        <w:t>пришли, онъ</w:t>
      </w:r>
      <w:r>
        <w:rPr/>
        <w:t xml:space="preserve"> (Самуилъ), </w:t>
      </w:r>
      <w:r>
        <w:rPr>
          <w:i/>
        </w:rPr>
        <w:t>увидѣвъ Еліава, сказалъ: вѣрно, сей предъ Господомъ помазанникъ Его!</w:t>
      </w:r>
      <w:r>
        <w:rPr/>
        <w:t>… Еліавъ привлекъ на себя взоры пророка стройнымъ станомъ и высокимъ ростомъ своимъ</w:t>
      </w:r>
      <w:r>
        <w:rPr>
          <w:rStyle w:val="FootnoteCharacters"/>
          <w:rStyle w:val="FootnoteAnchor"/>
        </w:rPr>
        <w:footnoteReference w:id="361"/>
      </w:r>
      <w:r>
        <w:rPr/>
        <w:t>. Самуилъ припомнилъ вѣроятно величественную фигуру Саула, перваго избранника Божія, и по аналогіи предположилъ, что съ подобною внѣшностію будетъ и новый избранникъ Божій. Самуилъ судилъ здѣсь какъ человѣкъ. "Знать все – свойственно Богу, – замѣчаетъ по сему случаю блаж. Ѳеодоритъ, – пророку же достаточно знать, что открываетъ ему Богъ. Съ другой стороны невѣденіе пророка открывало Божіе опредѣленіе. Если бы пророкъ прямо обратился къ Давиду; то могли бы подозрѣвать, что сдѣлалъ сіе по какому либо предупрежденію. Поелику же приступилъ къ первому, и ко второму, и къ третьему до седьмаго; то познали, что отвергнувшій первыхъ и избравшій послѣдняго – есть Богъ</w:t>
      </w:r>
      <w:r>
        <w:rPr>
          <w:rStyle w:val="FootnoteCharacters"/>
          <w:rStyle w:val="FootnoteAnchor"/>
        </w:rPr>
        <w:footnoteReference w:id="362"/>
      </w:r>
      <w:r>
        <w:rPr/>
        <w:t>.</w:t>
      </w:r>
    </w:p>
    <w:p>
      <w:pPr>
        <w:pStyle w:val="Normal"/>
        <w:widowControl w:val="false"/>
        <w:rPr/>
      </w:pPr>
      <w:r>
        <w:rPr/>
        <w:t xml:space="preserve">13. </w:t>
      </w:r>
      <w:r>
        <w:rPr>
          <w:i/>
        </w:rPr>
        <w:t xml:space="preserve">И взялъ Самуилъ рогъ съ елеемъ, и помазалъ его </w:t>
      </w:r>
      <w:r>
        <w:rPr/>
        <w:t>(Давида)</w:t>
      </w:r>
      <w:r>
        <w:rPr>
          <w:i/>
        </w:rPr>
        <w:t xml:space="preserve"> среди братьевъ его</w:t>
      </w:r>
      <w:r>
        <w:rPr/>
        <w:t>… О самомъ сосудѣ помазанія можно примѣтить, что въ древности въ рогахъ содержали и перевозили разныя жидкости. Даже сосуды для питья дѣлали нерѣдко изъ роговъ, или натуральныхъ или металлическихъ.</w:t>
      </w:r>
    </w:p>
    <w:p>
      <w:pPr>
        <w:pStyle w:val="Normal"/>
        <w:widowControl w:val="false"/>
        <w:rPr/>
      </w:pPr>
      <w:r>
        <w:rPr/>
        <w:t>Здѣсь можно предложить вопросъ: братья Давидовы и другіе свидѣтели помазанія Давидова – знали ли о его назначеніи на царство? По всей вѣроятности нѣтъ, ибо Самуилъ старался скрыть дѣло Божіе, на которое пришелъ въ Виѳлеемъ. Виѳлеемскіе свидѣтели помазанія Давидова могли думать только, что Господь избираетъ его къ чему нибудь высокому. Помазаніе освященнымъ елеемъ Давидъ пріялъ, будучи юношею 15-ти или 16-ти лѣтъ; потому что умеръ семидесятилѣтнимъ, и 40 лѣтъ царствовалъ; почему имѣлъ 30 лѣтъ, когда убитъ былъ Саулъ. А предъ симъ было сказано, что Саулъ, послѣ двухлѣтняго сообразнаго съ закономъ царствованія, лишился божественной благодати, и послѣ все прочее время (лѣтъ 15-ть) провелъ, враждуя на Давида</w:t>
      </w:r>
      <w:r>
        <w:rPr>
          <w:rStyle w:val="FootnoteCharacters"/>
          <w:rStyle w:val="FootnoteAnchor"/>
        </w:rPr>
        <w:footnoteReference w:id="363"/>
      </w:r>
      <w:r>
        <w:rPr/>
        <w:t>.</w:t>
      </w:r>
    </w:p>
    <w:p>
      <w:pPr>
        <w:pStyle w:val="Normal"/>
        <w:widowControl w:val="false"/>
        <w:rPr/>
      </w:pPr>
      <w:r>
        <w:rPr/>
        <w:t>…</w:t>
      </w:r>
      <w:r>
        <w:rPr>
          <w:i/>
        </w:rPr>
        <w:t>и почивалъ Духъ Господень на Давидѣ съ того дня и послѣ; Самуилъ же всталъ и отошелъ въ Раму</w:t>
      </w:r>
      <w:r>
        <w:rPr/>
        <w:t>. Какая была цѣль тайнаго помазанія Давида на царство? Оно имѣло весьма важное значеніе собственно для Давида. Узнавъ о своемъ высокомъ назначеніи, онъ заранѣе къ нему приготовлялся, и втайнѣ воспитывалъ духъ свой для будущаго служенія народу Израильскому. Надо полагать, что Самуилъ, совершивъ помазаніе надъ Давидомъ, объяснилъ ему прямо, что ожидаетъ его въ будущемъ. Между тѣмъ и "Духъ Божій, почивъ на Давидѣ" со времени помазанія, различнымъ образомъ управлялъ и возвышалъ его способности, – чего начало, кажется, сдѣлано было, по замѣчанію преосвящ. Филарета, въ подвигахъ Давида противъ лютыхъ звѣрей, которыхъ онъ умерщвлялъ безъ оружія</w:t>
      </w:r>
      <w:r>
        <w:rPr>
          <w:rStyle w:val="FootnoteCharacters"/>
          <w:rStyle w:val="FootnoteAnchor"/>
        </w:rPr>
        <w:footnoteReference w:id="364"/>
      </w:r>
      <w:r>
        <w:rPr/>
        <w:t>.</w:t>
      </w:r>
    </w:p>
    <w:p>
      <w:pPr>
        <w:pStyle w:val="Normal"/>
        <w:widowControl w:val="false"/>
        <w:rPr/>
      </w:pPr>
      <w:r>
        <w:rPr/>
        <w:t xml:space="preserve">Ст. 14. </w:t>
      </w:r>
      <w:r>
        <w:rPr>
          <w:i/>
        </w:rPr>
        <w:t>А отъ Саула отступилъ Духъ Господень, и возмущалъ его злой духъ отъ Господа</w:t>
      </w:r>
      <w:r>
        <w:rPr/>
        <w:t xml:space="preserve">,… т. е. по допущенію отъ Господа, или вслѣдствіе того, что Саула оставила благодать Духа Господня. Въ этихъ случаяхъ духъ злобы получаетъ какъ бы свободный доступъ къ человѣку и напускаетъ на него тяжелую меланхолію, вслѣдствіе которой несчастный впадаетъ либо въ иступленіе и бѣшенство, какъ Саулъ, либо въ отчаяніе. "Такъ, когда апостольская благодать оставила Іуду, </w:t>
      </w:r>
      <w:r>
        <w:rPr>
          <w:i/>
        </w:rPr>
        <w:t>вошелъ въ него сатана</w:t>
      </w:r>
      <w:r>
        <w:rPr/>
        <w:t>"</w:t>
      </w:r>
      <w:r>
        <w:rPr>
          <w:rStyle w:val="FootnoteCharacters"/>
          <w:rStyle w:val="FootnoteAnchor"/>
        </w:rPr>
        <w:footnoteReference w:id="365"/>
      </w:r>
      <w:r>
        <w:rPr/>
        <w:t xml:space="preserve">, и довелъ его до самоубійства. "Изъ сего научаемся, по замѣчанію блаженнаго Ѳеодорита, взывать съ Давидомъ: </w:t>
      </w:r>
      <w:r>
        <w:rPr>
          <w:i/>
        </w:rPr>
        <w:t>Духа Твоего Святаго не отъими отъ мене</w:t>
      </w:r>
      <w:r>
        <w:rPr>
          <w:rStyle w:val="FootnoteCharacters"/>
          <w:rStyle w:val="FootnoteAnchor"/>
        </w:rPr>
        <w:footnoteReference w:id="366"/>
      </w:r>
      <w:r>
        <w:rPr/>
        <w:t>.</w:t>
      </w:r>
    </w:p>
    <w:p>
      <w:pPr>
        <w:pStyle w:val="Normal"/>
        <w:widowControl w:val="false"/>
        <w:rPr/>
      </w:pPr>
      <w:r>
        <w:rPr/>
        <w:t xml:space="preserve">Ст. 23. </w:t>
      </w:r>
      <w:r>
        <w:rPr>
          <w:i/>
        </w:rPr>
        <w:t>И когда Духъ отъ Бога бывалъ на Саулѣ; то Давидъ, взявъ гусли, игралъ, – и отраднѣе и лучше становилось Саулу, и духъ злой отступалъ отъ него</w:t>
      </w:r>
      <w:r>
        <w:rPr/>
        <w:t>… Конечно музыка и сама по себѣ имѣетъ смягчающее и умиротворяющее вліяніе на душу человѣческую; но музыка Давидова растворена была присутствіемъ особенной благодати Божіей. Сія то благодать и была нестерпима для злаго духа, и она то проливала въ мрачную душу Саула – отраду и утѣшеніе. Въ древности вообще имѣли весьма высокое понятіе о благотворномъ вліяніи музыки на душу человѣка, и даже на животныхъ, какъ это видно изъ греческихъ миѳовъ, напримѣръ изъ миѳа о магической музыкѣ Орфея. Изъ слова Божія мы видимъ, что сама пророки Божіи нерѣдко возбуждали свой духъ къ вдохновенію посредствомъ музыки</w:t>
      </w:r>
      <w:r>
        <w:rPr>
          <w:rStyle w:val="FootnoteCharacters"/>
          <w:rStyle w:val="FootnoteAnchor"/>
        </w:rPr>
        <w:footnoteReference w:id="367"/>
      </w:r>
      <w:r>
        <w:rPr/>
        <w:t>.</w:t>
      </w:r>
    </w:p>
    <w:p>
      <w:pPr>
        <w:pStyle w:val="Heading3"/>
        <w:ind w:hanging="0"/>
        <w:rPr/>
      </w:pPr>
      <w:r>
        <w:rPr/>
        <w:t>Гл. XXVIII. Саулъ у Аэндорской волшебницы.</w:t>
      </w:r>
    </w:p>
    <w:p>
      <w:pPr>
        <w:pStyle w:val="3"/>
        <w:rPr/>
      </w:pPr>
      <w:r>
        <w:rPr/>
        <w:t>а) Вооруженіе Филистимлянъ противъ Израильтянъ. Анхусъ приглашаетъ Давида принять участіе въ семъ вооруженіи. Станъ Филистимскій въ Сонамѣ. Станъ Израильскій на Гелвуѣ (ст. 1 – 4). б) Саулъ, не получивъ отвѣта отъ Бога объ исходѣ войны, идетъ къ Аэндорской волшебницѣ (5 – 10). в) Тѣнь Самуила, вызванная чарами волшебницы (ст. 11 – 14). г) Скорбное предсказаніе тѣни Самуиловой о погибели Саула и дѣтей его (ст. 15 – 19). д) Испугъ и разслабленіе Саула (ст. 20 – 25).</w:t>
      </w:r>
    </w:p>
    <w:p>
      <w:pPr>
        <w:pStyle w:val="Normal"/>
        <w:widowControl w:val="false"/>
        <w:rPr/>
      </w:pPr>
      <w:r>
        <w:rPr/>
        <w:t xml:space="preserve">Ст. 1. </w:t>
      </w:r>
      <w:r>
        <w:rPr>
          <w:i/>
        </w:rPr>
        <w:t>Въ то время Филистимляне собрали войска свои для войны, чтобы воевать съ Израилемъ, и сказалъ Анхусъ Давиду: да будетъ тебѣ извѣстно, что ты пойдешь со мною въ ополченіе, ты и люди твои</w:t>
      </w:r>
      <w:r>
        <w:rPr/>
        <w:t>. На предложеніе Анхуса Давиду можно смотрѣть, какъ на наказаніе Божіе Давиду за то, что онъ рѣшился искать безопасности внѣ своего отечества вопреки слову пророка Божія</w:t>
      </w:r>
      <w:r>
        <w:rPr>
          <w:rStyle w:val="FootnoteCharacters"/>
          <w:rStyle w:val="FootnoteAnchor"/>
        </w:rPr>
        <w:footnoteReference w:id="368"/>
      </w:r>
      <w:r>
        <w:rPr/>
        <w:t>. Если до сихъ поръ Давидъ притворялся предъ Анхусомъ, то вотъ промыслъ ставитъ его въ безвыходное положеніе – или измѣнить совѣсти и любви къ отечеству, или оказаться неблагодарнымъ предъ своимъ благодѣтелемъ и въ то же время подвергнуться отъ него опасности лишиться жизни.</w:t>
      </w:r>
    </w:p>
    <w:p>
      <w:pPr>
        <w:pStyle w:val="Normal"/>
        <w:widowControl w:val="false"/>
        <w:rPr/>
      </w:pPr>
      <w:r>
        <w:rPr/>
        <w:t xml:space="preserve">Ст. 2. </w:t>
      </w:r>
      <w:r>
        <w:rPr>
          <w:i/>
        </w:rPr>
        <w:t>И сказалъ Давидъ Анхусу: нынѣ ты узнаешь, что сдѣлаетъ рабъ твой. И сказалъ Анхусъ Давиду: за то я сдѣлаю тебя хранителемъ головы моей на все время</w:t>
      </w:r>
      <w:r>
        <w:rPr/>
        <w:t>. Искреннее, или притворное было обѣщаніе Давида идти съ Анхусомъ на войну противъ Израильтянъ? Нѣкоторые полагаютъ, что Давидъ въ самомъ дѣлѣ рѣшился было, частію по страху, частію изъ благодарности къ Анхусу, воевать съ нимъ противъ отечества своего. А что обѣщаніе Давидово было скорѣе погрѣшительное, чѣмъ притворное, видно будто бы изъ того, что Давидъ впослѣдствіи выразилъ сожалѣніе о невозможности исполнить свое обѣщаніе Геѳскому царю</w:t>
      </w:r>
      <w:r>
        <w:rPr>
          <w:rStyle w:val="FootnoteCharacters"/>
          <w:rStyle w:val="FootnoteAnchor"/>
        </w:rPr>
        <w:footnoteReference w:id="369"/>
      </w:r>
      <w:r>
        <w:rPr/>
        <w:t>. Но принимая во вниманіе характеръ Давида, его испытанную любовь къ отечеству и его великодушныя отношенія къ Саулу, нельзя предположить, чтобы онъ рѣшился когда нибудь поднять руки на отечественный народъ свой. Давая притворное обѣщаніе Анхусу, Давидъ конечно былъ увѣренъ, что Господь самъ выведетъ его какимъ нибудь образомъ изъ его тяжелаго положенія, – и надежда сія дѣйствительно оправдалась. Сожалѣть же о невозможности выполнить свое обѣщаніе Давидъ тоже могъ притворно; ибо въ его положеніи нельзя было радоваться сему. Въ награду за преданность и услуги Давида противъ Евреевъ, въ которыхъ Анхусъ не сомнѣвался</w:t>
      </w:r>
      <w:r>
        <w:rPr>
          <w:rStyle w:val="FootnoteCharacters"/>
          <w:rStyle w:val="FootnoteAnchor"/>
        </w:rPr>
        <w:footnoteReference w:id="370"/>
      </w:r>
      <w:r>
        <w:rPr/>
        <w:t>, онъ хотѣлъ сдѣлать его главою и начальникомъ своихъ тѣлохранителей.</w:t>
      </w:r>
    </w:p>
    <w:p>
      <w:pPr>
        <w:pStyle w:val="Normal"/>
        <w:widowControl w:val="false"/>
        <w:rPr/>
      </w:pPr>
      <w:r>
        <w:rPr/>
        <w:t xml:space="preserve">Ст. 3. </w:t>
      </w:r>
      <w:r>
        <w:rPr>
          <w:i/>
        </w:rPr>
        <w:t>И умеръ Самуилъ, и оплакивали его всѣ Израильтяне, и погребли его въ Рамѣ, въ городѣ его. Саулъ же изгналъ волшебниковъ и гадателей изъ страны</w:t>
      </w:r>
      <w:r>
        <w:rPr/>
        <w:t>. Зачѣмъ повторяется здѣсь замѣчаніе о смерти Самуиловой</w:t>
      </w:r>
      <w:r>
        <w:rPr>
          <w:rStyle w:val="FootnoteCharacters"/>
          <w:rStyle w:val="FootnoteAnchor"/>
        </w:rPr>
        <w:footnoteReference w:id="371"/>
      </w:r>
      <w:r>
        <w:rPr/>
        <w:t>, и сближается имя сего пророка съ изгнаніемъ волшебниковъ? Сближая имя почившаго Самуила съ изгнаніемъ волшебниковъ и гадателей при Саулѣ, священный повѣствователь вѣроятно хочетъ симъ дать понять, что изгнаніе это произошло еще давно, когда былъ живъ Самуилъ, и по вліянію на Саула сего пророка Божія, который конечно указалъ новоизбранному царю Израильскому на строгія прещенія закона Божія противъ волшебниковъ</w:t>
      </w:r>
      <w:r>
        <w:rPr>
          <w:rStyle w:val="FootnoteCharacters"/>
          <w:rStyle w:val="FootnoteAnchor"/>
        </w:rPr>
        <w:footnoteReference w:id="372"/>
      </w:r>
      <w:r>
        <w:rPr/>
        <w:t>. Повторяются же здѣсь эти оба факта въ видѣ вступленія къ тому, о чемъ разсказывается дальше.</w:t>
      </w:r>
    </w:p>
    <w:p>
      <w:pPr>
        <w:pStyle w:val="Normal"/>
        <w:widowControl w:val="false"/>
        <w:rPr/>
      </w:pPr>
      <w:r>
        <w:rPr/>
        <w:t xml:space="preserve">Ст. 4. </w:t>
      </w:r>
      <w:r>
        <w:rPr>
          <w:i/>
        </w:rPr>
        <w:t>И собрались Филистимляне, и пошли и стали станомъ въ Сонамѣ; собралъ и Саулъ весь народъ Израильскій, и стали станомъ на Гелвуѣ</w:t>
      </w:r>
      <w:r>
        <w:rPr/>
        <w:t>… Сонамъ городъ находился въ колѣнѣ Иссахаровомъ</w:t>
      </w:r>
      <w:r>
        <w:rPr>
          <w:rStyle w:val="FootnoteCharacters"/>
          <w:rStyle w:val="FootnoteAnchor"/>
        </w:rPr>
        <w:footnoteReference w:id="373"/>
      </w:r>
      <w:r>
        <w:rPr/>
        <w:t>, въ равнинѣ Іезреельской (Ездрелонской). Гора Гелвуй находилась въ томъ же колѣнѣ, въ южной части Сунемской долины.</w:t>
      </w:r>
    </w:p>
    <w:p>
      <w:pPr>
        <w:pStyle w:val="Normal"/>
        <w:widowControl w:val="false"/>
        <w:rPr/>
      </w:pPr>
      <w:r>
        <w:rPr/>
        <w:t xml:space="preserve">Ст. 6. </w:t>
      </w:r>
      <w:r>
        <w:rPr>
          <w:i/>
        </w:rPr>
        <w:t>И вопросилъ Саулъ Господа; но Господь не отвѣчалъ ему ни во снѣ, ни чрезъ уримъ, ни чрезъ пророковъ.</w:t>
      </w:r>
      <w:r>
        <w:rPr/>
        <w:t xml:space="preserve"> Какимъ образомъ при Саулѣ могъ быть </w:t>
      </w:r>
      <w:r>
        <w:rPr>
          <w:i/>
        </w:rPr>
        <w:t>уримъ</w:t>
      </w:r>
      <w:r>
        <w:rPr/>
        <w:t>, когда носившій его первосвященникъ былъ съ Давидомъ? Вѣроятно Саулъ поставилъ себѣ другаго первосвященника, хотя это было вопреки закону Моѵсееву; ибо законный первосвященникъ Авіаѳаръ дѣйствительно удалился къ Давиду</w:t>
      </w:r>
      <w:r>
        <w:rPr>
          <w:rStyle w:val="FootnoteCharacters"/>
          <w:rStyle w:val="FootnoteAnchor"/>
        </w:rPr>
        <w:footnoteReference w:id="374"/>
      </w:r>
      <w:r>
        <w:rPr/>
        <w:t>. Но за самоволіе и самовластіе Саулъ наказанъ былъ молчаніемъ отъ Бога.</w:t>
      </w:r>
    </w:p>
    <w:p>
      <w:pPr>
        <w:pStyle w:val="Normal"/>
        <w:widowControl w:val="false"/>
        <w:rPr/>
      </w:pPr>
      <w:r>
        <w:rPr/>
        <w:t>Но что это были за пророки, чрезъ которыхъ Саулъ вопрошалъ Бога объ исходѣ Филистимской войны? Это могли быть ученики и преемники Самуила, жившіе въ Рамскомъ предмѣстіи Наваѳѣ</w:t>
      </w:r>
      <w:r>
        <w:rPr>
          <w:rStyle w:val="FootnoteCharacters"/>
          <w:rStyle w:val="FootnoteAnchor"/>
        </w:rPr>
        <w:footnoteReference w:id="375"/>
      </w:r>
      <w:r>
        <w:rPr/>
        <w:t>, и въ Гивѣ, отечественномъ городѣ Сауловомъ</w:t>
      </w:r>
      <w:r>
        <w:rPr>
          <w:rStyle w:val="FootnoteCharacters"/>
          <w:rStyle w:val="FootnoteAnchor"/>
        </w:rPr>
        <w:footnoteReference w:id="376"/>
      </w:r>
      <w:r>
        <w:rPr/>
        <w:t>.</w:t>
      </w:r>
    </w:p>
    <w:p>
      <w:pPr>
        <w:pStyle w:val="Normal"/>
        <w:widowControl w:val="false"/>
        <w:rPr/>
      </w:pPr>
      <w:r>
        <w:rPr/>
        <w:t>…</w:t>
      </w:r>
      <w:r>
        <w:rPr>
          <w:i/>
        </w:rPr>
        <w:t xml:space="preserve">И отвѣчали Саулу слуги его: здѣсь въ </w:t>
      </w:r>
      <w:r>
        <w:rPr/>
        <w:t>Аэндорѣ</w:t>
      </w:r>
      <w:r>
        <w:rPr>
          <w:i/>
        </w:rPr>
        <w:t xml:space="preserve"> есть женщина волшебница</w:t>
      </w:r>
      <w:r>
        <w:rPr/>
        <w:t>. Гдѣ находился Аэндоръ? На разстояніи трехъ миль отъ поля, занятаго Сауломъ на горѣ Гелвуйской</w:t>
      </w:r>
      <w:r>
        <w:rPr>
          <w:rStyle w:val="FootnoteCharacters"/>
          <w:rStyle w:val="FootnoteAnchor"/>
        </w:rPr>
        <w:footnoteReference w:id="377"/>
      </w:r>
      <w:r>
        <w:rPr/>
        <w:t>. Достойно примѣчанія, какъ Саулъ, оставленный благодатію Божіею, падаетъ все ниже и ниже. Бывъ нѣкогда истребителемъ волшебства, Саулъ теперь самъ обращается къ помощи волшебства.</w:t>
      </w:r>
    </w:p>
    <w:p>
      <w:pPr>
        <w:pStyle w:val="Normal"/>
        <w:widowControl w:val="false"/>
        <w:rPr/>
      </w:pPr>
      <w:r>
        <w:rPr/>
        <w:t xml:space="preserve">Ст. 8. </w:t>
      </w:r>
      <w:r>
        <w:rPr>
          <w:i/>
        </w:rPr>
        <w:t>…И сказалъ волшебницѣ Саулъ: прошу тебя, поворожи мнѣ, и выведи мнѣ, о комъ я скажу тебѣ</w:t>
      </w:r>
      <w:r>
        <w:rPr/>
        <w:t>. Что извѣстно объ искусствѣ вызывать мертвыхъ? То, что это искусство находимъ въ самой глубокой древности, – фактъ доказывающій всеобщую увѣренность въ безсмертіи души человѣческой. Что вызываніе мертвыхъ, равно какъ и всѣ другіе виды магіи, въ большинствѣ случаевъ было простымъ обманомъ и фокусничествомъ, въ этомъ нѣтъ никакого сомнѣнія. Но что врагъ рода человѣческаго пользовался волшебствомъ для поддержанія и распространенія своей власти на землѣ, въ этомъ мы убѣждаемся не только словомъ Божіимъ, повѣствующимъ о ложныхъ чудесахъ духа тьмы</w:t>
      </w:r>
      <w:r>
        <w:rPr>
          <w:rStyle w:val="FootnoteCharacters"/>
          <w:rStyle w:val="FootnoteAnchor"/>
        </w:rPr>
        <w:footnoteReference w:id="378"/>
      </w:r>
      <w:r>
        <w:rPr/>
        <w:t>, но и тѣмъ соображеніемъ, что всѣхъ дѣйствій волшебства нѣтъ возможности объяснить однимъ суевѣріемъ и обманомъ</w:t>
      </w:r>
      <w:r>
        <w:rPr>
          <w:rStyle w:val="FootnoteCharacters"/>
          <w:rStyle w:val="FootnoteAnchor"/>
        </w:rPr>
        <w:footnoteReference w:id="379"/>
      </w:r>
      <w:r>
        <w:rPr/>
        <w:t>.</w:t>
      </w:r>
    </w:p>
    <w:p>
      <w:pPr>
        <w:pStyle w:val="Normal"/>
        <w:widowControl w:val="false"/>
        <w:rPr/>
      </w:pPr>
      <w:r>
        <w:rPr/>
        <w:t xml:space="preserve">Ст. 12. </w:t>
      </w:r>
      <w:r>
        <w:rPr>
          <w:i/>
        </w:rPr>
        <w:t>И увидѣла женщина Самуила, и громко вскрикнула</w:t>
      </w:r>
      <w:r>
        <w:rPr/>
        <w:t>. Какъ смотрѣть на искусство Аэндорской волшебницы, посредствомъ котораго вызвала она умершаго Самуила? Поелику искусство ея съ одной стороны превышаетъ обыкновенный обманъ, а съ другой – невѣроятно, чтобы самъ Богъ чрезъ Самуила сталъ утверждать Саула въ его заблужденіи; то надобно заключить, что въ ея волхвованіи дѣйствовали тайныя духовныя силы, однако не свѣтлыя и небесныя"</w:t>
      </w:r>
      <w:r>
        <w:rPr>
          <w:rStyle w:val="FootnoteCharacters"/>
          <w:rStyle w:val="FootnoteAnchor"/>
        </w:rPr>
        <w:footnoteReference w:id="380"/>
      </w:r>
      <w:r>
        <w:rPr/>
        <w:t>. На дальнѣйшій вопросъ, какимъ образомъ духъ тьмы могъ оказать вліяніе и силу на душу пророка Божія, отвѣчать легко. Говорилъ и прорицалъ чрезъ волшебницу вовсе не Самуилъ, а тотъ же духъ тьмы и лжи, который можетъ преображаться въ ангела свѣтла, я который принялъ на сей разъ обликъ Самуиловъ. Что діаволъ можетъ иногда вѣрно предсказывать будущее, примѣры этому весьма многочисленны въ Священномъ Писаніи</w:t>
      </w:r>
      <w:r>
        <w:rPr>
          <w:rStyle w:val="FootnoteCharacters"/>
          <w:rStyle w:val="FootnoteAnchor"/>
        </w:rPr>
        <w:footnoteReference w:id="381"/>
      </w:r>
      <w:r>
        <w:rPr/>
        <w:t xml:space="preserve">; ибо онъ, какъ сила высшая человѣка, дальше его можетъ проникать въ предстоящія событія. Впрочемъ судьба Саула такъ ясно опредѣлилась предшествующими событіями, что легко могъ предугадать ее и обыкновенный человѣкъ, особенно вспомнивъ прещенія и предсказанія Самуила пророка несчастному царю Израильскому. Впрочемъ писатель книги Премудрости Іисуса сына Сирахова держится повидимому мнѣнія, что самъ Самуилъ – </w:t>
      </w:r>
      <w:r>
        <w:rPr>
          <w:i/>
        </w:rPr>
        <w:t>по успеніи своемъ пророчествова, и показа цареви кончину его</w:t>
      </w:r>
      <w:r>
        <w:rPr>
          <w:rStyle w:val="FootnoteCharacters"/>
          <w:rStyle w:val="FootnoteAnchor"/>
        </w:rPr>
        <w:footnoteReference w:id="382"/>
      </w:r>
      <w:r>
        <w:rPr/>
        <w:t>. Однако же въ подробностяхъ предсказанія тѣни Самуиловой можно видѣть, если не лжу, то двусмысленность. Ибо не весь Израиль впалъ въ руки Филистимлянъ и не всѣ сыны Сауловы были убиты, что повидимому предвѣщала тѣнь</w:t>
      </w:r>
      <w:r>
        <w:rPr>
          <w:rStyle w:val="FootnoteCharacters"/>
          <w:rStyle w:val="FootnoteAnchor"/>
        </w:rPr>
        <w:footnoteReference w:id="383"/>
      </w:r>
      <w:r>
        <w:rPr/>
        <w:t>.</w:t>
      </w:r>
    </w:p>
    <w:p>
      <w:pPr>
        <w:pStyle w:val="Normal"/>
        <w:widowControl w:val="false"/>
        <w:rPr/>
      </w:pPr>
      <w:r>
        <w:rPr/>
        <w:t>…</w:t>
      </w:r>
      <w:r>
        <w:rPr>
          <w:i/>
        </w:rPr>
        <w:t>и обратилась женщина къ Саулу, говоря: зачѣмъ ты обманулъ меня? Ты Саулъ</w:t>
      </w:r>
      <w:r>
        <w:rPr/>
        <w:t>. Почему волшебница, увидѣвши Самуила, поняла, что предъ ней стоитъ Саулъ? Вѣроятно появившаяся предъ ней фигура Самуилова возвѣстила ей объ этомъ какимъ нибудь образомъ, или просто напомнила ей тѣ отношенія, какія существовали между знаменитымъ пророкомъ и отверженнымъ царемъ Сауломъ.</w:t>
      </w:r>
    </w:p>
    <w:p>
      <w:pPr>
        <w:pStyle w:val="Normal"/>
        <w:widowControl w:val="false"/>
        <w:rPr/>
      </w:pPr>
      <w:r>
        <w:rPr/>
        <w:t xml:space="preserve">Ст. 18. </w:t>
      </w:r>
      <w:r>
        <w:rPr>
          <w:i/>
        </w:rPr>
        <w:t xml:space="preserve">И сказалъ ей царь: не бойся; (скажи), что ты видишь? И отвѣчала женщина: вижу какъ бы бога </w:t>
      </w:r>
      <w:r>
        <w:rPr/>
        <w:t>(eloh</w:t>
      </w:r>
      <w:r>
        <w:rPr>
          <w:lang w:val="en-US"/>
        </w:rPr>
        <w:t>i</w:t>
      </w:r>
      <w:r>
        <w:rPr/>
        <w:t>m),</w:t>
      </w:r>
      <w:r>
        <w:rPr>
          <w:i/>
        </w:rPr>
        <w:t xml:space="preserve"> выходящаго изъ земли</w:t>
      </w:r>
      <w:r>
        <w:rPr/>
        <w:t>. Этими послѣдними словами она хочетъ выразить, по свойству еврейскаго діалекта, величіе и высокое достоинство появляющейся личности. Словомъ eloh</w:t>
      </w:r>
      <w:r>
        <w:rPr>
          <w:lang w:val="en-US"/>
        </w:rPr>
        <w:t>i</w:t>
      </w:r>
      <w:r>
        <w:rPr/>
        <w:t>m (боги) называются иногда въ Священномъ Писаніи судьи Израильскіе</w:t>
      </w:r>
      <w:r>
        <w:rPr>
          <w:rStyle w:val="FootnoteCharacters"/>
          <w:rStyle w:val="FootnoteAnchor"/>
        </w:rPr>
        <w:footnoteReference w:id="384"/>
      </w:r>
      <w:r>
        <w:rPr/>
        <w:t>. Вообще же множественнымъ числомъ на еврейскомъ языкѣ выражается обыкновенно важность лица, о которомъ говорится. Такъ и въ наше время цари говорятъ о себѣ во множественномъ числѣ.</w:t>
      </w:r>
    </w:p>
    <w:p>
      <w:pPr>
        <w:pStyle w:val="Normal"/>
        <w:widowControl w:val="false"/>
        <w:rPr/>
      </w:pPr>
      <w:r>
        <w:rPr/>
        <w:t xml:space="preserve">Ст. 14. </w:t>
      </w:r>
      <w:r>
        <w:rPr>
          <w:i/>
        </w:rPr>
        <w:t>Какой онъ видомъ? спросилъ у нея Саулъ. Она сказала: выходитъ изъ земли мужъ престарѣлый, одѣтый въ длинную одежду. Тогда узналъ Саулъ, что это Самуилъ, и палъ лицемъ на землю и поклонился</w:t>
      </w:r>
      <w:r>
        <w:rPr/>
        <w:t>. Конечно старость и длинная одежда не были единственными отличительными признаками Самуила, и конечно не по этимъ собственно признакамъ Саулъ узналъ Самуила. Но поелику онъ просилъ волшебницу вызвать ему Самуила, то и не колеблется въ появившейся тѣни признать пророка. Очевидно, что Саулъ вѣрилъ въ силу магіи. Это видно еще болѣе изъ того, что слова представленной волшебницею тѣни – привели его въ ужасъ и обморокъ</w:t>
      </w:r>
      <w:r>
        <w:rPr>
          <w:rStyle w:val="FootnoteCharacters"/>
          <w:rStyle w:val="FootnoteAnchor"/>
        </w:rPr>
        <w:footnoteReference w:id="385"/>
      </w:r>
      <w:r>
        <w:rPr/>
        <w:t>.</w:t>
      </w:r>
    </w:p>
    <w:p>
      <w:pPr>
        <w:pStyle w:val="Normal"/>
        <w:widowControl w:val="false"/>
        <w:rPr/>
      </w:pPr>
      <w:r>
        <w:rPr/>
        <w:t xml:space="preserve">Ст. 15. </w:t>
      </w:r>
      <w:r>
        <w:rPr>
          <w:i/>
        </w:rPr>
        <w:t>Я сказалъ Самуилъ Саулу: для чего ты тревожишь меня, чтобы я вышелъ? И отвѣчалъ Саулъ: тяжело мнѣ очень; Филистимляне воюютъ противъ меня, а Богъ отступилъ отъ меня, и болѣе не отвѣчаетъ мнѣ ни чрезъ пророковъ, ни во снѣ, (ни въ видѣніи); потому я вызвалъ тебя</w:t>
      </w:r>
      <w:r>
        <w:rPr/>
        <w:t>… Какое заключеніе можно вывести изъ сихъ словъ, якобы Самуиловыхъ, о сущности явленія, вызваннаго волшебницей? Изъ нихъ видна ошибочность того мнѣнія, будто бы самъ Самуилъ, по повелѣнію Божію, являлся изъ загробнаго міра къ Саулу. Посланникъ Божій могъ ли негодовать, зачѣмъ тревожатъ? Притомъ, если самъ Саулъ говоритъ въ семъ стихѣ объ себѣ, что Богъ пересталъ отвѣчать ему чрезъ пророковъ, во снѣ и въ сновидѣніяхъ; то непонятно и невѣроятно, чтобы Богъ сталъ послѣ этого отвѣчать своему отверженцу при посредствѣ волшебницы, и отвѣчать о томъ, о чемъ уже сказано было Саулу еще при жизни Самуила, и чрезъ сего именно пророка</w:t>
      </w:r>
      <w:r>
        <w:rPr>
          <w:rStyle w:val="FootnoteCharacters"/>
          <w:rStyle w:val="FootnoteAnchor"/>
        </w:rPr>
        <w:footnoteReference w:id="386"/>
      </w:r>
      <w:r>
        <w:rPr/>
        <w:t xml:space="preserve">. </w:t>
      </w:r>
      <w:r>
        <w:rPr>
          <w:i/>
        </w:rPr>
        <w:t>И аще кто отъ мертвыхъ воскреснетъ, не имутъ вѣры</w:t>
      </w:r>
      <w:r>
        <w:rPr/>
        <w:t xml:space="preserve"> обличаемые нечестивцы, – сказалъ Авраамъ злому богачу, мучившемуся во адѣ</w:t>
      </w:r>
      <w:r>
        <w:rPr>
          <w:rStyle w:val="FootnoteCharacters"/>
          <w:rStyle w:val="FootnoteAnchor"/>
        </w:rPr>
        <w:footnoteReference w:id="387"/>
      </w:r>
      <w:r>
        <w:rPr/>
        <w:t>.</w:t>
      </w:r>
    </w:p>
    <w:p>
      <w:pPr>
        <w:pStyle w:val="Normal"/>
        <w:widowControl w:val="false"/>
        <w:rPr/>
      </w:pPr>
      <w:r>
        <w:rPr/>
        <w:t xml:space="preserve">Ст. 21. </w:t>
      </w:r>
      <w:r>
        <w:rPr>
          <w:i/>
        </w:rPr>
        <w:t>И подошла женщина та къ Саулу, и увидѣла, что онъ очень испугался</w:t>
      </w:r>
      <w:r>
        <w:rPr/>
        <w:t>… Присутствовала ли женщина при разговорѣ тѣни Самуиловой съ Сауломъ? Очевидно, нѣтъ; ибо она тогда только увидѣла ужасъ Саула и его безпомощное положеніе, когда подошла къ нему, – какъ говорится въ семъ стихѣ, – привлеченная можетъ быть стукомъ рухнувшаго на землю тѣла Саулова. Значитъ, при началѣ разговора она или была въ отдаленіи, или совсѣмъ выходила вонъ, по собственному ли то соображенію, чтобы не стѣснять своимъ присутствіемъ, – или можетъ быть по повелѣнію самого Саула.</w:t>
      </w:r>
    </w:p>
    <w:p>
      <w:pPr>
        <w:pStyle w:val="Normal"/>
        <w:rPr/>
      </w:pPr>
      <w:r>
        <w:rPr/>
        <w:t xml:space="preserve">Ст. 25. </w:t>
      </w:r>
      <w:r>
        <w:rPr>
          <w:i/>
        </w:rPr>
        <w:t>И предложила Саулу</w:t>
      </w:r>
      <w:r>
        <w:rPr/>
        <w:t xml:space="preserve"> (волшебница) </w:t>
      </w:r>
      <w:r>
        <w:rPr>
          <w:i/>
        </w:rPr>
        <w:t>и слугамъ его, и они поѣли, и встали, и ушли въ ту же ночь</w:t>
      </w:r>
      <w:r>
        <w:rPr/>
        <w:t>. Почему изнеможенный и потрясенный Саулъ, подкрѣпившись пищею у женщины Аэндорской, поспѣшилъ уйти отъ нея въ ту же ночь, и не хотѣлъ подкрѣпить себя сномъ? Отъ того, что ему нужно было спѣшить къ войску, которое могло замѣтить отсутствіе царя, и тайна его путешествія могла такимъ образомъ огласиться. Между тѣмъ въ одну ночь до разсвѣта Саулъ могъ вернуться въ станъ, ибо онъ былъ не далеко отъ Аэндора.</w:t>
      </w:r>
      <w:r>
        <w:br w:type="page"/>
      </w:r>
    </w:p>
    <w:p>
      <w:pPr>
        <w:pStyle w:val="Heading1"/>
        <w:ind w:hanging="0"/>
        <w:rPr/>
      </w:pPr>
      <w:r>
        <w:rPr/>
        <w:t>ВТОРАЯ КНИГА ЦАРСТВЪ.</w:t>
      </w:r>
    </w:p>
    <w:p>
      <w:pPr>
        <w:pStyle w:val="Heading3"/>
        <w:ind w:hanging="0"/>
        <w:rPr/>
      </w:pPr>
      <w:r>
        <w:rPr/>
        <w:t>Краткій обзоръ главныхъ предметовъ содержанія.</w:t>
      </w:r>
    </w:p>
    <w:p>
      <w:pPr>
        <w:pStyle w:val="Normal"/>
        <w:widowControl w:val="false"/>
        <w:rPr/>
      </w:pPr>
      <w:r>
        <w:rPr/>
        <w:t>Вторая книга Царствъ – по содержанію своему представляетъ единичный и цѣльный разсказъ о давидовомъ царствованіи. Но по нѣкоторымъ выдающимся событіямъ въ жизни самого царя Давида, и повѣствованіе о немъ можетъ быть раздроблено на нѣсколько отдѣловъ. Таковыхъ отдѣловъ или частей представляется во второй книгѣ Царствъ четыре. Часть первая повѣствуетъ о вступительномъ періодѣ царствованія Давида въ Хевронѣ – надъ колѣномъ Іудинымъ, до воцаренія его надъ всѣмъ Израилемъ</w:t>
      </w:r>
      <w:r>
        <w:rPr>
          <w:rStyle w:val="FootnoteCharacters"/>
          <w:rStyle w:val="FootnoteAnchor"/>
        </w:rPr>
        <w:footnoteReference w:id="388"/>
      </w:r>
      <w:r>
        <w:rPr/>
        <w:t>. Вторая часть излагаетъ блестящій періодъ царствованія Давидова, до его паденія</w:t>
      </w:r>
      <w:r>
        <w:rPr>
          <w:rStyle w:val="FootnoteCharacters"/>
          <w:rStyle w:val="FootnoteAnchor"/>
        </w:rPr>
        <w:footnoteReference w:id="389"/>
      </w:r>
      <w:r>
        <w:rPr/>
        <w:t>. Третья часть излагаетъ несчастія Давида вслѣдствіе его паденія, до изгнанничества его изъ Іерусалима</w:t>
      </w:r>
      <w:r>
        <w:rPr>
          <w:rStyle w:val="FootnoteCharacters"/>
          <w:rStyle w:val="FootnoteAnchor"/>
        </w:rPr>
        <w:footnoteReference w:id="390"/>
      </w:r>
      <w:r>
        <w:rPr/>
        <w:t>. Часть четвертая излагаетъ событія по усмиреніи бунта Авессаломова и по возстановленіи Давида въ царствѣ Израильскомъ</w:t>
      </w:r>
      <w:r>
        <w:rPr>
          <w:rStyle w:val="FootnoteCharacters"/>
          <w:rStyle w:val="FootnoteAnchor"/>
        </w:rPr>
        <w:footnoteReference w:id="391"/>
      </w:r>
      <w:r>
        <w:rPr/>
        <w:t>.</w:t>
      </w:r>
    </w:p>
    <w:p>
      <w:pPr>
        <w:pStyle w:val="Heading6"/>
        <w:ind w:hanging="0"/>
        <w:rPr/>
      </w:pPr>
      <w:r>
        <w:rPr/>
        <w:t>Въ первой части</w:t>
      </w:r>
    </w:p>
    <w:p>
      <w:pPr>
        <w:pStyle w:val="Normal"/>
        <w:widowControl w:val="false"/>
        <w:rPr/>
      </w:pPr>
      <w:r>
        <w:rPr/>
        <w:t>существенные предметы повѣствованія по главамъ могутъ быть обозначены и изложены такъ:</w:t>
      </w:r>
    </w:p>
    <w:p>
      <w:pPr>
        <w:pStyle w:val="Normal"/>
        <w:widowControl w:val="false"/>
        <w:rPr/>
      </w:pPr>
      <w:r>
        <w:rPr/>
        <w:t>Гл. I. Давидъ, извѣщаемый о смерти Саула и Іонаѳана.</w:t>
      </w:r>
    </w:p>
    <w:p>
      <w:pPr>
        <w:pStyle w:val="Normal"/>
        <w:widowControl w:val="false"/>
        <w:rPr/>
      </w:pPr>
      <w:r>
        <w:rPr/>
        <w:t>Гл. II. Междоусобная брань между домомъ Сауловымъ и Давидовымъ.</w:t>
      </w:r>
    </w:p>
    <w:p>
      <w:pPr>
        <w:pStyle w:val="Normal"/>
        <w:widowControl w:val="false"/>
        <w:rPr/>
      </w:pPr>
      <w:r>
        <w:rPr/>
        <w:t>Гл. III. Погибель Авенира отъ руки Іоава.</w:t>
      </w:r>
    </w:p>
    <w:p>
      <w:pPr>
        <w:pStyle w:val="Normal"/>
        <w:widowControl w:val="false"/>
        <w:rPr/>
      </w:pPr>
      <w:r>
        <w:rPr/>
        <w:t>Гл. IV. Погибель Іевосѳея, сына Саулова.</w:t>
      </w:r>
    </w:p>
    <w:p>
      <w:pPr>
        <w:pStyle w:val="Heading6"/>
        <w:ind w:hanging="0"/>
        <w:rPr/>
      </w:pPr>
      <w:r>
        <w:rPr/>
        <w:t>Во второй части:</w:t>
      </w:r>
    </w:p>
    <w:p>
      <w:pPr>
        <w:pStyle w:val="Normal"/>
        <w:widowControl w:val="false"/>
        <w:rPr/>
      </w:pPr>
      <w:r>
        <w:rPr/>
        <w:t>Гл. V. Воцареніе Давида надъ всѣмъ Израилемъ, и устройство имъ столицы.</w:t>
      </w:r>
    </w:p>
    <w:p>
      <w:pPr>
        <w:pStyle w:val="Normal"/>
        <w:widowControl w:val="false"/>
        <w:rPr/>
      </w:pPr>
      <w:r>
        <w:rPr/>
        <w:t>Гл. VI. Перенесеніе ковчега завѣта Господня въ Іерусалимъ.</w:t>
      </w:r>
    </w:p>
    <w:p>
      <w:pPr>
        <w:pStyle w:val="Normal"/>
        <w:widowControl w:val="false"/>
        <w:rPr/>
      </w:pPr>
      <w:r>
        <w:rPr/>
        <w:t>Гл. VII. Намѣреніе Давида создать храмъ, и пророчество о славѣ дома его.</w:t>
      </w:r>
    </w:p>
    <w:p>
      <w:pPr>
        <w:pStyle w:val="Normal"/>
        <w:widowControl w:val="false"/>
        <w:rPr/>
      </w:pPr>
      <w:r>
        <w:rPr/>
        <w:t>Гл. VIII. Завоеванія и побѣды Давида.</w:t>
      </w:r>
    </w:p>
    <w:p>
      <w:pPr>
        <w:pStyle w:val="Normal"/>
        <w:widowControl w:val="false"/>
        <w:rPr/>
      </w:pPr>
      <w:r>
        <w:rPr/>
        <w:t>Гл. IX. Великодушіе Давида къ падшему дому Саула.</w:t>
      </w:r>
    </w:p>
    <w:p>
      <w:pPr>
        <w:pStyle w:val="Normal"/>
        <w:widowControl w:val="false"/>
        <w:rPr/>
      </w:pPr>
      <w:r>
        <w:rPr/>
        <w:t>Гл. X. Война Аммонитская.</w:t>
      </w:r>
    </w:p>
    <w:p>
      <w:pPr>
        <w:pStyle w:val="Heading6"/>
        <w:ind w:hanging="0"/>
        <w:rPr/>
      </w:pPr>
      <w:r>
        <w:rPr/>
        <w:t>Въ третьей части:</w:t>
      </w:r>
    </w:p>
    <w:p>
      <w:pPr>
        <w:pStyle w:val="Normal"/>
        <w:widowControl w:val="false"/>
        <w:rPr/>
      </w:pPr>
      <w:r>
        <w:rPr/>
        <w:t>Гл. XI. Паденіе Давида.</w:t>
      </w:r>
    </w:p>
    <w:p>
      <w:pPr>
        <w:pStyle w:val="Normal"/>
        <w:widowControl w:val="false"/>
        <w:rPr/>
      </w:pPr>
      <w:r>
        <w:rPr/>
        <w:t>Гл. XII. Судъ Божій надъ Давидомъ, раскаяніе его и взятіе столицы Аммонитской.</w:t>
      </w:r>
    </w:p>
    <w:p>
      <w:pPr>
        <w:pStyle w:val="Normal"/>
        <w:widowControl w:val="false"/>
        <w:rPr/>
      </w:pPr>
      <w:r>
        <w:rPr/>
        <w:t>Гл. XIII. Безчестіе Ѳамари и насильственная смерть Амнона.</w:t>
      </w:r>
    </w:p>
    <w:p>
      <w:pPr>
        <w:pStyle w:val="Normal"/>
        <w:widowControl w:val="false"/>
        <w:rPr/>
      </w:pPr>
      <w:r>
        <w:rPr/>
        <w:t>Гл. XIV. Примиреніе Давида съ Авессаломомъ.</w:t>
      </w:r>
    </w:p>
    <w:p>
      <w:pPr>
        <w:pStyle w:val="Normal"/>
        <w:widowControl w:val="false"/>
        <w:rPr/>
      </w:pPr>
      <w:r>
        <w:rPr/>
        <w:t>Гл. XV. Бунтъ Авессалома и удаленіе Давида изъ столицы.</w:t>
      </w:r>
    </w:p>
    <w:p>
      <w:pPr>
        <w:pStyle w:val="Normal"/>
        <w:widowControl w:val="false"/>
        <w:rPr/>
      </w:pPr>
      <w:r>
        <w:rPr/>
        <w:t>Гл. XVI. Уничиженіе Давида въ изгнанничествѣ.</w:t>
      </w:r>
    </w:p>
    <w:p>
      <w:pPr>
        <w:pStyle w:val="Normal"/>
        <w:widowControl w:val="false"/>
        <w:rPr/>
      </w:pPr>
      <w:r>
        <w:rPr/>
        <w:t>Гл. XVII. Давидъ преслѣдуемый Авессаломомъ.</w:t>
      </w:r>
    </w:p>
    <w:p>
      <w:pPr>
        <w:pStyle w:val="Normal"/>
        <w:widowControl w:val="false"/>
        <w:rPr/>
      </w:pPr>
      <w:r>
        <w:rPr/>
        <w:t>Гл. XVIII. Погибель Авессалома.</w:t>
      </w:r>
    </w:p>
    <w:p>
      <w:pPr>
        <w:pStyle w:val="Heading6"/>
        <w:ind w:hanging="0"/>
        <w:rPr/>
      </w:pPr>
      <w:r>
        <w:rPr/>
        <w:t>Въ четвертой части:</w:t>
      </w:r>
    </w:p>
    <w:p>
      <w:pPr>
        <w:pStyle w:val="Normal"/>
        <w:widowControl w:val="false"/>
        <w:rPr/>
      </w:pPr>
      <w:r>
        <w:rPr/>
        <w:t>Гл. XIX. Возвращеніе Давида въ Іерусалимъ.</w:t>
      </w:r>
    </w:p>
    <w:p>
      <w:pPr>
        <w:pStyle w:val="Normal"/>
        <w:widowControl w:val="false"/>
        <w:rPr/>
      </w:pPr>
      <w:r>
        <w:rPr/>
        <w:t>Гл. XX. Бунтъ Савея.</w:t>
      </w:r>
    </w:p>
    <w:p>
      <w:pPr>
        <w:pStyle w:val="Normal"/>
        <w:widowControl w:val="false"/>
        <w:rPr/>
      </w:pPr>
      <w:r>
        <w:rPr/>
        <w:t>Гл. XXI. Возмездіе потомкамъ Сауловымъ, и четырекратныя побѣды надъ Филистимлянами.</w:t>
      </w:r>
    </w:p>
    <w:p>
      <w:pPr>
        <w:pStyle w:val="Normal"/>
        <w:widowControl w:val="false"/>
        <w:rPr/>
      </w:pPr>
      <w:r>
        <w:rPr/>
        <w:t>Гл. XXII. Благодарственная пѣснь Давидова.</w:t>
      </w:r>
    </w:p>
    <w:p>
      <w:pPr>
        <w:pStyle w:val="Normal"/>
        <w:widowControl w:val="false"/>
        <w:rPr/>
      </w:pPr>
      <w:r>
        <w:rPr/>
        <w:t>Гл. XXIII. Достоинства Давида, какъ царя и боговдохновеннаго писателя, и герои, окружавшіе престолъ его.</w:t>
      </w:r>
    </w:p>
    <w:p>
      <w:pPr>
        <w:pStyle w:val="Normal"/>
        <w:widowControl w:val="false"/>
        <w:rPr/>
      </w:pPr>
      <w:r>
        <w:rPr/>
        <w:t>Гл. XXIV. Народосчисленіе, и трехдневная моровая язва.</w:t>
      </w:r>
    </w:p>
    <w:p>
      <w:pPr>
        <w:pStyle w:val="Heading3"/>
        <w:ind w:hanging="0"/>
        <w:rPr/>
      </w:pPr>
      <w:r>
        <w:rPr/>
        <w:t>Гл. V, 1 – 10. Воцареніе Давида надъ всѣмъ Израилемъ, и устройство имъ столицы.</w:t>
      </w:r>
    </w:p>
    <w:p>
      <w:pPr>
        <w:pStyle w:val="3"/>
        <w:rPr/>
      </w:pPr>
      <w:r>
        <w:rPr/>
        <w:t xml:space="preserve">1) Старѣйшины отъ всѣхъ колѣнъ Израилевыхъ приходятъ къ Давиду въ Хевронъ съ предложеніемъ царства (ст. 1 – 3). б) Лѣта Давидовы при вступленіи на Царство (30 л.), и число лѣтъ его царствованія въ Хевронѣ (7'/2 л.) надъ Іудою; и потомъ (33 г.) надъ всѣмъ Израилемъ (ст. 4. 5). в) Завоеваніе Іерусалима, находившагося во власти Іевусеевъ (ст. 6 – 9). г) Преуспѣяніе Давида, построеніе дворца мастерами Тирскаго царя Хирама, и умноженіе семейства Давидова (ст. 10 – 16). Двукратное пораженіе Филистимлянъ (ст. 17 – 25). </w:t>
      </w:r>
    </w:p>
    <w:p>
      <w:pPr>
        <w:pStyle w:val="Normal"/>
        <w:widowControl w:val="false"/>
        <w:rPr/>
      </w:pPr>
      <w:r>
        <w:rPr/>
        <w:t xml:space="preserve">Ст. 2. </w:t>
      </w:r>
      <w:r>
        <w:rPr>
          <w:i/>
        </w:rPr>
        <w:t>Еще… когда Саулъ царствовалъ надъ нами</w:t>
      </w:r>
      <w:r>
        <w:rPr/>
        <w:t xml:space="preserve">, – сказали колѣна Израилевы Давиду, – </w:t>
      </w:r>
      <w:r>
        <w:rPr>
          <w:i/>
        </w:rPr>
        <w:t>ты выводилъ и вводилъ Израиля</w:t>
      </w:r>
      <w:r>
        <w:rPr/>
        <w:t>… Т. е. ты былъ храбрымъ воителемъ и мужественнымъ предводителемъ войскъ Израильскихъ; непрерывный успѣхъ твоего оружія, указывалъ въ тебѣ избранника Божія…</w:t>
      </w:r>
    </w:p>
    <w:p>
      <w:pPr>
        <w:pStyle w:val="Normal"/>
        <w:widowControl w:val="false"/>
        <w:rPr/>
      </w:pPr>
      <w:r>
        <w:rPr/>
        <w:t>…</w:t>
      </w:r>
      <w:r>
        <w:rPr>
          <w:i/>
        </w:rPr>
        <w:t>И сказалъ Господь тебѣ: ты будешь пасти народъ Мой, Израиля</w:t>
      </w:r>
      <w:r>
        <w:rPr/>
        <w:t>… Помазаніе Давида на царство въ Виѳлеемѣ, рукою пророка Божія Самуила, сдѣлалось конечно извѣстнымъ всему Израилю еще при Саулѣ. На это-то помазаніе и указываютъ теперь колѣна Израилевы.</w:t>
      </w:r>
    </w:p>
    <w:p>
      <w:pPr>
        <w:pStyle w:val="Normal"/>
        <w:widowControl w:val="false"/>
        <w:rPr/>
      </w:pPr>
      <w:r>
        <w:rPr/>
        <w:t>Ст. 3. …</w:t>
      </w:r>
      <w:r>
        <w:rPr>
          <w:i/>
        </w:rPr>
        <w:t>и заключилъ</w:t>
      </w:r>
      <w:r>
        <w:rPr/>
        <w:t xml:space="preserve"> съ покорившимися Израильтянами </w:t>
      </w:r>
      <w:r>
        <w:rPr>
          <w:i/>
        </w:rPr>
        <w:t>царь Давидъ завѣтъ въ Хевронѣ предъ Господомъ</w:t>
      </w:r>
      <w:r>
        <w:rPr/>
        <w:t>… Завѣтъ сей состоялъ въ томъ, что Давидъ отнынѣ забываетъ прошедшее противленіе колѣнъ Израильскихъ, принимаетъ ихъ подъ свое царственное покровительство, и обѣщается управлять ими съ одинаковымъ безпристрастіемъ и справедливостію, какъ и надъ домомъ (колѣномъ) Іудинымъ, признавшимъ царскую власть Давида тотчасъ по смерти Саула. Сей завѣтъ Давидовъ заключенъ былъ, какъ сказано въ Писаніи, – предъ Господомъ, т. е. съ религіозными клятвенными обрядами и съ присовокупленіемъ жертвъ на Хевронскомъ жертвенникѣ всесожженій. Сей жертвенникъ вѣроятно сооруженъ былъ временно въ Хевронѣ по случаю воцаренія Давида въ семъ городѣ, и для совершенія законныхъ жертвъ законнымъ первосвященникомъ Авіаѳаромъ; между тѣмъ какъ скинія Моѵсеева находилась въ Гаваонѣ</w:t>
      </w:r>
      <w:r>
        <w:rPr>
          <w:rStyle w:val="FootnoteCharacters"/>
          <w:rStyle w:val="FootnoteAnchor"/>
        </w:rPr>
        <w:footnoteReference w:id="392"/>
      </w:r>
      <w:r>
        <w:rPr/>
        <w:t>, а ковчегъ завѣта въ Киріаѳ-іаримѣ</w:t>
      </w:r>
      <w:r>
        <w:rPr>
          <w:rStyle w:val="FootnoteCharacters"/>
          <w:rStyle w:val="FootnoteAnchor"/>
        </w:rPr>
        <w:footnoteReference w:id="393"/>
      </w:r>
      <w:r>
        <w:rPr/>
        <w:t>. Радостное торжество воцаренія Давида надъ всѣмъ Израилемъ сопровождалось трехдневнымъ пиромъ народнымъ</w:t>
      </w:r>
      <w:r>
        <w:rPr>
          <w:rStyle w:val="FootnoteCharacters"/>
          <w:rStyle w:val="FootnoteAnchor"/>
        </w:rPr>
        <w:footnoteReference w:id="394"/>
      </w:r>
      <w:r>
        <w:rPr/>
        <w:t>.</w:t>
      </w:r>
    </w:p>
    <w:p>
      <w:pPr>
        <w:pStyle w:val="Normal"/>
        <w:widowControl w:val="false"/>
        <w:rPr/>
      </w:pPr>
      <w:r>
        <w:rPr/>
        <w:t xml:space="preserve">Cт. 6. </w:t>
      </w:r>
      <w:r>
        <w:rPr>
          <w:i/>
        </w:rPr>
        <w:t>И пошелъ царь и люди его на Іерусалимъ противъ Іевусеевъ,.. но они говорили Давиду: ты не войдешь сюда; тебя отгонятъ слѣпые и хромые</w:t>
      </w:r>
      <w:r>
        <w:rPr/>
        <w:t>… Горделивыя слова Іевусеевъ равносильны слѣдующимъ: крѣпость наша такъ сильна, что еслибъ ее защищали только хромые и слѣпые, и вообще увѣчные, – то и тѣ прогнали бы ваше войско.</w:t>
      </w:r>
    </w:p>
    <w:p>
      <w:pPr>
        <w:pStyle w:val="Normal"/>
        <w:widowControl w:val="false"/>
        <w:rPr/>
      </w:pPr>
      <w:r>
        <w:rPr/>
        <w:t xml:space="preserve">Ст. 7. </w:t>
      </w:r>
      <w:r>
        <w:rPr>
          <w:i/>
        </w:rPr>
        <w:t>Но Давидъ взялъ крѣпость Сіонъ</w:t>
      </w:r>
      <w:r>
        <w:rPr/>
        <w:t>… Въ первой книгѣ Паралипоменонъ сіе взятіе дополняется тою подробностію, что Давидъ передъ приступомъ объявилъ по войску: кто первый ударитъ на Іевусеевъ, и поразитъ ихъ, тотъ будетъ главнымъ начальникомъ войска! Честь сія досталась Іоаву, сыну Саруи</w:t>
      </w:r>
      <w:r>
        <w:rPr>
          <w:rStyle w:val="FootnoteCharacters"/>
          <w:rStyle w:val="FootnoteAnchor"/>
        </w:rPr>
        <w:footnoteReference w:id="395"/>
      </w:r>
      <w:r>
        <w:rPr/>
        <w:t>.</w:t>
      </w:r>
    </w:p>
    <w:p>
      <w:pPr>
        <w:pStyle w:val="Normal"/>
        <w:widowControl w:val="false"/>
        <w:rPr/>
      </w:pPr>
      <w:r>
        <w:rPr/>
        <w:t xml:space="preserve">Ст. 8. </w:t>
      </w:r>
      <w:r>
        <w:rPr>
          <w:i/>
        </w:rPr>
        <w:t>И сказалъ Давидъ въ тотъ день</w:t>
      </w:r>
      <w:r>
        <w:rPr/>
        <w:t xml:space="preserve"> (т. е. ведя войска на приступъ къ Сіонской крѣпости); </w:t>
      </w:r>
      <w:r>
        <w:rPr>
          <w:i/>
        </w:rPr>
        <w:t>всякій, убивая Іевусеевъ, пусть поражаетъ копьемъ и хромыхъ и слѣпыхъ</w:t>
      </w:r>
      <w:r>
        <w:rPr/>
        <w:t>… Т. е. никому не должно быть пощады, за упорство Іевусеевъ проникнутое дерзостію. Даже и тѣ обитатели крѣпости, которые по своему увѣчью могли быть безопасными, – и тѣ пусть погибнутъ. Давидъ очевидно хотѣлъ, чтобы наказаніе Іевусеевъ было равносильно и до буквальности соотвѣтствовало заносчивой дерзости ихъ. Глумились они надъ Давидомъ посредствомъ своихъ хромыхъ и слѣпыхъ, пусть же всѣ они погибнутъ!</w:t>
      </w:r>
    </w:p>
    <w:p>
      <w:pPr>
        <w:pStyle w:val="Normal"/>
        <w:widowControl w:val="false"/>
        <w:rPr/>
      </w:pPr>
      <w:r>
        <w:rPr>
          <w:i/>
        </w:rPr>
        <w:t>…</w:t>
      </w:r>
      <w:r>
        <w:rPr>
          <w:i/>
        </w:rPr>
        <w:t>Посему и говорится: слѣпой и хромой не войдетъ въ домъ (Господень).</w:t>
      </w:r>
      <w:r>
        <w:rPr/>
        <w:t xml:space="preserve"> Смыслъ сей поговорки объясняется поводомъ, или обстоятельствами ея происхожденія. Какъ при Давидѣ – градъ его (Іерусалимъ), и построенный въ немъ домъ Господень (т. е. скинія съ ковчегомъ) – очищены были отъ язычниковъ Іевусейскихъ, которые истреблены были до послѣдняго хромаго и слѣпаго; такъ впослѣдствіи – для выраженія той мысли, что къ дому Господню не долженъ приближаться ни одинъ нечистый, преимущественно же язычникъ, стали говорить: "слѣпой и хромой не войдетъ въ домъ Господень", т. е. прочь, или дальше отъ дома Господня! Истребленные хромые и слѣпые язычники Іевусейскіе, при взятіи Сіонской крѣпости, стали нарицательнымъ именемъ всякаго нечистаго человѣка, преимущественно же язычника. Сія поговорка закрѣпила память о славномъ дѣяніи Давида при взятіи Сіонской крѣпости изъ рукъ Іевусеевъ.</w:t>
      </w:r>
    </w:p>
    <w:p>
      <w:pPr>
        <w:pStyle w:val="Normal"/>
        <w:widowControl w:val="false"/>
        <w:rPr/>
      </w:pPr>
      <w:r>
        <w:rPr/>
        <w:t xml:space="preserve">Ст. 9. </w:t>
      </w:r>
      <w:r>
        <w:rPr>
          <w:i/>
        </w:rPr>
        <w:t>И поселился Давидъ въ крѣпости, и назвалъ ее городомъ Давидовымъ</w:t>
      </w:r>
      <w:r>
        <w:rPr/>
        <w:t>… Какая была цѣль устроенія новой столицы? Перенесши свою резиденцію изъ Хеврона, главнаго города въ колѣнѣ Іудовомъ, на сѣверъ, и притомъ въ городъ, не принадлежавшій ни одному колѣну Израильскому, Давидъ хотѣлъ устранить всякій поводъ къ соревнованію и непріязни между колѣнами Израильскими, только что умирившимися и единодушно подчинившимися власти Давидовой подъ условіемъ одинаковаго и безпристрастнаго управленія какъ Іудою, такъ и Израилемъ.</w:t>
      </w:r>
    </w:p>
    <w:p>
      <w:pPr>
        <w:pStyle w:val="Normal"/>
        <w:widowControl w:val="false"/>
        <w:rPr/>
      </w:pPr>
      <w:r>
        <w:rPr/>
        <w:t>…</w:t>
      </w:r>
      <w:r>
        <w:rPr>
          <w:i/>
        </w:rPr>
        <w:t>и обстроилъ</w:t>
      </w:r>
      <w:r>
        <w:rPr/>
        <w:t xml:space="preserve"> Давидъ крѣпость Сіонскую </w:t>
      </w:r>
      <w:r>
        <w:rPr>
          <w:i/>
        </w:rPr>
        <w:t>кругомъ отъ Милло и внутри</w:t>
      </w:r>
      <w:r>
        <w:rPr/>
        <w:t>. Милло – была долина между горою Сіономъ и древнимъ Іерусалимомъ. Эта часть города впослѣдствіи была лучшею частію Іерусалима</w:t>
      </w:r>
      <w:r>
        <w:rPr>
          <w:rStyle w:val="FootnoteCharacters"/>
          <w:rStyle w:val="FootnoteAnchor"/>
        </w:rPr>
        <w:footnoteReference w:id="396"/>
      </w:r>
      <w:r>
        <w:rPr/>
        <w:t>. Древній же Іерусалимъ находился къ югу отъ Сіонскаго укрѣпленія. Дѣятельнымъ помощникомъ въ устройствѣ и украшеніи города Давидова былъ Іоавъ, какъ пишется въ 1-й книгѣ Паралипоменонъ</w:t>
      </w:r>
      <w:r>
        <w:rPr>
          <w:rStyle w:val="FootnoteCharacters"/>
          <w:rStyle w:val="FootnoteAnchor"/>
        </w:rPr>
        <w:footnoteReference w:id="397"/>
      </w:r>
      <w:r>
        <w:rPr/>
        <w:t>.</w:t>
      </w:r>
    </w:p>
    <w:p>
      <w:pPr>
        <w:pStyle w:val="Heading3"/>
        <w:ind w:hanging="0"/>
        <w:rPr/>
      </w:pPr>
      <w:r>
        <w:rPr/>
        <w:t>Гл. VІ. Перенесеніе ковчега Завѣта Господня въ Іерусалимъ.</w:t>
      </w:r>
    </w:p>
    <w:p>
      <w:pPr>
        <w:pStyle w:val="3"/>
        <w:rPr/>
      </w:pPr>
      <w:r>
        <w:rPr/>
        <w:t>а) Ковчегъ Божій, поставленный на колесницу, съ музыкою отправляется изъ Ваала Іудина, въ сопровожденіи царя, народа и 30,000 войска (ст. 1 – 5). б) Остановка шествія вслѣдствіе пораженія Озы за дерзновенное прикосновеніе къ ковчегу, и трехмѣсячное пребываніе ковчега въ домѣ Аведдара (ст. 6 – 11). в) Возобновленное перенесеніе ковчега въ сопровожденіи ликующаго и скачущаго царя, и благополучное прибытіе онаго (ковчега) въ Іерусалимъ, заключившееся народнымъ, торжествомъ (ст. 12 – 19). г) Наказанная Мелхола за неосновательный упрекъ Давиду (ст. 20 – 23).</w:t>
      </w:r>
    </w:p>
    <w:p>
      <w:pPr>
        <w:pStyle w:val="Normal"/>
        <w:widowControl w:val="false"/>
        <w:rPr/>
      </w:pPr>
      <w:r>
        <w:rPr/>
        <w:t xml:space="preserve">Ст. 1. </w:t>
      </w:r>
      <w:r>
        <w:rPr>
          <w:i/>
        </w:rPr>
        <w:t>И собралъ снова</w:t>
      </w:r>
      <w:r>
        <w:rPr>
          <w:rStyle w:val="FootnoteCharacters"/>
          <w:rStyle w:val="FootnoteAnchor"/>
        </w:rPr>
        <w:footnoteReference w:id="398"/>
      </w:r>
      <w:r>
        <w:rPr>
          <w:i/>
        </w:rPr>
        <w:t xml:space="preserve"> Давидъ всѣхъ отборныхъ людей изъ Израиля, тридцать тысячъ</w:t>
      </w:r>
      <w:r>
        <w:rPr/>
        <w:t xml:space="preserve"> – для перенесенія ковчега Божія изъ Ваала Іудина въ Іерусалимъ. Цѣль сего перенесенія была прежде всего религіозная. Благочестивый царь Израильскій хотѣлъ возстановить правильный порядокъ богослуженія въ новоустроенной столицѣ своей, и сообщить сему богослуженію подобающую честь и благолѣпіе, вблизи собственнаго дома своего, – о чемъ такъ мало повидимому заботился его предшественникъ, или по недостатку усердія, или по неблагопріятнымъ политическимъ обстоятельствамъ и безпрерывнымъ войнамъ</w:t>
      </w:r>
      <w:r>
        <w:rPr>
          <w:rStyle w:val="FootnoteCharacters"/>
          <w:rStyle w:val="FootnoteAnchor"/>
        </w:rPr>
        <w:footnoteReference w:id="399"/>
      </w:r>
      <w:r>
        <w:rPr/>
        <w:t>; ибо до сихъ поръ, по возвращеніи изъ плѣна Филистимскаго, ковчегъ Божій оставался какъ бы въ изгнаніи и забытьи, пребывая въ маломъ и безвѣстномъ городѣ Ваалѣ Іудиномъ, иначе называвшемся Киріаѳіаримѣ</w:t>
      </w:r>
      <w:r>
        <w:rPr>
          <w:rStyle w:val="FootnoteCharacters"/>
          <w:rStyle w:val="FootnoteAnchor"/>
        </w:rPr>
        <w:footnoteReference w:id="400"/>
      </w:r>
      <w:r>
        <w:rPr/>
        <w:t>. Но кромѣ сей религіозной цѣли, Давидъ могъ имѣть въ виду и другія мудрыя политическія цѣли, – именно: онъ желалъ, чтобы новоустроенная имъ столица, принявши въ стѣны свои ковчегъ Божій, и ставши такимъ образомъ центромъ религіознаго единства во всемъ Израилѣ, – стала въ тоже время и политическимъ центромъ въ народѣ Израильскомъ. Недаромъ впослѣдствіи, по раздѣленіи царства Еврейскаго на два, цари Израильскіе, дабы отвлечь народъ свой отъ Іерусалима, принуждены были выдумать для него новую религію, и устроили новое богослуженіе</w:t>
      </w:r>
      <w:r>
        <w:rPr>
          <w:rStyle w:val="FootnoteCharacters"/>
          <w:rStyle w:val="FootnoteAnchor"/>
        </w:rPr>
        <w:footnoteReference w:id="401"/>
      </w:r>
      <w:r>
        <w:rPr/>
        <w:t>.</w:t>
      </w:r>
    </w:p>
    <w:p>
      <w:pPr>
        <w:pStyle w:val="Normal"/>
        <w:widowControl w:val="false"/>
        <w:rPr/>
      </w:pPr>
      <w:r>
        <w:rPr>
          <w:i/>
        </w:rPr>
        <w:t>Примѣч</w:t>
      </w:r>
      <w:r>
        <w:rPr/>
        <w:t>. Достойно примѣчанія, что, задумавъ перенести ковчегъ Божій изъ Ваала Іудина къ себѣ въ Іерусалимъ, царь Давидъ предложилъ свое намѣреніе на обсужденіе тысяченачальниковъ, сотниковъ и вождей Израильскихъ</w:t>
      </w:r>
      <w:r>
        <w:rPr>
          <w:rStyle w:val="FootnoteCharacters"/>
          <w:rStyle w:val="FootnoteAnchor"/>
        </w:rPr>
        <w:footnoteReference w:id="402"/>
      </w:r>
      <w:r>
        <w:rPr/>
        <w:t>, и лишь по единодушномъ одобреніи своего намѣренія – рѣшился привести его въ исполненіе. Здѣсь открывается скромность и мудрость кроткаго Давида.</w:t>
      </w:r>
    </w:p>
    <w:p>
      <w:pPr>
        <w:pStyle w:val="Normal"/>
        <w:widowControl w:val="false"/>
        <w:rPr/>
      </w:pPr>
      <w:r>
        <w:rPr/>
        <w:t>Ст. 2. …</w:t>
      </w:r>
      <w:r>
        <w:rPr>
          <w:i/>
        </w:rPr>
        <w:t xml:space="preserve">и пошелъ Давидъ и весь народъ… чтобы перенести ковчегъ Божій, на которомъ нарицается имя Господа Саваоѳа, сидящаго на Херувимахъ. </w:t>
      </w:r>
      <w:r>
        <w:rPr/>
        <w:t>Выраженія Писанія о ковчегѣ завѣта, что на немъ нарицается имя Господа Саваоѳа – равносильно выраженію, что ковчегъ завѣта есть какъ бы собственность, усвоенная Господу – въ смыслѣ трона Божія. Крылья Херувимовъ, которые изображены были склонявшимися другъ къ другу надъ крышкою ковчега, представляли какъ-бы сѣдалище Божіе, а самая крышка ковчега была какъ-бы подножіемъ ногъ Господнихъ. И такъ-какъ Господь давалъ свои откровенія именно съ крышки ковчега, то Онъ и представляемъ былъ какъ-бы живущимъ, или находящимся на ковчегѣ, и отсюда же образовалось выраженіе: "Господь Саваоѳъ, сидящій на Херувимахъ"!</w:t>
      </w:r>
    </w:p>
    <w:p>
      <w:pPr>
        <w:pStyle w:val="Normal"/>
        <w:widowControl w:val="false"/>
        <w:rPr/>
      </w:pPr>
      <w:r>
        <w:rPr/>
        <w:t xml:space="preserve">Ст. 3. </w:t>
      </w:r>
      <w:r>
        <w:rPr>
          <w:i/>
        </w:rPr>
        <w:t>И поставили ковчегъ Божій на новую колесницу, и вывезли его изъ дома Аминадава, что на холмѣ</w:t>
      </w:r>
      <w:r>
        <w:rPr/>
        <w:t>… Писаніе не говоритъ, по чьему совѣту и распоряженію для ковчега устроена была колесница вопреки закону, коимъ предписывалось, чтобы ковчегъ былъ переносимъ на левитскихъ плечахъ</w:t>
      </w:r>
      <w:r>
        <w:rPr>
          <w:rStyle w:val="FootnoteCharacters"/>
          <w:rStyle w:val="FootnoteAnchor"/>
        </w:rPr>
        <w:footnoteReference w:id="403"/>
      </w:r>
      <w:r>
        <w:rPr/>
        <w:t>. По всей вѣроятности это была ошибка левитовъ и священниковъ</w:t>
      </w:r>
      <w:r>
        <w:rPr>
          <w:rStyle w:val="FootnoteCharacters"/>
          <w:rStyle w:val="FootnoteAnchor"/>
        </w:rPr>
        <w:footnoteReference w:id="404"/>
      </w:r>
      <w:r>
        <w:rPr/>
        <w:t>, которые посредствомъ колесницы полагали сообщить болѣе торжественности священному шествію ковчега, и можетъ быть вздумали подражать тому, какъ нѣкогда изъ плѣна Филистимскаго ковчегъ Божій возвратился на колесницѣ. "Но, какъ справедливо замѣчаетъ блаж. Ѳеодоритъ, надлежало знать священникамъ, что иноплеменники (Филистимляне) и закона не знали, и священниковъ не имѣли, чтобы перенести кивотъ по закону"</w:t>
      </w:r>
      <w:r>
        <w:rPr>
          <w:rStyle w:val="FootnoteCharacters"/>
          <w:rStyle w:val="FootnoteAnchor"/>
        </w:rPr>
        <w:footnoteReference w:id="405"/>
      </w:r>
      <w:r>
        <w:rPr/>
        <w:t>.</w:t>
      </w:r>
    </w:p>
    <w:p>
      <w:pPr>
        <w:pStyle w:val="Normal"/>
        <w:widowControl w:val="false"/>
        <w:rPr/>
      </w:pPr>
      <w:r>
        <w:rPr/>
        <w:t xml:space="preserve">Ст. 3. </w:t>
      </w:r>
      <w:r>
        <w:rPr>
          <w:i/>
        </w:rPr>
        <w:t>Сыновья же Аминадава, Оза и Ахіо, вели новую колесницу… Ахіо шелъ предъ ковчегомъ (Господнимъ)</w:t>
      </w:r>
      <w:r>
        <w:rPr/>
        <w:t>. Аминадавъ былъ благочестивый левитъ Киріаѳіаримскій, попеченію котораго былъ нѣкогда ввѣренъ ковчегъ Божій, и въ домѣ котораго онъ поставленъ былъ послѣ извѣстнаго страшнаго событія въ Веѳсамисѣ. По прибытіи туда ковчега изъ плѣна Филистимскаго</w:t>
      </w:r>
      <w:r>
        <w:rPr>
          <w:rStyle w:val="FootnoteCharacters"/>
          <w:rStyle w:val="FootnoteAnchor"/>
        </w:rPr>
        <w:footnoteReference w:id="406"/>
      </w:r>
      <w:r>
        <w:rPr/>
        <w:t>. Въ описываемое время при Давидѣ конечно уже не было въ живыхъ Аминадава; ибо Писаніе объ немъ упомянуло бы ради знаменательнаго событія перенесенія ковчега, между тѣмъ упоминаются только дѣти Аминадава. По смерти отца на нихъ конечно и возложено было попеченіе о ковчегѣ, находившемся въ ихъ домѣ; а потому и при самомъ перенесеніи ковчега – они весьма естественно являются ближайшими блюстителями ковчега Божія, главными руководителями и распорядителями священной процессіи. Ахіо, какъ старшій, шелъ впереди. Оза – охранялъ ковчегъ и наблюдалъ за порядкомъ шествія со стороны или сзади ковчега.</w:t>
      </w:r>
    </w:p>
    <w:p>
      <w:pPr>
        <w:pStyle w:val="Normal"/>
        <w:widowControl w:val="false"/>
        <w:rPr/>
      </w:pPr>
      <w:r>
        <w:rPr/>
        <w:t>Ст. 6. 7. …</w:t>
      </w:r>
      <w:r>
        <w:rPr>
          <w:i/>
        </w:rPr>
        <w:t>Оза простеръ руку свою къ ковчегу Божію, (чтобы придержатъ его)… ибо волы наклонили его… и поразилъ его Богъ… за дерзновеніе, и умеръ онъ тамъ у ковчега Божія</w:t>
      </w:r>
      <w:r>
        <w:rPr/>
        <w:t>. Преступность прикосновенія Озы состояла въ томъ, что онъ, будучи левитомъ, не имѣлъ права прикасаться къ ковчегу, хотя и могъ его носить на шестахъ – вмѣстѣ съ другими левитами</w:t>
      </w:r>
      <w:r>
        <w:rPr>
          <w:rStyle w:val="FootnoteCharacters"/>
          <w:rStyle w:val="FootnoteAnchor"/>
        </w:rPr>
        <w:footnoteReference w:id="407"/>
      </w:r>
      <w:r>
        <w:rPr/>
        <w:t>. Внезапною казнію Озы Господь хотѣлъ прежде всего показать свое неблаговоленіе къ дѣлу, неправильно и незаконно предпринятому; а съ другой стороны Онъ хотѣлъ внушить своему народу, особенно же своимъ служителямъ, что къ святынѣ надобно приближаться съ благоговѣйнымъ страхомъ и трепетомъ. Сей урокъ въ-особенности должны помнить новозавѣтные іереи, приступающіе столь часто къ страшному таинству тѣла и крови Христовой!…</w:t>
      </w:r>
    </w:p>
    <w:p>
      <w:pPr>
        <w:pStyle w:val="Normal"/>
        <w:widowControl w:val="false"/>
        <w:rPr/>
      </w:pPr>
      <w:r>
        <w:rPr/>
        <w:t xml:space="preserve">Ст. 8 – 10. </w:t>
      </w:r>
      <w:r>
        <w:rPr>
          <w:i/>
        </w:rPr>
        <w:t>И опечалился Давидъ… И устрашился Давидъ… И не захотѣлъ… везти ковчегъ Господень къ себѣ, въ городъ Давидовъ, а обратилъ его въ домъ Аведдара, Геѳянина</w:t>
      </w:r>
      <w:r>
        <w:rPr/>
        <w:t>… Аведдаръ былъ левитъ</w:t>
      </w:r>
      <w:r>
        <w:rPr>
          <w:rStyle w:val="FootnoteCharacters"/>
          <w:rStyle w:val="FootnoteAnchor"/>
        </w:rPr>
        <w:footnoteReference w:id="408"/>
      </w:r>
      <w:r>
        <w:rPr/>
        <w:t>; Геѳъ, изъ котораго онъ происходилъ по рожденію, вѣроятно былъ тотъ самый левитскій городъ Геѳъ Риммонъ, который находился въ колѣнѣ Манассіиномъ</w:t>
      </w:r>
      <w:r>
        <w:rPr>
          <w:rStyle w:val="FootnoteCharacters"/>
          <w:rStyle w:val="FootnoteAnchor"/>
        </w:rPr>
        <w:footnoteReference w:id="409"/>
      </w:r>
      <w:r>
        <w:rPr/>
        <w:t>. Такимъ образомъ открывается, что Давидъ поставляетъ священный ковчегъ не въ частномъ какомъ либо домѣ, но у лица священнаго. Онъ полагалъ, что Аведдаръ, какъ лицо посвященное Богу, будетъ безопасенъ въ присутствіи ковчега Божія. Домъ Авведдара, какъ можно видѣть изъ священнаго повѣствованія, находился въ самомъ же городѣ Іерусалимѣ, или въ нижней части онаго, бывшей въ нѣкоторомъ разстояніи отъ крѣпости Сіонской, или отъ города Давидова въ собственномъ смыслѣ</w:t>
      </w:r>
      <w:r>
        <w:rPr>
          <w:rStyle w:val="FootnoteCharacters"/>
          <w:rStyle w:val="FootnoteAnchor"/>
        </w:rPr>
        <w:footnoteReference w:id="410"/>
      </w:r>
      <w:r>
        <w:rPr/>
        <w:t>.</w:t>
      </w:r>
    </w:p>
    <w:p>
      <w:pPr>
        <w:pStyle w:val="Normal"/>
        <w:widowControl w:val="false"/>
        <w:rPr/>
      </w:pPr>
      <w:r>
        <w:rPr/>
        <w:t>Съ вѣроятностію можно полагать, что домъ Аведдара находился въ смежности съ гумномъ Нахона, гдѣ, какъ выше говорится</w:t>
      </w:r>
      <w:r>
        <w:rPr>
          <w:rStyle w:val="FootnoteCharacters"/>
          <w:rStyle w:val="FootnoteAnchor"/>
        </w:rPr>
        <w:footnoteReference w:id="411"/>
      </w:r>
      <w:r>
        <w:rPr/>
        <w:t>, тельцы наклонили ковчегъ на погибель несчастнаго Озы, и конечно сія то смежность доставила какъ бы случайно левиту Аведдару высокую честь принять въ свой домъ ковчегъ Божій.</w:t>
      </w:r>
    </w:p>
    <w:p>
      <w:pPr>
        <w:pStyle w:val="Normal"/>
        <w:widowControl w:val="false"/>
        <w:rPr/>
      </w:pPr>
      <w:r>
        <w:rPr/>
        <w:t xml:space="preserve">Ст. 11. </w:t>
      </w:r>
      <w:r>
        <w:rPr>
          <w:i/>
        </w:rPr>
        <w:t>И оставался ковчегъ Господень въ домѣ Аведдара, Геѳянина, три мѣсяца; и благословилъ Господь Аведдара, и весь домъ его</w:t>
      </w:r>
      <w:r>
        <w:rPr/>
        <w:t>. Милости Господни, нисшедшія на домъ Аведдара, вѣроятно слишкомъ были обильны и велики, что замѣчены были всѣми даже въ короткій трехмѣсячный срокъ. Сюда могли относиться: счастливое умноженіе семейства Аведдарова, благопріятно совпавшее со временемъ пребыванія ковчега въ его домѣ, плодоносіе полей, плодородіе стадъ, удача во всѣхъ предпріятіяхъ, а также многочисленныя приношенія отъ народа. Все сіе было какъ бы наградою отъ Господа за гостепріимство, которое оказать Его святынѣ довелось благочестивому левиту. Для царя же Давида – чудесность и обиліе милостей Господнихъ надъ домомъ Аведдара послужили разумнымъ поводомъ возобновить перенесеніе ковчега, и приняты имъ за благопріятное откровеніе о благовременности его намѣренія</w:t>
      </w:r>
      <w:r>
        <w:rPr>
          <w:rStyle w:val="FootnoteCharacters"/>
          <w:rStyle w:val="FootnoteAnchor"/>
        </w:rPr>
        <w:footnoteReference w:id="412"/>
      </w:r>
      <w:r>
        <w:rPr/>
        <w:t>.</w:t>
      </w:r>
    </w:p>
    <w:p>
      <w:pPr>
        <w:pStyle w:val="Normal"/>
        <w:widowControl w:val="false"/>
        <w:rPr/>
      </w:pPr>
      <w:r>
        <w:rPr/>
        <w:t xml:space="preserve">Ст. 13. </w:t>
      </w:r>
      <w:r>
        <w:rPr>
          <w:i/>
        </w:rPr>
        <w:t>И когда несшіе ковчегъ Господень проходили по шести шаговъ, онъ приносилъ въ жертву тельца и овна</w:t>
      </w:r>
      <w:r>
        <w:rPr/>
        <w:t>. Для сихъ жертвъ можетъ быть наскоро устрояемы были алтари изъ земляныхъ глыбъ во время самого же шествія. Изъ книги Паралипоменонъ можно усмотрѣть, что такихъ жертвъ принесено седмеричное число</w:t>
      </w:r>
      <w:r>
        <w:rPr>
          <w:rStyle w:val="FootnoteCharacters"/>
          <w:rStyle w:val="FootnoteAnchor"/>
        </w:rPr>
        <w:footnoteReference w:id="413"/>
      </w:r>
      <w:r>
        <w:rPr/>
        <w:t>. Но конечно нѣтъ нужды симъ числомъ опредѣлять разстояніе дома Аведдарова до города Давидова, и полагать, что все шествіе состояло только изъ 42 шаговъ. Очевидно, что жертвы относились только къ началу шествія, а ихъ количество употреблено лишь въ соотвѣтствіе священному седмеричному числу. всегда означающему въ Писаніи полноту и совершенство. Какъ однакоже не затруднилось и не замедлилось священное шествіе принесеніемъ крупныхъ и немалочисленныхъ жертвъ (семь тельцовъ и семь овновъ) на столь небольшомъ пространствѣ (въ 42 шага)? Для объясненія сего возможно двоякое предположеніе. Или животныя только закалались близъ жертвенниковъ съ пролитіемъ на нихъ крови, по предписаннымъ въ законѣ обрядамъ; или же только сожигаемъ былъ жертвенный тукъ, такъ какъ это были мирныя жертвы. Остальныя же священнодѣйствія совершены были послѣ въ особомъ, для сего назначенномъ мѣстѣ</w:t>
      </w:r>
      <w:r>
        <w:rPr>
          <w:rStyle w:val="FootnoteCharacters"/>
          <w:rStyle w:val="FootnoteAnchor"/>
        </w:rPr>
        <w:footnoteReference w:id="414"/>
      </w:r>
      <w:r>
        <w:rPr/>
        <w:t>.</w:t>
      </w:r>
    </w:p>
    <w:p>
      <w:pPr>
        <w:pStyle w:val="Normal"/>
        <w:widowControl w:val="false"/>
        <w:rPr/>
      </w:pPr>
      <w:r>
        <w:rPr/>
        <w:t xml:space="preserve">Cт. 14. </w:t>
      </w:r>
      <w:r>
        <w:rPr>
          <w:i/>
        </w:rPr>
        <w:t>Давидъ скакалъ изъ всей силы предъ Господомъ</w:t>
      </w:r>
      <w:r>
        <w:rPr/>
        <w:t xml:space="preserve">, т. е. предъ ковчегомъ Господнимъ, во время его перенесенія; </w:t>
      </w:r>
      <w:r>
        <w:rPr>
          <w:i/>
        </w:rPr>
        <w:t>одѣтъ же былъ Давидъ въ льняный ефодъ</w:t>
      </w:r>
      <w:r>
        <w:rPr/>
        <w:t xml:space="preserve">. Симъ выражалъ благочестивый царь Израильскій свою радость религіозную, и вмѣстѣ смиреніе; ибо онъ скакалъ, снявши царскія одежды, и въ одномъ короткомъ льняномъ ефодѣ, – о чемъ нарочито замѣчаетъ священный повѣствователь. Святые отцы весьма восхваляютъ сей поступокъ Давида. Такъ св. Григорій Богословъ говоритъ, что онъ большее удивляется Давиду въ семъ скаканіи, чѣмъ въ сраженіяхъ; ибо въ сраженіяхъ онъ торжествуетъ надъ врагами, а здѣсь надъ самимъ собою, т. е. надъ тѣмъ чувствомъ малодушія и ложной совѣстливости, которое замѣчается иногда и въ людяхъ благочестивыхъ, когда имъ приходится публично заявлять и открыто обнаруживать свое благоговѣніе предъ Богомъ и религіей. При всемъ томъ публичное скаканіе и играніе Давида представляется чѣмъ то необыкновеннымъ и неожиданнымъ, какъ то видно между прочимъ изъ замѣчанія, сдѣланнаго ему женой Мелхолой. Посему религіозный восторгъ, усиленный до скаканія и игранія въ благочестивомъ царѣ Израильскомъ, вполнѣ изъяснить можно, только допустивши въ немъ вдохновенное и пророчественное нѣкоторое знаменованіе. По мысли и ученію церкви, скаканіе и играніе богоотца Давида предъ </w:t>
      </w:r>
      <w:r>
        <w:rPr>
          <w:i/>
        </w:rPr>
        <w:t>сѣннымъ ковчегомъ</w:t>
      </w:r>
      <w:r>
        <w:rPr/>
        <w:t xml:space="preserve"> (т. е. подобно тѣни изображавшимъ отдаленныя новозавѣтныя событія) – было прообразомъ веселія духовнаго Израиля, т. е. новозавѣтной церкви, о божественной славѣ воскресшаго Господа Спасителя. Посему то св. Церковь въ одной изъ пасхальныхъ пѣсней приглашаетъ чадъ своихъ, уже зрящихъ сбытіе образовъ ветхозавѣтныхъ, веселиться божественнѣ, подобно Давиду, и благословлять воскресшаго Христа во вся вѣки.</w:t>
      </w:r>
    </w:p>
    <w:p>
      <w:pPr>
        <w:pStyle w:val="Normal"/>
        <w:widowControl w:val="false"/>
        <w:rPr/>
      </w:pPr>
      <w:r>
        <w:rPr/>
        <w:t>Что касается льнянаго ефода, который поверхъ виссоннаго хитона былъ на Давидѣ, при торжествѣ перенесенія ковчега; то это не была священная какая нибудь одежда, но нѣкоторая особенная, обычаемъ вошедшая въ употребленіе и усвоенная лицамъ сановитымъ, преимущественно же имѣвшимъ на себѣ помазаніе, какъ то: пророкамъ</w:t>
      </w:r>
      <w:r>
        <w:rPr>
          <w:rStyle w:val="FootnoteCharacters"/>
          <w:rStyle w:val="FootnoteAnchor"/>
        </w:rPr>
        <w:footnoteReference w:id="415"/>
      </w:r>
      <w:r>
        <w:rPr/>
        <w:t>, царямъ а также и священникамъ</w:t>
      </w:r>
      <w:r>
        <w:rPr>
          <w:rStyle w:val="FootnoteCharacters"/>
          <w:rStyle w:val="FootnoteAnchor"/>
        </w:rPr>
        <w:footnoteReference w:id="416"/>
      </w:r>
      <w:r>
        <w:rPr/>
        <w:t>. Одежда сія только формою походила на первосвященническій ефодъ, устроявшійся изъ голубой, пурпурной и червленной шерсти и изъ крученаго виссона, протканнаго золотомъ</w:t>
      </w:r>
      <w:r>
        <w:rPr>
          <w:rStyle w:val="FootnoteCharacters"/>
          <w:rStyle w:val="FootnoteAnchor"/>
        </w:rPr>
        <w:footnoteReference w:id="417"/>
      </w:r>
      <w:r>
        <w:rPr/>
        <w:t>; между тѣмъ какъ царскій ефодъ былъ льняной.</w:t>
      </w:r>
    </w:p>
    <w:p>
      <w:pPr>
        <w:pStyle w:val="Normal"/>
        <w:widowControl w:val="false"/>
        <w:rPr/>
      </w:pPr>
      <w:r>
        <w:rPr/>
        <w:t xml:space="preserve">Ст. 17. </w:t>
      </w:r>
      <w:r>
        <w:rPr>
          <w:i/>
        </w:rPr>
        <w:t>И принесли ковчегъ Господень, и поставили его па своемъ мѣстѣ посреди скиніи, которую устроилъ для него Давидъ</w:t>
      </w:r>
      <w:r>
        <w:rPr/>
        <w:t>… Хотя скинія Давидова назначалась только для временнаго пребыванія ковчега Божія, но конечно устроена была благочестивымъ царемъ съ великолѣпіемъ, подобающимъ ея религіозному значенію, и по образцу скиніи Моѵсеевой, находившейся тогда въ Гаваонѣ. Но почему Давидъ не разсудилъ перенести въ свой городъ скинію Моѵсееву, а предпочелъ создать новую? Сіе конечно потому, что у него предположено было уже въ мысли построить въ своей столицѣ постоянный домъ и великолѣпный храмъ для ковчега Божія, рядомъ съ которымъ древняя святыня Моѵсеева потеряла бы свое значеніе, и была бы такъ сказать лишнею. Между тѣмъ какъ, находясь въ Гаваонѣ, – гдѣ по прежнему продолжалось богослуженіе съ великолѣпіемъ временъ Моѵсеевыхъ, – скинія Моѵсеева привлекала многочисленныя толпы богомольцевъ, и такимъ образомъ умножала собою священнорелигіозные пункты въ землѣ Израильской, что конечно было въ высшей степени благотворно для народа Израильскаго въ нравственнорелигіозномъ отношеніи.</w:t>
      </w:r>
    </w:p>
    <w:p>
      <w:pPr>
        <w:pStyle w:val="Normal"/>
        <w:widowControl w:val="false"/>
        <w:rPr/>
      </w:pPr>
      <w:r>
        <w:rPr/>
        <w:t xml:space="preserve">Ст. 23. </w:t>
      </w:r>
      <w:r>
        <w:rPr>
          <w:i/>
        </w:rPr>
        <w:t>И у Мелхолы, дочери Сауловой, не было дѣтей до дня смерти ея</w:t>
      </w:r>
      <w:r>
        <w:rPr/>
        <w:t>, – за то, что въ гордости своей, унаслѣдованной повидимому отъ отца своего, она уничижила Давида, смирившагося предъ Господомъ. По словамъ блаж. Ѳеодорита, цѣль наказанія Божія, разразившагося надъ Мелхолой и наитягчайшаго для ветхозавѣтныхъ женщинъ, – была между прочимъ та, чтобы никто отъ ея сѣмени не царствовалъ во Израили</w:t>
      </w:r>
      <w:r>
        <w:rPr>
          <w:rStyle w:val="FootnoteCharacters"/>
          <w:rStyle w:val="FootnoteAnchor"/>
        </w:rPr>
        <w:footnoteReference w:id="418"/>
      </w:r>
      <w:r>
        <w:rPr/>
        <w:t>. Наказанная безплодіемъ Мелхола есть образъ нечестивыхъ душъ, отверженныхъ Господомъ за высокомѣріе и невѣріе.</w:t>
      </w:r>
    </w:p>
    <w:p>
      <w:pPr>
        <w:pStyle w:val="Heading3"/>
        <w:ind w:hanging="0"/>
        <w:rPr/>
      </w:pPr>
      <w:r>
        <w:rPr/>
        <w:t>Гл. VII. Намѣреніе Давида создать храмъ, и пророчество о славѣ дома его.</w:t>
      </w:r>
    </w:p>
    <w:p>
      <w:pPr>
        <w:pStyle w:val="3"/>
        <w:rPr/>
      </w:pPr>
      <w:r>
        <w:rPr/>
        <w:t>а) Давидъ высказываетъ пророку Наѳану свое желаніе построить храмъ для Господа, и получаетъ одобреніе (ст. 1 – 3). б) Но въ ту же ночь было слово Господа къ Наѳану, что собственно Господь никогда не нуждался въ построеніи себѣ дома (ст. 4 – 7). в) Однако же Онъ пріемлетъ благое намѣреніе Давида, и за все сіе обѣщаетъ укрѣпить и обезопасить мѣстожительство народа Израильскаго, и устроить домъ (умножить потомство) самого царя Давида, подобно тому какъ и прежде всегда ему благодѣтельствовалъ (ст. 8 – 11). г) По смерти же Давида Господь обѣщается укрѣпить за домомъ его царственное достоинство на вѣки, и предрекаетъ, что построитъ домъ имени Его одинъ изъ потомковъ Давидовыхъ (ст. 12 – 17). д) Хвалебный и благодарственный гимнъ Давида Господу, растворенный молитвою объ утвержденіи и превознесеніи дома (потомства) своего на вѣки (ст. 18 – 29).</w:t>
      </w:r>
    </w:p>
    <w:p>
      <w:pPr>
        <w:pStyle w:val="Normal"/>
        <w:widowControl w:val="false"/>
        <w:rPr/>
      </w:pPr>
      <w:r>
        <w:rPr/>
        <w:t>Ст. 5. …</w:t>
      </w:r>
      <w:r>
        <w:rPr>
          <w:i/>
        </w:rPr>
        <w:t>такъ говоритъ Господъ: ты ли</w:t>
      </w:r>
      <w:r>
        <w:rPr/>
        <w:t xml:space="preserve"> Давидъ </w:t>
      </w:r>
      <w:r>
        <w:rPr>
          <w:i/>
        </w:rPr>
        <w:t>построишь Мнѣ домъ для Моего обитанія?</w:t>
      </w:r>
      <w:r>
        <w:rPr/>
        <w:t>… Почему Господь не восхотѣлъ, чтобы Давидъ создалъ храмъ? Эта причина ясно высказывается въ параллельныхъ стихахъ, (7</w:t>
        <w:noBreakHyphen/>
        <w:t>мъ и 8</w:t>
        <w:noBreakHyphen/>
        <w:t>мъ) 1</w:t>
        <w:noBreakHyphen/>
        <w:t>й книги Паралипоменонъ, въ XXII главѣ. Тамъ Давидъ говоритъ сыну своему Соломону: "было ко мнѣ слово Господне, и сказано: ты пролилъ много крови и велъ большія войны; ты не долженъ строить дома имени Моему"…</w:t>
      </w:r>
    </w:p>
    <w:p>
      <w:pPr>
        <w:pStyle w:val="Normal"/>
        <w:widowControl w:val="false"/>
        <w:rPr/>
      </w:pPr>
      <w:r>
        <w:rPr/>
        <w:t>Ст. 7. …говорилъ ли Я хотя слово о построеніи Себѣ храма какому либо изъ колѣнъ, которому Я назначилъ пасти народъ Мой, Израиля?… Поелику ни одно изъ колѣнъ Израильскихъ никогда не господствовало надъ остальными колѣнами, то очевидно – слово сіе употребляется здѣсь въ переносномъ значеніи. Изъ книги Паралипоменонъ открывается, что подъ словомъ колѣно здѣсь надобно разумѣть слово судья</w:t>
      </w:r>
      <w:r>
        <w:rPr>
          <w:rStyle w:val="FootnoteCharacters"/>
          <w:rStyle w:val="FootnoteAnchor"/>
        </w:rPr>
        <w:footnoteReference w:id="419"/>
      </w:r>
      <w:r>
        <w:rPr/>
        <w:t xml:space="preserve">. Тамъ Господь прямо говоритъ: </w:t>
      </w:r>
      <w:r>
        <w:rPr>
          <w:i/>
        </w:rPr>
        <w:t>"Гдѣ ни ходилъ Я со всѣмъ Израилемъ, сказалъ ли я хоть слово которому либо изъ судей Израильскихъ, которымъ Я повелѣлъ пасти народъ Мой: зачѣмъ вы не построите Мнѣ дома, кедроваго?"</w:t>
      </w:r>
      <w:r>
        <w:rPr/>
        <w:t xml:space="preserve"> Такимъ образомъ ради судей и властителей, происходившихъ изъ того или другаго колѣна Израильскаго, и самыя эти колѣна называются властительными (фигура словъ, называемая синекдохой: цѣлое вмѣсто части).</w:t>
      </w:r>
    </w:p>
    <w:p>
      <w:pPr>
        <w:pStyle w:val="Normal"/>
        <w:widowControl w:val="false"/>
        <w:rPr/>
      </w:pPr>
      <w:r>
        <w:rPr/>
        <w:t xml:space="preserve">Ст. 12 – 16. </w:t>
      </w:r>
      <w:r>
        <w:rPr>
          <w:i/>
        </w:rPr>
        <w:t>Когда же… ты</w:t>
      </w:r>
      <w:r>
        <w:rPr/>
        <w:t xml:space="preserve">, Давидъ, </w:t>
      </w:r>
      <w:r>
        <w:rPr>
          <w:i/>
        </w:rPr>
        <w:t>почіешь съ отцами твоими; то Я возставлю послѣ тебя сѣмя твое… Онъ построитъ домъ имени Моему, и Я утвержу престолъ царства его на вѣки. Я буду ему отцемъ, и онъ будетъ Мнѣ сыномъ; и если онъ согрѣшитъ, Я накажу его… Но милости Моей не отниму отъ него… И будетъ непоколебимъ домъ твой и царство твое на вѣки предъ лицемъ Моимъ, и престолъ твой устоитъ во вѣки.</w:t>
      </w:r>
    </w:p>
    <w:p>
      <w:pPr>
        <w:pStyle w:val="Normal"/>
        <w:widowControl w:val="false"/>
        <w:rPr/>
      </w:pPr>
      <w:r>
        <w:rPr/>
        <w:t>а) Въ ближайшемъ и буквальномъ смыслѣ эти великія обѣтованія Божіи могутъ и должны быть относимы къ сыну и преемнику Давида – Соломону, какъ то ясно открывается изъ слѣдующихъ признаковъ: 1) Самъ Давидъ относитъ сіи обѣтованія къ сыну своему Соломону</w:t>
      </w:r>
      <w:r>
        <w:rPr>
          <w:rStyle w:val="FootnoteCharacters"/>
          <w:rStyle w:val="FootnoteAnchor"/>
        </w:rPr>
        <w:footnoteReference w:id="420"/>
      </w:r>
      <w:r>
        <w:rPr/>
        <w:t>; равно какъ и сей послѣдній относитъ ихъ именно къ себѣ</w:t>
      </w:r>
      <w:r>
        <w:rPr>
          <w:rStyle w:val="FootnoteCharacters"/>
          <w:rStyle w:val="FootnoteAnchor"/>
        </w:rPr>
        <w:footnoteReference w:id="421"/>
      </w:r>
      <w:r>
        <w:rPr/>
        <w:t>. 2) Соломонъ дѣйствительно построилъ храмъ Богу Израилеву, для котораго впрочемъ и самъ Давидъ сдѣлалъ уже многочисленныя приготовленія</w:t>
      </w:r>
      <w:r>
        <w:rPr>
          <w:rStyle w:val="FootnoteCharacters"/>
          <w:rStyle w:val="FootnoteAnchor"/>
        </w:rPr>
        <w:footnoteReference w:id="422"/>
      </w:r>
      <w:r>
        <w:rPr/>
        <w:t>. 3) Царствованіе Соломона было дѣйствительно могущественное и крѣпкое, и казалось непоколебимымъ. 4) Благоволеніе Господне къ Соломону также уподоблялось любви отца къ сыну</w:t>
      </w:r>
      <w:r>
        <w:rPr>
          <w:rStyle w:val="FootnoteCharacters"/>
          <w:rStyle w:val="FootnoteAnchor"/>
        </w:rPr>
        <w:footnoteReference w:id="423"/>
      </w:r>
      <w:r>
        <w:rPr/>
        <w:t>. 5) Наконецъ, хотя Соломонъ въ концѣ своего царствованія и былъ наказанъ отъ Господа за свои согрѣшенія, но всетаки милости Господней окончательно не лишился.</w:t>
      </w:r>
    </w:p>
    <w:p>
      <w:pPr>
        <w:pStyle w:val="Normal"/>
        <w:widowControl w:val="false"/>
        <w:rPr/>
      </w:pPr>
      <w:r>
        <w:rPr/>
        <w:t>б) Однако же во всей силѣ и полнотѣ великія обѣтованія Божіи, данныя Давиду, могутъ относиться только къ тому великому и отдаленному потомку Давидову, который былъ предметомъ чаянія для всѣхъ языковъ. и котораго пророкъ Исаія называетъ отраслью и вѣтвію отъ корня Іесеева</w:t>
      </w:r>
      <w:r>
        <w:rPr>
          <w:rStyle w:val="FootnoteCharacters"/>
          <w:rStyle w:val="FootnoteAnchor"/>
        </w:rPr>
        <w:footnoteReference w:id="424"/>
      </w:r>
      <w:r>
        <w:rPr/>
        <w:t xml:space="preserve">, т. е. къ Мессіи, Господу Іисусу Христу. Ибо: 1) Въ самыхъ словахъ обѣтованія Божія есть черта, которая совершенно непримѣнима не только къ сыну Давида, но и къ отдаленному царственному потомству его; эта черта, – вѣчное царствованіе, и утвержденіе престола Давидова на вѣки. 2) Св. апостолъ Павелъ прямо указуетъ, что слова обѣтованія Божія къ Давиду, во всей широтѣ своей, могутъ относиться только къ Сыну Божію; ибо, приводя слова, изъ сего обѣтованія </w:t>
      </w:r>
      <w:r>
        <w:rPr>
          <w:i/>
        </w:rPr>
        <w:t>"Я буду ему Отцемъ, и онъ будетъ Мнѣ сыномъ"</w:t>
      </w:r>
      <w:r>
        <w:rPr/>
        <w:t xml:space="preserve"> Апостолъ замѣчаетъ, что Богъ никому даже изъ ангеловъ не сказалъ ничего подобнаго</w:t>
      </w:r>
      <w:r>
        <w:rPr>
          <w:rStyle w:val="FootnoteCharacters"/>
          <w:rStyle w:val="FootnoteAnchor"/>
        </w:rPr>
        <w:footnoteReference w:id="425"/>
      </w:r>
      <w:r>
        <w:rPr/>
        <w:t>. 3) Архангелъ Гавріилъ, благовѣствуя дѣвѣ Маріи о рожденіи отъ нея Спасителя, очевидно приводитъ слова обѣтованія Божія къ Давиду: "и дастъ Ему (І. Христу) Господь Богъ престолъ Давида отца Его, и воцарится въ дому Іаковли во вѣки, и царствію Его не будетъ конца"</w:t>
      </w:r>
      <w:r>
        <w:rPr>
          <w:rStyle w:val="FootnoteCharacters"/>
          <w:rStyle w:val="FootnoteAnchor"/>
        </w:rPr>
        <w:footnoteReference w:id="426"/>
      </w:r>
      <w:r>
        <w:rPr/>
        <w:t>. 4) Посемуто конечно и самъ Давидъ всю силу и знаменованіе великихъ Божіихъ обѣтованій къ нему относилъ – не къ ближайшему потомству своему, а вдаль</w:t>
      </w:r>
      <w:r>
        <w:rPr>
          <w:rStyle w:val="FootnoteCharacters"/>
          <w:rStyle w:val="FootnoteAnchor"/>
        </w:rPr>
        <w:footnoteReference w:id="427"/>
      </w:r>
      <w:r>
        <w:rPr/>
        <w:t>.</w:t>
      </w:r>
    </w:p>
    <w:p>
      <w:pPr>
        <w:pStyle w:val="Normal"/>
        <w:widowControl w:val="false"/>
        <w:rPr/>
      </w:pPr>
      <w:r>
        <w:rPr/>
        <w:t>в) Такимъ образомъ открывается, что ближайшій преемникъ Давидовъ, т. е. сынъ его Соломонъ, былъ прообразомъ другаго великаго и духовнаго потомка Давидова; и то, что сдѣлано было первымъ, было только началомъ и несовершеннымъ подобіемъ того, что долженъ былъ продолжить и совершеннѣйшимъ образомъ осуществить Мессія. Господь же, на основаніи сего-то именно сходства между первымъ и вторымъ потомкомъ Давида, восхотѣлъ открыть ему будущее не только въ первомъ и несовершенномъ начинаніи Соломона, но и въ совершеннѣйшемъ исполненіи Мессіи.</w:t>
      </w:r>
    </w:p>
    <w:p>
      <w:pPr>
        <w:pStyle w:val="Normal"/>
        <w:widowControl w:val="false"/>
        <w:rPr/>
      </w:pPr>
      <w:r>
        <w:rPr/>
        <w:t>г) На основаніи всего вышеизложеннаго, полный смыслъ обѣтованія, даннаго Богомъ Давиду, можно изложить такъ. "Ты возжелалъ, – какъ бы такъ говорилъ Господь, – создать храмъ имени Моему. Хотя для славы моей не нужно никакого видимаго храма; но я принимаю твой обѣтъ и благословляю намѣреніе, какъ чистую жертву твоей вѣры и твоего благочестія. Храмъ будетъ созданъ, хотя и послѣ тебя; въ награду же непоколебимо упрочено будетъ царственное достоинство въ твоемъ потомствѣ, согласно твоимъ желаніямъ. Но вотъ я сдѣлаю еще то, о чемъ и мечтать ты не можешь. Когда, по закону всего временнаго и земнаго, воздвигнутый тобою храмъ потеряетъ свое значеніе и даже вовсе исчезнетъ, когда и самое потомство твое умалится до неизвѣстности и готово будетъ затеряться; тогда Я воздвигну тебѣ такого потомка, который будетъ истиннымъ Моимъ Сыномъ, и въ которомъ обнаружится все Мое благоволеніе. Онъ-то и создастъ Мнѣ лучшій, нерукотворенный и несокрушимый храмъ въ душахъ людей, и сдѣлается вѣчнымъ царемъ духовнаго и небеснаго царства. Онъ возьметъ на себя всѣ неправды людей, и понесетъ за нихъ всю тяжесть вины ихъ предъ Моимъ правосудіемъ. За неправды людскія Я накажу Его жезломъ мужей к ударами сыновъ человѣческихъ; но сіи то страданія возлюбленнаго Сына Моего и привлекутъ мою любовь и мои милости ко всему роду человѣческому.</w:t>
      </w:r>
    </w:p>
    <w:p>
      <w:pPr>
        <w:pStyle w:val="Normal"/>
        <w:widowControl w:val="false"/>
        <w:rPr/>
      </w:pPr>
      <w:r>
        <w:rPr/>
        <w:t xml:space="preserve">Ст. 18. </w:t>
      </w:r>
      <w:r>
        <w:rPr>
          <w:i/>
        </w:rPr>
        <w:t>И пошелъ царъ Давидъ, и предсталъ предъ лицемъ Господа</w:t>
      </w:r>
      <w:r>
        <w:rPr/>
        <w:t>, т. е. пошелъ въ скинію, гдѣ стоялъ ковчегъ Божій.</w:t>
      </w:r>
    </w:p>
    <w:p>
      <w:pPr>
        <w:pStyle w:val="Normal"/>
        <w:widowControl w:val="false"/>
        <w:rPr/>
      </w:pPr>
      <w:r>
        <w:rPr/>
        <w:t>…</w:t>
      </w:r>
      <w:r>
        <w:rPr>
          <w:i/>
        </w:rPr>
        <w:t>и сказалъ:… Ты</w:t>
      </w:r>
      <w:r>
        <w:rPr/>
        <w:t xml:space="preserve">, Господи, </w:t>
      </w:r>
      <w:r>
        <w:rPr>
          <w:i/>
        </w:rPr>
        <w:t>возвѣстилъ еще о домѣ раба твоего вдаль. Это уже почеловѣчески, Господи мой, Господи!</w:t>
      </w:r>
      <w:r>
        <w:rPr/>
        <w:t xml:space="preserve"> Т. е. родъ человѣческій устроенъ уже такъ, и сердце человѣческое по природѣ своей таково, что люди желаютъ не только себя, но и отдаленныхъ потомковъ своихъ представлять счастливыми и благоденствующими. И ты Господи снисходишь этимъ человѣческимъ желаніямъ во мнѣ.</w:t>
      </w:r>
    </w:p>
    <w:p>
      <w:pPr>
        <w:pStyle w:val="Normal"/>
        <w:widowControl w:val="false"/>
        <w:rPr/>
      </w:pPr>
      <w:r>
        <w:rPr/>
        <w:t xml:space="preserve">Ст. 20. </w:t>
      </w:r>
      <w:r>
        <w:rPr>
          <w:i/>
        </w:rPr>
        <w:t>Что еще можетъ сказать Тебѣ Давидъ? Ты знаешь раба Твоего, Господи мой, Господи!</w:t>
      </w:r>
      <w:r>
        <w:rPr/>
        <w:t xml:space="preserve"> Т. е. я не могу выразить всей моей благодарности за твои благодѣянія Господи, но Ты знаешь мое сердце!</w:t>
      </w:r>
    </w:p>
    <w:p>
      <w:pPr>
        <w:pStyle w:val="Normal"/>
        <w:widowControl w:val="false"/>
        <w:rPr/>
      </w:pPr>
      <w:r>
        <w:rPr/>
        <w:t xml:space="preserve">Ст. 27. </w:t>
      </w:r>
      <w:r>
        <w:rPr>
          <w:i/>
        </w:rPr>
        <w:t>Такъ какъ Ты,… Боже Израилевъ, открылъ рабу Твоему</w:t>
      </w:r>
      <w:r>
        <w:rPr/>
        <w:t xml:space="preserve">, и далъ мнѣ способность понимать твои откровенія; то вотъ я </w:t>
      </w:r>
      <w:r>
        <w:rPr>
          <w:i/>
        </w:rPr>
        <w:t>уготовалъ сердце</w:t>
      </w:r>
      <w:r>
        <w:rPr/>
        <w:t xml:space="preserve"> мое, т. е. беру смѣлость </w:t>
      </w:r>
      <w:r>
        <w:rPr>
          <w:i/>
        </w:rPr>
        <w:t>молиться Тебѣ такою молитвою</w:t>
      </w:r>
      <w:r>
        <w:rPr/>
        <w:t>.</w:t>
      </w:r>
    </w:p>
    <w:p>
      <w:pPr>
        <w:pStyle w:val="Normal"/>
        <w:widowControl w:val="false"/>
        <w:rPr/>
      </w:pPr>
      <w:r>
        <w:rPr/>
        <w:t xml:space="preserve">Ст. 29. </w:t>
      </w:r>
      <w:r>
        <w:rPr>
          <w:i/>
        </w:rPr>
        <w:t>И нынѣ начни и благослови домъ раба Твоего, чтобъ онъ былъ вѣчно предъ лицемъ Твоимъ; ибо Ты… возвѣстилъ это</w:t>
      </w:r>
      <w:r>
        <w:rPr/>
        <w:t>… Изъ сей молитвы Давида видно, что онъ понялъ обѣтованіе Божіе, и сталъ увѣренъ, что Освободитель и Мессія произойдетъ по плоти отъ его поколѣнія</w:t>
      </w:r>
      <w:r>
        <w:rPr>
          <w:rStyle w:val="FootnoteCharacters"/>
          <w:rStyle w:val="FootnoteAnchor"/>
        </w:rPr>
        <w:footnoteReference w:id="428"/>
      </w:r>
      <w:r>
        <w:rPr/>
        <w:t>.</w:t>
      </w:r>
    </w:p>
    <w:p>
      <w:pPr>
        <w:pStyle w:val="Heading3"/>
        <w:ind w:hanging="0"/>
        <w:rPr/>
      </w:pPr>
      <w:r>
        <w:rPr/>
        <w:t>Гл. XXIII, 1 – 18. Достоинства Давида, какъ царя и боговдохновеннаго писателя.</w:t>
      </w:r>
    </w:p>
    <w:p>
      <w:pPr>
        <w:pStyle w:val="Heading4"/>
        <w:ind w:hanging="0"/>
        <w:rPr/>
      </w:pPr>
      <w:r>
        <w:rPr/>
        <w:t>Заключительный гимнъ Давидовъ.</w:t>
      </w:r>
    </w:p>
    <w:p>
      <w:pPr>
        <w:pStyle w:val="Normal"/>
        <w:widowControl w:val="false"/>
        <w:rPr/>
      </w:pPr>
      <w:r>
        <w:rPr/>
        <w:t xml:space="preserve">Ст. 1. </w:t>
      </w:r>
      <w:r>
        <w:rPr>
          <w:i/>
        </w:rPr>
        <w:t>Вотъ послѣднія слова Давида</w:t>
      </w:r>
      <w:r>
        <w:rPr/>
        <w:t>,… Послѣднія въ томъ смыслѣ, что ими Давидъ заключилъ свои вдохновенные гимны и псалмы. Самыя эти заключительныя слова Давидовы можно разсматривать, какъ боговдохновенный псаломъ, содержащій предсмертное завѣщаніе царственнаго пѣвца Израилева своему потомству о грядущемъ Мессіи и его царствѣ. Въ составъ же псалтири не вошелъ сей псаломъ вѣроятно потому, что онъ не былъ назначаемъ и не былъ принаровленъ къ пѣнію во время богослуженія.</w:t>
      </w:r>
    </w:p>
    <w:p>
      <w:pPr>
        <w:pStyle w:val="Normal"/>
        <w:widowControl w:val="false"/>
        <w:rPr/>
      </w:pPr>
      <w:r>
        <w:rPr/>
        <w:t>…</w:t>
      </w:r>
      <w:r>
        <w:rPr>
          <w:i/>
        </w:rPr>
        <w:t>изреченіе Давида, сына Іессеева…</w:t>
      </w:r>
      <w:r>
        <w:rPr/>
        <w:t xml:space="preserve"> эти надписательныя слова имѣютъ тоже значеніе, съ какимъ впослѣдствіи и всѣ пророки въ началѣ своихъ пророческихъ рѣчей выставляли свое имя, свое происхожденіе и свое достоинство. Это дѣлалось частію въ удостовѣреніе подлинности своихъ словъ, частію же для внушенія къ нимъ наибольшаго довѣрія. Такъ нѣкогда и Валаамъ началъ свои пророчественныя слова: говоритъ "Валаамъ, сынъ Веоровъ, говоритъ мужъ съ открытымъ окомъ и проч."…</w:t>
      </w:r>
      <w:r>
        <w:rPr>
          <w:rStyle w:val="FootnoteCharacters"/>
          <w:rStyle w:val="FootnoteAnchor"/>
        </w:rPr>
        <w:footnoteReference w:id="429"/>
      </w:r>
      <w:r>
        <w:rPr/>
        <w:t>.</w:t>
      </w:r>
    </w:p>
    <w:p>
      <w:pPr>
        <w:pStyle w:val="Normal"/>
        <w:widowControl w:val="false"/>
        <w:rPr/>
      </w:pPr>
      <w:r>
        <w:rPr/>
        <w:t>…</w:t>
      </w:r>
      <w:r>
        <w:rPr>
          <w:i/>
        </w:rPr>
        <w:t>изреченіе мужа, поставленнаго высоко, помазанника Бога Іаковлева и сладкаго пѣвца Израилева</w:t>
      </w:r>
      <w:r>
        <w:rPr/>
        <w:t>: Два только признака своего достоинства беретъ Давидъ въ надписаніе своего заключительнаго псалма, ибо это были главные и существенные признаки, отличавшіе и превозносившіе его предъ всѣмъ Израилемъ. Признаки эти: царственность, дарованная отъ Господа чрезъ священное помазаніе, и титло сладкаго пѣвца Израилева, которое было усвоено ему отъ народа Израильскаго за многочисленные священные гимны, воспѣвавшіеся въ скиніи Господней.</w:t>
      </w:r>
    </w:p>
    <w:p>
      <w:pPr>
        <w:pStyle w:val="Heading4"/>
        <w:ind w:hanging="0"/>
        <w:rPr/>
      </w:pPr>
      <w:r>
        <w:rPr/>
        <w:t>Достоинство Давида, какъ богодухновеннаго писателя.</w:t>
      </w:r>
    </w:p>
    <w:p>
      <w:pPr>
        <w:pStyle w:val="Normal"/>
        <w:widowControl w:val="false"/>
        <w:rPr/>
      </w:pPr>
      <w:r>
        <w:rPr/>
        <w:t xml:space="preserve">Ст. 2. </w:t>
      </w:r>
      <w:r>
        <w:rPr>
          <w:i/>
        </w:rPr>
        <w:t>Духъ Господень говоритъ во мнѣ, и слово Его на языкѣ у меня</w:t>
      </w:r>
      <w:r>
        <w:rPr/>
        <w:t>. Такъ священный пѣвецъ Израильскій, объятый Духомъ Божіимъ, самъ торжественно заявляетъ о богодухновенномъ достоинствѣ своихъ псалмовъ! Подобно сему онъ и въ другомъ мѣстѣ говоритъ о себѣ, что языкъ его есть только орудіе или трость божественнаго скорописца, т. е. духа Божія</w:t>
      </w:r>
      <w:r>
        <w:rPr>
          <w:rStyle w:val="FootnoteCharacters"/>
          <w:rStyle w:val="FootnoteAnchor"/>
        </w:rPr>
        <w:footnoteReference w:id="430"/>
      </w:r>
      <w:r>
        <w:rPr/>
        <w:t>, и что Господь внутрь его явилъ ему премудрость Свою</w:t>
      </w:r>
      <w:r>
        <w:rPr>
          <w:rStyle w:val="FootnoteCharacters"/>
          <w:rStyle w:val="FootnoteAnchor"/>
        </w:rPr>
        <w:footnoteReference w:id="431"/>
      </w:r>
      <w:r>
        <w:rPr/>
        <w:t>. Такъ впослѣдствіи и пророки объ себѣ свидѣтельствовали: "бысть на мнѣ рука Господня!" или:  –  "быхъ въ дусѣ!" Посему то конечно Давидъ и ввелъ свои псалмы въ священное употребленіе при скиніи, указавъ пѣть ихъ на музыкальныхъ орудіяхъ, и устроивъ для сего хоры пѣвцовъ изъ левитовъ, подъ предводительствомъ трехъ извѣстнѣйшихъ въ его время хоровыхъ начальниковъ: Емана, Асаѳа и Еѳана</w:t>
      </w:r>
      <w:r>
        <w:rPr>
          <w:rStyle w:val="FootnoteCharacters"/>
          <w:rStyle w:val="FootnoteAnchor"/>
        </w:rPr>
        <w:footnoteReference w:id="432"/>
      </w:r>
      <w:r>
        <w:rPr/>
        <w:t>. О богодухновенности и пророческомъ значеніи псалмовъ Давидовыхъ свидѣтельствуетъ самъ Господь</w:t>
      </w:r>
      <w:r>
        <w:rPr>
          <w:rStyle w:val="FootnoteCharacters"/>
          <w:rStyle w:val="FootnoteAnchor"/>
        </w:rPr>
        <w:footnoteReference w:id="433"/>
      </w:r>
      <w:r>
        <w:rPr/>
        <w:t xml:space="preserve"> и Его Апостолы</w:t>
      </w:r>
      <w:r>
        <w:rPr>
          <w:rStyle w:val="FootnoteCharacters"/>
          <w:rStyle w:val="FootnoteAnchor"/>
        </w:rPr>
        <w:footnoteReference w:id="434"/>
      </w:r>
      <w:r>
        <w:rPr/>
        <w:t>. "Во всѣхъ церквахъ по вселенной, говоритъ блаж. Ѳеодоритъ, духовное Давидово пѣснопѣніе просвѣщаетъ души вѣрныхъ; поелику же Іудеи не хотятъ именовать Давида пророкомъ, какъ весьма ясно предвозвѣщавшаго о Спасителѣ нашемъ и о вѣрѣ язычниковъ; то пусть слышатъ, что говоритъ самъ онъ: Духъ Господень глагола во мнѣ, и слово Его на языцѣ моемъ!" Итакъ онъ пророкъ, и пророкъ величайшій</w:t>
      </w:r>
      <w:r>
        <w:rPr>
          <w:rStyle w:val="FootnoteCharacters"/>
          <w:rStyle w:val="FootnoteAnchor"/>
        </w:rPr>
        <w:footnoteReference w:id="435"/>
      </w:r>
      <w:r>
        <w:rPr/>
        <w:t>.</w:t>
      </w:r>
    </w:p>
    <w:p>
      <w:pPr>
        <w:pStyle w:val="Normal"/>
        <w:widowControl w:val="false"/>
        <w:rPr/>
      </w:pPr>
      <w:r>
        <w:rPr/>
        <w:t xml:space="preserve">Поелику же великое лице Давида было вообще прообразомъ великаго потомка его Мессіи; то и въ пророческомъ достоинствѣ богодухновенныхъ рѣчей Давидовыхъ можно видѣть указаніе на божественность ученія Мессіи, и на Его пророческое служеніе. Въ самомъ дѣлѣ нѣкогда и самъ Мессія, пришедшій для наученія людей, говорилъ о себѣ: </w:t>
      </w:r>
      <w:r>
        <w:rPr>
          <w:i/>
        </w:rPr>
        <w:t>"Мое ученіе нѣсть мое, но пославшаго мя Отца!"</w:t>
      </w:r>
      <w:r>
        <w:rPr/>
        <w:t xml:space="preserve"> Въ другомъ же мѣстѣ – пророческія слова ветхозавѣтныя </w:t>
      </w:r>
      <w:r>
        <w:rPr>
          <w:i/>
        </w:rPr>
        <w:t>"Духъ Господень на мнѣ, его же ради помаза мя благовѣстити нищимъ</w:t>
      </w:r>
      <w:r>
        <w:rPr/>
        <w:t>, и пр."</w:t>
      </w:r>
      <w:r>
        <w:rPr>
          <w:rStyle w:val="FootnoteCharacters"/>
          <w:rStyle w:val="FootnoteAnchor"/>
        </w:rPr>
        <w:footnoteReference w:id="436"/>
      </w:r>
      <w:r>
        <w:rPr/>
        <w:t>, – Мессія Христосъ прямо относитъ къ Себѣ</w:t>
      </w:r>
      <w:r>
        <w:rPr>
          <w:rStyle w:val="FootnoteCharacters"/>
          <w:rStyle w:val="FootnoteAnchor"/>
        </w:rPr>
        <w:footnoteReference w:id="437"/>
      </w:r>
      <w:r>
        <w:rPr/>
        <w:t>.</w:t>
      </w:r>
    </w:p>
    <w:p>
      <w:pPr>
        <w:pStyle w:val="Heading4"/>
        <w:ind w:hanging="0"/>
        <w:rPr/>
      </w:pPr>
      <w:r>
        <w:rPr/>
        <w:t>Достоинство Давида, какъ царя.</w:t>
      </w:r>
    </w:p>
    <w:p>
      <w:pPr>
        <w:pStyle w:val="Normal"/>
        <w:widowControl w:val="false"/>
        <w:rPr/>
      </w:pPr>
      <w:r>
        <w:rPr/>
        <w:t xml:space="preserve">Ст. 3. </w:t>
      </w:r>
      <w:r>
        <w:rPr>
          <w:i/>
        </w:rPr>
        <w:t>Сказалъ Богъ Израилевъ, говорилъ о мнѣ скала Израилева: владычествующій надъ людьми будетъ праведенъ, владычествуя въ страхѣ Божіемъ</w:t>
      </w:r>
      <w:r>
        <w:rPr/>
        <w:t xml:space="preserve">. Правосудіе и благочестіе, – вотъ два качества, которые сознаетъ въ себѣ Давидъ – какъ царь, и въ семъ свидѣтельствуется словомъ самого Бога Израилева, изрекающаго о немъ свой судъ, какъ о царѣ правосудномъ и богобоязненномъ. Таково дѣйствительно было общее направленіе и духъ царствованія Давидова, какъ то видно изъ исторіи его царствованія. Самъ Богъ, опредѣляя Давида на царство Израильское, называетъ его царемъ </w:t>
      </w:r>
      <w:r>
        <w:rPr>
          <w:i/>
        </w:rPr>
        <w:t>по сердцу своему</w:t>
      </w:r>
      <w:r>
        <w:rPr>
          <w:rStyle w:val="FootnoteCharacters"/>
          <w:rStyle w:val="FootnoteAnchor"/>
        </w:rPr>
        <w:footnoteReference w:id="438"/>
      </w:r>
      <w:r>
        <w:rPr/>
        <w:t xml:space="preserve">, </w:t>
      </w:r>
      <w:r>
        <w:rPr>
          <w:i/>
        </w:rPr>
        <w:t>царемъ своимъ</w:t>
      </w:r>
      <w:r>
        <w:rPr>
          <w:rStyle w:val="FootnoteCharacters"/>
          <w:rStyle w:val="FootnoteAnchor"/>
        </w:rPr>
        <w:footnoteReference w:id="439"/>
      </w:r>
      <w:r>
        <w:rPr/>
        <w:t>, и притомъ лучшимъ Саула – въ томъ отношеніи, что сей послѣдній оказался не соотвѣтствующимъ идеалу царя въ ѳеократическомъ государствѣ, гдѣ самъ Господь Богъ былъ непосредственнымъ и верховнымъ управителемъ народнымъ, цари же должны быть только покорными слугами и вѣрными исполнителями Божіихъ повелѣній</w:t>
      </w:r>
      <w:r>
        <w:rPr>
          <w:rStyle w:val="FootnoteCharacters"/>
          <w:rStyle w:val="FootnoteAnchor"/>
        </w:rPr>
        <w:footnoteReference w:id="440"/>
      </w:r>
      <w:r>
        <w:rPr/>
        <w:t>. Сей характеръ своего правленія Давидъ ярко изображаетъ въ сотомъ своемъ псалмѣ.</w:t>
      </w:r>
    </w:p>
    <w:p>
      <w:pPr>
        <w:pStyle w:val="Normal"/>
        <w:widowControl w:val="false"/>
        <w:rPr/>
      </w:pPr>
      <w:r>
        <w:rPr/>
        <w:t>При всемъ томъ вдохновенныя слова Давида о правосудіи и благоговѣинствѣ царя, владычествующаго надъ людьми, въ полномъ и неограниченномъ смыслѣ могутъ относиться не столько къ нему, сколько къ отдаленному царственному потомку его, т. е. Мессіи, который единъ есть святъ и единъ правосудный Господь, владычествующій надъ людьми въ правдѣ и истинѣ, научающій вѣрныхъ чадъ и подданныхъ своихъ страху Господню. Онъ есть истинный царь, поставленный отъ Бога Отца надъ Сіономъ, горою Его. т. е. надъ Церквію Божіею</w:t>
      </w:r>
      <w:r>
        <w:rPr>
          <w:rStyle w:val="FootnoteCharacters"/>
          <w:rStyle w:val="FootnoteAnchor"/>
        </w:rPr>
        <w:footnoteReference w:id="441"/>
      </w:r>
      <w:r>
        <w:rPr/>
        <w:t>.</w:t>
      </w:r>
    </w:p>
    <w:p>
      <w:pPr>
        <w:pStyle w:val="Heading4"/>
        <w:ind w:hanging="0"/>
        <w:rPr/>
      </w:pPr>
      <w:r>
        <w:rPr/>
        <w:t>Богоизбранность и богохранимость дома Давидова.</w:t>
      </w:r>
    </w:p>
    <w:p>
      <w:pPr>
        <w:pStyle w:val="Normal"/>
        <w:widowControl w:val="false"/>
        <w:rPr/>
      </w:pPr>
      <w:r>
        <w:rPr/>
        <w:t>Ст. 4. И какъ на разсвѣтѣ утра при восходѣ солнца на безоблачномъ небѣ, отъ сіянія послѣ дождя вырастаетъ трава изъ земли; не такъ ли домъ мой у Бога? Всѣми этими сравненіями Давидъ выражаетъ одну и туже мысль о своемъ царственномъ домѣ, – именно ту, что онъ будетъ благоденствовать, возрастать и умножаться въ будущемъ, и что сокровенныя пути Промысла Божія такъже будутъ благопріятствовать этому возрастанію и умноженію, какъ животворная теплота ничѣмъ не затемняемыхъ солнечныхъ лучей, и какъ благовременный дождь. Далѣе Давидъ излагаетъ и причину такой непоколебимой увѣренности въ богоизбранности и богохранимости своего дома.</w:t>
      </w:r>
    </w:p>
    <w:p>
      <w:pPr>
        <w:pStyle w:val="Normal"/>
        <w:widowControl w:val="false"/>
        <w:rPr/>
      </w:pPr>
      <w:r>
        <w:rPr/>
        <w:t>Ст. 5. …</w:t>
      </w:r>
      <w:r>
        <w:rPr>
          <w:i/>
        </w:rPr>
        <w:t>Ибо завѣтъ вѣчный положилъ Онъ со мною, твердый и непреложный</w:t>
      </w:r>
      <w:r>
        <w:rPr/>
        <w:t>. Это тотъ конечно завѣтъ Божій о непоколебимости дома Давидова, который возвѣстилъ Господь Давиду по случаю его намѣренія воздвигнуть Господу храмъ</w:t>
      </w:r>
      <w:r>
        <w:rPr>
          <w:rStyle w:val="FootnoteCharacters"/>
          <w:rStyle w:val="FootnoteAnchor"/>
        </w:rPr>
        <w:footnoteReference w:id="442"/>
      </w:r>
      <w:r>
        <w:rPr/>
        <w:t xml:space="preserve">. </w:t>
      </w:r>
      <w:r>
        <w:rPr>
          <w:i/>
        </w:rPr>
        <w:t>Не такъ ли исходитъ отъ Него</w:t>
      </w:r>
      <w:r>
        <w:rPr/>
        <w:t xml:space="preserve"> (т. е. отъ Господа) </w:t>
      </w:r>
      <w:r>
        <w:rPr>
          <w:i/>
        </w:rPr>
        <w:t>все спасеніе мое и все хотѣніе мое?</w:t>
      </w:r>
      <w:r>
        <w:rPr/>
        <w:t xml:space="preserve"> восклицаетъ Давидъ. Вотъ и еще твердое основаніе увѣренности Давидовой въ богохранимости и несокрушимости своего царственнаго дома, – это многочисленные опыты милостей Господнихъ, явленные въ прошедшей его исторіи.</w:t>
      </w:r>
    </w:p>
    <w:p>
      <w:pPr>
        <w:pStyle w:val="Normal"/>
        <w:widowControl w:val="false"/>
        <w:rPr/>
      </w:pPr>
      <w:r>
        <w:rPr/>
        <w:t xml:space="preserve">Всѣ сіи вдохновенныя слова царственнаго пѣвца Израилева о будущности своего дома, подлинный смыслъ свой имѣютъ очевидно въ приложеніи къ Мессіи, имѣвшему произойти изъ дома Давидова. На это прямо указываетъ оный вѣчный завѣтъ Божій о домѣ Давидовомъ, который очевидно не можетъ имѣть какого нибудь временнаго и земнаго значенія. Земное царствованіе дома Давидова уже кончилось, и плотскіе потомки его давно изчезли съ лица земли, или смѣшались съ толпою. Такимъ образомъ подлинный смыслъ вышеприведенныхъ пророческихъ словъ Давидовыхъ будетъ тотъ, что Мессія, по плотскому своему происхожденію – сынъ Давидовъ, явится на земли, подобно тихому свѣту утренняго солнца; оснуетъ на земли кроткое царство благодати, и произраститъ отъ себя новое духовное поколѣніе, которое такъ умножится и процвѣтетъ, какъ трава изъ земли послѣ дождя, отъ сіянія солнечнаго поутру на безоблачномъ небѣ. Эти образы употребляются неоднократно и въ другихъ мѣстахъ Писанія о Мессіи. Такъ Захарія, отецъ Предтечи, восклицаетъ въ пророческомъ восторгѣ о явленіи Мессіи въ міръ: </w:t>
      </w:r>
      <w:r>
        <w:rPr>
          <w:i/>
        </w:rPr>
        <w:t>"посѣтилъ насъ Востокъ свыше!"</w:t>
      </w:r>
      <w:r>
        <w:rPr>
          <w:rStyle w:val="FootnoteCharacters"/>
          <w:rStyle w:val="FootnoteAnchor"/>
          <w:i/>
        </w:rPr>
        <w:footnoteReference w:id="443"/>
      </w:r>
      <w:r>
        <w:rPr/>
        <w:t>. Такъ Давидъ восклицаетъ о Мессіи: "Онъ сойдетъ, какъ дождь на скошенный лугъ, какъ капли, орошающія землю"</w:t>
      </w:r>
      <w:r>
        <w:rPr>
          <w:rStyle w:val="FootnoteCharacters"/>
          <w:rStyle w:val="FootnoteAnchor"/>
        </w:rPr>
        <w:footnoteReference w:id="444"/>
      </w:r>
      <w:r>
        <w:rPr/>
        <w:t>.</w:t>
      </w:r>
    </w:p>
    <w:p>
      <w:pPr>
        <w:pStyle w:val="Normal"/>
        <w:widowControl w:val="false"/>
        <w:rPr/>
      </w:pPr>
      <w:r>
        <w:rPr/>
        <w:t xml:space="preserve">Ст. 6. 7. </w:t>
      </w:r>
      <w:r>
        <w:rPr>
          <w:i/>
        </w:rPr>
        <w:t>А нечестивые будутъ, какъ выброшенное терніе, котораго не берутъ рукою; но кто касается его, вооружается желѣзомъ или деревомъ копья, и огнемъ сожигаютъ его на мѣстѣ</w:t>
      </w:r>
      <w:r>
        <w:rPr/>
        <w:t>. Такъ и въ царствѣ Мессіи должны возрасти и плевелы, т. е. люди невѣрные и развращенные. Но и судьба ихъ подобна будетъ судьбѣ плевеловъ. Ихъ постигнетъ рѣшительное отчужденіе и отторженіе отъ сыновъ благодати въ царствѣ славы, и затѣмъ они подвергнутся огненнымъ мученіямъ, уготованнымъ діаволу и ангеламъ его.</w:t>
      </w:r>
    </w:p>
    <w:p>
      <w:pPr>
        <w:pStyle w:val="Heading4"/>
        <w:ind w:hanging="0"/>
        <w:rPr/>
      </w:pPr>
      <w:r>
        <w:rPr/>
        <w:t>Прообразовательное значеніе Давида.</w:t>
      </w:r>
    </w:p>
    <w:p>
      <w:pPr>
        <w:pStyle w:val="Normal"/>
        <w:widowControl w:val="false"/>
        <w:rPr/>
      </w:pPr>
      <w:r>
        <w:rPr/>
        <w:t>Будучи родоначальникомъ Мессіи, которому въ Писаніи по преимуществу усвояется названіе сына Давидова</w:t>
      </w:r>
      <w:r>
        <w:rPr>
          <w:rStyle w:val="FootnoteCharacters"/>
          <w:rStyle w:val="FootnoteAnchor"/>
        </w:rPr>
        <w:footnoteReference w:id="445"/>
      </w:r>
      <w:r>
        <w:rPr/>
        <w:t>, праотецъ Давидъ является въ тоже время и прообразомъ своего великаго потомка. Это прообразовательное значеніе Давида всего шире и глубже раскрывается въ его богодухновенныхъ псалмахъ. Во многихъ изъ этихъ псалмовъ, начиная молитвенно излагать свои личныя чувства, по поводу какихъ либо замѣчательныхъ событій изъ своей жизни, священный пѣвецъ вдругъ начинаетъ изображать ихъ въ такихъ картинахъ и образахъ, которые во всей силѣ своей очевидно могутъ относиться къ нѣкоторому другому сходственному съ нимъ лицу. Начиная говорить объ себѣ, Давидъ вдохновляется до пророческаго созерцанія чьей то другой, хотя сходственной, но болѣе высшей личности, и болѣе знаменательной жизни, чѣмъ его собственная. По указанію слова Божія и по ученію церкви, этотъ предметъ пророческихъ вдохновеній Давидовыхъ – есть самъ Мессія Христосъ, сынъ Давидовъ по плоти. Поелику же пророчественныя черты сей божественной личности Мессіи Давидъ беретъ съ самого себя; то очевидно, и собственную его личность нужно разсматривать, какъ прообразъ Мессіи. Въ псалмахъ Давидовыхъ раскрываются три основныя прообразовательныя черты, сближающія личность его съ личностію Мессіи.</w:t>
      </w:r>
    </w:p>
    <w:p>
      <w:pPr>
        <w:pStyle w:val="Normal"/>
        <w:widowControl w:val="false"/>
        <w:rPr/>
      </w:pPr>
      <w:r>
        <w:rPr/>
        <w:t>1) Во-первыхъ по поводу своихъ согрѣшеній и нравственныхъ немощей своей природы, Давидъ рисуетъ нѣкій образъ грѣшника, до такой степени обремененнаго грѣхами, и смердящаго гнойными струпами беззаконій, что нѣтъ цѣлаго мѣста въ плоти его отъ гнѣва Господня, – какъ выражается онъ въ одномъ своемъ псалмѣ, – что беззаконія его превысили голову его, и повисли на немъ, какъ тяжелое бремя</w:t>
      </w:r>
      <w:r>
        <w:rPr>
          <w:rStyle w:val="FootnoteCharacters"/>
          <w:rStyle w:val="FootnoteAnchor"/>
        </w:rPr>
        <w:footnoteReference w:id="446"/>
      </w:r>
      <w:r>
        <w:rPr/>
        <w:t>. Въ семъ скорбномъ образѣ кто не уразумѣетъ божественнаго истощанія единаго ходатая Бога и человѣковъ, Сына Божія, на рамена котораго Отецъ небесный возложилъ бремя грѣховъ всего рода человѣческаго, и не вѣдѣвшаго грѣха по насъ грѣхъ сотвори?</w:t>
      </w:r>
    </w:p>
    <w:p>
      <w:pPr>
        <w:pStyle w:val="Normal"/>
        <w:widowControl w:val="false"/>
        <w:rPr/>
      </w:pPr>
      <w:r>
        <w:rPr/>
        <w:t>2) Во-вторыхъ по поводу тяжкихъ испытаній и скорбей своихъ, претерпѣнныхъ имъ отъ многочисленныхъ враговъ и зложелателей, Давидъ рисуетъ образъ нѣкотораго страдальца въ такихъ ужасающихъ чертахъ, и въ столь сходственныхъ подробностяхъ примѣнительно къ исторіи страданій Христовыхъ</w:t>
      </w:r>
      <w:r>
        <w:rPr>
          <w:rStyle w:val="FootnoteCharacters"/>
          <w:rStyle w:val="FootnoteAnchor"/>
        </w:rPr>
        <w:footnoteReference w:id="447"/>
      </w:r>
      <w:r>
        <w:rPr/>
        <w:t>, что всѣ эти злостраданія Давидовы сами собою являются прообразомъ злостраданій Христовыхъ.</w:t>
      </w:r>
    </w:p>
    <w:p>
      <w:pPr>
        <w:pStyle w:val="Normal"/>
        <w:widowControl w:val="false"/>
        <w:rPr/>
      </w:pPr>
      <w:r>
        <w:rPr/>
        <w:t>3) Наконецъ – возвращеніе къ себѣ милостей Господнихъ, внезапную божественную помощь для борьбы и низложенія своихъ враговъ, свое царственное достоинство и славу, привлекшія миръ на Израиля Божія, Давидъ воспѣваетъ въ своихъ псалмахъ такими рѣчами и уподобленіями, которыя прямо указуютъ на божественную славу Мессіи, восторжествовавшаго надъ своими врагами, расторгнувшаго узы ада и смерти своею смертію, водворившаго на землѣ миръ и божественное благоволеніе въ человѣцѣхъ, и пріявшаго отъ Отца небеснаго верховную пастырскую и царскую власть надъ всѣмъ родомъ человѣческимъ</w:t>
      </w:r>
      <w:r>
        <w:rPr>
          <w:rStyle w:val="FootnoteCharacters"/>
          <w:rStyle w:val="FootnoteAnchor"/>
        </w:rPr>
        <w:footnoteReference w:id="448"/>
      </w:r>
      <w:r>
        <w:rPr/>
        <w:t>. Въ этихъ послѣднихъ чертахъ царя и пастыря находятъ прообразовательное значеніе Давида по отношенію къ Мессіи и пророки Іезекіиль и Осія, которые прямо называютъ Мессію рабомъ Божіимъ Давидомъ, который упасетъ и упокоитъ людей Божіихъ, и будетъ княземъ посреди ихъ</w:t>
      </w:r>
      <w:r>
        <w:rPr>
          <w:rStyle w:val="FootnoteCharacters"/>
          <w:rStyle w:val="FootnoteAnchor"/>
        </w:rPr>
        <w:footnoteReference w:id="449"/>
      </w:r>
      <w:r>
        <w:rPr/>
        <w:t>; и обратятся сынове Израилевы, и взыщутъ Господа Бога своего, и Давида царя своего</w:t>
      </w:r>
      <w:r>
        <w:rPr>
          <w:rStyle w:val="FootnoteCharacters"/>
          <w:rStyle w:val="FootnoteAnchor"/>
        </w:rPr>
        <w:footnoteReference w:id="450"/>
      </w:r>
      <w:r>
        <w:rPr/>
        <w:t>.</w:t>
      </w:r>
      <w:r>
        <w:br w:type="page"/>
      </w:r>
    </w:p>
    <w:p>
      <w:pPr>
        <w:pStyle w:val="Heading1"/>
        <w:ind w:hanging="0"/>
        <w:rPr/>
      </w:pPr>
      <w:r>
        <w:rPr/>
        <w:t>ТРЕТЬЯ КНИГА ЦАРСТВЪ.</w:t>
      </w:r>
    </w:p>
    <w:p>
      <w:pPr>
        <w:pStyle w:val="Heading4"/>
        <w:ind w:hanging="0"/>
        <w:rPr/>
      </w:pPr>
      <w:r>
        <w:rPr/>
        <w:t>Періодъ времени, обнимаемый содержаніемъ третьей книги Царствъ.</w:t>
      </w:r>
    </w:p>
    <w:p>
      <w:pPr>
        <w:pStyle w:val="Normal"/>
        <w:widowControl w:val="false"/>
        <w:rPr/>
      </w:pPr>
      <w:r>
        <w:rPr/>
        <w:t>Событія, о которыхъ повѣствуетъ третья книга Царствъ, начинаются восшествіемъ Соломона на Израильскій престолъ, а кончаются смертію Іоасафата, четвертаго преемника Соломонова. Первое событіе относятъ къ 1015 году до Р. X., а второе полагаютъ около 890 года. Такимъ образомъ періодъ времени, обнимаемый содержаніемъ третьей книги Царствъ, простирается до 125 лѣтъ.</w:t>
      </w:r>
    </w:p>
    <w:p>
      <w:pPr>
        <w:pStyle w:val="Heading4"/>
        <w:ind w:hanging="0"/>
        <w:rPr/>
      </w:pPr>
      <w:r>
        <w:rPr/>
        <w:t>Очеркъ содержанія.</w:t>
      </w:r>
    </w:p>
    <w:p>
      <w:pPr>
        <w:pStyle w:val="Normal"/>
        <w:widowControl w:val="false"/>
        <w:rPr/>
      </w:pPr>
      <w:r>
        <w:rPr/>
        <w:t>Третья книга Царствъ естественнымъ образомъ раздѣляется на двѣ половины или части, совершенно равныя по своему объему. Въ первыхъ одиннадцати главахъ книга повѣствуетъ о Соломонѣ до распаденія царства еврейскаго на два; въ другихъ же одиннадцати предлагаетъ синхронистическую исторію первыхъ четырехъ царей Іудейскихъ и первыхъ восьми царей Израильскихъ. Обѣ эти части можно изложить въ слѣдующемъ очеркѣ.</w:t>
      </w:r>
    </w:p>
    <w:p>
      <w:pPr>
        <w:pStyle w:val="Heading6"/>
        <w:ind w:hanging="0"/>
        <w:rPr/>
      </w:pPr>
      <w:r>
        <w:rPr/>
        <w:t>Часть первая. Исторія царствованія Соломонова (Гл. I – XI).</w:t>
      </w:r>
    </w:p>
    <w:p>
      <w:pPr>
        <w:pStyle w:val="Normal"/>
        <w:widowControl w:val="false"/>
        <w:rPr/>
      </w:pPr>
      <w:r>
        <w:rPr/>
        <w:t>Гл. I. Восшествіе Соломона на престолъ.</w:t>
      </w:r>
    </w:p>
    <w:p>
      <w:pPr>
        <w:pStyle w:val="Normal"/>
        <w:widowControl w:val="false"/>
        <w:rPr/>
      </w:pPr>
      <w:r>
        <w:rPr/>
        <w:t>Гл. II. Утвержденіе царства Соломонова и истребленіе его домашнихъ враговъ.</w:t>
      </w:r>
    </w:p>
    <w:p>
      <w:pPr>
        <w:pStyle w:val="Normal"/>
        <w:widowControl w:val="false"/>
        <w:rPr/>
      </w:pPr>
      <w:r>
        <w:rPr/>
        <w:t>Гл. III. Супружество Соломона и испрошенная имъ отъ Бога мудрость.</w:t>
      </w:r>
    </w:p>
    <w:p>
      <w:pPr>
        <w:pStyle w:val="Normal"/>
        <w:widowControl w:val="false"/>
        <w:rPr/>
      </w:pPr>
      <w:r>
        <w:rPr/>
        <w:t>Гл. IV. Придворный штатъ Соломоновъ, богатство его двора и слава его мудрости.</w:t>
      </w:r>
    </w:p>
    <w:p>
      <w:pPr>
        <w:pStyle w:val="Normal"/>
        <w:widowControl w:val="false"/>
        <w:rPr/>
      </w:pPr>
      <w:r>
        <w:rPr/>
        <w:t>Гл. V. Сношеніе Соломона съ Хирамомъ, царемъ Тирскимъ по дѣлу о построеніи храма въ Іерусалимѣ.</w:t>
      </w:r>
    </w:p>
    <w:p>
      <w:pPr>
        <w:pStyle w:val="Normal"/>
        <w:widowControl w:val="false"/>
        <w:rPr/>
      </w:pPr>
      <w:r>
        <w:rPr/>
        <w:t>Гл. VI. Устройство храма Соломонова.</w:t>
      </w:r>
    </w:p>
    <w:p>
      <w:pPr>
        <w:pStyle w:val="Normal"/>
        <w:widowControl w:val="false"/>
        <w:rPr/>
      </w:pPr>
      <w:r>
        <w:rPr/>
        <w:t>Гл. VII. Дворецъ Соломона, надворныя и внутреннія принадлежности храма.</w:t>
      </w:r>
    </w:p>
    <w:p>
      <w:pPr>
        <w:pStyle w:val="Normal"/>
        <w:widowControl w:val="false"/>
        <w:rPr/>
      </w:pPr>
      <w:r>
        <w:rPr/>
        <w:t>Гл. VIII. Освященіе храма.</w:t>
      </w:r>
    </w:p>
    <w:p>
      <w:pPr>
        <w:pStyle w:val="Normal"/>
        <w:widowControl w:val="false"/>
        <w:rPr/>
      </w:pPr>
      <w:r>
        <w:rPr/>
        <w:t>Гл. IX. Вторичное богоявленіе Соломону и краткій обзоръ его государственныхъ дѣяній.</w:t>
      </w:r>
    </w:p>
    <w:p>
      <w:pPr>
        <w:pStyle w:val="Normal"/>
        <w:widowControl w:val="false"/>
        <w:rPr/>
      </w:pPr>
      <w:r>
        <w:rPr/>
        <w:t>Гл. X. Посѣщеніе царицы Савской, пышность и великолѣпіе двора Соломонова.</w:t>
      </w:r>
    </w:p>
    <w:p>
      <w:pPr>
        <w:pStyle w:val="Normal"/>
        <w:widowControl w:val="false"/>
        <w:rPr/>
      </w:pPr>
      <w:r>
        <w:rPr/>
        <w:t>Гл. XI. Пороки Соломона, и Божіи предсказанія о раздѣленіи его царства.</w:t>
      </w:r>
    </w:p>
    <w:p>
      <w:pPr>
        <w:pStyle w:val="Heading6"/>
        <w:ind w:hanging="0"/>
        <w:rPr/>
      </w:pPr>
      <w:r>
        <w:rPr/>
        <w:t>Часть вторая. Синхронистическая исторія первыхъ царей Іудейскихъ и первыхъ восьми царей Израильскихъ (Гл. XII – XXII).</w:t>
      </w:r>
    </w:p>
    <w:p>
      <w:pPr>
        <w:pStyle w:val="Normal"/>
        <w:widowControl w:val="false"/>
        <w:rPr/>
      </w:pPr>
      <w:r>
        <w:rPr/>
        <w:t>Гл. XII. Раздѣленіе царства еврейскаго.</w:t>
      </w:r>
    </w:p>
    <w:p>
      <w:pPr>
        <w:pStyle w:val="Normal"/>
        <w:widowControl w:val="false"/>
        <w:rPr/>
      </w:pPr>
      <w:r>
        <w:rPr/>
        <w:t>Гл. XIII. Исторія пророка Іудейскаго, предсказавшаго судьбу жертвенника Іеровоамова въ Веѳилѣ.</w:t>
      </w:r>
    </w:p>
    <w:p>
      <w:pPr>
        <w:pStyle w:val="Normal"/>
        <w:widowControl w:val="false"/>
        <w:rPr/>
      </w:pPr>
      <w:r>
        <w:rPr/>
        <w:t>Гл. XIV. Іеровоамъ, царь Израильскій; Ровоамъ, царь Іудейскій.</w:t>
      </w:r>
    </w:p>
    <w:p>
      <w:pPr>
        <w:pStyle w:val="Normal"/>
        <w:widowControl w:val="false"/>
        <w:rPr/>
      </w:pPr>
      <w:r>
        <w:rPr/>
        <w:t>Гл. XV. Цари Іудейскіе: Авія, Аса; цари Израильскіе: Наватъ и Вааса.</w:t>
      </w:r>
    </w:p>
    <w:p>
      <w:pPr>
        <w:pStyle w:val="Normal"/>
        <w:widowControl w:val="false"/>
        <w:rPr/>
      </w:pPr>
      <w:r>
        <w:rPr/>
        <w:t>Гл. XVI. Цари Израильскіе: Ила, Замврій, Іамній, Амврій и Ахавъ.</w:t>
      </w:r>
    </w:p>
    <w:p>
      <w:pPr>
        <w:pStyle w:val="Normal"/>
        <w:widowControl w:val="false"/>
        <w:rPr/>
      </w:pPr>
      <w:r>
        <w:rPr/>
        <w:t>Гл. XVII. Пророкъ Илія и вдовица Сарептская.</w:t>
      </w:r>
    </w:p>
    <w:p>
      <w:pPr>
        <w:pStyle w:val="Normal"/>
        <w:widowControl w:val="false"/>
        <w:rPr/>
      </w:pPr>
      <w:r>
        <w:rPr/>
        <w:t>Гл. XVIII. Чудесное жертвоприношеніе Иліи и истребленіе жрецовъ Вааловыхъ.</w:t>
      </w:r>
    </w:p>
    <w:p>
      <w:pPr>
        <w:pStyle w:val="Normal"/>
        <w:widowControl w:val="false"/>
        <w:rPr/>
      </w:pPr>
      <w:r>
        <w:rPr/>
        <w:t>Гл. XIX. Явленіе Бога Иліи въ пещерѣ горы Хорива.</w:t>
      </w:r>
    </w:p>
    <w:p>
      <w:pPr>
        <w:pStyle w:val="Normal"/>
        <w:widowControl w:val="false"/>
        <w:rPr/>
      </w:pPr>
      <w:r>
        <w:rPr/>
        <w:t>Гл. XX. Двукратная побѣда Ахава надъ Венададомъ, царемъ Сирійскимъ.</w:t>
      </w:r>
    </w:p>
    <w:p>
      <w:pPr>
        <w:pStyle w:val="Normal"/>
        <w:widowControl w:val="false"/>
        <w:rPr/>
      </w:pPr>
      <w:r>
        <w:rPr/>
        <w:t>Гл. XXI. Присвоеніе Ахавомъ виноградника Навуѳеева.</w:t>
      </w:r>
    </w:p>
    <w:p>
      <w:pPr>
        <w:pStyle w:val="Normal"/>
        <w:widowControl w:val="false"/>
        <w:rPr/>
      </w:pPr>
      <w:r>
        <w:rPr/>
        <w:t>Гл. XXII. Союзная война царей еврейскихъ Ахава и Іосафата противъ Сирійцевъ. Краткій обзоръ царствованія Іосафата и Охозіи, сына Ахавова.</w:t>
      </w:r>
    </w:p>
    <w:p>
      <w:pPr>
        <w:pStyle w:val="Heading5"/>
        <w:ind w:hanging="0"/>
        <w:rPr/>
      </w:pPr>
      <w:r>
        <w:rPr/>
        <w:t>Послѣдовательное чтеніе священнаго текста.</w:t>
      </w:r>
    </w:p>
    <w:p>
      <w:pPr>
        <w:pStyle w:val="Heading2"/>
        <w:ind w:hanging="0"/>
        <w:rPr/>
      </w:pPr>
      <w:r>
        <w:rPr/>
        <w:t>ЧАСТЬ ПЕРВАЯ (Гл. I – XI). Царствованіе Соломона.</w:t>
      </w:r>
    </w:p>
    <w:p>
      <w:pPr>
        <w:pStyle w:val="Heading3"/>
        <w:ind w:hanging="0"/>
        <w:rPr/>
      </w:pPr>
      <w:r>
        <w:rPr/>
        <w:t>Гл. II. Завѣщаніе Давида Соломону, и утвержденіе царства Соломонова.</w:t>
      </w:r>
    </w:p>
    <w:p>
      <w:pPr>
        <w:pStyle w:val="3"/>
        <w:rPr/>
      </w:pPr>
      <w:r>
        <w:rPr/>
        <w:t>а) Умирающій Давидъ завѣщаетъ Соломону ходить путями Господними (ст. 1 – 4). б) Также не оставлять безъ наказанія Іоава и Семея, а безъ награды сыновъ Верзеллія (ст. 5 – 11). в) Вслѣдствіе домогательства Адоніи, чрезъ Вирсавію, получить Ависагу въ замужество, Соломонъ казнитъ Адонію, сторонника его Авіаѳара ссылаетъ въ Анаѳоѳъ (городъ священническій), Іоава также казнитъ въ самомъ дворѣ скиніи, и на мѣсто его дѣлаетъ военачальникомъ Ванею, а первосвященникомъ Садока (ст. 12 – 35). г) Вводное замѣчаніе о мудрости Соломона, о супружествѣ съ дочерью Фараона, Царя Египетскаго, о постройкахъ Соломоновыхъ, о ежегодныхъ жертвахъ его и о построенныхъ имъ городахъ, а также о завѣщаніи Давида насчетъ участи Семея (вставка безъ счета стиховъ). д) Дарованное Семею право жизни – подъ условіемъ безвыходнаго пребыванія въ Іерусалимѣ; за нарушеніе сего условія казнь Семею (ст. 36 – 47).</w:t>
      </w:r>
    </w:p>
    <w:p>
      <w:pPr>
        <w:pStyle w:val="Normal"/>
        <w:widowControl w:val="false"/>
        <w:rPr/>
      </w:pPr>
      <w:r>
        <w:rPr/>
        <w:t>Ст. 1. 2. …</w:t>
      </w:r>
      <w:r>
        <w:rPr>
          <w:i/>
        </w:rPr>
        <w:t>и завѣщалъ</w:t>
      </w:r>
      <w:r>
        <w:rPr/>
        <w:t xml:space="preserve"> умирающій Давидъ </w:t>
      </w:r>
      <w:r>
        <w:rPr>
          <w:i/>
        </w:rPr>
        <w:t xml:space="preserve">сыну своему Соломону, говоря:… будь твердъ и будь мужественъ. И храни завѣтъ Господа Бога твоего… </w:t>
      </w:r>
      <w:r>
        <w:rPr/>
        <w:t>Сіи завѣщательныя слова великаго и богодухновеннаго царя замѣчательны въ томъ отношеніи, что въ основу твердости и мужества, столь необходимаго въ особенности царямъ, онъ полагаетъ послушаніе и вѣрность Господнимъ повелѣніямъ и завѣтамъ. Не отсюда ли и самъ онъ почерпалъ свое неустрашимое мужество въ многоразличныхъ случаяхъ своей многоопытной жизни? Въ самомъ дѣлѣ; какъ истиннымъ вѣрноподданнымъ можетъ быть только поистинѣ мужественный и твердый человѣкъ, ибо ему надлежитъ быть готовымъ на всѣ опасности для своего государя; такъ и истиннымъ государемъ, мудрымъ и мужественнымъ, можетъ быть только государь вѣрный Господу, вознесшему его на тронъ, и всему предпочитающій заповѣди Господни; ибо такимъ только государямъ Господь посылаетъ неизсякаемый запасъ мужества и величія, необходимый въ многотрудномъ ихъ служеніи.</w:t>
      </w:r>
    </w:p>
    <w:p>
      <w:pPr>
        <w:pStyle w:val="Normal"/>
        <w:widowControl w:val="false"/>
        <w:rPr/>
      </w:pPr>
      <w:r>
        <w:rPr/>
        <w:t>Ст. 3. …</w:t>
      </w:r>
      <w:r>
        <w:rPr>
          <w:i/>
        </w:rPr>
        <w:t>ходя путями Его, и соблюдая уставы Его, и заповѣди Его, и опредѣленія Его и постановленія какъ написано въ законѣ Моѵсеевомъ, чтобъ быть тебѣ благоразумнымъ во всемъ, что ни будешь дѣлать, и вездѣ, куда ни обратишься</w:t>
      </w:r>
      <w:r>
        <w:rPr/>
        <w:t>;… Надо припомнить, что, давая царей народу своему, Господь хотѣлъ собственно Самъ быть царемъ его; земные же цари должны быть только видимыми представителями Его невидимой царской власти, какъ бы подчиненными Его вассалами и покорными слугами</w:t>
      </w:r>
      <w:r>
        <w:rPr>
          <w:rStyle w:val="FootnoteCharacters"/>
          <w:rStyle w:val="FootnoteAnchor"/>
        </w:rPr>
        <w:footnoteReference w:id="451"/>
      </w:r>
      <w:r>
        <w:rPr/>
        <w:t xml:space="preserve">. Посему то въ законѣ Моѵсеевомъ было предписано: </w:t>
      </w:r>
      <w:r>
        <w:rPr>
          <w:i/>
        </w:rPr>
        <w:t>"когда сядетъ</w:t>
      </w:r>
      <w:r>
        <w:rPr/>
        <w:t xml:space="preserve"> царь </w:t>
      </w:r>
      <w:r>
        <w:rPr>
          <w:i/>
        </w:rPr>
        <w:t>на престолѣ царства своего</w:t>
      </w:r>
      <w:r>
        <w:rPr/>
        <w:t xml:space="preserve">, онъ </w:t>
      </w:r>
      <w:r>
        <w:rPr>
          <w:i/>
        </w:rPr>
        <w:t>долженъ списать для себя списокъ закона сего</w:t>
      </w:r>
      <w:r>
        <w:rPr/>
        <w:t xml:space="preserve"> (т. е. Божія) </w:t>
      </w:r>
      <w:r>
        <w:rPr>
          <w:i/>
        </w:rPr>
        <w:t>съ книги, находящейся у священниковъ Левитовъ. И пусть онъ будетъ у него, и пусть онъ читаетъ его во всѣ дни жизни своей"</w:t>
      </w:r>
      <w:r>
        <w:rPr>
          <w:rStyle w:val="FootnoteCharacters"/>
          <w:rStyle w:val="FootnoteAnchor"/>
        </w:rPr>
        <w:footnoteReference w:id="452"/>
      </w:r>
      <w:r>
        <w:rPr/>
        <w:t>. Сіе-то конечно предписаніе Божіе и завѣщаетъ Давидъ сыну своему Соломону, какъ единственный залогъ благоразумія и благоуспѣшности во всѣхъ царственныхъ его дѣяніяхъ. Пришли, конечно, передъ смертію на память Давиду нѣкоторые горькіе опыты изъ его собственной жизни, ясно свидѣтельствующіе, что забвеніе книги законовъ Божіихъ можетъ приводить и мудрыхъ царей къ самымъ тяжкимъ ошибкамъ, и привлекать несчастія на ихъ народы. И не только въ отдаленныя отъ насъ ѳеократическія времена, но и во вѣки вѣчные законы Господни должны быть основнымъ кодексомъ всѣхъ предписаній гражданскихъ и законовъ человѣческихъ; ибо законъ Господа совершенъ, по слову того же Давида,… откровеніе Господа вѣрно, умудряетъ простыхъ</w:t>
      </w:r>
      <w:r>
        <w:rPr>
          <w:rStyle w:val="FootnoteCharacters"/>
          <w:rStyle w:val="FootnoteAnchor"/>
        </w:rPr>
        <w:footnoteReference w:id="453"/>
      </w:r>
      <w:r>
        <w:rPr/>
        <w:t>.</w:t>
      </w:r>
    </w:p>
    <w:p>
      <w:pPr>
        <w:pStyle w:val="Normal"/>
        <w:widowControl w:val="false"/>
        <w:rPr/>
      </w:pPr>
      <w:r>
        <w:rPr/>
        <w:t xml:space="preserve">Ст. 4. </w:t>
      </w:r>
      <w:r>
        <w:rPr>
          <w:i/>
        </w:rPr>
        <w:t>Чтобы Господь исполнилъ слово Свое, которое Онъ сказалъ обо мнѣ, говоря: если сыны твои будутъ наблюдать за путями своими, чтобы ходить предо Мною въ истинѣ отъ всего сердца своего и отъ всей души своей, то не прекратится мужъ отъ тебя на престолѣ Израилевомъ</w:t>
      </w:r>
      <w:r>
        <w:rPr/>
        <w:t>. Конечно Давидъ припоминаетъ здѣсь то откровеніе Божіе о домѣ своемъ, которое принесъ ему нѣкогда пророкъ Наѳанъ, по поводу его намѣренія и рѣшимости построить Господу храмъ, и какъ бы въ отвѣтъ на сіе намѣреніе</w:t>
      </w:r>
      <w:r>
        <w:rPr>
          <w:rStyle w:val="FootnoteCharacters"/>
          <w:rStyle w:val="FootnoteAnchor"/>
        </w:rPr>
        <w:footnoteReference w:id="454"/>
      </w:r>
      <w:r>
        <w:rPr/>
        <w:t>. Если принять въ соображеніе послѣдующую судьбу Соломона, то нельзя не замѣтить, что вышеприведенныя завѣщательныя слова Давида имѣли какъ бы пророчественное и роковое значеніе для сына его. Ибо не отъ того ли, что не съумѣлъ онъ ходить въ истинѣ отъ всего сердца своего и отъ всей души своей, и случилось съ нимъ безпримѣрное паденіе съ высочайшей степени славы, мудрости и величія царскаго – въ бездну развращенія и потемнѣнія разсудка? Не отъ того ли вообще и славный домъ Давидовъ такъ умалился во Израилѣ, и уничижился впослѣдствіи? Кромѣ сего примѣра, сколько есть и другихъ примѣровъ въ исторіи, доказывающихъ, что тайна славы и долговѣчности царственныхъ династій скрывается въ нравственныхъ и религіозныхъ достоинствахъ ихъ представителей! Родъ правыхъ умножится, сѣмя же нечестивыхъ искоренится!…</w:t>
      </w:r>
    </w:p>
    <w:p>
      <w:pPr>
        <w:pStyle w:val="Normal"/>
        <w:widowControl w:val="false"/>
        <w:rPr/>
      </w:pPr>
      <w:r>
        <w:rPr/>
        <w:t xml:space="preserve">Ст. 5. 6. </w:t>
      </w:r>
      <w:r>
        <w:rPr>
          <w:i/>
        </w:rPr>
        <w:t>Еще: ты знаешь, что сдѣлалъ мнѣ Іоавъ, сынъ Саруинъ… поступи по мудрости твоей, чтобы не отпустить сѣдины его мирно въ преисподнюю</w:t>
      </w:r>
      <w:r>
        <w:rPr/>
        <w:t>. Что не личная какая нибудь вражда или месть побуждаетъ умирающаго царя Израильскаго къ такому суровому завѣщанію относительно Іоава, – это видно изъ самыхъ словъ Давида. Преступность Іоава онъ прямо указываетъ въ кровожадномъ убіеніи двухъ прекрасныхъ вождей войска Израильскаго: Амессая</w:t>
      </w:r>
      <w:r>
        <w:rPr>
          <w:rStyle w:val="FootnoteCharacters"/>
          <w:rStyle w:val="FootnoteAnchor"/>
        </w:rPr>
        <w:footnoteReference w:id="455"/>
      </w:r>
      <w:r>
        <w:rPr/>
        <w:t xml:space="preserve"> и Авенира, о которомъ нѣкогда плакалъ Давидъ со всѣмъ своимъ народомъ</w:t>
      </w:r>
      <w:r>
        <w:rPr>
          <w:rStyle w:val="FootnoteCharacters"/>
          <w:rStyle w:val="FootnoteAnchor"/>
        </w:rPr>
        <w:footnoteReference w:id="456"/>
      </w:r>
      <w:r>
        <w:rPr/>
        <w:t>. Теперь умирая, онъ съ горестію припоминаетъ сіе Соломону, жалуясь, что Іоавъ пролилъ кровь бранную во время мира, обагривъ кровію бранною поясъ на чреслахъ своихъ и обувь на ногахъ своихъ. Хотя Давидъ могъ бы и самъ подвергнуть Іоава участи, имъ заслуженной; но онъ не дѣлалъ этого изъ благоразумнаго опасенія, чтобы казнію Іоава не возбудить народнаго мятежа, ибо при Давидѣ Іоавъ имѣлъ сильную партію въ народѣ</w:t>
      </w:r>
      <w:r>
        <w:rPr>
          <w:rStyle w:val="FootnoteCharacters"/>
          <w:rStyle w:val="FootnoteAnchor"/>
        </w:rPr>
        <w:footnoteReference w:id="457"/>
      </w:r>
      <w:r>
        <w:rPr/>
        <w:t>. Съ воцареніемъ, Соломона обстоятельства перемѣнились, особенно послѣ того случая, когда Іоавъ оказался возмутителемъ противъ царственныхъ правъ законнаго наслѣдника Давидова, и явился во главѣ скопища Адоніева. По его же наущенію, какъ думаетъ блаж. Ѳеодоритъ и другіе толковники, отстраненный отъ престола Адонія рѣшился домогаться руки Ависагиной, чтобы этимъ путемъ снова добиться власти царской. Посему то, говоря словами блаженнаго Ѳеодорита, умиравшій Давидъ имѣлъ полное основаніе предполагать, что Іоавъ "или, прикрываясь личиною благожелательства, умертвитъ Соломона тайно, какъ предалъ смерти Авенира и Амессая, или вооружится открыто, и произведетъ раздѣленіе въ Израилѣ"</w:t>
      </w:r>
      <w:r>
        <w:rPr>
          <w:rStyle w:val="FootnoteCharacters"/>
          <w:rStyle w:val="FootnoteAnchor"/>
        </w:rPr>
        <w:footnoteReference w:id="458"/>
      </w:r>
      <w:r>
        <w:rPr/>
        <w:t>. Послѣ всего сказаннаго весьма естественнымъ оказывается, если предъ смертію своею царственный отецъ указываетъ враговъ сыну своему, и судьбу ихъ предоставляетъ его благоразумію.</w:t>
      </w:r>
    </w:p>
    <w:p>
      <w:pPr>
        <w:pStyle w:val="Normal"/>
        <w:widowControl w:val="false"/>
        <w:rPr/>
      </w:pPr>
      <w:r>
        <w:rPr/>
        <w:t xml:space="preserve">Ст. 8. 9. </w:t>
      </w:r>
      <w:r>
        <w:rPr>
          <w:i/>
        </w:rPr>
        <w:t>Вотъ еще у тебя Семей,… онъ злословилъ меня тяжкимъ злословіемъ, когда я шелъ въ Маханаимъ</w:t>
      </w:r>
      <w:r>
        <w:rPr>
          <w:rStyle w:val="FootnoteCharacters"/>
          <w:rStyle w:val="FootnoteAnchor"/>
          <w:i/>
        </w:rPr>
        <w:footnoteReference w:id="459"/>
      </w:r>
      <w:r>
        <w:rPr>
          <w:i/>
        </w:rPr>
        <w:t>;… я поклялся ему Господомъ, говоря: я не умерщвлю тебя мечемъ. Ты же не оставь его безнаказаннымъ;… чтобы низвести сѣдину его въ крови въ преисподнюю</w:t>
      </w:r>
      <w:r>
        <w:rPr/>
        <w:t>. Представляется замѣчательнымъ, что, готовясь къ смерти, когда всего естественнѣе человѣкъ располагается къ милосердію, Давидъ однакоже завѣщаетъ казнь Семею. Сіе тѣмъ болѣе замѣчательно, что Давидъ отъ природы имѣлъ кроткое и любящее сердце, и умѣя сознавать свои собственныя ошибки и слабости, отличался необыкновеннымъ великодушіемъ ко врагамъ. Но эти то самыя соображенія и заставляютъ предполагать, что Давидъ не безъ особыхъ серьезныхъ побужденій сдѣлалъ завѣщаніе о казни Семея. Безъ всякаго сомнѣнія Семей оказался хитрымъ и лицемѣрнымъ врагомъ не только по отношенію къ личности Давида, но вообще противъ царской власти, трона и фамиліи Давидовой, – что и не укрылось отъ прозорливаго царя. Такъ что въ суровомъ повидимому завѣщаніи Давидовомъ гораздо болѣе удивительными являются благородство и снисхожденіе Давида, умѣвшаго терпѣть и миловать ожесточенныхъ враговъ и зложелателей до конца своей жизни.</w:t>
      </w:r>
    </w:p>
    <w:p>
      <w:pPr>
        <w:pStyle w:val="Normal"/>
        <w:widowControl w:val="false"/>
        <w:rPr/>
      </w:pPr>
      <w:r>
        <w:rPr/>
        <w:t xml:space="preserve">Ст. 22. </w:t>
      </w:r>
      <w:r>
        <w:rPr>
          <w:i/>
        </w:rPr>
        <w:t>И отвѣчалъ царь Соломонъ… матери своей</w:t>
      </w:r>
      <w:r>
        <w:rPr/>
        <w:t xml:space="preserve"> (Вирсавіи)… </w:t>
      </w:r>
      <w:r>
        <w:rPr>
          <w:i/>
        </w:rPr>
        <w:t>а зачѣмъ ты просишь Ависагу Сунамитянку для Адоніи?</w:t>
      </w:r>
      <w:r>
        <w:rPr/>
        <w:t xml:space="preserve"> Странною представляться можетъ просьба Адоніи о позволеніи жениться ему на женѣ своего отца; ибо таковые нечестивые браки рѣшительно воспрещены закономъ Моѵсеевымъ</w:t>
      </w:r>
      <w:r>
        <w:rPr>
          <w:rStyle w:val="FootnoteCharacters"/>
          <w:rStyle w:val="FootnoteAnchor"/>
        </w:rPr>
        <w:footnoteReference w:id="460"/>
      </w:r>
      <w:r>
        <w:rPr/>
        <w:t>. Вѣроятно Адонія основывалъ возможность своего брака съ Ависагой на томъ обстоятельствѣ, что она была, хотя законной, но только формальной, а не дѣйствительной женой Давида</w:t>
      </w:r>
      <w:r>
        <w:rPr>
          <w:rStyle w:val="FootnoteCharacters"/>
          <w:rStyle w:val="FootnoteAnchor"/>
        </w:rPr>
        <w:footnoteReference w:id="461"/>
      </w:r>
      <w:r>
        <w:rPr/>
        <w:t>.</w:t>
      </w:r>
    </w:p>
    <w:p>
      <w:pPr>
        <w:pStyle w:val="Normal"/>
        <w:widowControl w:val="false"/>
        <w:rPr/>
      </w:pPr>
      <w:r>
        <w:rPr/>
        <w:t>…</w:t>
      </w:r>
      <w:r>
        <w:rPr>
          <w:i/>
        </w:rPr>
        <w:t>Проси ему также и царства</w:t>
      </w:r>
      <w:r>
        <w:rPr/>
        <w:t xml:space="preserve">, – продолжалъ Соломонъ своей матери объ Адоніи, – </w:t>
      </w:r>
      <w:r>
        <w:rPr>
          <w:i/>
        </w:rPr>
        <w:t>ибо онъ мой старшій братъ; и ему священникъ Авіаѳаръ и Іоавъ… военачальникъ, другъ</w:t>
      </w:r>
      <w:r>
        <w:rPr/>
        <w:t>. Т. е. не очевидно ли, что своимъ искательствомъ руки Ависагиной – мой старшій братъ обнаруживаетъ свое посягательство на тронъ, и слѣдовательно на мое низложеніе? Исполни я желаніе его, – и онъ конечно приметъ это какъ благодарность съ моей стороны за уступку царственныхъ правъ, будто-бы принадлежавшихъ ему по старѣйшинству; и конечно не замедлитъ снова заявить эти права, при пособіи преданныхъ ему: Іоава военачальника и Авіаѳара первосвященника.</w:t>
      </w:r>
    </w:p>
    <w:p>
      <w:pPr>
        <w:pStyle w:val="Normal"/>
        <w:widowControl w:val="false"/>
        <w:rPr/>
      </w:pPr>
      <w:r>
        <w:rPr/>
        <w:t xml:space="preserve">Ст. 23. 24. </w:t>
      </w:r>
      <w:r>
        <w:rPr>
          <w:i/>
        </w:rPr>
        <w:t>И поклялся царъ Соломонъ Господомъ, говоря:… нынѣ же Адонія долженъ умереть</w:t>
      </w:r>
      <w:r>
        <w:rPr/>
        <w:t>. Сія поспѣшность вызывалась нуждою тотчасъ же предупредить междоусобную войну, которую предвидѣлъ Соломонъ со стороны коварнаго и честолюбиваго брата своего, раздраженнаго отказомъ получить руку Ависаги. Впрочемъ Адонія заслужилъ себѣ смерть уже и прежнимъ своимъ мятежемъ еще при жизни своего отца. По словамъ блаж. Ѳеодорита, Соломонъ, радѣя о безмятежіи царства, повелѣлъ умертвить Адонію</w:t>
      </w:r>
      <w:r>
        <w:rPr>
          <w:rStyle w:val="FootnoteCharacters"/>
          <w:rStyle w:val="FootnoteAnchor"/>
        </w:rPr>
        <w:footnoteReference w:id="462"/>
      </w:r>
      <w:r>
        <w:rPr/>
        <w:t>.</w:t>
      </w:r>
    </w:p>
    <w:p>
      <w:pPr>
        <w:pStyle w:val="Normal"/>
        <w:widowControl w:val="false"/>
        <w:rPr/>
      </w:pPr>
      <w:r>
        <w:rPr/>
        <w:t xml:space="preserve">Ст. 27. </w:t>
      </w:r>
      <w:r>
        <w:rPr>
          <w:i/>
        </w:rPr>
        <w:t>И удалилъ Соломонъ Авіаѳара отъ священства Господня, и исполнилось слово Господне, которое сказалъ Онъ о домѣ Илія въ Силомѣ</w:t>
      </w:r>
      <w:r>
        <w:rPr/>
        <w:t>. Сіе слово Господа возвѣщено было нѣкогда пророкомъ Самуиломъ, что первосвященническое достоинство отнято будетъ отъ потомства Иліева, и передается въ другую фамильную вѣтвь Ааронову</w:t>
      </w:r>
      <w:r>
        <w:rPr>
          <w:rStyle w:val="FootnoteCharacters"/>
          <w:rStyle w:val="FootnoteAnchor"/>
        </w:rPr>
        <w:footnoteReference w:id="463"/>
      </w:r>
      <w:r>
        <w:rPr/>
        <w:t>. Авіаѳаръ, потомокъ Иліевъ, по общему мнѣнію, происходилъ отъ корня Иѳамара, младшаго сына Ааронова. Садокъ же, къ которому перешло теперь первосвященническое достоинство, происходилъ отъ корня Елеазара, старшаго сына Ааронова.</w:t>
      </w:r>
    </w:p>
    <w:p>
      <w:pPr>
        <w:pStyle w:val="Normal"/>
        <w:widowControl w:val="false"/>
        <w:rPr/>
      </w:pPr>
      <w:r>
        <w:rPr/>
        <w:t xml:space="preserve">Ст. 28 – 31. </w:t>
      </w:r>
      <w:r>
        <w:rPr>
          <w:i/>
        </w:rPr>
        <w:t xml:space="preserve">Слухъ объ этомъ, </w:t>
      </w:r>
      <w:r>
        <w:rPr/>
        <w:t>(т. е. о казни Адоніи и низложеніи Авіаѳара)</w:t>
      </w:r>
      <w:r>
        <w:rPr>
          <w:i/>
        </w:rPr>
        <w:t xml:space="preserve"> дошелъ до Іоава, – и убѣжалъ Іоавъ въ скинію Господню, и ухватился, за роги жертвенника… И послалъ Соломонъ Ванею </w:t>
      </w:r>
      <w:r>
        <w:rPr/>
        <w:t xml:space="preserve">военачальника, </w:t>
      </w:r>
      <w:r>
        <w:rPr>
          <w:i/>
        </w:rPr>
        <w:t>говоря: пойди, умертви его,… и сними невинную кровь, пролитую Іоавомъ, съ меня и съ дома отца моего</w:t>
      </w:r>
      <w:r>
        <w:rPr/>
        <w:t>. Убитые нѣкогда Іоавомъ вожди Израильскіе Амессай и Авениръ</w:t>
      </w:r>
      <w:r>
        <w:rPr>
          <w:rStyle w:val="FootnoteCharacters"/>
          <w:rStyle w:val="FootnoteAnchor"/>
        </w:rPr>
        <w:footnoteReference w:id="464"/>
      </w:r>
      <w:r>
        <w:rPr/>
        <w:t xml:space="preserve"> были родственники Давида; и значитъ кровь ихъ, не отмщенная родственниками, по духу и смыслу ветхозавѣтнаго закона, могла лежать тяжелымъ укоромъ на памяти Давида и на совѣсти Соломона. Посему то сей послѣдній казнію Іоава надѣется смыть невинную кровь съ себя и съ дома отца своего.</w:t>
      </w:r>
    </w:p>
    <w:p>
      <w:pPr>
        <w:pStyle w:val="Normal"/>
        <w:widowControl w:val="false"/>
        <w:rPr/>
      </w:pPr>
      <w:r>
        <w:rPr/>
        <w:t xml:space="preserve">Ст. 34. </w:t>
      </w:r>
      <w:r>
        <w:rPr>
          <w:i/>
        </w:rPr>
        <w:t>И пошелъ Ванея, сынъ Іодаевъ, и поразилъ Іоава, и умертвилъ его</w:t>
      </w:r>
      <w:r>
        <w:rPr/>
        <w:t xml:space="preserve"> около священнаго жертвенника всесожженій. Симъ однакоже не нарушенъ былъ въ сущности законъ Божій; ибо Господь самъ повелѣвалъ, что </w:t>
      </w:r>
      <w:r>
        <w:rPr>
          <w:i/>
        </w:rPr>
        <w:t>если кто съ намѣреніемъ умертвитъ ближняго коварно</w:t>
      </w:r>
      <w:r>
        <w:rPr/>
        <w:t xml:space="preserve">, (какъ Іоавъ) </w:t>
      </w:r>
      <w:r>
        <w:rPr>
          <w:i/>
        </w:rPr>
        <w:t>и прибѣжитъ къ жертвеннику; то и отъ жертвенника Моего бери его на смерть</w:t>
      </w:r>
      <w:r>
        <w:rPr>
          <w:rStyle w:val="FootnoteCharacters"/>
          <w:rStyle w:val="FootnoteAnchor"/>
        </w:rPr>
        <w:footnoteReference w:id="465"/>
      </w:r>
      <w:r>
        <w:rPr/>
        <w:t>. Если же Соломонъ, не отвлекая Іоава отъ жертвенника, повелѣлъ казнить его при самомъ жертвенникѣ; то конечно онъ полагалъ, что это будетъ надлежащею жертвою божественному правосудію, и значитъ дѣломъ не беззаконнымъ предъ очами Божіими.</w:t>
      </w:r>
    </w:p>
    <w:p>
      <w:pPr>
        <w:pStyle w:val="Normal"/>
        <w:widowControl w:val="false"/>
        <w:rPr/>
      </w:pPr>
      <w:r>
        <w:rPr/>
        <w:t xml:space="preserve">Ст. 36. 37. </w:t>
      </w:r>
      <w:r>
        <w:rPr>
          <w:i/>
        </w:rPr>
        <w:t>И пославъ, царь</w:t>
      </w:r>
      <w:r>
        <w:rPr/>
        <w:t xml:space="preserve"> Соломонъ </w:t>
      </w:r>
      <w:r>
        <w:rPr>
          <w:i/>
        </w:rPr>
        <w:t>призвалъ Семея, и сказалъ ему: построй себѣ домъ въ Іерусалимѣ, и живи здѣсь, и никуда не выходи отсюда. И знай, что въ тотъ день, въ который ты выйдешь, и перейдешь потокъ Кедронъ, непремѣнно умрешь; кровь твоя будетъ на головѣ твоей</w:t>
      </w:r>
      <w:r>
        <w:rPr/>
        <w:t>. Въ этомъ распоряженіи относительно Семея видно столько же мудрости Соломона, сколько и милости его къ Семею. Хитрому льстецу и тайному врагу своему, еще при отцѣ заслужившему смерть тяжкимъ оскорбленіемъ царскаго величества, Соломонъ даруетъ жизнь, уважая конечно клятву отца, данную сему человѣку</w:t>
      </w:r>
      <w:r>
        <w:rPr>
          <w:rStyle w:val="FootnoteCharacters"/>
          <w:rStyle w:val="FootnoteAnchor"/>
        </w:rPr>
        <w:footnoteReference w:id="466"/>
      </w:r>
      <w:r>
        <w:rPr/>
        <w:t>. Но эту жизнь ставитъ Соломонъ въ зависимость отъ неважнаго и повидимому безразличнаго обстоятельства, – именно чтобы Семей безвыходно жилъ въ столицѣ. Мудрая цѣль была здѣсь та, чтобы имѣть сего лукаваго человѣка всегда на виду и подъ непрерывнымъ наблюденіемъ, и тѣмъ отнять у него всякую возможность къ злокозненнымъ замысламъ; а съ другой стороны, – чтобы подвергнуть испытанію искренность льстивыхъ словъ Семея насчетъ безпрекословнаго его послушанія царской волѣ. Это испытаніе вполнѣ открыло злой нравъ и дерзость Семея, котораго Соломонъ по всей справедливости и подвергъ заслуженной имъ участи</w:t>
      </w:r>
      <w:r>
        <w:rPr>
          <w:rStyle w:val="FootnoteCharacters"/>
          <w:rStyle w:val="FootnoteAnchor"/>
        </w:rPr>
        <w:footnoteReference w:id="467"/>
      </w:r>
      <w:r>
        <w:rPr/>
        <w:t>.</w:t>
      </w:r>
    </w:p>
    <w:p>
      <w:pPr>
        <w:pStyle w:val="Heading3"/>
        <w:ind w:hanging="0"/>
        <w:rPr/>
      </w:pPr>
      <w:r>
        <w:rPr/>
        <w:t>Гл. III. Испрошеніе Соломономъ мудрости у Бога, и Божіи ему обѣтованія.</w:t>
      </w:r>
    </w:p>
    <w:p>
      <w:pPr>
        <w:pStyle w:val="3"/>
        <w:rPr/>
      </w:pPr>
      <w:r>
        <w:rPr/>
        <w:t>а) Супружество Соломона съ дочерью Фараона, царя Египетскаго (ст. 1). б) За отсутствіемъ храма, жертвы приносятся на высотахъ не только народомъ, но и царемъ (ст. 2. 3). в) Тысячежертвенное приношеніе Соломона въ Гаваонѣ, и явленіе ему Бога въ сонномъ видѣніи (ст. 4. 5). г) Испрошеніе Соломономъ мудрости для управленія народомъ (ст. 6 – 9). д) Богъ обѣщаетъ ему вмѣстѣ съ мудростью и богатство и славу и долголѣтіе (ст. 10 – 14). е) Религіозное торжество Соломона въ Іерусалимѣ (ст. 15). ж) Царственная мудрость Соломона въ судѣ надъ двумя женщинами (ст. 10 – 28).</w:t>
      </w:r>
    </w:p>
    <w:p>
      <w:pPr>
        <w:pStyle w:val="Normal"/>
        <w:widowControl w:val="false"/>
        <w:rPr/>
      </w:pPr>
      <w:r>
        <w:rPr/>
        <w:t xml:space="preserve">Ст. 1. </w:t>
      </w:r>
      <w:r>
        <w:rPr>
          <w:i/>
        </w:rPr>
        <w:t>Когда утвердилось царство въ рукахъ Соломона</w:t>
      </w:r>
      <w:r>
        <w:rPr/>
        <w:t xml:space="preserve"> (т. е. когда Соломонъ обезопасилъ себя отъ домашнихъ враговъ, – о чемъ говорилось въ предъидущей главѣ) </w:t>
      </w:r>
      <w:r>
        <w:rPr>
          <w:i/>
        </w:rPr>
        <w:t>Соломонъ породнился съ Фараономъ, царемъ Египетскимъ, и взялъ за себя дочь Фараона</w:t>
      </w:r>
      <w:r>
        <w:rPr/>
        <w:t>… Цѣль сего супружественнаго союза была у Соломона та, чтобы обезопасить свое государство съ юга, и имѣть сильнаго союзника въ родственномъ царѣ Египетскомъ. На самый этотъ союзъ нѣтъ основанія смотрѣть какъ на беззаконіе со стороны Соломона; ибо, хотя браки съ иноплеменницами и воспрещены были закономъ</w:t>
      </w:r>
      <w:r>
        <w:rPr>
          <w:rStyle w:val="FootnoteCharacters"/>
          <w:rStyle w:val="FootnoteAnchor"/>
        </w:rPr>
        <w:footnoteReference w:id="468"/>
      </w:r>
      <w:r>
        <w:rPr/>
        <w:t>, но только въ томъ случаѣ, если онѣ не хотѣли оставить языческой религіи. Въ противномъ же случаѣ, т. е. принимая вѣру народа Израильскаго, онѣ могли посредствомъ супружествъ вступать и въ общество Израильское</w:t>
      </w:r>
      <w:r>
        <w:rPr>
          <w:rStyle w:val="FootnoteCharacters"/>
          <w:rStyle w:val="FootnoteAnchor"/>
        </w:rPr>
        <w:footnoteReference w:id="469"/>
      </w:r>
      <w:r>
        <w:rPr/>
        <w:t>, – какъ-то видно изъ примѣровъ Маахи, супруги Давидовой – Гессурянки</w:t>
      </w:r>
      <w:r>
        <w:rPr>
          <w:rStyle w:val="FootnoteCharacters"/>
          <w:rStyle w:val="FootnoteAnchor"/>
        </w:rPr>
        <w:footnoteReference w:id="470"/>
      </w:r>
      <w:r>
        <w:rPr/>
        <w:t>, Руѳи Моавитянки, супруги Воозовой, Раави Хананеянки, супруги Салмоновой и т. п. Точно такъ же и супруга Соломонова, Египтянка могла быть прозелиткою Іудейскою.</w:t>
      </w:r>
    </w:p>
    <w:p>
      <w:pPr>
        <w:pStyle w:val="Normal"/>
        <w:widowControl w:val="false"/>
        <w:rPr/>
      </w:pPr>
      <w:r>
        <w:rPr/>
        <w:t xml:space="preserve">Ст. 2. 3. </w:t>
      </w:r>
      <w:r>
        <w:rPr>
          <w:i/>
        </w:rPr>
        <w:t>Народъ еще приносилъ жертвы на высотахъ; ибо не былъ построенъ домъ имени Господа до того времени. И возлюбилъ Соломонъ Господа, ходя по уставу Давида, отца своего; но и онъ приносилъ жертвы и куренія на высотахъ</w:t>
      </w:r>
      <w:r>
        <w:rPr/>
        <w:t xml:space="preserve">. Подъ именемъ высотъ всего чаще въ Писаніи называются мѣста идольскихъ требъ у язычниковъ. Но очевидно, что здѣсь рѣчь идетъ не о сихъ высотахъ, и не объ идольскихъ жертвахъ; ибо о Соломонѣ, приносившемъ таковыя жертвы, не было-бы тотчасъ же замѣчено, что онъ возлюбилъ Господа, и ходилъ по уставу Давида, отца своего. Нѣтъ, и у народа Израильскаго были своего рода священныя высоты, т. е. холмы, осѣненные тѣнистыми дубравами, гдѣ воздвигаемы были алтари Іеговѣ. Подобныя мѣста пріобрѣтали свое священное значеніе или отъ того, что здѣсь нѣкогда стояла скинія Божія, или принесены были нѣкогда жертвы знаменитыми и святыми мужами древности – по нарочитому повелѣнію Іеговы, или отъ того, что какія либо другія важныя историческія воспоминанія соединялись съ сими мѣстами. Таковы были въ описываемыя времена: Веѳиль, Сихемъ, Хевронъ, Галгалы, Силомъ, Рамаѳа, Киріаѳіаримъ, Гаваонъ, и можетъ быть многія другія. Хотя закономъ, во избѣжаніе религіознаго разъединенія, назначалось для жертвъ собственно одно только то мѣсто, </w:t>
      </w:r>
      <w:r>
        <w:rPr>
          <w:i/>
        </w:rPr>
        <w:t>которое изберетъ Господь… въ одномъ изъ колѣнъ Израильскихъ</w:t>
      </w:r>
      <w:r>
        <w:rPr/>
        <w:t>, т. е. гдѣ располагалась станомъ скинія свидѣнія</w:t>
      </w:r>
      <w:r>
        <w:rPr>
          <w:rStyle w:val="FootnoteCharacters"/>
          <w:rStyle w:val="FootnoteAnchor"/>
        </w:rPr>
        <w:footnoteReference w:id="471"/>
      </w:r>
      <w:r>
        <w:rPr/>
        <w:t xml:space="preserve">; но на практикѣ сей законъ не былъ строго соблюдаемъ до построенія храма, ибо до сего времени скинія переходила съ мѣста на мѣсто, и Господь какъ-бы еще не избиралъ ни одного опредѣленнаго мѣста, къ которому окончательно было-бы привязано богослуженіе. Такъ нѣкогда, по обнародованіи законовъ пасхальныхъ, еще долго не могли войти они въ практику, по причинѣ странствованія Евреевъ въ пустынѣ. Такимъ образомъ замѣчаніе священнаго повѣствователя о высотахъ Израильскихъ имѣетъ не столько обличительный, сколько простой вступительный характеръ. Намѣреваясь сказать ниже о построеніи храма, онъ предпосылаетъ слово объ обстоятельствахъ, предшествовавшихъ сему важному событію, и даетъ замѣтить, какъ сами цари, и даже ревновавшіе о Господѣ, не стѣснялись приносить Іеговѣ жертвы и куренія на высотахъ. "Сообразно съ симъ, по замѣчанію блаж. Ѳеодорита, должно разумѣть повѣствуемое и о другихъ (подразумѣвается благочестивыхъ) царяхъ, что они посѣкали дубравы, сокрушали идоловъ Вааловыхъ, но не разоряли </w:t>
      </w:r>
      <w:r>
        <w:rPr>
          <w:i/>
        </w:rPr>
        <w:t>высокихъ</w:t>
      </w:r>
      <w:r>
        <w:rPr/>
        <w:t>. Ибо Аса, Іосафатъ и другіе запрещали приносить жертвы демонамъ, и разрушали ихъ капища, но не преставали приносить жертвы на высокихъ (такъ долго живутъ укоренившіеся обычаи)! Впрочемъ Езекіи и Іосіи Божественное Писаніе присвоило и сіе совершенство</w:t>
      </w:r>
      <w:r>
        <w:rPr>
          <w:rStyle w:val="FootnoteCharacters"/>
          <w:rStyle w:val="FootnoteAnchor"/>
        </w:rPr>
        <w:footnoteReference w:id="472"/>
      </w:r>
      <w:r>
        <w:rPr/>
        <w:t>.</w:t>
      </w:r>
    </w:p>
    <w:p>
      <w:pPr>
        <w:pStyle w:val="Normal"/>
        <w:widowControl w:val="false"/>
        <w:rPr/>
      </w:pPr>
      <w:r>
        <w:rPr/>
        <w:t xml:space="preserve">Ст. 4. </w:t>
      </w:r>
      <w:r>
        <w:rPr>
          <w:i/>
        </w:rPr>
        <w:t>И пошелъ царь въ Гаваонъ, чтобы принести тамъ жертву; ибо тамъ былъ главный жертвенникъ</w:t>
      </w:r>
      <w:r>
        <w:rPr/>
        <w:t>. Хотя главная святыня ветхозавѣтная, т. е. ковчегъ завѣта, находился въ Іерусалимѣ въ скиніи Давидовой</w:t>
      </w:r>
      <w:r>
        <w:rPr>
          <w:rStyle w:val="FootnoteCharacters"/>
          <w:rStyle w:val="FootnoteAnchor"/>
        </w:rPr>
        <w:footnoteReference w:id="473"/>
      </w:r>
      <w:r>
        <w:rPr/>
        <w:t>, но за то древняя скинія Моѵсеева находилась въ Гаваонѣ, и на священномъ дворѣ ея высился жертвенникъ, сооруженный нѣкогда руками Веселеила и Аголіава – по плану и повелѣнію самаго Господа Бога</w:t>
      </w:r>
      <w:r>
        <w:rPr>
          <w:rStyle w:val="FootnoteCharacters"/>
          <w:rStyle w:val="FootnoteAnchor"/>
        </w:rPr>
        <w:footnoteReference w:id="474"/>
      </w:r>
      <w:r>
        <w:rPr/>
        <w:t>. Сей-то жертвенникъ, ради своей древности и соединенныхъ съ нимъ священныхъ воспоминаній, считался главнымъ, и на немъ, даже и по сооруженіи скиніи Давидовой въ Іерусалимѣ, никогда не прекращалось богослуженіе по всѣмъ чинопослѣдованіямъ закона Моѵсеева, – для чего и опредѣленъ туда былъ Давидомъ особый первосвященникъ Садокъ, который и жилъ тамъ постоянно до паденія Авіаѳарова при Соломонѣ</w:t>
      </w:r>
      <w:r>
        <w:rPr>
          <w:rStyle w:val="FootnoteCharacters"/>
          <w:rStyle w:val="FootnoteAnchor"/>
        </w:rPr>
        <w:footnoteReference w:id="475"/>
      </w:r>
      <w:r>
        <w:rPr/>
        <w:t>. Соломонъ, по вступленіи своемъ на престолъ считая своею непремѣнною религіозною обязанностію принести жертвы Іеговѣ на всѣхъ священныхъ высотахъ Израильскихъ, на Гаваонскомъ жертвенникѣ принесъ такое количество жертвъ, которое соотвѣтствовало бы, по его религіозной мысли, священной важности этого жертвенника. Тысячу всесожженій вознесъ Соломонъ на томъ жертвенникѣ!…</w:t>
      </w:r>
    </w:p>
    <w:p>
      <w:pPr>
        <w:pStyle w:val="Normal"/>
        <w:widowControl w:val="false"/>
        <w:rPr/>
      </w:pPr>
      <w:r>
        <w:rPr/>
        <w:t xml:space="preserve">Ст. 5. </w:t>
      </w:r>
      <w:r>
        <w:rPr>
          <w:i/>
        </w:rPr>
        <w:t>Въ Гаваонѣ явился Господь Соломону во снѣ ночью, и сказалъ Богъ: проси, что дать тебѣ</w:t>
      </w:r>
      <w:r>
        <w:rPr/>
        <w:t>. Конечно не многочисленность жертвъ Соломоновыхъ угодна была Господу, но широта и сила религіознаго чувства, которымъ преисполнено было сердце юнаго царя Израильскаго. Молитвенное состояніе духа Соломонова было столь глубоко и восторженно, что продолжалось и въ то время, когда внѣшнія чувства его, объятыя сномъ нощнымъ, покоились и бездѣйствовали. Такія состоянія, какъ показываетъ опытъ, весьма свойственны человѣческой натурѣ; ибо не всегда душа наша во снѣ увлекается потокомъ безсвязныхъ сновидѣній; напротивъ жизнь ея иногда отличается въ семъ состояніи необыкновенною ясностію и самымъ выспреннимъ пареніемъ, какъ-бы указуя тѣмъ на независимость нашей души отъ жизни тѣлесной и на ея способность къ самостоятельной и безсмертной жизни. Осѣняемый и вдохновляемый наитіемъ Духа Божія, духъ человѣка можетъ возвышаться въ семъ состояніи до способности зрѣть Бога и принимать Его откровенія. Таковы были сонныя видѣнія пророковъ Божіихъ. Таковъ былъ сонъ Адама, во время котораго взята была жена изъ ребра его и во время котораго онъ узрѣлъ и постигъ великое таинство брака. Таковъ былъ сонъ Авраама, въ которомъ Богъ открылъ ему многочисленность потомства и обладаніе землей Ханаанской</w:t>
      </w:r>
      <w:r>
        <w:rPr>
          <w:rStyle w:val="FootnoteCharacters"/>
          <w:rStyle w:val="FootnoteAnchor"/>
        </w:rPr>
        <w:footnoteReference w:id="476"/>
      </w:r>
      <w:r>
        <w:rPr/>
        <w:t>. Таковъ былъ сонъ Іакова, въ которомъ онъ получилъ великія обѣтованія отъ Господа</w:t>
      </w:r>
      <w:r>
        <w:rPr>
          <w:rStyle w:val="FootnoteCharacters"/>
          <w:rStyle w:val="FootnoteAnchor"/>
        </w:rPr>
        <w:footnoteReference w:id="477"/>
      </w:r>
      <w:r>
        <w:rPr/>
        <w:t>. Таковы были сны Іосифа, предуказавшіе ему великое его назначеніе</w:t>
      </w:r>
      <w:r>
        <w:rPr>
          <w:rStyle w:val="FootnoteCharacters"/>
          <w:rStyle w:val="FootnoteAnchor"/>
        </w:rPr>
        <w:footnoteReference w:id="478"/>
      </w:r>
      <w:r>
        <w:rPr/>
        <w:t>. Безъ всякаго сомнѣнія таковъ же былъ и сонъ Соломоновъ, т. е. не простой и обыкновенный, а сверхъестественный и благодатный, въ которомъ духъ Соломона, преисполненный религіозныхъ думъ и заботъ о трудныхъ обязанностяхъ царствованія, возбужденъ былъ къ воспріятію откровенія нарочитымъ прикосновеніемъ и осѣненіемъ благодати Господней.</w:t>
      </w:r>
    </w:p>
    <w:p>
      <w:pPr>
        <w:pStyle w:val="Normal"/>
        <w:widowControl w:val="false"/>
        <w:rPr/>
      </w:pPr>
      <w:r>
        <w:rPr/>
        <w:t xml:space="preserve">Ст. 6. </w:t>
      </w:r>
      <w:r>
        <w:rPr>
          <w:i/>
        </w:rPr>
        <w:t xml:space="preserve">И сказалъ Соломонъ </w:t>
      </w:r>
      <w:r>
        <w:rPr/>
        <w:t>Господу:…</w:t>
      </w:r>
      <w:r>
        <w:rPr>
          <w:i/>
        </w:rPr>
        <w:t xml:space="preserve"> Ты сдѣлалъ,… Давиду, отцу моему, великую милость; и за то, что онъ ходилъ предъ Тобою въ истинѣ и правдѣ… Ты… даровалъ ему сына, который сидѣлъ бы на престолѣ его, какъ это и есть нынѣ</w:t>
      </w:r>
      <w:r>
        <w:rPr/>
        <w:t>. Сіи вступительныя слова молитвы Соломона, объятаго сномъ, обнаруживая въ немъ совершенную ясность сознанія, въ то же время открываютъ достолюбезную скромность и смиреніе его духа; ибо не ради себя и своихъ заслугъ надѣется онъ получить милость Божію, а ради отца своего Давида, который ходилъ въ истинѣ и правдѣ – и съ искреннимъ сердцемъ предъ Господомъ.</w:t>
      </w:r>
    </w:p>
    <w:p>
      <w:pPr>
        <w:pStyle w:val="Normal"/>
        <w:widowControl w:val="false"/>
        <w:rPr/>
      </w:pPr>
      <w:r>
        <w:rPr/>
        <w:t xml:space="preserve">Ст. 7. </w:t>
      </w:r>
      <w:r>
        <w:rPr>
          <w:i/>
        </w:rPr>
        <w:t>И нынѣ, Господи, Боже мой!… я отрокъ малый</w:t>
      </w:r>
      <w:r>
        <w:rPr/>
        <w:t xml:space="preserve"> (Соломонъ въ это время могъ имѣть не болѣе двадцати лѣтъ), </w:t>
      </w:r>
      <w:r>
        <w:rPr>
          <w:i/>
        </w:rPr>
        <w:t>не знаю ни моего выхода, ни входа</w:t>
      </w:r>
      <w:r>
        <w:rPr/>
        <w:t>, т. е. не успѣлъ еще выработать себѣ ясныхъ и твердыхъ правилъ, съ которыми бы, могъ согласить свое поведеніе, какъ въ домашнихъ, такъ и въ общественныхъ дѣлахъ.</w:t>
      </w:r>
    </w:p>
    <w:p>
      <w:pPr>
        <w:pStyle w:val="Normal"/>
        <w:widowControl w:val="false"/>
        <w:rPr/>
      </w:pPr>
      <w:r>
        <w:rPr/>
        <w:t xml:space="preserve">Ст. 9. </w:t>
      </w:r>
      <w:r>
        <w:rPr>
          <w:i/>
        </w:rPr>
        <w:t>Даруй же рабу Твоему сердце разумное, чтобы судить народъ Твой, и различать, что добро и что зло</w:t>
      </w:r>
      <w:r>
        <w:rPr/>
        <w:t>;… эта просьба Соломона была очевидно плодомъ его царственныхъ думъ о трудностяхъ правленія, которыя столь естественны были въ молодомъ царѣ Израильскомъ, при воцареніи надъ многочисленнымъ народомъ, и которыя, какъ видно, были главнымъ побужденіемъ для Соломона совершить религіозное путешествіе въ Гаваонъ. При всемъ томъ просьба Соломона можетъ служить доказательствомъ необыкновеннаго благородства и глубокой религіозности его юной души, а равно и открываетъ въ немъ богатые задатки природной мудрости; ибо, забывъ о личныхъ своихъ благахъ, и о всѣхъ другихъ наименѣе цѣнныхъ, онъ съумѣлъ испросить себѣ такое благо, которое по справедливости можетъ быть названо самымъ высочайшимъ, какое только можетъ быть даровано Господомъ человѣку, безъ участія его свободы и помимо личныхъ его заслугъ. Нѣкоторые хотѣли-бы упрекнуть Соломона, что онъ не пожелалъ отъ Бога себѣ святости, которая есть высочайшее изъ высшихъ благъ. Но сколь ни возвышенно сіе желаніе, едвали было-бы мудростію со стороны Соломона испрашивать такого блага, которое по самому существу своему не могло быть дано въ даръ человѣку, безъ его собственныхъ усилій.</w:t>
      </w:r>
    </w:p>
    <w:p>
      <w:pPr>
        <w:pStyle w:val="Normal"/>
        <w:widowControl w:val="false"/>
        <w:rPr/>
      </w:pPr>
      <w:r>
        <w:rPr/>
        <w:t xml:space="preserve">Ст. 10 – 12. </w:t>
      </w:r>
      <w:r>
        <w:rPr>
          <w:i/>
        </w:rPr>
        <w:t>И благоугодно было Господу</w:t>
      </w:r>
      <w:r>
        <w:rPr/>
        <w:t xml:space="preserve"> прошеніе Соломоново. </w:t>
      </w:r>
      <w:r>
        <w:rPr>
          <w:i/>
        </w:rPr>
        <w:t>И сказалъ ему Богъ: за то, что ты просилъ… себѣ разума, чтобъ умѣть судить, вотъ, я сдѣлаю по слову твоему. Вотъ, я даю тебѣ сердце мудрое и разумное, такъ-что подобного тебѣ не было прежде тебя, и послѣ тебя не возстанетъ подобный тебѣ</w:t>
      </w:r>
      <w:r>
        <w:rPr/>
        <w:t>. И дѣйствительно Соломонъ получилъ отъ Господа столько премудрости, что на всѣ времена его имя сдѣлалось ея именемъ, по справедливому замѣчанію нашего ученѣйшаго богослова</w:t>
      </w:r>
      <w:r>
        <w:rPr>
          <w:rStyle w:val="FootnoteCharacters"/>
          <w:rStyle w:val="FootnoteAnchor"/>
        </w:rPr>
        <w:footnoteReference w:id="479"/>
      </w:r>
      <w:r>
        <w:rPr/>
        <w:t xml:space="preserve">. Опыты сей мудрости и предѣлы ея изъясняетъ намъ само слово Божіе. а) Соломоново любомудріе </w:t>
      </w:r>
      <w:r>
        <w:rPr>
          <w:i/>
        </w:rPr>
        <w:t>въ области естествознанія</w:t>
      </w:r>
      <w:r>
        <w:rPr/>
        <w:t xml:space="preserve"> было такъ обширно и глубоко, что онъ говорилъ о деревахъ отъ кедра, что въ Ливанѣ (наикрупнѣйшій видъ растеній), до иссопа, вырастающаго изъ стѣны (мельчайшая порода мховъ); говорилъ и о животныхъ, и о птицахъ, и о пресмыкающихся, и о рыбахъ</w:t>
      </w:r>
      <w:r>
        <w:rPr>
          <w:rStyle w:val="FootnoteCharacters"/>
          <w:rStyle w:val="FootnoteAnchor"/>
        </w:rPr>
        <w:footnoteReference w:id="480"/>
      </w:r>
      <w:r>
        <w:rPr/>
        <w:t>; б) </w:t>
      </w:r>
      <w:r>
        <w:rPr>
          <w:i/>
        </w:rPr>
        <w:t>философскимъ</w:t>
      </w:r>
      <w:r>
        <w:rPr/>
        <w:t xml:space="preserve"> плодомъ Соломонова любомудрія было то, что онъ "изрекъ три тысячи притчей (сжатыхъ и остроумныхъ изрѣченій);" в) </w:t>
      </w:r>
      <w:r>
        <w:rPr>
          <w:i/>
        </w:rPr>
        <w:t xml:space="preserve">поэтическимъ же </w:t>
      </w:r>
      <w:r>
        <w:rPr/>
        <w:t>плодомъ его религіознаго чувства были "тысяча и пять пѣсней"</w:t>
      </w:r>
      <w:r>
        <w:rPr>
          <w:rStyle w:val="FootnoteCharacters"/>
          <w:rStyle w:val="FootnoteAnchor"/>
        </w:rPr>
        <w:footnoteReference w:id="481"/>
      </w:r>
      <w:r>
        <w:rPr/>
        <w:t>; г) </w:t>
      </w:r>
      <w:r>
        <w:rPr>
          <w:i/>
        </w:rPr>
        <w:t>сравнивая Соломона съ современными ему мудрецами</w:t>
      </w:r>
      <w:r>
        <w:rPr/>
        <w:t>, Писаніе замѣчаетъ, что онъ былъ мудрѣе "всѣхъ сыновъ востока", т. е. Халдеевъ и Сирійцевъ, славившихся своими астрономическими познаніями, и всѣхъ "Египтянъ", извѣстнѣйшихъ математиковъ и химиковъ, и всѣхъ мудрецовъ израильскихъ, напр. Еѳана Езрахитянина и Емана (знаменитыхъ псалмопѣвцевъ и священныхъ поэтовъ при Давидѣ, имена которыхъ стоятъ въ надписаніи нѣкоторыхъ псалмовъ – именно LXXXVII и LXXXVIII), и Халкола и Дарды</w:t>
      </w:r>
      <w:r>
        <w:rPr>
          <w:rStyle w:val="FootnoteCharacters"/>
          <w:rStyle w:val="FootnoteAnchor"/>
        </w:rPr>
        <w:footnoteReference w:id="482"/>
      </w:r>
      <w:r>
        <w:rPr/>
        <w:t>, (вѣроятно изъ этой же среды); д) </w:t>
      </w:r>
      <w:r>
        <w:rPr>
          <w:i/>
        </w:rPr>
        <w:t>слава о мудрости Соломоновой</w:t>
      </w:r>
      <w:r>
        <w:rPr/>
        <w:t xml:space="preserve"> была такъ велика, что приходили послушать ея отъ всѣхъ царей земныхъ, которые только слышали объ ней</w:t>
      </w:r>
      <w:r>
        <w:rPr>
          <w:rStyle w:val="FootnoteCharacters"/>
          <w:rStyle w:val="FootnoteAnchor"/>
        </w:rPr>
        <w:footnoteReference w:id="483"/>
      </w:r>
      <w:r>
        <w:rPr/>
        <w:t>.</w:t>
      </w:r>
    </w:p>
    <w:p>
      <w:pPr>
        <w:pStyle w:val="Normal"/>
        <w:widowControl w:val="false"/>
        <w:rPr/>
      </w:pPr>
      <w:r>
        <w:rPr>
          <w:i/>
        </w:rPr>
        <w:t>Примѣчаніе</w:t>
      </w:r>
      <w:r>
        <w:rPr/>
        <w:t>. При всемъ томъ выраженіе Писанія, что "какъ прежде Соломона не было подобнаго ему, такъ и послѣ него не возстанетъ подобный ему по мудрости" – приводитъ въ затрудненіе нѣкоторыхъ толковниковъ, которымъ кажется, что и прежде и послѣ Соломона были люди равнявшіеся ему, и даже превосходившіе его не только въ знаніи вещей божественныхъ (напр. Моѵсей, пророки и апостолы), но и естественныхъ и человѣческихъ (послѣдующіе философы и естествовѣды). Но сіе затрудненіе происходитъ – съ одной стороны отъ смѣшенія откровенныхъ и сверхъестественныхъ знаній съ любомудріемъ естественнымъ, – каковое собственно и даровано отъ Господа Соломону въ превосходнѣйшей степени; съ другой же стороны – отъ смѣшенія двухъ различныхъ понятій, – именно природнаго глубокомыслія и разумности (что и было собственно чрезвычайнымъ даромъ Соломоновымъ) съ научной образованностію и ученостію, которая конечно накопляется съ теченіемъ вѣковъ, и въ безраздѣльной цѣлости своей не можетъ принадлежать ни одному отдѣльному человѣку.</w:t>
      </w:r>
    </w:p>
    <w:p>
      <w:pPr>
        <w:pStyle w:val="Normal"/>
        <w:widowControl w:val="false"/>
        <w:rPr/>
      </w:pPr>
      <w:r>
        <w:rPr/>
        <w:t xml:space="preserve">Ст. 13. </w:t>
      </w:r>
      <w:r>
        <w:rPr>
          <w:i/>
        </w:rPr>
        <w:t>И то, чего ты не просилъ, Я даю тебѣ, и богатство и славу, такъ что не будетъ подобнаго тебѣ между царями во всѣ дни твои</w:t>
      </w:r>
      <w:r>
        <w:rPr/>
        <w:t>. Книга Паралипоменонъ нѣсколько измѣняетъ это обѣтованіе Божіе, дополняя его такъ, что по богатству и славѣ не будетъ равныхъ Соломону царей не только при жизни его, но и послѣ него, равно какъ не бывало и прежде его</w:t>
      </w:r>
      <w:r>
        <w:rPr>
          <w:rStyle w:val="FootnoteCharacters"/>
          <w:rStyle w:val="FootnoteAnchor"/>
        </w:rPr>
        <w:footnoteReference w:id="484"/>
      </w:r>
      <w:r>
        <w:rPr/>
        <w:t>. Дѣйствительно богатство и пышность двора Соломонова были столь блестящи, и количество ежедневнаго его продовольствія столь огромно, по описанію самаго слова Божія, – что представляютъ нѣчто необычайное по тогдашнему времени и тогдашнимъ нравамъ</w:t>
      </w:r>
      <w:r>
        <w:rPr>
          <w:rStyle w:val="FootnoteCharacters"/>
          <w:rStyle w:val="FootnoteAnchor"/>
        </w:rPr>
        <w:footnoteReference w:id="485"/>
      </w:r>
      <w:r>
        <w:rPr/>
        <w:t>. При всемъ томъ полагать должно, что превосходство богатствъ Соломоновыхъ, равно какъ и необыкновенный блескъ его пышнаго двора берутся въ Писаніи по сравненію съ предъидущими и послѣдующими временами только властителей Израильскихъ, но не всесвѣтныхъ царей міра. Такъ думать даетъ полное основаніе самъ Соломонъ въ своей книгѣ Екклезіаста</w:t>
      </w:r>
      <w:r>
        <w:rPr>
          <w:rStyle w:val="FootnoteCharacters"/>
          <w:rStyle w:val="FootnoteAnchor"/>
        </w:rPr>
        <w:footnoteReference w:id="486"/>
      </w:r>
      <w:r>
        <w:rPr/>
        <w:t>.</w:t>
      </w:r>
    </w:p>
    <w:p>
      <w:pPr>
        <w:pStyle w:val="Normal"/>
        <w:widowControl w:val="false"/>
        <w:rPr/>
      </w:pPr>
      <w:r>
        <w:rPr/>
        <w:t xml:space="preserve"> </w:t>
      </w:r>
      <w:r>
        <w:rPr/>
        <w:t xml:space="preserve">Ст. 14. </w:t>
      </w:r>
      <w:r>
        <w:rPr>
          <w:i/>
        </w:rPr>
        <w:t xml:space="preserve">И если будешь ходить путемъ Моимъ, сохраняя уставы Мои и заповѣди Мои, какъ ходилъ отецъ твой, Давидъ, Я продолжу и дни твои. </w:t>
      </w:r>
      <w:r>
        <w:rPr/>
        <w:t>Примѣчательно, что Господь забываетъ преступленія Давида, такъ какъ-бы ихъ вовсе не было, и представляетъ его Соломону, какъ образецъ вѣрности и благочестія. Сколько отрады и утѣшенія въ сихъ словахъ Писанія для грѣшниковъ, омывающихъ грѣхи свои слезами покаянія, подобно Давиду! Оказывается, что Господь смотритъ не на проступки и случайныя беззаконія наши, а на сердце наше и на наше обращеніе къ Нему. Къ сожалѣнію Соломонъ впослѣдствіи оказался не довольно крѣпкимъ въ правилахъ богодарованной ему мудрости, и измѣнилъ уставамъ и заповѣдямъ Господнимъ; посему и дни его жизни не были столько продолжены Господомъ, сколько можно было ожидать по намѣренію и обѣщанію Господню. Вступивъ на престолъ Израильскій около двадцатилѣтняго возраста, Соломонъ царствовалъ сорокъ лѣтъ</w:t>
      </w:r>
      <w:r>
        <w:rPr>
          <w:rStyle w:val="FootnoteCharacters"/>
          <w:rStyle w:val="FootnoteAnchor"/>
        </w:rPr>
        <w:footnoteReference w:id="487"/>
      </w:r>
      <w:r>
        <w:rPr/>
        <w:t>. Такимъ образомъ всей жизни Соломоновой было только 60 лѣтъ.</w:t>
      </w:r>
    </w:p>
    <w:p>
      <w:pPr>
        <w:pStyle w:val="Normal"/>
        <w:widowControl w:val="false"/>
        <w:rPr/>
      </w:pPr>
      <w:r>
        <w:rPr/>
        <w:t xml:space="preserve">Ст. 15. </w:t>
      </w:r>
      <w:r>
        <w:rPr>
          <w:i/>
        </w:rPr>
        <w:t>И пробудился Соломонъ, и вотъ, это было сновидѣніе</w:t>
      </w:r>
      <w:r>
        <w:rPr/>
        <w:t xml:space="preserve">. Т. е. Соломонъ понялъ, что не простой и обыкновенный сонъ видѣлъ онъ; но что именно было ему </w:t>
      </w:r>
      <w:r>
        <w:rPr>
          <w:i/>
        </w:rPr>
        <w:t>сновидѣніе</w:t>
      </w:r>
      <w:r>
        <w:rPr/>
        <w:t>, т. е. откровеніе Божіей воли, и что онъ удостоился чрезвычайныхъ обѣтованій Господнихъ, подобно пророкамъ Божіимъ, съ которыми Господь не рѣдко бесѣдовалъ въ сновидѣніяхъ</w:t>
      </w:r>
      <w:r>
        <w:rPr>
          <w:rStyle w:val="FootnoteCharacters"/>
          <w:rStyle w:val="FootnoteAnchor"/>
        </w:rPr>
        <w:footnoteReference w:id="488"/>
      </w:r>
      <w:r>
        <w:rPr/>
        <w:t xml:space="preserve">. Посему и говорится далѣе, что возвратившись въ Іерусалимъ, благодарный и торжествующій Соломонъ </w:t>
      </w:r>
      <w:r>
        <w:rPr>
          <w:i/>
        </w:rPr>
        <w:t>принесъ всесожженія, и совершилъ жертвы мирныя, и сдѣлалъ большой пиръ для всѣхъ слугъ своихъ.</w:t>
      </w:r>
    </w:p>
    <w:p>
      <w:pPr>
        <w:pStyle w:val="Normal"/>
        <w:widowControl w:val="false"/>
        <w:rPr/>
      </w:pPr>
      <w:r>
        <w:rPr>
          <w:i/>
        </w:rPr>
        <w:t>Примѣчаніе</w:t>
      </w:r>
      <w:r>
        <w:rPr/>
        <w:t>. Не неумѣстно здѣсь замѣтить о миѳѣ, сохранившемся въ раввинскихъ преданіяхъ касательно чрезвычайной мудрости Соломона, полученной имъ послѣ Гаваонскаго сновидѣнія. Будто-бы Соломонъ, когда услышалъ по своемъ пробужденіи щебетанія птицъ; то началъ разумѣть его значеніе. Равнымъ образомъ – по лаю собакъ, и многоразличнымъ звукамъ прочихъ животныхъ, сталъ понимать и отгадывать ихъ мысли и желанія. При всей сказочности этого миѳа, онъ свидѣтельствуетъ о томъ громадномъ впечатлѣніи, какое оставила по себѣ въ народной памяти дивная мудрость Соломонова</w:t>
      </w:r>
      <w:r>
        <w:rPr>
          <w:rStyle w:val="FootnoteCharacters"/>
          <w:rStyle w:val="FootnoteAnchor"/>
        </w:rPr>
        <w:footnoteReference w:id="489"/>
      </w:r>
      <w:r>
        <w:rPr/>
        <w:t>.</w:t>
      </w:r>
    </w:p>
    <w:p>
      <w:pPr>
        <w:pStyle w:val="Normal"/>
        <w:widowControl w:val="false"/>
        <w:rPr/>
      </w:pPr>
      <w:r>
        <w:rPr/>
        <w:t xml:space="preserve">Ст. 16. </w:t>
      </w:r>
      <w:r>
        <w:rPr>
          <w:i/>
        </w:rPr>
        <w:t>Тогда</w:t>
      </w:r>
      <w:r>
        <w:rPr/>
        <w:t xml:space="preserve">, т. е. вскорѣ по возвращеніи Соломона изъ Гаваона, гдѣ получилъ онъ необыкновенную мудрость отъ Бога, – </w:t>
      </w:r>
      <w:r>
        <w:rPr>
          <w:i/>
        </w:rPr>
        <w:t>пришли двѣ женщины блудницы къ царю на судъ</w:t>
      </w:r>
      <w:r>
        <w:rPr/>
        <w:t>. Разсказъ объ этихъ женщинахъ и объ ихъ странной тяжбѣ вводится священнымъ историкомъ очевидно съ цѣлію показать ближайшій опытъ необыкновенной мудрости Соломоновой. Это видно между прочимъ и изъ заключительныхъ словъ свящ. историка, послѣ приводимаго имъ разсказа: И услышалъ весь Израиль о судѣ, какъ разсудилъ царь; и стали бояться царя; ибо увидѣли, что мудрость Божія въ немъ, чтобы производить судъ</w:t>
      </w:r>
      <w:r>
        <w:rPr>
          <w:rStyle w:val="FootnoteCharacters"/>
          <w:rStyle w:val="FootnoteAnchor"/>
        </w:rPr>
        <w:footnoteReference w:id="490"/>
      </w:r>
      <w:r>
        <w:rPr/>
        <w:t>. Что касается самыхъ этихъ женщинъ, то хотя и называются онѣ блудницами; но толкователи не безъ основанія полагаютъ, что еврейское слово, отъ котораго произошло сіе названіе, можетъ имѣть болѣе широкое и не столь унизительное значеніе. Въ самомъ дѣлѣ, проституція воспрещена закономъ Моѵсеевымъ</w:t>
      </w:r>
      <w:r>
        <w:rPr>
          <w:rStyle w:val="FootnoteCharacters"/>
          <w:rStyle w:val="FootnoteAnchor"/>
        </w:rPr>
        <w:footnoteReference w:id="491"/>
      </w:r>
      <w:r>
        <w:rPr/>
        <w:t>, между тѣмъ женщины смѣло являются предъ царя. Обѣ онѣ раждаютъ дѣтей, и даже ведутъ тяжбу изъ нихъ. Всѣ эти черты не совсѣмъ идутъ къ блудницамъ.</w:t>
      </w:r>
    </w:p>
    <w:p>
      <w:pPr>
        <w:pStyle w:val="Normal"/>
        <w:widowControl w:val="false"/>
        <w:rPr/>
      </w:pPr>
      <w:r>
        <w:rPr/>
        <w:t xml:space="preserve">Ст. 25. </w:t>
      </w:r>
      <w:r>
        <w:rPr>
          <w:i/>
        </w:rPr>
        <w:t>И сказалъ царь: разсѣките живое дитя на двое, и отдайте половину одной, и половину другой</w:t>
      </w:r>
      <w:r>
        <w:rPr/>
        <w:t>. Замѣчательна здѣсь находчивость царя. Нужно было рѣшить быстро и по чистой справедливости совершенно темное дѣло, для разъясненія котораго не могъ быть призванъ ни одинъ свидѣтель. Женщины были совершенно однѣ, и притомъ одинаковаго достоинства; такъ что предпочтенія, или наибольшаго вѣроятія нельзя было дать ни одной. Требовалась именно какая нибудь неожиданная и сильная мѣра, которая могла-бы такъ сказать насильственно извлечь истину на свѣтъ Божій.</w:t>
      </w:r>
    </w:p>
    <w:p>
      <w:pPr>
        <w:pStyle w:val="Heading3"/>
        <w:ind w:hanging="0"/>
        <w:rPr/>
      </w:pPr>
      <w:r>
        <w:rPr/>
        <w:t>Гл. VIII. Освященіе храма Соломонова (1003 г. до Р. Х.).</w:t>
      </w:r>
    </w:p>
    <w:p>
      <w:pPr>
        <w:pStyle w:val="3"/>
        <w:rPr/>
      </w:pPr>
      <w:r>
        <w:rPr/>
        <w:t>а) Приглашеніе Соломона къ торжеству освященія храма старѣйшинъ и начальниковъ колѣнъ Израилевыхъ (ст. 1 – 3). б) Перенесеніе священниками ковчега завѣта съ Сіона въ Іерусалимскій храмъ, въ предшествіи царя и при безчисленныхъ жертвахъ (ст. 4. 5). в) Поставленіе ковчега подъ крылья херувимовъ, и замѣчаніе о томъ, что содержалось въ ковчегѣ (однѣ скрижали Моѵсеевы (ст. 6 – 9). г) Облако славы Господней, наполнившее храмъ (ст. 10 – 13). д) Рѣчь Соломона къ народу (ст. 14 – 21). е) Торжественная молитва Соломонова предъ жертвенникомъ Господнимъ (ст. 22 – 53). ж) Молитвенное благословеніе Соломона, громогласно произнесенное имъ на собраніи Израильтянъ (ст. 54 – б1). з) Число жертвъ, принесенныхъ царемъ по случаю освященія храма (ст. 62 – 64). и) Двухнедѣльный праздникъ народный (ст. 65. 66).</w:t>
      </w:r>
    </w:p>
    <w:p>
      <w:pPr>
        <w:pStyle w:val="Normal"/>
        <w:widowControl w:val="false"/>
        <w:rPr/>
      </w:pPr>
      <w:r>
        <w:rPr/>
        <w:t xml:space="preserve">Ст. 1. </w:t>
      </w:r>
      <w:r>
        <w:rPr>
          <w:i/>
        </w:rPr>
        <w:t>Тогда созвалъ Соломонъ старѣйшинъ Израилевыхъ и всѣхъ начальниковъ колѣнъ, главъ поколѣній сыновъ Израилевыхъ,… въ Іерусалимъ, чтобы перенести ковчегъ завѣта Господня изъ города Давидова</w:t>
      </w:r>
      <w:r>
        <w:rPr/>
        <w:t>… Это было черезъ годъ по окончаніи всѣхъ работъ по постройкѣ храма. Храмъ былъ оконченъ въ одиннадцатое лѣто царствованія Соломонова. въ восьмомъ мѣсяцѣ</w:t>
      </w:r>
      <w:r>
        <w:rPr>
          <w:rStyle w:val="FootnoteCharacters"/>
          <w:rStyle w:val="FootnoteAnchor"/>
        </w:rPr>
        <w:footnoteReference w:id="492"/>
      </w:r>
      <w:r>
        <w:rPr/>
        <w:t>. Освященіе же храма произошло въ седьмомъ мѣсяцѣ слѣдующаго года</w:t>
      </w:r>
      <w:r>
        <w:rPr>
          <w:rStyle w:val="FootnoteCharacters"/>
          <w:rStyle w:val="FootnoteAnchor"/>
        </w:rPr>
        <w:footnoteReference w:id="493"/>
      </w:r>
      <w:r>
        <w:rPr/>
        <w:t>, который приходился къ тому же юбилейнымъ годомъ. Это былъ девятый юбилей отъ занятія Евреями земли Ханаанской и шестьдесятъ третій субботній годъ</w:t>
      </w:r>
      <w:r>
        <w:rPr>
          <w:rStyle w:val="FootnoteCharacters"/>
          <w:rStyle w:val="FootnoteAnchor"/>
        </w:rPr>
        <w:footnoteReference w:id="494"/>
      </w:r>
      <w:r>
        <w:rPr/>
        <w:t>. Такимъ образомъ понятною становится цѣль, съ какою замедлилъ Соломонъ освященіе храма на цѣлый годъ. Онъ хотѣлъ, чтобы двойной покой субботняго и юбилейнаго года наиболѣе способствовалъ народному торжеству.</w:t>
      </w:r>
    </w:p>
    <w:p>
      <w:pPr>
        <w:pStyle w:val="Normal"/>
        <w:widowControl w:val="false"/>
        <w:rPr/>
      </w:pPr>
      <w:r>
        <w:rPr/>
        <w:t xml:space="preserve">Ст. 2. </w:t>
      </w:r>
      <w:r>
        <w:rPr>
          <w:i/>
        </w:rPr>
        <w:t>И собрались къ царю Соломону на праздникъ всѣ Израильтяне, въ мѣсяцѣ Аѳанимѣ, который есть седьмой мѣсяцъ</w:t>
      </w:r>
      <w:r>
        <w:rPr/>
        <w:t xml:space="preserve">. Это былъ мѣсяцъ </w:t>
      </w:r>
      <w:r>
        <w:rPr>
          <w:i/>
        </w:rPr>
        <w:t>Тисри</w:t>
      </w:r>
      <w:r>
        <w:rPr/>
        <w:t>, – седьмой въ священномъ году, и первый въ гражданскомъ. Первая половина этого мѣсяца проходила въ священныхъ торжествахъ праздниковъ Трубъ, Очищенія и величайшаго праздника Кущей</w:t>
      </w:r>
      <w:r>
        <w:rPr>
          <w:rStyle w:val="FootnoteCharacters"/>
          <w:rStyle w:val="FootnoteAnchor"/>
        </w:rPr>
        <w:footnoteReference w:id="495"/>
      </w:r>
      <w:r>
        <w:rPr/>
        <w:t>, къ которому обязанъ былъ и безъ того являться, по закону Моѵсееву, весь мужескій полъ. Такимъ образомъ – торжество освященія храма, по намѣренію Соломона, должно было получить наибольшій блескъ отъ стеченія великихъ годовыхъ праздниковъ.</w:t>
      </w:r>
    </w:p>
    <w:p>
      <w:pPr>
        <w:pStyle w:val="Normal"/>
        <w:widowControl w:val="false"/>
        <w:rPr/>
      </w:pPr>
      <w:r>
        <w:rPr/>
        <w:t>Ст. 3. 4. …</w:t>
      </w:r>
      <w:r>
        <w:rPr>
          <w:i/>
        </w:rPr>
        <w:t>и подняли священники ковчегъ, и понесли ковчегъ Господень и скинію собранія и всѣ священныя вещи, которыя были въ скиніи; и несли ихъ священники и левиты</w:t>
      </w:r>
      <w:r>
        <w:rPr/>
        <w:t>. Итакъ перенесена была въ священную ограду храма Соломонова и скинія собранія, – но которая? Гаваонская ли (Моѵсеева), или Іерусалимская (Давидова)? Нѣкоторые толковники полагаютъ, что здѣсь говорится о скиніи Моѵсеевой, которой собственно и было первоначально усвоено названіе скиніи собранія</w:t>
      </w:r>
      <w:r>
        <w:rPr>
          <w:rStyle w:val="FootnoteCharacters"/>
          <w:rStyle w:val="FootnoteAnchor"/>
        </w:rPr>
        <w:footnoteReference w:id="496"/>
      </w:r>
      <w:r>
        <w:rPr/>
        <w:t>. Между тѣмъ съ контекстомъ рѣчи согласнѣе разумѣть скинію Давидову; ибо въ ней стоялъ ковчегъ завѣта, объ которомъ здѣсь говорится, что его взяли священники и понесли, а равно и скинію собранія со всѣми ея принадлежностями. Очевидно, что это и есть та самая скинія, въ которой стоялъ ковчегъ, т. е. скинія Іерусалимская – Давидова. Ее-то и можно было перенесть безъ затрудненія во время народнаго торжества, по недальнему разстоянію горы Сіонской отъ горы Моріа, гдѣ былъ храмъ.</w:t>
      </w:r>
    </w:p>
    <w:p>
      <w:pPr>
        <w:pStyle w:val="Normal"/>
        <w:widowControl w:val="false"/>
        <w:rPr/>
      </w:pPr>
      <w:r>
        <w:rPr/>
        <w:t xml:space="preserve">Ст. 8. </w:t>
      </w:r>
      <w:r>
        <w:rPr>
          <w:i/>
        </w:rPr>
        <w:t>И выдвинулись шесты такъ, что головки шестовъ видны были изъ святилища предъ давиромъ, но не выказывались наружу</w:t>
      </w:r>
      <w:r>
        <w:rPr/>
        <w:t>;… Сими словами священный повѣствователь хочетъ опредѣлить положеніе ковчега завѣта во Святомъ-Святыхъ. Изъ сихъ словъ мы узнаемъ, что священный ковчегъ стоялъ въ длину свою тоже по длинѣ самого храма, – и притомъ не въ самой глубинѣ давира, а въ передней сторонѣ его, въ наиближайшемъ разстояніи отъ стѣны, раздѣлявшей Святилище отъ Святаго Святыхъ; такъ что головки шестовъ его дѣлали замѣтныя для глаза выпуклости на завѣсѣ, распростертой въ срединѣ поперечной стѣны святилища.</w:t>
      </w:r>
    </w:p>
    <w:p>
      <w:pPr>
        <w:pStyle w:val="Normal"/>
        <w:widowControl w:val="false"/>
        <w:rPr/>
      </w:pPr>
      <w:r>
        <w:rPr/>
        <w:t xml:space="preserve">Ст. 9. </w:t>
      </w:r>
      <w:r>
        <w:rPr>
          <w:i/>
        </w:rPr>
        <w:t xml:space="preserve">Въ ковчегѣ ничего не было, кромѣ двухъ каменныхъ скрижалей, которыя положилъ туда Моѵсей на Хоривѣ, когда Господь заключилъ завѣтъ съ сынами Израилевыми </w:t>
      </w:r>
      <w:r>
        <w:rPr/>
        <w:t>(на Синаѣ)… Это замѣчаніе священнаго историка показываетъ, что въ прежнія времена, кромѣ скрижалей, что-то еще находилось въ ковчегѣ. Изъ посланія Апостола Павла къ Евреямъ узнаемъ, что тамъ (т. е. въ ковчегѣ) сохранялась стамна златая съ чудесною манною и жезлъ Аароновъ процвѣтшій</w:t>
      </w:r>
      <w:r>
        <w:rPr>
          <w:rStyle w:val="FootnoteCharacters"/>
          <w:rStyle w:val="FootnoteAnchor"/>
        </w:rPr>
        <w:footnoteReference w:id="497"/>
      </w:r>
      <w:r>
        <w:rPr/>
        <w:t>. Во время странствованія Евреевъ по пустынѣ, и въ послѣдующія времена, когда скинія неоднократно переносима была изъ одного мѣста въ другое, не могло и быть лучшаго мѣста кромѣ ковчега для храненія драгоцѣнной стамны и чудеснаго жезла. Когда же былъ построенъ постоянный храмъ съ многочисленными и удобными помѣщеніями для священныхъ сокровищъ; тогда въ ковчегѣ завѣта оставлены были только скрижали завѣта, отъ которыхъ онъ заимствовалъ и самое имя свое. Стамна же и жезлъ по однимъ положены были возлѣ ковчега, а по другимъ въ особомъ хранилищѣ при храмѣ. Послѣднее вѣроятнѣе; ибо въ Писаніи есть прямое указаніе, что напр. книга закона Моѵсеева, хранившаяся прежде возлѣ ковчега завѣта Господня</w:t>
      </w:r>
      <w:r>
        <w:rPr>
          <w:rStyle w:val="FootnoteCharacters"/>
          <w:rStyle w:val="FootnoteAnchor"/>
        </w:rPr>
        <w:footnoteReference w:id="498"/>
      </w:r>
      <w:r>
        <w:rPr/>
        <w:t>, впослѣдствіи хранилась въ особомъ сокровенномъ мѣстѣ храма</w:t>
      </w:r>
      <w:r>
        <w:rPr>
          <w:rStyle w:val="FootnoteCharacters"/>
          <w:rStyle w:val="FootnoteAnchor"/>
        </w:rPr>
        <w:footnoteReference w:id="499"/>
      </w:r>
      <w:r>
        <w:rPr/>
        <w:t>.</w:t>
      </w:r>
    </w:p>
    <w:p>
      <w:pPr>
        <w:pStyle w:val="Normal"/>
        <w:widowControl w:val="false"/>
        <w:rPr/>
      </w:pPr>
      <w:r>
        <w:rPr/>
        <w:t xml:space="preserve">Ст. 10. </w:t>
      </w:r>
      <w:r>
        <w:rPr>
          <w:i/>
        </w:rPr>
        <w:t>Когда священники вышли изъ святилища</w:t>
      </w:r>
      <w:r>
        <w:rPr/>
        <w:t xml:space="preserve"> (во дворъ), </w:t>
      </w:r>
      <w:r>
        <w:rPr>
          <w:i/>
        </w:rPr>
        <w:t>облако наполнило домъ Господень</w:t>
      </w:r>
      <w:r>
        <w:rPr/>
        <w:t>… Господь неоднократно являлъ свое присутствіе во мракѣ облачномъ</w:t>
      </w:r>
      <w:r>
        <w:rPr>
          <w:rStyle w:val="FootnoteCharacters"/>
          <w:rStyle w:val="FootnoteAnchor"/>
        </w:rPr>
        <w:footnoteReference w:id="500"/>
      </w:r>
      <w:r>
        <w:rPr/>
        <w:t xml:space="preserve">. Такъ и при освященіи скиніи Моѵсеевой </w:t>
      </w:r>
      <w:r>
        <w:rPr>
          <w:i/>
        </w:rPr>
        <w:t>покрыло облако скинію собранія, и слава Господня наполнила скинію</w:t>
      </w:r>
      <w:r>
        <w:rPr>
          <w:rStyle w:val="FootnoteCharacters"/>
          <w:rStyle w:val="FootnoteAnchor"/>
        </w:rPr>
        <w:footnoteReference w:id="501"/>
      </w:r>
      <w:r>
        <w:rPr/>
        <w:t>. Мракъ бури и облака небесныя во псалмахъ изображаются колесницею Іеговы, несущеюся на крыльяхъ вѣтра</w:t>
      </w:r>
      <w:r>
        <w:rPr>
          <w:rStyle w:val="FootnoteCharacters"/>
          <w:rStyle w:val="FootnoteAnchor"/>
        </w:rPr>
        <w:footnoteReference w:id="502"/>
      </w:r>
      <w:r>
        <w:rPr/>
        <w:t>. Такимъ образомъ ниспосланное на храмъ облако Господне являло всѣмъ, что въ немъ Господь избираетъ жилище себѣ, и какъ-бы утверждаетъ здѣсь престолъ свой.</w:t>
      </w:r>
    </w:p>
    <w:p>
      <w:pPr>
        <w:pStyle w:val="Normal"/>
        <w:widowControl w:val="false"/>
        <w:rPr/>
      </w:pPr>
      <w:r>
        <w:rPr/>
        <w:t xml:space="preserve">Ст. 11. </w:t>
      </w:r>
      <w:r>
        <w:rPr>
          <w:i/>
        </w:rPr>
        <w:t xml:space="preserve">И не могли священники стоятъ на служеніи по причинѣ облака; </w:t>
      </w:r>
      <w:r>
        <w:rPr/>
        <w:t>т. е. и потому, что мракъ облачный не позволялъ имъ ничего видѣть, и главнымъ образомъ потому, что трепетное ощущеніе присутствія Божія приводило всѣ члены ихъ въ онѣмѣніе.</w:t>
      </w:r>
    </w:p>
    <w:p>
      <w:pPr>
        <w:pStyle w:val="Normal"/>
        <w:widowControl w:val="false"/>
        <w:rPr/>
      </w:pPr>
      <w:r>
        <w:rPr/>
        <w:t>…</w:t>
      </w:r>
      <w:r>
        <w:rPr>
          <w:i/>
        </w:rPr>
        <w:t>ибо слава Господня наполнила храмъ Господень</w:t>
      </w:r>
      <w:r>
        <w:rPr/>
        <w:t>, т. е. не только Святое-Святыхъ и Святилище, но и самый дворъ храма, на которомъ священники хотѣли было приступить къ принесенію изготовленныхъ многочисленныхъ жертвъ.</w:t>
      </w:r>
    </w:p>
    <w:p>
      <w:pPr>
        <w:pStyle w:val="Normal"/>
        <w:widowControl w:val="false"/>
        <w:rPr/>
      </w:pPr>
      <w:r>
        <w:rPr/>
        <w:t xml:space="preserve">Ст. 12. 13. </w:t>
      </w:r>
      <w:r>
        <w:rPr>
          <w:i/>
        </w:rPr>
        <w:t>Тогда сказалъ Соломонъ: Господь сказалъ, что Онъ благоволитъ обитать во мглѣ</w:t>
      </w:r>
      <w:r>
        <w:rPr>
          <w:rStyle w:val="FootnoteCharacters"/>
          <w:rStyle w:val="FootnoteAnchor"/>
          <w:i/>
        </w:rPr>
        <w:footnoteReference w:id="503"/>
      </w:r>
      <w:r>
        <w:rPr>
          <w:i/>
        </w:rPr>
        <w:t>. Я построилъ храмъ въ жилище Тебѣ, мѣсто, чтобы пребывать Тебѣ во вѣка</w:t>
      </w:r>
      <w:r>
        <w:rPr/>
        <w:t xml:space="preserve">. Повидимому сими словами вдохновенный Соломонъ хочетъ съ одной стороны ободрить смятенныхъ священниковъ и левитовъ, а съ другой вслухъ всего собранія выразить свою царственную радость, что начатое имъ великое дѣло созданія храма пришло къ благополучному и вожделѣнному концу; ибо самъ Господь восхотѣлъ обитать въ храмѣ. Но гдѣ и когда Господь сказалъ, что </w:t>
      </w:r>
      <w:r>
        <w:rPr>
          <w:i/>
        </w:rPr>
        <w:t>онъ благоволитъ обитать во мглѣ?</w:t>
      </w:r>
      <w:r>
        <w:rPr>
          <w:rStyle w:val="FootnoteCharacters"/>
          <w:rStyle w:val="FootnoteAnchor"/>
          <w:i/>
        </w:rPr>
        <w:footnoteReference w:id="504"/>
      </w:r>
      <w:r>
        <w:rPr/>
        <w:t xml:space="preserve"> Подлинныхъ словъ Господнихъ, въ такой именно формѣ сказанныхъ, мы не находимъ нигдѣ; можетъ быть они сказаны были при какомъ нибудь случаѣ самому Соломону. Но конечно Соломону не безъизвѣстно было повелѣніе Господне, чтобы напр. великій первосвященникъ, передъ входомъ за внутреннюю завѣсу святилища, возлагалъ прежде </w:t>
      </w:r>
      <w:r>
        <w:rPr>
          <w:i/>
        </w:rPr>
        <w:t>куреніе на огонь предъ лицемъ Господнимъ</w:t>
      </w:r>
      <w:r>
        <w:rPr/>
        <w:t xml:space="preserve"> въ такомъ множествѣ, </w:t>
      </w:r>
      <w:r>
        <w:rPr>
          <w:i/>
        </w:rPr>
        <w:t>чтобы облако куренія покрывало крышку, которая предъ ковчегомъ откровенія, и чтобы</w:t>
      </w:r>
      <w:r>
        <w:rPr/>
        <w:t xml:space="preserve"> такимъ образомъ </w:t>
      </w:r>
      <w:r>
        <w:rPr>
          <w:i/>
        </w:rPr>
        <w:t>ему</w:t>
      </w:r>
      <w:r>
        <w:rPr/>
        <w:t xml:space="preserve"> (первосвященнику) </w:t>
      </w:r>
      <w:r>
        <w:rPr>
          <w:i/>
        </w:rPr>
        <w:t>не умереть</w:t>
      </w:r>
      <w:r>
        <w:rPr>
          <w:rStyle w:val="FootnoteCharacters"/>
          <w:rStyle w:val="FootnoteAnchor"/>
        </w:rPr>
        <w:footnoteReference w:id="505"/>
      </w:r>
      <w:r>
        <w:rPr/>
        <w:t xml:space="preserve">. А равно и прямо Господь говорилъ, что онъ </w:t>
      </w:r>
      <w:r>
        <w:rPr>
          <w:i/>
        </w:rPr>
        <w:t>надъ крышкою</w:t>
      </w:r>
      <w:r>
        <w:rPr/>
        <w:t xml:space="preserve"> (ковчега) </w:t>
      </w:r>
      <w:r>
        <w:rPr>
          <w:i/>
        </w:rPr>
        <w:t>будетъ являться въ облакѣ</w:t>
      </w:r>
      <w:r>
        <w:rPr>
          <w:rStyle w:val="FootnoteCharacters"/>
          <w:rStyle w:val="FootnoteAnchor"/>
        </w:rPr>
        <w:footnoteReference w:id="506"/>
      </w:r>
      <w:r>
        <w:rPr/>
        <w:t>. Не явна ли отсюда воля Божія – жить во мглѣ?</w:t>
      </w:r>
    </w:p>
    <w:p>
      <w:pPr>
        <w:pStyle w:val="Normal"/>
        <w:widowControl w:val="false"/>
        <w:rPr/>
      </w:pPr>
      <w:r>
        <w:rPr/>
        <w:t xml:space="preserve">Ст. 14. </w:t>
      </w:r>
      <w:r>
        <w:rPr>
          <w:i/>
        </w:rPr>
        <w:t>И обратился царь лицемъ своимъ, и благословилъ все собраніе Израильтянъ; все собраніе Израильтянъ стояло</w:t>
      </w:r>
      <w:r>
        <w:rPr/>
        <w:t>. Изъ книги Паралипоменонъ мы узнаемъ, что царь при семъ случаѣ стоялъ на особомъ двухъ-аршинномъ возвышеніи, или мѣдномъ амвонѣ, нарочито для него устроенномъ во дворѣ храма</w:t>
      </w:r>
      <w:r>
        <w:rPr>
          <w:rStyle w:val="FootnoteCharacters"/>
          <w:rStyle w:val="FootnoteAnchor"/>
        </w:rPr>
        <w:footnoteReference w:id="507"/>
      </w:r>
      <w:r>
        <w:rPr/>
        <w:t xml:space="preserve">. Право благословлять народъ принадлежало царямъ, какъ помазанникамъ Божіимъ. Такъ мы знаемъ, что и Давидъ при торжествѣ перенесенія ковчега изъ Гаваона въ Іерусалимъ – </w:t>
      </w:r>
      <w:r>
        <w:rPr>
          <w:i/>
        </w:rPr>
        <w:t>благословилъ народъ именемъ Господа Саваоѳа</w:t>
      </w:r>
      <w:r>
        <w:rPr>
          <w:rStyle w:val="FootnoteCharacters"/>
          <w:rStyle w:val="FootnoteAnchor"/>
        </w:rPr>
        <w:footnoteReference w:id="508"/>
      </w:r>
      <w:r>
        <w:rPr/>
        <w:t>.</w:t>
      </w:r>
    </w:p>
    <w:p>
      <w:pPr>
        <w:pStyle w:val="Normal"/>
        <w:widowControl w:val="false"/>
        <w:rPr/>
      </w:pPr>
      <w:r>
        <w:rPr/>
        <w:t>Ст. 15 – 21. Въ рѣчи своей, обращенной къ народу, кратко воспомянувъ о намѣреніи отца своего построить храмъ Господу и о повелѣніи Господнемъ отложить нѣсколько сію постройку, Соломонъ хочетъ выяснить своимъ подданнымъ высокое значеніе наступившаго дня освященія храма, и тѣмъ расположить ихъ къ благоговѣйному вниманію при слѣдующей затѣмъ торжественной молитвѣ своей.</w:t>
      </w:r>
    </w:p>
    <w:p>
      <w:pPr>
        <w:pStyle w:val="Normal"/>
        <w:widowControl w:val="false"/>
        <w:rPr/>
      </w:pPr>
      <w:r>
        <w:rPr/>
        <w:t>Ст. 22 – 53. Въ сей молитвѣ колѣнопреклоненный Соломонъ, исповѣдуя прежде всего величіе Бога Израилева и вѣрность Его обѣтованій, умоляетъ Господа – ради вѣрнаго раба своего Давида – укрѣпить царственный домъ сына Давидова, и милостивно воззрѣть на новоустроенный храмъ, хотя онъ и не довлѣетъ Его невмѣстимому величію</w:t>
      </w:r>
      <w:r>
        <w:rPr>
          <w:rStyle w:val="FootnoteCharacters"/>
          <w:rStyle w:val="FootnoteAnchor"/>
        </w:rPr>
        <w:footnoteReference w:id="509"/>
      </w:r>
      <w:r>
        <w:rPr/>
        <w:t>. Затѣмъ Соломонъ приводитъ многочисленные случаи, въ которыхъ умоляетъ Господа являть свое – или правосудное, или милостивое присутствіе въ храмѣ, и выслушивать тамъ многоразличныя молитвы народа, напр. по случаю клятвъ въ невыясненныхъ и недоказанныхъ преступленіяхъ, по случаю нападенія непріятелей, бездождія, голода и тому подобныхъ несчастій</w:t>
      </w:r>
      <w:r>
        <w:rPr>
          <w:rStyle w:val="FootnoteCharacters"/>
          <w:rStyle w:val="FootnoteAnchor"/>
        </w:rPr>
        <w:footnoteReference w:id="510"/>
      </w:r>
      <w:r>
        <w:rPr/>
        <w:t xml:space="preserve">. Даже молитвы иноплеменниковъ Соломонъ проситъ Господа выслушивать въ храмѣ, </w:t>
      </w:r>
      <w:r>
        <w:rPr>
          <w:i/>
        </w:rPr>
        <w:t>дабы всѣ народы земли знали имя Твое, чтобы боялись Тебя какъ народъ твой, Израиль</w:t>
      </w:r>
      <w:r>
        <w:rPr/>
        <w:t>. Въ сихъ словахъ Соломона высказывается возвышенная вѣра народа израильскаго въ Іегову, какъ Творца и Господа всей вселенной; а не Бога только еврейскаго</w:t>
      </w:r>
      <w:r>
        <w:rPr>
          <w:rStyle w:val="FootnoteCharacters"/>
          <w:rStyle w:val="FootnoteAnchor"/>
        </w:rPr>
        <w:footnoteReference w:id="511"/>
      </w:r>
      <w:r>
        <w:rPr/>
        <w:t xml:space="preserve">. Въ концѣ вдохновенной и пророчественной молитвы своей, какъ-бы предчувствуя и предвидя плѣненіе Израильтянъ за грѣхи ихъ, Соломонъ умоляетъ Господа умилосердиться къ народу своему, въ случаѣ его раскаянія, – потому именно, что это </w:t>
      </w:r>
      <w:r>
        <w:rPr>
          <w:i/>
        </w:rPr>
        <w:t>Его народъ</w:t>
      </w:r>
      <w:r>
        <w:rPr/>
        <w:t>, т. е. по истинѣ вѣдущій Его и избранный Имъ изъ среды прочихъ народовъ для особаго промышленія</w:t>
      </w:r>
      <w:r>
        <w:rPr>
          <w:rStyle w:val="FootnoteCharacters"/>
          <w:rStyle w:val="FootnoteAnchor"/>
        </w:rPr>
        <w:footnoteReference w:id="512"/>
      </w:r>
      <w:r>
        <w:rPr/>
        <w:t>.</w:t>
      </w:r>
    </w:p>
    <w:p>
      <w:pPr>
        <w:pStyle w:val="Normal"/>
        <w:widowControl w:val="false"/>
        <w:rPr/>
      </w:pPr>
      <w:r>
        <w:rPr/>
        <w:t xml:space="preserve">Ст. 54 – 61. По произнесеніи своей молитвы Соломонъ всталъ съ колѣнъ отъ жертвенника Господня, и въ новомъ обращеніи къ народу благословилъ его, убѣждая къ преданности и вѣрности Господу Богу, </w:t>
      </w:r>
      <w:r>
        <w:rPr>
          <w:i/>
        </w:rPr>
        <w:t>чтобы ходитъ по уставамъ Его и соблюдать заповѣди Его</w:t>
      </w:r>
      <w:r>
        <w:rPr/>
        <w:t>.</w:t>
      </w:r>
    </w:p>
    <w:p>
      <w:pPr>
        <w:pStyle w:val="Normal"/>
        <w:widowControl w:val="false"/>
        <w:rPr/>
      </w:pPr>
      <w:r>
        <w:rPr/>
        <w:t xml:space="preserve">Ст. 62. </w:t>
      </w:r>
      <w:r>
        <w:rPr>
          <w:i/>
        </w:rPr>
        <w:t>И царь и всѣ Израильтяне съ нимъ принесли жертву Господу</w:t>
      </w:r>
      <w:r>
        <w:rPr/>
        <w:t xml:space="preserve">. Во 2-й книгѣ Паралипоменонъ находится весьма важное дополненіе къ сему повѣствованію. Тамъ говорится, что </w:t>
      </w:r>
      <w:r>
        <w:rPr>
          <w:i/>
        </w:rPr>
        <w:t>когда окончилъ Соломонъ молитву, сошелъ огонь съ неба, и поглотилъ всесожженіе и жертвы, и слава Господня наполнила домъ</w:t>
      </w:r>
      <w:r>
        <w:rPr>
          <w:rStyle w:val="FootnoteCharacters"/>
          <w:rStyle w:val="FootnoteAnchor"/>
        </w:rPr>
        <w:footnoteReference w:id="513"/>
      </w:r>
      <w:r>
        <w:rPr/>
        <w:t>. Симъ чудеснымъ ниспосланіемъ огня на приготовленныя жертвы Господь показалъ царю Соломону предъ всѣмъ народомъ, что молитва его услышана, и что отселѣ особенное присутствіе Божіе будетъ таинственно осѣнять храмъ Іерусалимскій.</w:t>
      </w:r>
    </w:p>
    <w:p>
      <w:pPr>
        <w:pStyle w:val="Normal"/>
        <w:widowControl w:val="false"/>
        <w:rPr/>
      </w:pPr>
      <w:r>
        <w:rPr/>
        <w:t xml:space="preserve">Ст. 63. </w:t>
      </w:r>
      <w:r>
        <w:rPr>
          <w:i/>
        </w:rPr>
        <w:t>И принесъ Соломонъ въ мирную жертву, которую принесъ онъ Господу, двадцать двѣ тысячи крупнаго скота и сто двадцать тысячъ мелкаго скота</w:t>
      </w:r>
      <w:r>
        <w:rPr/>
        <w:t>. Столь огромное количество животныхъ конечно не въ одинъ день было принесено въ жертву, но послѣдовательно въ продолженіи четырнадцати дней народнаго торжества</w:t>
      </w:r>
      <w:r>
        <w:rPr>
          <w:rStyle w:val="FootnoteCharacters"/>
          <w:rStyle w:val="FootnoteAnchor"/>
        </w:rPr>
        <w:footnoteReference w:id="514"/>
      </w:r>
      <w:r>
        <w:rPr/>
        <w:t>. Мясо мирныхъ жертвъ, какъ извѣстно, почти все шло въ пользу приносившихъ, – исключая тука и крови, отдѣлявшихся для жертвенника, а также груди и праваго плеча въ пользу священниковъ</w:t>
      </w:r>
      <w:r>
        <w:rPr>
          <w:rStyle w:val="FootnoteCharacters"/>
          <w:rStyle w:val="FootnoteAnchor"/>
        </w:rPr>
        <w:footnoteReference w:id="515"/>
      </w:r>
      <w:r>
        <w:rPr/>
        <w:t>. Такимъ образомъ огромное число жертвъ, свидѣтельствуя объ усердіи и благочестіи царя Соломона, въ тоже время вполнѣ соотвѣтствовало огромному числу народа, собравшагося въ Іерусалимъ на праздникъ освященія храма, и питавшагося жертвеннымъ мясомъ во дворѣ храма</w:t>
      </w:r>
      <w:r>
        <w:rPr>
          <w:rStyle w:val="FootnoteCharacters"/>
          <w:rStyle w:val="FootnoteAnchor"/>
        </w:rPr>
        <w:footnoteReference w:id="516"/>
      </w:r>
      <w:r>
        <w:rPr/>
        <w:t>.</w:t>
      </w:r>
    </w:p>
    <w:p>
      <w:pPr>
        <w:pStyle w:val="Normal"/>
        <w:widowControl w:val="false"/>
        <w:rPr/>
      </w:pPr>
      <w:r>
        <w:rPr/>
        <w:t xml:space="preserve">Ст. 64. </w:t>
      </w:r>
      <w:r>
        <w:rPr>
          <w:i/>
        </w:rPr>
        <w:t xml:space="preserve">Въ тотъ же день освятилъ царь среднюю часть двора,.. совершивъ тамъ всесожженіе,.. потому что мѣдный жертвенникъ.., былъ малъ для помѣщенія… </w:t>
      </w:r>
      <w:r>
        <w:rPr/>
        <w:t xml:space="preserve">многочисленныхъ </w:t>
      </w:r>
      <w:r>
        <w:rPr>
          <w:i/>
        </w:rPr>
        <w:t>жертвъ</w:t>
      </w:r>
      <w:r>
        <w:rPr/>
        <w:t>. Это значитъ, что построенъ былъ временный жертвенникъ во дворѣ, слѣдовавшемъ за дворомъ священниковъ, тамъ гдѣ собирался народъ. Сей временный жертвенникъ устроенъ былъ конечно въ гораздо большихъ размѣрахъ, чѣмъ тотъ, который находился въ верхней части двора, прилегавшей къ самому храму, т. е. во дворѣ священниковъ, прямо противъ дверей, ведшихъ во святилище.</w:t>
      </w:r>
    </w:p>
    <w:p>
      <w:pPr>
        <w:pStyle w:val="Normal"/>
        <w:widowControl w:val="false"/>
        <w:rPr/>
      </w:pPr>
      <w:r>
        <w:rPr/>
        <w:t>Ст. 65. И сдѣлалъ Соломонъ въ это время праздникъ, и весь Израиль съ нимъ, – большое собраніе, сошедшееся отъ входа Емаѳъ до рѣки Египетской, т. е. съ самаго сѣвернаго предѣла земли обѣтованной – до самаго Южнаго. Подъ рѣкой Египетской здѣсь разумѣется восточный рукавъ Нила.</w:t>
      </w:r>
    </w:p>
    <w:p>
      <w:pPr>
        <w:pStyle w:val="Normal"/>
        <w:widowControl w:val="false"/>
        <w:rPr/>
      </w:pPr>
      <w:r>
        <w:rPr>
          <w:i/>
        </w:rPr>
        <w:t>…</w:t>
      </w:r>
      <w:r>
        <w:rPr>
          <w:i/>
        </w:rPr>
        <w:t>(и ѣли, и пили, и молились предъ Господомъ, Богомъ нашимъ у построеннаго храма) – семь дней и еще семъ дней, четырнадцать дней</w:t>
      </w:r>
      <w:r>
        <w:rPr/>
        <w:t>. Первые семь дней праздновали освященіе храма и жертвенника, а вторые семь дней принадлежали празднику Кущей</w:t>
      </w:r>
      <w:r>
        <w:rPr>
          <w:rStyle w:val="FootnoteCharacters"/>
          <w:rStyle w:val="FootnoteAnchor"/>
        </w:rPr>
        <w:footnoteReference w:id="517"/>
      </w:r>
      <w:r>
        <w:rPr/>
        <w:t>, впрочемъ такъ, что эти торжества слились тогда въ одинъ необычайный и великій двухнедѣльный праздникъ всенародный.</w:t>
      </w:r>
    </w:p>
    <w:p>
      <w:pPr>
        <w:pStyle w:val="Normal"/>
        <w:widowControl w:val="false"/>
        <w:rPr/>
      </w:pPr>
      <w:r>
        <w:rPr/>
        <w:t xml:space="preserve">Ст. 66. </w:t>
      </w:r>
      <w:r>
        <w:rPr>
          <w:i/>
        </w:rPr>
        <w:t>Въ осьмый день Соломонъ отпустилъ народъ</w:t>
      </w:r>
      <w:r>
        <w:rPr/>
        <w:t>…. Т. е. въ осьмый день отъ начала втораго праздничнаго періода, или на другой день по окончаніи праздника Кущей, – именно въ 23-й день мѣсяца Тисри</w:t>
      </w:r>
      <w:r>
        <w:rPr>
          <w:rStyle w:val="FootnoteCharacters"/>
          <w:rStyle w:val="FootnoteAnchor"/>
        </w:rPr>
        <w:footnoteReference w:id="518"/>
      </w:r>
      <w:r>
        <w:rPr/>
        <w:t>.</w:t>
      </w:r>
    </w:p>
    <w:p>
      <w:pPr>
        <w:pStyle w:val="Heading3"/>
        <w:ind w:hanging="0"/>
        <w:rPr/>
      </w:pPr>
      <w:r>
        <w:rPr/>
        <w:t>Гл. IX, 1 – 10. Второе явленіе Бога Соломону, и обозрѣніе его государственныхъ дѣяній.</w:t>
      </w:r>
    </w:p>
    <w:p>
      <w:pPr>
        <w:pStyle w:val="Normal"/>
        <w:widowControl w:val="false"/>
        <w:rPr/>
      </w:pPr>
      <w:r>
        <w:rPr/>
        <w:t xml:space="preserve">Ст. 1. 2. </w:t>
      </w:r>
      <w:r>
        <w:rPr>
          <w:i/>
        </w:rPr>
        <w:t>Послѣ того, какъ Соломонъ кончилъ строеніе храма Господня и дома царскаго и все, что Соломонъ желалъ сдѣлать, явился Соломону Господь во второй разъ, какъ явился ему въ Гаваонѣ</w:t>
      </w:r>
      <w:r>
        <w:rPr/>
        <w:t>. Когда именно было сіе богоявленіе Соломону? Извѣстно, что построеніе царскаго дома Соломонова совершилось чрезъ тринадцать лѣтъ послѣ построенія и освященія храма</w:t>
      </w:r>
      <w:r>
        <w:rPr>
          <w:rStyle w:val="FootnoteCharacters"/>
          <w:rStyle w:val="FootnoteAnchor"/>
        </w:rPr>
        <w:footnoteReference w:id="519"/>
      </w:r>
      <w:r>
        <w:rPr/>
        <w:t>; значитъ къ этому періоду и должно относить вторичное явленіе Бога Соломону, по яснымъ словамъ Писанія; и значитъ, несправедливымъ должно считать мнѣніе нѣкоторыхъ толковниковъ, будто сіе богоявленіе было въ ночь того же дня, когда освященъ былъ храмъ. Сіе мнѣніе очевидно основывается на томъ, что бесѣда Господня, при вторичномъ явленіи Соломону, носитъ на себѣ отвѣтный характеръ на молитву его въ храмѣ</w:t>
      </w:r>
      <w:r>
        <w:rPr>
          <w:rStyle w:val="FootnoteCharacters"/>
          <w:rStyle w:val="FootnoteAnchor"/>
        </w:rPr>
        <w:footnoteReference w:id="520"/>
      </w:r>
      <w:r>
        <w:rPr/>
        <w:t>. Это однако же нисколько не даетъ права отступать отъ хронологіи Писанія, хотя и можетъ представляться недоумѣннымъ, почему лишь только чрезъ тринадцать лѣтъ Господь отвѣтствуетъ Соломону на его молитву о храмѣ. Въ объясненіе сего можно предположить, по словамъ преосвящ. Филарета</w:t>
      </w:r>
      <w:r>
        <w:rPr>
          <w:rStyle w:val="FootnoteCharacters"/>
          <w:rStyle w:val="FootnoteAnchor"/>
        </w:rPr>
        <w:footnoteReference w:id="521"/>
      </w:r>
      <w:r>
        <w:rPr/>
        <w:t>, что "намѣреніе бесѣды Божіей состоитъ не столько въ обѣтованіи, которымъ она начинается, сколько въ угрозѣ, которою оканчивается. Конечно Сердцевѣдецъ близко видѣлъ опасность, которой внѣшнее счастіе подвергало добродѣтель Соломона, и благоволилъ предостерегать его". Въ самомъ дѣлѣ, уже при самомъ освященіи храма ниспосланный отъ Бога огонь на жертвы Соломона дѣлалъ тогда излишнимъ нарочитое откровеніе и увѣреніе Божіе касательно исполненія молитвы Соломоновой. Между тѣмъ чрезъ тринадцать лѣтъ послѣ сего, когда Соломонъ находился на самомъ верху земнаго величія и могущества, для него было всего благовременнѣе Господне наставленіе и откровеніе, что хотя и призрѣлъ Онъ милостиво на храмъ и освятилъ его, но что судьба сего храма, равно и судьба царственнаго дома Соломона, и даже всего народа израильскаго зависитъ единственно отъ вѣрности уставамъ и законамъ Господнимъ.</w:t>
      </w:r>
    </w:p>
    <w:p>
      <w:pPr>
        <w:pStyle w:val="Normal"/>
        <w:widowControl w:val="false"/>
        <w:rPr/>
      </w:pPr>
      <w:r>
        <w:rPr/>
        <w:t>Ст. 2. …</w:t>
      </w:r>
      <w:r>
        <w:rPr>
          <w:i/>
        </w:rPr>
        <w:t>Явился Соломону Господь во второй разъ, какъ явился ему въ Гаваонѣ</w:t>
      </w:r>
      <w:r>
        <w:rPr/>
        <w:t>. Собственно говоря, это было уже третье откровеніе Господне Соломону. Первое было въ Гаваонѣ, когда Соломонъ испросилъ у Господа мудрость</w:t>
      </w:r>
      <w:r>
        <w:rPr>
          <w:rStyle w:val="FootnoteCharacters"/>
          <w:rStyle w:val="FootnoteAnchor"/>
        </w:rPr>
        <w:footnoteReference w:id="522"/>
      </w:r>
      <w:r>
        <w:rPr/>
        <w:t>. Второе при построеніи храма, когда Господь обѣщалъ жить во храмѣ и среди сыновъ Израилевыхъ, подъ условіемъ соблюденія Его заповѣдей</w:t>
      </w:r>
      <w:r>
        <w:rPr>
          <w:rStyle w:val="FootnoteCharacters"/>
          <w:rStyle w:val="FootnoteAnchor"/>
        </w:rPr>
        <w:footnoteReference w:id="523"/>
      </w:r>
      <w:r>
        <w:rPr/>
        <w:t>. Третье – чрезъ тринадцать лѣтъ послѣ освященія храма, когда Господь открываетъ Соломону судьбу храма и народа Израильскаго, – о чемъ было замѣчено выше. Но поелику о второмъ случаѣ говорится только, что было слово Господа къ Соломону (напр. чрезъ пророка), тогда – какъ въ другихъ случаяхъ говорится о явленіяхъ Господа Соломону, то и считается ихъ только два. Второе богоявленіе, подобно Гаваонскому, было такъ же ночью и въ сонномъ видѣніи, какъ узнаемъ изъ книги Паралипоменонъ</w:t>
      </w:r>
      <w:r>
        <w:rPr>
          <w:rStyle w:val="FootnoteCharacters"/>
          <w:rStyle w:val="FootnoteAnchor"/>
        </w:rPr>
        <w:footnoteReference w:id="524"/>
      </w:r>
      <w:r>
        <w:rPr/>
        <w:t>.</w:t>
      </w:r>
    </w:p>
    <w:p>
      <w:pPr>
        <w:pStyle w:val="Normal"/>
        <w:widowControl w:val="false"/>
        <w:rPr/>
      </w:pPr>
      <w:r>
        <w:rPr/>
        <w:t xml:space="preserve">Ст. 3 – 5. Въ первой половинъ своей бесѣды Господь напоминаетъ и повторяетъ Соломону, что по молитвѣ его Онъ освятилъ построенный имъ храмъ, чтобы пребывать въ немъ, и обѣщается утвердить царскій престолъ Соломоновъ надъ Израилемъ </w:t>
      </w:r>
      <w:r>
        <w:rPr>
          <w:i/>
        </w:rPr>
        <w:t>во вѣкъ</w:t>
      </w:r>
      <w:r>
        <w:rPr/>
        <w:t xml:space="preserve"> (т. е. до самыхъ временъ Мессіи), если только, подобно отцу своему Давиду, Соломонъ будетъ ходить въ чистотѣ сердца и въ правотѣ.</w:t>
      </w:r>
    </w:p>
    <w:p>
      <w:pPr>
        <w:pStyle w:val="Normal"/>
        <w:widowControl w:val="false"/>
        <w:rPr/>
      </w:pPr>
      <w:r>
        <w:rPr/>
        <w:t xml:space="preserve">Ст. 6 – 9. </w:t>
      </w:r>
      <w:r>
        <w:rPr>
          <w:i/>
        </w:rPr>
        <w:t>Если же вы… отступите отъ Меня,… то… храмъ, который Я освятилъ имени Моему, отвергну отъ лица Моего, и будетъ Израиль притчею и посмѣшищемъ у всѣхъ народовъ. И о храмѣ семъ высокомъ всякій, проходящій мимо его, ужаснется и свиснетъ, и скажетъ: за что Господь поступилъ такъ съ сею землею и съ симъ храмомъ? И скажутъ: за то, что они оставили Господа, Бога своего</w:t>
      </w:r>
      <w:r>
        <w:rPr/>
        <w:t>… Сіи-то предупреждающія угрозы гнѣва Божія и были главною цѣлію бесѣды и богоявленія Божія Соломону, – какъ открывается изъ дальнѣйшихъ печальныхъ судебъ народа Іудейскаго. Объюродѣлъ впослѣдствіи и премудрый царь Соломонъ; не убоялся грозныхъ прещеній Божіихъ и легкомысленный народъ его, пошелъ и сталъ с</w:t>
      </w:r>
      <w:r>
        <w:rPr>
          <w:i/>
        </w:rPr>
        <w:t>лужить инымъ богамъ</w:t>
      </w:r>
      <w:r>
        <w:rPr>
          <w:rStyle w:val="FootnoteCharacters"/>
          <w:rStyle w:val="FootnoteAnchor"/>
        </w:rPr>
        <w:footnoteReference w:id="525"/>
      </w:r>
      <w:r>
        <w:rPr/>
        <w:t>, – и великолѣпный храмъ Соломоновъ разграбленъ и испепеленъ Навуходоносоромъ, а самъ народъ Израильскій уведенъ въ неволю за рѣку Евфратъ. Но и по возвращеніи изъ плѣна и построеніи втораго храма, народъ Іудейскій не научился понимать своихъ истинныхъ и духовныхъ интересовъ хоть и отсталъ отъ язычества. Въ грубомъ чувственномъ ослѣпленіи, онъ отринулъ своего Мессію и вознесъ его на крестъ, – и что теперь стало съ храмомъ народа Божія? Отъ него и камня на камнѣ не осталось! Что стало и съ народомъ Израильскимъ, нѣкогда могучимъ и достопочтеннымъ? Онъ именно сталъ притчею и посмѣшищемъ у всѣхъ народовъ, – какъ еще раньше угрожалъ Господь чрезъ Моѵсея</w:t>
      </w:r>
      <w:r>
        <w:rPr>
          <w:rStyle w:val="FootnoteCharacters"/>
          <w:rStyle w:val="FootnoteAnchor"/>
        </w:rPr>
        <w:footnoteReference w:id="526"/>
      </w:r>
      <w:r>
        <w:rPr/>
        <w:t>! Что сталось и съ самою землею Обѣтованною, кипѣвшею нѣкогда млекомъ и медомъ? Она обратилась въ малоплодную пустыню, и досталась во власть невѣрнымъ!…</w:t>
      </w:r>
    </w:p>
    <w:p>
      <w:pPr>
        <w:pStyle w:val="Heading3"/>
        <w:ind w:hanging="0"/>
        <w:rPr/>
      </w:pPr>
      <w:r>
        <w:rPr/>
        <w:t>Гл. XI. 9 – 13. 26 – 40. Пороки Соломона и предсказанія о раздѣленіи его царства.</w:t>
      </w:r>
    </w:p>
    <w:p>
      <w:pPr>
        <w:pStyle w:val="3"/>
        <w:rPr/>
      </w:pPr>
      <w:r>
        <w:rPr/>
        <w:t>а) Многочисленныя жены (700) и наложницы (300) Соломона изъ Хананейскихъ племенъ (ст. 1 – 3). б) Идолослуженіе престарѣлаго Соломона изъ угожденія женамъ язычницамъ (ст. 4 – 8). в) Гнѣвъ Господень на Соломона и объявленный ему судъ Божій объ отторженіи отъ наслѣдника и сына его большей половины царства Израильскаго (ст. 9 – 13). г) Краткая исторія Адера Идумеянина, который выступаетъ первымъ противникомъ Соломона (ст. 14 – 22). д) Разонъ, бывшій подданный Адраазара, царя Сувскаго, изъ бѣглеца и предводителя разбойнической шайки сдѣлавшійся царемъ Сиріи, – второй противникъ и врагъ Соломона (ст. 23 – 25). е) Іеровоамъ Ефремлянинъ, бывшій смотритель надъ оброчными работниками изъ дома Іосифова, – третій врагъ Соломоновъ (ст. 26 – 28). ж) Пророкъ Ахія символически (посредствомъ раздранія своей одежды на 12 частей) открываетъ сему Іеровоаму о назначеніи его быть царемъ надъ десятью колѣнами Израильскими (ст. 29 – 39). з) Бѣгство Іеровоама въ Египетъ отъ гнѣва Соломонова, и смерть Соломона (ст. 40 – 43).</w:t>
      </w:r>
    </w:p>
    <w:p>
      <w:pPr>
        <w:pStyle w:val="Normal"/>
        <w:widowControl w:val="false"/>
        <w:rPr/>
      </w:pPr>
      <w:r>
        <w:rPr/>
        <w:t xml:space="preserve">Ст. 9. 10. </w:t>
      </w:r>
      <w:r>
        <w:rPr>
          <w:i/>
        </w:rPr>
        <w:t>И разгнѣвался Господь на Соломона за то, что онъ уклонилъ сердце свое отъ Господа, Бога Израилева, который два раза являлся ему</w:t>
      </w:r>
      <w:r>
        <w:rPr/>
        <w:t>. Послѣднее обстоятельство замѣчено для показанія безотвѣтной виновности Соломона; ибо не чрезъ пророка Господь изъяснялъ ему свои обѣтованія и объявлялъ угрозы, но самолично, и не одинъ разъ, а дважды</w:t>
      </w:r>
      <w:r>
        <w:rPr>
          <w:rStyle w:val="FootnoteCharacters"/>
          <w:rStyle w:val="FootnoteAnchor"/>
        </w:rPr>
        <w:footnoteReference w:id="527"/>
      </w:r>
      <w:r>
        <w:rPr/>
        <w:t>. Преступность Соломона состояла вопервыхъ въ его чрезмѣрномъ многоженствѣ; ибо хотя и позволялось въ ветхомъ завѣтѣ имѣть нѣсколько женъ, но въ тоже время прямымъ предписаніемъ закона воспрещалось умножать ихъ до чрезмѣрности. въ особенности царямъ, дабы не развратилось (отъ сладострастія) сердце ихъ</w:t>
      </w:r>
      <w:r>
        <w:rPr>
          <w:rStyle w:val="FootnoteCharacters"/>
          <w:rStyle w:val="FootnoteAnchor"/>
        </w:rPr>
        <w:footnoteReference w:id="528"/>
      </w:r>
      <w:r>
        <w:rPr/>
        <w:t>. Преступность многочисленныхъ связей Соломоновыхъ усугублялась тѣмъ, что онѣ заключены имъ были съ женщинами изъ тѣхъ именно національностей, которыя въ особенности были ненавистны Іеговѣ по ихъ языческой развращенности</w:t>
      </w:r>
      <w:r>
        <w:rPr>
          <w:rStyle w:val="FootnoteCharacters"/>
          <w:rStyle w:val="FootnoteAnchor"/>
        </w:rPr>
        <w:footnoteReference w:id="529"/>
      </w:r>
      <w:r>
        <w:rPr/>
        <w:t xml:space="preserve">. Главная же преступность Соломона состояла въ томъ, что онъ унизился до идолопоклонства, и по примѣру своихъ языческихъ женъ – </w:t>
      </w:r>
      <w:r>
        <w:rPr>
          <w:i/>
        </w:rPr>
        <w:t>послѣдовалъ инымъ богамъ</w:t>
      </w:r>
      <w:r>
        <w:rPr/>
        <w:t xml:space="preserve">, и такимъ образомъ </w:t>
      </w:r>
      <w:r>
        <w:rPr>
          <w:i/>
        </w:rPr>
        <w:t>не исполнилъ того, что заповѣдалъ ему Господь Богъ.</w:t>
      </w:r>
    </w:p>
    <w:p>
      <w:pPr>
        <w:pStyle w:val="Normal"/>
        <w:widowControl w:val="false"/>
        <w:rPr/>
      </w:pPr>
      <w:r>
        <w:rPr/>
        <w:t>Какъ понять и чѣмъ объяснять идолослуженіе Соломона, которое представляется совершенно несообразнымъ съ его необычайною мудростію? Дѣйствительно, только отказавшись отъ своего ума, Соломонъ могъ сдѣлаться настоящимъ идолопоклонникомъ; ибо истинной вѣры, равно какъ истины вообще, перемѣнить сознательно на ложь нельзя. Посему то и блаж. Августинъ сомнѣвается въ искренности Соломонова идолослуженія</w:t>
      </w:r>
      <w:r>
        <w:rPr>
          <w:rStyle w:val="FootnoteCharacters"/>
          <w:rStyle w:val="FootnoteAnchor"/>
        </w:rPr>
        <w:footnoteReference w:id="530"/>
      </w:r>
      <w:r>
        <w:rPr/>
        <w:t>. Гораздо вѣроятнѣе, и съ словомъ Божіимъ согласнѣе – представлять паденіе Соломона болѣе нравственнымъ развращеніемъ, чѣмъ умственнымъ какимъ либо отупѣніемъ. Что поведеніе и образъ жизни самаго мудраго человѣка иногда не согласуется съ его убѣжденіями, – это фактъ обыкновенный и вѣковѣчный со времени паденія и порчи натуры человѣческой</w:t>
      </w:r>
      <w:r>
        <w:rPr>
          <w:rStyle w:val="FootnoteCharacters"/>
          <w:rStyle w:val="FootnoteAnchor"/>
        </w:rPr>
        <w:footnoteReference w:id="531"/>
      </w:r>
      <w:r>
        <w:rPr/>
        <w:t>. Писаніе же, говоря о паденіи Соломона, предварительно дѣлаетъ замѣчаніе о развитіи въ немъ крайняго сладострастія и похотливости, и тѣмъ какъ-бы выставляетъ на видъ, гдѣ была первоначальная причина несчастной перемѣны въ Соломонѣ. Вовторыхъ, исчисляя божества, которымъ онъ сталъ поклоняться (Астарта – божество Сидонское, Милхомъ – мерзость Аммонитская, Хамосъ – мерзость Моавитская), и служеніе которымъ состояло главнымъ образомъ въ сладострастныхъ непотребствахъ, – оно тѣмъ ясно даетъ замѣтить, какая собственно сторона язычества увлекла мудрѣйшаго изъ царей. Въ третьихъ Писаніе замѣчаетъ, что идолослуженіе приключилось Соломону во время старости его</w:t>
      </w:r>
      <w:r>
        <w:rPr>
          <w:rStyle w:val="FootnoteCharacters"/>
          <w:rStyle w:val="FootnoteAnchor"/>
        </w:rPr>
        <w:footnoteReference w:id="532"/>
      </w:r>
      <w:r>
        <w:rPr/>
        <w:t xml:space="preserve">. Весьма естественно, что съ наступленіемъ этого возраста онъ не сталъ находить въ себѣ достаточно энергіи и характера, чтобы противостоять возобладавшимъ блуднымъ привычкамъ, и возлюбилъ ходить на любострастные пиры въ языческія капища; съ другой же стороны естественное пресыщеніе тѣмъ сильнѣе могло увлечь его къ противоестественному и утонченному сладострастію въ какихъ нибудь Хамосовыхъ вертепахъ, или Астартиныхъ рощахъ. Вотъ тайна объюродѣнія мудрѣйшаго изъ мудрецовъ. Такимъ образомъ Соломонъ сталъ всемірно-историческимъ образцомъ того, какъ въ человѣкѣ, поврежденномъ вслѣдствіе паденія, разумъ и совѣсть могутъ стать въ противорѣчіе съ сердцемъ и дѣлами. </w:t>
      </w:r>
      <w:r>
        <w:rPr>
          <w:i/>
        </w:rPr>
        <w:t>Посему, кто думаетъ, что онъ стоитъ; берегись, чтобы не упасть</w:t>
      </w:r>
      <w:r>
        <w:rPr>
          <w:rStyle w:val="FootnoteCharacters"/>
          <w:rStyle w:val="FootnoteAnchor"/>
        </w:rPr>
        <w:footnoteReference w:id="533"/>
      </w:r>
      <w:r>
        <w:rPr/>
        <w:t>.</w:t>
      </w:r>
    </w:p>
    <w:p>
      <w:pPr>
        <w:pStyle w:val="Normal"/>
        <w:widowControl w:val="false"/>
        <w:rPr/>
      </w:pPr>
      <w:r>
        <w:rPr/>
        <w:t xml:space="preserve">Ст. 11. </w:t>
      </w:r>
      <w:r>
        <w:rPr>
          <w:i/>
        </w:rPr>
        <w:t>И сказалъ Господь Соломону… Я отторгну отъ тебя царство, и отдамъ его рабу твоему</w:t>
      </w:r>
      <w:r>
        <w:rPr/>
        <w:t>. Полагаютъ, что на сей разъ воля Божія объявлена была Соломону чрезъ посланника Божія; ибо непосредственныхъ откровеній онъ сдѣлался уже недостоинъ. Можетъ быть симъ вѣстникомъ гнѣва Божія былъ тотъ же пророкъ Ахія, который вскорѣ затѣмъ облекъ Іеровоама царскою властію надъ десятью колѣнами, отторгнутыми отъ царства Соломонова</w:t>
      </w:r>
      <w:r>
        <w:rPr>
          <w:rStyle w:val="FootnoteCharacters"/>
          <w:rStyle w:val="FootnoteAnchor"/>
        </w:rPr>
        <w:footnoteReference w:id="534"/>
      </w:r>
      <w:r>
        <w:rPr/>
        <w:t>. Грозный судъ Божій на Соломона, нѣкогда осыпаннаго милостями Господними, открываетъ намъ непоколебимое правосудіе и безпристрастіе Господа Бога, воздающаго каждому по дѣламъ его. Урокъ безпечнымъ и коснѣющимъ во грѣхахъ!…</w:t>
      </w:r>
    </w:p>
    <w:p>
      <w:pPr>
        <w:pStyle w:val="Normal"/>
        <w:widowControl w:val="false"/>
        <w:rPr/>
      </w:pPr>
      <w:r>
        <w:rPr/>
        <w:t xml:space="preserve">Ст. 12. </w:t>
      </w:r>
      <w:r>
        <w:rPr>
          <w:i/>
        </w:rPr>
        <w:t>Но во дни твои Я не сдѣлаю сего ради Давида, отца твоего; изъ руки сына твоего исторгну его</w:t>
      </w:r>
      <w:r>
        <w:rPr/>
        <w:t xml:space="preserve"> (т. е. царство твое). Какъ отрадны и утѣшительны сіи слова Господни должны быть людямъ благочестивымъ и святымъ. Они могутъ быть увѣрены, что милость Господня простирается не только на нихъ, но и на чадъ ихъ, и на отдаленное потомство. Непоколебимый и вѣчный въ судьбахъ своихъ Господь благоволитъ однако же относиться къ людямъ почеловѣчески, ихъ желанія и прошенія выслушиваетъ, и вообще ихъ свободную, хотя и ограниченную, волю – щадитъ и сберегаетъ рядомъ, такъ сказать, съ своей всесовершенной и неограниченной волей.</w:t>
      </w:r>
    </w:p>
    <w:p>
      <w:pPr>
        <w:pStyle w:val="Normal"/>
        <w:widowControl w:val="false"/>
        <w:rPr/>
      </w:pPr>
      <w:r>
        <w:rPr/>
        <w:t>Ст. 13. И не все царство исторгну; одно колѣно дамъ сыну твоему ради Давида, раба Моего… Т. е. колѣно Веніаминово Господь обѣщается сохранить за царственнымъ родомъ Іуды. "И весьма справедливо, – разсуждаетъ блаж. Ѳеодоритъ, – Богъ соединилъ два сіи колѣна. Какъ колѣно Іудино имѣло въ себѣ царскій родъ, такъ Веніаминово – храмъ Божій; потому что Іерусалимъ былъ жребіемъ колѣна Веніаминова"</w:t>
      </w:r>
      <w:r>
        <w:rPr>
          <w:rStyle w:val="FootnoteCharacters"/>
          <w:rStyle w:val="FootnoteAnchor"/>
        </w:rPr>
        <w:footnoteReference w:id="535"/>
      </w:r>
      <w:r>
        <w:rPr/>
        <w:t>. Къ симъ двумъ колѣнамъ присоединились впослѣдствіи левиты, какъ служители истинной религіи, а также не малое число истинныхъ Израильтянъ, которые рѣшились остаться вѣрными Іеговѣ, и отринули Іеровоамово служеніе золотымъ тельцамъ.</w:t>
      </w:r>
    </w:p>
    <w:p>
      <w:pPr>
        <w:pStyle w:val="Normal"/>
        <w:widowControl w:val="false"/>
        <w:rPr/>
      </w:pPr>
      <w:r>
        <w:rPr/>
        <w:t>Ст. 26 – 39. Въ стихахъ 26 – 39 излагается рѣчь пророка Ахіи (Силомлянина), отъ имени Божія, къ нѣкоему Іеровоаму Ефремлянину – о томъ, что царство еврейское при сынѣ и наслѣдникѣ Соломоновомъ должно раздѣлиться на двѣ части, и большая изъ нихъ (десять колѣнъ) должна достаться сему Іеровоаму (третьему противнику Соломона). Рѣчь пророка Божія предваряется краткой исторіей Іеровоама.</w:t>
      </w:r>
    </w:p>
    <w:p>
      <w:pPr>
        <w:pStyle w:val="Normal"/>
        <w:widowControl w:val="false"/>
        <w:rPr/>
      </w:pPr>
      <w:r>
        <w:rPr/>
        <w:t xml:space="preserve">Ст. 30. 31. </w:t>
      </w:r>
      <w:r>
        <w:rPr>
          <w:i/>
        </w:rPr>
        <w:t>И взялъ Ахія новую одежду, которая была на немъ, и разорвалъ ее на двѣнадцать частей. И сказалъ Іеровоаму: возьми себѣ дѣсять частей</w:t>
      </w:r>
      <w:r>
        <w:rPr/>
        <w:t>. Символическое дѣйствіе, употребленное пророкомъ Ахіею для выраженія воли Божіей Іеровоаму, было подобно многимъ другимъ, которыя по повелѣнію Господню употребляемы были впослѣдствіи пророками Божіими, и имѣло одинаковую съ ними цѣль, дабы нагляднѣе и сильнѣе выразить волю Божію, и глубже подѣйствовать на воображеніе и сердце того, кому возвѣщалась сія воля Божія. Новая одежда пророка Ахіи очевидно имѣла отношеніе къ юности и недавнему существованію царства еврейскаго. Двѣнадцать частей пророческой одежды, по объясненію самого Ахіи пророка, означали двѣнадцать колѣнъ Израильскихъ. Передача десяти частей разорванной одежды Іеровоаму наглядно предъуказывала его будущую царскую власть надъ десятью колѣнами Израильскими.</w:t>
      </w:r>
    </w:p>
    <w:p>
      <w:pPr>
        <w:pStyle w:val="Normal"/>
        <w:widowControl w:val="false"/>
        <w:rPr/>
      </w:pPr>
      <w:r>
        <w:rPr/>
        <w:t>Но естественно спросить, почему Господь, наказуя Соломона за идолослуженіе и отторгая отъ него цѣлыя десять колѣнъ</w:t>
      </w:r>
      <w:r>
        <w:rPr>
          <w:rStyle w:val="FootnoteCharacters"/>
          <w:rStyle w:val="FootnoteAnchor"/>
        </w:rPr>
        <w:footnoteReference w:id="536"/>
      </w:r>
      <w:r>
        <w:rPr/>
        <w:t xml:space="preserve">, ввѣряетъ судьбу ихъ нисколько не лучшему человѣку, и еще болѣе грубому идолослужителю, каковымъ впослѣдствіи оказался царь Іеровоамъ? Подобные случаи относятся конечно къ недовѣдомымъ тайнамъ промышленія Божія о мірѣ и управленія судьбами народовъ. Въ проясненіе сихъ тайнъ нужно только помнить, что Господь управляетъ міромъ, нисколько не насилуя естественнаго хода человѣческихъ дѣлъ, дабы соблюсти неприкосновенность человѣческой свободы; и если Онъ въ судьбахъ человѣческихъ, равно какъ и въ судьбахъ цѣлыхъ народовъ, </w:t>
      </w:r>
      <w:r>
        <w:rPr>
          <w:i/>
        </w:rPr>
        <w:t>допускаетъ</w:t>
      </w:r>
      <w:r>
        <w:rPr/>
        <w:t xml:space="preserve"> нѣчто </w:t>
      </w:r>
      <w:r>
        <w:rPr>
          <w:i/>
        </w:rPr>
        <w:t>злое</w:t>
      </w:r>
      <w:r>
        <w:rPr/>
        <w:t xml:space="preserve">, – то сіе самое зло и доказываетъ, что оно исходитъ </w:t>
      </w:r>
      <w:r>
        <w:rPr>
          <w:i/>
        </w:rPr>
        <w:t>не по прямому опредѣленію и назначенію Божію</w:t>
      </w:r>
      <w:r>
        <w:rPr/>
        <w:t xml:space="preserve">, а лишь по допущенію, </w:t>
      </w:r>
      <w:r>
        <w:rPr>
          <w:i/>
        </w:rPr>
        <w:t>для особыхъ цѣлей</w:t>
      </w:r>
      <w:r>
        <w:rPr/>
        <w:t xml:space="preserve"> Божіихъ. Такъ напр. недостойные цари (какъ Іеровоамъ) допускаются Богомъ иногда просто какъ знаменіе народной порчи и развращенности (по народу и царь), и въ тоже время какъ орудіе наказанія для недостойнаго народа, и какъ бичъ, долженствующій привлечь за собою кары небеснаго гнѣва на развращенныхъ. Такимъ образомъ, вручая царскую власть Іеровоаму надъ десятью колѣнами, пророкъ Ахія лишь открываетъ, по предвѣдѣнію отъ Бога, ходъ будущихъ дѣлъ, нисколько не говоря, что Іеровоамъ есть возлюбленный избранникъ Божій. Сіе откровеніе, кромѣ ближайшей цѣли наказать и вразумить Соломона и его народъ, имѣло и дальнѣйшую цѣль, состоявшую въ томъ, чтобы показать царямъ и народамъ, что ихъ слава и благоденствіе могутъ быть упрочены только подъ условіемъ вѣрности повелѣніямъ закона Господня: </w:t>
      </w:r>
      <w:r>
        <w:rPr>
          <w:i/>
        </w:rPr>
        <w:t>"Если будешь… ходитъ путями Моими,… какъ дѣлалъ рабъ Мой Давидъ</w:t>
      </w:r>
      <w:r>
        <w:rPr/>
        <w:t xml:space="preserve">, – говоритъ Господь Іеровоаму чрезъ пророка Ахію, – </w:t>
      </w:r>
      <w:r>
        <w:rPr>
          <w:i/>
        </w:rPr>
        <w:t>то Я буду съ тобою и устрою тебѣ домъ твердый,… и отдамъ тебѣ Израиля"</w:t>
      </w:r>
      <w:r>
        <w:rPr>
          <w:rStyle w:val="FootnoteCharacters"/>
          <w:rStyle w:val="FootnoteAnchor"/>
        </w:rPr>
        <w:footnoteReference w:id="537"/>
      </w:r>
      <w:r>
        <w:rPr/>
        <w:t>.</w:t>
      </w:r>
    </w:p>
    <w:p>
      <w:pPr>
        <w:pStyle w:val="Normal"/>
        <w:widowControl w:val="false"/>
        <w:rPr/>
      </w:pPr>
      <w:r>
        <w:rPr/>
        <w:t xml:space="preserve">Ст. 36. 39. Не менѣе примѣчательны слѣдующія слова пророка Ахіи къ Іеровоаму: "Тебѣ, Іеровоамъ, даются десять колѣнъ. </w:t>
      </w:r>
      <w:r>
        <w:rPr>
          <w:i/>
        </w:rPr>
        <w:t>А сыну</w:t>
      </w:r>
      <w:r>
        <w:rPr/>
        <w:t xml:space="preserve"> Соломона </w:t>
      </w:r>
      <w:r>
        <w:rPr>
          <w:i/>
        </w:rPr>
        <w:t>дамъ</w:t>
      </w:r>
      <w:r>
        <w:rPr/>
        <w:t xml:space="preserve">, – говоритъ Господь, – </w:t>
      </w:r>
      <w:r>
        <w:rPr>
          <w:i/>
        </w:rPr>
        <w:t>одно колѣно</w:t>
      </w:r>
      <w:r>
        <w:rPr/>
        <w:t xml:space="preserve"> (т. е. Веніаминово, примкнувшее къ Іудину), </w:t>
      </w:r>
      <w:r>
        <w:rPr>
          <w:i/>
        </w:rPr>
        <w:t>дабы оставался свѣтильникъ Давида, раба Моего, во всѣ дни предъ лицемъ моимъ, въ городѣ Іерусалимѣ, который Я избралъ Себѣ для пребыванія тамъ имени Моего</w:t>
      </w:r>
      <w:r>
        <w:rPr/>
        <w:t xml:space="preserve">. Очевидно, что сіи пророчественныя слова, о неугасаемости потомства Давидова и несокрушимости его царственной власти во Израилѣ, все свое значеніе и полное оправданіе могутъ имѣть только въ приложеніи къ одному великому потомку Давидову – Мессіи; ибо извѣстно, что цари изъ рода Давидова прекратились въ народѣ Іудейскомъ довольно скоро послѣ Давида, и притомъ далеко не всѣ они могутъ быть названы свѣтильниками Израиля, по причинѣ ихъ развращенія и нечестія. Между тѣмъ въ лицѣ Мессіи открылось то истинное спасеніе, которое уготовалъ Богъ предъ лицемъ всѣхъ людей, свѣтъ во откровеніе языковъ и славу людей своихъ Израиля! И Онъ-то есть желанный и ожидаемый всѣми народами потомокъ и наслѣдникъ Давида, о которомъ и Архангелъ предвозвѣстилъ, что </w:t>
      </w:r>
      <w:r>
        <w:rPr>
          <w:i/>
        </w:rPr>
        <w:t>дастъ ему Господь Богъ престолъ Давида отца Его, и воцарится въ дому Іаковли во вѣки</w:t>
      </w:r>
      <w:r>
        <w:rPr>
          <w:rStyle w:val="FootnoteCharacters"/>
          <w:rStyle w:val="FootnoteAnchor"/>
        </w:rPr>
        <w:footnoteReference w:id="538"/>
      </w:r>
      <w:r>
        <w:rPr/>
        <w:t xml:space="preserve">. Посему и стихъ 39-й, въ которомъ говоритъ Господь чрезъ Ахію пророка: </w:t>
      </w:r>
      <w:r>
        <w:rPr>
          <w:i/>
        </w:rPr>
        <w:t>"и смирю Я родъ Давидовъ за сіе</w:t>
      </w:r>
      <w:r>
        <w:rPr/>
        <w:t xml:space="preserve"> (т. е. за идолопоклонство Соломона), </w:t>
      </w:r>
      <w:r>
        <w:rPr>
          <w:i/>
        </w:rPr>
        <w:t>но не на всѣ дни"</w:t>
      </w:r>
      <w:r>
        <w:rPr/>
        <w:t>, – должно понимать въ приложеніи къ Мессіи такимъ образомъ: "не можетъ и не долженъ угаснуть родъ Давидовъ, ибо изъ него имѣетъ произойти Мессія, вѣчный царь Израилевъ"…</w:t>
      </w:r>
    </w:p>
    <w:p>
      <w:pPr>
        <w:pStyle w:val="Normal"/>
        <w:widowControl w:val="false"/>
        <w:rPr/>
      </w:pPr>
      <w:r>
        <w:rPr/>
        <w:t>Ст. 40. Соломонъ же хотѣлъ умертвить Іеровоама; но Іеровоамъ всталъ и убѣжалъ въ Египетъ, къ Сусакиму царю Египетскому. Очевидно, что Іеровоамъ поторопился разгласить въ народѣ о своей сокровенной встрѣчѣ съ пророкомъ Ахіею и о своемъ назначеніи царствовать во Израилѣ, и можетъ быть даже обнаружилъ попытку воцариться раньше назначеннаго ему срока, и потому возбудилъ противъ себя вражду Соломона. И того и другаго весьма трудно оправдать во всемъ этомъ дѣлѣ.</w:t>
      </w:r>
    </w:p>
    <w:p>
      <w:pPr>
        <w:pStyle w:val="Normal"/>
        <w:widowControl w:val="false"/>
        <w:rPr/>
      </w:pPr>
      <w:r>
        <w:rPr/>
        <w:t>…</w:t>
      </w:r>
      <w:r>
        <w:rPr>
          <w:i/>
        </w:rPr>
        <w:t>и жилъ въ Египтѣ</w:t>
      </w:r>
      <w:r>
        <w:rPr/>
        <w:t xml:space="preserve"> (Іеровоамъ) </w:t>
      </w:r>
      <w:r>
        <w:rPr>
          <w:i/>
        </w:rPr>
        <w:t>до смерти Соломоновой</w:t>
      </w:r>
      <w:r>
        <w:rPr/>
        <w:t>. Полагаютъ, что Сусакимъ, царь Египетскій, къ которому убѣжалъ Іеровоамъ, низложилъ съ престола тестя Соломонова, и началъ собою новую династію царей Египетскихъ. Посему весьма естественно, что враги и противники Соломоновы (выше Адеръ Идумеянинъ) находятъ у него пріютъ и поддержку. А въ пятый годъ царствованія Ровоама, сына Соломонова, Сусакимъ напалъ на Іерусалимъ и ограбилъ храмъ</w:t>
      </w:r>
      <w:r>
        <w:rPr>
          <w:rStyle w:val="FootnoteCharacters"/>
          <w:rStyle w:val="FootnoteAnchor"/>
        </w:rPr>
        <w:footnoteReference w:id="539"/>
      </w:r>
      <w:r>
        <w:rPr/>
        <w:t>.</w:t>
      </w:r>
    </w:p>
    <w:p>
      <w:pPr>
        <w:pStyle w:val="Normal"/>
        <w:widowControl w:val="false"/>
        <w:rPr/>
      </w:pPr>
      <w:r>
        <w:rPr/>
        <w:t xml:space="preserve">Ст. 41. </w:t>
      </w:r>
      <w:r>
        <w:rPr>
          <w:i/>
        </w:rPr>
        <w:t>Прочія событія Соломоновы… описаны въ книгѣ дѣлъ Соломоновыхъ</w:t>
      </w:r>
      <w:r>
        <w:rPr/>
        <w:t>. Встрѣчаемъ указаніе на какую-то затерявшуюся книгу дѣлъ Соломоновыхъ, изъ которой очевидно почерпаетъ свои сказанія священный составитель 3-й книги Царствъ. По всей вѣроятности здѣсь разумѣются тѣ подлинныя историческія записи современныхъ Давиду и Соломону пророковъ Наѳана, Ахіи и Іоиля прозорливца, о которыхъ прямо говоритъ 2</w:t>
        <w:noBreakHyphen/>
        <w:t>я книга Паралипоменонъ</w:t>
      </w:r>
      <w:r>
        <w:rPr>
          <w:rStyle w:val="FootnoteCharacters"/>
          <w:rStyle w:val="FootnoteAnchor"/>
        </w:rPr>
        <w:footnoteReference w:id="540"/>
      </w:r>
      <w:r>
        <w:rPr/>
        <w:t>.</w:t>
      </w:r>
    </w:p>
    <w:p>
      <w:pPr>
        <w:pStyle w:val="Normal"/>
        <w:widowControl w:val="false"/>
        <w:rPr/>
      </w:pPr>
      <w:r>
        <w:rPr/>
        <w:t xml:space="preserve">Ст. 43. </w:t>
      </w:r>
      <w:r>
        <w:rPr>
          <w:i/>
        </w:rPr>
        <w:t>И почилъ Соломонъ съ отцами своими, и погребенъ былъ въ городѣ Давида, отца своего</w:t>
      </w:r>
      <w:r>
        <w:rPr/>
        <w:t>… По случаю смерти Соломона умѣстно поставитъ вопросъ касательно его предсмертнаго покаянія и обращенія къ Богу. Хотя объ этомъ обращеніи и покаяніи Писаніе говоритъ не столь положительно и ясно, какъ о паденіи; однако же и не столь мало и неопредѣленно, чтобы можно было относить Соломона къ числу нераскаянныхъ и погибшихъ грѣшниковъ. Въ самомъ дѣлѣ:</w:t>
      </w:r>
    </w:p>
    <w:p>
      <w:pPr>
        <w:pStyle w:val="Normal"/>
        <w:widowControl w:val="false"/>
        <w:rPr/>
      </w:pPr>
      <w:r>
        <w:rPr/>
        <w:t>а) Господь еще отцу Соломона далъ слѣдующее знаменательное обѣтованіе о сынѣ его: "Онъ построитъ домъ имени Моему, и Я утвержу престолъ царства его на вѣки. Я буду ему отцомъ, и онъ будетъ Мнѣ сыномъ; и если онъ согрѣшитъ, Я накажу его жезломъ мужей и ударами сыновъ человѣческихъ; но милости Моей не отниму отъ него, какъ Я отнялъ отъ Саула"</w:t>
      </w:r>
      <w:r>
        <w:rPr>
          <w:rStyle w:val="FootnoteCharacters"/>
          <w:rStyle w:val="FootnoteAnchor"/>
        </w:rPr>
        <w:footnoteReference w:id="541"/>
      </w:r>
      <w:r>
        <w:rPr/>
        <w:t>. Это послѣднее сопоставленіе съ Сауломъ явно даетъ замѣтить, что рѣчь идетъ о ближайшемъ преемникѣ, и о плотскомъ сынѣ Давидовомъ – Соломонѣ. Если же во всей силѣ обѣтованія Господни должны быть относимы къ духовному потомку Давидову, къ Мессіи; то тѣмъ не менѣе Соломонъ, какъ прообразъ сего Мессіи, не можетъ быть представляемъ сыномъ погибели. Великія и милостивыя обѣтованія Божіи Давиду о сынѣ его повторяются въ книгѣ Паралипоменонъ даже съ обозначеніемъ самаго имени Соломонова</w:t>
      </w:r>
      <w:r>
        <w:rPr>
          <w:rStyle w:val="FootnoteCharacters"/>
          <w:rStyle w:val="FootnoteAnchor"/>
        </w:rPr>
        <w:footnoteReference w:id="542"/>
      </w:r>
      <w:r>
        <w:rPr/>
        <w:t>; а во псалмахъ съ особенною силою говорится о непреложности обѣтованій, которыя съ клятвою Господь изрекъ Давиду относительно его царственнаго потомства. "Однажды Я поклялся святостію Моею, солгу ли Давиду"?</w:t>
      </w:r>
      <w:r>
        <w:rPr>
          <w:rStyle w:val="FootnoteCharacters"/>
          <w:rStyle w:val="FootnoteAnchor"/>
        </w:rPr>
        <w:footnoteReference w:id="543"/>
      </w:r>
      <w:r>
        <w:rPr/>
        <w:t xml:space="preserve"> И дѣйствительно, когда пришло время наказать сына Давидова "жезломъ мужей и ударами сыновъ человѣческихъ", т. е. временными бѣдствіями, Господь говоритъ о Соломонѣ: "одно колѣно останется за нимъ ради раба Моего, Давида"</w:t>
      </w:r>
      <w:r>
        <w:rPr>
          <w:rStyle w:val="FootnoteCharacters"/>
          <w:rStyle w:val="FootnoteAnchor"/>
        </w:rPr>
        <w:footnoteReference w:id="544"/>
      </w:r>
      <w:r>
        <w:rPr/>
        <w:t>. Но какая милость была бы отъ Господа Давиду, если бы сыну его оставлена была нѣкоторая часть земнаго царства, а царство вѣчное и небесное было бы отнято навсегда?</w:t>
      </w:r>
    </w:p>
    <w:p>
      <w:pPr>
        <w:pStyle w:val="Normal"/>
        <w:widowControl w:val="false"/>
        <w:rPr/>
      </w:pPr>
      <w:r>
        <w:rPr/>
        <w:t xml:space="preserve">б) Въ другомъ мѣстѣ Писаніе, восхваляя благочестивыхъ Израильтянъ, презрѣвшихъ идолослуженіе царя своего Іеровоама, и ходившихъ въ Іерусалимъ на поклоненіе Іеговѣ, замѣчаетъ объ нихъ, что они ходили </w:t>
      </w:r>
      <w:r>
        <w:rPr>
          <w:i/>
        </w:rPr>
        <w:t>путемъ Давида и Соломона</w:t>
      </w:r>
      <w:r>
        <w:rPr>
          <w:rStyle w:val="FootnoteCharacters"/>
          <w:rStyle w:val="FootnoteAnchor"/>
          <w:i/>
        </w:rPr>
        <w:footnoteReference w:id="545"/>
      </w:r>
      <w:r>
        <w:rPr/>
        <w:t>, т. е. предполагается – путемъ спасительнымъ. Важно то, что этотъ похвальный отвѣтъ о Соломонѣ въ Писаніи изрекается уже по смерти Соломона, и по раздѣленіи царства еврейскаго, – что весьма вѣроятнымъ дѣлаетъ раскаяніе Соломона и блаженный конецъ его.</w:t>
      </w:r>
    </w:p>
    <w:p>
      <w:pPr>
        <w:pStyle w:val="Normal"/>
        <w:widowControl w:val="false"/>
        <w:rPr/>
      </w:pPr>
      <w:r>
        <w:rPr/>
        <w:t xml:space="preserve">в) Богодухновенныя книги Соломоновы, – Пѣснь Пѣсней, и въ особенности Екклезіастъ и Притчи, единодушно принятыя въ составъ Священнаго Писанія какъ іудейскою, такъ и христіанскою церквію, могутъ быть приняты какъ памятники и осязательное свидѣтельство Соломонова обращенія и спасенія. Бывшій органъ Духа Святаго, твореніями котораго до сихъ поръ Христова церковь продолжаетъ питать своихъ чадъ, можетъ ли быть представляемъ отверженнымъ и погибшимъ существомъ? Самое содержаніе книгъ Соломоновыхъ, такъ глубоко раскрывающее поврежденность натуры человѣческой, опасности отъ женскаго пола, и вообще суету міра сего, можетъ указывать на совершившуюся въ Соломонѣ нравственно-очистительную перемѣну. Въ притчахъ самъ Соломонъ говоритъ объ себѣ: </w:t>
      </w:r>
      <w:r>
        <w:rPr>
          <w:i/>
        </w:rPr>
        <w:t>"послѣди азъ покаяхся: воззрѣхъ избрати наказаніе"</w:t>
      </w:r>
      <w:r>
        <w:rPr>
          <w:rStyle w:val="FootnoteCharacters"/>
          <w:rStyle w:val="FootnoteAnchor"/>
        </w:rPr>
        <w:footnoteReference w:id="546"/>
      </w:r>
      <w:r>
        <w:rPr/>
        <w:t>. Посему то большая часть св. отцевъ книгу Притчей и Екклезіаста полагаютъ написанными послѣ паденія Соломонова, самого же творца сихъ книгъ считаютъ спасеннымъ и оправданнымъ на судѣ Господнемъ (Ириней, Кириллъ Іерусалимскій, Иларій, Григорій чудотворецъ, Златоустъ, Амвросій, Іеронимъ)</w:t>
      </w:r>
      <w:r>
        <w:rPr>
          <w:rStyle w:val="FootnoteCharacters"/>
          <w:rStyle w:val="FootnoteAnchor"/>
        </w:rPr>
        <w:footnoteReference w:id="547"/>
      </w:r>
      <w:r>
        <w:rPr/>
        <w:t>.</w:t>
      </w:r>
    </w:p>
    <w:p>
      <w:pPr>
        <w:pStyle w:val="Normal"/>
        <w:widowControl w:val="false"/>
        <w:rPr/>
      </w:pPr>
      <w:r>
        <w:rPr/>
        <w:t>г) Возражающимъ противъ раскаянія Соломонова и указывающимъ на то, что Соломонъ не разрушилъ созданныхъ имъ капищъ, и что идольскія высоты его существовали до Іосіи царя Іудейскаго, въ продолженіе 350 лѣтъ послѣ смерти Соломоновой</w:t>
      </w:r>
      <w:r>
        <w:rPr>
          <w:rStyle w:val="FootnoteCharacters"/>
          <w:rStyle w:val="FootnoteAnchor"/>
        </w:rPr>
        <w:footnoteReference w:id="548"/>
      </w:r>
      <w:r>
        <w:rPr/>
        <w:t>, – можно замѣтить, что въ этотъ длинный промежутокъ времени царствовали и такіе благочестивѣйшіе цари, какъ Аса, Іосафатъ и Езекія, и однако же имъ Писаніе не вмѣняетъ въ вину существованіе при нихъ языческихъ памятниковъ Соломоновыхъ. Это наводитъ на мысль, что въ этихъ памятникахъ сіи цари Іудейскіе, какъ и самъ Соломонъ, могли быть неповинны. Можно полагать, что по разрушеніи Соломономъ своихъ капищь, они потомъ были неоднократно возстановляемы нечестивыми царями Іудейскими – подъ именемъ Соломоновыхъ.</w:t>
      </w:r>
    </w:p>
    <w:p>
      <w:pPr>
        <w:pStyle w:val="Heading3"/>
        <w:ind w:hanging="0"/>
        <w:rPr/>
      </w:pPr>
      <w:r>
        <w:rPr/>
        <w:t>Гл. XIX. Ревность пророка Иліи противъ распространившагося въ Израильскомъ царствѣ идолопоклонства.</w:t>
      </w:r>
    </w:p>
    <w:p>
      <w:pPr>
        <w:pStyle w:val="3"/>
        <w:rPr/>
      </w:pPr>
      <w:r>
        <w:rPr/>
        <w:t>а) Клятва гнѣвной Іезавели объ отмщеніи Иліи за истребленіе жрецовъ Вааловыхъ (ст. 1. 2). б) Удаленіе Иліи въ Вирсавію, и затѣмъ въ пустыню на день пути (ст. 3. 4). в) Подкрѣпленіе отъ ангела принесенной пищей, и путешествіе до горы Хорива (ст. 5 – 8). г) Явленіе Бога въ вѣяніи тихаго вѣтра на горѣ Хоривѣ, и божественныя повеленія пророку Иліи (ст. 9 – 18). д) Помазаніе Елисея въ преемники Иліи (ст. 19 – 21).</w:t>
      </w:r>
    </w:p>
    <w:p>
      <w:pPr>
        <w:pStyle w:val="Normal"/>
        <w:widowControl w:val="false"/>
        <w:rPr/>
      </w:pPr>
      <w:r>
        <w:rPr/>
        <w:t xml:space="preserve">Ст. 1. </w:t>
      </w:r>
      <w:r>
        <w:rPr>
          <w:i/>
        </w:rPr>
        <w:t xml:space="preserve">И пересказалъ Ахавъ Іезавели все; что сдѣлалъ Илія, и то, что онъ убилъ всѣхъ пророковъ </w:t>
      </w:r>
      <w:r>
        <w:rPr/>
        <w:t>(Вааловыхъ)</w:t>
      </w:r>
      <w:r>
        <w:rPr>
          <w:i/>
        </w:rPr>
        <w:t xml:space="preserve"> мечемъ</w:t>
      </w:r>
      <w:r>
        <w:rPr/>
        <w:t>. Судя потому, что Ахавъ показалъ нѣкоторое раскаяніе подъ впечатлѣніемъ Кармильскихъ событій, даже плакалъ</w:t>
      </w:r>
      <w:r>
        <w:rPr>
          <w:rStyle w:val="FootnoteCharacters"/>
          <w:rStyle w:val="FootnoteAnchor"/>
        </w:rPr>
        <w:footnoteReference w:id="549"/>
      </w:r>
      <w:r>
        <w:rPr/>
        <w:t>, и умиленный возвращался домой въ сопровожденіи Иліи</w:t>
      </w:r>
      <w:r>
        <w:rPr>
          <w:rStyle w:val="FootnoteCharacters"/>
          <w:rStyle w:val="FootnoteAnchor"/>
        </w:rPr>
        <w:footnoteReference w:id="550"/>
      </w:r>
      <w:r>
        <w:rPr/>
        <w:t>, можно полагать, что онъ своимъ разсказомъ хотѣлъ подѣйствовать на жену въ пользу Израильской религіи. Но Іезавель оказалась закоренѣлой и фанатичной язычницей. Ахавъ же слабодушнымъ и безхарактернымъ угодникомъ ея. Эти черты слабодушія и безхарактерности проходятъ чрезъ всю исторію Ахава.</w:t>
      </w:r>
    </w:p>
    <w:p>
      <w:pPr>
        <w:pStyle w:val="Normal"/>
        <w:widowControl w:val="false"/>
        <w:rPr/>
      </w:pPr>
      <w:r>
        <w:rPr/>
        <w:t xml:space="preserve">Ст. 2. </w:t>
      </w:r>
      <w:r>
        <w:rPr>
          <w:i/>
        </w:rPr>
        <w:t>И послала Іезавель посланца къ Иліи сказать: (если ты Илія, а я Іезавель); то пустъ то и то сдѣлаютъ мнѣ боги, и еще больше сдѣлаютъ, если я завтра къ этому времени не сдѣлаю съ твоею душею того, что сдѣлано съ душею каждаго изъ нихъ</w:t>
      </w:r>
      <w:r>
        <w:rPr/>
        <w:t>. Т. е. если ты Илія въ своихъ поступкахъ такъ смѣло опираешься на свое достоинство пророка Іеговы, и такъ превозносишься своимъ именемъ; то и я хочу дать тебѣ почувствовать, что значитъ Іезавель, чтительница Ваала. Пусть же чѣмъ угодно накажутъ меня боги, если я такъ-же не убью тебя завтра, какъ ты убилъ моихъ жрецовъ. Достойно примѣчанія, что Іезавель не только не скрываетъ своего мстительнаго замысла, но спѣшитъ предупредить объ немъ пророка Илію. Къ этому увлекъ ее сильный и безразсудный гнѣвъ, овладѣвшій всей ея душой, а можетъ быть и тщеславное желаніе показать презрѣніе къ силѣ пророка, и самого его заставить трепетать въ ожиданіи казни. Между тѣмъ Провидѣніе Божіе всѣ сіи замыслы и желанія нечестивой царицы обращаетъ въ средство ко спасенію для пророка.</w:t>
      </w:r>
    </w:p>
    <w:p>
      <w:pPr>
        <w:pStyle w:val="Normal"/>
        <w:widowControl w:val="false"/>
        <w:rPr/>
      </w:pPr>
      <w:r>
        <w:rPr/>
        <w:t xml:space="preserve">Ст. 3. </w:t>
      </w:r>
      <w:r>
        <w:rPr>
          <w:i/>
        </w:rPr>
        <w:t>Увидѣв это</w:t>
      </w:r>
      <w:r>
        <w:rPr/>
        <w:t xml:space="preserve">, т. е. что Кармильскія событія не только не возстановили и не возвысили религіи Іеговы, но и на него самого навлекли опасность смерти, Илія </w:t>
      </w:r>
      <w:r>
        <w:rPr>
          <w:i/>
        </w:rPr>
        <w:t>всталъ и пошелъ, чтобы спасти жизнь свою, и пришелъ въ Вирсавію</w:t>
      </w:r>
      <w:r>
        <w:rPr/>
        <w:t>…. Что значитъ, что Илія, столь сильный и могущественный посланникъ Іеговы, бѣжитъ отъ одной Іезавели? Конечно онъ дѣлаетъ это не изъ боязни, или малодушія; но не получивъ откровенія о какой либо сверхъестественной защитѣ, и не желая искушать Господа безпечнымъ ожиданіемъ какого либо чуда, Илія употребляетъ естественное, и притомъ единственное въ его положеніи средство къ своему спасенію, – именно тайное и поспѣшное удаленіе отъ ярости ожесточенной язычницы Іезавели. Такъ скромны и благоразумны истинные рабы Божіи!</w:t>
      </w:r>
    </w:p>
    <w:p>
      <w:pPr>
        <w:pStyle w:val="Normal"/>
        <w:widowControl w:val="false"/>
        <w:rPr/>
      </w:pPr>
      <w:r>
        <w:rPr/>
        <w:t xml:space="preserve">Ст. 4. Удалившись отъ Вирсавіи </w:t>
      </w:r>
      <w:r>
        <w:rPr>
          <w:i/>
        </w:rPr>
        <w:t>въ пустыню на день пути</w:t>
      </w:r>
      <w:r>
        <w:rPr>
          <w:rStyle w:val="FootnoteCharacters"/>
          <w:rStyle w:val="FootnoteAnchor"/>
          <w:i/>
        </w:rPr>
        <w:footnoteReference w:id="551"/>
      </w:r>
      <w:r>
        <w:rPr/>
        <w:t xml:space="preserve">, Илія </w:t>
      </w:r>
      <w:r>
        <w:rPr>
          <w:i/>
        </w:rPr>
        <w:t>сѣлъ подъ можжевеловымъ кустомъ, и просилъ</w:t>
      </w:r>
      <w:r>
        <w:rPr/>
        <w:t xml:space="preserve"> у Бога </w:t>
      </w:r>
      <w:r>
        <w:rPr>
          <w:i/>
        </w:rPr>
        <w:t>смерти себѣ</w:t>
      </w:r>
      <w:r>
        <w:rPr/>
        <w:t>… Что это? Не ропотъ ли и отчаяніе овладѣли пророкомъ? Нѣтъ, – такимъ малодушнымъ чувствамъ недоступна была пламенная душа Иліи. Напротивъ – желаніе смерти, какъ объясняетъ самъ Илія</w:t>
      </w:r>
      <w:r>
        <w:rPr>
          <w:rStyle w:val="FootnoteCharacters"/>
          <w:rStyle w:val="FootnoteAnchor"/>
        </w:rPr>
        <w:footnoteReference w:id="552"/>
      </w:r>
      <w:r>
        <w:rPr/>
        <w:t>, проистекало у него изъ сильнѣйшей ревности о Господѣ Богѣ Саваоѳѣ. Къ такимъ порывамъ весьма склонны сильные характеры. Видя поруганіе истинной религіи, торжество язычества и гоненіе на пророковъ Божіихъ, Илія желалъ лучше умерѣть отъ руки Господней, чѣмъ впасть въ руки Іезавели, – что было-бы новымъ торжествомъ для нечестія. Впрочемъ Илія во всемъ поручалъ себя Богу, въ десницѣ котораго и жизнь и смерть человѣковъ. Не такъ ведутъ себя малодушные и отчаянные!</w:t>
      </w:r>
    </w:p>
    <w:p>
      <w:pPr>
        <w:pStyle w:val="Normal"/>
        <w:widowControl w:val="false"/>
        <w:rPr/>
      </w:pPr>
      <w:r>
        <w:rPr/>
        <w:t xml:space="preserve">Ст. 8. </w:t>
      </w:r>
      <w:r>
        <w:rPr>
          <w:i/>
        </w:rPr>
        <w:t>Подкрѣпившись</w:t>
      </w:r>
      <w:r>
        <w:rPr/>
        <w:t xml:space="preserve"> двукратно </w:t>
      </w:r>
      <w:r>
        <w:rPr>
          <w:i/>
        </w:rPr>
        <w:t>пищею</w:t>
      </w:r>
      <w:r>
        <w:rPr/>
        <w:t>, предложенною отъ ангела</w:t>
      </w:r>
      <w:r>
        <w:rPr>
          <w:rStyle w:val="FootnoteCharacters"/>
          <w:rStyle w:val="FootnoteAnchor"/>
        </w:rPr>
        <w:footnoteReference w:id="553"/>
      </w:r>
      <w:r>
        <w:rPr/>
        <w:t xml:space="preserve">, Илія </w:t>
      </w:r>
      <w:r>
        <w:rPr>
          <w:i/>
        </w:rPr>
        <w:t>шелъ сорокъ дней и сорокъ ночей до горы Божіей Хорива</w:t>
      </w:r>
      <w:r>
        <w:rPr/>
        <w:t xml:space="preserve">. Полагаютъ, что въ этотъ длинный срокъ Илія не чувствовалъ ни голода, ни жажды вслѣдствіе чудеснаго насыщенія отъ ангельской пищи и питія. Но священный текстъ не даетъ яснаго и прямаго основанія для такого предположенія; въ немъ говорится только, что Илія началъ сорокодневное путешествіе къ Хориву </w:t>
      </w:r>
      <w:r>
        <w:rPr>
          <w:i/>
        </w:rPr>
        <w:t>послѣ того, какъ</w:t>
      </w:r>
      <w:r>
        <w:rPr/>
        <w:t xml:space="preserve"> подкрѣпился пищею, предложенною Ангеломъ. О чудесной же ея питательности и о сорокосуточномъ воздержаніи Иліи отъ пищи въ продолженіи своего путешествія – Писаніе не говоритъ ничего.</w:t>
      </w:r>
    </w:p>
    <w:p>
      <w:pPr>
        <w:pStyle w:val="Normal"/>
        <w:widowControl w:val="false"/>
        <w:rPr/>
      </w:pPr>
      <w:r>
        <w:rPr/>
        <w:t>Относительно путешествія Иліи къ Хориву можно предложить два вопроса: что побудило его сюда именно направить путь свой, и почему онъ шелъ такъ долго симъ путемъ, ибо отъ Вирсавійской пустыни до Хорива всего было около ста верстъ</w:t>
      </w:r>
      <w:r>
        <w:rPr>
          <w:rStyle w:val="FootnoteCharacters"/>
          <w:rStyle w:val="FootnoteAnchor"/>
        </w:rPr>
        <w:footnoteReference w:id="554"/>
      </w:r>
      <w:r>
        <w:rPr/>
        <w:t>?</w:t>
      </w:r>
    </w:p>
    <w:p>
      <w:pPr>
        <w:pStyle w:val="Normal"/>
        <w:widowControl w:val="false"/>
        <w:rPr/>
      </w:pPr>
      <w:r>
        <w:rPr/>
        <w:t>Послѣдній вопросъ разрѣшается тѣмъ предположеніемъ, что Илія шелъ не прямыяъ путемъ, а нарочно уклонялся надолго въ сторону, чтобы скрыть свой путь отъ Іезавелиныхъ людей, искавшихъ души его. Къ разрѣшенію же перваго вопроса можетъ руководить насъ само священное повѣствованіе. Въ немъ говорится, что непосредственно послѣ молитвы Иліи въ пустынѣ Вирсавійской, въ которой онъ просилъ себѣ смерти и потомъ заснулъ подъ можжевеловымъ кустомъ, какъ-бы не зная, что далѣе дѣлать и куда идти, является къ нему среди сна Ангелъ Божій, двукратно будитъ его и предлагаетъ пищу и питье, открывая при семъ случаѣ, что дальняя дорога предлежитъ ему. Послѣ сей-то именно бесѣды съ ангеломъ Илія направляется къ Хориву, и уже тамъ не проситъ себѣ смерти, а лишь смиренно излагаетъ предъ Іеговою причины своего удаленія изъ царства Израильскаго. По самому ходу сего повѣствованія видѣть можно, что путь къ Хориву указанъ Иліи отъ Ангела, который вѣроятно и предупредилъ пророка о предстоявшемъ ему богоявленіи, гдѣ должны были разрѣшиться всѣ его недоумѣнія. На Хоривъ же позванъ былъ Илія подобно Моѵсею, которому нѣкогда на сейже горѣ изрекалъ Господь свой праведный судъ надъ народомъ Израильскимъ, и заключалъ съ нимъ милостивый завѣтъ свой</w:t>
      </w:r>
      <w:r>
        <w:rPr>
          <w:rStyle w:val="FootnoteCharacters"/>
          <w:rStyle w:val="FootnoteAnchor"/>
        </w:rPr>
        <w:footnoteReference w:id="555"/>
      </w:r>
      <w:r>
        <w:rPr/>
        <w:t>.</w:t>
      </w:r>
    </w:p>
    <w:p>
      <w:pPr>
        <w:pStyle w:val="Normal"/>
        <w:widowControl w:val="false"/>
        <w:rPr/>
      </w:pPr>
      <w:r>
        <w:rPr/>
        <w:t>Ст. 9. …</w:t>
      </w:r>
      <w:r>
        <w:rPr>
          <w:i/>
        </w:rPr>
        <w:t>И вотъ, было къ Иліи слово Господне</w:t>
      </w:r>
      <w:r>
        <w:rPr/>
        <w:t xml:space="preserve"> въ Хоривской пещерѣ, </w:t>
      </w:r>
      <w:r>
        <w:rPr>
          <w:i/>
        </w:rPr>
        <w:t>и сказалъ ему Господъ: что ты здѣсь Илія?</w:t>
      </w:r>
      <w:r>
        <w:rPr/>
        <w:t xml:space="preserve"> Господь конечно зналъ зачѣмъ и почему Илія пришелъ на Хоривъ, ибо самъ же повелѣлъ ему идти туда чрезъ Ангела своего</w:t>
      </w:r>
      <w:r>
        <w:rPr>
          <w:rStyle w:val="FootnoteCharacters"/>
          <w:rStyle w:val="FootnoteAnchor"/>
        </w:rPr>
        <w:footnoteReference w:id="556"/>
      </w:r>
      <w:r>
        <w:rPr/>
        <w:t>. Вопросъ Господень есть какъ бы приглашеніе начинать бесѣду: "Ну, такъ говори же Илія теперь все, чѣмъ волнуется душа твоя"! – какъ бы такъ взывалъ Господь къ своему пророку.</w:t>
      </w:r>
    </w:p>
    <w:p>
      <w:pPr>
        <w:pStyle w:val="Normal"/>
        <w:widowControl w:val="false"/>
        <w:rPr/>
      </w:pPr>
      <w:r>
        <w:rPr/>
        <w:t xml:space="preserve">Ст. 10. </w:t>
      </w:r>
      <w:r>
        <w:rPr>
          <w:i/>
        </w:rPr>
        <w:t>Онъ</w:t>
      </w:r>
      <w:r>
        <w:rPr/>
        <w:t xml:space="preserve"> (Илія) </w:t>
      </w:r>
      <w:r>
        <w:rPr>
          <w:i/>
        </w:rPr>
        <w:t>сказалъ: возревновалъ я о Господѣ, Богѣ Саваоѳѣ</w:t>
      </w:r>
      <w:r>
        <w:rPr/>
        <w:t>… Итакъ вотъ истинная причина смертельнаго негодованія Иліи и удаленія отъ глазъ нечестивой Іезавели и ея клевретовъ, а не страхъ и отчаяніе!</w:t>
      </w:r>
    </w:p>
    <w:p>
      <w:pPr>
        <w:pStyle w:val="Normal"/>
        <w:widowControl w:val="false"/>
        <w:rPr/>
      </w:pPr>
      <w:r>
        <w:rPr/>
        <w:t>…</w:t>
      </w:r>
      <w:r>
        <w:rPr>
          <w:i/>
        </w:rPr>
        <w:t>ибо сыны Израилевы оставили завѣтъ Твой, разрушили Твои жертвенники, и пророковъ Твоихъ убили мечемъ; остался я одинъ, но и моей души ищутъ, чтобъ отнять ее</w:t>
      </w:r>
      <w:r>
        <w:rPr/>
        <w:t xml:space="preserve">. Встрѣчается мнѣніе, будто Илія сталъ считать себя единственнымъ </w:t>
      </w:r>
      <w:r>
        <w:rPr>
          <w:i/>
        </w:rPr>
        <w:t>чтителемъ</w:t>
      </w:r>
      <w:r>
        <w:rPr/>
        <w:t xml:space="preserve"> Іеговы, оставшимся въ царствѣ Израильскомъ; между тѣмъ этого не видно изъ священнаго текста. Здѣсь говорится только о томъ, что Иліи показалось, будто онъ остался единственнымъ пророкомъ Божіимъ во Израилѣ. Но что значитъ упрекъ Иліи, что разрушены жертвенники Іеговы во Израилѣ, когда былъ одинъ только законный жертвенникъ Божій при храмѣ Іерусалимскомъ? Слова Иліи довольно вѣроятнымъ дѣлаютъ предположеніе, что за невозможностію и неудобствомъ ходить въ Іерусалимъ для поклоненія Іеговѣ, вслѣдствіе запрещенія царскаго, нѣкоторые израильтяне поклонялись Ему въ предѣлахъ своей земли на алтаряхъ, воздвигнутыхъ издревле въ мѣстахъ священныхъ и историческихъ. Такъ одинъ изъ такихъ жертвенниковъ былъ въ Кармилѣ, и возстановленъ самимъ пророкомъ Иліею</w:t>
      </w:r>
      <w:r>
        <w:rPr>
          <w:rStyle w:val="FootnoteCharacters"/>
          <w:rStyle w:val="FootnoteAnchor"/>
        </w:rPr>
        <w:footnoteReference w:id="557"/>
      </w:r>
      <w:r>
        <w:rPr/>
        <w:t>. Іезавель должно быть приказала уничтожить и осквернить всѣ таковыя священныя мѣста во Израилѣ.</w:t>
      </w:r>
    </w:p>
    <w:p>
      <w:pPr>
        <w:pStyle w:val="Normal"/>
        <w:widowControl w:val="false"/>
        <w:rPr/>
      </w:pPr>
      <w:r>
        <w:rPr/>
        <w:t xml:space="preserve">Ст. 11. </w:t>
      </w:r>
      <w:r>
        <w:rPr>
          <w:i/>
        </w:rPr>
        <w:t>И сказалъ</w:t>
      </w:r>
      <w:r>
        <w:rPr/>
        <w:t xml:space="preserve"> Господь Иліи: </w:t>
      </w:r>
      <w:r>
        <w:rPr>
          <w:i/>
        </w:rPr>
        <w:t>выйди и стань на горѣ предъ лицемъ Господнимъ… Господь</w:t>
      </w:r>
      <w:r>
        <w:rPr/>
        <w:t xml:space="preserve"> приглашаетъ Илію стать </w:t>
      </w:r>
      <w:r>
        <w:rPr>
          <w:i/>
        </w:rPr>
        <w:t>предъ лицемъ Господнимъ</w:t>
      </w:r>
      <w:r>
        <w:rPr/>
        <w:t>. Какъ въ этомъ, такъ и въ подобныхъ выраженіяхъ Писанія, отцы церкви учатъ насъ видѣть указаніе на разность и отдѣльность Божественныхъ Ѵпостасей, глаголавшихъ время отъ времени съ своими пророками и посланниками. Такого же характера была нѣкогда бесѣда Божія съ Моѵсеемъ на Синаѣ</w:t>
      </w:r>
      <w:r>
        <w:rPr>
          <w:rStyle w:val="FootnoteCharacters"/>
          <w:rStyle w:val="FootnoteAnchor"/>
        </w:rPr>
        <w:footnoteReference w:id="558"/>
      </w:r>
      <w:r>
        <w:rPr/>
        <w:t>. И здѣсь говоритъ Господь къ Иліи о Господѣ въ третьемъ лицѣ, и предупреждаетъ, въ какомъ видѣ онъ явится. Когда же Илія, по гласу Господню, вышелъ изъ Хоривской пещеры, къ нему является и начинаетъ говорить какъ бы другое Божественное Лице, повторяя уже слышанный пророкомъ вопросъ: "что ты здѣсь, Илія?", и предлагая ему совершенно новыя откровенія и повелѣнія</w:t>
      </w:r>
      <w:r>
        <w:rPr>
          <w:rStyle w:val="FootnoteCharacters"/>
          <w:rStyle w:val="FootnoteAnchor"/>
        </w:rPr>
        <w:footnoteReference w:id="559"/>
      </w:r>
      <w:r>
        <w:rPr/>
        <w:t>.</w:t>
      </w:r>
    </w:p>
    <w:p>
      <w:pPr>
        <w:pStyle w:val="Normal"/>
        <w:widowControl w:val="false"/>
        <w:rPr/>
      </w:pPr>
      <w:r>
        <w:rPr/>
        <w:t xml:space="preserve">Ст. 11. 12. </w:t>
      </w:r>
      <w:r>
        <w:rPr>
          <w:i/>
        </w:rPr>
        <w:t>И сказалъ</w:t>
      </w:r>
      <w:r>
        <w:rPr/>
        <w:t xml:space="preserve"> Господь Иліи: </w:t>
      </w:r>
      <w:r>
        <w:rPr>
          <w:i/>
        </w:rPr>
        <w:t>не въ вѣтрѣ</w:t>
      </w:r>
      <w:r>
        <w:rPr/>
        <w:t xml:space="preserve"> тебѣ явится </w:t>
      </w:r>
      <w:r>
        <w:rPr>
          <w:i/>
        </w:rPr>
        <w:t>Господь… не въ землетрясеніи Господь,… не въ огнѣ Господь. Послѣ огня вѣяніе тихаго вѣтра, (и тамъ Господь)</w:t>
      </w:r>
      <w:r>
        <w:rPr/>
        <w:t>. Значеніе символическаго образа, въ которомъ восхотѣлъ Господь явиться Иліи, довольно ясно и прозрачно само по себѣ. Должно быть въ душѣ пророка, исполненной негодованія на нечестивыхъ Израильтянъ, крѣпко утвердилась мысль о необходимости поразить ихъ какимъ нибудь бичемъ небеснымъ, напр. огнемъ, землетрясеніемъ и т. п. Господь же восхотѣлъ научить пророка, по словамъ блаж. Ѳеодорита, – что "онъ за лучшее призналъ управлять родомъ человѣческимъ съ кротостію и долготерпѣніемъ, хотя не трудно ему послать на нечестивыхъ и молніи и громы, восколебать землю, мгновенно ископать для нихъ ровъ, и всѣхъ вконецъ истребить стремительными вѣтрами"</w:t>
      </w:r>
      <w:r>
        <w:rPr>
          <w:rStyle w:val="FootnoteCharacters"/>
          <w:rStyle w:val="FootnoteAnchor"/>
        </w:rPr>
        <w:footnoteReference w:id="560"/>
      </w:r>
      <w:r>
        <w:rPr/>
        <w:t>.</w:t>
      </w:r>
    </w:p>
    <w:p>
      <w:pPr>
        <w:pStyle w:val="Normal"/>
        <w:widowControl w:val="false"/>
        <w:rPr/>
      </w:pPr>
      <w:r>
        <w:rPr/>
        <w:t xml:space="preserve">Ст. 13. </w:t>
      </w:r>
      <w:r>
        <w:rPr>
          <w:i/>
        </w:rPr>
        <w:t>Услышавъ сіе, Илія закрылъ лице свое милотью</w:t>
      </w:r>
      <w:r>
        <w:rPr/>
        <w:t xml:space="preserve"> (плащемъ) </w:t>
      </w:r>
      <w:r>
        <w:rPr>
          <w:i/>
        </w:rPr>
        <w:t>своею, и вышелъ, и сталъ у входа въ пещеру</w:t>
      </w:r>
      <w:r>
        <w:rPr/>
        <w:t>. У евреевъ покрытіе головы и даже всего лица считалось признакомъ величайшаго почтенія и благоговѣнія</w:t>
      </w:r>
      <w:r>
        <w:rPr>
          <w:rStyle w:val="FootnoteCharacters"/>
          <w:rStyle w:val="FootnoteAnchor"/>
        </w:rPr>
        <w:footnoteReference w:id="561"/>
      </w:r>
      <w:r>
        <w:rPr/>
        <w:t xml:space="preserve">. И въ настоящее время въ еврейскихъ синагогахъ всѣ присутствуютъ съ покрытыми головами; болѣе же усердные и благочестивые закрываютъ все лице покрываломъ, которое называется </w:t>
      </w:r>
      <w:r>
        <w:rPr>
          <w:i/>
        </w:rPr>
        <w:t>талетъ</w:t>
      </w:r>
      <w:r>
        <w:rPr/>
        <w:t>. И Римляне покрывали свою голову въ религіозныхъ церемоніяхъ</w:t>
      </w:r>
      <w:r>
        <w:rPr>
          <w:rStyle w:val="FootnoteCharacters"/>
          <w:rStyle w:val="FootnoteAnchor"/>
        </w:rPr>
        <w:footnoteReference w:id="562"/>
      </w:r>
      <w:r>
        <w:rPr/>
        <w:t>.</w:t>
      </w:r>
    </w:p>
    <w:p>
      <w:pPr>
        <w:pStyle w:val="Normal"/>
        <w:widowControl w:val="false"/>
        <w:rPr/>
      </w:pPr>
      <w:r>
        <w:rPr/>
        <w:t xml:space="preserve">Ст. 15. 16. </w:t>
      </w:r>
      <w:r>
        <w:rPr>
          <w:i/>
        </w:rPr>
        <w:t>И сказалъ ему</w:t>
      </w:r>
      <w:r>
        <w:rPr/>
        <w:t xml:space="preserve"> (Иліи) </w:t>
      </w:r>
      <w:r>
        <w:rPr>
          <w:i/>
        </w:rPr>
        <w:t>Господъ: пойди обратно… въ Дамаскъ;… и… помажь</w:t>
      </w:r>
      <w:r>
        <w:rPr/>
        <w:t xml:space="preserve"> (т. е. поставь, назначь) </w:t>
      </w:r>
      <w:r>
        <w:rPr>
          <w:i/>
        </w:rPr>
        <w:t xml:space="preserve">Азаила въ царя надъ Сиріею; Елисея же, сына Сафатова, изъ Авелъ-Мехолы, помажь въ пророка вмѣсто себя. </w:t>
      </w:r>
      <w:r>
        <w:rPr/>
        <w:t>Послѣднее избраніе или назначеніе Илія поспѣшилъ совершить своею собственною рукою, тотчасъ же по возвращеніи въ предѣлы израильскаго царства; ибо весьма нуждался въ дѣятельномъ и энергическомъ помощникѣ въ это бурное и тяжелое время</w:t>
      </w:r>
      <w:r>
        <w:rPr>
          <w:rStyle w:val="FootnoteCharacters"/>
          <w:rStyle w:val="FootnoteAnchor"/>
        </w:rPr>
        <w:footnoteReference w:id="563"/>
      </w:r>
      <w:r>
        <w:rPr/>
        <w:t>. Первыя же два назначенія произведены уже по смерти Иліи рукою его преемника Елисея</w:t>
      </w:r>
      <w:r>
        <w:rPr>
          <w:rStyle w:val="FootnoteCharacters"/>
          <w:rStyle w:val="FootnoteAnchor"/>
        </w:rPr>
        <w:footnoteReference w:id="564"/>
      </w:r>
      <w:r>
        <w:rPr/>
        <w:t>, когда настало предопредѣленное къ тому отъ Бога время. Въ высшей степени знаменателенъ самый фактъ посланія пророка Божія въ Сирійскую страну для назначенія новаго царя. Онъ открываетъ намъ, что наряду съ народомъ Божіимъ и судьбы языческихъ царствъ и народовъ находились подъ всеблагимъ промыслительнымъ окомъ Іеговы, хотя на время и для особыхъ цѣлей и устроена имъ была внѣшняя грань, отдѣлявшая еврейскій народъ отъ всѣхъ прочихъ.</w:t>
      </w:r>
    </w:p>
    <w:p>
      <w:pPr>
        <w:pStyle w:val="Normal"/>
        <w:widowControl w:val="false"/>
        <w:rPr/>
      </w:pPr>
      <w:r>
        <w:rPr>
          <w:i/>
        </w:rPr>
        <w:t>Авелъ-Мехола</w:t>
      </w:r>
      <w:r>
        <w:rPr/>
        <w:t>, отечественный городъ Елисея, но Евсевію и Іерониму, былъ одинъ изъ южныхъ городовъ Палестины, и находился въ 10.000 шагахъ отъ Скиѳополя (Калметъ). Это было на границахъ колѣна Ефремова и Манассіина, по сю сторону Іордана. По происхожденію же своему Елисей былъ изъ колѣна Рувимова, какъ утверждаетъ Ѳеодоритъ</w:t>
      </w:r>
      <w:r>
        <w:rPr>
          <w:rStyle w:val="FootnoteCharacters"/>
          <w:rStyle w:val="FootnoteAnchor"/>
        </w:rPr>
        <w:footnoteReference w:id="565"/>
      </w:r>
      <w:r>
        <w:rPr/>
        <w:t>.</w:t>
      </w:r>
    </w:p>
    <w:p>
      <w:pPr>
        <w:pStyle w:val="Normal"/>
        <w:widowControl w:val="false"/>
        <w:rPr/>
      </w:pPr>
      <w:r>
        <w:rPr/>
        <w:t xml:space="preserve">Ст. 17. </w:t>
      </w:r>
      <w:r>
        <w:rPr>
          <w:i/>
        </w:rPr>
        <w:t>Кто убѣжитъ отъ меча Азаилова, того умертвитъ Іиуй; а кто спасется отъ меча Іиуева, того умертвитъ Елисей</w:t>
      </w:r>
      <w:r>
        <w:rPr/>
        <w:t>. Этотъ божественный отвѣтъ внушалъ пророку Иліи, что и безъ крайнихъ мѣръ "однѣ текущія перемѣны въ судьбахъ царствъ достаточны въ рукахъ промысла для обузданія нечестивыхъ"</w:t>
      </w:r>
      <w:r>
        <w:rPr>
          <w:rStyle w:val="FootnoteCharacters"/>
          <w:rStyle w:val="FootnoteAnchor"/>
        </w:rPr>
        <w:footnoteReference w:id="566"/>
      </w:r>
      <w:r>
        <w:rPr/>
        <w:t>. Въ самомъ дѣлѣ Азаилъ и Іиуй явились впослѣдствіи сильными орудіями гнѣва Господня на язычествующаго Израиля</w:t>
      </w:r>
      <w:r>
        <w:rPr>
          <w:rStyle w:val="FootnoteCharacters"/>
          <w:rStyle w:val="FootnoteAnchor"/>
        </w:rPr>
        <w:footnoteReference w:id="567"/>
      </w:r>
      <w:r>
        <w:rPr/>
        <w:t>. Что же касается Елисея, то хотя онъ и никого не умерщвлялъ мечемъ; но за то былъ органомъ, чрезъ который Господь возвѣщалъ свои грозные суды на нечестивыхъ.</w:t>
      </w:r>
    </w:p>
    <w:p>
      <w:pPr>
        <w:pStyle w:val="Normal"/>
        <w:widowControl w:val="false"/>
        <w:rPr/>
      </w:pPr>
      <w:r>
        <w:rPr/>
        <w:t xml:space="preserve">Ст. 18. </w:t>
      </w:r>
      <w:r>
        <w:rPr>
          <w:i/>
        </w:rPr>
        <w:t>Впрочемъ Я оставилъ между Израильтянами семь тысячъ (мужей); всѣхъ сихъ колѣна не преклонялись предъ Вааломъ, и всѣхъ сихъ уста не лобызали его</w:t>
      </w:r>
      <w:r>
        <w:rPr/>
        <w:t>. Здѣсь заключается утѣшеніе пророку, скорбѣвшему объ упадкѣ благочестія во Израилѣ. Господь открываетъ ему, "что церковь избранныхъ и во времена тяжкихъ гоненій не оскудѣваетъ; у Господа всегда есть сокровенные праведники, невѣдомые міру"</w:t>
      </w:r>
      <w:r>
        <w:rPr>
          <w:rStyle w:val="FootnoteCharacters"/>
          <w:rStyle w:val="FootnoteAnchor"/>
        </w:rPr>
        <w:footnoteReference w:id="568"/>
      </w:r>
      <w:r>
        <w:rPr/>
        <w:t>. Можно полагать, что опредѣленное и округленное число 7,000 взято и здѣсь неопредѣленнымъ образомъ для показанія великаго множества; подобно тому, какъ и во многихъ другихъ мѣстахъ Писанія священное число семь употребляется лишь для обозначенія надлежащей, хотя и неопредѣленной, степени полноты и законченности какого либо дѣйствія</w:t>
      </w:r>
      <w:r>
        <w:rPr>
          <w:rStyle w:val="FootnoteCharacters"/>
          <w:rStyle w:val="FootnoteAnchor"/>
        </w:rPr>
        <w:footnoteReference w:id="569"/>
      </w:r>
      <w:r>
        <w:rPr/>
        <w:t>.</w:t>
      </w:r>
    </w:p>
    <w:p>
      <w:pPr>
        <w:pStyle w:val="Normal"/>
        <w:widowControl w:val="false"/>
        <w:rPr/>
      </w:pPr>
      <w:r>
        <w:rPr/>
        <w:t xml:space="preserve">Ст. 19. И пошелъ Илія изъ пустыни Хоривской назадъ въ Израильскую землю, </w:t>
      </w:r>
      <w:r>
        <w:rPr>
          <w:i/>
        </w:rPr>
        <w:t>и нашелъ Елисея, сына Сафатова, когда онъ оралъ;… Илія, проходя мимо его, бросилъ на него милоть свою</w:t>
      </w:r>
      <w:r>
        <w:rPr/>
        <w:t xml:space="preserve"> (т. е. плащъ, или мантію). Этимъ предварительнымъ обрядомъ Илія сначала только призвалъ Елисея къ пророческому служенію. Самое же посвященіе въ это служеніе посредствомъ священнаго елея Илія, какъ думаютъ толковники, совершилъ надъ Елисеемъ впослѣдствіи, хотя Писаніе объ этомъ и умалчиваетъ. Возложеніемъ своего плаща Илія далъ понять Елисею, что принимаетъ его въ свое общеніе и подъ свое водительство; подобно тому какъ симъ же обрядомъ въ тогдашнее время женихъ принималъ въ свое общеніе свою обрученицу</w:t>
      </w:r>
      <w:r>
        <w:rPr>
          <w:rStyle w:val="FootnoteCharacters"/>
          <w:rStyle w:val="FootnoteAnchor"/>
        </w:rPr>
        <w:footnoteReference w:id="570"/>
      </w:r>
      <w:r>
        <w:rPr/>
        <w:t>. Что Елисею былъ понятенъ смыслъ поступка Иліина, – это видно изъ того, что онъ тотчасъ же началъ просить у Иліи позволенія проститься съ своими родителями.</w:t>
      </w:r>
    </w:p>
    <w:p>
      <w:pPr>
        <w:pStyle w:val="Normal"/>
        <w:widowControl w:val="false"/>
        <w:rPr/>
      </w:pPr>
      <w:r>
        <w:rPr/>
        <w:t xml:space="preserve">Ст. 20. </w:t>
      </w:r>
      <w:r>
        <w:rPr>
          <w:i/>
        </w:rPr>
        <w:t>Илія сказалъ ему: пойди и приходи назадъ; ибо что сдѣлалъ я тебѣ?</w:t>
      </w:r>
      <w:r>
        <w:rPr/>
        <w:t xml:space="preserve"> Т. е. я не хочу тебѣ препятствовать, и ни къ чему не принуждаю насильно. Я исполнилъ волю Божію относительно тебя, – теперь твое дѣло сообразоваться съ сею волею, по твоему собственному усмотрѣнію.</w:t>
      </w:r>
    </w:p>
    <w:p>
      <w:pPr>
        <w:pStyle w:val="Normal"/>
        <w:widowControl w:val="false"/>
        <w:rPr/>
      </w:pPr>
      <w:r>
        <w:rPr/>
        <w:t xml:space="preserve">Ст. 21. Елисей, </w:t>
      </w:r>
      <w:r>
        <w:rPr>
          <w:i/>
        </w:rPr>
        <w:t>отошедши отъ</w:t>
      </w:r>
      <w:r>
        <w:rPr/>
        <w:t xml:space="preserve"> Иліи, </w:t>
      </w:r>
      <w:r>
        <w:rPr>
          <w:i/>
        </w:rPr>
        <w:t>взялъ пару воловъ и закололъ ихъ, и зажегши плугъ воловъ, изжарилъ мясо ихъ, и раздалъ людямъ, и они ѣли. А самъ всталъ, и пошелъ за Иліею, и сталъ служить ему</w:t>
      </w:r>
      <w:r>
        <w:rPr/>
        <w:t>. Все это очевидно происходило такимъ образомъ. Оставивши на нѣкоторое время Илію, Елисей поспѣшилъ домой, чтобы разсказать о случившемся отцу и матери, и потомъ въ сопровожденіи ихъ немедленно возвратился къ Иліи, чтобы устроить прощальное пиршество своимъ роднымъ, и людямъ, бывшимъ свидѣтелями происшедшаго. Заколовши двухъ воловъ, онъ употребляетъ на дрова тотъ же самый плугъ, на которомъ недавно пахалъ. Сіе онъ дѣлаетъ конечно для того, чтобы не терять времени на отыскиваніе другихъ даровъ, а съ другой стороны – для того, чтобы засвидѣтельствовать предъ всѣми свою рѣшимость тотчасъ же отрѣшиться отъ своего прежняго образа жизни, и немедленно послѣдовать за своимъ учителемъ.</w:t>
      </w:r>
    </w:p>
    <w:p>
      <w:pPr>
        <w:pStyle w:val="Heading3"/>
        <w:ind w:hanging="0"/>
        <w:rPr/>
      </w:pPr>
      <w:r>
        <w:rPr/>
        <w:t>Гл. XXII. Истинный пророкъ и лживые пророки.</w:t>
      </w:r>
    </w:p>
    <w:p>
      <w:pPr>
        <w:pStyle w:val="3"/>
        <w:rPr/>
      </w:pPr>
      <w:r>
        <w:rPr/>
        <w:t>а) Послѣ трехлѣтняго мира съ Сиріею, Ахавъ, желая возвратить Рамоѳъ Галаадскій, объявляетъ войну Сирійцамъ, и привлекаетъ Іосафата въ союзъ съ собою (ст. 1 – 4). б) Четыреста пророковъ Израильскихъ предрекаютъ побѣду, и одинъ изъ нихъ (Седекія) для наглядности дѣлаетъ символическіе желѣзные рога; но по настоянію Іосафата посылаютъ за Михеемъ, сыномъ Іемвлая (ст. 5 – 12). в) Михей, предсказавъ неудачу, объясняетъ лживость пророковъ Израильскихъ, и терпитъ за сіе удареніе отъ Седекіи, отъ царя же Ахава темничное заключеніе (ст. 13 – 18). г) Во время сраженія переодѣтый царь Израильскій получаетъ смертельную рану отъ стрѣлы, пущеной наудачу, и погребается въ Самаріи (ст. 29 – 40). д) Краткій обзоръ царствованія Іосафатова (ст. 41 – 50). е) Примѣчаніе о царствованіи Охозіи, сына Ахавова (ст. 51 – 53).</w:t>
      </w:r>
    </w:p>
    <w:p>
      <w:pPr>
        <w:pStyle w:val="Normal"/>
        <w:widowControl w:val="false"/>
        <w:rPr/>
      </w:pPr>
      <w:r>
        <w:rPr/>
        <w:t xml:space="preserve">Ст. 1. </w:t>
      </w:r>
      <w:r>
        <w:rPr>
          <w:i/>
        </w:rPr>
        <w:t xml:space="preserve">Прожили три года, и не было войны между Сиріею и Израилемъ. </w:t>
      </w:r>
      <w:r>
        <w:rPr/>
        <w:t>Три года здѣсь очевидно считаются отъ побѣды, одержанной Ахавомъ надъ царемъ Сирійскимъ Венададомъ, объ которой повѣствуется выше въ главѣ XX-й. Естественнымъ продолженіемъ сего повѣствованія, прерваннаго исторіей Навуѳея</w:t>
      </w:r>
      <w:r>
        <w:rPr>
          <w:rStyle w:val="FootnoteCharacters"/>
          <w:rStyle w:val="FootnoteAnchor"/>
        </w:rPr>
        <w:footnoteReference w:id="571"/>
      </w:r>
      <w:r>
        <w:rPr/>
        <w:t>, и служитъ изслѣдуемая глава XXII</w:t>
        <w:noBreakHyphen/>
        <w:t>я.</w:t>
      </w:r>
    </w:p>
    <w:p>
      <w:pPr>
        <w:pStyle w:val="Normal"/>
        <w:widowControl w:val="false"/>
        <w:rPr/>
      </w:pPr>
      <w:r>
        <w:rPr/>
        <w:t xml:space="preserve">Ст. 2. </w:t>
      </w:r>
      <w:r>
        <w:rPr>
          <w:i/>
        </w:rPr>
        <w:t>На третій годъ Іосафатъ, царь Іудейскій, пошелъ къ царю Израильскому</w:t>
      </w:r>
      <w:r>
        <w:rPr/>
        <w:t>. Это не должно казаться страннымъ; ибо враждебныя отношенія. существовавшія до сихъ поръ между обоими царствами прекратились. Іосафатъ даже породнился съ Ахавомъ</w:t>
      </w:r>
      <w:r>
        <w:rPr>
          <w:rStyle w:val="FootnoteCharacters"/>
          <w:rStyle w:val="FootnoteAnchor"/>
        </w:rPr>
        <w:footnoteReference w:id="572"/>
      </w:r>
      <w:r>
        <w:rPr/>
        <w:t>, взявъ за сына своего Іорама Гоѳолію, дочь Ахава</w:t>
      </w:r>
      <w:r>
        <w:rPr>
          <w:rStyle w:val="FootnoteCharacters"/>
          <w:rStyle w:val="FootnoteAnchor"/>
        </w:rPr>
        <w:footnoteReference w:id="573"/>
      </w:r>
      <w:r>
        <w:rPr/>
        <w:t>. Частію этотъ родственный союзъ, частію же политическій расчетъ – общими силами ослабить Сирію, склонили Іосафата на предложеніе Ахава принять участіе въ войнѣ съ Сирійцами</w:t>
      </w:r>
      <w:r>
        <w:rPr>
          <w:rStyle w:val="FootnoteCharacters"/>
          <w:rStyle w:val="FootnoteAnchor"/>
        </w:rPr>
        <w:footnoteReference w:id="574"/>
      </w:r>
      <w:r>
        <w:rPr/>
        <w:t>.</w:t>
      </w:r>
    </w:p>
    <w:p>
      <w:pPr>
        <w:pStyle w:val="Normal"/>
        <w:widowControl w:val="false"/>
        <w:rPr/>
      </w:pPr>
      <w:r>
        <w:rPr/>
        <w:t xml:space="preserve">Ст. 3. </w:t>
      </w:r>
      <w:r>
        <w:rPr>
          <w:i/>
        </w:rPr>
        <w:t>И сказалъ царь Израильскій слугамъ своимъ: знаете ли, что Рамоѳъ Галаадскій нашъ? А мы такъ долго молчимъ, и не беремъ его изъ руки царя Сирійскаго</w:t>
      </w:r>
      <w:r>
        <w:rPr/>
        <w:t>. Изъ сихъ словъ изъясняется поводъ, по которому началась Сирійская война. По условіямъ мира, три года тому назадъ дарованнаго Венададу, онъ долженъ былъ возвратить Ахаву крѣпость Рамоѳъ Галаадскій</w:t>
      </w:r>
      <w:r>
        <w:rPr>
          <w:rStyle w:val="FootnoteCharacters"/>
          <w:rStyle w:val="FootnoteAnchor"/>
        </w:rPr>
        <w:footnoteReference w:id="575"/>
      </w:r>
      <w:r>
        <w:rPr/>
        <w:t>. Оправившись отъ своего пораженія, царь Сирійскій и не думалъ исполнять сего условія. Отъ сего то возгорѣлась союзная война противъ Сиріи.</w:t>
      </w:r>
    </w:p>
    <w:p>
      <w:pPr>
        <w:pStyle w:val="Normal"/>
        <w:widowControl w:val="false"/>
        <w:rPr/>
      </w:pPr>
      <w:r>
        <w:rPr/>
        <w:t xml:space="preserve">Ст. 5. </w:t>
      </w:r>
      <w:r>
        <w:rPr>
          <w:i/>
        </w:rPr>
        <w:t>И сказалъ Іосафатъ царю Израильскому: спроси сегодня, что скажетъ Господь</w:t>
      </w:r>
      <w:r>
        <w:rPr/>
        <w:t>. Блаж. Ѳеодоритъ замѣчаетъ въ семъ обстоятельствѣ благочестіе Іосафата; "потому что почелъ необходимымъ вопросить прежде Бога всяческихъ"</w:t>
      </w:r>
      <w:r>
        <w:rPr>
          <w:rStyle w:val="FootnoteCharacters"/>
          <w:rStyle w:val="FootnoteAnchor"/>
        </w:rPr>
        <w:footnoteReference w:id="576"/>
      </w:r>
      <w:r>
        <w:rPr/>
        <w:t>. Однако же при семъ случаѣ Іосафатъ не показалъ себя дальновиднымъ; ибо союзъ съ нечестивымъ Ахавомъ не могъ быть угоденъ Богу</w:t>
      </w:r>
      <w:r>
        <w:rPr>
          <w:rStyle w:val="FootnoteCharacters"/>
          <w:rStyle w:val="FootnoteAnchor"/>
        </w:rPr>
        <w:footnoteReference w:id="577"/>
      </w:r>
      <w:r>
        <w:rPr/>
        <w:t>. Можно полагать, что Іосафатъ былъ обманутъ тѣмъ обстоятельствомъ, что предыдущія побѣды его родственника, одержаны были по предсказанію пророковъ Господнихъ</w:t>
      </w:r>
      <w:r>
        <w:rPr>
          <w:rStyle w:val="FootnoteCharacters"/>
          <w:rStyle w:val="FootnoteAnchor"/>
        </w:rPr>
        <w:footnoteReference w:id="578"/>
      </w:r>
      <w:r>
        <w:rPr/>
        <w:t>.</w:t>
      </w:r>
    </w:p>
    <w:p>
      <w:pPr>
        <w:pStyle w:val="Normal"/>
        <w:widowControl w:val="false"/>
        <w:rPr/>
      </w:pPr>
      <w:r>
        <w:rPr/>
        <w:t xml:space="preserve">Ст. 6. </w:t>
      </w:r>
      <w:r>
        <w:rPr>
          <w:i/>
        </w:rPr>
        <w:t>И собралъ царь Израильскій пророковъ, около четырехъ сотъ человѣкъ</w:t>
      </w:r>
      <w:r>
        <w:rPr/>
        <w:t xml:space="preserve">… Кто были сіи лживые пророки, увлекшіе Ахава къ погибельной для него войнѣ? Нельзя считать ихъ простыми льстецами и обманщиками Ахава, взявшими на себя завѣдомо ложный видъ пророковъ – съ тою единственно цѣлію, дабы извлекать выгоды изъ благоволенія царскаго за благопріятныя и льстивыя предсказанія; ибо нельзя же было всегда дѣлать таковыя предсказанія, и не всегда они могли сбываться, – за ложь же они рисковали бы, вмѣсто милости царя, жестоко поплатиться отъ гнѣва царскаго. Конечно они были весьма неравнодушны къ царскому благоволенію, и по своей лести и угодливости весьма напоминали корыстолюбиваго Валаама; но все же это были люди, и сами заблуждавшіеся относительно себя, ибо, сознавая въ себѣ и нося дѣйствительно нѣкій духъ прорицанія, они самообольщенно воображали, что это былъ духъ истины и духъ Господень. Этимъ то самообольщеніемъ и объясняются запальчивыя слова одного изъ нихъ, по имени Седекіи, который, ударивъ пророка Божія Михея по щекѣ, сказалъ: </w:t>
      </w:r>
      <w:r>
        <w:rPr>
          <w:i/>
        </w:rPr>
        <w:t>какъ, неужели отъ меня отошелъ Духъ Господень, чтобы говорить въ тебѣ</w:t>
      </w:r>
      <w:r>
        <w:rPr>
          <w:rStyle w:val="FootnoteCharacters"/>
          <w:rStyle w:val="FootnoteAnchor"/>
        </w:rPr>
        <w:footnoteReference w:id="579"/>
      </w:r>
      <w:r>
        <w:rPr/>
        <w:t>? Замѣчательно, что и въ видѣніи пророка Божія Михея, объясняющемъ причину лживости пророковъ Ахава, изображается, какъ одинъ изъ духовъ, стоявшихъ при престолѣ Господнемъ, отошелъ и сдѣлался, по Господню попущенію, духомъ лживымъ въ устахъ пророковъ Ахава</w:t>
      </w:r>
      <w:r>
        <w:rPr>
          <w:rStyle w:val="FootnoteCharacters"/>
          <w:rStyle w:val="FootnoteAnchor"/>
        </w:rPr>
        <w:footnoteReference w:id="580"/>
      </w:r>
      <w:r>
        <w:rPr/>
        <w:t>. Это видѣніе, при всемъ символизмѣ своемъ, даетъ однако же разумѣть, что прорицанія Ахавовыхъ пророковъ навѣваемы имъ были отвнѣ, нѣкоторымъ самостоятельнымъ духомъ, помимо ихъ сознанія и воли.</w:t>
      </w:r>
    </w:p>
    <w:p>
      <w:pPr>
        <w:pStyle w:val="Normal"/>
        <w:widowControl w:val="false"/>
        <w:rPr/>
      </w:pPr>
      <w:r>
        <w:rPr/>
        <w:t>Не трудно угадать, кто и каковъ былъ этотъ духъ. Онъ-то самый изображается въ книгѣ Іова обходящимъ всю вселенную и являющимся предъ Господа, дабы клеветать на праведниковъ Его</w:t>
      </w:r>
      <w:r>
        <w:rPr>
          <w:rStyle w:val="FootnoteCharacters"/>
          <w:rStyle w:val="FootnoteAnchor"/>
        </w:rPr>
        <w:footnoteReference w:id="581"/>
      </w:r>
      <w:r>
        <w:rPr/>
        <w:t>. Онъ-то проникаетъ иногда въ будущее, и дѣлаетъ предсказанія для обольщенія людей, какъ напр. при истуканѣ въ домѣ Михи</w:t>
      </w:r>
      <w:r>
        <w:rPr>
          <w:rStyle w:val="FootnoteCharacters"/>
          <w:rStyle w:val="FootnoteAnchor"/>
        </w:rPr>
        <w:footnoteReference w:id="582"/>
      </w:r>
      <w:r>
        <w:rPr/>
        <w:t>, или у Аэндорской волшебницы</w:t>
      </w:r>
      <w:r>
        <w:rPr>
          <w:rStyle w:val="FootnoteCharacters"/>
          <w:rStyle w:val="FootnoteAnchor"/>
        </w:rPr>
        <w:footnoteReference w:id="583"/>
      </w:r>
      <w:r>
        <w:rPr/>
        <w:t>, или въ Филиппахъ устами вѣщей служанки</w:t>
      </w:r>
      <w:r>
        <w:rPr>
          <w:rStyle w:val="FootnoteCharacters"/>
          <w:rStyle w:val="FootnoteAnchor"/>
        </w:rPr>
        <w:footnoteReference w:id="584"/>
      </w:r>
      <w:r>
        <w:rPr/>
        <w:t>, или наконецъ при капищахъ языческихъ. Это духъ тьмы, преображающійся иногда въ ангела свѣтла и воздвигающій пророковъ и сновидцевъ, которые говорятъ языкомъ истины и творятъ даже знаменія и чудеса для искушенія людей</w:t>
      </w:r>
      <w:r>
        <w:rPr>
          <w:rStyle w:val="FootnoteCharacters"/>
          <w:rStyle w:val="FootnoteAnchor"/>
        </w:rPr>
        <w:footnoteReference w:id="585"/>
      </w:r>
      <w:r>
        <w:rPr/>
        <w:t xml:space="preserve">. Неудивительно, что и пророки Ахава, на вопросъ его: – </w:t>
      </w:r>
      <w:r>
        <w:rPr>
          <w:i/>
        </w:rPr>
        <w:t>"идти ли мнѣ войною на Рамоѳъ Галаадскій, или нѣтъ?"</w:t>
      </w:r>
      <w:r>
        <w:rPr/>
        <w:t xml:space="preserve"> – отвѣчаютъ ему какъ бы отъ имени Господня: </w:t>
      </w:r>
      <w:r>
        <w:rPr>
          <w:i/>
        </w:rPr>
        <w:t>"иди, Господь предастъ его въ руки царя"</w:t>
      </w:r>
      <w:r>
        <w:rPr>
          <w:rStyle w:val="FootnoteCharacters"/>
          <w:rStyle w:val="FootnoteAnchor"/>
        </w:rPr>
        <w:footnoteReference w:id="586"/>
      </w:r>
      <w:r>
        <w:rPr/>
        <w:t>.</w:t>
      </w:r>
    </w:p>
    <w:p>
      <w:pPr>
        <w:pStyle w:val="Normal"/>
        <w:widowControl w:val="false"/>
        <w:rPr/>
      </w:pPr>
      <w:r>
        <w:rPr/>
        <w:t>Наконецъ, что касается религіознаго культа, которому служили пророки Ахава, то это уже вопросъ второстепенный. Были ли они тѣ четыреста Вааловы или Астартины пророки дубравные, о которыхъ говорилось выше</w:t>
      </w:r>
      <w:r>
        <w:rPr>
          <w:rStyle w:val="FootnoteCharacters"/>
          <w:rStyle w:val="FootnoteAnchor"/>
        </w:rPr>
        <w:footnoteReference w:id="587"/>
      </w:r>
      <w:r>
        <w:rPr/>
        <w:t>, или же это были служители тельцовъ Іеровоама, мнившіе подъ симъ нечистымъ образомъ служить самому Іеговѣ? И то и другое мнѣніе можетъ быть принято, хотя послѣднее имѣетъ больше вѣроятностей; ибо едва ли Ахавъ, зная правовѣріе Іосафата, рѣшился бы представить ему ненавистныхъ служителей Вааловыхъ, и едва ли бы сіи послѣдніе нашли нужнымъ говорить не отъ имени своего бога, а отъ имени Іеговы.</w:t>
      </w:r>
    </w:p>
    <w:p>
      <w:pPr>
        <w:pStyle w:val="Normal"/>
        <w:widowControl w:val="false"/>
        <w:rPr/>
      </w:pPr>
      <w:r>
        <w:rPr/>
        <w:t xml:space="preserve">Ст. 7. </w:t>
      </w:r>
      <w:r>
        <w:rPr>
          <w:i/>
        </w:rPr>
        <w:t>И сказалъ Іосафатъ: нѣтъ ли здѣсь еще пророка Господня, чтобы намъ вопросить чрезъ него Господа?</w:t>
      </w:r>
      <w:r>
        <w:rPr/>
        <w:t xml:space="preserve"> Іосафатъ конечно зналъ прежде, кто такіе были пророки Ахавовы; но по деликатности предъ нимъ не хотѣлъ прямо высказать, что этихъ пророковъ онъ не считаетъ истинными, и потому ставитъ ни во что всѣ ихъ предсказанія. Должно быть не безъизвѣстно было Іосафату и о томъ, что какой-то человѣкъ Божій и въ немилости и въ гоненіи у Ахава за неблагопріятныя предсказанія. И потому, дѣлая видъ, что хлопочетъ только о наиболѣе вѣрномъ и полномъ разумѣніи воли Божіей, Іосафатъ косвенно даетъ замѣтить Ахаву, что онъ не всѣхъ собралъ пророковъ въ своемъ государствѣ.</w:t>
      </w:r>
    </w:p>
    <w:p>
      <w:pPr>
        <w:pStyle w:val="Normal"/>
        <w:widowControl w:val="false"/>
        <w:rPr/>
      </w:pPr>
      <w:r>
        <w:rPr/>
        <w:t xml:space="preserve">Ст. 8. </w:t>
      </w:r>
      <w:r>
        <w:rPr>
          <w:i/>
        </w:rPr>
        <w:t xml:space="preserve">И сказалъ царь Израильскій Іосафату: есть еще одинъ человѣкъ,… </w:t>
      </w:r>
      <w:r>
        <w:rPr/>
        <w:t xml:space="preserve">и послалъ </w:t>
      </w:r>
      <w:r>
        <w:rPr>
          <w:i/>
        </w:rPr>
        <w:t>за Михеемъ, сыномъ Іемвлая</w:t>
      </w:r>
      <w:r>
        <w:rPr/>
        <w:t>… По мнѣнію Іосифа Флавія сей Михей есть пророкъ, являвшійся прежде Ахаву подъ покрываломъ и предвозвѣщавшій ему скорбное</w:t>
      </w:r>
      <w:r>
        <w:rPr>
          <w:rStyle w:val="FootnoteCharacters"/>
          <w:rStyle w:val="FootnoteAnchor"/>
        </w:rPr>
        <w:footnoteReference w:id="588"/>
      </w:r>
      <w:r>
        <w:rPr/>
        <w:t>. О знаменитомъ пророкѣ Иліи Ахавъ не вспомнилъ потому конечно, что не зналъ его убѣжища; ибо въ это время великій пророкъ скрывался вмѣстѣ съ Елисеемъ среди учениковъ своихъ. И объ Михеѣ полагаютъ, что царь держалъ его въ темницѣ за непрестанныя обличенія и неблагопріятныя предсказанія</w:t>
      </w:r>
      <w:r>
        <w:rPr>
          <w:rStyle w:val="FootnoteCharacters"/>
          <w:rStyle w:val="FootnoteAnchor"/>
        </w:rPr>
        <w:footnoteReference w:id="589"/>
      </w:r>
      <w:r>
        <w:rPr/>
        <w:t>.</w:t>
      </w:r>
    </w:p>
    <w:p>
      <w:pPr>
        <w:pStyle w:val="Normal"/>
        <w:widowControl w:val="false"/>
        <w:rPr/>
      </w:pPr>
      <w:r>
        <w:rPr/>
        <w:t xml:space="preserve">Ст. 10. </w:t>
      </w:r>
      <w:r>
        <w:rPr>
          <w:i/>
        </w:rPr>
        <w:t>Царь Израильскій и Іосафатъ, царь Іудейскій, сидѣли каждый на сѣдалищѣ своемъ, одѣтые въ царскія одежды, на площади у воротъ Самаріи, и всѣ пророки пророчествовали предъ ними</w:t>
      </w:r>
      <w:r>
        <w:rPr/>
        <w:t>. Полагаютъ, что оба царя Еврейскіе дѣлали при этомъ случаѣ смотръ войскамъ</w:t>
      </w:r>
      <w:r>
        <w:rPr>
          <w:rStyle w:val="FootnoteCharacters"/>
          <w:rStyle w:val="FootnoteAnchor"/>
        </w:rPr>
        <w:footnoteReference w:id="590"/>
      </w:r>
      <w:r>
        <w:rPr/>
        <w:t>. При семъ-то торжественномъ случаѣ пророки Ахава распѣвали громогласные гимны, содержаніе которыхъ предвѣщало войскамъ побѣду. Пышныя и хвалебныя слова лились свободною и обильною струею изъ устъ восторженныхъ пѣвцовъ, – въ этомъ и состояло ихъ пророчествованіе</w:t>
      </w:r>
      <w:r>
        <w:rPr>
          <w:rStyle w:val="FootnoteCharacters"/>
          <w:rStyle w:val="FootnoteAnchor"/>
        </w:rPr>
        <w:footnoteReference w:id="591"/>
      </w:r>
      <w:r>
        <w:rPr/>
        <w:t>.</w:t>
      </w:r>
    </w:p>
    <w:p>
      <w:pPr>
        <w:pStyle w:val="Normal"/>
        <w:widowControl w:val="false"/>
        <w:rPr/>
      </w:pPr>
      <w:r>
        <w:rPr/>
        <w:t xml:space="preserve">Ст. 13. 14. </w:t>
      </w:r>
      <w:r>
        <w:rPr>
          <w:i/>
        </w:rPr>
        <w:t>Посланный, который пошелъ позвать Михея, говорилъ ему: вотъ, рѣчи пророковъ единогласно предвѣщаютъ царю доброе; пустъ бы и твое слово было согласно съ словомъ каждаго изъ нихъ… И сказалъ Михей: живъ Господь! я изреку то, что скажетъ мнѣ Господь</w:t>
      </w:r>
      <w:r>
        <w:rPr/>
        <w:t>. Посланникъ царскій очевидно хотѣлъ задобрить Михея, и конечно обѣщалъ возвратить ему милость царя, бывшаго до сихъ поръ съ нимъ во враждѣ за постоянныя неблагопріятныя предсказанія</w:t>
      </w:r>
      <w:r>
        <w:rPr>
          <w:rStyle w:val="FootnoteCharacters"/>
          <w:rStyle w:val="FootnoteAnchor"/>
        </w:rPr>
        <w:footnoteReference w:id="592"/>
      </w:r>
      <w:r>
        <w:rPr/>
        <w:t xml:space="preserve">. По всей вѣроятности самъ Ахавъ чрезъ посланнаго обѣщалъ пророку возвратить свое благоволеніе. Съ своей языческой и суевѣрной точки зрѣнія, онъ воображалъ, что сила предсказаній пророковъ зависитъ отъ ихъ произвола и роковымъ образомъ соединена съ словами и формою ихъ выраженія, какъ бы въ наговорахъ и заклинаніяхъ. Дабы успѣшнѣе смягчить пророка и такъ сказать облегчить ему примиреніе съ царемъ, посланникъ указываетъ на многочисленность благопріятныхъ предсказаній, какъ бы внушая симъ, насколько неприлично и грубо было бы съ его стороны всякое противорѣчіе. Не смотря однако же на всю сію лесть и хитрости, пророкъ Божій показалъ полную неустрашимость предъ царскимъ гнѣвомъ, совершенную свободу убѣжденій и независимое равнодушіе къ корыстнымъ царскимъ милостямъ, а также всецѣлую преданность и послушаніе къ глаголамъ Іеговы: </w:t>
      </w:r>
      <w:r>
        <w:rPr>
          <w:i/>
        </w:rPr>
        <w:t>"живъ Господь! я изреку то, что скажетъ мнѣ Господь"</w:t>
      </w:r>
      <w:r>
        <w:rPr/>
        <w:t>. Вотъ три высокія и основныя качества всѣхъ истинныхъ пророковъ, и всѣхъ достойныхъ подражателей ихъ въ борьбѣ съ человѣческими страстями и предразсудками: это – неустрашимость, неподкупное правдолюбіе и преданность въ волю Божію.</w:t>
      </w:r>
    </w:p>
    <w:p>
      <w:pPr>
        <w:pStyle w:val="Normal"/>
        <w:widowControl w:val="false"/>
        <w:rPr/>
      </w:pPr>
      <w:r>
        <w:rPr/>
        <w:t>Нельзя также опустить безъ вниманія, какимъ вѣрнымъ и нагляднымъ подобіемъ многихъ нынѣшнихъ лицемѣровъ можетъ служить своенравный Ахавъ. Уже рѣшивши въ своемъ сердцѣ воевать съ царемъ Сирійскимъ, онъ для видимости вопрошаетъ Бога по настоянію Іосафата; но избѣгая и боясь помѣхи со стороны пророковъ, онъ обращается только къ тѣмъ изъ нихъ, въ которыхъ привыкъ встрѣчать подобострастное потаканіе своимъ желаніямъ и наклонностямъ. Такъ многіе изъ нынѣшнихъ людей, повидимому ревнующихъ о религіи и восхищающихъ себѣ имя благочестивыхъ христіанъ, изо всѣхъ силъ ухищряются совмѣстить требованія религіи съ произволеніями собственныхъ сердецъ, которымъ втайнѣ и послѣдуютъ, избѣгая правдиваго голоса своихъ обличителей, и склоняя свой слухъ къ льстецамъ!</w:t>
      </w:r>
    </w:p>
    <w:p>
      <w:pPr>
        <w:pStyle w:val="Normal"/>
        <w:widowControl w:val="false"/>
        <w:rPr/>
      </w:pPr>
      <w:r>
        <w:rPr/>
        <w:t>Ст. 15. …</w:t>
      </w:r>
      <w:r>
        <w:rPr>
          <w:i/>
        </w:rPr>
        <w:t xml:space="preserve">И сказалъ </w:t>
      </w:r>
      <w:r>
        <w:rPr/>
        <w:t xml:space="preserve">Михей Ахаву: </w:t>
      </w:r>
      <w:r>
        <w:rPr>
          <w:i/>
        </w:rPr>
        <w:t>иди, будѣтъ успѣхъ</w:t>
      </w:r>
      <w:r>
        <w:rPr/>
        <w:t>… Замѣчательно, что призванный къ Ахаву пророкъ Михей первоначально даетъ благопріятный отвѣтъ насчетъ задуманной войны съ Сиріей, а потомъ уже открываетъ горькую истину</w:t>
      </w:r>
      <w:r>
        <w:rPr>
          <w:rStyle w:val="FootnoteCharacters"/>
          <w:rStyle w:val="FootnoteAnchor"/>
        </w:rPr>
        <w:footnoteReference w:id="593"/>
      </w:r>
      <w:r>
        <w:rPr/>
        <w:t>. Почему и зачѣмъ сіе? По замѣчанію блажен. Ѳеодорита, сіе было затѣмъ, чтобы вызвать въ Ахавѣ искреннее и усиленное желаніе узнать подлинную судьбу задуманнаго имъ намѣренія. Первымъ отвѣтомъ своимъ, иронію котораго тотчасъ же замѣтилъ самъ Ахавъ, пророкъ Михей хотѣлъ дать ему понять, что тотъ не заслуживаетъ услышать истину, кто впередъ уже рѣшилъ избѣгать ея голоса. "Если ты царь, – какъ-бы такъ говорилъ пророкъ Михей, – дорожишь только благопріятными предсказаніями и ихъ только добиваешься, меня же избѣгаешь и не любишь за мои правдивыя предсказанія, – то зачѣмъ и позвалъ ты меня? Мнѣ остается только повторить слова твоихъ льстивыхъ пророковъ: иди, будетъ успѣхъ".</w:t>
      </w:r>
    </w:p>
    <w:p>
      <w:pPr>
        <w:pStyle w:val="Normal"/>
        <w:widowControl w:val="false"/>
        <w:rPr/>
      </w:pPr>
      <w:r>
        <w:rPr/>
        <w:t xml:space="preserve">Ст. 16. </w:t>
      </w:r>
      <w:r>
        <w:rPr>
          <w:i/>
        </w:rPr>
        <w:t>И сказалъ ему царь: еще и еще заклинаю тебя, чтобы ты не говорилъ мнѣ ничего, кромѣ истины во имя Господа</w:t>
      </w:r>
      <w:r>
        <w:rPr/>
        <w:t>. Такъ подѣйствовалъ на царя пріемъ, употребленный пророкомъ Михеемъ!</w:t>
      </w:r>
    </w:p>
    <w:p>
      <w:pPr>
        <w:pStyle w:val="Normal"/>
        <w:widowControl w:val="false"/>
        <w:rPr/>
      </w:pPr>
      <w:r>
        <w:rPr/>
        <w:t xml:space="preserve">Ст. 17. </w:t>
      </w:r>
      <w:r>
        <w:rPr>
          <w:i/>
        </w:rPr>
        <w:t>И сказалъ Михей царю Ахаву: я вижу всѣхъ Израильтянъ, разсѣянныхъ по горамъ, какъ овецъ, у которыхъ нѣтъ пастыря</w:t>
      </w:r>
      <w:r>
        <w:rPr/>
        <w:t>. Т. е. Духъ Господень открылъ мнѣ, что въ горахъ Галаадскихъ Ахавъ найдетъ свою смерть; такъ что войска Израильскія останутся безъ вождя, какъ овцы безъ пастыря. "А симъ пророкъ показываетъ Ахаву, по замѣчанію Ѳеодорита, – что злоба его причиняетъ пораженіе. Если бы Израиль имѣлъ благочестиваго пастыря; то одержалъ бы рѣшительную побѣду"</w:t>
      </w:r>
      <w:r>
        <w:rPr>
          <w:rStyle w:val="FootnoteCharacters"/>
          <w:rStyle w:val="FootnoteAnchor"/>
        </w:rPr>
        <w:footnoteReference w:id="594"/>
      </w:r>
      <w:r>
        <w:rPr/>
        <w:t>.</w:t>
      </w:r>
    </w:p>
    <w:p>
      <w:pPr>
        <w:pStyle w:val="Normal"/>
        <w:widowControl w:val="false"/>
        <w:rPr/>
      </w:pPr>
      <w:r>
        <w:rPr/>
        <w:t>…</w:t>
      </w:r>
      <w:r>
        <w:rPr>
          <w:i/>
        </w:rPr>
        <w:t>И сказалъ Господь: нѣтъ у нихъ начальника, пустъ возвращаются съ миромъ каждый въ свой домъ</w:t>
      </w:r>
      <w:r>
        <w:rPr/>
        <w:t>. Т. е. послѣ смерти царя и вождя, отдано будетъ приказаніе по войску, чтобы оно возвращалось домой. Это возвращеніе будетъ мирное, потому что враги не будутъ преслѣдовать. Буквальное исполненіе сего пророчества читаемъ ниже въ 36 стихѣ.</w:t>
      </w:r>
    </w:p>
    <w:p>
      <w:pPr>
        <w:pStyle w:val="Normal"/>
        <w:widowControl w:val="false"/>
        <w:rPr/>
      </w:pPr>
      <w:r>
        <w:rPr/>
        <w:t xml:space="preserve">Ст. 19 – 23. </w:t>
      </w:r>
      <w:r>
        <w:rPr>
          <w:i/>
        </w:rPr>
        <w:t>И сказалъ (Михей):… я видѣлъ Господа, сидящаго на престолѣ Своемъ,… И сказалъ Господъ: кто склонилъ бы Ахава, чтобъ онъ пошелъ, и палъ въ Рамоѳѣ Галаадскомъ?</w:t>
      </w:r>
      <w:r>
        <w:rPr/>
        <w:t xml:space="preserve"> и проч.… Излагаемое здѣсь видѣніе пророка имѣетъ очевидно лишь аллегорическій смыслъ, а не содержитъ какой либо дѣйствительной исторіи; ибо Богъ не имѣетъ нужды ни съ кѣмъ совѣтоваться, равно и діаволъ не имѣетъ доступа предъ лице Божіе; тѣмъ болѣе не сообразно съ святостію и правдою Божіею, чтобы онъ кого нибудь вводилъ въ заблужденіе, или устремлялъ въ погибель. Посему видѣніе Михея, по словамъ блаж. Ѳеодорита, есть только олицетвореніе, которымъ показывается попущеніе Божіе. "Духъ обольщенія, употребляя въ орудіе людей нечестивыхъ, лживо обѣщаетъ побѣду, но дѣлаетъ сіе по Божію попущенію. Богъ могъ бы воспрепятствовать, но не воспрепятствовалъ; потому что Ахавъ не достоинъ Божія попеченія"</w:t>
      </w:r>
      <w:r>
        <w:rPr>
          <w:rStyle w:val="FootnoteCharacters"/>
          <w:rStyle w:val="FootnoteAnchor"/>
        </w:rPr>
        <w:footnoteReference w:id="595"/>
      </w:r>
      <w:r>
        <w:rPr/>
        <w:t>.</w:t>
      </w:r>
    </w:p>
    <w:p>
      <w:pPr>
        <w:pStyle w:val="Normal"/>
        <w:widowControl w:val="false"/>
        <w:rPr/>
      </w:pPr>
      <w:r>
        <w:rPr/>
        <w:t xml:space="preserve">Ст. 24. 25. Когда Седекія, одинъ изъ лжепророковъ Ахавовыхъ, ударилъ Михея за обличеніе во лжи, то </w:t>
      </w:r>
      <w:r>
        <w:rPr>
          <w:i/>
        </w:rPr>
        <w:t>сказалъ Михей: вотъ, ты увидишь</w:t>
      </w:r>
      <w:r>
        <w:rPr/>
        <w:t xml:space="preserve"> правду моего обличенія </w:t>
      </w:r>
      <w:r>
        <w:rPr>
          <w:i/>
        </w:rPr>
        <w:t>въ тотъ день, когда будешь бѣгать изъ одной комнаты въ другую, чтобъ укрыться</w:t>
      </w:r>
      <w:r>
        <w:rPr/>
        <w:t>. Въ объясненіе этихъ словъ пророка предполагаютъ, что сынъ Ахава, услышавъ о пораженіи Израильтянъ и о смерти своего отца на сраженіи, велѣлъ схватить и казнить Седекію, который такъ торжественно и съ такимъ драматизмомъ (желѣзные рога) предвѣщалъ побѣду. Тогда то пришлось Седекіи спасать свою жизнь укрывательствомъ.</w:t>
      </w:r>
    </w:p>
    <w:p>
      <w:pPr>
        <w:pStyle w:val="Normal"/>
        <w:widowControl w:val="false"/>
        <w:rPr/>
      </w:pPr>
      <w:r>
        <w:rPr/>
        <w:t xml:space="preserve">Ст. 29. </w:t>
      </w:r>
      <w:r>
        <w:rPr>
          <w:i/>
        </w:rPr>
        <w:t>И пошелъ царь Израильскій и Іосафатъ, царь Іудейскій, къ Рамоѳу Галаадскому</w:t>
      </w:r>
      <w:r>
        <w:rPr/>
        <w:t>. Достойно удивленія, какъ не остановило Іосафата предсказаніе Михея пророка. Можетъ быть онъ не хотѣлъ измѣнить своему царскому слову и обѣщанію – помочь Ахаву въ войнѣ противъ Сиріянъ, на которую окончательно рѣшился Ахавъ. Блаж. Ѳеодоритъ прямо замѣчаетъ, что Іосафатъ въ семъ случаѣ "благочестію предпочелъ дружбу". Но въ тоже время онъ можетъ быть и не довѣрялъ вполнѣ Михею, объясняя его предсказаніе личнымъ нерасположеніемъ къ Ахаву.</w:t>
      </w:r>
    </w:p>
    <w:p>
      <w:pPr>
        <w:pStyle w:val="Normal"/>
        <w:widowControl w:val="false"/>
        <w:rPr/>
      </w:pPr>
      <w:r>
        <w:rPr/>
        <w:t xml:space="preserve">Ст. 30. </w:t>
      </w:r>
      <w:r>
        <w:rPr>
          <w:i/>
        </w:rPr>
        <w:t>И сказалъ царь Израильскій (Ахавъ) Іосафату: я переодѣнусь и вступлю въ сраженіе, а ты надѣнь твои царскія одежды</w:t>
      </w:r>
      <w:r>
        <w:rPr/>
        <w:t>. Что побудило къ этой мѣрѣ царя Ахава? Можетъ быть тайный страхъ отъ предсказанія Михеина; а можетъ быть и то, что Ахавъ извѣщенъ былъ насчетъ распоряженія, которое отдано было въ станѣ Сирійскомъ, и направлено прямо противъ его личности, – какъ это видно изъ слѣдующаго 31 стиха.</w:t>
      </w:r>
    </w:p>
    <w:p>
      <w:pPr>
        <w:pStyle w:val="Normal"/>
        <w:widowControl w:val="false"/>
        <w:rPr/>
      </w:pPr>
      <w:r>
        <w:rPr/>
        <w:t>Ст. 32. …</w:t>
      </w:r>
      <w:r>
        <w:rPr>
          <w:i/>
        </w:rPr>
        <w:t>И закричалъ Іосафатъ</w:t>
      </w:r>
      <w:r>
        <w:rPr/>
        <w:t>, настигаемый непріятельскими колесницами. Изъ книги Паралипоменонъ видно, что это былъ молитвенный крикъ о помощи свыше</w:t>
      </w:r>
      <w:r>
        <w:rPr>
          <w:rStyle w:val="FootnoteCharacters"/>
          <w:rStyle w:val="FootnoteAnchor"/>
        </w:rPr>
        <w:footnoteReference w:id="596"/>
      </w:r>
      <w:r>
        <w:rPr/>
        <w:t>, которую и получилъ отъ Господа благочестивый царь Іудейскій. Положеніе его было такъ безнадежно, что дѣйствительно однимъ только чудомъ онъ могъ быть спасенъ</w:t>
      </w:r>
      <w:r>
        <w:rPr>
          <w:rStyle w:val="FootnoteCharacters"/>
          <w:rStyle w:val="FootnoteAnchor"/>
        </w:rPr>
        <w:footnoteReference w:id="597"/>
      </w:r>
      <w:r>
        <w:rPr/>
        <w:t>.</w:t>
      </w:r>
    </w:p>
    <w:p>
      <w:pPr>
        <w:pStyle w:val="Normal"/>
        <w:widowControl w:val="false"/>
        <w:rPr/>
      </w:pPr>
      <w:r>
        <w:rPr/>
        <w:t xml:space="preserve">Ст. 35. Раненый </w:t>
      </w:r>
      <w:r>
        <w:rPr>
          <w:i/>
        </w:rPr>
        <w:t>царь</w:t>
      </w:r>
      <w:r>
        <w:rPr/>
        <w:t xml:space="preserve"> Ахавъ </w:t>
      </w:r>
      <w:r>
        <w:rPr>
          <w:i/>
        </w:rPr>
        <w:t>стоялъ на колесницѣ противъ Сиріянъ</w:t>
      </w:r>
      <w:r>
        <w:rPr/>
        <w:t>… Несчастный думалъ своимъ присутствіемъ одушевить свое войско, и тѣмъ отвратить предсказанную пророкомъ неудачу; но лишь самъ ускорилъ свою смерть.</w:t>
      </w:r>
    </w:p>
    <w:p>
      <w:pPr>
        <w:pStyle w:val="Normal"/>
        <w:widowControl w:val="false"/>
        <w:rPr/>
      </w:pPr>
      <w:r>
        <w:rPr/>
        <w:t xml:space="preserve">Ст. 39. Между прочими дѣлами Ахава упоминается въ Писаніи еще и то, что онъ </w:t>
      </w:r>
      <w:r>
        <w:rPr>
          <w:i/>
        </w:rPr>
        <w:t>строилъ города</w:t>
      </w:r>
      <w:r>
        <w:rPr/>
        <w:t xml:space="preserve">, и построилъ домъ </w:t>
      </w:r>
      <w:r>
        <w:rPr>
          <w:i/>
        </w:rPr>
        <w:t>изъ слоновой кости</w:t>
      </w:r>
      <w:r>
        <w:rPr/>
        <w:t>. Послѣднее примѣчаніе есть конечно метафора, значащая только то, что дворецъ Ахава изобильно былъ украшенъ орнаментами изъ слоновой кости, которая цѣнилась въ древности наравнѣ съ золотомъ. Оба эти краткія примѣчанія Писанія объ Ахавѣ весьма однако же характерны въ томъ отношеніи, что имѣютъ связь съ его страстію къ постройкамъ. Сія то страсть и была между прочимъ причиною печальной исторіи съ виноградникомъ Навуѳеевымъ.</w:t>
      </w:r>
    </w:p>
    <w:p>
      <w:pPr>
        <w:pStyle w:val="Normal"/>
        <w:widowControl w:val="false"/>
        <w:rPr/>
      </w:pPr>
      <w:r>
        <w:rPr/>
        <w:t>Ст. 43. …</w:t>
      </w:r>
      <w:r>
        <w:rPr>
          <w:i/>
        </w:rPr>
        <w:t>Только высоты не были отмѣнены</w:t>
      </w:r>
      <w:r>
        <w:rPr/>
        <w:t xml:space="preserve"> при благочестивомъ Іосафатѣ. Здѣсь умѣстно повторить замѣчаніе, что эти высоты не были всетаки языческими; на нихъ чтился Іегова</w:t>
      </w:r>
      <w:r>
        <w:rPr>
          <w:rStyle w:val="FootnoteCharacters"/>
          <w:rStyle w:val="FootnoteAnchor"/>
        </w:rPr>
        <w:footnoteReference w:id="598"/>
      </w:r>
      <w:r>
        <w:rPr/>
        <w:t>, но вопреки закону о храмѣ</w:t>
      </w:r>
      <w:r>
        <w:rPr>
          <w:rStyle w:val="FootnoteCharacters"/>
          <w:rStyle w:val="FootnoteAnchor"/>
        </w:rPr>
        <w:footnoteReference w:id="599"/>
      </w:r>
      <w:r>
        <w:rPr/>
        <w:t>. Вина Іосафата только въ томъ, что обычаю онъ далъ возобладать надъ закономъ. Что каcается высотъ языческихъ, – то онѣ были истреблены Іосафатомъ, какъ усматривается изъ книги Паралипоменонъ</w:t>
      </w:r>
      <w:r>
        <w:rPr>
          <w:rStyle w:val="FootnoteCharacters"/>
          <w:rStyle w:val="FootnoteAnchor"/>
        </w:rPr>
        <w:footnoteReference w:id="600"/>
      </w:r>
      <w:r>
        <w:rPr/>
        <w:t>.</w:t>
      </w:r>
    </w:p>
    <w:p>
      <w:pPr>
        <w:pStyle w:val="Normal"/>
        <w:widowControl w:val="false"/>
        <w:rPr/>
      </w:pPr>
      <w:r>
        <w:rPr/>
        <w:t xml:space="preserve">Ст. 47. Въ </w:t>
      </w:r>
      <w:r>
        <w:rPr>
          <w:i/>
        </w:rPr>
        <w:t>Идумеѣ тогда</w:t>
      </w:r>
      <w:r>
        <w:rPr/>
        <w:t xml:space="preserve"> (т. е. при Іосафатѣ) </w:t>
      </w:r>
      <w:r>
        <w:rPr>
          <w:i/>
        </w:rPr>
        <w:t>не было царя; былъ намѣстникъ царскій</w:t>
      </w:r>
      <w:r>
        <w:rPr/>
        <w:t>. Смыслъ этого примѣчанія тотъ, что при Іосафатѣ Идумейскій народъ былъ въ подчиненіи у Іудеевъ, и намѣстникъ царя Іудейскаго управлялъ страной Идумейской.</w:t>
      </w:r>
    </w:p>
    <w:p>
      <w:pPr>
        <w:pStyle w:val="Normal"/>
        <w:widowControl w:val="false"/>
        <w:rPr/>
      </w:pPr>
      <w:r>
        <w:rPr/>
        <w:t>Ст. </w:t>
      </w:r>
      <w:r>
        <w:rPr>
          <w:lang w:val="en-US"/>
        </w:rPr>
        <w:t xml:space="preserve">48. </w:t>
      </w:r>
      <w:r>
        <w:rPr>
          <w:i/>
          <w:lang w:val="en-US"/>
        </w:rPr>
        <w:t>(Царь) Іосафатъ сдѣлалъ корабли на морѣ, чтобы ходить въ Офиръ за золотомъ</w:t>
      </w:r>
      <w:r>
        <w:rPr>
          <w:lang w:val="en-US"/>
        </w:rPr>
        <w:t>. Книга Паралипоменонъ дополняетъ сіе извѣстіе тѣмъ, что постройка флота совершена была Іосафатомъ уже при сынѣ Ахава Охозіи, съ которымъ царь Іудейскій тоже рѣшился поддерживать дружескія и родственныя сношенія. Флотъ состроенъ былъ на общія издержки и находился въ Еціонъ-Гаверѣ</w:t>
      </w:r>
      <w:r>
        <w:rPr>
          <w:rStyle w:val="FootnoteCharacters"/>
          <w:rStyle w:val="FootnoteAnchor"/>
          <w:lang w:val="en-US"/>
        </w:rPr>
        <w:footnoteReference w:id="601"/>
      </w:r>
      <w:r>
        <w:rPr>
          <w:lang w:val="en-US"/>
        </w:rPr>
        <w:t>. Іосафатъ надѣялся очевидно союзомъ съ Израильскими царями возобновить для еврейскаго народа счастливыя времена Соломона</w:t>
      </w:r>
      <w:r>
        <w:rPr>
          <w:rStyle w:val="FootnoteCharacters"/>
          <w:rStyle w:val="FootnoteAnchor"/>
          <w:lang w:val="en-US"/>
        </w:rPr>
        <w:footnoteReference w:id="602"/>
      </w:r>
      <w:r>
        <w:rPr>
          <w:lang w:val="en-US"/>
        </w:rPr>
        <w:t>.</w:t>
      </w:r>
    </w:p>
    <w:p>
      <w:pPr>
        <w:pStyle w:val="Normal"/>
        <w:widowControl w:val="false"/>
        <w:rPr/>
      </w:pPr>
      <w:r>
        <w:rPr/>
        <w:t>…</w:t>
      </w:r>
      <w:r>
        <w:rPr>
          <w:i/>
          <w:lang w:val="en-US"/>
        </w:rPr>
        <w:t>Но они</w:t>
      </w:r>
      <w:r>
        <w:rPr>
          <w:lang w:val="en-US"/>
        </w:rPr>
        <w:t xml:space="preserve"> (корабли Іосафата) </w:t>
      </w:r>
      <w:r>
        <w:rPr>
          <w:i/>
          <w:lang w:val="en-US"/>
        </w:rPr>
        <w:t>не дошли, ибо разбились въ Еціонъ-Гаверѣ</w:t>
      </w:r>
      <w:r>
        <w:rPr>
          <w:lang w:val="en-US"/>
        </w:rPr>
        <w:t>… Изъ книги Паралипоменонъ видно, что это несчастіе случилось по слову пророка Божія Еліезера, въ наказаніе за союзъ съ нечестивымъ домомъ Ахава</w:t>
      </w:r>
      <w:r>
        <w:rPr>
          <w:rStyle w:val="FootnoteCharacters"/>
          <w:rStyle w:val="FootnoteAnchor"/>
          <w:lang w:val="en-US"/>
        </w:rPr>
        <w:footnoteReference w:id="603"/>
      </w:r>
      <w:r>
        <w:rPr>
          <w:lang w:val="en-US"/>
        </w:rPr>
        <w:t>. Послѣ сего понятнымъ становится примѣчаніе слѣдующаго 49 стиха, что на предложеніе Охозіи возобновить неудавшееся предпріятіе, Іосафатъ отвѣчалъ отказомъ.</w:t>
      </w:r>
      <w:r>
        <w:br w:type="page"/>
      </w:r>
    </w:p>
    <w:p>
      <w:pPr>
        <w:pStyle w:val="Heading1"/>
        <w:ind w:hanging="0"/>
        <w:rPr>
          <w:lang w:val="en-US"/>
        </w:rPr>
      </w:pPr>
      <w:r>
        <w:rPr>
          <w:lang w:val="en-US"/>
        </w:rPr>
        <w:t>ЧЕТВЕРТАЯ КНИГА ЦАРСТВЪ.</w:t>
      </w:r>
    </w:p>
    <w:p>
      <w:pPr>
        <w:pStyle w:val="Heading4"/>
        <w:ind w:hanging="0"/>
        <w:rPr>
          <w:lang w:val="en-US"/>
        </w:rPr>
      </w:pPr>
      <w:r>
        <w:rPr>
          <w:lang w:val="en-US"/>
        </w:rPr>
        <w:t>Кратное обозрѣніе содержанія.</w:t>
      </w:r>
    </w:p>
    <w:p>
      <w:pPr>
        <w:pStyle w:val="Normal"/>
        <w:widowControl w:val="false"/>
        <w:rPr/>
      </w:pPr>
      <w:r>
        <w:rPr>
          <w:lang w:val="en-US"/>
        </w:rPr>
        <w:t xml:space="preserve">Четвертая книга Царствъ, обнимая собою періодъ времени въ 320 лѣтъ (отъ Охозіи, сына Ахавова, до плѣненія Вавилонскаго, – 905 – 585 г. до Р. </w:t>
      </w:r>
      <w:r>
        <w:rPr>
          <w:lang w:val="en-US"/>
        </w:rPr>
        <w:t>X</w:t>
      </w:r>
      <w:r>
        <w:rPr/>
        <w:t xml:space="preserve">.), </w:t>
      </w:r>
      <w:r>
        <w:rPr>
          <w:lang w:val="en-US"/>
        </w:rPr>
        <w:t xml:space="preserve">естественнымъ образомъ раздѣлена быть можетъ на </w:t>
      </w:r>
      <w:r>
        <w:rPr>
          <w:i/>
          <w:lang w:val="en-US"/>
        </w:rPr>
        <w:t>на двѣ части</w:t>
      </w:r>
      <w:r>
        <w:rPr>
          <w:lang w:val="en-US"/>
        </w:rPr>
        <w:t xml:space="preserve">. </w:t>
      </w:r>
      <w:r>
        <w:rPr>
          <w:i/>
          <w:lang w:val="en-US"/>
        </w:rPr>
        <w:t xml:space="preserve">Въ первой </w:t>
      </w:r>
      <w:r>
        <w:rPr>
          <w:lang w:val="en-US"/>
        </w:rPr>
        <w:t>изъ нихъ продолжается синхронистическая исторія еврейскихъцарствъ, и преимущественно Израильскаго, – отъ преемниковъ Ахава до плѣна Ассирійскаго</w:t>
      </w:r>
      <w:r>
        <w:rPr>
          <w:rStyle w:val="FootnoteCharacters"/>
          <w:rStyle w:val="FootnoteAnchor"/>
          <w:lang w:val="en-US"/>
        </w:rPr>
        <w:footnoteReference w:id="604"/>
      </w:r>
      <w:r>
        <w:rPr>
          <w:lang w:val="en-US"/>
        </w:rPr>
        <w:t xml:space="preserve">. </w:t>
      </w:r>
      <w:r>
        <w:rPr>
          <w:i/>
          <w:lang w:val="en-US"/>
        </w:rPr>
        <w:t>Во второй</w:t>
      </w:r>
      <w:r>
        <w:rPr>
          <w:lang w:val="en-US"/>
        </w:rPr>
        <w:t xml:space="preserve"> излагается единочная исторія царства Іудейскаго, по разрушеніи Израильскаго, отъ временъ Езекіи до плѣна Вавилонскаго</w:t>
      </w:r>
      <w:r>
        <w:rPr>
          <w:rStyle w:val="FootnoteCharacters"/>
          <w:rStyle w:val="FootnoteAnchor"/>
          <w:lang w:val="en-US"/>
        </w:rPr>
        <w:footnoteReference w:id="605"/>
      </w:r>
      <w:r>
        <w:rPr>
          <w:lang w:val="en-US"/>
        </w:rPr>
        <w:t>. Болѣе подробное обозрѣніе сихъ частей можно предложить въ слѣдующемъ видѣ.</w:t>
      </w:r>
    </w:p>
    <w:p>
      <w:pPr>
        <w:pStyle w:val="Heading6"/>
        <w:ind w:hanging="0"/>
        <w:rPr>
          <w:lang w:val="en-US"/>
        </w:rPr>
      </w:pPr>
      <w:r>
        <w:rPr>
          <w:lang w:val="en-US"/>
        </w:rPr>
        <w:t>Часть первая. Синхронистическая исторія Еврейскихъ царствъ, преимущественно Израильскаго, отъ преемниковъ Ахава до плѣна Ассирійскаго (гл. I – XVII).</w:t>
      </w:r>
    </w:p>
    <w:p>
      <w:pPr>
        <w:pStyle w:val="Normal"/>
        <w:widowControl w:val="false"/>
        <w:rPr>
          <w:lang w:val="en-US"/>
        </w:rPr>
      </w:pPr>
      <w:r>
        <w:rPr>
          <w:lang w:val="en-US"/>
        </w:rPr>
        <w:t>Гл. I. Охозія, сынъ Ахава, 9-й царь Израильскій, и смерть его по предсказанію Иліи пророка.</w:t>
      </w:r>
    </w:p>
    <w:p>
      <w:pPr>
        <w:pStyle w:val="Normal"/>
        <w:widowControl w:val="false"/>
        <w:rPr/>
      </w:pPr>
      <w:r>
        <w:rPr>
          <w:lang w:val="en-US"/>
        </w:rPr>
        <w:t xml:space="preserve">Гл. </w:t>
      </w:r>
      <w:r>
        <w:rPr/>
        <w:t>II. В</w:t>
      </w:r>
      <w:r>
        <w:rPr>
          <w:lang w:val="en-US"/>
        </w:rPr>
        <w:t>зятіе пророка Иліи на небо, и первыя чудеса Елисея: воды Іерихонскія, дѣти Веѳильскія.</w:t>
      </w:r>
    </w:p>
    <w:p>
      <w:pPr>
        <w:pStyle w:val="Normal"/>
        <w:widowControl w:val="false"/>
        <w:rPr/>
      </w:pPr>
      <w:r>
        <w:rPr>
          <w:lang w:val="en-US"/>
        </w:rPr>
        <w:t xml:space="preserve">Гл. </w:t>
      </w:r>
      <w:r>
        <w:rPr/>
        <w:t>III</w:t>
      </w:r>
      <w:r>
        <w:rPr>
          <w:lang w:val="en-US"/>
        </w:rPr>
        <w:t>. Союзная война царей: 10</w:t>
        <w:noBreakHyphen/>
        <w:t>го Изральскаго (Іорама) и 4</w:t>
        <w:noBreakHyphen/>
        <w:t>го Іудейскаго (Іосафата) и Едомскаго противъ Моавитянъ.</w:t>
      </w:r>
    </w:p>
    <w:p>
      <w:pPr>
        <w:pStyle w:val="Normal"/>
        <w:widowControl w:val="false"/>
        <w:rPr>
          <w:lang w:val="en-US"/>
        </w:rPr>
      </w:pPr>
      <w:r>
        <w:rPr>
          <w:lang w:val="en-US"/>
        </w:rPr>
        <w:t>Гл. IV. Чудеса пророка Елисея (продолженіе): вдова пророческая, жена Сонамская, отравленная пища, ячменные хлѣбцы.</w:t>
      </w:r>
    </w:p>
    <w:p>
      <w:pPr>
        <w:pStyle w:val="Normal"/>
        <w:widowControl w:val="false"/>
        <w:rPr>
          <w:lang w:val="en-US"/>
        </w:rPr>
      </w:pPr>
      <w:r>
        <w:rPr>
          <w:lang w:val="en-US"/>
        </w:rPr>
        <w:t>Гл. V. Чудеса пророка Елисея (продолженіе): исцѣленіе прокаженнаго Неемана Сиріянина и прокаженіе Гіезія.</w:t>
      </w:r>
    </w:p>
    <w:p>
      <w:pPr>
        <w:pStyle w:val="Normal"/>
        <w:widowControl w:val="false"/>
        <w:rPr/>
      </w:pPr>
      <w:r>
        <w:rPr/>
        <w:t>Гл. VI. Чудеса пророка Елисея (продолженіе): всплытіе топора, небесное воинство, ослѣпленіе Сирійцевъ, гнѣвъ Іорама на Елисея.</w:t>
      </w:r>
    </w:p>
    <w:p>
      <w:pPr>
        <w:pStyle w:val="Normal"/>
        <w:widowControl w:val="false"/>
        <w:rPr/>
      </w:pPr>
      <w:r>
        <w:rPr/>
        <w:t>Гл. VII. Чудеса Елисея (продолженіе): внезапное прекращеніе осады Самарійской, по предсказанію пророка.</w:t>
      </w:r>
    </w:p>
    <w:p>
      <w:pPr>
        <w:pStyle w:val="Normal"/>
        <w:widowControl w:val="false"/>
        <w:rPr/>
      </w:pPr>
      <w:r>
        <w:rPr/>
        <w:t>Гл. VIII. О пророкѣ Елисеѣ (окончаніе): возвращеніе имущества Сонамской женщинѣ, и пророчества Елисеевы о Венададѣ и Азаилѣ, царяхъ Сирійскихъ. Іорамъ и Охозія, 5-й и 6-й цари Іудейскіе.</w:t>
      </w:r>
    </w:p>
    <w:p>
      <w:pPr>
        <w:pStyle w:val="Normal"/>
        <w:widowControl w:val="false"/>
        <w:rPr/>
      </w:pPr>
      <w:r>
        <w:rPr/>
        <w:t>Гл. IX. Судъ Божій надъ домомъ Ахава; помазаніе на царство Іиуя, 11</w:t>
        <w:noBreakHyphen/>
        <w:t>го царя Израильскаго, и погибель отъ руки его сына Ахавова (Іорама, 10</w:t>
        <w:noBreakHyphen/>
        <w:t>го царя Израильскаго), внука (Охозіи, 6</w:t>
        <w:noBreakHyphen/>
        <w:t>го царя Іудейскаго) и жены (Іезавели).</w:t>
      </w:r>
    </w:p>
    <w:p>
      <w:pPr>
        <w:pStyle w:val="Normal"/>
        <w:widowControl w:val="false"/>
        <w:rPr/>
      </w:pPr>
      <w:r>
        <w:rPr/>
        <w:t>Гл. X. Судъ Божій надъ домомъ Ахава (продолженіе): истребленіе прочихъ дѣтей и внуковъ Ахавовыхъ (братьевъ Охозіи) и приверженцевъ его. Царствованіе Іиуя.</w:t>
      </w:r>
    </w:p>
    <w:p>
      <w:pPr>
        <w:pStyle w:val="Normal"/>
        <w:widowControl w:val="false"/>
        <w:rPr/>
      </w:pPr>
      <w:r>
        <w:rPr/>
        <w:t>Гл. XI. Сохраненіе царственнаго рода Давидова, въ лицѣ младенца Іоаса, отъ лютости бабки Іоасовой Гоѳоліи, 7-й царицы Іудейской – (дочери Ахава и жены Іорама, 5</w:t>
        <w:noBreakHyphen/>
        <w:t>го царя Іудейскаго).</w:t>
      </w:r>
    </w:p>
    <w:p>
      <w:pPr>
        <w:pStyle w:val="Normal"/>
        <w:widowControl w:val="false"/>
        <w:rPr/>
      </w:pPr>
      <w:r>
        <w:rPr/>
        <w:t>Гл. XII. Царствованіе Іоаса, 8</w:t>
        <w:noBreakHyphen/>
        <w:t>го царя Іудейскаго.</w:t>
      </w:r>
    </w:p>
    <w:p>
      <w:pPr>
        <w:pStyle w:val="Normal"/>
        <w:widowControl w:val="false"/>
        <w:rPr/>
      </w:pPr>
      <w:r>
        <w:rPr/>
        <w:t>Гл. XIII. Цари Израильскіе: 12-й Іоахазъ (сынъ Іиуя), 13-й Іоасъ (сынъ Іоахаза).</w:t>
      </w:r>
    </w:p>
    <w:p>
      <w:pPr>
        <w:pStyle w:val="Normal"/>
        <w:widowControl w:val="false"/>
        <w:rPr/>
      </w:pPr>
      <w:r>
        <w:rPr/>
        <w:t>Гл. XIV. Амасія (сынъ Іоаса), 9-й царь Іудейскій, Іеровоамъ II-й (сынъ Іоаса), 14-й царь Израильскій.</w:t>
      </w:r>
    </w:p>
    <w:p>
      <w:pPr>
        <w:pStyle w:val="Normal"/>
        <w:widowControl w:val="false"/>
        <w:rPr/>
      </w:pPr>
      <w:r>
        <w:rPr/>
        <w:t>Гл. XV. Цари Еврейскіе: 10-й Іудейскій – Азарія (сынъ Амасіи), 15-й Израильскій – Захарія (сынъ Іеровоама), 16-й Селлумъ, 17-й Менаимъ, 18-й Факія, 19-й Факей, 20-й Осія; 11й Іудейскій – Іоаѳамъ (сынъ Озіи или Азаріи).</w:t>
      </w:r>
    </w:p>
    <w:p>
      <w:pPr>
        <w:pStyle w:val="Normal"/>
        <w:widowControl w:val="false"/>
        <w:rPr/>
      </w:pPr>
      <w:r>
        <w:rPr/>
        <w:t>Гл. XVI. Ахазъ (сынъ Іоаѳама) – 12-й царь Іудейскій.</w:t>
      </w:r>
    </w:p>
    <w:p>
      <w:pPr>
        <w:pStyle w:val="Normal"/>
        <w:widowControl w:val="false"/>
        <w:rPr/>
      </w:pPr>
      <w:r>
        <w:rPr/>
        <w:t>Гл. XVII. Паденіе царства Израильскаго, и свѣдѣнія объ Ассиріянахъ, поселенныхъ въ Самарійской области.</w:t>
      </w:r>
    </w:p>
    <w:p>
      <w:pPr>
        <w:pStyle w:val="Heading6"/>
        <w:ind w:hanging="0"/>
        <w:rPr/>
      </w:pPr>
      <w:r>
        <w:rPr/>
        <w:t>Часть вторая. Исторія царства Iудейскаго по разрушеніи Израильскаго, отъ временъ Езекіи до плѣна Вавилонскаго (гл. XVII – XXV).</w:t>
      </w:r>
    </w:p>
    <w:p>
      <w:pPr>
        <w:pStyle w:val="Normal"/>
        <w:widowControl w:val="false"/>
        <w:rPr/>
      </w:pPr>
      <w:r>
        <w:rPr/>
        <w:t>Гл. XVIII. Езекія, 13-й царь Іудейскій.</w:t>
      </w:r>
    </w:p>
    <w:p>
      <w:pPr>
        <w:pStyle w:val="Normal"/>
        <w:widowControl w:val="false"/>
        <w:rPr/>
      </w:pPr>
      <w:r>
        <w:rPr/>
        <w:t>Гл. XIX. Езекія (продолженіе).</w:t>
      </w:r>
    </w:p>
    <w:p>
      <w:pPr>
        <w:pStyle w:val="Normal"/>
        <w:widowControl w:val="false"/>
        <w:rPr/>
      </w:pPr>
      <w:r>
        <w:rPr/>
        <w:t>Гл. XX. Езекія (окончаніе): благочестіе Езекіи и чудесное исцѣленіе его отъ болѣзни, и предсказаніе о плѣненіи Іудеи Вавилонянами.</w:t>
      </w:r>
    </w:p>
    <w:p>
      <w:pPr>
        <w:pStyle w:val="Normal"/>
        <w:widowControl w:val="false"/>
        <w:rPr/>
      </w:pPr>
      <w:r>
        <w:rPr/>
        <w:t>Гл. XXI. Манассія и Аммонъ, 14-й и 15-й цари Іудейскіе.</w:t>
      </w:r>
    </w:p>
    <w:p>
      <w:pPr>
        <w:pStyle w:val="Normal"/>
        <w:widowControl w:val="false"/>
        <w:rPr/>
      </w:pPr>
      <w:r>
        <w:rPr/>
        <w:t>Гл. XXII. Благочестивыя дѣла Іосіи, 16</w:t>
        <w:noBreakHyphen/>
        <w:t>го царя Іудейскаго.</w:t>
      </w:r>
    </w:p>
    <w:p>
      <w:pPr>
        <w:pStyle w:val="Normal"/>
        <w:widowControl w:val="false"/>
        <w:rPr/>
      </w:pPr>
      <w:r>
        <w:rPr/>
        <w:t>Гл. XXIII. Благочестивыя дѣла Іосіи (окончаніе). Іоахазъ и Іоакимъ – 17-й и 18-й цари Іудейскіе.</w:t>
      </w:r>
    </w:p>
    <w:p>
      <w:pPr>
        <w:pStyle w:val="Normal"/>
        <w:widowControl w:val="false"/>
        <w:rPr/>
      </w:pPr>
      <w:r>
        <w:rPr/>
        <w:t>Гл. XXIV. Царствованіе Іоакима. Іехонія и Седекія – 19-й и 20-й цари Іудейскіе.</w:t>
      </w:r>
    </w:p>
    <w:p>
      <w:pPr>
        <w:pStyle w:val="Normal"/>
        <w:widowControl w:val="false"/>
        <w:rPr/>
      </w:pPr>
      <w:r>
        <w:rPr/>
        <w:t>Гл. XXV. Паденіе царства Іудейскаго.</w:t>
      </w:r>
    </w:p>
    <w:p>
      <w:pPr>
        <w:pStyle w:val="Heading3"/>
        <w:ind w:hanging="0"/>
        <w:rPr/>
      </w:pPr>
      <w:r>
        <w:rPr/>
        <w:t>Гл. II. Вознесеніе пророка Иліи на небо, и первыя чудеса Елисея.</w:t>
      </w:r>
    </w:p>
    <w:p>
      <w:pPr>
        <w:pStyle w:val="3"/>
        <w:rPr/>
      </w:pPr>
      <w:r>
        <w:rPr/>
        <w:t>а) Предузнавъ о вознесеніи Иліи на небо, Елисей неотступно шествуетъ за нимъ изъ Галгала въ Веѳиль, въ Іерихонъ и къ Іордану (ст. 1 – 6). б) Чудесный переходъ пророковъ чрезъ Іорданъ въ виду 50-ти сыновъ пророческихъ (ст. 7. 8). в) Обѣщаніе Иліи ниспослать сугубый духъ благодати на Елисея (ст. 9. 10). г) Вознесеніе Иліи на небо въ огненномъ вихрѣ (ст. 11. 12). д) Чудесное возвращеніе Елисея чрезъ Іорданъ до Іерихона (ст. 13 – 15). е) Тщетное исканіе тѣла Иліина сынами пророческими (ст. 16 – 18). ж) Чудесное улучшеніе воды въ Іерихонѣ, и погибель Веѳильскихъ дѣтей, проклятыхъ Елисеемъ (ст. 19 – 25).</w:t>
      </w:r>
    </w:p>
    <w:p>
      <w:pPr>
        <w:pStyle w:val="Normal"/>
        <w:widowControl w:val="false"/>
        <w:rPr/>
      </w:pPr>
      <w:r>
        <w:rPr/>
        <w:t xml:space="preserve">Ст. 1. </w:t>
      </w:r>
      <w:r>
        <w:rPr>
          <w:i/>
        </w:rPr>
        <w:t>Въ то время, какъ Господь восхотѣлъ вознести Илію въ вихрѣ на небо, шелъ Илія съ Елисеемъ изъ Галгала</w:t>
      </w:r>
      <w:r>
        <w:rPr/>
        <w:t>. Съ какою цѣлію Господь устроилъ дивное событіе переселенія пророка Иліи прямо изъ среды живыхъ на небо? Самая необычайность сего событія во всемірной исторіи уже можетъ свидѣтельствовать о глубокой знаменательности и великомъ смыслѣ сего событія, и притомъ для всего рода человѣческаго. Въ чудномъ примѣрѣ Иліи, великаго праведника изъ временъ подзаконныхъ, равно какъ и въ примѣрѣ Еноха изъ временъ патріархальныхъ, Господь восхотѣлъ дать всѣмъ земнороднымъ, осужденнымъ на смерть, увѣрительный опытъ блаженнаго безсмертія въ жизни загробной, и наглядный залогъ всеобщаго воскресенія мертвыхъ въ опредѣленное время. Посему и церковь Христова, ублажая онаго великаго пророка ветхозавѣтнаго, воспѣваетъ объ немъ, что "съ плотію еще сый безсмертенъ, онъ яко мертвъ увѣряетъ мертвыхъ возстаніе"</w:t>
      </w:r>
      <w:r>
        <w:rPr>
          <w:rStyle w:val="FootnoteCharacters"/>
          <w:rStyle w:val="FootnoteAnchor"/>
        </w:rPr>
        <w:footnoteReference w:id="606"/>
      </w:r>
      <w:r>
        <w:rPr/>
        <w:t>.</w:t>
      </w:r>
    </w:p>
    <w:p>
      <w:pPr>
        <w:pStyle w:val="Normal"/>
        <w:widowControl w:val="false"/>
        <w:rPr/>
      </w:pPr>
      <w:r>
        <w:rPr/>
        <w:t xml:space="preserve">Ст. 2. </w:t>
      </w:r>
      <w:r>
        <w:rPr>
          <w:i/>
        </w:rPr>
        <w:t>И сказалъ Илія Елисею: останься здѣсь</w:t>
      </w:r>
      <w:r>
        <w:rPr/>
        <w:t>,… Для чего Илія нѣсколько разъ уклоняется отъ Елисея</w:t>
      </w:r>
      <w:r>
        <w:rPr>
          <w:rStyle w:val="FootnoteCharacters"/>
          <w:rStyle w:val="FootnoteAnchor"/>
        </w:rPr>
        <w:footnoteReference w:id="607"/>
      </w:r>
      <w:r>
        <w:rPr/>
        <w:t xml:space="preserve"> предъ своимъ отшествіемъ на небо? Для молитвеннаго уединенія и сокровеннаго богомыслія. Узнавъ отъ Духа Божія о наступающемъ переселеніи своемъ въ иной міръ, великій пророкъ желалъ, дабы послѣднія минуты его пребыванія на землѣ не были ничѣмъ возмущены житейскимъ и тлѣннымъ; а потому и старался онъ, дабы отшествіе его изъ міра тлѣннаго случилось незримо отъ людей, а только предъ лицомъ всевидящаго Владыки неба и земли. Такъ далека отъ праведниковъ Божіихъ всякая суетность и исканіе славы человѣческой.</w:t>
      </w:r>
    </w:p>
    <w:p>
      <w:pPr>
        <w:pStyle w:val="Normal"/>
        <w:widowControl w:val="false"/>
        <w:rPr/>
      </w:pPr>
      <w:r>
        <w:rPr/>
        <w:t>Ст. 2 – 6. …</w:t>
      </w:r>
      <w:r>
        <w:rPr>
          <w:i/>
        </w:rPr>
        <w:t>И пошли они</w:t>
      </w:r>
      <w:r>
        <w:rPr/>
        <w:t xml:space="preserve"> (т. е. Илія и Елисей) </w:t>
      </w:r>
      <w:r>
        <w:rPr>
          <w:i/>
        </w:rPr>
        <w:t>въ Веѳиль. И вышли сыны пророковъ, которые въ Веѳилѣ… И пришли</w:t>
      </w:r>
      <w:r>
        <w:rPr/>
        <w:t xml:space="preserve"> (потомъ оба пророка) </w:t>
      </w:r>
      <w:r>
        <w:rPr>
          <w:i/>
        </w:rPr>
        <w:t>въ Іерихонъ. И подошли сыны пророковъ, которые въ Іерихонѣ</w:t>
      </w:r>
      <w:r>
        <w:rPr/>
        <w:t>… И пошли наконецъ оба пророка къ Іордану. Цѣль сихъ преемственныхъ путешествій Иліи пророка изъ одного города въ другой заключалась въ томъ, дабы повидаться въ послѣдній разъ и проститься съ Веѳильскими и Іерихонскими учениками своими и преподать имъ отеческое благословеніе и наставленіе. Илія конечно полагалъ, что ученикамъ его ничего неизвѣстно о предстоявшей съ нимъ разлукѣ.</w:t>
      </w:r>
    </w:p>
    <w:p>
      <w:pPr>
        <w:pStyle w:val="Normal"/>
        <w:widowControl w:val="false"/>
        <w:rPr/>
      </w:pPr>
      <w:r>
        <w:rPr>
          <w:i/>
        </w:rPr>
        <w:t>Примѣчаніе</w:t>
      </w:r>
      <w:r>
        <w:rPr/>
        <w:t>. Достойно примѣчанія, что въ Веѳилѣ, несмотря на введенное тамъ служеніе тельцамъ Іеровоамовымъ, продолжала существовать школа сыновъ, т. е. учениковъ пророческихъ. Вѣроятно пророки Божіи поддерживали сіе учрежденіе съ нарочитымъ намѣреніемъ противодѣйствія беззаконному служенію тельцамъ, и ради священныхъ воспоминаній, связанныхъ съ городомъ Веѳилемъ.</w:t>
      </w:r>
    </w:p>
    <w:p>
      <w:pPr>
        <w:pStyle w:val="Normal"/>
        <w:widowControl w:val="false"/>
        <w:rPr/>
      </w:pPr>
      <w:r>
        <w:rPr/>
        <w:t xml:space="preserve">Ст. 7. </w:t>
      </w:r>
      <w:r>
        <w:rPr>
          <w:i/>
        </w:rPr>
        <w:t>Пятьдесятъ человѣкъ изъ сыновъ пророческихъ пошли и стали насупротивъ</w:t>
      </w:r>
      <w:r>
        <w:rPr/>
        <w:t xml:space="preserve"> Иліи и Елисея, </w:t>
      </w:r>
      <w:r>
        <w:rPr>
          <w:i/>
        </w:rPr>
        <w:t>а они оба стояли у Іордана</w:t>
      </w:r>
      <w:r>
        <w:rPr/>
        <w:t>. Чѣмъ больше уклонялся Илія отъ свидѣтелей своей славы, тѣмъ они въ большемъ количествѣ и неотступнѣе за нимъ слѣдовали; ибо Духъ Господень открылъ ученикамъ пророческимъ и Елисею о взятіи ихъ учителя на небо. Цѣль сего откровенія усматривается въ томъ, чтобы дивное и, можно сказать, всемірное событіе Иліина восхищенія изъ временной и тлѣнной жизни прямо въ небесную, не осталось сокрытымъ отъ всѣхъ сыновъ Адамовыхъ, которымъ лишь чрезъ врата смерти суждено достигнуть сей блаженной жизни. И дѣйствительно вознесеніе Иліи пророка получило столь обширную славу въ средѣ современнаго ему Израильскаго общества, что священный повѣствователь начинаетъ говорить объ немъ какъ о событіи общеизвѣстномъ и опускаетъ всѣ предшествовавшія ему обстоятельства и предварительныя подробности</w:t>
      </w:r>
      <w:r>
        <w:rPr>
          <w:rStyle w:val="FootnoteCharacters"/>
          <w:rStyle w:val="FootnoteAnchor"/>
        </w:rPr>
        <w:footnoteReference w:id="608"/>
      </w:r>
      <w:r>
        <w:rPr/>
        <w:t>.</w:t>
      </w:r>
    </w:p>
    <w:p>
      <w:pPr>
        <w:pStyle w:val="Normal"/>
        <w:widowControl w:val="false"/>
        <w:rPr/>
      </w:pPr>
      <w:r>
        <w:rPr/>
        <w:t xml:space="preserve">Ст. 8. </w:t>
      </w:r>
      <w:r>
        <w:rPr>
          <w:i/>
        </w:rPr>
        <w:t>И взялъ Илія милоть свою, и свернулъ, и ударилъ ею по водѣ, и разступилась она туда и сюда, и перешли оба по суху</w:t>
      </w:r>
      <w:r>
        <w:rPr/>
        <w:t>. Сіе великое чудо, напоминавшее собою переходъ народа Израильскаго чрезъ Іорданъ при Іисусѣ Навинѣ, весьма соотвѣтствовало послѣднимъ великимъ минутамъ, которыя оставалось пережить на землѣ дивному пророку Божію. Приготовляя его къ сверхъестественному и чудесному переселенію отъ земли на небо, Господь какъ-бы нарочито ослабляетъ для него законы естества, въ виду многочисленныхъ учениковъ его, дабы торжественно явлено было въ его примѣрѣ, къ какой славѣ предназначены рабы Божіи, и какъ законы естества тѣсно связуются съ законами нравственнаго міра, въ которомъ они имѣютъ свою послѣднюю цѣль и утвержденіе.</w:t>
      </w:r>
    </w:p>
    <w:p>
      <w:pPr>
        <w:pStyle w:val="Normal"/>
        <w:widowControl w:val="false"/>
        <w:rPr/>
      </w:pPr>
      <w:r>
        <w:rPr/>
        <w:t>"О, какъ велика сила святыхъ, – восклицаетъ св. Златоустъ по поводу милоти Иліиной, раздѣлившей Іорданъ, – не только ихъ слова и тѣлеса, но и одежды преклоняютъ къ послушанію саму природу"</w:t>
      </w:r>
      <w:r>
        <w:rPr>
          <w:rStyle w:val="FootnoteCharacters"/>
          <w:rStyle w:val="FootnoteAnchor"/>
        </w:rPr>
        <w:footnoteReference w:id="609"/>
      </w:r>
      <w:r>
        <w:rPr/>
        <w:t>.</w:t>
      </w:r>
    </w:p>
    <w:p>
      <w:pPr>
        <w:pStyle w:val="Normal"/>
        <w:widowControl w:val="false"/>
        <w:rPr/>
      </w:pPr>
      <w:r>
        <w:rPr/>
        <w:t xml:space="preserve">Ст. 9. </w:t>
      </w:r>
      <w:r>
        <w:rPr>
          <w:i/>
        </w:rPr>
        <w:t>Когда они перешли, Илія сказалъ Елисею: проси, что сдѣлать тебѣ, прежде нежели я буду взятъ отъ тебя</w:t>
      </w:r>
      <w:r>
        <w:rPr/>
        <w:t>… Можно заключить по сему предложенію Иліи, что цѣль неотступнаго за нимъ слѣдованія Елисея въ томъ и состояла чтобы, предъ отшествіемъ своего учителя ко Господу, испросить и получить отъ него нѣкій благодатный даръ. Понявши сіе, а равно и то, что Елисею извѣстно отъ Господа о предстоявшемъ событіи, Илія предлагаетъ любимѣйшему своему ученику все, что только въ состояніи для него будетъ сдѣлать, или испросить отъ Господа.</w:t>
      </w:r>
    </w:p>
    <w:p>
      <w:pPr>
        <w:pStyle w:val="Normal"/>
        <w:widowControl w:val="false"/>
        <w:rPr/>
      </w:pPr>
      <w:r>
        <w:rPr/>
        <w:t>…</w:t>
      </w:r>
      <w:r>
        <w:rPr>
          <w:i/>
        </w:rPr>
        <w:t>И сказалъ Елисей: духъ, который въ тебѣ, пусть будетъ на мнѣ, вдвойнѣ</w:t>
      </w:r>
      <w:r>
        <w:rPr/>
        <w:t xml:space="preserve">. Просьба необычайная и неожиданная для самого Иліи, ибо онъ замѣтилъ объ ней: </w:t>
      </w:r>
      <w:r>
        <w:rPr>
          <w:i/>
        </w:rPr>
        <w:t>труднаго ты просишь</w:t>
      </w:r>
      <w:r>
        <w:rPr>
          <w:rStyle w:val="FootnoteCharacters"/>
          <w:rStyle w:val="FootnoteAnchor"/>
          <w:i/>
        </w:rPr>
        <w:footnoteReference w:id="610"/>
      </w:r>
      <w:r>
        <w:rPr/>
        <w:t>. Но во всякомъ случаѣ Елисей просилъ не того духа Иліина, который слагался изъ личныхъ великихъ качествъ и нравственныхъ заслугъ сего пророка, столь высоко поставившихъ его предъ Богомъ во всемъ ветхомъ завѣтѣ, – этотъ личный нравственный духъ неотъемлемъ и никому не передаваемъ, и испросить его нельзя; ибо онъ созидается собственными нравственными усиліями и подвигами каждаго отдѣльнаго человѣка, хотя и при содѣйствіи благодати Божіей. Елисей очевидно просилъ духа пророчественнаго и чудодѣйственнаго, который при всей великости своей есть всетаки внѣшній даръ, подаваемый отъ Бога тунѣ</w:t>
      </w:r>
      <w:r>
        <w:rPr>
          <w:rStyle w:val="FootnoteCharacters"/>
          <w:rStyle w:val="FootnoteAnchor"/>
        </w:rPr>
        <w:footnoteReference w:id="611"/>
      </w:r>
      <w:r>
        <w:rPr/>
        <w:t>, иногда даже и не высоконравственнымъ людямъ, по особеннымъ цѣлямъ Божіимъ</w:t>
      </w:r>
      <w:r>
        <w:rPr>
          <w:rStyle w:val="FootnoteCharacters"/>
          <w:rStyle w:val="FootnoteAnchor"/>
        </w:rPr>
        <w:footnoteReference w:id="612"/>
      </w:r>
      <w:r>
        <w:rPr/>
        <w:t>. Сего духа могъ просить и могъ получить Елисей вдвойнѣ, и даже болѣе – въ сравненіи съ великимъ Иліею, – какъ то мы и видимъ въ дальнѣйшей исторіи Елисея; ибо чудеса онъ разсыпалъ, можно сказать, одесную и ошуюю. Самъ Господь Іисусъ Христосъ обѣщалъ своимъ послѣдователямъ, что они могутъ совершать болѣе многочисленныя и болѣе чудодѣйственныя дѣла, чѣмъ Онъ самъ</w:t>
      </w:r>
      <w:r>
        <w:rPr>
          <w:rStyle w:val="FootnoteCharacters"/>
          <w:rStyle w:val="FootnoteAnchor"/>
        </w:rPr>
        <w:footnoteReference w:id="613"/>
      </w:r>
      <w:r>
        <w:rPr/>
        <w:t>. Что касается побужденій и цѣлей, по которымъ Елисей просилъ отъ Иліи удвоеннаго духа чудотвореній и пророчества; то конечно это не было алканіе славы или желаніе превзойти своего учителя, – такія мелкія чувства совершенно далеки были отъ пророковъ Божіихъ. Напротивъ Елисей воспламененъ былъ ревностію о славѣ Іеговы, при смиренномъ сознаніи своихъ немощей, для которыхъ, какъ онъ думалъ, требовалась двойная пророчественная и чудодѣйственная благодать, чтобы съ успѣхомъ дѣйствовать въ нечестивомъ и развращенномъ царствѣ Израильскомъ, гдѣ самая ревность Иліина встрѣчала претыканія и колебанія. По выраженію одного толкователя, "Елисей вдохновленъ былъ самимъ Духомъ Божіимъ просить того, чѣмъ обладать было ему предназначено"</w:t>
      </w:r>
      <w:r>
        <w:rPr>
          <w:rStyle w:val="FootnoteCharacters"/>
          <w:rStyle w:val="FootnoteAnchor"/>
        </w:rPr>
        <w:footnoteReference w:id="614"/>
      </w:r>
      <w:r>
        <w:rPr/>
        <w:t>.</w:t>
      </w:r>
    </w:p>
    <w:p>
      <w:pPr>
        <w:pStyle w:val="Normal"/>
        <w:widowControl w:val="false"/>
        <w:rPr/>
      </w:pPr>
      <w:r>
        <w:rPr/>
        <w:t xml:space="preserve">Cт. 10. </w:t>
      </w:r>
      <w:r>
        <w:rPr>
          <w:i/>
        </w:rPr>
        <w:t>И сказалъ</w:t>
      </w:r>
      <w:r>
        <w:rPr/>
        <w:t xml:space="preserve"> Илія Елиcею: </w:t>
      </w:r>
      <w:r>
        <w:rPr>
          <w:i/>
        </w:rPr>
        <w:t>труднаго ты просишь</w:t>
      </w:r>
      <w:r>
        <w:rPr/>
        <w:t>, т. е. великаго и необычайнаго дара, который не зависитъ отъ моего произволенія, а изойти можетъ только отъ единаго верховнаго раздаятеля всякихъ даровъ духовныхъ. Кромѣ этой весьма естественной неувѣренности или неизвѣстности насчетъ исполненія необычайной просьбы Елисеевой, въ словахъ Иліи нельзя видѣть ничего другаго, напр. затаеннаго неудовольствія или нежеланія, чтобы превзошелъ его ученикъ. Эти земныя и грѣшныя чувства совершенно недоступны были великому духу Иліи, уже всецѣло устремленному на небо. Можетъ быть только приходило ему на мысль опасеніе за своего ученика, что съ полученіемъ высшаго и наибольшаго дара, онъ подвергалъ себя и большей отвѣтственности предъ Богомъ.</w:t>
      </w:r>
    </w:p>
    <w:p>
      <w:pPr>
        <w:pStyle w:val="Normal"/>
        <w:widowControl w:val="false"/>
        <w:rPr/>
      </w:pPr>
      <w:r>
        <w:rPr>
          <w:i/>
        </w:rPr>
        <w:t>…</w:t>
      </w:r>
      <w:r>
        <w:rPr>
          <w:i/>
        </w:rPr>
        <w:t>Если увидишь, какъ я буду взятъ отъ тебя, то будетъ тебѣ такъ; а если не увидишь, не будетъ</w:t>
      </w:r>
      <w:r>
        <w:rPr/>
        <w:t>. Симъ не затруднить хотѣлъ Илія исполненіе просьбы Елисеевой, и конечно не думалъ онъ, чтобы успѣхъ сей просьбы могъ стоять въ какой нибудь зависимости отъ простаго случая; а напротивъ онъ поручаетъ все это дѣло единой премудрой волѣ Господней. Должно быть въ эту минуту восторженный духъ Иліи внезапно осѣненъ былъ пророческимъ предчувствіемъ, что сугубый чудодѣйственный даръ дѣйствительно опочіетъ на его преемникѣ – по волѣ Господней; и что это случится въ минуту его собственнаго отшествія на небо, подобно тому какъ силою предсмертнаго и прощальнаго благословенія патріарховъ низводимы были дары небесные на ихъ первенцовъ.</w:t>
      </w:r>
    </w:p>
    <w:p>
      <w:pPr>
        <w:pStyle w:val="Normal"/>
        <w:widowControl w:val="false"/>
        <w:rPr/>
      </w:pPr>
      <w:r>
        <w:rPr/>
        <w:t xml:space="preserve">Ст. 11. </w:t>
      </w:r>
      <w:r>
        <w:rPr>
          <w:i/>
        </w:rPr>
        <w:t>Когда они шли, и дорогою разговаривали, вдругъ явилась колесница огненная и кони огненные, и разлучили ихъ обоихъ</w:t>
      </w:r>
      <w:r>
        <w:rPr/>
        <w:t>… Конечно огнь колесницы Иліиной не былъ дѣйствительнымъ, т. е. мучительнымъ и жгучимъ огнемъ; это былъ только видъ или символическое подобіе огня, въ которое облеклась сила Божія, восхитившая пророка. Символъ огня, по замѣчанію св. Златоуста, весьма соотвѣтствовалъ ревностному духу Иліи</w:t>
      </w:r>
      <w:r>
        <w:rPr>
          <w:rStyle w:val="FootnoteCharacters"/>
          <w:rStyle w:val="FootnoteAnchor"/>
        </w:rPr>
        <w:footnoteReference w:id="615"/>
      </w:r>
      <w:r>
        <w:rPr/>
        <w:t>, который жегъ (обличалъ) подобно огню, и слово его горѣло, какъ свѣтильникъ</w:t>
      </w:r>
      <w:r>
        <w:rPr>
          <w:rStyle w:val="FootnoteCharacters"/>
          <w:rStyle w:val="FootnoteAnchor"/>
        </w:rPr>
        <w:footnoteReference w:id="616"/>
      </w:r>
      <w:r>
        <w:rPr/>
        <w:t>; а еще болѣе соотвѣтствовалъ огненный символъ той чистѣйшей странѣ небожителей, куда уносился Илія и гдѣ нѣтъ мѣста ничему тлѣнному и дебелому, а только одни блаженные духи и слуги Божіи горятъ, какъ пламень огненный</w:t>
      </w:r>
      <w:r>
        <w:rPr>
          <w:rStyle w:val="FootnoteCharacters"/>
          <w:rStyle w:val="FootnoteAnchor"/>
        </w:rPr>
        <w:footnoteReference w:id="617"/>
      </w:r>
      <w:r>
        <w:rPr/>
        <w:t>, непрерывною любовію ко Господу. Земной же образъ колесницы и коней принялъ чудный символическій огонь Иліинъ для того, чтобы отшествіе его на небо явилось для земныхъ свидѣтелей онаго торжествомъ или тріумфомъ, примѣнительно къ тому, какъ земные герои и побѣдители шествовали въ торжественныхъ (тріумфальныхъ) колесницахъ.</w:t>
      </w:r>
    </w:p>
    <w:p>
      <w:pPr>
        <w:pStyle w:val="Normal"/>
        <w:widowControl w:val="false"/>
        <w:rPr/>
      </w:pPr>
      <w:r>
        <w:rPr/>
        <w:t>…</w:t>
      </w:r>
      <w:r>
        <w:rPr>
          <w:i/>
        </w:rPr>
        <w:t>и понесся Илія въ вихрѣ на небо</w:t>
      </w:r>
      <w:r>
        <w:rPr/>
        <w:t>. Намъ не открыта въ словѣ Божіемъ и совершенно невѣдома та надзвѣздная и блаженная страна, куда восхищенъ былъ Илія. Но въ сей же странѣ конечно небожительствуетъ и патріархъ Энохъ, взятый живымъ на небо – подобно пророку Иліи. Тамъ же и славнѣйшая всѣхъ духовъ небесныхъ Матерь Господня въ своемъ воскресшемъ и прославленномъ тѣлѣ, воспрянувшемъ изъ Геѳсиманской гробницы. Тамъ же быть можетъ и всѣ блаженные духи, и во главѣ ихъ божественный первенецъ изъ мертвыхъ, Господь Іисусъ Христосъ, воскресшій и вознесшійся на небо съ пречистою своею плотію съ горы Елеонской. Въ чемъ бы ни состояли условія сей пренебесной и премірной жизни; но конечно тѣло Иліи пророка внезапно должно было претерпѣть нѣкоторое существенное и коренное измѣненіе во всемъ своемъ составѣ, чтобы войти въ эти условія. Сіе измѣненіе по всей вѣроятности было то же самое, которое нѣкогда испытаютъ вдругъ, во мгновеніе ока при послѣдней трубѣ</w:t>
      </w:r>
      <w:r>
        <w:rPr>
          <w:rStyle w:val="FootnoteCharacters"/>
          <w:rStyle w:val="FootnoteAnchor"/>
        </w:rPr>
        <w:footnoteReference w:id="618"/>
      </w:r>
      <w:r>
        <w:rPr/>
        <w:t xml:space="preserve"> всѣ живущіе, оставшіеся до втораго пришествія Господня</w:t>
      </w:r>
      <w:r>
        <w:rPr>
          <w:rStyle w:val="FootnoteCharacters"/>
          <w:rStyle w:val="FootnoteAnchor"/>
        </w:rPr>
        <w:footnoteReference w:id="619"/>
      </w:r>
      <w:r>
        <w:rPr/>
        <w:t>. Главный характеръ сего измѣненія конечно будетъ въ томъ состоять, что замолкнутъ и исчезнутъ всѣ инстинкты и потребности тѣлесныя, и тѣла людей получатъ нѣкія тонкія и свѣтоносныя свойства, подобно прославленному и божественному тѣлу Христа Спасителя, которое, по воскресеніи своемъ, проходило – какъ извѣстно – сквозь двери затворенныя, и уже недоступно было никакимъ страданіямъ и изнеможеніямъ.</w:t>
      </w:r>
    </w:p>
    <w:p>
      <w:pPr>
        <w:pStyle w:val="Normal"/>
        <w:widowControl w:val="false"/>
        <w:rPr/>
      </w:pPr>
      <w:r>
        <w:rPr>
          <w:i/>
        </w:rPr>
        <w:t>Примѣч</w:t>
      </w:r>
      <w:r>
        <w:rPr/>
        <w:t xml:space="preserve">. Уже одни эти соображенія могутъ обличать всю несостоятельность мнѣнія, довольно впрочемъ распространеннаго и укрѣпившагося, будто бы Илія, вмѣстѣ съ Энохомъ, снова явятся на землю предъ вторымъ пришествіемъ Христа Спасителя, сразятся съ антихристомъ, и будутъ имъ убиты. Для сего очевидно потребовалось бы, чтобы преображенныя тѣла восхищенныхъ на небо угодниковъ Божіихъ, снова воспріяли тлѣнныя и дебелыя свойства, дабы затѣмъ, по убіеніи своемъ, опять получить прежнія небесныя свойства уже вмѣстѣ со всѣми воскресшими изъ мертвыхъ. Предположеніе неестественное, и ни съ здравымъ смысломъ, ни съ Писаніемъ не согласное! Правда пророкъ Малахія отъ имени Божія говоритъ: </w:t>
      </w:r>
      <w:r>
        <w:rPr>
          <w:i/>
        </w:rPr>
        <w:t>"Се Азъ послю вамъ Илію Ѳесвитянина, прежде пришествія дне Господня великаго и просвѣщеннаго, иже устроитъ сердце отца къ сыну и сердце человѣка ко искреннему его, да не пришедъ поражу землю въ конецъ"</w:t>
      </w:r>
      <w:r>
        <w:rPr>
          <w:rStyle w:val="FootnoteCharacters"/>
          <w:rStyle w:val="FootnoteAnchor"/>
        </w:rPr>
        <w:footnoteReference w:id="620"/>
      </w:r>
      <w:r>
        <w:rPr/>
        <w:t>. Но Господь Іисусъ Христосъ ясно и положительно говоритъ въ Евангеліи, что слова пророка Малахіи относить должно къ Іоанну Предтечѣ</w:t>
      </w:r>
      <w:r>
        <w:rPr>
          <w:rStyle w:val="FootnoteCharacters"/>
          <w:rStyle w:val="FootnoteAnchor"/>
        </w:rPr>
        <w:footnoteReference w:id="621"/>
      </w:r>
      <w:r>
        <w:rPr/>
        <w:t xml:space="preserve">. И ангелъ Господень, возвѣщая о рожденіи Іоанна Предтечи, повторяетъ объ немъ почти буквально слова пророка Малахіи. </w:t>
      </w:r>
      <w:r>
        <w:rPr>
          <w:i/>
        </w:rPr>
        <w:t>"И предъидетъ</w:t>
      </w:r>
      <w:r>
        <w:rPr/>
        <w:t xml:space="preserve"> сынъ Захаріинъ </w:t>
      </w:r>
      <w:r>
        <w:rPr>
          <w:i/>
        </w:rPr>
        <w:t>предъ</w:t>
      </w:r>
      <w:r>
        <w:rPr/>
        <w:t xml:space="preserve"> Мессіею въ духѣ и силѣ Иліи, чтобы возвратитъ сердца отцовъ дѣтямъ</w:t>
      </w:r>
      <w:r>
        <w:rPr>
          <w:rStyle w:val="FootnoteCharacters"/>
          <w:rStyle w:val="FootnoteAnchor"/>
        </w:rPr>
        <w:footnoteReference w:id="622"/>
      </w:r>
      <w:r>
        <w:rPr/>
        <w:t xml:space="preserve"> и проч.… Послѣ столь ясныхъ словъ Евангелія нѣтъ основанія относить къ Иліѣ и Эноху таинственныя слова Апокалипсиса о двухъ свидѣтеляхъ, которыхъ предъ концемъ міра убъетъ звѣрь, выходящій изъ бездны</w:t>
      </w:r>
      <w:r>
        <w:rPr>
          <w:rStyle w:val="FootnoteCharacters"/>
          <w:rStyle w:val="FootnoteAnchor"/>
        </w:rPr>
        <w:footnoteReference w:id="623"/>
      </w:r>
      <w:r>
        <w:rPr/>
        <w:t>. Полагать это объ Энохѣ и Иліи значитъ благопріятствовать въ нѣкоторомъ отношеніи слѣпотствующимъ Іудеямъ, которые въ своихъ тщтеныхъ ожиданіяхъ уже пришедшаго Мессіи опираются также на томъ обстоятельствѣ, что не появляется еще предшественникъ Мессіи – Илія.</w:t>
      </w:r>
    </w:p>
    <w:p>
      <w:pPr>
        <w:pStyle w:val="Normal"/>
        <w:widowControl w:val="false"/>
        <w:rPr/>
      </w:pPr>
      <w:r>
        <w:rPr/>
        <w:t xml:space="preserve">Ст. 12. </w:t>
      </w:r>
      <w:r>
        <w:rPr>
          <w:i/>
        </w:rPr>
        <w:t>Елисей же смотрѣлъ и воскликнулъ: отецъ мой, отецъ мой, колесница Израиля и конница его!</w:t>
      </w:r>
      <w:r>
        <w:rPr/>
        <w:t xml:space="preserve"> т. е. защита и охрана земли Израильской! Восклицаніе Елисея содержитъ повидимому пословицу, употреблявшуюся обыкновенно для метафорическаго выраженія какой нибудь великой силы и помощи въ затруднительныхъ обстоятельствахъ. Извѣстно, что военныя колесницы и конница составляли главную силу и могущество государствъ. Весьма естественно, что при видѣ огненной колесницы и возсѣдающаго на ней Иліи, Елисею вспомнилось, какъ силенъ былъ сей человѣкъ Божій своимъ пророческимъ словомъ и даромъ чудотворенія, – и невольно исторглось у него восклицаніе, выражавшее тѣсную связь огненнаго символическаго видѣнія съ сильнымъ духомъ самаго Иліи и съ великимъ его значеніемъ для земли Израильской.</w:t>
      </w:r>
    </w:p>
    <w:p>
      <w:pPr>
        <w:pStyle w:val="Normal"/>
        <w:widowControl w:val="false"/>
        <w:rPr/>
      </w:pPr>
      <w:r>
        <w:rPr/>
        <w:t>…</w:t>
      </w:r>
      <w:r>
        <w:rPr>
          <w:i/>
        </w:rPr>
        <w:t>И схватилъ онъ одежды свои, и разодралъ ихъ на двѣ части</w:t>
      </w:r>
      <w:r>
        <w:rPr/>
        <w:t>. Это отъ внезапной скорби, объявшей Елисея при видѣ удалявшагося учителя. Чѣмъ неожиданнѣе была разлука, и чѣмъ большее она имѣла значеніе для Елисея; тѣмъ сильнѣе было его волненіе сердечное. Вѣроятно къ сему примѣшивалось и опасеніе, что онъ не получитъ дара, о которомъ просилъ Илію.</w:t>
      </w:r>
    </w:p>
    <w:p>
      <w:pPr>
        <w:pStyle w:val="Normal"/>
        <w:widowControl w:val="false"/>
        <w:rPr/>
      </w:pPr>
      <w:r>
        <w:rPr/>
        <w:t xml:space="preserve">Ст. 14. </w:t>
      </w:r>
      <w:r>
        <w:rPr>
          <w:i/>
        </w:rPr>
        <w:t>И взялъ Елисей милоть Иліи, упавшую съ него, и ударилъ ею по водѣ,… и она разступилась туда и сюда, и перешелъ Елисей</w:t>
      </w:r>
      <w:r>
        <w:rPr/>
        <w:t>. Цѣль сего чуда Божія, только что совершеннаго предъ симъ Иліею и теперь повторяемаго Елисеемъ, усматривается въ томъ, дабы явно было ученикамъ пророческимъ, смотрѣвшимъ на сіе чудо издали отъ Іерихона</w:t>
      </w:r>
      <w:r>
        <w:rPr>
          <w:rStyle w:val="FootnoteCharacters"/>
          <w:rStyle w:val="FootnoteAnchor"/>
        </w:rPr>
        <w:footnoteReference w:id="624"/>
      </w:r>
      <w:r>
        <w:rPr/>
        <w:t xml:space="preserve">, а также и самому Елисею, что </w:t>
      </w:r>
      <w:r>
        <w:rPr>
          <w:i/>
        </w:rPr>
        <w:t>опочилъ на немъ духъ Иліи</w:t>
      </w:r>
      <w:r>
        <w:rPr/>
        <w:t xml:space="preserve">, и что отнынѣ сей преемникъ великаго пророка долженъ вступить во всѣ его права и обязанности. Впрочемъ кромѣ сей видимой и ближайшей цѣли, усматривается нѣкоторая таинственная и прообразовательная цѣль раздѣленія водъ Іорданскихъ милотію Елисеевою. Это событіе однородно по существу своему съ чуднымъ переходомъ Евреевъ чрезъ Іорданъ при Іисусѣ Навинѣ, а также съ пресѣченіемъ Чермнаго моря жезломъ Моѵсеевымъ. На этомъ основаніи чудеса сіи въ нашихъ пѣсняхъ церковныхъ сближаются и обобщаются по своему прообразовательному значенію. Такъ въ навечеріи Просвѣщенія (Крещенія) поется въ тропарѣ: </w:t>
      </w:r>
      <w:r>
        <w:rPr>
          <w:i/>
        </w:rPr>
        <w:t>"Возвращашеся иногда Іорданъ рѣка милотію Елисеевою, вознесшуся Иліи, и раздѣляхуся воды сюду и сюду, и бысть ему сухъ путь иже мокрый, во образъ воистину крещенія, имъ же мы текущее житія преходимъ шествіе</w:t>
      </w:r>
      <w:r>
        <w:rPr/>
        <w:t xml:space="preserve"> и проч."…</w:t>
      </w:r>
    </w:p>
    <w:p>
      <w:pPr>
        <w:pStyle w:val="Normal"/>
        <w:widowControl w:val="false"/>
        <w:rPr/>
      </w:pPr>
      <w:r>
        <w:rPr/>
        <w:t xml:space="preserve">Ст. 16. </w:t>
      </w:r>
      <w:r>
        <w:rPr>
          <w:i/>
        </w:rPr>
        <w:t>И сказали</w:t>
      </w:r>
      <w:r>
        <w:rPr/>
        <w:t xml:space="preserve"> Елисею сыны пророческіе:… </w:t>
      </w:r>
      <w:r>
        <w:rPr>
          <w:i/>
        </w:rPr>
        <w:t>Можетъ быть, унесъ</w:t>
      </w:r>
      <w:r>
        <w:rPr/>
        <w:t xml:space="preserve"> Илію </w:t>
      </w:r>
      <w:r>
        <w:rPr>
          <w:i/>
        </w:rPr>
        <w:t>Духъ Господень, и повергъ его на одной изъ горъ, или на одной изъ долинъ</w:t>
      </w:r>
      <w:r>
        <w:rPr/>
        <w:t>. Изъ сего открывается, что сыны пророческіе не имѣли полнаго и опредѣленнаго откровенія о восхищеніи Иліи. Поелику случалось, что пророки Господни переносимы были внезапно изъ одного мѣста въ другое Духомъ Божіимъ</w:t>
      </w:r>
      <w:r>
        <w:rPr>
          <w:rStyle w:val="FootnoteCharacters"/>
          <w:rStyle w:val="FootnoteAnchor"/>
        </w:rPr>
        <w:footnoteReference w:id="625"/>
      </w:r>
      <w:r>
        <w:rPr/>
        <w:t>; то они и полагали, должно быть, что съ ихъ учителемъ случилось нѣчто подобное. Мысль о смерти Иліи имъ тоже приходила очевидно въ голову; но по всей вѣроятности эту смерть они приравняли къ смерти Моѵсея, котораго воззвалъ Господь на гору Наваѳъ, и скрылъ тамъ тѣло его. Надѣясь отыскать по крайней мѣрѣ тѣло пророка Иліи, ученики его хотѣли конечно почтить его торжественнымъ погребеніемъ.</w:t>
      </w:r>
    </w:p>
    <w:p>
      <w:pPr>
        <w:pStyle w:val="Normal"/>
        <w:widowControl w:val="false"/>
        <w:rPr/>
      </w:pPr>
      <w:r>
        <w:rPr/>
        <w:t xml:space="preserve">Ст. 19. </w:t>
      </w:r>
      <w:r>
        <w:rPr>
          <w:i/>
        </w:rPr>
        <w:t>И сказали жители города</w:t>
      </w:r>
      <w:r>
        <w:rPr/>
        <w:t xml:space="preserve"> Іерихона </w:t>
      </w:r>
      <w:r>
        <w:rPr>
          <w:i/>
        </w:rPr>
        <w:t xml:space="preserve">Елисею: вотъ, положеніе этого города хорошо;… по вода не хороша и земля </w:t>
      </w:r>
      <w:r>
        <w:rPr/>
        <w:t xml:space="preserve">отъ нея </w:t>
      </w:r>
      <w:r>
        <w:rPr>
          <w:i/>
        </w:rPr>
        <w:t xml:space="preserve">безплодна! </w:t>
      </w:r>
      <w:r>
        <w:rPr/>
        <w:t>Возникаетъ вопросъ: какъ при такихъ неблагопріятныхъ условіяхъ могъ быть издревле обитаемъ и даже процвѣтать городъ Іерихонъ? Въ отвѣтъ на сіе можно сказать, что безплодіемъ и вредоносными водами страдала вѣроятно не вся окрестность Іерихонская, но нѣкоторая мѣстность, по которой протекалъ источникъ, разносившій порчу и заразу. Даже и въ этомъ источникѣ порча воды могла произойти вслѣдствіе какихъ нибудь внезапныхъ и случайныхъ подземныхъ причинъ. Можно предположить также, что испорченныя и вредоносныя воды Іерихонскія протекали неподалеку отъ того мѣста, гдѣ имѣли свое пристанище, а также и поле для обработыванія ученики пророческіе. Собственно они-то, можетъ быть, и обратились къ Елисею, отъ лица Іерихонскихъ жителей, съ просьбою исцѣлить воды, увидѣвъ что на преемникѣ Иліиномъ опочилъ сугубый духъ Иліинъ.</w:t>
      </w:r>
    </w:p>
    <w:p>
      <w:pPr>
        <w:pStyle w:val="Normal"/>
        <w:widowControl w:val="false"/>
        <w:rPr/>
      </w:pPr>
      <w:r>
        <w:rPr/>
        <w:t>Ст. 24. …</w:t>
      </w:r>
      <w:r>
        <w:rPr>
          <w:i/>
        </w:rPr>
        <w:t>и проклялъ</w:t>
      </w:r>
      <w:r>
        <w:rPr/>
        <w:t xml:space="preserve"> Елисей </w:t>
      </w:r>
      <w:r>
        <w:rPr>
          <w:i/>
        </w:rPr>
        <w:t>именемъ Господнимъ</w:t>
      </w:r>
      <w:r>
        <w:rPr/>
        <w:t xml:space="preserve"> злословившихъ его дѣтей Веѳильскихъ. </w:t>
      </w:r>
      <w:r>
        <w:rPr>
          <w:i/>
        </w:rPr>
        <w:t>И вышли двѣ медвѣдицы изъ лѣса, и разтерзали изъ нихъ сорокъ два ребенка</w:t>
      </w:r>
      <w:r>
        <w:rPr/>
        <w:t>. Какъ согласить сильный гнѣвъ Елисея съ его пророческимъ достоинствомъ, и чѣмъ объяснить страшное наказаніе, повидимому не соотвѣтствовавшее легкомысленному возрасту и неразумію дѣтей? Поелику сіе наказаніе изошло отъ самаго Бога, хотя и по слову пророка, то причины его никакъ ненужно искать только въ личномъ негодованіи Елисея, а тѣмъ болѣе не возможно полагать, чтобы гнѣвъ пророческій устремленъ былъ собственно противъ дѣтей. Самая огромность толпы Веѳильскихъ мальчиковъ, въ одинъ голосъ издѣвавшихся надъ пророкомъ Божіимъ, приближавшимся къ Веѳилю, обличаетъ здѣсь злую расчитанность и нечестивый планъ не дѣтскаго изобрѣтенія. Отцы церкви (Августинъ, Тертулліанъ) полагаютъ, что развращенные Веѳиляне, горячіе поклонники золотаго тельца Іеровоамова, возвышавшагося въ ихъ городѣ, нарочито устроили изъ своихъ дѣтей насмѣшливую встрѣчу преемнику Иліи, и столь же, какъ онъ, горячему чтителю и пророку Іеговы</w:t>
      </w:r>
      <w:r>
        <w:rPr>
          <w:rStyle w:val="FootnoteCharacters"/>
          <w:rStyle w:val="FootnoteAnchor"/>
        </w:rPr>
        <w:footnoteReference w:id="626"/>
      </w:r>
      <w:r>
        <w:rPr/>
        <w:t>. Такимъ образомъ въ лицѣ дѣтей Веѳильскихъ, въ которыхъ къ томуже ничего добраго не предвидѣлъ вѣроятно пророческій взоръ Елисея, наказано нечестіе и ожесточенное упорство ихъ отцевъ, и вообще беззаконіе Веѳильскихъ обитателей, направленное прямо противъ великаго и славнаго имени Іеговы. Тамъ, гдѣ не дѣйствуютъ милости и увѣщанія, Господь нерѣдко употребляетъ сильныя и строгія мѣры, дабы образумить безчувственныхъ, и беззаконія отцовъ караетъ иногда въ дѣтяхъ даже до третьяго и четвертаго рода</w:t>
      </w:r>
      <w:r>
        <w:rPr>
          <w:rStyle w:val="FootnoteCharacters"/>
          <w:rStyle w:val="FootnoteAnchor"/>
        </w:rPr>
        <w:footnoteReference w:id="627"/>
      </w:r>
      <w:r>
        <w:rPr/>
        <w:t>.</w:t>
      </w:r>
    </w:p>
    <w:p>
      <w:pPr>
        <w:pStyle w:val="Heading3"/>
        <w:ind w:hanging="0"/>
        <w:rPr/>
      </w:pPr>
      <w:r>
        <w:rPr/>
        <w:t>Гл. IX. Судъ Божій надъ домомъ Ахава.</w:t>
      </w:r>
    </w:p>
    <w:p>
      <w:pPr>
        <w:pStyle w:val="3"/>
        <w:rPr/>
      </w:pPr>
      <w:r>
        <w:rPr/>
        <w:t>а) Одинъ изъ учениковъ пророческихъ, по повелѣнію Елисея, помазуетъ Іиуя въ Рамоѳѣ Галаадскомъ на царство Израильское, возвѣщая погибель дома Ахавова и страшную смерть Іезавели (ст. 1 – 10). б) Іиуй отправляется въ Изреель, гдѣ находился раненый Іорамъ, царь Израильскій и гостившій у него Охозія, царь Іудейскій (ст. 11 – 16). в) Тревога Іорама при вѣсти о приближеніи Іиуя и двукратное безуспѣшное къ нему посольство (ст. 17 – 20). г) Іорамъ самолично спѣшитъ на встрѣчу къ Іиую и погибаетъ отъ руки его (ст. 21 – 26). д) Бѣгство Охозіи и смерть его въ Мегиддонѣ (ст. 27 – 29). е) Ужасная смерть Іезавели, выброшенной изъ дворца Іезреельскаго, по повелѣнію Іиуя, и съѣденной собаками (ст. 30 – 37).</w:t>
      </w:r>
    </w:p>
    <w:p>
      <w:pPr>
        <w:pStyle w:val="Normal"/>
        <w:widowControl w:val="false"/>
        <w:rPr/>
      </w:pPr>
      <w:r>
        <w:rPr/>
        <w:t xml:space="preserve">Ст. 1. </w:t>
      </w:r>
      <w:r>
        <w:rPr>
          <w:i/>
        </w:rPr>
        <w:t>Елисей пророкъ призвалъ одного изъ сыновъ пророческихъ, и сказалъ ему:… пойди въ Рамоѳъ Галаадскій</w:t>
      </w:r>
      <w:r>
        <w:rPr/>
        <w:t>. По преданію раввиновъ, это былъ не кто иной, какъ Іона, знаменитый впослѣдствіи пророкъ Израильскій, и проповѣдникъ покаянія въ Ниневіи. При Елисеѣ онъ долженствовалъ быть еще очень юнымъ; ибо на самостоятельное пророческое служеніе онъ вступилъ лѣтъ 50 послѣ Елисея.</w:t>
      </w:r>
    </w:p>
    <w:p>
      <w:pPr>
        <w:pStyle w:val="Normal"/>
        <w:widowControl w:val="false"/>
        <w:rPr/>
      </w:pPr>
      <w:r>
        <w:rPr/>
        <w:t xml:space="preserve">Ст. 2. </w:t>
      </w:r>
      <w:r>
        <w:rPr>
          <w:i/>
        </w:rPr>
        <w:t>Пришедши туда, отыщи тамъ Іиуя,… и вылей на голову его елей</w:t>
      </w:r>
      <w:r>
        <w:rPr/>
        <w:t xml:space="preserve"> помазанія. Почему не самъ Елисей совершаетъ помазаніе надъ царемъ Израильскимъ? По мнѣнію блаж. Ѳеодорита "надлежало совершиться сему тайно, чтобы Іорамъ былъ умерщвленъ какъ можно скорѣе. А если-бы онъ узналъ это прежде, то вступилъ-бы въ сраженіе, и на сраженіи необходимо было пасть многимъ съ обѣихъ сторонъ"</w:t>
      </w:r>
      <w:r>
        <w:rPr>
          <w:rStyle w:val="FootnoteCharacters"/>
          <w:rStyle w:val="FootnoteAnchor"/>
        </w:rPr>
        <w:footnoteReference w:id="628"/>
      </w:r>
      <w:r>
        <w:rPr/>
        <w:t>. Не для того ли, чтобы скрыть все это дѣло, Елисей и посылаетъ юнѣйшаго изъ своихъ учениковъ, и по совершеніи порученнаго дѣла, велитъ ему немедленно бѣжать назадъ</w:t>
      </w:r>
      <w:r>
        <w:rPr>
          <w:rStyle w:val="FootnoteCharacters"/>
          <w:rStyle w:val="FootnoteAnchor"/>
        </w:rPr>
        <w:footnoteReference w:id="629"/>
      </w:r>
      <w:r>
        <w:rPr/>
        <w:t>!…</w:t>
      </w:r>
    </w:p>
    <w:p>
      <w:pPr>
        <w:pStyle w:val="Normal"/>
        <w:widowControl w:val="false"/>
        <w:rPr/>
      </w:pPr>
      <w:r>
        <w:rPr/>
        <w:t xml:space="preserve">Ст. 3. </w:t>
      </w:r>
      <w:r>
        <w:rPr>
          <w:i/>
        </w:rPr>
        <w:t>И скажи: такъ говоритъ Господь: помазую тебя въ царя надъ Израилемъ</w:t>
      </w:r>
      <w:r>
        <w:rPr/>
        <w:t>. Еще пророкъ Илія получилъ отъ Господа повелѣніе помазать Іиуя на царство Израильское</w:t>
      </w:r>
      <w:r>
        <w:rPr>
          <w:rStyle w:val="FootnoteCharacters"/>
          <w:rStyle w:val="FootnoteAnchor"/>
        </w:rPr>
        <w:footnoteReference w:id="630"/>
      </w:r>
      <w:r>
        <w:rPr/>
        <w:t>, но сіе дѣло онъ, вѣроятно тоже не безъ воли Божіей, поручилъ своему преемнику Елисею. А сіе потому конечно, что еще не наступилъ предопредѣленный отъ Господа день суда надъ нечестивымъ домомъ Ахава. Во дни же Елисея мѣра долготерпѣнія Божія къ сынамъ Ахава наполнилась.</w:t>
      </w:r>
    </w:p>
    <w:p>
      <w:pPr>
        <w:pStyle w:val="Normal"/>
        <w:widowControl w:val="false"/>
        <w:rPr/>
      </w:pPr>
      <w:r>
        <w:rPr/>
        <w:t xml:space="preserve">Ст. 4. </w:t>
      </w:r>
      <w:r>
        <w:rPr>
          <w:i/>
        </w:rPr>
        <w:t>И пошелъ отрокъ, слуга пророка, въ Рамоѳъ Галаадскій. И пришелъ, и вотъ, сидятъ военачальники</w:t>
      </w:r>
      <w:r>
        <w:rPr/>
        <w:t>… Изъ священнаго повѣствованія видно, что Рамоѳъ Галаадскій былъ въ описываемое время и главнымъ мѣстомъ и цѣлію военныхъ дѣйствій. Еще Ахавъ хотѣлъ отвоевать сей городъ Израильскій у Сирійцевъ съ помощію Іосафата; но самъ погибъ на войнѣ</w:t>
      </w:r>
      <w:r>
        <w:rPr>
          <w:rStyle w:val="FootnoteCharacters"/>
          <w:rStyle w:val="FootnoteAnchor"/>
        </w:rPr>
        <w:footnoteReference w:id="631"/>
      </w:r>
      <w:r>
        <w:rPr/>
        <w:t>. Сынъ его Іорамъ, тоже въ союзѣ съ родственнымъ Іудейскимъ царемъ (Охозіею) – рѣшился во что бы то ни стало, привести намѣреніе отца въ исполненіе; и хотя тоже получилъ опасную рану, заставившую его удалиться для излеченія своего въ столицу (Изреель), но Рамоѳъ, какъ видно по ходу разсказа, былъ взятъ у Сирійцевъ. При всемъ томъ Сирійцы не хотѣли отказаться отъ намѣренія снова завладѣть этимъ важнымъ пунктомъ, потому нужно было держать тамъ войска наготовѣ.</w:t>
      </w:r>
    </w:p>
    <w:p>
      <w:pPr>
        <w:pStyle w:val="Normal"/>
        <w:widowControl w:val="false"/>
        <w:rPr/>
      </w:pPr>
      <w:r>
        <w:rPr/>
        <w:t>Ст. 6. 7. …</w:t>
      </w:r>
      <w:r>
        <w:rPr>
          <w:i/>
        </w:rPr>
        <w:t xml:space="preserve">такъ говоритъ Господъ, Богъ Израилевъ:… ты </w:t>
      </w:r>
      <w:r>
        <w:rPr/>
        <w:t xml:space="preserve">Іиуй </w:t>
      </w:r>
      <w:r>
        <w:rPr>
          <w:i/>
        </w:rPr>
        <w:t>истребишь домъ Ахава, чтобы Мнѣ отмстишь за кровь рабовъ Моихъ,… павшихъ отъ руки Іезавели</w:t>
      </w:r>
      <w:r>
        <w:rPr/>
        <w:t>. Такимъ образомъ главною виновницею гоненія на рабовъ и пророковъ Божіихъ при Ахавѣ провозглашается здѣсь нечестивая жена его, – какъ это видно было изъ предъидущихъ повѣствованій</w:t>
      </w:r>
      <w:r>
        <w:rPr>
          <w:rStyle w:val="FootnoteCharacters"/>
          <w:rStyle w:val="FootnoteAnchor"/>
        </w:rPr>
        <w:footnoteReference w:id="632"/>
      </w:r>
      <w:r>
        <w:rPr/>
        <w:t>. Это однакоже не сняло тяжкой вины съ самаго Ахава, державшаго бразды правленія въ своихъ царственныхъ рукахъ. Какой внушительный урокъ всѣмъ властителямъ, а равно и всѣмъ, предающимся безпечной надеждѣ избѣгнуть на судѣ Божіемъ отвѣтственности за свои собственные проступки подъ разными предлогами и ссылками на постороннихъ людей, или на окружающія обстоятельства! Месть Господня означаетъ здѣсь торжественное и открытое проявленіе правосудія Божія надъ нечестивыми, когда мѣра ихъ беззаконій наполняется. Сіи обнаруженія гнѣва Божія надъ нечестивыми, какъ здѣсь надъ домомъ Ахава, должны примирять насъ съ тѣми многочисленными случаями, когда зло, вопреки всякой правдѣ, какъ намъ кажется, торжествуетъ надъ добромъ. Оказывается, что правда Божія, незримо назирающая надъ событіями въ родѣ человѣческомъ, все направляетъ къ наисправедливѣйшему концу. Какое здѣсь высокое утѣшеніе малому стаду церкви Христовой и всѣмъ рабамъ Господнимъ, презираемымъ и гонимымъ въ мірѣ семъ за то лишь, что они хотятъ благочестно жити</w:t>
      </w:r>
      <w:r>
        <w:rPr>
          <w:rStyle w:val="FootnoteCharacters"/>
          <w:rStyle w:val="FootnoteAnchor"/>
        </w:rPr>
        <w:footnoteReference w:id="633"/>
      </w:r>
      <w:r>
        <w:rPr/>
        <w:t>.</w:t>
      </w:r>
    </w:p>
    <w:p>
      <w:pPr>
        <w:pStyle w:val="Normal"/>
        <w:widowControl w:val="false"/>
        <w:rPr/>
      </w:pPr>
      <w:r>
        <w:rPr/>
        <w:t>Ст. 8. …</w:t>
      </w:r>
      <w:r>
        <w:rPr>
          <w:i/>
        </w:rPr>
        <w:t>и истреблю у Ахава мочащагося къ стѣнѣ, и заключеннаго и оставшагося въ Израилѣ</w:t>
      </w:r>
      <w:r>
        <w:rPr/>
        <w:t>. Выраженіе сіе, бывшее древнею пословицею, означаетъ крайнюю степень опустошенія и истребленія. Заключенный, – это тотъ, кто считался находящимся въ безопасности за крѣпкими стѣнами. Оставшійся, это человѣкъ брошенный на произволъ судьбы и ничтожный. Мочащійся къ стѣнѣ, – это собака. Въ дому Ахава будутъ истреблены всѣ отъ велика до мала, или до послѣдней собаки.</w:t>
      </w:r>
    </w:p>
    <w:p>
      <w:pPr>
        <w:pStyle w:val="Normal"/>
        <w:widowControl w:val="false"/>
        <w:rPr/>
      </w:pPr>
      <w:r>
        <w:rPr/>
        <w:t xml:space="preserve">Ст. 9. 10. </w:t>
      </w:r>
      <w:r>
        <w:rPr>
          <w:i/>
        </w:rPr>
        <w:t>И сдѣлаю домъ Ахава, какъ домъ Іеровоама, сына Наватова, и какъ домъ Ваасы, сына Ахіина. Іезавель же съѣдятъ псы</w:t>
      </w:r>
      <w:r>
        <w:rPr>
          <w:rStyle w:val="FootnoteCharacters"/>
          <w:rStyle w:val="FootnoteAnchor"/>
        </w:rPr>
        <w:footnoteReference w:id="634"/>
      </w:r>
      <w:r>
        <w:rPr/>
        <w:t>… Въ словахъ пророка о грядущемъ гнѣвѣ Божіемъ на домъ Ахавовъ, заключалось сильное внушеніе и урокъ самому Іиую. Домъ Ахавовъ, обреченный на погибель, нарочито сравнивался съ угасшими домами Іеровоама и Ваасы, оставившихъ по себѣ печальную извѣстность своимъ языческимъ зловѣріемъ и развращенностію. Изъ сего Іиуй долженъ былъ понять, что хотя онъ и избирается въ орудіе казни надъ домомъ Ахава, но укрѣпить свой домъ на престолѣ Израильскомъ можетъ только своимъ правовѣріемъ и преданностію законамъ Іеговы.</w:t>
      </w:r>
    </w:p>
    <w:p>
      <w:pPr>
        <w:pStyle w:val="Normal"/>
        <w:widowControl w:val="false"/>
        <w:rPr/>
      </w:pPr>
      <w:r>
        <w:rPr/>
        <w:t xml:space="preserve">Сказавши все, что нужно было, ученикъ пророческій </w:t>
      </w:r>
      <w:r>
        <w:rPr>
          <w:i/>
        </w:rPr>
        <w:t>отворилъ дверь, и убѣжалъ</w:t>
      </w:r>
      <w:r>
        <w:rPr/>
        <w:t>, – какъ повелѣлъ ему учитель его Елисей. Бѣжать нужно было вѣроятно для того, чтобы избавиться отъ излишнихъ рѣчей и любопытствующихъ распросовъ сотоварищей Іиуя, которому единственно и нужно было передать пока волю Божію. Внезапное появленіе и удаленіе посланника Елисеева должно было придать видъ экстренности и чрезвычайности самому сему посольству въ глазахъ военачальниковъ Израильскихъ, и побудить ихъ, не теряя времени, тотчасъ же приступить къ дѣлу, возвѣщенному и заповѣданному самимъ Богомъ.</w:t>
      </w:r>
    </w:p>
    <w:p>
      <w:pPr>
        <w:pStyle w:val="Normal"/>
        <w:widowControl w:val="false"/>
        <w:rPr/>
      </w:pPr>
      <w:r>
        <w:rPr/>
        <w:t xml:space="preserve">Ст. 11. </w:t>
      </w:r>
      <w:r>
        <w:rPr>
          <w:i/>
        </w:rPr>
        <w:t>И вышелъ Іиуй къ слугамъ господина своего</w:t>
      </w:r>
      <w:r>
        <w:rPr/>
        <w:t xml:space="preserve"> (т. е. царя Іорама), </w:t>
      </w:r>
      <w:r>
        <w:rPr>
          <w:i/>
        </w:rPr>
        <w:t>и сказали ему: съ миромъ ли?</w:t>
      </w:r>
      <w:r>
        <w:rPr/>
        <w:t xml:space="preserve"> Т. е. все ли благополучно? Не случилось ли чего нибудь особеннаго? Эти вопросы военачальниковъ вызваны были очевидно внезапнымъ появленіемъ и удаленіемъ юнаго пророка, который притомъ же не иначе захотѣлъ говорить съ Іиуемъ, какъ отозвавши его. Взволнованный видъ и смущеніе Іиуя, и можетъ быть признаки елея, вылитаго на голову его, все это могло возбудить сильный интересъ въ военачальникахъ.</w:t>
      </w:r>
    </w:p>
    <w:p>
      <w:pPr>
        <w:pStyle w:val="Normal"/>
        <w:widowControl w:val="false"/>
        <w:rPr/>
      </w:pPr>
      <w:r>
        <w:rPr/>
        <w:t>…</w:t>
      </w:r>
      <w:r>
        <w:rPr>
          <w:i/>
        </w:rPr>
        <w:t>Зачѣмъ приходилъ этотъ неистовый къ тебѣ?</w:t>
      </w:r>
      <w:r>
        <w:rPr/>
        <w:t xml:space="preserve"> Необыкновенный видъ, особенность одежды, вдохновенность и свобода рѣчей и весь образъ жизни, выходившій изъ ряда обыкновеннаго, дѣлалъ пророковъ людьми особенными и странными въ глазахъ современнаго имъ общества. Этимъ объясняется названіе "неистовый" (т. е. юродивый, или чудакъ), которое приписали пророку Божію военачальники. Въ этомъ названіи хотя слышится нѣкоторая доля ироніи и насмѣшливаго презрѣнія, но эти чувства относились, какъ видно изъ дальнѣйшаго, болѣе къ наружности и внѣшнимъ пріемамъ пророка, чѣмъ къ его рѣчамъ и ихъ внутреннему содержанію. Ибо лишь только узнается смыслъ сихъ рѣчей, какъ Іиуй провозглашается царемъ</w:t>
      </w:r>
      <w:r>
        <w:rPr>
          <w:rStyle w:val="FootnoteCharacters"/>
          <w:rStyle w:val="FootnoteAnchor"/>
        </w:rPr>
        <w:footnoteReference w:id="635"/>
      </w:r>
      <w:r>
        <w:rPr/>
        <w:t>.</w:t>
      </w:r>
    </w:p>
    <w:p>
      <w:pPr>
        <w:pStyle w:val="Normal"/>
        <w:widowControl w:val="false"/>
        <w:rPr/>
      </w:pPr>
      <w:r>
        <w:rPr/>
        <w:t>…</w:t>
      </w:r>
      <w:r>
        <w:rPr>
          <w:i/>
        </w:rPr>
        <w:t>И сказалъ имъ (военачальникамъ) Іиуй: вы знаете этого человѣка и что онъ говоритъ</w:t>
      </w:r>
      <w:r>
        <w:rPr/>
        <w:t>. Этими словами Іиуй очевидно хотѣлъ уклониться отъ прямаго отвѣта, и желалъ внушить, что не стоитъ придавать значеніе рѣчамъ человѣка, котораго всѣ знали и считали, если не за сумасшедшаго, то за юродиваго и во всякомъ случаѣ страннаго и непонятнаго человѣка. Что говорилъ тебѣ этотъ неистовый? "Да такъ пустяки, – отвѣчалъ Іиуй. Вѣдь вы знаете, какія рѣчи выходятъ обыкновенно изъ устъ этихъ сумасбродовъ"</w:t>
      </w:r>
      <w:r>
        <w:rPr>
          <w:rStyle w:val="FootnoteCharacters"/>
          <w:rStyle w:val="FootnoteAnchor"/>
        </w:rPr>
        <w:footnoteReference w:id="636"/>
      </w:r>
      <w:r>
        <w:rPr/>
        <w:t>. Скрытничать же заставляли Іиуя или естественная въ его положеніи скромность, или же опасливость за результатъ открытія своей тайны. Іиуй еще не зналъ, какъ примутъ эту тайну. Не объявятъ ли его мятежникомъ противъ царя Іорама?…</w:t>
      </w:r>
    </w:p>
    <w:p>
      <w:pPr>
        <w:pStyle w:val="Normal"/>
        <w:widowControl w:val="false"/>
        <w:rPr/>
      </w:pPr>
      <w:r>
        <w:rPr/>
        <w:t xml:space="preserve">Ст. 13. </w:t>
      </w:r>
      <w:r>
        <w:rPr>
          <w:i/>
        </w:rPr>
        <w:t>И поспѣшили они, и взяли каждый одежду свою, и подостлали ему на самыхъ ступеняхъ, и затрубили трубою</w:t>
      </w:r>
      <w:r>
        <w:rPr/>
        <w:t>… Трубнымъ звукомъ обыкновенно привѣтствовали новыхъ царей; въ знакъ же преданности и благоговѣнія къ ихъ особѣ подстилали имъ подъ ноги одежду, – каковую честь, какъ извѣстно, оказали нѣкогда евреи и своему Мессіи. Ступени, объ которыхъ здѣсь говорится, означаютъ вѣроятно родъ каѳедры или трона (трибуна), который стоялъ на площади у воротъ городскихъ, и на который въ потребныхъ случаяхъ восходили для стратегическихъ совѣщаній военачальники Израильскіе.</w:t>
      </w:r>
    </w:p>
    <w:p>
      <w:pPr>
        <w:pStyle w:val="Normal"/>
        <w:widowControl w:val="false"/>
        <w:rPr/>
      </w:pPr>
      <w:r>
        <w:rPr/>
        <w:t>Ст. 17. На башнѣ въ Изреелѣ стоялъ сторожъ, и увидѣлъ онъ полчище Іиуево… И сказалъ Іорамъ: возьми всадника, и пошли на встрѣчу имъ, и пусть скажетъ: съ миромъ ли? Въ древности на стѣнахъ болѣе или менѣе значительныхъ городовъ устроялись сторожевыя башни, откуда на далекое пространство можно было обозрѣвать окрестность. Эти наблюденія съ усиленнымъ тщаніемъ производились въ военное время съ тѣхъ особенно сторонъ, откуда ожидаемъ былъ непріятель, или угрожала какая нибудь опасность, дабы при первомъ появленіи сей опасности сигналами повѣстить гражданъ, а также близлежащія селенія и города</w:t>
      </w:r>
      <w:r>
        <w:rPr>
          <w:rStyle w:val="FootnoteCharacters"/>
          <w:rStyle w:val="FootnoteAnchor"/>
        </w:rPr>
        <w:footnoteReference w:id="637"/>
      </w:r>
      <w:r>
        <w:rPr/>
        <w:t>. Совершенно въ подобныхъ обстоятельствахъ находился Изреель въ описываемое время. Непріятель былъ не далеко, и царь Іорамъ, больной отъ ранъ, сгоралъ отъ нетерпѣнія узнать, что нибудь изъ Рамоѳа, гдѣ былъ центръ военныхъ дѣйствій. Посему то, когда сторожъ увидѣлъ толпу, приближающуюся со стороны Рамоѳа, а между тѣмъ не узналъ ея предводителя, то Іорамъ немедленно приказалъ отправить встрѣчнаго гонца. Пришлось повторять это два раза; ибо Іиуй удерживалъ гонцевъ при себѣ, дабы до послѣднихъ минутъ держать царя въ неизвѣстности насчетъ своего предпріятія</w:t>
      </w:r>
      <w:r>
        <w:rPr>
          <w:rStyle w:val="FootnoteCharacters"/>
          <w:rStyle w:val="FootnoteAnchor"/>
        </w:rPr>
        <w:footnoteReference w:id="638"/>
      </w:r>
      <w:r>
        <w:rPr/>
        <w:t>.</w:t>
      </w:r>
    </w:p>
    <w:p>
      <w:pPr>
        <w:pStyle w:val="Normal"/>
        <w:widowControl w:val="false"/>
        <w:rPr/>
      </w:pPr>
      <w:r>
        <w:rPr/>
        <w:t xml:space="preserve">Ст. 21. </w:t>
      </w:r>
      <w:r>
        <w:rPr>
          <w:i/>
        </w:rPr>
        <w:t>И сказалъ Іорамъ: запрягай… И выступилъ Іорамъ, царь Израильскій, и Охозія, царь Іудейскій, каждый на колесницѣ своей</w:t>
      </w:r>
      <w:r>
        <w:rPr/>
        <w:t>… Іорамъ очевидно былъ встревоженъ тѣмъ, что гонцы не возвращаются, и началъ конечно подозрѣвать, не затѣяно ли противъ него чего нибудь недобраго. Посему то, не смотря на свою болѣзнь и раны, онъ рѣшился самолично отправиться къ мѣсту происшествія, дабы, въ случаѣ какого либо возмущенія, тотчасъ же подавить его своею царскою особою, и подѣйствовать на толпу своимъ авторитетомъ. Для той же вѣроятно цѣли понадобилась и личность Охозіи, царя Іудейскаго. Однако же личное мужество и храбрость уже безполезны тамъ, гдѣ открывается гнѣвъ Божій!</w:t>
      </w:r>
    </w:p>
    <w:p>
      <w:pPr>
        <w:pStyle w:val="Normal"/>
        <w:widowControl w:val="false"/>
        <w:rPr/>
      </w:pPr>
      <w:r>
        <w:rPr/>
        <w:t>…</w:t>
      </w:r>
      <w:r>
        <w:rPr>
          <w:i/>
        </w:rPr>
        <w:t>И выступили на встрѣчу Іиую, и встрѣтились съ нимъ</w:t>
      </w:r>
      <w:r>
        <w:rPr/>
        <w:t xml:space="preserve"> (т. е. Іорамъ и Охозія) </w:t>
      </w:r>
      <w:r>
        <w:rPr>
          <w:i/>
        </w:rPr>
        <w:t>на полѣ Навуѳея, Изреелитянина</w:t>
      </w:r>
      <w:r>
        <w:rPr/>
        <w:t>… Нельзя не обратить вниманія на то, что встрѣча царей съ Іиуемъ случилась ни дальше ни ближе, а именно на полѣ Навуѳея. Повидимому это устроилось само собою, и естественнымъ ходомъ событій. А между тѣмъ этотъ естественный ходъ событій привелъ съ собою самое точное исполненіе грозныхъ словъ пророка Господня Иліи о домѣ Ахава, о томъ, что невинная кровь погибшаго отъ руки его Навуѳея отмщена будетъ на томъ самомъ полѣ, на которомъ пролита была руками его убійцъ и грабителей</w:t>
      </w:r>
      <w:r>
        <w:rPr>
          <w:rStyle w:val="FootnoteCharacters"/>
          <w:rStyle w:val="FootnoteAnchor"/>
        </w:rPr>
        <w:footnoteReference w:id="639"/>
      </w:r>
      <w:r>
        <w:rPr/>
        <w:t>.</w:t>
      </w:r>
    </w:p>
    <w:p>
      <w:pPr>
        <w:pStyle w:val="Normal"/>
        <w:widowControl w:val="false"/>
        <w:rPr/>
      </w:pPr>
      <w:r>
        <w:rPr/>
        <w:t xml:space="preserve">Ст. 22. На вопросъ Іорама: </w:t>
      </w:r>
      <w:r>
        <w:rPr>
          <w:i/>
        </w:rPr>
        <w:t>съ миромъ ли</w:t>
      </w:r>
      <w:r>
        <w:rPr/>
        <w:t xml:space="preserve"> ты идешь </w:t>
      </w:r>
      <w:r>
        <w:rPr>
          <w:i/>
        </w:rPr>
        <w:t>Іиуй?</w:t>
      </w:r>
      <w:r>
        <w:rPr/>
        <w:t xml:space="preserve"> Сей послѣдній даетъ замѣчательный отвѣтъ: </w:t>
      </w:r>
      <w:r>
        <w:rPr>
          <w:i/>
        </w:rPr>
        <w:t>какой миръ при любодѣйствѣ Іезавели, матери твоей, и при многихъ волхвованіяхъ ея?</w:t>
      </w:r>
      <w:r>
        <w:rPr/>
        <w:t>… Готовясь поразить нечестиваго Іорама, Іиуй однакоже же укоряетъ его отъ имени Божія въ преступленіяхъ матери. Это потому, что въ описываемое время Іезавель была центромъ и главной силой, около которой сосредоточивались и которой поддерживались всѣ мерзости язычества въ народѣ Израильскомъ. Вмѣсто того, чтобы по долгу царя возвышать и поддерживать истинную религію въ народѣ Божіемъ, Іорамъ содѣйствовалъ языческимъ планамъ и стремленіямъ своей матери. Такимъ образомъ онъ сдѣлался виновнымъ во всѣхъ ея преступленіяхъ. Слово любодѣйство, хотя и можетъ быть понимаемо въ буквальномъ смыслѣ относительно развратной Іезавели; но этимъ именемъ Писаніе большею частію обозначаетъ идолослуженіе со всѣми его видами, какъ самую тяжкую измѣну народа Израильскаго, обрученнаго и уневѣщеннаго Іеговѣ, истинному Богу своему.</w:t>
      </w:r>
    </w:p>
    <w:p>
      <w:pPr>
        <w:pStyle w:val="Normal"/>
        <w:widowControl w:val="false"/>
        <w:rPr/>
      </w:pPr>
      <w:r>
        <w:rPr/>
        <w:t xml:space="preserve">Ст. 27. </w:t>
      </w:r>
      <w:r>
        <w:rPr>
          <w:i/>
        </w:rPr>
        <w:t>Охозія, царь Іудейскій, увидѣвъ сіе</w:t>
      </w:r>
      <w:r>
        <w:rPr/>
        <w:t xml:space="preserve"> (т. е. убіеніе царя Іорама) </w:t>
      </w:r>
      <w:r>
        <w:rPr>
          <w:i/>
        </w:rPr>
        <w:t>побѣжалъ по дорогѣ къ дому, что въ саду</w:t>
      </w:r>
      <w:r>
        <w:rPr/>
        <w:t>… Этой дорогой, по узкости ея и неудобности, онъ надѣялся лучше укрыться отъ ярости Іиуя. Можно полагать, что здѣсь говорится о томъ самомъ садѣ при загородномъ домѣ Іорамовомъ, который разширенъ былъ нѣкогда отцомъ Іорама, посредствомъ преступнаго отъятія сосѣдняго виноградника Навуѳеева. Этими-то мѣстами, съ которыми связано было столько тяжелыхъ воспоминаній, пришлось спасаться родственнику преступнаго дома Ахавова! Сіе обстоятельство какъ бы нарочито выдвигается на видъ священнымъ историкомъ, дабы ярче изобразить судъ Божій надъ нечестивыми царями Еврейскими</w:t>
      </w:r>
      <w:r>
        <w:rPr>
          <w:rStyle w:val="FootnoteCharacters"/>
          <w:rStyle w:val="FootnoteAnchor"/>
        </w:rPr>
        <w:footnoteReference w:id="640"/>
      </w:r>
      <w:r>
        <w:rPr/>
        <w:t>.</w:t>
      </w:r>
    </w:p>
    <w:p>
      <w:pPr>
        <w:pStyle w:val="Normal"/>
        <w:widowControl w:val="false"/>
        <w:rPr/>
      </w:pPr>
      <w:r>
        <w:rPr>
          <w:i/>
        </w:rPr>
        <w:t>…</w:t>
      </w:r>
      <w:r>
        <w:rPr>
          <w:i/>
        </w:rPr>
        <w:t xml:space="preserve">И погнался за нимъ Іиуй, и сказалъ: и его </w:t>
      </w:r>
      <w:r>
        <w:rPr/>
        <w:t>(Охозію)</w:t>
      </w:r>
      <w:r>
        <w:rPr>
          <w:i/>
        </w:rPr>
        <w:t xml:space="preserve"> бейте на колесницѣ: это было на возвышенности Гуръ, что при Ивлеамѣ. И побѣжалъ онъ въ Мегиддонъ, и умеръ тамъ</w:t>
      </w:r>
      <w:r>
        <w:rPr/>
        <w:t>. Это извѣстіе нѣсколько иначе передается во 2</w:t>
        <w:noBreakHyphen/>
        <w:t xml:space="preserve">й книгѣ Паралипоменонъ. Тамъ говорится, что раненый Охозія хотѣлъ укрыться </w:t>
      </w:r>
      <w:r>
        <w:rPr>
          <w:i/>
        </w:rPr>
        <w:t>въ Самаріи</w:t>
      </w:r>
      <w:r>
        <w:rPr/>
        <w:t>, смерть же его произошла предъ лицемъ самаго Іиуя, къ которому онъ приведенъ былъ изъ мѣста своего убѣжища</w:t>
      </w:r>
      <w:r>
        <w:rPr>
          <w:rStyle w:val="FootnoteCharacters"/>
          <w:rStyle w:val="FootnoteAnchor"/>
        </w:rPr>
        <w:footnoteReference w:id="641"/>
      </w:r>
      <w:r>
        <w:rPr/>
        <w:t>. Это разногласіе примиряется тѣмъ, что въ Самарію Охозія укрылся вѣроятно уже изъ Мегиддона, пробираясь къ предѣламъ своего царства. Между тѣмъ Іиуй, преслѣдуя по пятамъ бѣглеца, едва не настигъ его въ Мегиддонѣ, и открывши наконецъ убѣжище Охозіи въ Самаріи, возвратилъ его въ Мегиддонъ, и здѣсь, по особому жестокому расчету и побужденію, приказалъ убить его на своихъ глазахъ. Что касается возвышенности Гуръ, то, судя по сосѣдству съ Ивлеамомъ, можно заключить, что она находилась въ предѣлахъ колѣна Манассіина</w:t>
      </w:r>
      <w:r>
        <w:rPr>
          <w:rStyle w:val="FootnoteCharacters"/>
          <w:rStyle w:val="FootnoteAnchor"/>
        </w:rPr>
        <w:footnoteReference w:id="642"/>
      </w:r>
      <w:r>
        <w:rPr/>
        <w:t>, т. е. тамъ же, гдѣ и Самарія.</w:t>
      </w:r>
    </w:p>
    <w:p>
      <w:pPr>
        <w:pStyle w:val="Normal"/>
        <w:widowControl w:val="false"/>
        <w:rPr/>
      </w:pPr>
      <w:r>
        <w:rPr/>
        <w:t xml:space="preserve">Ст. 29. </w:t>
      </w:r>
      <w:r>
        <w:rPr>
          <w:i/>
        </w:rPr>
        <w:t>Въ одиннадцатый годъ Іорама, сына Ахавова, воцарился Охозія въ Іудеи</w:t>
      </w:r>
      <w:r>
        <w:rPr/>
        <w:t>. Въ предыдущей главѣ, въ стихѣ 25-мъ, показанъ не 11</w:t>
        <w:noBreakHyphen/>
        <w:t>й, а 12</w:t>
        <w:noBreakHyphen/>
        <w:t>й годъ; но по древнему еврейскому обычаю неполные годы въ исчисленіи берутся иногда за полные. Въ настоящемъ же мѣстѣ священ. историкъ хотѣлъ точно и раздѣльно обозначить, сколько полныхъ лѣтъ было царствованія Іорамова въ Самаріи, когда воцарился Охозія въ Іерусалимѣ. Неполныхъ было 12</w:t>
        <w:noBreakHyphen/>
        <w:t>ть, полныхъ же 11</w:t>
        <w:noBreakHyphen/>
        <w:t>ть лѣтъ.</w:t>
      </w:r>
    </w:p>
    <w:p>
      <w:pPr>
        <w:pStyle w:val="Normal"/>
        <w:widowControl w:val="false"/>
        <w:rPr/>
      </w:pPr>
      <w:r>
        <w:rPr/>
        <w:t xml:space="preserve">Ст. 30. </w:t>
      </w:r>
      <w:r>
        <w:rPr>
          <w:i/>
        </w:rPr>
        <w:t>И прибылъ Іиуй въ Изреель. Іезавель же, получивъ вѣсть, нарумянила лице свое, и украсила голову свою, и глядѣла въ окно</w:t>
      </w:r>
      <w:r>
        <w:rPr/>
        <w:t>. Трудно предположить, чтобы Іезавель расчитывала обольстить Іиуя своею красотою; ибо она была уже старуха, да и рѣчи ея къ суровому полководцу были далеко не сладкаго свойства, – какъ видно изъ дальнѣйшаго разсказа. Посему болѣе вѣроятнѣйшимъ представляется, что она или думала подѣйствовать на Іиуя своимъ царскимъ величіемъ, или въ случаѣ неуспѣха – умереть по крайней мѣрѣ съ достоинствомъ. На это она способна была, какъ женщина съ сильнымъ характеромъ и необузданными страстями.</w:t>
      </w:r>
    </w:p>
    <w:p>
      <w:pPr>
        <w:pStyle w:val="Normal"/>
        <w:widowControl w:val="false"/>
        <w:rPr/>
      </w:pPr>
      <w:r>
        <w:rPr/>
        <w:t>Ст. 31. …</w:t>
      </w:r>
      <w:r>
        <w:rPr>
          <w:i/>
        </w:rPr>
        <w:t>миръ ли Замврію, убійцѣ государя своего?</w:t>
      </w:r>
      <w:r>
        <w:rPr/>
        <w:t xml:space="preserve"> Этимъ возгласомъ Іезавель хотѣла озадачить Іиуя, съ торжествомъ вступавшаго въ Изреель. Она погрозила ему участію Замврія, который нѣкогда убилъ царя Илу и, завладѣвши его престоломъ, царствовалъ только семь дней, и принужденъ былъ сжечь самого себя во дворцѣ. Безтактность этой угрозы въ положеніи Іезавели можно объяснить именно только отчаяніемъ, или высшей степенью негодованія и презрѣнія къ Іиую, которое она никакъ не могла преодолѣть въ себѣ. Все это лишь ускорило лютую смерть.</w:t>
      </w:r>
    </w:p>
    <w:p>
      <w:pPr>
        <w:pStyle w:val="Heading3"/>
        <w:ind w:hanging="0"/>
        <w:rPr/>
      </w:pPr>
      <w:r>
        <w:rPr/>
        <w:t>Гл. X. Судъ Божій надъ домомъ Ахава (продолженіе).</w:t>
      </w:r>
    </w:p>
    <w:p>
      <w:pPr>
        <w:pStyle w:val="3"/>
        <w:rPr/>
      </w:pPr>
      <w:r>
        <w:rPr/>
        <w:t>Письмо Іиуя къ старѣйшинамъ Самарійскимъ съ предложеніемъ избрать на царство достойнѣйшаго изъ сыновей Ахава (ст. 1 – 3). б) Изъявленіе покорности Самарійцевъ Іиую (ст. 4. 5). в) Вторичное письмо Іиуя въ Самарію, въ принесены были ему головы 70</w:t>
        <w:noBreakHyphen/>
        <w:t>ти сыновей Ахавовыхъ (ст. 6 – 10). г) Истребленіе приверженцевъ Ахава въ Изреелѣ (ст. 11). д) Истребленіе братьевъ Охозіи при колодцѣ Беѳ-Екедѣ (ст. 12 – 14). е) Союзъ Іиуя съ Іонадавомъ, сыномъ Рихавовымъ, и истребленіе родства Ахавова въ Самаріи (ст. 15 – 17). ж) Истребленіе жрецовъ и чтителей Ваала и капища его въ Самаріи (ст. 18 – 28). з) Приверженность Іиуя къ тельцамъ Іеровоамовымъ, судъ Божій надъ домомъ Іиуя, и завоеваніе Галаадскаго округа Азаиломъ (ст. 29 33). и) Смерть Іиуя царствовавшаго 28 лѣтъ (ст. 34 – 36).</w:t>
      </w:r>
    </w:p>
    <w:p>
      <w:pPr>
        <w:pStyle w:val="Normal"/>
        <w:widowControl w:val="false"/>
        <w:rPr/>
      </w:pPr>
      <w:r>
        <w:rPr/>
        <w:t>Ст. 1 – 3. ….</w:t>
      </w:r>
      <w:r>
        <w:rPr>
          <w:i/>
        </w:rPr>
        <w:t xml:space="preserve">И написалъ Іиуй письма… въ Самарію… такого содержанія:… выберите лучшаго… изъ сыновей Ахава… и воюйте за домъ государя своего,… </w:t>
      </w:r>
      <w:r>
        <w:rPr/>
        <w:t>т. е. воюйте противъ меня. Смыслъ письма очевидно вызывающій и угрожающій. "Посмотримъ, – какъ бы такъ писалъ Іиуй Самарійцамъ, – на что вы рѣшитесь въ настоящихъ обстоятельствахъ! Желалъ бы я знать, дерзнете ли вы бороться со мною послѣ того, какъ два царя погибли отъ руки моей".</w:t>
      </w:r>
    </w:p>
    <w:p>
      <w:pPr>
        <w:pStyle w:val="Normal"/>
        <w:widowControl w:val="false"/>
        <w:rPr/>
      </w:pPr>
      <w:r>
        <w:rPr/>
        <w:t>Ст. 6. ….</w:t>
      </w:r>
      <w:r>
        <w:rPr>
          <w:i/>
        </w:rPr>
        <w:t>Царскихъ же</w:t>
      </w:r>
      <w:r>
        <w:rPr/>
        <w:t xml:space="preserve"> (т. е. Ахавовыхъ) </w:t>
      </w:r>
      <w:r>
        <w:rPr>
          <w:i/>
        </w:rPr>
        <w:t>сыновей было семьдесятъ человѣкъ</w:t>
      </w:r>
      <w:r>
        <w:rPr/>
        <w:t>… Такая многочисленность дѣтей была весьма не рѣдкимъ явленіемъ въ тогдашнія времена, когда многоженство было во всеобщемъ употребленіи, особенно у царей, и вообще у людей богатыхъ. Вспомнимъ, что и у Гедеона было столько же сыновей</w:t>
      </w:r>
      <w:r>
        <w:rPr>
          <w:rStyle w:val="FootnoteCharacters"/>
          <w:rStyle w:val="FootnoteAnchor"/>
        </w:rPr>
        <w:footnoteReference w:id="643"/>
      </w:r>
      <w:r>
        <w:rPr/>
        <w:t>, у Іаира – тридцать два сына</w:t>
      </w:r>
      <w:r>
        <w:rPr>
          <w:rStyle w:val="FootnoteCharacters"/>
          <w:rStyle w:val="FootnoteAnchor"/>
        </w:rPr>
        <w:footnoteReference w:id="644"/>
      </w:r>
      <w:r>
        <w:rPr/>
        <w:t>, у Ровоама царя – двадцать восемь сыновей и шестьдесятъ дочерей</w:t>
      </w:r>
      <w:r>
        <w:rPr>
          <w:rStyle w:val="FootnoteCharacters"/>
          <w:rStyle w:val="FootnoteAnchor"/>
        </w:rPr>
        <w:footnoteReference w:id="645"/>
      </w:r>
      <w:r>
        <w:rPr/>
        <w:t xml:space="preserve"> и т. д. Повидимому сильно умножая народонаселеніе, многоженство однакоже имѣетъ обычнымъ своимъ послѣдствіемъ – разслабленность и недолговѣчность поколѣнія, какъ то показываютъ опытъ и наблюденія.</w:t>
      </w:r>
    </w:p>
    <w:p>
      <w:pPr>
        <w:pStyle w:val="Normal"/>
        <w:widowControl w:val="false"/>
        <w:rPr/>
      </w:pPr>
      <w:r>
        <w:rPr/>
        <w:t>…</w:t>
      </w:r>
      <w:r>
        <w:rPr>
          <w:i/>
        </w:rPr>
        <w:t>воспитывали ихъ (Ахавовыхъ дѣтей) знатнѣйшіе въ городѣ</w:t>
      </w:r>
      <w:r>
        <w:rPr/>
        <w:t>. Отдавать дѣтей своихъ на воспитаніе, въ лучшія и избранныя семейства своихъ подданныхъ – было, какъ видно, въ обычаѣ у тогдашнихъ властителей</w:t>
      </w:r>
      <w:r>
        <w:rPr>
          <w:rStyle w:val="FootnoteCharacters"/>
          <w:rStyle w:val="FootnoteAnchor"/>
        </w:rPr>
        <w:footnoteReference w:id="646"/>
      </w:r>
      <w:r>
        <w:rPr/>
        <w:t>. Обнаруживая весьма характерную черту тогдашнихъ нравовъ, этотъ обычай образовался вѣроятно вслѣдствіе тѣсноты и разныхъ другихъ неудобствъ, съ какими должно было бы соединяться размѣщеніе многочисленныхъ царскихъ семействъ подъ кровлею одного дома, хотя бы и царскаго.</w:t>
      </w:r>
    </w:p>
    <w:p>
      <w:pPr>
        <w:pStyle w:val="Normal"/>
        <w:widowControl w:val="false"/>
        <w:rPr/>
      </w:pPr>
      <w:r>
        <w:rPr/>
        <w:t>Ст. 8. …</w:t>
      </w:r>
      <w:r>
        <w:rPr>
          <w:i/>
        </w:rPr>
        <w:t>И сказалъ Іиуй</w:t>
      </w:r>
      <w:r>
        <w:rPr/>
        <w:t xml:space="preserve">, получивъ изъ Самаріи въ корзинахъ головы казненныхъ сыновей Ахавовыхъ: </w:t>
      </w:r>
      <w:r>
        <w:rPr>
          <w:i/>
        </w:rPr>
        <w:t xml:space="preserve">разложите ихъ на двѣ груды у входа въ ворота </w:t>
      </w:r>
      <w:r>
        <w:rPr/>
        <w:t xml:space="preserve">(Изрееля), </w:t>
      </w:r>
      <w:r>
        <w:rPr>
          <w:i/>
        </w:rPr>
        <w:t>до утра</w:t>
      </w:r>
      <w:r>
        <w:rPr/>
        <w:t>. Въ этомъ распоряженіи наглядно выступаетъ жестокая и мстительная сторона суроваго нрава Іиуева. Мало было ему погубить племя царское; ему нужно было еще устроить страшное зрѣлище для народа изъ годовъ казненныхъ!</w:t>
      </w:r>
    </w:p>
    <w:p>
      <w:pPr>
        <w:pStyle w:val="Normal"/>
        <w:widowControl w:val="false"/>
        <w:rPr/>
      </w:pPr>
      <w:r>
        <w:rPr/>
        <w:t xml:space="preserve">Ст. 9. </w:t>
      </w:r>
      <w:r>
        <w:rPr>
          <w:i/>
        </w:rPr>
        <w:t xml:space="preserve">Поутру онъ </w:t>
      </w:r>
      <w:r>
        <w:rPr/>
        <w:t xml:space="preserve">(Іиуй) </w:t>
      </w:r>
      <w:r>
        <w:rPr>
          <w:i/>
        </w:rPr>
        <w:t>вышелъ,… и сказалъ всему народу: вы невиновны</w:t>
      </w:r>
      <w:r>
        <w:rPr/>
        <w:t>… Ужасною картиною отрубленныхъ головъ Іиуй одно и тоже время хочетъ и потрясти народъ, чтобы расположить его къ безусловной покорности себѣ, – и въ тоже время успокоить общественную совѣсть въ измѣнѣ прежнему царскому дому. Это видно особенно изъ дальнѣйшихъ словъ Іиуя.</w:t>
      </w:r>
    </w:p>
    <w:p>
      <w:pPr>
        <w:pStyle w:val="Normal"/>
        <w:widowControl w:val="false"/>
        <w:rPr/>
      </w:pPr>
      <w:r>
        <w:rPr/>
        <w:t>…</w:t>
      </w:r>
      <w:r>
        <w:rPr>
          <w:i/>
        </w:rPr>
        <w:t>Вотъ, я возсталъ противъ государя моего</w:t>
      </w:r>
      <w:r>
        <w:rPr/>
        <w:t xml:space="preserve"> (Іорама), </w:t>
      </w:r>
      <w:r>
        <w:rPr>
          <w:i/>
        </w:rPr>
        <w:t>и умертвилъ его; а ихъ всѣхъ кто убилъ?</w:t>
      </w:r>
      <w:r>
        <w:rPr/>
        <w:t xml:space="preserve"> Т. е. смотрите, – самые приближенные и преданные дому Ахава поспѣшили избить дѣтей его, лишь только я объявилъ себя противникомъ сего дома. Значитъ, не есть ли все это дѣло – скорѣе дѣло рукъ Божіихъ, чѣмъ результатъ народнаго возстанія или измѣны?!</w:t>
      </w:r>
    </w:p>
    <w:p>
      <w:pPr>
        <w:pStyle w:val="Normal"/>
        <w:widowControl w:val="false"/>
        <w:rPr/>
      </w:pPr>
      <w:r>
        <w:rPr/>
        <w:t xml:space="preserve">Ст. 10. </w:t>
      </w:r>
      <w:r>
        <w:rPr>
          <w:i/>
        </w:rPr>
        <w:t>Знайте же теперь, что не падетъ на землю ни одно слово Господа, которое Онъ изрекъ о домѣ Ахава… резъ раба своего Илію</w:t>
      </w:r>
      <w:r>
        <w:rPr>
          <w:rStyle w:val="FootnoteCharacters"/>
          <w:rStyle w:val="FootnoteAnchor"/>
        </w:rPr>
        <w:footnoteReference w:id="647"/>
      </w:r>
      <w:r>
        <w:rPr/>
        <w:t>. Какъ ни силился Іиуй прикрыть свою жестокость волею Божіею, однакоже она остается на полной его отвѣтственности. Хотя онъ и былъ дѣйствительно орудіемъ гнѣва Божія на домъ Ахавовъ; но изъ этого еще не слѣдуетъ, чтобы всѣ его поступки надлежало усвоять непосредственно волѣ Божіей. Проявленія злой и честолюбивой воли Іиуя Господь только направляетъ къ своимъ невидимымъ цѣлямъ, между тѣмъ какъ зло остается всетаки зломъ, отвѣтственнымъ для его совершителя</w:t>
      </w:r>
      <w:r>
        <w:rPr>
          <w:rStyle w:val="FootnoteCharacters"/>
          <w:rStyle w:val="FootnoteAnchor"/>
        </w:rPr>
        <w:footnoteReference w:id="648"/>
      </w:r>
      <w:r>
        <w:rPr/>
        <w:t>. Такимъ образомъ жестокости и вѣроломство Іиуевы</w:t>
      </w:r>
      <w:r>
        <w:rPr>
          <w:rStyle w:val="FootnoteCharacters"/>
          <w:rStyle w:val="FootnoteAnchor"/>
        </w:rPr>
        <w:footnoteReference w:id="649"/>
      </w:r>
      <w:r>
        <w:rPr/>
        <w:t xml:space="preserve"> отнюдь не были внушеніемъ Божіимъ, а плодомъ личныхъ страстей и честолюбія Іиуя, стремившагося какъ можно прочнѣе укрѣпить за собою престолъ Ахавовъ поголовнымъ истребленіемъ его дома.</w:t>
      </w:r>
    </w:p>
    <w:p>
      <w:pPr>
        <w:pStyle w:val="Normal"/>
        <w:widowControl w:val="false"/>
        <w:rPr/>
      </w:pPr>
      <w:r>
        <w:rPr/>
        <w:t xml:space="preserve">Ст. 12. 14. </w:t>
      </w:r>
      <w:r>
        <w:rPr>
          <w:i/>
        </w:rPr>
        <w:t>Находясь на пути при Веѳ-Екедѣ пастушескомъ, встрѣтилъ Іиуй братьевъ Охозіи, царя Іудейскаго… И взяли ихъ живыхъ, и закололи ихъ – сорокъ два человѣка… Вев-Екедъ</w:t>
      </w:r>
      <w:r>
        <w:rPr/>
        <w:t xml:space="preserve"> буквально съ еврейскаго значитъ домъ перевязокъ, или </w:t>
      </w:r>
      <w:r>
        <w:rPr>
          <w:i/>
        </w:rPr>
        <w:t>домъ узъ</w:t>
      </w:r>
      <w:r>
        <w:rPr/>
        <w:t>. Названіе пастушескаго указываетъ на цѣль и назначеніе сего дома, или урочища. Туда пастухи пригоняли своихъ овецъ, и связывали ихъ для стрижки шерсти. Что касается братьевъ Охозіи, объ которых здѣсь говорится, то слово братъ очевидно употреблено здѣсь не въ собственномъ смыслѣ, а въ значеніи родственника вообще; ибо родные братья Охозіи еще прежде того были истреблены при нашествіи на Іудею Филистямлянъ и Аравитянъ</w:t>
      </w:r>
      <w:r>
        <w:rPr>
          <w:rStyle w:val="FootnoteCharacters"/>
          <w:rStyle w:val="FootnoteAnchor"/>
        </w:rPr>
        <w:footnoteReference w:id="650"/>
      </w:r>
      <w:r>
        <w:rPr/>
        <w:t>. Родственниковъ же Охозіи, истребленныхъ Іиуемъ при описываемомъ случаѣ, 2</w:t>
        <w:noBreakHyphen/>
        <w:t xml:space="preserve">я книга Паралипоменонъ называетъ прямо </w:t>
      </w:r>
      <w:r>
        <w:rPr>
          <w:i/>
        </w:rPr>
        <w:t>сыновьями братьевъ Охозіи</w:t>
      </w:r>
      <w:r>
        <w:rPr>
          <w:rStyle w:val="FootnoteCharacters"/>
          <w:rStyle w:val="FootnoteAnchor"/>
        </w:rPr>
        <w:footnoteReference w:id="651"/>
      </w:r>
      <w:r>
        <w:rPr/>
        <w:t>.</w:t>
      </w:r>
    </w:p>
    <w:p>
      <w:pPr>
        <w:pStyle w:val="Normal"/>
        <w:widowControl w:val="false"/>
        <w:rPr/>
      </w:pPr>
      <w:r>
        <w:rPr/>
        <w:t xml:space="preserve">Ст. 15. </w:t>
      </w:r>
      <w:r>
        <w:rPr>
          <w:i/>
        </w:rPr>
        <w:t>И поѣхалъ</w:t>
      </w:r>
      <w:r>
        <w:rPr/>
        <w:t xml:space="preserve">… Іиуй изъ Веѳ-Екеда, </w:t>
      </w:r>
      <w:r>
        <w:rPr>
          <w:i/>
        </w:rPr>
        <w:t>и встрѣтился съ Іонадавомъ, сыномъ Рихавовымъ,… и привѣтствовалъ его,… и приподнялъ… къ себѣ въ колесницу</w:t>
      </w:r>
      <w:r>
        <w:rPr/>
        <w:t>. Рихавъ, родоначальникъ благочестивой фамиліи Рихавитовъ, объ которой съ похвалою упоминаетъ и пророкъ Іеремія</w:t>
      </w:r>
      <w:r>
        <w:rPr>
          <w:rStyle w:val="FootnoteCharacters"/>
          <w:rStyle w:val="FootnoteAnchor"/>
        </w:rPr>
        <w:footnoteReference w:id="652"/>
      </w:r>
      <w:r>
        <w:rPr/>
        <w:t>, былъ самъ Кенеянинъ, и происходилъ отъ Іоѳора, тестя Моѵсеева. Дружбою и союзомъ съ богатыми и независимыми Кенеянами Израильтяне дорожили</w:t>
      </w:r>
      <w:r>
        <w:rPr>
          <w:rStyle w:val="FootnoteCharacters"/>
          <w:rStyle w:val="FootnoteAnchor"/>
        </w:rPr>
        <w:footnoteReference w:id="653"/>
      </w:r>
      <w:r>
        <w:rPr/>
        <w:t>, и потому неудивительно, что и суровый Іиуй смягчается при встрѣчѣ съ представителемъ этого племени (Рихавитомъ Іонадавомъ), и заключаетъ съ нимъ мирный договоръ.</w:t>
      </w:r>
    </w:p>
    <w:p>
      <w:pPr>
        <w:pStyle w:val="Normal"/>
        <w:widowControl w:val="false"/>
        <w:rPr/>
      </w:pPr>
      <w:r>
        <w:rPr/>
        <w:t xml:space="preserve">Ст. 22. </w:t>
      </w:r>
      <w:r>
        <w:rPr>
          <w:i/>
        </w:rPr>
        <w:t>И сказалъ</w:t>
      </w:r>
      <w:r>
        <w:rPr/>
        <w:t xml:space="preserve"> (Іиуй) </w:t>
      </w:r>
      <w:r>
        <w:rPr>
          <w:i/>
        </w:rPr>
        <w:t>хранителю одеждъ: принеси одежду для всѣхъ служителей Ваала. И онъ принесъ имъ одежду</w:t>
      </w:r>
      <w:r>
        <w:rPr/>
        <w:t>. Здѣсь разумѣются священныя или религіозныя одежды, которыя надѣвались при богослужебныхъ дѣйствіяхъ и жертвоприношеніяхъ жрецами языческими и поклонниками идоловъ.</w:t>
      </w:r>
    </w:p>
    <w:p>
      <w:pPr>
        <w:pStyle w:val="Normal"/>
        <w:widowControl w:val="false"/>
        <w:rPr/>
      </w:pPr>
      <w:r>
        <w:rPr/>
        <w:t>Различные культы идольскіе различались цвѣтомъ и формою богослужебныхъ одѣяній. Складъ сихъ одеждъ хранился обыкновенно въ особыхъ отдѣленіяхъ при капищахъ. Сіи-то одежды Іиуй и приказалъ раздать чтителямъ Ваала, собравши ихъ къ капищу Ваалову, дабы истребить ихъ во время самого богослуженія. Здѣсь былъ особенный расчетъ презрѣнія и насмѣшки, равно какъ и суровости Іиуя, задумавшаго поразить Ваалово служеніе, такъ сказать, въ самое сердце.</w:t>
      </w:r>
    </w:p>
    <w:p>
      <w:pPr>
        <w:pStyle w:val="Normal"/>
        <w:widowControl w:val="false"/>
        <w:rPr/>
      </w:pPr>
      <w:r>
        <w:rPr/>
        <w:t xml:space="preserve">Ст. 30. </w:t>
      </w:r>
      <w:r>
        <w:rPr>
          <w:i/>
        </w:rPr>
        <w:t>И сказалъ Господь</w:t>
      </w:r>
      <w:r>
        <w:rPr/>
        <w:t xml:space="preserve"> (конечно чрезъ пророка) </w:t>
      </w:r>
      <w:r>
        <w:rPr>
          <w:i/>
        </w:rPr>
        <w:t>Іиую: за то, что ты охотно сдѣлалъ, что было праведно въ очахъ Моихъ, выполнилъ надъ домомъ Ахавовымъ все, что было на сердцѣ у Меня, сыновья твои до четвертаго рода будутъ сидѣть на престолѣ Израилевомъ</w:t>
      </w:r>
      <w:r>
        <w:rPr/>
        <w:t>. Хотя изъ этихъ словъ, какъ мы замѣтили выше, отнюдь не слѣдуетъ, чтобы Господь усвоялъ себѣ, какъ нѣчто справедливое и доброе, всѣ жестокости Іиуя къ дому Ахавову и все вѣроломство его по отношенію къ чтителямъ Ваала; но все же была, очевидно, нѣкоторая сторона и въ поступкахъ Іиуя, которая имѣла цѣну даже въ правосудныхъ очахъ Божіихъ, а потому и привлекла ему соотвѣтственную награду. Это во-первыхъ личное и душевное отвращеніе Іиуя къ мерзостямъ Ваалова служенія. А вовторыхъ и самая суровость (непохвальная) Іиуева къ личнымъ врагамъ его, проникнутая справедливымъ сознаніемъ, что эти враги суть въ то же время и враги Божіи, – не чужда была, можетъ быть, нѣкотораго похвальнаго намѣренія и направленія имѣть и считать враговъ Божіихъ своими личными врагами. Вѣдь пощадилъ же Ахавъ Венадада, – и привлекъ на себя гнѣвъ Божій; пощадилъ Саулъ Агага, – и лишился милости Божіей.</w:t>
      </w:r>
    </w:p>
    <w:p>
      <w:pPr>
        <w:pStyle w:val="Normal"/>
        <w:widowControl w:val="false"/>
        <w:rPr/>
      </w:pPr>
      <w:r>
        <w:rPr/>
        <w:t xml:space="preserve">Ст. 31. </w:t>
      </w:r>
      <w:r>
        <w:rPr>
          <w:i/>
        </w:rPr>
        <w:t>Но Іиуй не старался ходить въ законѣ Господа, Бога Израилева отъ всего сердца. Онъ не отступалъ отъ грѣховъ Іеровоама, который ввелъ Израиля въ грѣхъ</w:t>
      </w:r>
      <w:r>
        <w:rPr/>
        <w:t>. Это примѣчаніе рисуетъ весь характеръ Іиуя. Была въ немъ ревность Божія, но не по разуму; ибо увлекала его къ жестокостямъ. Было въ немъ и желаніе служить Іеговѣ, но не отъ всего сердца; ибо надъ симъ желаніемъ брало верхъ честолюбіе, побуждавшее его, подобно Іеровоаму, поддерживать религіозное разобщеніе съ Іерусалимомъ.</w:t>
      </w:r>
    </w:p>
    <w:p>
      <w:pPr>
        <w:pStyle w:val="Heading3"/>
        <w:ind w:hanging="0"/>
        <w:rPr/>
      </w:pPr>
      <w:r>
        <w:rPr/>
        <w:t>Гл. XI. Сохраненіе царственнаго рода Давидова</w:t>
      </w:r>
      <w:r>
        <w:rPr>
          <w:rStyle w:val="FootnoteCharacters"/>
          <w:rStyle w:val="FootnoteAnchor"/>
        </w:rPr>
        <w:footnoteReference w:id="654"/>
      </w:r>
      <w:r>
        <w:rPr/>
        <w:t>.</w:t>
      </w:r>
    </w:p>
    <w:p>
      <w:pPr>
        <w:pStyle w:val="3"/>
        <w:rPr/>
      </w:pPr>
      <w:r>
        <w:rPr/>
        <w:t>а) Младенецъ Іоасъ, сынъ умерщвленнаго Охозіи, царя Іудейскаго, укрывается теткою своею Іосавеѳъ отъ лютости бабки Гоѳоліи, – и потомъ шесть лѣтъ тайно живетъ въ домѣ Господнемъ подъ попеченіемъ Іодая первосвященника (ст. 1 – 3). б) На седьмомъ году Іодай составляетъ заговоръ противъ Гоѳоліи, и воцаряетъ, при содѣйствіи преданныхъ вельможъ, семилѣтняго Іоаса (ст. 4 – 12) в) Негодованіе Гоѳоліи и ея умерщвленіе во дворцѣ (ст. 13 – 16). г) Завѣтъ народа и царя съ Іеговою, и истребленіе Ваалова богослуженія съ его жрецомъ Матѳаномъ (ст. 17. 18). д) Переселеніе семилѣтняго царя Іоаса изъ дома Господня въ домъ (во дворецъ) царскій (ст. 19 – 21).</w:t>
      </w:r>
    </w:p>
    <w:p>
      <w:pPr>
        <w:pStyle w:val="Normal"/>
        <w:widowControl w:val="false"/>
        <w:rPr/>
      </w:pPr>
      <w:r>
        <w:rPr/>
        <w:t xml:space="preserve">Ст. 1. </w:t>
      </w:r>
      <w:r>
        <w:rPr>
          <w:i/>
        </w:rPr>
        <w:t>Гоѳолія, мать Охозіи, видя, что сынъ ея умеръ</w:t>
      </w:r>
      <w:r>
        <w:rPr>
          <w:rStyle w:val="FootnoteCharacters"/>
          <w:rStyle w:val="FootnoteAnchor"/>
          <w:i/>
        </w:rPr>
        <w:footnoteReference w:id="655"/>
      </w:r>
      <w:r>
        <w:rPr>
          <w:i/>
        </w:rPr>
        <w:t xml:space="preserve"> встала и истребила все царское племя</w:t>
      </w:r>
      <w:r>
        <w:rPr>
          <w:rStyle w:val="FootnoteCharacters"/>
          <w:rStyle w:val="FootnoteAnchor"/>
        </w:rPr>
        <w:footnoteReference w:id="656"/>
      </w:r>
      <w:r>
        <w:rPr/>
        <w:t>. Въ этомъ событіи заслуживаетъ вниманія не столько чрезвычайность злодѣянія, что бабка умерщвляетъ своихъ внучатъ, сколько чрезвычайность опасности, угрожавшей царственному дому Давида, изъ котораго долженствовалъ произойти Мессія. Властолюбіе, жестокосердіе и языческій фанатизмъ развращенной дочери Іезавелиной, довольно проясняютъ ея злодѣяніе; но поистинѣ чудесно спасеніе царственнаго младенца Іоаса, шесть лѣтъ укрывавшагося отъ свирѣпости своей бабки, можно сказать, на глазахъ у ней</w:t>
      </w:r>
      <w:r>
        <w:rPr>
          <w:rStyle w:val="FootnoteCharacters"/>
          <w:rStyle w:val="FootnoteAnchor"/>
        </w:rPr>
        <w:footnoteReference w:id="657"/>
      </w:r>
      <w:r>
        <w:rPr/>
        <w:t xml:space="preserve"> и на глазахъ языческой партіи, во главѣ которой она стояла. Богоизбранный домъ Давидовъ казался едва тлѣющей искрой, или древомъ усѣченнымъ до корня. Сѣмя змія казалось торжествующимъ и побѣдоноснымъ во враждѣ своей съ сѣменемъ жены. Однако же свѣтильникъ Давидовъ не угасъ, и уцѣлѣвшая отрасль его возрасла въ многовѣтвистое дерево. Сѣмя жены спаслось, дабы со временемъ стереть главу змія.</w:t>
      </w:r>
    </w:p>
    <w:p>
      <w:pPr>
        <w:pStyle w:val="Normal"/>
        <w:widowControl w:val="false"/>
        <w:rPr/>
      </w:pPr>
      <w:r>
        <w:rPr/>
        <w:t xml:space="preserve">Ст. 2. </w:t>
      </w:r>
      <w:r>
        <w:rPr>
          <w:i/>
        </w:rPr>
        <w:t>Но Іосавеѳъ, дочь царя Іорама, сестра Охозіи, взяла Іоаса, сына Охозіи</w:t>
      </w:r>
      <w:r>
        <w:rPr/>
        <w:t>… Эта сердобольная и благородная тетка Іоаса, по общему мнѣнію толковниковъ, не была дочерью кровожадной Гоѳоліи, но родилась отъ другой жены Іорамовой, такимъ образомъ была сестрой Охозіи только по отцу; ибо въ противномъ случаѣ едва-ли бы пошла она вопреки Гоѳоліи и, спасая племянника, едва-ли бы рѣшилась быть орудіемъ погибели своей матери.</w:t>
      </w:r>
    </w:p>
    <w:p>
      <w:pPr>
        <w:pStyle w:val="Normal"/>
        <w:widowControl w:val="false"/>
        <w:rPr/>
      </w:pPr>
      <w:r>
        <w:rPr/>
        <w:t>Важное извѣстіе о спасительницѣ царственнаго племени Давидова (т. е. объ Іосавеѳъ) находимъ въ книгахъ Паралипоменонъ, гдѣ она называется женой первосвященника Іодая</w:t>
      </w:r>
      <w:r>
        <w:rPr>
          <w:rStyle w:val="FootnoteCharacters"/>
          <w:rStyle w:val="FootnoteAnchor"/>
        </w:rPr>
        <w:footnoteReference w:id="658"/>
      </w:r>
      <w:r>
        <w:rPr/>
        <w:t>. О знаменательности сего обстоятельства такъ разсуждаетъ блаж. Ѳеодоритъ: "премудро правящій всѣмъ владыка предустроилъ, что священное колѣно (т. е. Левіино въ лицѣ Іодая) вступило въ единеніе съ колѣномъ царственнымъ (т. е. Іудинымъ въ лицѣ Іосавеѳъ), и премудрый іерей Іодай поялъ въ супружество Іосавеѳъ, дочь Іорама, для сохраненія искры царскаго сѣмени"</w:t>
      </w:r>
      <w:r>
        <w:rPr>
          <w:rStyle w:val="FootnoteCharacters"/>
          <w:rStyle w:val="FootnoteAnchor"/>
        </w:rPr>
        <w:footnoteReference w:id="659"/>
      </w:r>
      <w:r>
        <w:rPr/>
        <w:t>.</w:t>
      </w:r>
    </w:p>
    <w:p>
      <w:pPr>
        <w:pStyle w:val="Normal"/>
        <w:widowControl w:val="false"/>
        <w:rPr/>
      </w:pPr>
      <w:r>
        <w:rPr/>
        <w:t>…</w:t>
      </w:r>
      <w:r>
        <w:rPr>
          <w:i/>
        </w:rPr>
        <w:t>и тайно увела его</w:t>
      </w:r>
      <w:r>
        <w:rPr/>
        <w:t xml:space="preserve"> (т. е. Іосавеѳъ Іоаса) </w:t>
      </w:r>
      <w:r>
        <w:rPr>
          <w:i/>
        </w:rPr>
        <w:t>изъ среды умерщвляемыхъ сыновей царскихъ, его и кормилицу его, въ постельную комнату</w:t>
      </w:r>
      <w:r>
        <w:rPr/>
        <w:t>… Что разумѣть нужно подъ этой постельной комнатой? Такъ называлось особое помѣщеніе во дворѣ священниковъ или левитовъ, въ которомъ находились постели для чередныхъ священниковъ, или левитовъ</w:t>
      </w:r>
      <w:r>
        <w:rPr>
          <w:rStyle w:val="FootnoteCharacters"/>
          <w:rStyle w:val="FootnoteAnchor"/>
        </w:rPr>
        <w:footnoteReference w:id="660"/>
      </w:r>
      <w:r>
        <w:rPr/>
        <w:t>.</w:t>
      </w:r>
    </w:p>
    <w:p>
      <w:pPr>
        <w:pStyle w:val="Normal"/>
        <w:widowControl w:val="false"/>
        <w:rPr/>
      </w:pPr>
      <w:r>
        <w:rPr/>
        <w:t xml:space="preserve">Ст. 4. </w:t>
      </w:r>
      <w:r>
        <w:rPr>
          <w:i/>
        </w:rPr>
        <w:t>Въ седьмый годъ</w:t>
      </w:r>
      <w:r>
        <w:rPr/>
        <w:t xml:space="preserve"> (т. е. когда наступило время дать надлежащее воспитаніе подросшему царевичу) </w:t>
      </w:r>
      <w:r>
        <w:rPr>
          <w:i/>
        </w:rPr>
        <w:t>послалъ Іодай, и взялъ сотниковъ изъ тѣлохранителей и скороходовъ</w:t>
      </w:r>
      <w:r>
        <w:rPr>
          <w:rStyle w:val="FootnoteCharacters"/>
          <w:rStyle w:val="FootnoteAnchor"/>
          <w:i/>
        </w:rPr>
        <w:footnoteReference w:id="661"/>
      </w:r>
      <w:r>
        <w:rPr>
          <w:i/>
        </w:rPr>
        <w:t xml:space="preserve"> и привелъ ихъ къ себѣ въ домъ Господень</w:t>
      </w:r>
      <w:r>
        <w:rPr/>
        <w:t>… Въ книгѣ Паралипоменонъ находится весьма важное и характерное дополненіе къ излагаемому здѣсь извѣстію. Тамъ говорится, что пять сотниковъ, преданныхъ первосвященнику, по предварительномъ съ нимъ совѣщаніи и по его приказанію, обошли всю Іудею, и собрали въ Іерусалимъ всѣхъ левитовъ и главъ поколѣній, изъ которыхъ первосвященникъ и образовалъ сильный военный отрядъ въ стѣнахъ храма, и съ этимъ то отрядомъ онъ рѣшился возвести на престолъ семилѣтняго Іоаса</w:t>
      </w:r>
      <w:r>
        <w:rPr>
          <w:rStyle w:val="FootnoteCharacters"/>
          <w:rStyle w:val="FootnoteAnchor"/>
        </w:rPr>
        <w:footnoteReference w:id="662"/>
      </w:r>
      <w:r>
        <w:rPr/>
        <w:t>. Успѣху сего, поистинѣ чрезвычайнаго, дѣла содѣйствовали конечно и естественныя обстоятельства. Во-первыхъ еще въ самомъ народѣ Іудейскомъ довольно сильна была приверженность къ религіи Моѵсеевой, и любовь къ дому Давида еще не могла потухнуть въ короткій промежутокъ отъ благочестивыхъ царей Асы и Іосафата. Вовторыхъ личныя качества Іодая, его энергія, мудрость и благочестіе весьма сильно должны были дѣйствовать на массы народныя. Притомъ же и самый первосвященническій санъ и права верховнаго судіи духовнаго въ народѣ, въ особенности же родство съ царственной фамиліей – чрезъ жену свою (Іосавеѳъ), – сообщали Іодаю авторитетъ чрезвычайный у всего народа. Наконецъ огромныя массы левитовъ, подчиненныхъ ему по самому роду служенія своего, естественно были также его покорнымъ и надежнымъ орудіемъ. И однако же чрезъ это нисколько не уменьшается чрезвычайность событія, совершеннаго Іодаемъ, по вдохновенію отъ самого Бога; ибо Господь для достиженія великихъ и сокровенныхъ цѣлей своихъ весьма часто употребляетъ самыя простыя и обыкновенныя средства, тогда какъ въ дѣлахъ человѣческихъ самыя напряженныя усилія и самые искусственные и хитросплетенные планы разрушаются нерѣдко отъ самыхъ мелкихъ и случайныхъ причинъ.</w:t>
      </w:r>
    </w:p>
    <w:p>
      <w:pPr>
        <w:pStyle w:val="Normal"/>
        <w:widowControl w:val="false"/>
        <w:rPr/>
      </w:pPr>
      <w:r>
        <w:rPr/>
        <w:t>…</w:t>
      </w:r>
      <w:r>
        <w:rPr>
          <w:i/>
        </w:rPr>
        <w:t>И взялъ</w:t>
      </w:r>
      <w:r>
        <w:rPr/>
        <w:t xml:space="preserve"> первосвященникъ </w:t>
      </w:r>
      <w:r>
        <w:rPr>
          <w:i/>
        </w:rPr>
        <w:t>съ нихъ</w:t>
      </w:r>
      <w:r>
        <w:rPr/>
        <w:t xml:space="preserve"> (т. е. съ собранныхъ ополченій) </w:t>
      </w:r>
      <w:r>
        <w:rPr>
          <w:i/>
        </w:rPr>
        <w:t>клятву въ домѣ Господнемъ, и показалъ имъ царскаго сына</w:t>
      </w:r>
      <w:r>
        <w:rPr/>
        <w:t>. Клятвенная предосторожность совершенно была необходима въ столь важномъ и рискованномъ дѣлѣ. Измѣна одного воина могла сгубить все дѣло. Очевидно, что самъ первосвященникъ весь успѣхъ дѣла возлагалъ на помощь Божію.</w:t>
      </w:r>
    </w:p>
    <w:p>
      <w:pPr>
        <w:pStyle w:val="Normal"/>
        <w:widowControl w:val="false"/>
        <w:rPr/>
      </w:pPr>
      <w:r>
        <w:rPr/>
        <w:t xml:space="preserve">Ст. 5. </w:t>
      </w:r>
      <w:r>
        <w:rPr>
          <w:i/>
        </w:rPr>
        <w:t>И далъ имъ</w:t>
      </w:r>
      <w:r>
        <w:rPr/>
        <w:t xml:space="preserve"> (левитамъ) </w:t>
      </w:r>
      <w:r>
        <w:rPr>
          <w:i/>
        </w:rPr>
        <w:t>приказаніе, сказавъ: вотъ что вы сдѣлайте: третья часть изъ васъ, изъ приходящихъ въ субботу, будетъ содержать стражу при царскомъ домѣ</w:t>
      </w:r>
      <w:r>
        <w:rPr/>
        <w:t>;… Приходящими въ субботу здѣсь называются чередные левиты, смѣнявшіеся на храмовой службѣ каждую недѣлю, или каждую субботу. Всѣхъ этихъ левитовъ первосвященникъ раздѣлилъ на три равные отряда, и каждому назначилъ свой особенный сторожевой постъ. Первому изъ нихъ (какъ здѣсь говорится), назначилъ быть при царскомъ домѣ, т. е. сторожить то помѣщеніе, въ которомъ содержался царь, за внутренними стѣнами храма.</w:t>
      </w:r>
    </w:p>
    <w:p>
      <w:pPr>
        <w:pStyle w:val="Normal"/>
        <w:widowControl w:val="false"/>
        <w:rPr/>
      </w:pPr>
      <w:r>
        <w:rPr/>
        <w:t xml:space="preserve">Ст. 6. </w:t>
      </w:r>
      <w:r>
        <w:rPr>
          <w:i/>
        </w:rPr>
        <w:t>Третья часть у воротъ Суръ</w:t>
      </w:r>
      <w:r>
        <w:rPr/>
        <w:t>… Такъ назывались предположительно главныя, восточныя ворота храма, къ которымъ вела прямая и главная дорога изъ города</w:t>
      </w:r>
      <w:r>
        <w:rPr>
          <w:rStyle w:val="FootnoteCharacters"/>
          <w:rStyle w:val="FootnoteAnchor"/>
        </w:rPr>
        <w:footnoteReference w:id="663"/>
      </w:r>
      <w:r>
        <w:rPr/>
        <w:t>.</w:t>
      </w:r>
    </w:p>
    <w:p>
      <w:pPr>
        <w:pStyle w:val="Normal"/>
        <w:widowControl w:val="false"/>
        <w:rPr/>
      </w:pPr>
      <w:r>
        <w:rPr/>
        <w:t>…</w:t>
      </w:r>
      <w:r>
        <w:rPr>
          <w:i/>
        </w:rPr>
        <w:t>и третья часть у воротъ сзади тѣлохранителей</w:t>
      </w:r>
      <w:r>
        <w:rPr/>
        <w:t>,… т. е. у воротъ позади зданія, обращеннаго въ помѣщеніе для царскихъ тѣлохранителей. Предположительно, – это были западныя ворота храма</w:t>
      </w:r>
      <w:r>
        <w:rPr>
          <w:rStyle w:val="FootnoteCharacters"/>
          <w:rStyle w:val="FootnoteAnchor"/>
        </w:rPr>
        <w:footnoteReference w:id="664"/>
      </w:r>
      <w:r>
        <w:rPr/>
        <w:t>.</w:t>
      </w:r>
    </w:p>
    <w:p>
      <w:pPr>
        <w:pStyle w:val="Normal"/>
        <w:widowControl w:val="false"/>
        <w:rPr/>
      </w:pPr>
      <w:r>
        <w:rPr/>
        <w:t>…</w:t>
      </w:r>
      <w:r>
        <w:rPr>
          <w:i/>
        </w:rPr>
        <w:t>И содержите стражу дома, чтобы не было поврежденія</w:t>
      </w:r>
      <w:r>
        <w:rPr/>
        <w:t>, т. е. измѣны или нечаяннаго нападенія. Такимъ образомъ на чередныхъ левитовъ возложена была главнымъ образомъ внѣшняя стража, или обязанность беречь входы въ храмъ и выходы изъ онаго чрезъ храмовыя ворота, находившіяся въ стѣнахъ храма.</w:t>
      </w:r>
    </w:p>
    <w:p>
      <w:pPr>
        <w:pStyle w:val="Normal"/>
        <w:widowControl w:val="false"/>
        <w:rPr/>
      </w:pPr>
      <w:r>
        <w:rPr/>
        <w:t xml:space="preserve">Ст. 7. </w:t>
      </w:r>
      <w:r>
        <w:rPr>
          <w:i/>
        </w:rPr>
        <w:t>И двѣ части изъ васъ, изъ всѣхъ отходящихъ въ субботу, будутъ содержать стражу при домѣ Господнемъ для царя</w:t>
      </w:r>
      <w:r>
        <w:rPr/>
        <w:t>. Отходящими въ субботу здѣсь называются левиты отслужившіе свою череду при храмѣ. По распоряженію первосвященника – они тоже должны были остаться при храмѣ, и образовать два сторожевыхъ отряда около самой особы царя и около внутренняго двора храма, съ повелѣніемъ убивать всѣхъ, кто-бы вошелъ въ ряды ихъ</w:t>
      </w:r>
      <w:r>
        <w:rPr>
          <w:rStyle w:val="FootnoteCharacters"/>
          <w:rStyle w:val="FootnoteAnchor"/>
        </w:rPr>
        <w:footnoteReference w:id="665"/>
      </w:r>
      <w:r>
        <w:rPr/>
        <w:t>. Нѣкоторые иначе представляютъ расположеніе стражи, – именно: третья часть стражи обыкновенно находилась въ субботу въ царскомъ дворцѣ; двѣ трети были посылаемы во дворъ храма, для наблюденія порядка при субботнемъ жертвоприношеніи, къ которому стекалось множество народа: одна часть находилась съ сѣверной стороны при главныхъ воротахъ, другая съ южной. Первая изъ трехъ частей должна была въ назначенную субботу исправлять по обычаю свою службу при Гоѳоліи, которая не имѣла обыкновенія посѣщать храмъ, чтобы сохраненіемъ видимаго порядка обмануть ее, а двѣ остальныя части, составивши полукругъ во дворѣ храма, должны были оберегать юнаго царя"</w:t>
      </w:r>
      <w:r>
        <w:rPr>
          <w:rStyle w:val="FootnoteCharacters"/>
          <w:rStyle w:val="FootnoteAnchor"/>
        </w:rPr>
        <w:footnoteReference w:id="666"/>
      </w:r>
      <w:r>
        <w:rPr/>
        <w:t>.</w:t>
      </w:r>
    </w:p>
    <w:p>
      <w:pPr>
        <w:pStyle w:val="Normal"/>
        <w:widowControl w:val="false"/>
        <w:rPr/>
      </w:pPr>
      <w:r>
        <w:rPr/>
        <w:t xml:space="preserve">Ст. 1о. </w:t>
      </w:r>
      <w:r>
        <w:rPr>
          <w:i/>
        </w:rPr>
        <w:t>И раздалъ священникъ сотникамъ копья и щиты царя Давида, которые были въ домѣ Господнемъ</w:t>
      </w:r>
      <w:r>
        <w:rPr/>
        <w:t>. Въ поясненіе сего стиха надо имѣть въ виду, что царь Давидъ, а по его примѣру, и прочіе государи – приносили свое оружіе въ храмъ, какъ бы нѣкіе жертвенные начатки войны, въ память одержанныхъ побѣдъ и въ благодарность за оныя. Накоплявшееся оружіе хранилось въ особомъ помѣщеніи при храмѣ. Самый храмъ, по своему устройству и положенію, могъ быть сильною крѣпостію, въ которую онъ и обращенъ былъ при Маккавеяхъ и во времена римскаго владычества. Титъ едва могъ взять сію крѣпость.</w:t>
      </w:r>
    </w:p>
    <w:p>
      <w:pPr>
        <w:pStyle w:val="Normal"/>
        <w:widowControl w:val="false"/>
        <w:rPr/>
      </w:pPr>
      <w:r>
        <w:rPr/>
        <w:t xml:space="preserve">Ст. 11. </w:t>
      </w:r>
      <w:r>
        <w:rPr>
          <w:i/>
        </w:rPr>
        <w:t>И стали скороходы</w:t>
      </w:r>
      <w:r>
        <w:rPr/>
        <w:t xml:space="preserve"> (во главѣ левитскихъ отрядовъ), </w:t>
      </w:r>
      <w:r>
        <w:rPr>
          <w:i/>
        </w:rPr>
        <w:t>каждый съ оружіемъ въ рукѣ своей, отъ правой стороны дома до лѣвой стороны дома</w:t>
      </w:r>
      <w:r>
        <w:rPr/>
        <w:t xml:space="preserve"> (т. е. дома Божія, или храма), </w:t>
      </w:r>
      <w:r>
        <w:rPr>
          <w:i/>
        </w:rPr>
        <w:t>у жертвенника и у дома, вокругъ царя</w:t>
      </w:r>
      <w:r>
        <w:rPr/>
        <w:t>. Въ объясненіе сего стиха блаж. Ѳеодоритъ замѣчаетъ, что "левиты (т. е. отслужившіе свою очередь), ставъ лунообразно (т. е. полукругомъ), концами своего строя примыкали къ храму (т. е. къ сѣверной и южной сторонамъ его), и охраняли царя, который (вышедъ изъ своего секретнаго помѣщенія) былъ въ срединѣ (т. е. на возвышенности, по обычаю – вблизи жертвенника)</w:t>
      </w:r>
      <w:r>
        <w:rPr>
          <w:rStyle w:val="FootnoteCharacters"/>
          <w:rStyle w:val="FootnoteAnchor"/>
        </w:rPr>
        <w:footnoteReference w:id="667"/>
      </w:r>
      <w:r>
        <w:rPr/>
        <w:t>, полкъ же вооруженныхъ (т. е. чередныхъ левитовъ) стоялъ внѣ, удерживая покушавшихся войдти</w:t>
      </w:r>
      <w:r>
        <w:rPr>
          <w:rStyle w:val="FootnoteCharacters"/>
          <w:rStyle w:val="FootnoteAnchor"/>
        </w:rPr>
        <w:footnoteReference w:id="668"/>
      </w:r>
      <w:r>
        <w:rPr/>
        <w:t>.</w:t>
      </w:r>
    </w:p>
    <w:p>
      <w:pPr>
        <w:pStyle w:val="Normal"/>
        <w:widowControl w:val="false"/>
        <w:rPr/>
      </w:pPr>
      <w:r>
        <w:rPr/>
        <w:t xml:space="preserve">Ст. 12. </w:t>
      </w:r>
      <w:r>
        <w:rPr>
          <w:i/>
        </w:rPr>
        <w:t>И вывелъ онъ</w:t>
      </w:r>
      <w:r>
        <w:rPr/>
        <w:t xml:space="preserve"> (Іодай) </w:t>
      </w:r>
      <w:r>
        <w:rPr>
          <w:i/>
        </w:rPr>
        <w:t>царскаго сына, и возложилъ на него царскій вѣнецъ и украшенія, и воцарили его, и помазали его, и рукоплескали и восклицали: да живетъ царь!</w:t>
      </w:r>
      <w:r>
        <w:rPr/>
        <w:t xml:space="preserve"> Священный обрядъ царскаго помазанія повидимому употреблялся не надъ каждымъ новымъ царемъ Іудейскимъ, но лишь въ случаѣ соискателей царской короны и противниковъ законнаго царя. Такъ помазанъ былъ Соломонъ – по случаю происковъ Адоніи. Такъ и при настоящемъ случаѣ Іодай торжественно помазалъ Іоаса въ присутствіи войска и народа. Углубляясь размышленіемъ въ сіе событіе, нельзя не видѣть, что при всей видимой естественности, оно, по внутренней сторонѣ своей, отъ начала до конца есть событіе необычайное. Въ самомъ дѣлѣ, царственное дитя, неожиданно спасенное среди поголовнаго истребленія его братьевъ, помѣщается съ своею кормилицею въ священномъ убѣжищѣ храма, какъ бы сокровище въ нѣкоторой кладовой. Шесть лѣтъ оно скрывается здѣсь подъ охраною первосвященника, вблизи дворца, гдѣ живетъ злобная царица, искавшая его жизни. Лица, назначенныя только на службу Господню при храмѣ, являются стражами царственнаго потомка Давидова. Они же и возводятъ его на престолъ Давидовъ – съ оружіемъ въ рукахъ, и притомъ на мѣстѣ мира, на мѣстѣ святомъ, назначенномъ лишь для молитвы и жертвоприношеній. Какъ могъ дерзнуть на все это первосвященникъ, если бы не самъ Господь вдохновилъ его для исполненія своихъ сокровенныхъ цѣлей? Не такъ ли впослѣдствіи и жизнь самого Мессіи младенца спасена была бѣгствомъ и укрывательствомъ въ то время, какъ изъ за него кровожадный царь Іудейскій истреблялъ невинныхъ младенцевъ? Не такъ ли отроческая и затѣмъ послѣдующая частная жизнь божественнаго потомка Давидова протекла въ безвѣстности и уединеніи, и славу божества своего Онъ самъ, какъ великій архіерей завѣта новаго, скрывалъ до времени въ нерукотворенномъ храмѣ тѣла своего? Затѣмъ не такъ ли и Онъ явилъ себя міру и возобладалъ престоломъ Давида отца своего, между тѣмъ какъ Апостолы своимъ служеніемъ укрѣпили его духовное царство по всей землѣ и во всѣхъ концахъ вселенной?!…</w:t>
      </w:r>
    </w:p>
    <w:p>
      <w:pPr>
        <w:pStyle w:val="Normal"/>
        <w:widowControl w:val="false"/>
        <w:rPr/>
      </w:pPr>
      <w:r>
        <w:rPr/>
        <w:t xml:space="preserve">Ст. 17. </w:t>
      </w:r>
      <w:r>
        <w:rPr>
          <w:i/>
        </w:rPr>
        <w:t>И заключилъ Іодай завѣтъ между Господомъ и между царемъ и народомъ</w:t>
      </w:r>
      <w:r>
        <w:rPr/>
        <w:t>… Поелику задуманную реформу свою первосвященникъ произвелъ главнымъ образомъ съ религіозною цѣлію, чтобы съ возстановленіемъ потомства Давидова на престолѣ царей Іудейскихъ возстановить и религію Іеговы, униженную въ безбожное царствованіе Гоѳоліи и Іорама; то онъ и поспѣшилъ, тотчасъ же по совершеніи своего дѣла, обязать обоюдною клятвою новопровозглашеннаго царя и народъ его, чтобы оставлены были мерзости язычества и истреблены слѣды его во всемъ государствѣ, и чтобы законъ Іеговы получилъ надлежащую силу</w:t>
      </w:r>
      <w:r>
        <w:rPr>
          <w:rStyle w:val="FootnoteCharacters"/>
          <w:rStyle w:val="FootnoteAnchor"/>
        </w:rPr>
        <w:footnoteReference w:id="669"/>
      </w:r>
      <w:r>
        <w:rPr/>
        <w:t>. Такъ нѣкогда Моѵсей, какъ посредникъ между Іеговою и народомъ Израильскимъ, заключилъ завѣтъ Божій съ Израилемъ</w:t>
      </w:r>
      <w:r>
        <w:rPr>
          <w:rStyle w:val="FootnoteCharacters"/>
          <w:rStyle w:val="FootnoteAnchor"/>
        </w:rPr>
        <w:footnoteReference w:id="670"/>
      </w:r>
      <w:r>
        <w:rPr/>
        <w:t>.</w:t>
      </w:r>
    </w:p>
    <w:p>
      <w:pPr>
        <w:pStyle w:val="Normal"/>
        <w:widowControl w:val="false"/>
        <w:rPr/>
      </w:pPr>
      <w:r>
        <w:rPr/>
        <w:t xml:space="preserve">Ст. 18. </w:t>
      </w:r>
      <w:r>
        <w:rPr>
          <w:i/>
        </w:rPr>
        <w:t>И пошелъ весь народъ земли въ домъ Ваала, и разрушили жертвенники его… И учредилъ священникъ наблюденіе надъ домомъ Господнимъ</w:t>
      </w:r>
      <w:r>
        <w:rPr/>
        <w:t>. Ревность народа была результатомъ только что заключеннаго завѣта съ Іеговою. Что же касается наблюденія надъ домомъ Господнимъ, которое учредилъ первосвященникъ; то оно объясняется предшествующими и послѣдующими обстоятельствами. Во время нечестиваго царствованія Гоѳоліи и ея мужа, храмъ Божій былъ ограбленъ въ пользу храма Ваалова</w:t>
      </w:r>
      <w:r>
        <w:rPr>
          <w:rStyle w:val="FootnoteCharacters"/>
          <w:rStyle w:val="FootnoteAnchor"/>
        </w:rPr>
        <w:footnoteReference w:id="671"/>
      </w:r>
      <w:r>
        <w:rPr/>
        <w:t>, и многое, что служило къ его великолѣпію и соотвѣтствовало его достоинству, какъ напр. чередныя храмовыя стражи, или были уничтожены вовсе, или по нарочитому небреженію умалены были до послѣдней степени. Теперь же, когда обстоятельства перемѣнились, и храмъ Вааловъ былъ оскверненъ и религія его унижена, первосвященникъ снова учреждаетъ надлежащія стражи при храмѣ Іеговы, какъ для того, чтобы возвратить ему прежнее величіе, такъ и изъ предосторожности отъ разъяренныхъ фанатиковъ языческихъ.</w:t>
      </w:r>
    </w:p>
    <w:p>
      <w:pPr>
        <w:pStyle w:val="Heading3"/>
        <w:ind w:hanging="0"/>
        <w:rPr/>
      </w:pPr>
      <w:r>
        <w:rPr/>
        <w:t>Гл. XVII. Паденіе царства Израильскаго, и свѣдѣнія объ Ассиріянахъ, поселенныхъ въ Самарійской области.</w:t>
      </w:r>
    </w:p>
    <w:p>
      <w:pPr>
        <w:pStyle w:val="3"/>
        <w:rPr/>
      </w:pPr>
      <w:r>
        <w:rPr/>
        <w:t>а) Время воцаренія (731 г. до Р. X.) и продолжительность царствованія (9 л.) Осіи, 20</w:t>
        <w:noBreakHyphen/>
        <w:t>го царя Израильскаго (ст. 1). б) Небогоугодный характеръ его царствованія, впрочемъ въ меньшей степени сравнительно съ его предшественниками (ст. 2). в) Подчиненіе Салманассару, царю Ассирійскому (ст. 3). г) Измѣна Осіи царю Ассирійскому, завоеваніе Самаріи и переселеніе Израильтянъ въ Ассирію (ст. 4 – 6). д) Идолопоклонство, языческое развращеніе и пренебреженіе къ пророческимъ увѣщаніямъ, какъ причины отверженія Израильтянъ Богомъ (ст. 7 – 23). е) Поселеніе Ассирійскихъ переселенцевъ въ опустѣлыхъ предѣлахъ Самарійскихъ, и нападеніе на нихъ львовъ (ст. 24 – 26). ж) Священникъ Израильскій, возвращенный изъ Ассиріи, научаетъ поселенцевъ Самарійскихъ истинному богопочтенію (ст. 27. 28). з) Двойственный характеръ (полуязыческій и полуіудейскій) религіи Самарянской (ст. 29 – 41).</w:t>
      </w:r>
    </w:p>
    <w:p>
      <w:pPr>
        <w:pStyle w:val="Normal"/>
        <w:widowControl w:val="false"/>
        <w:rPr/>
      </w:pPr>
      <w:r>
        <w:rPr/>
        <w:t xml:space="preserve">Ст. 1. </w:t>
      </w:r>
      <w:r>
        <w:rPr>
          <w:i/>
        </w:rPr>
        <w:t>Въ двѣнадцатый годъ Ахаза, царя Іудейскаго, воцарился Осія… надъ Израилемъ</w:t>
      </w:r>
      <w:r>
        <w:rPr/>
        <w:t>… Между тѣмъ выше говорится, что онъ воцарился въ 20</w:t>
        <w:noBreakHyphen/>
        <w:t>й годъ отца Ахазова Іоаѳама и значитъ годами восемью или девятью раньше</w:t>
      </w:r>
      <w:r>
        <w:rPr>
          <w:rStyle w:val="FootnoteCharacters"/>
          <w:rStyle w:val="FootnoteAnchor"/>
        </w:rPr>
        <w:footnoteReference w:id="672"/>
      </w:r>
      <w:r>
        <w:rPr/>
        <w:t>. Это кажущееся разногласіе примиряется тѣмъ, что въ одномъ мѣстѣ безразлично берутся всѣ года царствованія Осіи, со времени завладѣнія его престоломъ Израильскимъ, каковое дѣйствительно случилось при Іоаѳамѣ; а въ другомъ берутся только лѣта мирнаго и самовластнаго царствованія Осіи, какое началось не раньше 12 года Ахазова.</w:t>
      </w:r>
    </w:p>
    <w:p>
      <w:pPr>
        <w:pStyle w:val="Normal"/>
        <w:widowControl w:val="false"/>
        <w:rPr/>
      </w:pPr>
      <w:r>
        <w:rPr/>
        <w:t xml:space="preserve">Ст. 2. </w:t>
      </w:r>
      <w:r>
        <w:rPr>
          <w:i/>
        </w:rPr>
        <w:t>И дѣлалъ онъ неугодное въ очахъ Господнихъ, по не такъ, какъ цари Израильскіе, которые были прежде его</w:t>
      </w:r>
      <w:r>
        <w:rPr/>
        <w:t>. По толкованію раввиновъ Іудейскихъ, Осія позволялъ своимъ подданнымъ ходить въ Іерусалимъ для поклоненія Іеговѣ; тогда какъ предъидущіе цари Израильскіе это строго воспрещали, – въ семъ и состояло преимущество Осіи предъ его предшественниками.</w:t>
      </w:r>
    </w:p>
    <w:p>
      <w:pPr>
        <w:pStyle w:val="Normal"/>
        <w:widowControl w:val="false"/>
        <w:rPr/>
      </w:pPr>
      <w:r>
        <w:rPr/>
        <w:t xml:space="preserve">Ст. 3. </w:t>
      </w:r>
      <w:r>
        <w:rPr>
          <w:i/>
        </w:rPr>
        <w:t>Противъ него</w:t>
      </w:r>
      <w:r>
        <w:rPr/>
        <w:t xml:space="preserve"> (Осіи) </w:t>
      </w:r>
      <w:r>
        <w:rPr>
          <w:i/>
        </w:rPr>
        <w:t>выступилъ Салманассаръ, царь Ассирійскій, и сдѣлался Осія подвластнымъ ему, и давалъ ему дань</w:t>
      </w:r>
      <w:r>
        <w:rPr/>
        <w:t>. Выше было сказано, что Израильское царство уже подчинилось власти Ассиріянъ при Ѳеглаѳфелласарѣ, который, по просьбѣ Ахаза царя Іудейскаго, напалъ на Факея Царя Израильскаго и значительную часть его подданныхъ переселилъ въ Ассирію</w:t>
      </w:r>
      <w:r>
        <w:rPr>
          <w:rStyle w:val="FootnoteCharacters"/>
          <w:rStyle w:val="FootnoteAnchor"/>
        </w:rPr>
        <w:footnoteReference w:id="673"/>
      </w:r>
      <w:r>
        <w:rPr/>
        <w:t>. Новое нападеніе на Израильскую землю Ассирійскаго царя вызвано было тѣмъ, что по смерти Ѳеглаѳфелласара, Осія царь Израильскій, низложившій своего предшественника (Факея), не считалъ себя обязаннымъ быть въ подчиненіи у царей Ассирійскихъ. И потому когда Салманассаръ, преемникъ Ѳеглаѳфелласаровъ, началъ войну съ Финикійцами, – Осія присталъ къ ихъ союзу, что и было причиною новаго нападенія Ассиріанъ на Израильскую землю и новаго ея подчиненія своимъ прежнимъ побѣдителямъ.</w:t>
      </w:r>
    </w:p>
    <w:p>
      <w:pPr>
        <w:pStyle w:val="Normal"/>
        <w:rPr/>
      </w:pPr>
      <w:r>
        <w:rPr/>
        <w:t>Ст. 4. И замѣтилъ царь Ассирійскій въ Осіи измѣну, такъ какъ онъ посылалъ пословъ къ Сигору, царю Египетскому, и не доставлялъ дани царю Ассирійскому… Т. е. Осія заключилъ наступательный и оборонительный союзъ съ царемъ Египетскимъ противъ Ассиріи. Выше говорилось, что еще при царѣ Манаемѣ была сильная партія въ Израильскомъ царствѣ, настаивавшая на необходимости и важности этого союза. Теперь же, когда опытомъ узнали желѣзный гнетъ Ассирійскаго покровительства, котораго нѣкогда искали сами цари Израильскіе, у Израильтянъ явилось неудержимое желаніе сбросить этотъ гнетъ и искать защиты у просвѣщенныхъ Египтянъ противъ дикой и необузданной силы Ассирійской. Многіе даже убѣжали въ Египетъ</w:t>
      </w:r>
      <w:r>
        <w:rPr>
          <w:rStyle w:val="FootnoteCharacters"/>
          <w:rStyle w:val="FootnoteAnchor"/>
        </w:rPr>
        <w:footnoteReference w:id="674"/>
      </w:r>
      <w:r>
        <w:rPr/>
        <w:t>. Замѣчательно, что какъ первоначальныя судьбы Израильскаго царства связаны съ покровительствомъ царей египетскихъ</w:t>
      </w:r>
      <w:r>
        <w:rPr>
          <w:rStyle w:val="FootnoteCharacters"/>
          <w:rStyle w:val="FootnoteAnchor"/>
        </w:rPr>
        <w:footnoteReference w:id="675"/>
      </w:r>
      <w:r>
        <w:rPr/>
        <w:t>; такъ и при концѣ своемъ сіе царство думало опереться на египетскую помощь. Неудачи Ассиріянъ въ Финикійской войнѣ воспламеняли несбыточныя надежды у Израильтянъ.</w:t>
      </w:r>
    </w:p>
    <w:p>
      <w:pPr>
        <w:pStyle w:val="Normal"/>
        <w:rPr/>
      </w:pPr>
      <w:r>
        <w:rPr/>
        <w:t>…</w:t>
      </w:r>
      <w:r>
        <w:rPr>
          <w:i/>
        </w:rPr>
        <w:t>и взялъ его</w:t>
      </w:r>
      <w:r>
        <w:rPr/>
        <w:t xml:space="preserve"> (Осію) </w:t>
      </w:r>
      <w:r>
        <w:rPr>
          <w:i/>
        </w:rPr>
        <w:t>царь Ассирійскій подъ стражу, и заключилъ его въ домъ темничный</w:t>
      </w:r>
      <w:r>
        <w:rPr/>
        <w:t>… Но когда это случилось, прежде или послѣ взятія Самаріи? Вѣроятно прежде; ибо въ разгарѣ военнаго раздраженія Салманассаръ не сталъ-бы щадить жизни царя Израильскаго, а прямо убилъ-бы его, какъ поступилъ его предшественникъ съ Раасономъ, царемъ Сирійскимъ. Полагаютъ, что, не получивши дани отъ Осіи, Салманассаръ предварительно вызывалъ его къ себѣ для объясненій и для оправданій, результатомъ которыхъ и было темничное заключеніе царя Израильскаго.</w:t>
      </w:r>
    </w:p>
    <w:p>
      <w:pPr>
        <w:pStyle w:val="Normal"/>
        <w:widowControl w:val="false"/>
        <w:rPr/>
      </w:pPr>
      <w:r>
        <w:rPr/>
        <w:t xml:space="preserve">Ст. 5. </w:t>
      </w:r>
      <w:r>
        <w:rPr>
          <w:i/>
        </w:rPr>
        <w:t>И пошелъ царь Ассирійскій на всю землю, и приступилъ къ Самаріи, и держалъ ее въ осадѣ три года</w:t>
      </w:r>
      <w:r>
        <w:rPr/>
        <w:t>. Это показываетъ, съ какимъ ожесточеніемъ сопротивлялись Израильтяне; ибо войны тогдашнихъ восточныхъ народовъ, съ необозримыми массами людей, рѣшались иногда двумя, или тремя сраженіями. Однако же все мужество и ожесточеніе Израильтянъ ни къ чему не повело, когда судьба нечестивой Самаріи уже рѣшена была на судѣ Божіемъ. Безполезную и неравную борьбу Ефремлянъ пророкъ Исаія называетъ безсмысленнымъ опьяненіемъ</w:t>
      </w:r>
      <w:r>
        <w:rPr>
          <w:rStyle w:val="FootnoteCharacters"/>
          <w:rStyle w:val="FootnoteAnchor"/>
        </w:rPr>
        <w:footnoteReference w:id="676"/>
      </w:r>
      <w:r>
        <w:rPr/>
        <w:t>.</w:t>
      </w:r>
    </w:p>
    <w:p>
      <w:pPr>
        <w:pStyle w:val="Normal"/>
        <w:widowControl w:val="false"/>
        <w:rPr/>
      </w:pPr>
      <w:r>
        <w:rPr/>
        <w:t xml:space="preserve">Ст. 6. </w:t>
      </w:r>
      <w:r>
        <w:rPr>
          <w:i/>
        </w:rPr>
        <w:t>Въ девятый годъ Осіи взялъ царь Ассирійскій Самарію, и переселилъ Израильтянъ въ Ассирію</w:t>
      </w:r>
      <w:r>
        <w:rPr/>
        <w:t>… Какія жестокости испытала при семъ несчастная Самарія отъ своихъ побѣдителей, раздраженныхъ ея сопротивленіемъ, можно видѣть изъ рѣчей пророческихъ. Беззащитные младенцы были разбиваемы о камни, беременныя женщины разрубаемы пополамъ</w:t>
      </w:r>
      <w:r>
        <w:rPr>
          <w:rStyle w:val="FootnoteCharacters"/>
          <w:rStyle w:val="FootnoteAnchor"/>
        </w:rPr>
        <w:footnoteReference w:id="677"/>
      </w:r>
      <w:r>
        <w:rPr/>
        <w:t>; пышная и богатая Самарія сдѣлалась грудою развалинъ въ полѣ, мѣстомъ для разведенія винограда; низринуты въ долину камни ея, и обнажены основанія ея</w:t>
      </w:r>
      <w:r>
        <w:rPr>
          <w:rStyle w:val="FootnoteCharacters"/>
          <w:rStyle w:val="FootnoteAnchor"/>
        </w:rPr>
        <w:footnoteReference w:id="678"/>
      </w:r>
      <w:r>
        <w:rPr/>
        <w:t>. Переселеніе Израильтянъ, учиненное Салманассаромъ, было уже второе</w:t>
      </w:r>
      <w:r>
        <w:rPr>
          <w:rStyle w:val="FootnoteCharacters"/>
          <w:rStyle w:val="FootnoteAnchor"/>
        </w:rPr>
        <w:footnoteReference w:id="679"/>
      </w:r>
      <w:r>
        <w:rPr/>
        <w:t>; но по своей обширности и всеобщности, оно-то собственно и считается началомъ плѣна Ассирійскаго, и концомъ Израильскаго царства, – и съ сего-то злополучнаго времени начинаютъ сбываться грозныя прещенія Моѵсеевы о сверженіи сыновъ Израилевыхъ съ земли Ханаанской</w:t>
      </w:r>
      <w:r>
        <w:rPr>
          <w:rStyle w:val="FootnoteCharacters"/>
          <w:rStyle w:val="FootnoteAnchor"/>
        </w:rPr>
        <w:footnoteReference w:id="680"/>
      </w:r>
      <w:r>
        <w:rPr/>
        <w:t>. Считая отъ воцаренія Іеровоама I, отторгнувшаго за собою десять колѣнъ отъ Іуды въ 980 году, до разрушенія Самаріи при Осіи въ 723 году до Р. X. – получаемъ періодъ царства Израильскаго въ 257 лѣтъ.</w:t>
      </w:r>
    </w:p>
    <w:p>
      <w:pPr>
        <w:pStyle w:val="Normal"/>
        <w:widowControl w:val="false"/>
        <w:rPr/>
      </w:pPr>
      <w:r>
        <w:rPr>
          <w:i/>
        </w:rPr>
        <w:t>И посѣлилъ ихъ</w:t>
      </w:r>
      <w:r>
        <w:rPr/>
        <w:t xml:space="preserve"> (Израильтянъ-Салманассаръ) </w:t>
      </w:r>
      <w:r>
        <w:rPr>
          <w:i/>
        </w:rPr>
        <w:t>въ Халахѣ и въ Хаворѣ, при рѣкѣ Гозанъ, и въ городахъ Мидійскихъ</w:t>
      </w:r>
      <w:r>
        <w:rPr/>
        <w:t>. Здѣсь указываются только главные пункты, гдѣ съ наибольшею густотою разселены были переселенцы Израильскіе. Между тѣмъ у пророка Исаіи показаны еще и другіе пункты. можетъ быть, менѣе замѣчательные, напр. Еламъ, Сеннааръ, Емаѳъ. Многіе Израильтяне убѣжали, какъ замѣчено выше, въ Египетъ, а многіе въ европейскія земли, которыя называются у Исаіи островами моря</w:t>
      </w:r>
      <w:r>
        <w:rPr>
          <w:rStyle w:val="FootnoteCharacters"/>
          <w:rStyle w:val="FootnoteAnchor"/>
        </w:rPr>
        <w:footnoteReference w:id="681"/>
      </w:r>
      <w:r>
        <w:rPr/>
        <w:t>; кромѣ сего великое множество плѣнныхъ Израильтянъ продано было въ рабство по разнымъ отдѣльнымъ странамъ. Такъ разсѣяны были сыны Израиля</w:t>
      </w:r>
      <w:r>
        <w:rPr>
          <w:rStyle w:val="FootnoteCharacters"/>
          <w:rStyle w:val="FootnoteAnchor"/>
        </w:rPr>
        <w:footnoteReference w:id="682"/>
      </w:r>
      <w:r>
        <w:rPr/>
        <w:t>.</w:t>
      </w:r>
    </w:p>
    <w:p>
      <w:pPr>
        <w:pStyle w:val="Normal"/>
        <w:widowControl w:val="false"/>
        <w:rPr/>
      </w:pPr>
      <w:r>
        <w:rPr/>
        <w:t>Ст. 7 – 23. Изложивши внѣшнюю сторону и историческія событія, сопровождавшія плѣненіе Ассирійское, священный повѣствователь разсуждаетъ далѣе о внутреннихъ причинахъ, подготовившихъ зто печальное и роковое событіе въ исторіи народа Божія.</w:t>
      </w:r>
    </w:p>
    <w:p>
      <w:pPr>
        <w:pStyle w:val="Normal"/>
        <w:widowControl w:val="false"/>
        <w:rPr/>
      </w:pPr>
      <w:r>
        <w:rPr/>
        <w:t xml:space="preserve">1. Первою и основною причиною было </w:t>
      </w:r>
      <w:r>
        <w:rPr>
          <w:i/>
        </w:rPr>
        <w:t xml:space="preserve">отступленіе отъ истинной религіи </w:t>
      </w:r>
      <w:r>
        <w:rPr/>
        <w:t>Іеговы, Бога Израилева. Началомъ сего отступленія было то обстоятельство, когда "Израильтяне отторглись отъ дома Давидова, и воцарили Іеровоама, сына Наватова… и сдѣлали себѣ литыя изображенія двухъ тельцовъ"</w:t>
      </w:r>
      <w:r>
        <w:rPr>
          <w:rStyle w:val="FootnoteCharacters"/>
          <w:rStyle w:val="FootnoteAnchor"/>
        </w:rPr>
        <w:footnoteReference w:id="683"/>
      </w:r>
      <w:r>
        <w:rPr/>
        <w:t xml:space="preserve">. Первоначально подъ сими нечистыми и противозаконными изображеніями Израильтяне, можетъ быть, думали чтить того же Іегову, которому поклонялись въ Іерусалимѣ; но потомъ уклоненіе къ язычеству пошло въ быстрой и ужасающей прогрессіи. </w:t>
      </w:r>
      <w:r>
        <w:rPr>
          <w:i/>
        </w:rPr>
        <w:t>Широту и всеобщность</w:t>
      </w:r>
      <w:r>
        <w:rPr/>
        <w:t xml:space="preserve"> идолослуженія священный повѣствователь наглядно выражаетъ такъ, что Израильтяне "построили себѣ высоты идольскія повсюду, начиная отъ сторожевой башни до укрѣпленнаго города"</w:t>
      </w:r>
      <w:r>
        <w:rPr>
          <w:rStyle w:val="FootnoteCharacters"/>
          <w:rStyle w:val="FootnoteAnchor"/>
        </w:rPr>
        <w:footnoteReference w:id="684"/>
      </w:r>
      <w:r>
        <w:rPr/>
        <w:t>, т. е. идолослуженіе можно было видѣть столько же въ городахъ, сколько и въ деревняхъ, и даже въ тѣхъ уединенныхъ и глухихъ мѣстахъ, гдѣ стояли сторожевыя башни или шалаши, служившіе убѣжищемъ пастухамъ, или полевымъ сторожамъ. "Изображеніе Астартъ можно было видѣть на всякомъ высокомъ холмѣ и подъ всякимъ тѣнистымъ деревомъ"</w:t>
      </w:r>
      <w:r>
        <w:rPr>
          <w:rStyle w:val="FootnoteCharacters"/>
          <w:rStyle w:val="FootnoteAnchor"/>
        </w:rPr>
        <w:footnoteReference w:id="685"/>
      </w:r>
      <w:r>
        <w:rPr/>
        <w:t xml:space="preserve">. </w:t>
      </w:r>
      <w:r>
        <w:rPr>
          <w:i/>
        </w:rPr>
        <w:t>О степени же напряженія и внутреннемъ характерѣ</w:t>
      </w:r>
      <w:r>
        <w:rPr/>
        <w:t xml:space="preserve"> язычества израильскаго священный историкъ хочетъ дать понятіе, исчисляя самые гнусные культы, и напоминая, что Израильтяне поклонялись "всему воинству небесному (т. е. свѣтиламъ), и служили Ваалу; и проводили сыновей своихъ чрезъ огонь, и гадали, и волшебствовали"</w:t>
      </w:r>
      <w:r>
        <w:rPr>
          <w:rStyle w:val="FootnoteCharacters"/>
          <w:rStyle w:val="FootnoteAnchor"/>
        </w:rPr>
        <w:footnoteReference w:id="686"/>
      </w:r>
      <w:r>
        <w:rPr/>
        <w:t>, т. е. дѣлали все то, за что въ законѣ прямо опредѣлялась смертная казнь</w:t>
      </w:r>
      <w:r>
        <w:rPr>
          <w:rStyle w:val="FootnoteCharacters"/>
          <w:rStyle w:val="FootnoteAnchor"/>
        </w:rPr>
        <w:footnoteReference w:id="687"/>
      </w:r>
      <w:r>
        <w:rPr/>
        <w:t>.</w:t>
      </w:r>
    </w:p>
    <w:p>
      <w:pPr>
        <w:pStyle w:val="Normal"/>
        <w:widowControl w:val="false"/>
        <w:rPr/>
      </w:pPr>
      <w:r>
        <w:rPr/>
        <w:t xml:space="preserve">2. Второю причиною паденія царства Израильскаго было </w:t>
      </w:r>
      <w:r>
        <w:rPr>
          <w:i/>
        </w:rPr>
        <w:t>нравственное развращеніе и порочность народа</w:t>
      </w:r>
      <w:r>
        <w:rPr/>
        <w:t>, какъ прямое слѣдствіе забвенія Іеговы и отпаденія отъ истинной религіи. Израильтяне презирали уставы Его, – говоритъ священный повѣствователь, – и завѣтъ Его, который онъ заключилъ съ отцами ихъ, и откровенія Его, какими Онъ предостерегалъ ихъ, и пошли въ слѣдъ суеты и осуетились, и въ слѣдъ народовъ окрестныхъ, о которыхъ Господь заповѣдалъ имъ, чтобы не поступали такъ, какъ они, и оставили всѣ заповѣди Господа, Бога своего"</w:t>
      </w:r>
      <w:r>
        <w:rPr>
          <w:rStyle w:val="FootnoteCharacters"/>
          <w:rStyle w:val="FootnoteAnchor"/>
        </w:rPr>
        <w:footnoteReference w:id="688"/>
      </w:r>
      <w:r>
        <w:rPr/>
        <w:t>. Вотъ нѣсколько яркихъ чертъ нравственнаго растлѣнія Израильтянъ, которыя находимъ у пророковъ. Алчность и корыстолюбіе ихъ таково, вопіетъ Исаія, что они "будутъ рѣзать по правую сторону и останутся голодны, и будутъ ѣсть по лѣвую, и не будутъ сыты; каждый будетъ пожирать плоть мышцы своей"</w:t>
      </w:r>
      <w:r>
        <w:rPr>
          <w:rStyle w:val="FootnoteCharacters"/>
          <w:rStyle w:val="FootnoteAnchor"/>
        </w:rPr>
        <w:footnoteReference w:id="689"/>
      </w:r>
      <w:r>
        <w:rPr/>
        <w:t>… Лживость и безчестіе ихъ таковы, обличаетъ Осія, что "клятва и обманъ, убійство и воровство и прелюбодѣйство крайне распространились, и кровопролитіе слѣдуетъ за кровопролитіемъ</w:t>
      </w:r>
      <w:r>
        <w:rPr>
          <w:rStyle w:val="FootnoteCharacters"/>
          <w:rStyle w:val="FootnoteAnchor"/>
        </w:rPr>
        <w:footnoteReference w:id="690"/>
      </w:r>
      <w:r>
        <w:rPr/>
        <w:t>; они поступаютъ лживо, и входитъ воръ, и разбойникъ грабитъ по улицамъ</w:t>
      </w:r>
      <w:r>
        <w:rPr>
          <w:rStyle w:val="FootnoteCharacters"/>
          <w:rStyle w:val="FootnoteAnchor"/>
        </w:rPr>
        <w:footnoteReference w:id="691"/>
      </w:r>
      <w:r>
        <w:rPr/>
        <w:t>. Даже священники собирались толпами, какъ разбойники, и убивали тѣхъ, которые хотѣли найти безопасность въ Сихемѣ, какъ священномъ городѣ убѣжища"</w:t>
      </w:r>
      <w:r>
        <w:rPr>
          <w:rStyle w:val="FootnoteCharacters"/>
          <w:rStyle w:val="FootnoteAnchor"/>
        </w:rPr>
        <w:footnoteReference w:id="692"/>
      </w:r>
      <w:r>
        <w:rPr/>
        <w:t>. Почему все царство Израильское Осія называетъ неповороченнымъ хлѣбомъ, изможденнымъ старикомъ, не имѣющимъ ума, дикимъ осломъ, одиноко бродящимъ, негоднымъ сосудомъ, пѣною на водѣ</w:t>
      </w:r>
      <w:r>
        <w:rPr>
          <w:rStyle w:val="FootnoteCharacters"/>
          <w:rStyle w:val="FootnoteAnchor"/>
        </w:rPr>
        <w:footnoteReference w:id="693"/>
      </w:r>
      <w:r>
        <w:rPr/>
        <w:t>.</w:t>
      </w:r>
    </w:p>
    <w:p>
      <w:pPr>
        <w:pStyle w:val="Normal"/>
        <w:widowControl w:val="false"/>
        <w:rPr/>
      </w:pPr>
      <w:r>
        <w:rPr/>
        <w:t xml:space="preserve">3. Третью причину погибели царства Израильскаго, какъ результатъ двухъ первыхъ, священный повѣствователь полагаетъ </w:t>
      </w:r>
      <w:r>
        <w:rPr>
          <w:i/>
        </w:rPr>
        <w:t>въ жестоковыйности Израильтянъ</w:t>
      </w:r>
      <w:r>
        <w:rPr/>
        <w:t xml:space="preserve">, или въ потерѣ способности внимать пророческимъ увѣщаніямъ. </w:t>
      </w:r>
      <w:r>
        <w:rPr>
          <w:i/>
        </w:rPr>
        <w:t>"Господъ чрезъ всѣхъ пророковъ Своихъ, чрезъ всякого прозорливца, предостерегалъ Израиля и Іуду, говоря: возвратитесь съ злыхъ путей вашихъ, и соблюдайте заповѣди Мои, уставы Мои, по всему ученію, которое Я заповѣдалъ отцамъ вашимъ, и которое Я преподалъ вамъ чрезъ рабовъ Моихъ пророковъ. Но они не слушали и ожесточили выю свою, какъ была выя отцовъ ихъ, которые не вѣровали въ Господа, Бога своего"</w:t>
      </w:r>
      <w:r>
        <w:rPr>
          <w:rStyle w:val="FootnoteCharacters"/>
          <w:rStyle w:val="FootnoteAnchor"/>
        </w:rPr>
        <w:footnoteReference w:id="694"/>
      </w:r>
      <w:r>
        <w:rPr/>
        <w:t>.</w:t>
      </w:r>
    </w:p>
    <w:p>
      <w:pPr>
        <w:pStyle w:val="TextBodyIndent"/>
        <w:rPr/>
      </w:pPr>
      <w:r>
        <w:rPr/>
        <w:t>Вникая въ причины паденія царства Израильскаго, изложенныя священнымъ повѣствователемъ, мы находимъ краткую философію исторіи народа Божія, которая самымъ естественнымъ образомъ можетъ быть примѣнена ко всѣмъ народамъ земли. Царства ростутъ и крѣпнутъ по мѣрѣ возвышенія въ нихъ нравственнаго духа; напротивъ умаляются и падаютъ – по мѣрѣ развращенія и забвенія Бога.</w:t>
      </w:r>
    </w:p>
    <w:p>
      <w:pPr>
        <w:pStyle w:val="Normal"/>
        <w:widowControl w:val="false"/>
        <w:rPr/>
      </w:pPr>
      <w:r>
        <w:rPr/>
        <w:t xml:space="preserve">Ст. 24. </w:t>
      </w:r>
      <w:r>
        <w:rPr>
          <w:i/>
        </w:rPr>
        <w:t>И перевелъ царь Ассирійскій людей изъ Вавилона, и изъ Куты, и изъ Аввы, и изъ Емаѳа, и изъ Сепарваима, и поселилъ ихъ въ городахъ Самарійскихъ вмѣсто сыновъ Израилевыхъ</w:t>
      </w:r>
      <w:r>
        <w:rPr/>
        <w:t>… Во-первыхъ нужно замѣтить, что царь, заселившій опустѣлую Израильскую землю, былъ не Салманассаръ, а уже второй преемникъ его Асаргаддонъ</w:t>
      </w:r>
      <w:r>
        <w:rPr>
          <w:rStyle w:val="FootnoteCharacters"/>
          <w:rStyle w:val="FootnoteAnchor"/>
        </w:rPr>
        <w:footnoteReference w:id="695"/>
      </w:r>
      <w:r>
        <w:rPr/>
        <w:t>. Вовторых и Салманассаромъ не поголовно всѣ были уведены Израильтяне изъ земли ихъ; нѣсколько семействъ и разноколѣнныхъ поселянъ оставались на развалинахъ своей родины, – и изъ смѣшенія съ этимъ-то остаткомъ израильскимъ ассирійскихъ пришельцевъ образовалось знаменитое въ дальнѣйшей исторіи еврейской – племя Самарянъ съ ихъ расколомъ.</w:t>
      </w:r>
    </w:p>
    <w:p>
      <w:pPr>
        <w:pStyle w:val="Normal"/>
        <w:widowControl w:val="false"/>
        <w:rPr/>
      </w:pPr>
      <w:r>
        <w:rPr/>
        <w:t xml:space="preserve">Что касается – далѣе – мѣстностей Ассирійскихъ, откуда посланы были переселенцы въ землю Израильскую, то полагаютъ, что: </w:t>
      </w:r>
      <w:r>
        <w:rPr>
          <w:i/>
        </w:rPr>
        <w:t>Кутійцы</w:t>
      </w:r>
      <w:r>
        <w:rPr/>
        <w:t xml:space="preserve"> – были Скиѳы, обитавшіе по рѣкѣ Араксу; </w:t>
      </w:r>
      <w:r>
        <w:rPr>
          <w:i/>
        </w:rPr>
        <w:t>Авва</w:t>
      </w:r>
      <w:r>
        <w:rPr/>
        <w:t xml:space="preserve"> – нѣкоторая мѣстность въ Бактріи; Емаѳъ – въ Сиріи, по смежнымъ окраинамъ Дамаска; </w:t>
      </w:r>
      <w:r>
        <w:rPr>
          <w:i/>
        </w:rPr>
        <w:t>Сепарваимъ</w:t>
      </w:r>
      <w:r>
        <w:rPr/>
        <w:t xml:space="preserve"> – около береговъ Евфрата</w:t>
      </w:r>
      <w:r>
        <w:rPr>
          <w:rStyle w:val="FootnoteCharacters"/>
          <w:rStyle w:val="FootnoteAnchor"/>
        </w:rPr>
        <w:footnoteReference w:id="696"/>
      </w:r>
      <w:r>
        <w:rPr/>
        <w:t>.</w:t>
      </w:r>
    </w:p>
    <w:p>
      <w:pPr>
        <w:pStyle w:val="Normal"/>
        <w:widowControl w:val="false"/>
        <w:rPr/>
      </w:pPr>
      <w:r>
        <w:rPr/>
        <w:t xml:space="preserve">Ст. 26. </w:t>
      </w:r>
      <w:r>
        <w:rPr>
          <w:i/>
        </w:rPr>
        <w:t>И донесли царю Ассирійскому, и сказали:</w:t>
      </w:r>
      <w:r>
        <w:rPr/>
        <w:t xml:space="preserve">… переселенцы Самарійскіе </w:t>
      </w:r>
      <w:r>
        <w:rPr>
          <w:i/>
        </w:rPr>
        <w:t>не знаютъ закона Бога той земли, и за то Онъ посылаетъ на нихъ львовъ</w:t>
      </w:r>
      <w:r>
        <w:rPr/>
        <w:t>…. Язычники, по своимъ ограниченнымъ понятіямъ воображали, что каждая страна имѣетъ своего Бога</w:t>
      </w:r>
      <w:r>
        <w:rPr>
          <w:rStyle w:val="FootnoteCharacters"/>
          <w:rStyle w:val="FootnoteAnchor"/>
        </w:rPr>
        <w:footnoteReference w:id="697"/>
      </w:r>
      <w:r>
        <w:rPr/>
        <w:t>; однако же, по замѣчанію самаго Писанія, Господь съ тою нарочитою цѣлію и послалъ на Ассиріянъ львовъ, дабы дать имъ почувствовать, что идолослуженіе, принесенное ими въ землю Израилеву, не годится для сей земли, которую Іегова избралъ какъ бы для преимущественнаго своего обитанія и прославленія</w:t>
      </w:r>
      <w:r>
        <w:rPr>
          <w:rStyle w:val="FootnoteCharacters"/>
          <w:rStyle w:val="FootnoteAnchor"/>
        </w:rPr>
        <w:footnoteReference w:id="698"/>
      </w:r>
      <w:r>
        <w:rPr/>
        <w:t>. Вразумляя людей, Господь нерѣдко ведетъ ихъ къ истинѣ путемъ ихъ собственныхъ соображеній и понятій.</w:t>
      </w:r>
    </w:p>
    <w:p>
      <w:pPr>
        <w:pStyle w:val="Normal"/>
        <w:widowControl w:val="false"/>
        <w:rPr/>
      </w:pPr>
      <w:r>
        <w:rPr/>
        <w:t xml:space="preserve">Ст. 28. </w:t>
      </w:r>
      <w:r>
        <w:rPr>
          <w:i/>
        </w:rPr>
        <w:t xml:space="preserve">И пришелъ одинъ изъ священниковъ, которыхъ выселили изъ Самаріи, и жилъ въ Веѳилѣ, и училъ ихъ </w:t>
      </w:r>
      <w:r>
        <w:rPr/>
        <w:t xml:space="preserve">(переселенныхъ Ассиріянъ), </w:t>
      </w:r>
      <w:r>
        <w:rPr>
          <w:i/>
        </w:rPr>
        <w:t>какъ чтить Господа</w:t>
      </w:r>
      <w:r>
        <w:rPr/>
        <w:t>. Учрежденное симъ священникомъ богослуженіе было вѣроятно тоже самое, которое получило свое начало и происхожденіе отъ Іеровоама I</w:t>
        <w:noBreakHyphen/>
        <w:t>го, и значитъ имѣло идольскій характеръ тельцовъ Іеровоамовыхъ. На сіе указываетъ самое мѣсто, которое выбралъ священникъ для своихъ священнодѣйствій (Веѳиль). Что касается личности сего священника, то конечно онъ былъ не изъ богоизбраннаго рода Ааронова, удаленнаго изъ Самарійскихъ предѣловъ еще при началѣ царства Израильскаго</w:t>
      </w:r>
      <w:r>
        <w:rPr>
          <w:rStyle w:val="FootnoteCharacters"/>
          <w:rStyle w:val="FootnoteAnchor"/>
        </w:rPr>
        <w:footnoteReference w:id="699"/>
      </w:r>
      <w:r>
        <w:rPr/>
        <w:t>; и слѣдовательно сей учитель не могъ естественно указывать на Іерусалимъ, какъ на мѣсто истиннаго богослуженія и богопочтенія, – хотя религіи и нравственности онъ училъ по книгѣ закона Моѵсеева</w:t>
      </w:r>
      <w:r>
        <w:rPr>
          <w:rStyle w:val="FootnoteCharacters"/>
          <w:rStyle w:val="FootnoteAnchor"/>
        </w:rPr>
        <w:footnoteReference w:id="700"/>
      </w:r>
      <w:r>
        <w:rPr/>
        <w:t>. Отсюда конечно и произошло, что, усвоивши нѣкоторыя Іудейскія начала религіи и нравственности, и формально принявши законъ Моѵсеевъ, поселенцы Самарійскіе удержали свои національные культы богослужебные. Такъ произошелъ расколъ Самарійскій.</w:t>
      </w:r>
    </w:p>
    <w:p>
      <w:pPr>
        <w:pStyle w:val="Normal"/>
        <w:widowControl w:val="false"/>
        <w:rPr/>
      </w:pPr>
      <w:r>
        <w:rPr/>
        <w:t xml:space="preserve">Ст. 3о. </w:t>
      </w:r>
      <w:r>
        <w:rPr>
          <w:i/>
        </w:rPr>
        <w:t>Вавилоняне сдѣлали Суккотъ-беноѳъ</w:t>
      </w:r>
      <w:r>
        <w:rPr/>
        <w:t xml:space="preserve">, что въ переводѣ значитъ "шатры дѣвъ", и намекаетъ на проституцію сихъ дѣвъ, въ честь бога плотской любви. </w:t>
      </w:r>
      <w:r>
        <w:rPr>
          <w:i/>
        </w:rPr>
        <w:t>Кутійцы, сдѣлали Нергала</w:t>
      </w:r>
      <w:r>
        <w:rPr/>
        <w:t xml:space="preserve"> – каковое названіе указываетъ, какъ полагаютъ, на поклоненіе огню. </w:t>
      </w:r>
      <w:r>
        <w:rPr>
          <w:i/>
        </w:rPr>
        <w:t>Емаѳяне сдѣлали Ашиму</w:t>
      </w:r>
      <w:r>
        <w:rPr/>
        <w:t>, – чѣмъ намекается на поклоненіе свѣтиламъ.</w:t>
      </w:r>
    </w:p>
    <w:p>
      <w:pPr>
        <w:pStyle w:val="Normal"/>
        <w:widowControl w:val="false"/>
        <w:rPr/>
      </w:pPr>
      <w:r>
        <w:rPr/>
        <w:t xml:space="preserve">Ст. 31. </w:t>
      </w:r>
      <w:r>
        <w:rPr>
          <w:i/>
        </w:rPr>
        <w:t>Аввійцы сдѣлали Нивхаза</w:t>
      </w:r>
      <w:r>
        <w:rPr/>
        <w:t xml:space="preserve">, – божество съ собачьей головой, подобное Анубису Египтянъ, и </w:t>
      </w:r>
      <w:r>
        <w:rPr>
          <w:i/>
        </w:rPr>
        <w:t>Тартака</w:t>
      </w:r>
      <w:r>
        <w:rPr/>
        <w:t xml:space="preserve"> – бога тьмы. </w:t>
      </w:r>
      <w:r>
        <w:rPr>
          <w:i/>
        </w:rPr>
        <w:t>А Сепарвимцы сожигали сыновей своихъ въ огнѣ Адрамелеху</w:t>
      </w:r>
      <w:r>
        <w:rPr/>
        <w:t xml:space="preserve"> (что значитъ, – великолѣпный царь, т. е. Молохъ – богъ солнца) </w:t>
      </w:r>
      <w:r>
        <w:rPr>
          <w:i/>
        </w:rPr>
        <w:t>и Анамелеху</w:t>
      </w:r>
      <w:r>
        <w:rPr/>
        <w:t>, (что значитъ стадо, т. е. группы звѣздъ, чѣмъ указывается на бога созвѣздій)</w:t>
      </w:r>
      <w:r>
        <w:rPr>
          <w:rStyle w:val="FootnoteCharacters"/>
          <w:rStyle w:val="FootnoteAnchor"/>
        </w:rPr>
        <w:footnoteReference w:id="701"/>
      </w:r>
      <w:r>
        <w:rPr/>
        <w:t>.</w:t>
      </w:r>
    </w:p>
    <w:p>
      <w:pPr>
        <w:pStyle w:val="Normal"/>
        <w:widowControl w:val="false"/>
        <w:rPr/>
      </w:pPr>
      <w:r>
        <w:rPr/>
        <w:t xml:space="preserve">Ст. 41. </w:t>
      </w:r>
      <w:r>
        <w:rPr>
          <w:i/>
        </w:rPr>
        <w:t>Народы сіи</w:t>
      </w:r>
      <w:r>
        <w:rPr/>
        <w:t xml:space="preserve"> (т. е. переселенные Ассирійцы, слившіеся съ Израильтянами) </w:t>
      </w:r>
      <w:r>
        <w:rPr>
          <w:i/>
        </w:rPr>
        <w:t xml:space="preserve">чтили Господа, но и истуканамъ своимъ служили. Да и дѣти ихъ, и дѣти дѣтей ихъ до сего дня поступаютъ также, какъ поступали отцы ихъ, </w:t>
      </w:r>
      <w:r>
        <w:rPr/>
        <w:t>т. е. до дней писателя книги Царствъ. Вслѣдствіе такого святотатственнаго смѣшенія Іудейской религіи съ языческими мерзостями и суевѣріями, секта Самарянъ сдѣлалась впослѣдствіи гораздо болѣе ненавистною для чистокровныхъ сыновъ Израиля, чѣмъ самые язычники. Нѣкоторыя послѣдующія историческія обстоятельства (главнымъ образомъ враждебное вмѣшательство Самарянъ въ дѣло построенія втораго храма Іерусалимскаго) еще болѣе усилили эту религіозную и племенную нетерпимость, хотя религія Самарянъ уже и сдѣлалась чище и свободнѣе отъ язычества</w:t>
      </w:r>
      <w:r>
        <w:rPr>
          <w:rStyle w:val="FootnoteCharacters"/>
          <w:rStyle w:val="FootnoteAnchor"/>
        </w:rPr>
        <w:footnoteReference w:id="702"/>
      </w:r>
      <w:r>
        <w:rPr/>
        <w:t>. Самаряне строго стали прилежать къ закону Моѵсееву, и даже хотѣли считать себя прямыми потомками патріарха Іакова</w:t>
      </w:r>
      <w:r>
        <w:rPr>
          <w:rStyle w:val="FootnoteCharacters"/>
          <w:rStyle w:val="FootnoteAnchor"/>
        </w:rPr>
        <w:footnoteReference w:id="703"/>
      </w:r>
      <w:r>
        <w:rPr/>
        <w:t>. Религіозныя разницы, отдѣлявшія Самарянъ отъ Іудеевъ, состояли собственно въ слѣдующемъ.</w:t>
      </w:r>
    </w:p>
    <w:p>
      <w:pPr>
        <w:pStyle w:val="Normal"/>
        <w:widowControl w:val="false"/>
        <w:rPr/>
      </w:pPr>
      <w:r>
        <w:rPr/>
        <w:t>а) Со времени построенія Самарянами храма на горѣ Гаризинъ (при Александрѣ Македонскомъ), Іудеи начали ставить имъ въ укоръ, что только въ Іерусалимѣ находится мѣсто, гдѣ должно поклоняться Богу</w:t>
      </w:r>
      <w:r>
        <w:rPr>
          <w:rStyle w:val="FootnoteCharacters"/>
          <w:rStyle w:val="FootnoteAnchor"/>
        </w:rPr>
        <w:footnoteReference w:id="704"/>
      </w:r>
      <w:r>
        <w:rPr/>
        <w:t>.</w:t>
      </w:r>
    </w:p>
    <w:p>
      <w:pPr>
        <w:pStyle w:val="Normal"/>
        <w:widowControl w:val="false"/>
        <w:rPr/>
      </w:pPr>
      <w:r>
        <w:rPr/>
        <w:t>б) Кромѣ сего – они отвергли всѣ книги ветхаго завѣта, получившія у Евреевъ каноническое достоинство уже послѣ возникновенія ихъ общины, и ограничились только книгою закона Моѵсеева, т. е. Пятокнижіемъ Моѵсеевымъ (на древнееврейскихъ или финикійскихъ письменахъ).</w:t>
      </w:r>
    </w:p>
    <w:p>
      <w:pPr>
        <w:pStyle w:val="Normal"/>
        <w:widowControl w:val="false"/>
        <w:rPr/>
      </w:pPr>
      <w:r>
        <w:rPr/>
        <w:t>в) Наконецъ у нихъ получила священное значеніе нѣкоторая "книга Іисуса", не только по имени, но и по содержанію своему напоминающая "книгу Іисуса Навина", съ присовокупленіемъ историческаго обзора наиболѣе выдающихся событій – до позднѣйшаго періода, кончающагося временами императора Римскаго Александра Севера (222 – 235 послѣ Р. X.)</w:t>
      </w:r>
    </w:p>
    <w:p>
      <w:pPr>
        <w:pStyle w:val="Heading3"/>
        <w:ind w:hanging="0"/>
        <w:rPr/>
      </w:pPr>
      <w:r>
        <w:rPr/>
        <w:t>Гл. XX. Благочестіе Езекіи, и чудесное исцѣленіе его отъ болѣзни, и предсказаніе о плѣненіи Іудеи Вавилонянами</w:t>
      </w:r>
      <w:r>
        <w:rPr>
          <w:rStyle w:val="FootnoteCharacters"/>
          <w:rStyle w:val="FootnoteAnchor"/>
        </w:rPr>
        <w:footnoteReference w:id="705"/>
      </w:r>
      <w:r>
        <w:rPr/>
        <w:t>.</w:t>
      </w:r>
    </w:p>
    <w:p>
      <w:pPr>
        <w:pStyle w:val="3"/>
        <w:rPr/>
      </w:pPr>
      <w:r>
        <w:rPr/>
        <w:t>а) Смертельная болѣзнь Езекіи и предреченіе ему смерти (ст. 1). б) Молитвенный вопль Езекіи къ Богу о помилованіи (ст. 2. 3). в) Прибавка 15 лѣтъ въ жизни Езекіи, и его исцѣленіе (ст. 4 – 7). г) Возвращеніе солнечной тѣни на 10 степеней для увѣренія Езекіи въ выздоровленіи (ст. 8 – 11). д) Посольство царя Вавилонскаго къ Езекіи съ подаркомъ и съ поздравительнымъ письмомъ по случаю его выздоровленья (ст. 12. 13). е) Предреченіе Исаіи о плѣнѣ Вавилонскомъ (ст. 14 – 18). ж) Смиренная покорность Езекіи судьбамъ Господнимъ и краткое указаніе его заслугъ общественныхъ (ст. 19 – 21).</w:t>
      </w:r>
    </w:p>
    <w:p>
      <w:pPr>
        <w:pStyle w:val="Normal"/>
        <w:widowControl w:val="false"/>
        <w:rPr/>
      </w:pPr>
      <w:r>
        <w:rPr/>
        <w:t xml:space="preserve">Ст. 1. </w:t>
      </w:r>
      <w:r>
        <w:rPr>
          <w:i/>
        </w:rPr>
        <w:t>Въ тѣ дни заболѣлъ Езекія смертельно</w:t>
      </w:r>
      <w:r>
        <w:rPr/>
        <w:t>,… Изъ снесенія священныхъ сказаній видно, что болѣзнь постигла Езекію въ годъ нашествія Сеннахирима</w:t>
      </w:r>
      <w:r>
        <w:rPr>
          <w:rStyle w:val="FootnoteCharacters"/>
          <w:rStyle w:val="FootnoteAnchor"/>
        </w:rPr>
        <w:footnoteReference w:id="706"/>
      </w:r>
      <w:r>
        <w:rPr/>
        <w:t>, и притомъ прежде его пораженія, какъ можно заключить изъ обѣщанія Господня избавить Езекію отъ руки царя Ассирійскаго</w:t>
      </w:r>
      <w:r>
        <w:rPr>
          <w:rStyle w:val="FootnoteCharacters"/>
          <w:rStyle w:val="FootnoteAnchor"/>
        </w:rPr>
        <w:footnoteReference w:id="707"/>
      </w:r>
      <w:r>
        <w:rPr/>
        <w:t>.</w:t>
      </w:r>
    </w:p>
    <w:p>
      <w:pPr>
        <w:pStyle w:val="Normal"/>
        <w:widowControl w:val="false"/>
        <w:rPr/>
      </w:pPr>
      <w:r>
        <w:rPr/>
        <w:t xml:space="preserve">Ст. 2. 3. </w:t>
      </w:r>
      <w:r>
        <w:rPr>
          <w:i/>
        </w:rPr>
        <w:t>И отворотился (Езекія) лицемъ своимъ къ стѣнѣ</w:t>
      </w:r>
      <w:r>
        <w:rPr/>
        <w:t xml:space="preserve"> (вѣроятно въ сторону храма), </w:t>
      </w:r>
      <w:r>
        <w:rPr>
          <w:i/>
        </w:rPr>
        <w:t>и молился Господу… И заплакалъ Езекія сильно</w:t>
      </w:r>
      <w:r>
        <w:rPr/>
        <w:t>. По мнѣнію блаж. Іеронима, скорбь Езекіи усиливалась въ особенности тѣмъ обстоятельствомъ, что онъ еще не имѣлъ тогда наслѣдниковъ; такъ-что корень Давидовъ, отъ котораго надлежало произрасти Мессіи, могъ истребиться. Чрезъ три уже года послѣ сего родился у Езекіи наслѣдникъ Манассія.</w:t>
      </w:r>
    </w:p>
    <w:p>
      <w:pPr>
        <w:pStyle w:val="Normal"/>
        <w:widowControl w:val="false"/>
        <w:rPr/>
      </w:pPr>
      <w:r>
        <w:rPr/>
        <w:t xml:space="preserve">Ст. 5. … </w:t>
      </w:r>
      <w:r>
        <w:rPr>
          <w:i/>
        </w:rPr>
        <w:t>Я услышалъ молитву твою</w:t>
      </w:r>
      <w:r>
        <w:rPr/>
        <w:t xml:space="preserve">, – сказалъ Господь Езекіи чрезъ пророка Исаію, – </w:t>
      </w:r>
      <w:r>
        <w:rPr>
          <w:i/>
        </w:rPr>
        <w:t>увидѣлъ слезы твои. Вотъ Я исцѣлю тебя: въ третій день пойдешь въ домъ Господень</w:t>
      </w:r>
      <w:r>
        <w:rPr/>
        <w:t>. Въ сихъ словахъ Писанія заключается наглядное доказательство и примѣръ той, въ высшей степени отрадной для насъ, истины, что наши усердныя молитвы могутъ преклонять самого Господа на милость къ намъ, и что свою божественную и неограниченную волю Господь изъ любви къ намъ, готовъ такъ сказать, ограничивать и измѣнять ради нашей, хотя ограниченной, но все же свободной воли.</w:t>
      </w:r>
    </w:p>
    <w:p>
      <w:pPr>
        <w:pStyle w:val="Normal"/>
        <w:widowControl w:val="false"/>
        <w:rPr/>
      </w:pPr>
      <w:r>
        <w:rPr/>
        <w:t xml:space="preserve">Ст. 11. </w:t>
      </w:r>
      <w:r>
        <w:rPr>
          <w:i/>
        </w:rPr>
        <w:t>И воззвалъ Исаія пророкъ къ Господу, и возвратилъ тѣнь назадъ на ступеняхъ, гдѣ она спускалась по ступенямъ Ахазовымъ</w:t>
      </w:r>
      <w:r>
        <w:rPr/>
        <w:t xml:space="preserve"> (т. е. по солнечнымъ часамъ, устроеннымъ Ахазомъ), </w:t>
      </w:r>
      <w:r>
        <w:rPr>
          <w:i/>
        </w:rPr>
        <w:t>на десять ступеней</w:t>
      </w:r>
      <w:r>
        <w:rPr/>
        <w:t>. Возникаетъ вопросъ: какъ нужно представлять сіе чудо, и въ чемъ оно состояло? Тѣнь ли одна только возвратилась назадъ, или самое солнце приняло обратное движеніе на горизонтѣ? Послѣднее, по замѣчанію преосвящ. Филарета, утверждается у пророка Исаіи</w:t>
      </w:r>
      <w:r>
        <w:rPr>
          <w:rStyle w:val="FootnoteCharacters"/>
          <w:rStyle w:val="FootnoteAnchor"/>
        </w:rPr>
        <w:footnoteReference w:id="708"/>
      </w:r>
      <w:r>
        <w:rPr/>
        <w:t>, и также заключается изъ вопрошенія пословъ Вавилонскихъ о знаменіи бывшемъ на землѣ</w:t>
      </w:r>
      <w:r>
        <w:rPr>
          <w:rStyle w:val="FootnoteCharacters"/>
          <w:rStyle w:val="FootnoteAnchor"/>
        </w:rPr>
        <w:footnoteReference w:id="709"/>
      </w:r>
      <w:r>
        <w:rPr/>
        <w:t>. "Что это за чудо случилось на землѣ?" спрашивали послы Беродаха-Баладана, присланные привѣтствовать Езекію съ облегченіемъ отъ болѣзни, и принесшіе ему отъ царя своего письмо и подарокъ. "Значитъ, въ Вавилонѣ извѣстно было, – какъ замѣчаетъ прот. Богословскій, – что это сверхъестественное явленіе можетъ быть разгадано только въ Іерусалимѣ"</w:t>
      </w:r>
      <w:r>
        <w:rPr>
          <w:rStyle w:val="FootnoteCharacters"/>
          <w:rStyle w:val="FootnoteAnchor"/>
        </w:rPr>
        <w:footnoteReference w:id="710"/>
      </w:r>
      <w:r>
        <w:rPr/>
        <w:t xml:space="preserve">. Въ книгѣ Іисуса, сына Сирахова, говорится такъ-же прямо и рѣшительно, что во дни Езекіи </w:t>
      </w:r>
      <w:r>
        <w:rPr>
          <w:i/>
        </w:rPr>
        <w:t>солнце отступило назадъ</w:t>
      </w:r>
      <w:r>
        <w:rPr>
          <w:rStyle w:val="FootnoteCharacters"/>
          <w:rStyle w:val="FootnoteAnchor"/>
        </w:rPr>
        <w:footnoteReference w:id="711"/>
      </w:r>
      <w:r>
        <w:rPr/>
        <w:t>.</w:t>
      </w:r>
    </w:p>
    <w:p>
      <w:pPr>
        <w:pStyle w:val="TextBodyIndent"/>
        <w:rPr/>
      </w:pPr>
      <w:r>
        <w:rPr/>
        <w:t>Что касается способа, которымъ произвелъ Господь это солнечное отступленіе назадъ; то, судя по однородности сего чуда съ бывшимъ при Іисусѣ Навинѣ, можно полагать, что оба они произведены были одинаковымъ способомъ. Впрочемъ мудрости Господней нельзя полагать предѣловъ; ибо разума Его нѣсть числа. Изъ естественныхъ явленій, наиболѣе имѣющихъ отношеніе къ обоимъ солнечнымъ затмѣніямъ – и при Іисусѣ и при Езекіи, извѣстно оптическое передвиженіе предметовъ, и даже цѣлыхъ городовъ и мѣстностей, вслѣдствіе сильнаго преломленія лучей солнечныхъ въ раскаленной атмосферѣ. Чудесность же обоихъ вышеозначенныхъ библейскихъ феноменовъ отъ сего нисколько не исчезаетъ и даже не уменьшается. Она открывается изъ того, что Господь въ обоихъ вышеозначенныхъ случаяхъ произвелъ необыкновенное и сверхъестественное разрѣженіе атмосферы, а въ слѣдствіе сего и преломленіе лучей солнечныхъ довелъ до необыкновеннаго напряженія нѣкоторымъ сокровеннымъ, и Ему единому извѣстнымъ, способомъ. Но кто знаетъ? Можетъ быть, произошло нѣкоторое измѣненіе въ самомъ движеніи нашей планеты, требовавшееся для порядка и равновѣсія остальныхъ планетъ и свѣтилъ? И можетъ быть, это событіе въ мірозданіи только совпало съ вышеизложеннымъ событіемъ на землѣ, т. е. съ болѣзнію и выздоровленіемъ Езекіи? Премудрость Божія, какъ извѣстно, одними и тѣми-же средствами достигаетъ многоразличныхъ цѣлей.</w:t>
      </w:r>
    </w:p>
    <w:p>
      <w:pPr>
        <w:pStyle w:val="Normal"/>
        <w:widowControl w:val="false"/>
        <w:rPr/>
      </w:pPr>
      <w:r>
        <w:rPr/>
        <w:t xml:space="preserve">Ст. 12. </w:t>
      </w:r>
      <w:r>
        <w:rPr>
          <w:i/>
        </w:rPr>
        <w:t>Въ то время послалъ Беродахъ Баладанъ, сынъ Баладана, царь Вавилонскій, письма и подарокъ Езекіи; ибо онъ слышалъ, что Езекія былъ боленъ</w:t>
      </w:r>
      <w:r>
        <w:rPr/>
        <w:t>. Выздоровленіе Езекіи, сопровождавшееся чудеснымъ солнечнымъ знаменіемъ, было только внѣшнимъ поводомъ для Вавилонскаго посольства; внутренняя же цѣль его состояла въ томъ, чтобы у сильнаго царя Іудейскаго, съ такою славою отразившаго Ассиріямъ, пріобрѣсть дружбу и потомъ заключить союзъ противъ алчныхъ Ассирійскихъ завоевателей, стремившихся къ всемірному владычеству, и особенно страшныхъ для сосѣдственной Вавилоніи. Езекія поддался на льстивыя рѣчи Вавилонянъ, и вѣроятно желая показать себя достойнымъ ихъ союзникомъ, показалъ имъ всѣ свои сокровища и богатства – не только въ домѣ своемъ, но и во всемъ государствѣ.</w:t>
      </w:r>
    </w:p>
    <w:p>
      <w:pPr>
        <w:pStyle w:val="Normal"/>
        <w:widowControl w:val="false"/>
        <w:rPr/>
      </w:pPr>
      <w:r>
        <w:rPr/>
        <w:t>Ст. 13. …</w:t>
      </w:r>
      <w:r>
        <w:rPr>
          <w:i/>
        </w:rPr>
        <w:t>Не оставалось ни одной вещи, которой не показалъ бы имъ Езекія въ домѣ своемъ и во всемъ владѣніи своемъ</w:t>
      </w:r>
      <w:r>
        <w:rPr/>
        <w:t>. Почему царь Езекія, показавъ Вавилонскимъ посламъ сокровища, подпалъ за сіе порицанію</w:t>
      </w:r>
      <w:r>
        <w:rPr>
          <w:rStyle w:val="FootnoteCharacters"/>
          <w:rStyle w:val="FootnoteAnchor"/>
        </w:rPr>
        <w:footnoteReference w:id="712"/>
      </w:r>
      <w:r>
        <w:rPr/>
        <w:t>, вопрошаетъ блаж. Ѳеодоритъ? И отвѣчаетъ такъ: "Езекія долженъ былъ содѣлать вѣдомою для пословъ силу Божію и ту Божію попечительность, какою самъ пользовался; а онъ показалъ богатство, въ которомъ нѣтъ ничего прочнаго"</w:t>
      </w:r>
      <w:r>
        <w:rPr>
          <w:rStyle w:val="FootnoteCharacters"/>
          <w:rStyle w:val="FootnoteAnchor"/>
        </w:rPr>
        <w:footnoteReference w:id="713"/>
      </w:r>
      <w:r>
        <w:rPr/>
        <w:t xml:space="preserve">. Надлежащее объясненіе сего поступка находимъ въ книгѣ Паралипоменонъ, въ которой говорится, что при семъ случаѣ </w:t>
      </w:r>
      <w:r>
        <w:rPr>
          <w:i/>
        </w:rPr>
        <w:t>не воздалъ Езекія</w:t>
      </w:r>
      <w:r>
        <w:rPr/>
        <w:t xml:space="preserve"> Богу </w:t>
      </w:r>
      <w:r>
        <w:rPr>
          <w:i/>
        </w:rPr>
        <w:t>за оказанныя ему благодѣянія; ибо возгордилось сердце его</w:t>
      </w:r>
      <w:r>
        <w:rPr>
          <w:rStyle w:val="FootnoteCharacters"/>
          <w:rStyle w:val="FootnoteAnchor"/>
        </w:rPr>
        <w:footnoteReference w:id="714"/>
      </w:r>
      <w:r>
        <w:rPr/>
        <w:t>. Но за то, по замѣчанію той же книги, – это былъ единственный случай, который положилъ пятно на благочестіе Езекіи</w:t>
      </w:r>
      <w:r>
        <w:rPr>
          <w:rStyle w:val="FootnoteCharacters"/>
          <w:rStyle w:val="FootnoteAnchor"/>
        </w:rPr>
        <w:footnoteReference w:id="715"/>
      </w:r>
      <w:r>
        <w:rPr/>
        <w:t>, – пятно впрочемъ смытое смиреніемъ сего царя</w:t>
      </w:r>
      <w:r>
        <w:rPr>
          <w:rStyle w:val="FootnoteCharacters"/>
          <w:rStyle w:val="FootnoteAnchor"/>
        </w:rPr>
        <w:footnoteReference w:id="716"/>
      </w:r>
      <w:r>
        <w:rPr/>
        <w:t>.</w:t>
      </w:r>
    </w:p>
    <w:p>
      <w:pPr>
        <w:pStyle w:val="Normal"/>
        <w:widowControl w:val="false"/>
        <w:rPr/>
      </w:pPr>
      <w:r>
        <w:rPr/>
        <w:t xml:space="preserve">Ст. 16 – 18. </w:t>
      </w:r>
      <w:r>
        <w:rPr>
          <w:i/>
        </w:rPr>
        <w:t>И сказалъ Исаія Езекіи</w:t>
      </w:r>
      <w:r>
        <w:rPr/>
        <w:t xml:space="preserve">, только что показавшему свои сокровища Вавилонянамъ: </w:t>
      </w:r>
      <w:r>
        <w:rPr>
          <w:i/>
        </w:rPr>
        <w:t>выслушай слово Господне: вотъ, придутъ дни, и взято будетъ все, что въ домѣ твоемъ… въ Вавилонъ;… и будутъ они</w:t>
      </w:r>
      <w:r>
        <w:rPr/>
        <w:t xml:space="preserve"> (сыны твои) </w:t>
      </w:r>
      <w:r>
        <w:rPr>
          <w:i/>
        </w:rPr>
        <w:t>евнухами во дворцѣ царя Вавилонскаго</w:t>
      </w:r>
      <w:r>
        <w:rPr/>
        <w:t xml:space="preserve">. Такимъ образомъ, по смыслу проческой рѣчи, дружественными отношеніями, которыми связалъ себя Езекія съ Баладаномъ, положено было начало, и проложена дорога для хищническихъ и завоевательныхъ замысловъ Вавилонянъ, которые вскорѣ за симъ являются повелителями и господами надъ всѣмъ народомъ Божіимъ. Пророческая и обличительная рѣчь Исаіи вполнѣ раскрыла глаза царю Іудейскому, обольщенному льстивымъ посольствомъ Баладана и увлеченному благопріятнымъ теченіемъ политическихъ обстоятельствъ къ тщеславнымъ мечтамъ о своей силѣ и славѣ. Ибо на обличенія пророка Исаіи онъ отвѣчалъ съ смиренною покорностію: </w:t>
      </w:r>
      <w:r>
        <w:rPr>
          <w:i/>
        </w:rPr>
        <w:t>"благо слово Господне, которое ты изрекъ"</w:t>
      </w:r>
      <w:r>
        <w:rPr/>
        <w:t>, и просилъ милости Господа по крайней мѣрѣ на время своего царствованія</w:t>
      </w:r>
      <w:r>
        <w:rPr>
          <w:rStyle w:val="FootnoteCharacters"/>
          <w:rStyle w:val="FootnoteAnchor"/>
        </w:rPr>
        <w:footnoteReference w:id="717"/>
      </w:r>
      <w:r>
        <w:rPr/>
        <w:t xml:space="preserve">. </w:t>
      </w:r>
      <w:r>
        <w:rPr>
          <w:i/>
        </w:rPr>
        <w:t>И какъ смирился Езекія въ гордости сердца своего</w:t>
      </w:r>
      <w:r>
        <w:rPr/>
        <w:t xml:space="preserve">, замѣчаетъ книга Паралипоменонъ, </w:t>
      </w:r>
      <w:r>
        <w:rPr>
          <w:i/>
        </w:rPr>
        <w:t>самъ и жители Іерусалима; то не пришелъ на нихъ гнѣвъ Господень во дни Езекіи</w:t>
      </w:r>
      <w:r>
        <w:rPr>
          <w:rStyle w:val="FootnoteCharacters"/>
          <w:rStyle w:val="FootnoteAnchor"/>
        </w:rPr>
        <w:footnoteReference w:id="718"/>
      </w:r>
      <w:r>
        <w:rPr/>
        <w:t>.</w:t>
      </w:r>
    </w:p>
    <w:p>
      <w:pPr>
        <w:pStyle w:val="Normal"/>
        <w:widowControl w:val="false"/>
        <w:rPr/>
      </w:pPr>
      <w:r>
        <w:rPr/>
        <w:t xml:space="preserve">Ст. 20. </w:t>
      </w:r>
      <w:r>
        <w:rPr>
          <w:i/>
        </w:rPr>
        <w:t>Прочее объ Езекіи и о всѣхъ подвигахъ его… написано въ лѣтописи царей Іудейскихъ</w:t>
      </w:r>
      <w:r>
        <w:rPr/>
        <w:t>, – такъ заключаетъ священный историкъ свое повѣствованіе объ Езекіи. Во 2</w:t>
        <w:noBreakHyphen/>
        <w:t>й книгѣ Паралипоменонъ цѣлыя четыре главы посвящены описанію благочестивыхъ дѣлъ Езекіи</w:t>
      </w:r>
      <w:r>
        <w:rPr>
          <w:rStyle w:val="FootnoteCharacters"/>
          <w:rStyle w:val="FootnoteAnchor"/>
        </w:rPr>
        <w:footnoteReference w:id="719"/>
      </w:r>
      <w:r>
        <w:rPr/>
        <w:t>.</w:t>
      </w:r>
    </w:p>
    <w:p>
      <w:pPr>
        <w:pStyle w:val="Heading3"/>
        <w:ind w:hanging="0"/>
        <w:rPr/>
      </w:pPr>
      <w:r>
        <w:rPr/>
        <w:t>Гл. XXII. Благочестивыя дѣла Іосіи, 16</w:t>
        <w:noBreakHyphen/>
        <w:t>го царя Іудейскаго</w:t>
      </w:r>
      <w:r>
        <w:rPr>
          <w:rStyle w:val="FootnoteCharacters"/>
          <w:rStyle w:val="FootnoteAnchor"/>
        </w:rPr>
        <w:footnoteReference w:id="720"/>
      </w:r>
      <w:r>
        <w:rPr/>
        <w:t>.</w:t>
      </w:r>
    </w:p>
    <w:p>
      <w:pPr>
        <w:pStyle w:val="3"/>
        <w:rPr/>
      </w:pPr>
      <w:r>
        <w:rPr/>
        <w:t>а) Время воцаренія (642 до Р. X.), продолжительность царствованія (31 г.) Іосіи и имя его матери (Іедида ст. 1). б) Богоугодный характеръ царствованія Іосіи (ст. 2). в) Повелѣніе объ исправленіи поврежденій храма (ст. 3 – 7). г) Книга закона, найденная въ домѣ Господнемъ священникомъ Хелкіею, и страхъ царя при чтеніи ея (ст. 8 – 11). д) Посольство къ пророчицѣ Олдамѣ насчетъ содержанія книги (ст. 12 – 14). е) Отвѣтъ Олдамы, съ предсказаніемъ, что гнѣвъ Божій, о которомъ говорится въ книгѣ, постигнетъ Іудеевъ, но не коснется Іосіи (ст. 15 – 20).</w:t>
      </w:r>
    </w:p>
    <w:p>
      <w:pPr>
        <w:pStyle w:val="Normal"/>
        <w:widowControl w:val="false"/>
        <w:rPr/>
      </w:pPr>
      <w:r>
        <w:rPr/>
        <w:t xml:space="preserve">Ст. 8 – 10. </w:t>
      </w:r>
      <w:r>
        <w:rPr>
          <w:i/>
        </w:rPr>
        <w:t>И сказалъ Хелкія первосвященникъ Шафану писцу: книгу закона я нашелъ въ домѣ Господнемъ… И читалъ ее Шафанъ предъ царемъ. Когда услышалъ царь слова книги закона, то разодралъ одежды свои</w:t>
      </w:r>
      <w:r>
        <w:rPr/>
        <w:t>. Какая это была книга?</w:t>
      </w:r>
    </w:p>
    <w:p>
      <w:pPr>
        <w:pStyle w:val="Normal"/>
        <w:widowControl w:val="false"/>
        <w:rPr/>
      </w:pPr>
      <w:r>
        <w:rPr/>
        <w:t xml:space="preserve">Вопросъ сей вызывается различными несогласными относительно ея предположеніями. Нѣкоторые напр. полагаютъ, что найденная книга была </w:t>
      </w:r>
      <w:r>
        <w:rPr>
          <w:i/>
        </w:rPr>
        <w:t>Второзаконіе</w:t>
      </w:r>
      <w:r>
        <w:rPr/>
        <w:t xml:space="preserve"> Моѵсеево, или даже небольшая </w:t>
      </w:r>
      <w:r>
        <w:rPr>
          <w:i/>
        </w:rPr>
        <w:t>часть его</w:t>
      </w:r>
      <w:r>
        <w:rPr/>
        <w:t>, гдѣ находятся сильныя прещенія Божіи на преступниковъ закона</w:t>
      </w:r>
      <w:r>
        <w:rPr>
          <w:rStyle w:val="FootnoteCharacters"/>
          <w:rStyle w:val="FootnoteAnchor"/>
        </w:rPr>
        <w:footnoteReference w:id="721"/>
      </w:r>
      <w:r>
        <w:rPr/>
        <w:t xml:space="preserve">, чтеніе которыхъ собственно и привело будто-бы въ такой ужасъ благочестиваго царя Іосію. Другіе же напротивъ не стѣсняются полагать, что найденная книга содержала </w:t>
      </w:r>
      <w:r>
        <w:rPr>
          <w:i/>
        </w:rPr>
        <w:t>все богодухновенное Писаніе</w:t>
      </w:r>
      <w:r>
        <w:rPr/>
        <w:t>, т. е. не только пять книгъ Моѵсеевыхъ, но и другія свящ. книги, гдѣ заключаются грозныя пророчества о наступающихъ бѣдствіяхъ Іерусалима</w:t>
      </w:r>
      <w:r>
        <w:rPr>
          <w:rStyle w:val="FootnoteCharacters"/>
          <w:rStyle w:val="FootnoteAnchor"/>
        </w:rPr>
        <w:footnoteReference w:id="722"/>
      </w:r>
      <w:r>
        <w:rPr/>
        <w:t xml:space="preserve">. Нѣкоторые наконецъ ограничиваются тѣмъ мнѣніемъ, что находка Хелкіи состояла собственно изъ </w:t>
      </w:r>
      <w:r>
        <w:rPr>
          <w:i/>
        </w:rPr>
        <w:t>Пятокнижія Моѵсеева</w:t>
      </w:r>
      <w:r>
        <w:rPr/>
        <w:t>, первоначально составлявшаго одну нераздѣльную книгу. Наиболѣе вѣроятнѣйшимъ представляется это послѣднее, и такъ сказать срединное между крайностями, мнѣніе.</w:t>
      </w:r>
    </w:p>
    <w:p>
      <w:pPr>
        <w:pStyle w:val="Normal"/>
        <w:widowControl w:val="false"/>
        <w:rPr/>
      </w:pPr>
      <w:r>
        <w:rPr/>
        <w:t xml:space="preserve">Въ самомъ священномъ повѣствованіи книга, найденная Хелкіею, называется </w:t>
      </w:r>
      <w:r>
        <w:rPr>
          <w:i/>
        </w:rPr>
        <w:t>книгою закона Господня, данною</w:t>
      </w:r>
      <w:r>
        <w:rPr/>
        <w:t xml:space="preserve"> (т. е. написанною) </w:t>
      </w:r>
      <w:r>
        <w:rPr>
          <w:i/>
        </w:rPr>
        <w:t>рукою Моѵсея</w:t>
      </w:r>
      <w:r>
        <w:rPr>
          <w:rStyle w:val="FootnoteCharacters"/>
          <w:rStyle w:val="FootnoteAnchor"/>
          <w:i/>
        </w:rPr>
        <w:footnoteReference w:id="723"/>
      </w:r>
      <w:r>
        <w:rPr/>
        <w:t>; а сіе имя столько же отрицаетъ всѣ не Моѵсеевы книги, какъ и совмѣщаетъ весь законъ Моѵсеевъ. На какомъ же основаніи прещенія Божіи, устрашившія Іосію, ограничивать только Второзаконіемъ? Развѣ менѣе поразительна въ этомъ отношеніи могла быть для благочестиваго царя напр. XXVI глава книги Левитъ? Въ особенности несообразнымъ представляется, чтобы вышеозначеннымъ не многимъ главамъ Второзаконія, которыми хотятъ ограничить находку Хелкіи, могло быть приписано названіе книги, и притомъ книги закона, тогда какъ въ нихъ содержатся одни только прещенія Господни. Съ другой стороны, если въ находкѣ Хелкіи предполагать даже и цѣлое, но все же одно только "Второзаконіе", то непонятнымъ остается, почему скрыта была въ храмѣ Господнемъ только эта часть словесъ Моѵсеевыхъ, а пренебрежены всѣ прочія.</w:t>
      </w:r>
    </w:p>
    <w:p>
      <w:pPr>
        <w:pStyle w:val="Normal"/>
        <w:widowControl w:val="false"/>
        <w:rPr/>
      </w:pPr>
      <w:r>
        <w:rPr/>
        <w:t>Второй вопросъ возникаетъ о томъ, по какому случаю и поводу скрыто было въ храмѣ Пятокнижіе Моѵсеево. Въ объясненіе сего полагаютъ, что это сдѣлано было по нарочитому распоряженію кого либо изъ предшественниковъ Хелкіи, дабы спасена была священная книга отъ истребленія при послѣднихъ нечестивыхъ царяхъ (Ахазѣ, Манассіи и Аммонѣ), которые въ языческомъ фанатизмѣ своемъ сжигали будто-бы всѣ письменные памятники и источники религіи Іеговы. Но ни о какомъ подобномъ распоряженіи первосвященническомъ Писаніе не говоритъ ни слова, равно какъ и о томъ, чтобы священная книга Моѵсеева закона совершенно была утрачена, между тѣмъ какъ послѣднее въ особенности обстоятельство, по важности своей, едвали-бы могло пройти незамѣченнымъ. Посему вѣроятнѣйшимъ представляется, что священный автографъ закона Моѵсеева находился просто въ забвеніи по нерадѣнію и постыдной холодности священниковъ, столь обычной въ тогдашнія безнравственныя времена. Пока свитокъ закона Моѵсеева находился въ самомъ ковчегѣ завѣта, по завѣщанію законодателя</w:t>
      </w:r>
      <w:r>
        <w:rPr>
          <w:rStyle w:val="FootnoteCharacters"/>
          <w:rStyle w:val="FootnoteAnchor"/>
        </w:rPr>
        <w:footnoteReference w:id="724"/>
      </w:r>
      <w:r>
        <w:rPr/>
        <w:t>; то онъ конечно не могъ затеряться. Но со времени построенія храма, когда открылось весьма много простора для размѣщенія священныхъ вещей, книга Закона, – съ другими подобными священными предметами, перенесена была вѣроятно въ особое храмовое отдѣленіе</w:t>
      </w:r>
      <w:r>
        <w:rPr>
          <w:rStyle w:val="FootnoteCharacters"/>
          <w:rStyle w:val="FootnoteAnchor"/>
        </w:rPr>
        <w:footnoteReference w:id="725"/>
      </w:r>
      <w:r>
        <w:rPr/>
        <w:t>, гдѣ и могла придти въ забвеніе отъ небрежности священниковъ. При этомъ однако же могли быть въ употребленіи немалочисленные списки съ закона Моѵсеева.</w:t>
      </w:r>
    </w:p>
    <w:p>
      <w:pPr>
        <w:pStyle w:val="Normal"/>
        <w:widowControl w:val="false"/>
        <w:rPr/>
      </w:pPr>
      <w:r>
        <w:rPr/>
        <w:t xml:space="preserve">Ст. 11. </w:t>
      </w:r>
      <w:r>
        <w:rPr>
          <w:i/>
        </w:rPr>
        <w:t>Когда услышалъ царь слова книги, закона, то разодралъ одежды свои</w:t>
      </w:r>
      <w:r>
        <w:rPr/>
        <w:t>. Неужели Іосія никогда не читывалъ закона, или не слыхивалъ о томъ, чѣмъ онъ угрожалъ своимъ преступникамъ и нарушителямъ? Хотя въ семъ предположеніи и ничего не представляется особенно страннаго, ибо Іосія былъ сынъ нечестиваго отца, пренебрегавшаго закономъ Іеговы; но не менѣе вѣроятнымъ представляется и то, что сильное религіозное чувство Іосіи возбуждено было собственно видомъ и чтеніемъ грозныхъ мѣстъ закона по самому подлиннику Моѵсееву, на что можетъ быть и расчитывалъ намѣренно мудрый первосвященникъ, зная благородное и религіозное сердце царево.</w:t>
      </w:r>
    </w:p>
    <w:p>
      <w:pPr>
        <w:pStyle w:val="Normal"/>
        <w:widowControl w:val="false"/>
        <w:rPr/>
      </w:pPr>
      <w:r>
        <w:rPr/>
        <w:t>А современныя обстоятельства политическія вызывали невольно на грустныя размышленія и предположенія. Халдее-Вавилонское царство приходило отъ силы въ силу; громадныя толпы необузданныхъ и страшныхъ Скифовъ проникли до Египта; племена и народы были въ какомъ то колебаніи и напряженіи; все давало предчувствовать нѣкоторый великій переворотъ. А между тѣмъ народъ Божій, нѣкогда славный и могущественный, дошелъ до крайняго истощенія и до полнаго забвенія Іеговы. Вотъ эти соображенія и могли сильно потрясти благочестиваго Іосію при чтеніи подлинной книги закона Господня. Невольно ему пришло на мысль и почувствовалось сердцемъ, что окончательные громы гнѣва небеснаго готовы разразиться надъ его народомъ, и что близка погибель этого народа.</w:t>
      </w:r>
    </w:p>
    <w:p>
      <w:pPr>
        <w:pStyle w:val="Normal"/>
        <w:widowControl w:val="false"/>
        <w:rPr/>
      </w:pPr>
      <w:r>
        <w:rPr/>
        <w:t xml:space="preserve">Ст. 13. 14. </w:t>
      </w:r>
      <w:r>
        <w:rPr>
          <w:i/>
        </w:rPr>
        <w:t>И пошелъ Хелкія священникъ</w:t>
      </w:r>
      <w:r>
        <w:rPr/>
        <w:t xml:space="preserve"> и слуги царскіе, по повелѣнію царя, </w:t>
      </w:r>
      <w:r>
        <w:rPr>
          <w:i/>
        </w:rPr>
        <w:t>къ Олдамѣ пророчицѣ</w:t>
      </w:r>
      <w:r>
        <w:rPr/>
        <w:t xml:space="preserve">, которая </w:t>
      </w:r>
      <w:r>
        <w:rPr>
          <w:i/>
        </w:rPr>
        <w:t>жила въ Іерусалимѣ</w:t>
      </w:r>
      <w:r>
        <w:rPr/>
        <w:t xml:space="preserve">,… вопросить чрезъ нее Господа за царя, </w:t>
      </w:r>
      <w:r>
        <w:rPr>
          <w:i/>
        </w:rPr>
        <w:t>и за народъ, и за всю Іудею, о словахъ сей найденной книги</w:t>
      </w:r>
      <w:r>
        <w:rPr/>
        <w:t>… Кромѣ сего мѣста, объ Олдамѣ пророчицѣ Писаніе нигдѣ болѣе не упоминаетъ. Но судя по важности дѣла, съ которымъ отнеслись къ ней, можно заключать о высокомъ ея достоинствѣ пророческомъ. Хотя въ сіе же время совершали свою проповѣдническую дѣятельность знаменитые пророки Іеремія и Софонія; но вѣроятно они находились тогда въ отдаленіи отъ Іерусалима, или даже можетъ быть неизвѣстно было совсѣмъ мѣсто ихъ тогдашняго обитанія.</w:t>
      </w:r>
    </w:p>
    <w:p>
      <w:pPr>
        <w:pStyle w:val="Heading3"/>
        <w:ind w:hanging="0"/>
        <w:rPr/>
      </w:pPr>
      <w:r>
        <w:rPr/>
        <w:t>ГЛАВА ДВАДЦАТЬ ТРЕТЬЯ.</w:t>
      </w:r>
    </w:p>
    <w:p>
      <w:pPr>
        <w:pStyle w:val="Heading3"/>
        <w:ind w:hanging="0"/>
        <w:rPr/>
      </w:pPr>
      <w:r>
        <w:rPr/>
        <w:t>Благочестивыя дѣла Іосіи (окончаніе). Іоахазъ и Іоакимъ, 17</w:t>
        <w:noBreakHyphen/>
        <w:t>й и 18</w:t>
        <w:noBreakHyphen/>
        <w:t>й цари Іудейскіе</w:t>
      </w:r>
      <w:r>
        <w:rPr>
          <w:rStyle w:val="FootnoteCharacters"/>
          <w:rStyle w:val="FootnoteAnchor"/>
        </w:rPr>
        <w:footnoteReference w:id="726"/>
      </w:r>
      <w:r>
        <w:rPr/>
        <w:t>.</w:t>
      </w:r>
    </w:p>
    <w:p>
      <w:pPr>
        <w:pStyle w:val="3"/>
        <w:rPr/>
      </w:pPr>
      <w:r>
        <w:rPr/>
        <w:t>а) Чтеніе найденной книги завѣта предъ всѣмъ народомъ, по повелѣнію царя, въ домѣ Господнемъ (ст. 1. 2). б) Завѣтъ народа, по примѣру царя, предъ лицемъ Господнимъ, съ обѣщаніемъ исполнять заповѣди Божіи (ст. 3). в) Всецѣлое истребленіе язычества и богослужебныхъ принадлежностей его въ домѣ Божіемъ, въ Іерусалимѣ и окрестностяхъ его, а также и въ прочихъ городахъ Іудейскихъ (ст. 4 – 14). г) Разрушеніе жертвенника Веѳильскаго (Іеровоамова) и истребленіе язычества въ городахъ Самарійскихъ (ст. 15 – 20). д) Совершеніе Пасхи по книгѣ завѣта (ст. 21 – 23). е) Заключительное замѣчаніе о глубокомъ благочестіи Іосіи (ст. 26 – 30). з) Воцареніе нечестиваго Іоахаза (въ 611 г. до Р. X.), и низложеніе его (чрезъ 3 мѣсяца) Фараономъ Нехао съ назначеніемъ новаго царя Іоакима (ст. 31 – 34). и) Дань, наложенная на Іоакима, время воцаренія (610 г. до Р. X.), продолжительность царствованія и нечестіе сего царя (ст. 35 – 37).</w:t>
      </w:r>
    </w:p>
    <w:p>
      <w:pPr>
        <w:pStyle w:val="Normal"/>
        <w:widowControl w:val="false"/>
        <w:rPr/>
      </w:pPr>
      <w:r>
        <w:rPr/>
        <w:t xml:space="preserve">Ст. 2. </w:t>
      </w:r>
      <w:r>
        <w:rPr>
          <w:i/>
        </w:rPr>
        <w:t>И пошелъ царь въ домъ Господень… и пророки</w:t>
      </w:r>
      <w:r>
        <w:rPr/>
        <w:t xml:space="preserve">… Подъ сими послѣдними могутъ быть разумѣемы вообще учители народные, бывшіе ученики школъ пророческихъ, а также и великія личности служившихъ въ то время пророковъ, каковы: Іеремія, Софонія, Варухъ и пророчица Олдама. Въ ихъ присутствіи Іосія, воспламененный ревностію къ Іеговѣ, прочиталъ во-первыхъ къ народу </w:t>
      </w:r>
      <w:r>
        <w:rPr>
          <w:i/>
        </w:rPr>
        <w:t>всѣ</w:t>
      </w:r>
      <w:r>
        <w:rPr/>
        <w:t xml:space="preserve"> приличныя тогдашнимъ обстоятельствамъ слова найденной </w:t>
      </w:r>
      <w:r>
        <w:rPr>
          <w:i/>
        </w:rPr>
        <w:t>книги завѣта</w:t>
      </w:r>
      <w:r>
        <w:rPr/>
        <w:t>, т. е. всѣ обѣтованія Божіи благочестивымъ и всѣ угрозы на вѣроломныхъ. Вовторыхъ, ставши на возвышенное царское мѣсто во дворѣ Господнемъ, Іосія возобновилъ завѣтъ съ Іеговою, и привлекъ къ нему весь народъ, подражая въ семъ случаѣ Іисусу Навину</w:t>
      </w:r>
      <w:r>
        <w:rPr>
          <w:rStyle w:val="FootnoteCharacters"/>
          <w:rStyle w:val="FootnoteAnchor"/>
        </w:rPr>
        <w:footnoteReference w:id="727"/>
      </w:r>
      <w:r>
        <w:rPr/>
        <w:t>, Самуилу</w:t>
      </w:r>
      <w:r>
        <w:rPr>
          <w:rStyle w:val="FootnoteCharacters"/>
          <w:rStyle w:val="FootnoteAnchor"/>
        </w:rPr>
        <w:footnoteReference w:id="728"/>
      </w:r>
      <w:r>
        <w:rPr/>
        <w:t xml:space="preserve"> и своему прадѣду Езекіи</w:t>
      </w:r>
      <w:r>
        <w:rPr>
          <w:rStyle w:val="FootnoteCharacters"/>
          <w:rStyle w:val="FootnoteAnchor"/>
        </w:rPr>
        <w:footnoteReference w:id="729"/>
      </w:r>
      <w:r>
        <w:rPr/>
        <w:t>.</w:t>
      </w:r>
    </w:p>
    <w:p>
      <w:pPr>
        <w:pStyle w:val="Normal"/>
        <w:widowControl w:val="false"/>
        <w:rPr/>
      </w:pPr>
      <w:r>
        <w:rPr/>
        <w:t>Ст. 4. …</w:t>
      </w:r>
      <w:r>
        <w:rPr>
          <w:i/>
        </w:rPr>
        <w:t>и сжегъ</w:t>
      </w:r>
      <w:r>
        <w:rPr/>
        <w:t xml:space="preserve"> идольскія вещи, вынесенныя изъ храма, </w:t>
      </w:r>
      <w:r>
        <w:rPr>
          <w:i/>
        </w:rPr>
        <w:t>за Іерусалимомъ, въ долинѣ Кедронъ</w:t>
      </w:r>
      <w:r>
        <w:rPr/>
        <w:t xml:space="preserve"> (тамъ, гдѣ чтили Молоха), </w:t>
      </w:r>
      <w:r>
        <w:rPr>
          <w:i/>
        </w:rPr>
        <w:t>и велѣлъ прахъ ихъ отнести въ Веѳиль</w:t>
      </w:r>
      <w:r>
        <w:rPr/>
        <w:t>. Зачѣмъ такъ далеко? Затѣмъ конечно, чтобы выразить свое крайнее презрѣніе къ этому мѣсту, какъ-бы нѣкоему отвратительному складу всякихъ идольскихъ нечистотъ; ибо въ семъ мѣстѣ цари Израильскіе въ первый разъ ввели въ грѣхъ десять колѣнъ Израильскихъ, отвративъ ихъ отъ Іерусалимскаго богослуженія.</w:t>
      </w:r>
    </w:p>
    <w:p>
      <w:pPr>
        <w:pStyle w:val="Normal"/>
        <w:widowControl w:val="false"/>
        <w:rPr/>
      </w:pPr>
      <w:r>
        <w:rPr/>
        <w:t>Ст. 6. …</w:t>
      </w:r>
      <w:r>
        <w:rPr>
          <w:i/>
        </w:rPr>
        <w:t>и бросилъ прахъ</w:t>
      </w:r>
      <w:r>
        <w:rPr/>
        <w:t xml:space="preserve"> сожженной Астарты </w:t>
      </w:r>
      <w:r>
        <w:rPr>
          <w:i/>
        </w:rPr>
        <w:t>на кладбище общенародное</w:t>
      </w:r>
      <w:r>
        <w:rPr/>
        <w:t>. Сіе съ тою цѣлію, дабы самый этотъ прахъ любострастной и нечистой богини былъ оскверненъ прикосновеніемъ къ мертвеннымъ останкамъ тѣхъ людей, которые были чтителями ея при жизни</w:t>
      </w:r>
      <w:r>
        <w:rPr>
          <w:rStyle w:val="FootnoteCharacters"/>
          <w:rStyle w:val="FootnoteAnchor"/>
        </w:rPr>
        <w:footnoteReference w:id="730"/>
      </w:r>
      <w:r>
        <w:rPr/>
        <w:t>.</w:t>
      </w:r>
    </w:p>
    <w:p>
      <w:pPr>
        <w:pStyle w:val="Normal"/>
        <w:widowControl w:val="false"/>
        <w:rPr/>
      </w:pPr>
      <w:r>
        <w:rPr/>
        <w:t xml:space="preserve">Ст. 8. </w:t>
      </w:r>
      <w:r>
        <w:rPr>
          <w:i/>
        </w:rPr>
        <w:t>И вывелъ всѣхъ жрецовъ изъ городовъ Іудейскихъ, и осквернилъ высоты, на которыхъ совершали куренія жрецы, отъ Гевы</w:t>
      </w:r>
      <w:r>
        <w:rPr/>
        <w:t xml:space="preserve"> (сѣвернаго предѣла Іудеи) </w:t>
      </w:r>
      <w:r>
        <w:rPr>
          <w:i/>
        </w:rPr>
        <w:t>до Вирсавіи</w:t>
      </w:r>
      <w:r>
        <w:rPr/>
        <w:t xml:space="preserve"> (южнаго предѣла Іудеи). Здѣсь конечно разумѣются тѣ самыя высоты, о которыхъ въ предыдущихъ своихъ повѣствованіяхъ свящ. историкъ неоднократно замѣчалъ, что онѣ были терпимы даже благочестивыми предшественниками Іосіи</w:t>
      </w:r>
      <w:r>
        <w:rPr>
          <w:rStyle w:val="FootnoteCharacters"/>
          <w:rStyle w:val="FootnoteAnchor"/>
        </w:rPr>
        <w:footnoteReference w:id="731"/>
      </w:r>
      <w:r>
        <w:rPr/>
        <w:t>, т. е. высоты, на которыхъ, по нѣкоторому укоренившемуся обычаю, возносились жертвы – хотя Іеговѣ, а не идоламъ, и притомъ жрецами изъ рода Аарона, а не самозванными, – но все же вопреки закону, нигдѣ не позволявшему воскурять жертвы Іеговѣ, кромѣ Іерусалимскаго жертвенника</w:t>
      </w:r>
      <w:r>
        <w:rPr>
          <w:rStyle w:val="FootnoteCharacters"/>
          <w:rStyle w:val="FootnoteAnchor"/>
        </w:rPr>
        <w:footnoteReference w:id="732"/>
      </w:r>
      <w:r>
        <w:rPr/>
        <w:t>. Всѣ таковыя незаконныя высоты Іосія осквернилъ, вѣроятно обычнымъ своимъ способомъ. т. е. осыпавши ихъ мертвенными останками</w:t>
      </w:r>
      <w:r>
        <w:rPr>
          <w:rStyle w:val="FootnoteCharacters"/>
          <w:rStyle w:val="FootnoteAnchor"/>
        </w:rPr>
        <w:footnoteReference w:id="733"/>
      </w:r>
      <w:r>
        <w:rPr/>
        <w:t>. А что жрецы здѣсь разумѣются не языческіе, это видно изъ дальнѣйшаго,  9 стиха.</w:t>
      </w:r>
    </w:p>
    <w:p>
      <w:pPr>
        <w:pStyle w:val="Normal"/>
        <w:widowControl w:val="false"/>
        <w:rPr/>
      </w:pPr>
      <w:r>
        <w:rPr/>
        <w:t>…</w:t>
      </w:r>
      <w:r>
        <w:rPr>
          <w:i/>
        </w:rPr>
        <w:t>и разрушилъ</w:t>
      </w:r>
      <w:r>
        <w:rPr/>
        <w:t xml:space="preserve"> высоту, </w:t>
      </w:r>
      <w:r>
        <w:rPr>
          <w:i/>
        </w:rPr>
        <w:t>которая у входа въ ворота Іисуса градоначальника</w:t>
      </w:r>
      <w:r>
        <w:rPr/>
        <w:t>… Изъ этого примѣчанія можно видѣть, что въ разгаръ идолопоклонства даже у нѣкоторыхъ частныхъ, болѣе или менѣе вліятельныхъ лицъ, стояли предъ домами идольскіе алтари.</w:t>
      </w:r>
    </w:p>
    <w:p>
      <w:pPr>
        <w:pStyle w:val="Normal"/>
        <w:widowControl w:val="false"/>
        <w:rPr/>
      </w:pPr>
      <w:r>
        <w:rPr/>
        <w:t xml:space="preserve">Ст. 10. </w:t>
      </w:r>
      <w:r>
        <w:rPr>
          <w:i/>
        </w:rPr>
        <w:t>И осквернилъ онъ Тофетъ, что на долинѣ сыновей Еннома</w:t>
      </w:r>
      <w:r>
        <w:rPr/>
        <w:t>… По объясненію филологовъ, Тофетъ значитъ тимпанное мѣсто, – каковымъ названіемъ указывается на ту характерическую особенность служенія Молохова, что крики человѣческихъ жертвъ, сожигавшихся въ честь сему свирѣпому идолу, заглушаемы были громкими звуками тимпановъ.</w:t>
      </w:r>
    </w:p>
    <w:p>
      <w:pPr>
        <w:pStyle w:val="Normal"/>
        <w:widowControl w:val="false"/>
        <w:rPr/>
      </w:pPr>
      <w:r>
        <w:rPr/>
        <w:t xml:space="preserve">Ст. 11. </w:t>
      </w:r>
      <w:r>
        <w:rPr>
          <w:i/>
        </w:rPr>
        <w:t>И отмѣнилъ коней, которыхъ ставили</w:t>
      </w:r>
      <w:r>
        <w:rPr/>
        <w:t xml:space="preserve"> (т. е. посвящали) </w:t>
      </w:r>
      <w:r>
        <w:rPr>
          <w:i/>
        </w:rPr>
        <w:t>цари Іудейскіе солнцу</w:t>
      </w:r>
      <w:r>
        <w:rPr/>
        <w:t xml:space="preserve">… Этотъ обычай ими заимствованъ былъ у Вавилонянъ и Персовъ. Впрочемъ и у Грековъ и многихъ другихъ народовъ древности кони обыкновенно посвящались солнцу, и притомъ не только живые (на жертву), но и въ видѣ живописныхъ или скульптурныхъ украшеній при храмахъ. При храмѣ Іерусалимскомъ содержались вѣроятно живые священные кони; ибо сказано, что ихъ Іосія только </w:t>
      </w:r>
      <w:r>
        <w:rPr>
          <w:i/>
        </w:rPr>
        <w:t>отмѣнилъ</w:t>
      </w:r>
      <w:r>
        <w:rPr/>
        <w:t xml:space="preserve">, тогда какъ </w:t>
      </w:r>
      <w:r>
        <w:rPr>
          <w:i/>
        </w:rPr>
        <w:t>колесницы солнца сжегъ огнемъ</w:t>
      </w:r>
      <w:r>
        <w:rPr/>
        <w:t>, – что конечно онъ сдѣлалъ-бы и съ коневыми изображеніями.</w:t>
      </w:r>
    </w:p>
    <w:p>
      <w:pPr>
        <w:pStyle w:val="Normal"/>
        <w:widowControl w:val="false"/>
        <w:rPr/>
      </w:pPr>
      <w:r>
        <w:rPr/>
        <w:t xml:space="preserve">Священные кони стояли </w:t>
      </w:r>
      <w:r>
        <w:rPr>
          <w:i/>
        </w:rPr>
        <w:t>близъ комнатъ Неѳан-Мелеха евнуха</w:t>
      </w:r>
      <w:r>
        <w:rPr>
          <w:rStyle w:val="FootnoteCharacters"/>
          <w:rStyle w:val="FootnoteAnchor"/>
          <w:i/>
        </w:rPr>
        <w:footnoteReference w:id="734"/>
      </w:r>
      <w:r>
        <w:rPr>
          <w:i/>
        </w:rPr>
        <w:t>, что въ Фаруримѣ</w:t>
      </w:r>
      <w:r>
        <w:rPr/>
        <w:t>. Вѣроятно первымъ изъ сихъ названій обозначается извѣстнѣйшее въ тогдашнія времена лицо, которому поручено было завѣдываніе священными конями; а вторымъ названіемъ должно быть обозначается особое отдѣленіе, или предмѣстіе храма, – гдѣ кони были поставлены.</w:t>
      </w:r>
    </w:p>
    <w:p>
      <w:pPr>
        <w:pStyle w:val="Normal"/>
        <w:widowControl w:val="false"/>
        <w:rPr/>
      </w:pPr>
      <w:r>
        <w:rPr/>
        <w:t xml:space="preserve">Ст. 12. </w:t>
      </w:r>
      <w:r>
        <w:rPr>
          <w:i/>
        </w:rPr>
        <w:t xml:space="preserve">И жертвенники на кровлѣ горницы Ахазовой… разрушилъ царь </w:t>
      </w:r>
      <w:r>
        <w:rPr/>
        <w:t>Іосія. Эти жертвенники были воздвигнуты въ честь воинства небеснаго, т. е. свѣтиламъ небеснымъ</w:t>
      </w:r>
      <w:r>
        <w:rPr>
          <w:rStyle w:val="FootnoteCharacters"/>
          <w:rStyle w:val="FootnoteAnchor"/>
        </w:rPr>
        <w:footnoteReference w:id="735"/>
      </w:r>
      <w:r>
        <w:rPr/>
        <w:t>.</w:t>
      </w:r>
    </w:p>
    <w:p>
      <w:pPr>
        <w:pStyle w:val="Normal"/>
        <w:widowControl w:val="false"/>
        <w:rPr/>
      </w:pPr>
      <w:r>
        <w:rPr/>
        <w:t xml:space="preserve">Ст. 15. 16. </w:t>
      </w:r>
      <w:r>
        <w:rPr>
          <w:i/>
        </w:rPr>
        <w:t>Также и жертвенникъ, который въ Веѳилѣ, высоту, устроенную Іеровоамомъ… разрушилъ, и сжегъ,… и взялъ кости изъ могилъ, и сжегъ на жертвенникѣ</w:t>
      </w:r>
      <w:r>
        <w:rPr/>
        <w:t>… Такъ съ поразительною точностію исполнилось слово Господне о семъ знаменитѣйшемъ въ исторіи Израильскаго царства жертвенникѣ, – слово, изреченное за 350 лѣтъ тому назадъ устами одного пророка Іудейскаго!</w:t>
      </w:r>
      <w:r>
        <w:rPr>
          <w:rStyle w:val="FootnoteCharacters"/>
          <w:rStyle w:val="FootnoteAnchor"/>
        </w:rPr>
        <w:footnoteReference w:id="736"/>
      </w:r>
    </w:p>
    <w:p>
      <w:pPr>
        <w:pStyle w:val="Normal"/>
        <w:widowControl w:val="false"/>
        <w:rPr/>
      </w:pPr>
      <w:r>
        <w:rPr/>
        <w:t xml:space="preserve">Ст. 19. 20. </w:t>
      </w:r>
      <w:r>
        <w:rPr>
          <w:i/>
        </w:rPr>
        <w:t>Также и всѣ капища высотъ въ городахъ Самарійскихъ… разрушилъ Іосія… И закололъ всѣхъ жрецовъ высотъ, которые тамъ были, на жертвенникахъ, и сожегъ кости человѣческія на нихъ, – и возвратился въ Іерусалимъ</w:t>
      </w:r>
      <w:r>
        <w:rPr/>
        <w:t>. Какъ могли позволить это Ассиріяне въ своихъ владѣніяхъ? Ассирійское царство быстро шло въ сіе время къ своему паденію, и завоеванные предѣлы царства Израильскаго оставались безъ особеннаго надзора и управленія; такъ что Іосія безпрепятственно могъ распоряжаться здѣсь для осуществленія своихъ религіозныхъ цѣлей. Что же касается казней жрецовъ высотъ, то, производя ихъ, Іосія исполнялъ лишь ясное и прямое предписаніе закона</w:t>
      </w:r>
      <w:r>
        <w:rPr>
          <w:rStyle w:val="FootnoteCharacters"/>
          <w:rStyle w:val="FootnoteAnchor"/>
        </w:rPr>
        <w:footnoteReference w:id="737"/>
      </w:r>
      <w:r>
        <w:rPr/>
        <w:t>.</w:t>
      </w:r>
    </w:p>
    <w:p>
      <w:pPr>
        <w:pStyle w:val="Normal"/>
        <w:widowControl w:val="false"/>
        <w:rPr/>
      </w:pPr>
      <w:r>
        <w:rPr/>
        <w:t xml:space="preserve">Ст. 26. 27. </w:t>
      </w:r>
      <w:r>
        <w:rPr>
          <w:i/>
        </w:rPr>
        <w:t>Однакожъ Господь не отложилъ великой ярости гнѣва Своего,… И сказалъ Господь; и Іуду отрину отъ лица Моего, какъ отринулъ Я Израиля</w:t>
      </w:r>
      <w:r>
        <w:rPr/>
        <w:t>… Отъ чего же такъ? Отъ чего Господь не помиловалъ Іудейскій народъ, раскаявшійся при царѣ Іосіи? Отъ того конечно, что обращеніе этого народа было не глубокое и не искреннее. Обличенія пророковъ Іереміи, Софоніи и Іезекіиля на современное развращеніе нравовъ Іудейскихъ показываютъ, что обращеніе Іудеевъ при Іосіи было лишь временное и внѣшнее, и можетъ быть произошло только вслѣдствіе энергическихъ настояній и приказаній царскихъ. Нравственная жизнь народная подгнила уже въ своемъ основаніи, и потому царство Іудейское не избѣгло своей горькой участи, написанной въ совѣтѣ Божіемъ, и громогласно возвѣщенной ему пророками Господними</w:t>
      </w:r>
      <w:r>
        <w:rPr>
          <w:rStyle w:val="FootnoteCharacters"/>
          <w:rStyle w:val="FootnoteAnchor"/>
        </w:rPr>
        <w:footnoteReference w:id="738"/>
      </w:r>
      <w:r>
        <w:rPr/>
        <w:t>. Самымъ нагляднымъ примѣромъ неисцѣлимаго растлѣнія нравовъ Іудейскихъ при Іосіи могутъ служить его дѣти и преемники, которые не наслѣдовали благочестія отца, а пошли по примѣру нечестивыхъ предковъ своихъ.</w:t>
      </w:r>
    </w:p>
    <w:p>
      <w:pPr>
        <w:pStyle w:val="Normal"/>
        <w:widowControl w:val="false"/>
        <w:rPr/>
      </w:pPr>
      <w:r>
        <w:rPr/>
        <w:t xml:space="preserve">Ст. 29. </w:t>
      </w:r>
      <w:r>
        <w:rPr>
          <w:i/>
        </w:rPr>
        <w:t xml:space="preserve">Во дни его пошелъ Фараонъ Нехао, царь Египетскій, противъ царя Ассирійскаго, на рѣку Евфратъ. И вышелъ царь Іосія на встрѣчу ему, и тотъ умертвилъ его въ Мегиддонѣ </w:t>
      </w:r>
      <w:r>
        <w:rPr/>
        <w:t xml:space="preserve">(въ колѣнѣ Иссахаровомъ), </w:t>
      </w:r>
      <w:r>
        <w:rPr>
          <w:i/>
        </w:rPr>
        <w:t>когда увидѣлъ его</w:t>
      </w:r>
      <w:r>
        <w:rPr/>
        <w:t>. Книга Паралипоменонъ дополняетъ сіе извѣстіе тѣмъ, что "вся Іудея и Іерусалимъ оплакали Іосію", а пророкъ Іеремія составилъ даже надгробныя пѣсни, которыя долго были въ устахъ народа, и потомъ вписаны въ книгу плачевныхъ пѣсней, хотя и не дошли до нашего времени</w:t>
      </w:r>
      <w:r>
        <w:rPr>
          <w:rStyle w:val="FootnoteCharacters"/>
          <w:rStyle w:val="FootnoteAnchor"/>
        </w:rPr>
        <w:footnoteReference w:id="739"/>
      </w:r>
      <w:r>
        <w:rPr/>
        <w:t>. Народъ какъ-бы чувствовалъ, что со смертію Іосіи отнималась отъ него послѣдняя надежда на спасеніе. И дѣйствительно, отнимая у недостойнаго народа его лучшаго царя, Господь какъ-бы полагаетъ начало тѣхъ рѣшительныхъ и непрерывныхъ ударовъ, которые быстро затѣмъ сокрушили и уничтожили царство Іудейское.</w:t>
      </w:r>
    </w:p>
    <w:p>
      <w:pPr>
        <w:pStyle w:val="Normal"/>
        <w:widowControl w:val="false"/>
        <w:rPr/>
      </w:pPr>
      <w:r>
        <w:rPr/>
        <w:t>Въ проясненіе же несчастной войны царя Іосіи съ царемъ Египетскимъ, нужно имѣть въ виду слѣдующія политическія обстоятельства и событія тогдашняго времени. Ассирійская монархія, столь страшная Египту и сокрушившая царство Израильское, пала въ свою очередь отъ совокупныхъ ударовъ Набопалассара, царя Халдейскаго, и Ціаксара, царя Мидійскаго, и пышная Ниневія, была разорена, сдѣлалась пригородомъ Вавилона (въ 625 г. до Р. X.). Но это не успокоило Египтянъ; напротивъ въ возрастающемъ могуществѣ Вавилонянъ они видѣли (и не безъ основанія) свою великую опасность. Посему Нехао II</w:t>
        <w:noBreakHyphen/>
        <w:t>й, сынъ и преемникъ Псамметиха, вознамѣрившись ограничить успѣхи Вавилонянъ, двинулся за Евфратъ (въ 610 г.), для завоеванія Кархемиса</w:t>
      </w:r>
      <w:r>
        <w:rPr>
          <w:rStyle w:val="FootnoteCharacters"/>
          <w:rStyle w:val="FootnoteAnchor"/>
        </w:rPr>
        <w:footnoteReference w:id="740"/>
      </w:r>
      <w:r>
        <w:rPr/>
        <w:t>. Высадивъ свои войска близь Аико или Птолемаиды, въ предѣлахъ бывшаго царства Израильскаго, которымъ завѣдывалъ теперь Іосія, Нехао сдѣлалъ мирное предложеніе пройти только его владѣніями, именно долиною Ездрелонской</w:t>
      </w:r>
      <w:r>
        <w:rPr>
          <w:rStyle w:val="FootnoteCharacters"/>
          <w:rStyle w:val="FootnoteAnchor"/>
        </w:rPr>
        <w:footnoteReference w:id="741"/>
      </w:r>
      <w:r>
        <w:rPr/>
        <w:t>. Но изъ недовѣрія ли къ мирнымъ намѣреніямъ царя Египетскаго, или же изъ боязни предъ Вавилонянами за содѣйствіе Египтянамъ, – Іосія предпочелъ сразиться съ Фараономъ, при чемъ и получилъ смертельную рану при Мегиддонѣ.</w:t>
      </w:r>
    </w:p>
    <w:p>
      <w:pPr>
        <w:pStyle w:val="Normal"/>
        <w:widowControl w:val="false"/>
        <w:rPr/>
      </w:pPr>
      <w:r>
        <w:rPr/>
        <w:t xml:space="preserve">Ст. 30. </w:t>
      </w:r>
      <w:r>
        <w:rPr>
          <w:i/>
        </w:rPr>
        <w:t>И взялъ народъ земли Іоахаза, сына Іосіина, и помазали его и воцарили его вмѣсто отца его</w:t>
      </w:r>
      <w:r>
        <w:rPr/>
        <w:t>. Іоахазъ былъ младшій сынъ Іосіи, и потому восшествіе его на престолъ помимо старшихъ братьевъ объясняютъ военными дарованіями, которыя онъ въ себѣ показывалъ и на которыя народъ весьма понадѣялся.</w:t>
      </w:r>
    </w:p>
    <w:p>
      <w:pPr>
        <w:pStyle w:val="Normal"/>
        <w:widowControl w:val="false"/>
        <w:rPr/>
      </w:pPr>
      <w:r>
        <w:rPr/>
        <w:t xml:space="preserve"> </w:t>
      </w:r>
      <w:r>
        <w:rPr/>
        <w:t xml:space="preserve">Ст. 32. </w:t>
      </w:r>
      <w:r>
        <w:rPr>
          <w:i/>
        </w:rPr>
        <w:t>И дѣлалъ онъ неугодное въ очахъ Господнихъ во всемъ такъ, какъ дѣлали отцы его</w:t>
      </w:r>
      <w:r>
        <w:rPr/>
        <w:t>. Для наглядной характеристики сего царя достойно примѣчанія, что пророкъ Іезекіиль сравниваетъ его съ молодымъ львомъ, который еще только учился похищать и пожирать людей, но былъ пойманъ и съ кольцомъ въ мордѣ отведенъ въ Египетъ</w:t>
      </w:r>
      <w:r>
        <w:rPr>
          <w:rStyle w:val="FootnoteCharacters"/>
          <w:rStyle w:val="FootnoteAnchor"/>
        </w:rPr>
        <w:footnoteReference w:id="742"/>
      </w:r>
      <w:r>
        <w:rPr/>
        <w:t>. Такова дѣйствительно была участь сего царя</w:t>
      </w:r>
      <w:r>
        <w:rPr>
          <w:rStyle w:val="FootnoteCharacters"/>
          <w:rStyle w:val="FootnoteAnchor"/>
        </w:rPr>
        <w:footnoteReference w:id="743"/>
      </w:r>
      <w:r>
        <w:rPr/>
        <w:t>.</w:t>
      </w:r>
    </w:p>
    <w:p>
      <w:pPr>
        <w:pStyle w:val="Normal"/>
        <w:widowControl w:val="false"/>
        <w:rPr/>
      </w:pPr>
      <w:r>
        <w:rPr/>
        <w:t xml:space="preserve">Ст. 33. </w:t>
      </w:r>
      <w:r>
        <w:rPr>
          <w:i/>
        </w:rPr>
        <w:t>И задержалъ его</w:t>
      </w:r>
      <w:r>
        <w:rPr/>
        <w:t xml:space="preserve"> (Іоахаза) </w:t>
      </w:r>
      <w:r>
        <w:rPr>
          <w:i/>
        </w:rPr>
        <w:t>Фараонъ Нехао въ Ривлѣ, въ землѣ Емаѳской, чтобы онъ не царствовалъ въ Іерусалимѣ</w:t>
      </w:r>
      <w:r>
        <w:rPr/>
        <w:t>. Полагаютъ, что Ривля есть Апамея Сирская на рѣкѣ Оронтѣ, а земля Емаѳская тоже, что страна Амасійская</w:t>
      </w:r>
      <w:r>
        <w:rPr>
          <w:rStyle w:val="FootnoteCharacters"/>
          <w:rStyle w:val="FootnoteAnchor"/>
        </w:rPr>
        <w:footnoteReference w:id="744"/>
      </w:r>
      <w:r>
        <w:rPr/>
        <w:t>. …</w:t>
      </w:r>
      <w:r>
        <w:rPr>
          <w:i/>
        </w:rPr>
        <w:t>и наложилъ пени на землю сто талантовъ серебра и (сто) талантовъ золота</w:t>
      </w:r>
      <w:r>
        <w:rPr/>
        <w:t>, – т. е. серебра 258,000 р. с., а золота (по славянской Библіи одинъ талантъ) 41,594 р. с., всего же 299,594 руб. сер.</w:t>
      </w:r>
    </w:p>
    <w:p>
      <w:pPr>
        <w:pStyle w:val="Normal"/>
        <w:widowControl w:val="false"/>
        <w:rPr/>
      </w:pPr>
      <w:r>
        <w:rPr/>
        <w:t xml:space="preserve">Ст. 34. </w:t>
      </w:r>
      <w:r>
        <w:rPr>
          <w:i/>
        </w:rPr>
        <w:t>И воцарилъ Фараонъ Нехао Еліакима, сына Іосіина, вмѣсто Іосіи, отца его, и перемѣнилъ имя его на Іоакима</w:t>
      </w:r>
      <w:r>
        <w:rPr/>
        <w:t>. Такимъ образомъ царь Египетскій смотритъ на Іудею, какъ на свою вассальную землю, въ которой онъ полновластно распоряжается царской короной. Перемѣна имени означаетъ рѣшительное подчиненіе и рабство тому, кто даетъ новое имя</w:t>
      </w:r>
      <w:r>
        <w:rPr>
          <w:rStyle w:val="FootnoteCharacters"/>
          <w:rStyle w:val="FootnoteAnchor"/>
        </w:rPr>
        <w:footnoteReference w:id="745"/>
      </w:r>
      <w:r>
        <w:rPr/>
        <w:t>.</w:t>
      </w:r>
    </w:p>
    <w:p>
      <w:pPr>
        <w:pStyle w:val="Heading3"/>
        <w:ind w:hanging="0"/>
        <w:rPr/>
      </w:pPr>
      <w:r>
        <w:rPr/>
        <w:t>Гл. XXV. Паденіе царства Іудейcкаго.</w:t>
      </w:r>
    </w:p>
    <w:p>
      <w:pPr>
        <w:pStyle w:val="3"/>
        <w:rPr/>
      </w:pPr>
      <w:r>
        <w:rPr/>
        <w:t>а) Осада Іерусалима при Седекіи и голодъ въ городѣ (ст. 1 – 3). б) Взятіе города, бѣгство и поимка Седекіи, умерщвленіе его дѣтей, ослѣпленіе его и отведеніе въ оковахъ въ Вавилонъ (ст. 4 – 7). в) Нашествіе Навузардана, военачальника Вавилонскаго, сожженіе города и храма и переселеніе народа въ Вавилонъ (шестое переселеніе) (ст. 8 – 12). г) Дополнительное замѣчаніе объ ограбленіи храма (взятіе мѣдныхъ столбовъ, тазовъ, кадильницъ и проч., (ст. 13 – 17). д) Приведеніе къ Навуходоносору первосвященника съ нѣсколькими священниками, а также главнаго евнуха, главнаго писца и 60 знатнѣйшихъ гражданъ – и казнь ихъ въ Ривлѣ, въ землѣ Емаѳъ (ст. 22 – 26). ж) Освобожденіе Іехоніи изъ темницы при Евильмеродахѣ, царѣ Вавилонскомъ, въ 37</w:t>
        <w:noBreakHyphen/>
        <w:t>й годъ его переселенія (ст. 27 – 30).</w:t>
      </w:r>
    </w:p>
    <w:p>
      <w:pPr>
        <w:pStyle w:val="Normal"/>
        <w:widowControl w:val="false"/>
        <w:rPr/>
      </w:pPr>
      <w:r>
        <w:rPr/>
        <w:t xml:space="preserve">Ст. 1 – 12. </w:t>
      </w:r>
      <w:r>
        <w:rPr>
          <w:i/>
        </w:rPr>
        <w:t>Въ девятый годъ царствованія своего… пришелъ Навуходоносоръ, царь Вавилонскій, со всѣмъ войскомъ своимъ къ Іерусалиму, и осадилъ его,… усилился голодъ въ городѣ… И взятъ былъ городъ,… и царь ушелъ дорогою къ равнинѣ,… и настигли его на равнинахъ Іерихонскихъ,… и отвели его къ царю Вавилонскому… И сыновей Седекіи закололи предъ глазами его; а самому Седекіи ослѣпили глаза,… и отвели его въ Вавилонъ… пришелъ Навузарданъ,.. слуга царя Вавилонскаго…. И сжегъ домъ Господень,… и всѣ домы въ Іерусалимѣ,… И стѣны вокругъ Іерусалима,… народъ, оставшійся въ городѣ… и прочій простой народъ, выселилъ Навузарданъ… Только нѣсколько изъ бѣднаго народа земли оставилъ</w:t>
      </w:r>
      <w:r>
        <w:rPr/>
        <w:t>… Этотъ краткій и сжатый очеркъ послѣдней судьбы народа Божія и его столицы современные пророки Іеремія и Іезекіиль дополняютъ слѣдующими печальными подробностями, которыя предшествовали сему событію, сопутствовали ему и за нимъ послѣдовали.</w:t>
      </w:r>
    </w:p>
    <w:p>
      <w:pPr>
        <w:pStyle w:val="Normal"/>
        <w:widowControl w:val="false"/>
        <w:rPr/>
      </w:pPr>
      <w:r>
        <w:rPr>
          <w:i/>
        </w:rPr>
        <w:t>Событія, предшествовавшія паденію царства Іудейскаго</w:t>
      </w:r>
      <w:r>
        <w:rPr/>
        <w:t>. Съ восшествіемъ На египетскій престолъ сильнаго и могучаго царя Вафрія</w:t>
      </w:r>
      <w:r>
        <w:rPr>
          <w:rStyle w:val="FootnoteCharacters"/>
          <w:rStyle w:val="FootnoteAnchor"/>
        </w:rPr>
        <w:footnoteReference w:id="746"/>
      </w:r>
      <w:r>
        <w:rPr/>
        <w:t xml:space="preserve"> (у Геродота Априсъ, – внукъ Фараона Нехао), легкомысленный Седекія заключаетъ съ нимъ оборонительный союзъ противъ Вавилонянъ, и увлекаетъ въ этотъ союзъ Сирійскіе народы, также Моавитянъ и Аммонитянъ</w:t>
      </w:r>
      <w:r>
        <w:rPr>
          <w:rStyle w:val="FootnoteCharacters"/>
          <w:rStyle w:val="FootnoteAnchor"/>
        </w:rPr>
        <w:footnoteReference w:id="747"/>
      </w:r>
      <w:r>
        <w:rPr/>
        <w:t>. Но прежде, чѣмъ окрѣпъ этотъ союзъ, Седекія для отвода отправляетъ въ Вавилонъ посольство съ изъявленіемъ вѣрноподданичества</w:t>
      </w:r>
      <w:r>
        <w:rPr>
          <w:rStyle w:val="FootnoteCharacters"/>
          <w:rStyle w:val="FootnoteAnchor"/>
        </w:rPr>
        <w:footnoteReference w:id="748"/>
      </w:r>
      <w:r>
        <w:rPr/>
        <w:t>, и даже самъ съ этою цѣлью туда путешествуетъ</w:t>
      </w:r>
      <w:r>
        <w:rPr>
          <w:rStyle w:val="FootnoteCharacters"/>
          <w:rStyle w:val="FootnoteAnchor"/>
        </w:rPr>
        <w:footnoteReference w:id="749"/>
      </w:r>
      <w:r>
        <w:rPr/>
        <w:t>. Но потомъ онъ отказываетъ Навуходоносору въ подчиненности и дани</w:t>
      </w:r>
      <w:r>
        <w:rPr>
          <w:rStyle w:val="FootnoteCharacters"/>
          <w:rStyle w:val="FootnoteAnchor"/>
        </w:rPr>
        <w:footnoteReference w:id="750"/>
      </w:r>
      <w:r>
        <w:rPr/>
        <w:t>, не смотря на свою клятву въ вѣрности именемъ Бога</w:t>
      </w:r>
      <w:r>
        <w:rPr>
          <w:rStyle w:val="FootnoteCharacters"/>
          <w:rStyle w:val="FootnoteAnchor"/>
        </w:rPr>
        <w:footnoteReference w:id="751"/>
      </w:r>
      <w:r>
        <w:rPr/>
        <w:t>. Ложные пророки поддерживаютъ безумныя надежды вѣроломнаго царя Іудейскаго и его народа; но Іеремія надѣваетъ хомутъ, и носитъ его предъ всѣми, въ знакъ близкаго порабощенія царю Вавилонскому, и таковыя же хомуты посылаетъ союзникамъ Іудейскимъ</w:t>
      </w:r>
      <w:r>
        <w:rPr>
          <w:rStyle w:val="FootnoteCharacters"/>
          <w:rStyle w:val="FootnoteAnchor"/>
        </w:rPr>
        <w:footnoteReference w:id="752"/>
      </w:r>
      <w:r>
        <w:rPr/>
        <w:t>. А къ переселеннымъ уже плѣнникамъ Іудейскимъ Іеремія шлетъ письмо съ трогательнымъ и картиннымъ увѣщаніемъ терпѣливо ждать окончанія плѣна чрезъ семьдесятъ лѣтъ, и съ грозными прещеніями на ложныхъ пророковъ</w:t>
      </w:r>
      <w:r>
        <w:rPr>
          <w:rStyle w:val="FootnoteCharacters"/>
          <w:rStyle w:val="FootnoteAnchor"/>
        </w:rPr>
        <w:footnoteReference w:id="753"/>
      </w:r>
      <w:r>
        <w:rPr/>
        <w:t>, понапрасну волнующихъ народъ. То, о чемъ писалъ Іеремія изъ Іерусалима, пророкъ Іезекіиль въ самой странѣ плѣна картинно изображаетъ своими вдохновенными рѣчами, къ которымъ присоединяетъ онъ различныя символическія дѣйствія, означающія нужду и горе, приближающіяся къ Іерусалиму. (Лежаніе 390 дней на лѣвомъ и 40 дней на правомъ боку. Ячменный хлѣбъ, испеченный, вмѣсто дровъ, на навозѣ. Истребленіе волосъ съ головы и бороды – мечемъ, огнемъ и вѣтромъ)</w:t>
      </w:r>
      <w:r>
        <w:rPr>
          <w:rStyle w:val="FootnoteCharacters"/>
          <w:rStyle w:val="FootnoteAnchor"/>
        </w:rPr>
        <w:footnoteReference w:id="754"/>
      </w:r>
      <w:r>
        <w:rPr/>
        <w:t>.</w:t>
      </w:r>
    </w:p>
    <w:p>
      <w:pPr>
        <w:pStyle w:val="Normal"/>
        <w:widowControl w:val="false"/>
        <w:rPr/>
      </w:pPr>
      <w:r>
        <w:rPr>
          <w:i/>
        </w:rPr>
        <w:t>Паденіе царства Іудейскаго</w:t>
      </w:r>
      <w:r>
        <w:rPr/>
        <w:t>. Раздраженный возмущеніемъ Сирійскихъ народовъ и Іудеи, Навуходоносоръ бросаетъ жребій, дабы рѣшить, на кого прежде идти войною, и жребій падаетъ на Іудею</w:t>
      </w:r>
      <w:r>
        <w:rPr>
          <w:rStyle w:val="FootnoteCharacters"/>
          <w:rStyle w:val="FootnoteAnchor"/>
        </w:rPr>
        <w:footnoteReference w:id="755"/>
      </w:r>
      <w:r>
        <w:rPr/>
        <w:t>… Іудейскіе города за городами падаютъ предъ силой Вавилонянъ; держатся только крѣпости Лахисъ и Азека</w:t>
      </w:r>
      <w:r>
        <w:rPr>
          <w:rStyle w:val="FootnoteCharacters"/>
          <w:rStyle w:val="FootnoteAnchor"/>
        </w:rPr>
        <w:footnoteReference w:id="756"/>
      </w:r>
      <w:r>
        <w:rPr/>
        <w:t>, Іерусалимъ же какъ тучею облагается непріятельскими войсками</w:t>
      </w:r>
      <w:r>
        <w:rPr>
          <w:rStyle w:val="FootnoteCharacters"/>
          <w:rStyle w:val="FootnoteAnchor"/>
        </w:rPr>
        <w:footnoteReference w:id="757"/>
      </w:r>
      <w:r>
        <w:rPr/>
        <w:t>. Седекія, расчитывая, что во время осады подойдетъ помощь изъ Египта, рѣшился крѣпко держаться въ своей столицѣ, и дабы воодушевить толпу, заключаетъ торжественный завѣтъ съ богатыми гражданами, по случаю наступавшаго юбилея, чтобы отпущены были на свободу всѣ рабы</w:t>
      </w:r>
      <w:r>
        <w:rPr>
          <w:rStyle w:val="FootnoteCharacters"/>
          <w:rStyle w:val="FootnoteAnchor"/>
        </w:rPr>
        <w:footnoteReference w:id="758"/>
      </w:r>
      <w:r>
        <w:rPr/>
        <w:t>… Между-тѣмъ Іеремія продолжаетъ предсказывать взятіе столицы и плѣнъ самаго царя</w:t>
      </w:r>
      <w:r>
        <w:rPr>
          <w:rStyle w:val="FootnoteCharacters"/>
          <w:rStyle w:val="FootnoteAnchor"/>
        </w:rPr>
        <w:footnoteReference w:id="759"/>
      </w:r>
      <w:r>
        <w:rPr/>
        <w:t>, и болѣе 800</w:t>
        <w:noBreakHyphen/>
        <w:t>тъ переметчиковъ предаются Навуходоносору, который и отсылаетъ ихъ въ Вавилонъ (четвертое переселеніе – въ 590 г. до Р. X.</w:t>
      </w:r>
      <w:r>
        <w:rPr>
          <w:rStyle w:val="FootnoteCharacters"/>
          <w:rStyle w:val="FootnoteAnchor"/>
        </w:rPr>
        <w:footnoteReference w:id="760"/>
      </w:r>
      <w:r>
        <w:rPr/>
        <w:t xml:space="preserve"> Надежды Іерусалимлянъ ожили, когда страшный царь Вавилонскій на время снялъ осаду и удалился, чтобы идти навстрѣчу войскамъ Египетскимъ</w:t>
      </w:r>
      <w:r>
        <w:rPr>
          <w:rStyle w:val="FootnoteCharacters"/>
          <w:rStyle w:val="FootnoteAnchor"/>
        </w:rPr>
        <w:footnoteReference w:id="761"/>
      </w:r>
      <w:r>
        <w:rPr/>
        <w:t>. Клятва объ отпущеніи рабовъ забыта, всѣ думали торжествовать уже свободу. Но Іеремія возвысилъ грозный голосъ противъ клятвопреступниковъ и предсказалъ, что войска Фараона, шедшія на помощь, возвратятся назадъ, а Халдеи снова обложатъ городъ</w:t>
      </w:r>
      <w:r>
        <w:rPr>
          <w:rStyle w:val="FootnoteCharacters"/>
          <w:rStyle w:val="FootnoteAnchor"/>
        </w:rPr>
        <w:footnoteReference w:id="762"/>
      </w:r>
      <w:r>
        <w:rPr/>
        <w:t>. За таковыя предсказанія Іеремія терпитъ различныя истязанія и темничное заключеніе</w:t>
      </w:r>
      <w:r>
        <w:rPr>
          <w:rStyle w:val="FootnoteCharacters"/>
          <w:rStyle w:val="FootnoteAnchor"/>
        </w:rPr>
        <w:footnoteReference w:id="763"/>
      </w:r>
      <w:r>
        <w:rPr/>
        <w:t>; но страшныя событія, имъ предсказанныя, наступили. Іерусалимъ снова обложенъ. Іеремія покупаетъ въ сіе время землю въ Іерусалимѣ въ знакъ того, что современемъ (т. е. послѣ плѣна) возвратится Іудеямъ право собственности</w:t>
      </w:r>
      <w:r>
        <w:rPr>
          <w:rStyle w:val="FootnoteCharacters"/>
          <w:rStyle w:val="FootnoteAnchor"/>
        </w:rPr>
        <w:footnoteReference w:id="764"/>
      </w:r>
      <w:r>
        <w:rPr/>
        <w:t>. Между тѣмъ отъ голода и непріятельскаго оружія Іерусалимъ взятъ, съ безславнымъ плѣномъ самого царя, который думалъ было спастись бѣгствомъ, но былъ пойманъ и въ оковахъ отведенъ къ Навуходоносору, гдѣ и былъ ослѣпленъ, предварительно видѣвъ казнь своихъ дѣтей</w:t>
      </w:r>
      <w:r>
        <w:rPr>
          <w:rStyle w:val="FootnoteCharacters"/>
          <w:rStyle w:val="FootnoteAnchor"/>
        </w:rPr>
        <w:footnoteReference w:id="765"/>
      </w:r>
      <w:r>
        <w:rPr/>
        <w:t>. Черезъ мѣсяцъ послѣ взятія Іерусалима и ограбленія храма, Навузарданъ, Вавилонскій начальникъ тѣлохранителей, по нарочитому указу своего повелителя, прибываетъ снова къ столицѣ Іудейской для довершенія ея уничтоженія. Храмъ Соломоновъ сожженъ до тла</w:t>
      </w:r>
      <w:r>
        <w:rPr>
          <w:rStyle w:val="FootnoteCharacters"/>
          <w:rStyle w:val="FootnoteAnchor"/>
        </w:rPr>
        <w:footnoteReference w:id="766"/>
      </w:r>
      <w:r>
        <w:rPr/>
        <w:t>, городъ и стѣны его испепелены; народъ переселенъ въ Халдею – кромѣ бѣдныхъ землепашцевъ и работниковъ въ виноградникахъ (</w:t>
      </w:r>
      <w:r>
        <w:rPr>
          <w:i/>
        </w:rPr>
        <w:t>пятое переселеніе</w:t>
      </w:r>
      <w:r>
        <w:rPr/>
        <w:t xml:space="preserve"> въ 589 г. до Р. X.), которые были оставлены единственно для того, чтобы изъ земли Іудейской въ видѣ дани доставляемо было вино, масло и фрукты</w:t>
      </w:r>
      <w:r>
        <w:rPr>
          <w:rStyle w:val="FootnoteCharacters"/>
          <w:rStyle w:val="FootnoteAnchor"/>
        </w:rPr>
        <w:footnoteReference w:id="767"/>
      </w:r>
      <w:r>
        <w:rPr/>
        <w:t>. Послѣ выграбленнаго золота и серебра, оставшіеся мѣдные сосуды и вещи варварскимъ образомъ разбиты на куски и увезены въ Вавилонъ. Знатнѣйшіе же граждане и сановники, и въ числѣ ихъ первосвященникъ Сераія, – представлены къ самому Навуходоносору въ Ривлу, и здѣсь по его приказанію казнены</w:t>
      </w:r>
      <w:r>
        <w:rPr>
          <w:rStyle w:val="FootnoteCharacters"/>
          <w:rStyle w:val="FootnoteAnchor"/>
        </w:rPr>
        <w:footnoteReference w:id="768"/>
      </w:r>
      <w:r>
        <w:rPr/>
        <w:t>. Пророку Іереміи Халдеи предоставили свободный выборъ идти ли съ плѣнниками въ Вавилонскіе предѣлы, или остаться на родинѣ. Онъ выбралъ послѣднее.</w:t>
      </w:r>
    </w:p>
    <w:p>
      <w:pPr>
        <w:pStyle w:val="Normal"/>
        <w:widowControl w:val="false"/>
        <w:rPr/>
      </w:pPr>
      <w:r>
        <w:rPr>
          <w:i/>
        </w:rPr>
        <w:t>Дополнительныя событія послѣ паденія царства Іудейскаго</w:t>
      </w:r>
      <w:r>
        <w:rPr/>
        <w:t>. Разгромъ, совершившійся надъ Іерусалимомъ и храмомъ и надъ всей страной Іудейскою, былъ столько прискорбенъ и тяжелъ для національнаго чувства евреевъ, что они не скоро могли примириться съ своею судьбою. Успѣвшіе спастись въ предъидущихъ обстоятельствахъ отъ меча Халдеевъ и отъ плѣна, стали собираться въ Массифу (недалеко отъ Іерусалима въ колѣнѣ Веніаминовомъ), гдѣ поселился намѣстникъ Вавилонскій Годолія, изъ нѣкотораго почтеннаго рода Еврейскаго</w:t>
      </w:r>
      <w:r>
        <w:rPr>
          <w:rStyle w:val="FootnoteCharacters"/>
          <w:rStyle w:val="FootnoteAnchor"/>
        </w:rPr>
        <w:footnoteReference w:id="769"/>
      </w:r>
      <w:r>
        <w:rPr/>
        <w:t>. Вопреки увѣщаніямъ сего благонамѣреннаго вельможи, Евреи никакъ не хотѣли жить мирно подъ властію Вавилонянъ. Нѣкто Измаилъ, изъ родственниковъ Седекіи, составилъ заговоръ и, убивъ Годолію, предалъ казни всѣхъ находившихся съ нимъ вавилонскихъ воиновъ. Послѣ сего безразсуднаго поступка наступилъ страхъ мести отъ Вавилонянъ; Евреи не знали, на что имъ рѣшиться. Посовѣтовавшись съ пророкомъ Іереміею, они совершенно вопреки его совѣту и откровеніямъ, удалились въ Египетъ подъ руководствомъ нѣкотораго Іоанана, одного изъ друзей убитаго Годоліи</w:t>
      </w:r>
      <w:r>
        <w:rPr>
          <w:rStyle w:val="FootnoteCharacters"/>
          <w:rStyle w:val="FootnoteAnchor"/>
        </w:rPr>
        <w:footnoteReference w:id="770"/>
      </w:r>
      <w:r>
        <w:rPr/>
        <w:t>. Іеремія съ своимъ ученикомъ Варухомъ тоже долженъ былъ, противъ своей воли, идти въ Египетъ; но и тамъ онъ продолжалъ настаивать, что безопасность свою Евреи могутъ найти только въ смиренной покорности Вавилонянамъ, даже самому царю египетскому предсказывалъ участь Седекіи. Въ Египтѣ Іеремія и скончался. Между тѣмъ Навузарданъ, черезъ четыре года послѣ предъидущаго погрома, еще разъ зашелъ въ Іудею на возвратомъ пути изъ похода противъ Тира, и чтобы положить конецъ всякимъ волненіямъ Іудейскимъ – увелъ въ плѣнъ и послѣдній остатокъ Еврейскаго племени сотъ до семи душъ (745 человѣкъ)</w:t>
      </w:r>
      <w:r>
        <w:rPr>
          <w:rStyle w:val="FootnoteCharacters"/>
          <w:rStyle w:val="FootnoteAnchor"/>
        </w:rPr>
        <w:footnoteReference w:id="771"/>
      </w:r>
      <w:r>
        <w:rPr/>
        <w:t xml:space="preserve">. Это было </w:t>
      </w:r>
      <w:r>
        <w:rPr>
          <w:i/>
        </w:rPr>
        <w:t>шестое и послѣднее переселеніе</w:t>
      </w:r>
      <w:r>
        <w:rPr/>
        <w:t xml:space="preserve"> (въ 585 г. до Р. X.). Такимъ образомъ царство Іудейское, нѣкогда сильное и могущественное, буквально обратилось въ пустыню по глаголу пророковъ Божіихъ.</w:t>
      </w:r>
      <w:r>
        <w:br w:type="page"/>
      </w:r>
    </w:p>
    <w:p>
      <w:pPr>
        <w:pStyle w:val="Heading1"/>
        <w:ind w:hanging="0"/>
        <w:rPr/>
      </w:pPr>
      <w:r>
        <w:rPr/>
        <w:t>ПЕРВАЯ И ВТОРАЯ КНИГИ ПАРАЛИПОМЕНОНЪ.</w:t>
      </w:r>
    </w:p>
    <w:p>
      <w:pPr>
        <w:pStyle w:val="Heading4"/>
        <w:ind w:hanging="0"/>
        <w:rPr/>
      </w:pPr>
      <w:r>
        <w:rPr/>
        <w:t>Названіе ихъ въ еврейской и греческой Библіяхъ.</w:t>
      </w:r>
    </w:p>
    <w:p>
      <w:pPr>
        <w:pStyle w:val="Normal"/>
        <w:widowControl w:val="false"/>
        <w:rPr/>
      </w:pPr>
      <w:r>
        <w:rPr/>
        <w:t>Въ еврейской Библіи книги Паралипоменонъ составляютъ одну цѣльную книгу, и какъ двѣ нераздѣльныя части оной, имѣютъ одно общее названіе "</w:t>
      </w:r>
      <w:r>
        <w:rPr>
          <w:i/>
        </w:rPr>
        <w:t>Словеса дней</w:t>
      </w:r>
      <w:r>
        <w:rPr/>
        <w:t>" (D</w:t>
      </w:r>
      <w:r>
        <w:rPr>
          <w:lang w:val="en-US"/>
        </w:rPr>
        <w:t>i</w:t>
      </w:r>
      <w:r>
        <w:rPr/>
        <w:t>bre ha</w:t>
      </w:r>
      <w:r>
        <w:rPr>
          <w:lang w:val="en-US"/>
        </w:rPr>
        <w:t>i</w:t>
      </w:r>
      <w:r>
        <w:rPr/>
        <w:t>omim), т. е. сказанія о прошедшихъ дняхъ. Раздѣляются онѣ на двѣ отдѣльныя книги, и получаютъ новое названіе "Паралипоменонъ" въ первый разъ у LXX толковниковъ. Греческое названіе книгъ Паралипоменонъ буквально значитъ "пропущенное" (Παραλειπόμενα), поелику онѣ во многихъ мѣстахъ дополняютъ священныя повѣствованія книгъ – Царствъ. Въ Латинской же Библіи книгамъ Паралипоменонъ усвоено (со временъ блаж. Іеронима) названіе "Лѣтописей" (Chronіcon), что очевидно прямо соотвѣтствуетъ еврейскому названію "словеса дней" (или записки по днямъ).</w:t>
      </w:r>
    </w:p>
    <w:p>
      <w:pPr>
        <w:pStyle w:val="Heading4"/>
        <w:ind w:hanging="0"/>
        <w:rPr/>
      </w:pPr>
      <w:r>
        <w:rPr/>
        <w:t>Писатель.</w:t>
      </w:r>
    </w:p>
    <w:p>
      <w:pPr>
        <w:pStyle w:val="Normal"/>
        <w:widowControl w:val="false"/>
        <w:rPr/>
      </w:pPr>
      <w:r>
        <w:rPr/>
        <w:t>На основаніи сходства въ языкѣ, въ характерѣ повѣствованія, во взглядахъ и сужденіяхъ объ историческихъ событіяхъ, обѣ книги Паралипоменонъ считаются произведеніемъ одного писателя. По общему почти мнѣнію какъ іудейскихъ, такъ и христіанскихъ толковниковъ, сей писатель есть богодухновенный священникъ Ездра. Въ доказательство сего приводятъ:</w:t>
      </w:r>
    </w:p>
    <w:p>
      <w:pPr>
        <w:pStyle w:val="Normal"/>
        <w:widowControl w:val="false"/>
        <w:rPr/>
      </w:pPr>
      <w:r>
        <w:rPr/>
        <w:t>а) Вопервыхъ то общее соображеніе, что писатель книгъ Паралипоменонъ, ктобы онъ ни былъ, могъ быть не раньше временъ Ездры, и именно послѣ плѣна вавилонскаго; ибо въ его книгахъ уже говорится напр., объ указѣ Кира насчетъ возвращенія плѣнныхъ Іудеевъ въ Іерусалимъ</w:t>
      </w:r>
      <w:r>
        <w:rPr>
          <w:rStyle w:val="FootnoteCharacters"/>
          <w:rStyle w:val="FootnoteAnchor"/>
        </w:rPr>
        <w:footnoteReference w:id="772"/>
      </w:r>
      <w:r>
        <w:rPr/>
        <w:t>, а также о первыхъ жителяхъ по городамъ израильскимъ послѣ плѣна вавилонскаго</w:t>
      </w:r>
      <w:r>
        <w:rPr>
          <w:rStyle w:val="FootnoteCharacters"/>
          <w:rStyle w:val="FootnoteAnchor"/>
        </w:rPr>
        <w:footnoteReference w:id="773"/>
      </w:r>
      <w:r>
        <w:rPr/>
        <w:t>.</w:t>
      </w:r>
    </w:p>
    <w:p>
      <w:pPr>
        <w:pStyle w:val="Normal"/>
        <w:widowControl w:val="false"/>
        <w:rPr/>
      </w:pPr>
      <w:r>
        <w:rPr/>
        <w:t>б) Вовторыхъ находятъ сходство и даже тождество, какъ въ отдѣльныхъ словахъ и названіяхъ различныхъ предметовъ, такъ и въ оборотахъ рѣчи, и даже въ цѣлыхъ повѣствованіяхъ, находящихся въ книгахъ Паралипоменонъ и въ книгѣ Ездры</w:t>
      </w:r>
      <w:r>
        <w:rPr>
          <w:rStyle w:val="FootnoteCharacters"/>
          <w:rStyle w:val="FootnoteAnchor"/>
        </w:rPr>
        <w:footnoteReference w:id="774"/>
      </w:r>
      <w:r>
        <w:rPr/>
        <w:t>.</w:t>
      </w:r>
    </w:p>
    <w:p>
      <w:pPr>
        <w:pStyle w:val="Normal"/>
        <w:widowControl w:val="false"/>
        <w:rPr/>
      </w:pPr>
      <w:r>
        <w:rPr/>
        <w:t>в) Въ особенности же указываютъ на то характерное обстоятельство, что заключительныя слова книгъ Паралипоменонъ служатъ началомъ книги Ездры, и буквально въ ней повторяются</w:t>
      </w:r>
      <w:r>
        <w:rPr>
          <w:rStyle w:val="FootnoteCharacters"/>
          <w:rStyle w:val="FootnoteAnchor"/>
        </w:rPr>
        <w:footnoteReference w:id="775"/>
      </w:r>
      <w:r>
        <w:rPr/>
        <w:t>.</w:t>
      </w:r>
    </w:p>
    <w:p>
      <w:pPr>
        <w:pStyle w:val="Normal"/>
        <w:widowControl w:val="false"/>
        <w:rPr/>
      </w:pPr>
      <w:r>
        <w:rPr/>
        <w:t>Нужно замѣтить при семъ, что нѣкоторыя изреченія въ книгахъ Паралипоменонъ не могутъ принадлежать лично самому Ездрѣ; поелику носятъ на себѣ слѣды временъ гораздо древнѣйшихъ его. Сіи изреченія однако же самъ Ездра вѣроятно буквально заимствовалъ изъ древнѣйшихъ лѣтописей, которыми пользовался</w:t>
      </w:r>
      <w:r>
        <w:rPr>
          <w:rStyle w:val="FootnoteCharacters"/>
          <w:rStyle w:val="FootnoteAnchor"/>
        </w:rPr>
        <w:footnoteReference w:id="776"/>
      </w:r>
      <w:r>
        <w:rPr/>
        <w:t>. Точно также родословіе Зоровавеля, продолженное почти до Мессіи</w:t>
      </w:r>
      <w:r>
        <w:rPr>
          <w:rStyle w:val="FootnoteCharacters"/>
          <w:rStyle w:val="FootnoteAnchor"/>
        </w:rPr>
        <w:footnoteReference w:id="777"/>
      </w:r>
      <w:r>
        <w:rPr/>
        <w:t>, не можетъ очевидно принадлежать Ездрѣ. Сіе родословіе внесено въ его книгу вѣроятно кѣмъ-либо изъ позднѣйшихъ священныхъ мужей, и въ особенности первосвященниковъ, уполномоченныхъ на то своимъ саномъ и чрезвычайнымъ положеніемъ въ народѣ Божіемъ.</w:t>
      </w:r>
    </w:p>
    <w:p>
      <w:pPr>
        <w:pStyle w:val="Heading4"/>
        <w:ind w:hanging="0"/>
        <w:rPr/>
      </w:pPr>
      <w:r>
        <w:rPr/>
        <w:t>Время и цѣль написанія.</w:t>
      </w:r>
    </w:p>
    <w:p>
      <w:pPr>
        <w:pStyle w:val="Normal"/>
        <w:widowControl w:val="false"/>
        <w:rPr/>
      </w:pPr>
      <w:r>
        <w:rPr/>
        <w:t>Къ составленію родословныхъ таблицъ и повторительныхъ лѣтописей Іудейскаго царства, Ездра всего удобнѣе могъ приступить въ то время послѣ плѣна вавилонскаго, когда сложилъ съ себя тяжелыя и многообразныя занятія политическими дѣлами, – именно когда Неемія назначенъ былъ правителемъ страны Іудейской. Это было около 456 г. до Р. X. Что же касается цѣли, которую имѣлъ въ виду писатель книги Паралипоменонъ, то она усматривается въ томъ, чтобы дать возможность возвратившимся изъ плѣна Іудеямъ разобрать и уяснить себѣ по родословнымъ таблицамъ, кто отъ какой фамиліи происходилъ, кто левитскаго, кто священническаго, кто простаго рода; дабы каждое семейство по возможности могло вступить въ наслѣдіе отцовъ своихъ. Съ другой же стороны великій и незабвенный ревнитель вѣры и благочестія (Ездра) хотѣлъ научить своихъ соотечественниковъ, что и какъ должны они устроить у себя, по возвращеніи на родину, для возобновленія богослужебнаго чина въ прежнемъ благолѣпіи; и наконецъ внушить имъ, что только вѣрность предписаніямъ закона и преданность религіи можетъ быть для нихъ крѣпкимъ и надежнымъ залогомъ политическаго укрѣпленія и обновленія. Этой между прочимъ цѣлію и объясняется особенная подробность родословій священническихъ и левитскихъ, а также преимущественныя повѣствованія о царяхъ, преданныхъ Іеговѣ, ревновавшихъ о святынѣ храма и благолѣпіи его; между тѣмъ какъ выпускается вся исторія нечестивыхъ царей израильскихъ.</w:t>
      </w:r>
    </w:p>
    <w:p>
      <w:pPr>
        <w:pStyle w:val="Heading4"/>
        <w:ind w:hanging="0"/>
        <w:rPr/>
      </w:pPr>
      <w:r>
        <w:rPr/>
        <w:t>Главные предметы содержанія.</w:t>
      </w:r>
    </w:p>
    <w:p>
      <w:pPr>
        <w:pStyle w:val="Normal"/>
        <w:widowControl w:val="false"/>
        <w:rPr/>
      </w:pPr>
      <w:r>
        <w:rPr/>
        <w:t>Все содержаніе обѣихъ книгъ Паралипоменонъ можно сгруппировать около слѣдующихъ главныхъ предметовъ: Въ первой книгѣ предлагаются сначала родословныя таблицы отъ Адама до временъ послѣ плѣна вавилонскаго</w:t>
      </w:r>
      <w:r>
        <w:rPr>
          <w:rStyle w:val="FootnoteCharacters"/>
          <w:rStyle w:val="FootnoteAnchor"/>
        </w:rPr>
        <w:footnoteReference w:id="778"/>
      </w:r>
      <w:r>
        <w:rPr/>
        <w:t>; потомъ излагается исторія царя Давида – отъ смерти его предшественника (Саула) до воцаренія Соломона</w:t>
      </w:r>
      <w:r>
        <w:rPr>
          <w:rStyle w:val="FootnoteCharacters"/>
          <w:rStyle w:val="FootnoteAnchor"/>
        </w:rPr>
        <w:footnoteReference w:id="779"/>
      </w:r>
      <w:r>
        <w:rPr/>
        <w:t>. Затѣмъ во второй книгѣ повѣствуется о царствованіи Соломона до распаденія еврейскаго царства на двѣ части</w:t>
      </w:r>
      <w:r>
        <w:rPr>
          <w:rStyle w:val="FootnoteCharacters"/>
          <w:rStyle w:val="FootnoteAnchor"/>
        </w:rPr>
        <w:footnoteReference w:id="780"/>
      </w:r>
      <w:r>
        <w:rPr/>
        <w:t>. Наконецъ идетъ отдѣльная исторія царства Іудейскаго отъ начала его (при Ровоамѣ) до паденія</w:t>
      </w:r>
      <w:r>
        <w:rPr>
          <w:rStyle w:val="FootnoteCharacters"/>
          <w:rStyle w:val="FootnoteAnchor"/>
        </w:rPr>
        <w:footnoteReference w:id="781"/>
      </w:r>
      <w:r>
        <w:rPr/>
        <w:t>.</w:t>
      </w:r>
    </w:p>
    <w:p>
      <w:pPr>
        <w:pStyle w:val="Heading2"/>
        <w:ind w:hanging="0"/>
        <w:rPr/>
      </w:pPr>
      <w:r>
        <w:rPr/>
        <w:t>Отдѣлы для болѣе обстоятельнаго истолкованія.</w:t>
      </w:r>
    </w:p>
    <w:p>
      <w:pPr>
        <w:pStyle w:val="Heading2"/>
        <w:ind w:hanging="0"/>
        <w:rPr/>
      </w:pPr>
      <w:r>
        <w:rPr/>
        <w:t>А) ИЗЪ ПЕРВОЙ КНИГИ.</w:t>
      </w:r>
    </w:p>
    <w:p>
      <w:pPr>
        <w:pStyle w:val="Heading3"/>
        <w:ind w:hanging="0"/>
        <w:rPr/>
      </w:pPr>
      <w:r>
        <w:rPr/>
        <w:t>Гл. I, 1 – 28. 34.</w:t>
      </w:r>
    </w:p>
    <w:p>
      <w:pPr>
        <w:pStyle w:val="3"/>
        <w:rPr/>
      </w:pPr>
      <w:r>
        <w:rPr>
          <w:i/>
        </w:rPr>
        <w:t>Родословіе предковъ І. Христа отъ Адама до патріарха Іакова</w:t>
      </w:r>
      <w:r>
        <w:rPr>
          <w:rStyle w:val="FootnoteCharacters"/>
          <w:rStyle w:val="FootnoteAnchor"/>
          <w:i/>
        </w:rPr>
        <w:footnoteReference w:id="782"/>
      </w:r>
      <w:r>
        <w:rPr/>
        <w:t>. а) </w:t>
      </w:r>
      <w:r>
        <w:rPr>
          <w:i/>
        </w:rPr>
        <w:t>Патріархи до Ноя</w:t>
      </w:r>
      <w:r>
        <w:rPr/>
        <w:t xml:space="preserve"> (ст. 1 – 4). б) Потомство Іафета (ст. 5 – 7). в) Потомство Хама (ст. 8 – 16). г) </w:t>
      </w:r>
      <w:r>
        <w:rPr>
          <w:i/>
        </w:rPr>
        <w:t>Потомство Сима до Авраама</w:t>
      </w:r>
      <w:r>
        <w:rPr/>
        <w:t xml:space="preserve"> (ст. 17 – 27). д) Потомство Авраамово отъ Измаила (ст. 28 – 31). е) Потомство Авраама отъ Хеттуры (ст. 32. 33). ж) Потомство Авраамово чрезъ внука его Исава (ст. 34 – 54).</w:t>
      </w:r>
    </w:p>
    <w:p>
      <w:pPr>
        <w:pStyle w:val="Normal"/>
        <w:widowControl w:val="false"/>
        <w:rPr/>
      </w:pPr>
      <w:r>
        <w:rPr/>
        <w:t>Ст. 1 – 4. Какъ исчисляются допотопные предки Іисуса Христа? Адамъ, (Сиѳъ, Еносъ, Каинанъ, Малелеилъ, Іаредъ, Енохъ, Маѳусалъ, Ламехъ и Ной.</w:t>
      </w:r>
    </w:p>
    <w:p>
      <w:pPr>
        <w:pStyle w:val="Normal"/>
        <w:widowControl w:val="false"/>
        <w:rPr/>
      </w:pPr>
      <w:r>
        <w:rPr/>
        <w:t>Ст. 24 – 27. Какъ исчисляются послѣпотопные предки Іисуса Христа до родоначальника народа еврейскаго Авраама? Симъ, Арфаксадъ, Каинанъ, Сала, Еверъ, Фалекъ, Рагавъ, Серухъ, Нахоръ, Ѳарра и Авраамъ.</w:t>
      </w:r>
    </w:p>
    <w:p>
      <w:pPr>
        <w:pStyle w:val="Heading4"/>
        <w:ind w:hanging="0"/>
        <w:rPr/>
      </w:pPr>
      <w:r>
        <w:rPr/>
        <w:t>Родословіе древнихъ народовъ.</w:t>
      </w:r>
    </w:p>
    <w:p>
      <w:pPr>
        <w:pStyle w:val="Normal"/>
        <w:widowControl w:val="false"/>
        <w:rPr/>
      </w:pPr>
      <w:r>
        <w:rPr/>
        <w:t>Кто были родоначальники наиболѣе знаменитыхъ древнихъ народовъ? Въ семъ отношеніи особенно достопамятны сыны Іафета: Гомеръ – родоначальникъ Германцевъ и Мадай – Мидянъ. Сыны Хама: Мицраимъ – родоначальникъ Египтянъ и Ханаанъ – Хананеевъ. Сыны Сима: Еламъ – родоначальникъ Персовъ, Ассуръ – Ассиріянъ и Арамъ – Дамасскихъ Сирянъ. Измаилъ, сынъ Авраамовъ отъ Агари, родоначальникъ Арабовъ, извѣстныхъ въ древней исторіи подъ именемъ Агарянъ. Исавъ или Едомъ, сынъ Исааковъ, родоначальникъ Идумеевъ и Амаликитянъ</w:t>
      </w:r>
      <w:r>
        <w:rPr>
          <w:rStyle w:val="FootnoteCharacters"/>
          <w:rStyle w:val="FootnoteAnchor"/>
        </w:rPr>
        <w:footnoteReference w:id="783"/>
      </w:r>
      <w:r>
        <w:rPr/>
        <w:t>. Мадіанъ, сынъ Авраама отъ Хеттуры, родоначальникъ Мадіанитянъ.</w:t>
      </w:r>
    </w:p>
    <w:p>
      <w:pPr>
        <w:pStyle w:val="Heading3"/>
        <w:ind w:hanging="0"/>
        <w:rPr/>
      </w:pPr>
      <w:r>
        <w:rPr/>
        <w:t>Гл. II, 1 – 16. Предки Іисуса Христа отъ Авраама до Давида</w:t>
      </w:r>
      <w:r>
        <w:rPr>
          <w:rStyle w:val="FootnoteCharacters"/>
          <w:rStyle w:val="FootnoteAnchor"/>
        </w:rPr>
        <w:footnoteReference w:id="784"/>
      </w:r>
      <w:r>
        <w:rPr/>
        <w:t>.</w:t>
      </w:r>
    </w:p>
    <w:p>
      <w:pPr>
        <w:pStyle w:val="3"/>
        <w:rPr/>
      </w:pPr>
      <w:r>
        <w:rPr/>
        <w:t>а) Дѣти Іакова (ст. 1. 2). б) Потомство Іуды до внука его Есрома (ст. 3 – 9). в) Потомство Есрома чрезъ Арама до Давида (ст. 10 – 17). г) Другія дѣти Есрома (ст. 18 – 24). д) Потомство Есрома чрезъ Іерахмеила (ст. 25 – 41). е) Потомство Есрома чрезъ Халева (ст. 42 – 55).</w:t>
      </w:r>
    </w:p>
    <w:p>
      <w:pPr>
        <w:pStyle w:val="Normal"/>
        <w:widowControl w:val="false"/>
        <w:rPr/>
      </w:pPr>
      <w:r>
        <w:rPr/>
        <w:t>Ст. 3 – 15. Какъ исчисляются предки Іисуса Христа отъ Авраама до царя Давида? Авраамъ, Исаакъ, Іаковъ, Іуда, Фаресъ, Есромъ, Арамъ, Аминадавъ, Наасонъ, Салмонъ, Воозъ, Овидъ, Іессей и Давидъ.</w:t>
      </w:r>
    </w:p>
    <w:p>
      <w:pPr>
        <w:pStyle w:val="Normal"/>
        <w:widowControl w:val="false"/>
        <w:rPr/>
      </w:pPr>
      <w:r>
        <w:rPr/>
        <w:t xml:space="preserve">Ст. 13. 15. </w:t>
      </w:r>
      <w:r>
        <w:rPr>
          <w:i/>
        </w:rPr>
        <w:t>Іессей родилъ… седьмаго – Давида</w:t>
      </w:r>
      <w:r>
        <w:rPr/>
        <w:t>. Между тѣмъ по книгамъ Царствъ – Давидъ былъ восьмой сынъ. Разница сія объясняется тѣмъ, что одинъ изъ сыновей Іессея не имѣлъ потомства, посему вѣроятно и не внесенъ въ родословныя таблицы; такъ что Давидъ по симъ таблицамъ выходитъ седьмымъ сыномъ, хотя въ дѣйствительности онъ былъ восьмой. Существуетъ еще мнѣніе древнѣйшихъ Іудейскихъ толковниковъ, что изъ числа восьми сыновей Іессея былъ одинъ усыновленный, посему и не занесенъ въ родословныя таблицы.</w:t>
      </w:r>
    </w:p>
    <w:p>
      <w:pPr>
        <w:pStyle w:val="Normal"/>
        <w:widowControl w:val="false"/>
        <w:rPr/>
      </w:pPr>
      <w:r>
        <w:rPr/>
        <w:t>Что можно сказать о цѣли и поводѣ родословныхъ таблицъ, предлагаемыхъ въ священныхъ лѣтописяхъ книги Паралипоменонъ? Намѣреваясь изложить исторію царя израильскаго Давида и прочихъ его преемниковъ – до временъ Зоровавеля, священный лѣтописецъ, по обычаю и духу своего времени, считаетъ нужнымъ коснуться предварительно предковъ сего богоизбраннаго царя, и восходитъ даже до перваго родоначальника всего израильскаго народа (Авраама). Для сообщенія же своей лѣтописи полной обстоятельности и основательности, онъ и самое родословіе Авраамово возводитъ до перваго родоначальника всего рода человѣческаго (Адама). Въ древнихъ Еврейскихъ повѣствованіяхъ родословныя таблицы считались самыми драгоцѣнными мѣстами. Такую важность сообщала имъ постоянная заботливость Израильтянъ – съ одной стороны о точномъ разграниченіи между колѣнами, а съ другой – о сохраненіи преемственной нити предковъ Мессіи, долженствовавшаго быть сыномъ Авраама и произойти отъ племени Давидова. Примѣняясь къ сему и священный лѣтописецъ, какъ въ допотопномъ родословіи съ преимущественною обстоятельностію излагаетъ потомство Сиѳа, отъ котораго произошелъ патріархъ Ной; такъ и послѣ потопа, касаясь какъ бы мимоходомъ побочныхъ линій, подробно излагаетъ основную потомственную линію Сима, отъ котораго произошелъ Авраамъ; въ потомствѣ же Авраамовомъ, чрезъ Іакова, выбираетъ для обстоятельнаго обозрѣнія племя Іуды, отъ котораго произошелъ Давидъ. Все это конечно имѣя въ виду, и выражается блаж. Іеронимъ о книгѣ Паралипоменонъ, что ею завершается основательное знаніе ветхозавѣтнаго Писанія; и что безъ ея изученія никто не въ правѣ себѣ приписывать истинную ученость библейскую</w:t>
      </w:r>
      <w:r>
        <w:rPr>
          <w:rStyle w:val="FootnoteCharacters"/>
          <w:rStyle w:val="FootnoteAnchor"/>
        </w:rPr>
        <w:footnoteReference w:id="785"/>
      </w:r>
      <w:r>
        <w:rPr/>
        <w:t>.</w:t>
      </w:r>
    </w:p>
    <w:p>
      <w:pPr>
        <w:pStyle w:val="Normal"/>
        <w:widowControl w:val="false"/>
        <w:rPr/>
      </w:pPr>
      <w:r>
        <w:rPr/>
        <w:t>Что касается разницы, примѣчаемой какъ въ именахъ, такъ и въ числѣ лицъ, излагаемыхъ въ книгѣ Паралипоменонъ – по сравненію съ другими родословными мѣстами Писанія, то сія разность объясняется тѣмъ: 1) Что многія лица, по разнымъ цѣлямъ св. писателей, въ одномъ мѣстѣ опускаются, а въ другомъ поставляются; 2) Одни и тѣже лица, по еврейскому обычаю, носили нѣсколько именъ; 3) Одни и тѣже имена поеврейски писались различными способами; 4) Одни и тѣже имена, различавшіяся по звукамъ и названію, въ сущности были одни и тѣже – по значенію.</w:t>
      </w:r>
    </w:p>
    <w:p>
      <w:pPr>
        <w:pStyle w:val="Heading3"/>
        <w:ind w:hanging="0"/>
        <w:rPr/>
      </w:pPr>
      <w:r>
        <w:rPr/>
        <w:t>Гл. XVI. Священная пѣснь, по перенесеніи ковчега завѣта Господня въ Іерусалимъ.</w:t>
      </w:r>
    </w:p>
    <w:p>
      <w:pPr>
        <w:pStyle w:val="3"/>
        <w:rPr/>
      </w:pPr>
      <w:r>
        <w:rPr/>
        <w:t>а) Жертвы Давидовы и угощеніе народа (ст. 1 – 3). б) Распредѣленіе служащихъ священниковъ и левитовъ при ковчегѣ (ст. 4 – 6). в) </w:t>
      </w:r>
      <w:r>
        <w:rPr>
          <w:i/>
        </w:rPr>
        <w:t>Священная пѣснь, по перенесеніи ковчега завѣта Господня въ Іерусалимъ</w:t>
      </w:r>
      <w:r>
        <w:rPr/>
        <w:t xml:space="preserve"> (ст. 7 – 36). г) Пѣвцы и привратники при Іерусалимской скиніи, и богослужебное устройство при Гаваонской скиніи (ст. 37 – 43).</w:t>
      </w:r>
    </w:p>
    <w:p>
      <w:pPr>
        <w:pStyle w:val="Normal"/>
        <w:widowControl w:val="false"/>
        <w:rPr/>
      </w:pPr>
      <w:r>
        <w:rPr/>
        <w:t xml:space="preserve">Ст. 7. </w:t>
      </w:r>
      <w:r>
        <w:rPr>
          <w:i/>
        </w:rPr>
        <w:t>Въ этотъ день</w:t>
      </w:r>
      <w:r>
        <w:rPr/>
        <w:t xml:space="preserve"> (т. е. въ день перенесенія ковчега и поставленія его въ скиніи) </w:t>
      </w:r>
      <w:r>
        <w:rPr>
          <w:i/>
        </w:rPr>
        <w:t>Давидъ, въ первый разъ, далъ псаломъ для славословія Господу чрезъ Асафа и братьевъ его</w:t>
      </w:r>
      <w:r>
        <w:rPr/>
        <w:t>. Этимъ замѣчаніемъ свящ. историкъ хочетъ отмѣтить время, съ котораго началось уставное пѣніе свящ. гимновъ при ветхозавѣтномъ богослуженіи. Хотя въ предъидущей исторіи народа Божія можно найти уже нѣсколько примѣровъ всенародныхъ священныхъ гимновъ, разучавшихся и распѣваемыхъ по разнымъ важнѣйшимъ общественнымъ случаямъ</w:t>
      </w:r>
      <w:r>
        <w:rPr>
          <w:rStyle w:val="FootnoteCharacters"/>
          <w:rStyle w:val="FootnoteAnchor"/>
        </w:rPr>
        <w:footnoteReference w:id="786"/>
      </w:r>
      <w:r>
        <w:rPr/>
        <w:t>; но то были отдѣльные и чрезвычайные случаи, и притомъ не имѣвшіе богослужебнаго характера. По характеру своему всѣ предъидущіе гимны имѣли скорѣе національно-историческое значеніе, и относились къ области народной священной поэзіи. Между тѣмъ со временъ Давида устроены были постоянные пѣвческіе хоры съ искусными предводителями во главѣ своей, дабы отселѣ всѣ жертвоприношенія, и притомъ въ обоихъ скиніяхъ (Іерусалимской и Гаваонской), а затѣмъ и въ храмѣ, сопровождались священной музыкой и приличными псалмопѣніями. Учрежденіе весьма важное; ибо оно сообщало необыкновенную торжественность богослуженію и сильно дѣйствовало на религіозное чувство народа.</w:t>
      </w:r>
    </w:p>
    <w:p>
      <w:pPr>
        <w:pStyle w:val="Normal"/>
        <w:widowControl w:val="false"/>
        <w:rPr/>
      </w:pPr>
      <w:r>
        <w:rPr/>
        <w:t>Первый псаломъ съ общественно-богослужебнымъ назначеніемъ и былъ тотъ, который составилъ Давидъ по случаю благополучнаго перенесенія ковчега изъ Киріаѳіарима въ Іерусалимъ.</w:t>
      </w:r>
    </w:p>
    <w:p>
      <w:pPr>
        <w:pStyle w:val="Normal"/>
        <w:widowControl w:val="false"/>
        <w:rPr/>
      </w:pPr>
      <w:r>
        <w:rPr/>
        <w:t>Содержаніе этого псалма, по частямъ вошедшее въ составъ другихъ псалмовъ Давидовыхъ</w:t>
      </w:r>
      <w:r>
        <w:rPr>
          <w:rStyle w:val="FootnoteCharacters"/>
          <w:rStyle w:val="FootnoteAnchor"/>
        </w:rPr>
        <w:footnoteReference w:id="787"/>
      </w:r>
      <w:r>
        <w:rPr/>
        <w:t>, можно изложить такимъ образомъ.</w:t>
      </w:r>
    </w:p>
    <w:p>
      <w:pPr>
        <w:pStyle w:val="Normal"/>
        <w:widowControl w:val="false"/>
        <w:rPr/>
      </w:pPr>
      <w:r>
        <w:rPr/>
        <w:t>Ст. 8 – 11. Сначала псалмопѣвецъ приглашаетъ всѣхъ славить Господа за великія дѣла Его, и съ веселіемъ сердечнымъ искать Его всесильнаго покровительства.</w:t>
      </w:r>
    </w:p>
    <w:p>
      <w:pPr>
        <w:pStyle w:val="Normal"/>
        <w:widowControl w:val="false"/>
        <w:rPr/>
      </w:pPr>
      <w:r>
        <w:rPr/>
        <w:t>Ст. 12 – 22. Потомъ, какъ-бы въ примѣръ чуднаго смотрѣнія Божія о рабахъ своихъ, приводитъ осуществленіе завѣтовъ, данныхъ Аврааму, Исааку и Іакову, которые, подъ державнымъ водительствомъ десницы Господней, были безопасны среди всѣхъ превратностей странствованія въ землѣ Ханаанской; такъ-какъ были Его пророками и помазанниками, т. е. избранниками.</w:t>
      </w:r>
    </w:p>
    <w:p>
      <w:pPr>
        <w:pStyle w:val="Normal"/>
        <w:widowControl w:val="false"/>
        <w:rPr/>
      </w:pPr>
      <w:r>
        <w:rPr/>
        <w:t>Ст. 23 – 27. Затѣмъ приглашаетъ сыновъ израилевыхъ проповѣдывать всѣмъ язычникамъ о славѣ Господа Бога, дабы они познали ничтожество своихъ боговъ въ сравненіи со всемогущимъ творцемъ вселенной.</w:t>
      </w:r>
    </w:p>
    <w:p>
      <w:pPr>
        <w:pStyle w:val="Normal"/>
        <w:widowControl w:val="false"/>
        <w:rPr/>
      </w:pPr>
      <w:r>
        <w:rPr/>
        <w:t>Ст. 28 – 33. Далѣе приглашаются самыя эти племена языческія къ славословію Господа во святомъ храмѣ Его; а также и вся природа къ хваленію предъ лицемъ Его.</w:t>
      </w:r>
    </w:p>
    <w:p>
      <w:pPr>
        <w:pStyle w:val="Normal"/>
        <w:widowControl w:val="false"/>
        <w:rPr/>
      </w:pPr>
      <w:r>
        <w:rPr/>
        <w:t>Ст. 34 – 36. Въ заключительныхъ стихахъ священный пѣвецъ какъ-бы пророчески касается будущей прискорбной судьбы народа Божія, его разсѣянія и угнетенія отъ языковъ; но и въ сихъ обстоятельствахъ онъ приглашается исповѣдываться (молиться) Господу; ибо Онъ благъ, ибо вѣчна милость Его.</w:t>
      </w:r>
    </w:p>
    <w:p>
      <w:pPr>
        <w:pStyle w:val="Normal"/>
        <w:widowControl w:val="false"/>
        <w:rPr/>
      </w:pPr>
      <w:r>
        <w:rPr/>
        <w:t xml:space="preserve">Ст. 37 – 43. Что касается устройства самаго пѣнія, то Давидомъ организованы были три огромные хора изъ левитскаго племени, состоявшіе подъ руководствомъ извѣстнѣйшихъ въ то время пѣвцовъ и музыкантовъ, у которыхъ въ свою очередь были многочисленные помощники. Однимъ хоромъ управлялъ </w:t>
      </w:r>
      <w:r>
        <w:rPr>
          <w:i/>
        </w:rPr>
        <w:t>Эманъ</w:t>
      </w:r>
      <w:r>
        <w:rPr/>
        <w:t xml:space="preserve"> – изъ Кааѳова племени (внукъ пророка Самуила)</w:t>
      </w:r>
      <w:r>
        <w:rPr>
          <w:rStyle w:val="FootnoteCharacters"/>
          <w:rStyle w:val="FootnoteAnchor"/>
        </w:rPr>
        <w:footnoteReference w:id="788"/>
      </w:r>
      <w:r>
        <w:rPr/>
        <w:t xml:space="preserve">, другимъ </w:t>
      </w:r>
      <w:r>
        <w:rPr>
          <w:i/>
        </w:rPr>
        <w:t>Асафъ</w:t>
      </w:r>
      <w:r>
        <w:rPr/>
        <w:t xml:space="preserve"> – изъ Гирсонова племени, третьимъ же </w:t>
      </w:r>
      <w:r>
        <w:rPr>
          <w:i/>
        </w:rPr>
        <w:t>Эѳанъ</w:t>
      </w:r>
      <w:r>
        <w:rPr/>
        <w:t xml:space="preserve"> или </w:t>
      </w:r>
      <w:r>
        <w:rPr>
          <w:i/>
        </w:rPr>
        <w:t>Идифунъ</w:t>
      </w:r>
      <w:r>
        <w:rPr/>
        <w:t xml:space="preserve"> – изъ Мерарина племени</w:t>
      </w:r>
      <w:r>
        <w:rPr>
          <w:rStyle w:val="FootnoteCharacters"/>
          <w:rStyle w:val="FootnoteAnchor"/>
        </w:rPr>
        <w:footnoteReference w:id="789"/>
      </w:r>
      <w:r>
        <w:rPr/>
        <w:t>. Хоры Эмана и Идифуна назначены были для чередного служенія при скиніи Моѵсеевой въ Гаваонѣ, подъ начальствомъ первосвященника Садока</w:t>
      </w:r>
      <w:r>
        <w:rPr>
          <w:rStyle w:val="FootnoteCharacters"/>
          <w:rStyle w:val="FootnoteAnchor"/>
        </w:rPr>
        <w:footnoteReference w:id="790"/>
      </w:r>
      <w:r>
        <w:rPr/>
        <w:t>. Хору же Асафа указано быть въ Іерусалимѣ – подъ начальствомъ первосвященника Авіаѳара. Кромѣ сего былъ назначенъ спеціальнымъ учителемъ пѣнія нѣкто Хенанія, называемый начальникомъ левитовъ</w:t>
      </w:r>
      <w:r>
        <w:rPr>
          <w:rStyle w:val="FootnoteCharacters"/>
          <w:rStyle w:val="FootnoteAnchor"/>
        </w:rPr>
        <w:footnoteReference w:id="791"/>
      </w:r>
      <w:r>
        <w:rPr/>
        <w:t>. Въ нѣкоторыхъ торжественныхъ случаяхъ, напр. въ годовые великіе праздники, повидимому, всѣ три хора являлись къ скиніи Давидовой въ Іерусалимъ для совокупнаго пѣнія при богослуженіи; ибо тогда по закону все по возможности народонаселеніе израильское прибывало въ столицу для жертвъ и молитвы во дворахъ Господнихъ. Въ этихъ случаяхъ срединное мѣсто, прямо противъ дверей скиніи, указано было хору Эмана; по правую сторону располагался хоръ Асафа, а по лѣвую хоръ Эѳана или Идифуна</w:t>
      </w:r>
      <w:r>
        <w:rPr>
          <w:rStyle w:val="FootnoteCharacters"/>
          <w:rStyle w:val="FootnoteAnchor"/>
        </w:rPr>
        <w:footnoteReference w:id="792"/>
      </w:r>
      <w:r>
        <w:rPr/>
        <w:t>. Пѣніе сопровождалось громкимъ акомпанементомъ на многочисленныхъ музыкальныхъ инструментахъ, изъ коихъ наиболѣе извѣстны: мѣдные кимвалы (родъ звѣнящихъ тріугольниковъ), псалтири (родъ арфы) и цитры (родъ гуслей). Игрой на этихъ инструментахъ и полагалось начало пѣнію самими вождями хоровъ</w:t>
      </w:r>
      <w:r>
        <w:rPr>
          <w:rStyle w:val="FootnoteCharacters"/>
          <w:rStyle w:val="FootnoteAnchor"/>
        </w:rPr>
        <w:footnoteReference w:id="793"/>
      </w:r>
      <w:r>
        <w:rPr/>
        <w:t>. Гимны для пѣнія составлялись самимъ боговдохновеннымъ царемъ Давидовомъ, и изъ сборника сихъ гимновъ составилась впослѣдствіи цѣлая священная книга его псалмовъ. Однако же въ надписаніяхъ многихъ изъ этихъ псалмовъ стоятъ имена и пѣвцовъ Эмана, Асафа и Идифуна. Очень можетъ быть, что они были не только исполнителями, но и составителями сихъ псалмовъ.</w:t>
      </w:r>
    </w:p>
    <w:p>
      <w:pPr>
        <w:pStyle w:val="Heading3"/>
        <w:ind w:hanging="0"/>
        <w:rPr/>
      </w:pPr>
      <w:r>
        <w:rPr/>
        <w:t>Гл. XVII. Пророчество о происхожденіи Спасителя изъ дома Давидова</w:t>
      </w:r>
      <w:r>
        <w:rPr>
          <w:rStyle w:val="FootnoteCharacters"/>
          <w:rStyle w:val="FootnoteAnchor"/>
        </w:rPr>
        <w:footnoteReference w:id="794"/>
      </w:r>
      <w:r>
        <w:rPr/>
        <w:t>.</w:t>
      </w:r>
    </w:p>
    <w:p>
      <w:pPr>
        <w:pStyle w:val="3"/>
        <w:rPr/>
      </w:pPr>
      <w:r>
        <w:rPr/>
        <w:t>а) Намѣреніе Давида построить храмъ (ст. 1. 2). б) Откровеніе Божіе Наѳану о построеніи храма преемникомъ Давидовымъ, и пророчество о происхожденіи Спасителя изъ дому Давидова (ст. 3 – 15). в) Молитва Давидова по сему случаю (ст. 16 – 27).</w:t>
      </w:r>
    </w:p>
    <w:p>
      <w:pPr>
        <w:pStyle w:val="Normal"/>
        <w:widowControl w:val="false"/>
        <w:rPr/>
      </w:pPr>
      <w:r>
        <w:rPr/>
        <w:t>Изслѣдуемая глава есть буквальное воспроизведеніе VII</w:t>
        <w:noBreakHyphen/>
        <w:t>й главы второй книги Царствъ. Посему, чтобы не повторять нашихъ объясненій по стихамъ, кратко изложимъ здѣсь сущность откровенія Божія Давиду о великомъ потомкѣ его.</w:t>
      </w:r>
    </w:p>
    <w:p>
      <w:pPr>
        <w:pStyle w:val="Normal"/>
        <w:widowControl w:val="false"/>
        <w:rPr/>
      </w:pPr>
      <w:r>
        <w:rPr/>
        <w:t>Ст. 6. …</w:t>
      </w:r>
      <w:r>
        <w:rPr>
          <w:i/>
        </w:rPr>
        <w:t>Сказалъ ли Я хотя слово которому либо изъ судей Израильскихъ, которымъ Я повелѣлъ пасти народъ Мой: зачѣмъ вы не построите Мнѣ дома кедроваго?</w:t>
      </w:r>
      <w:r>
        <w:rPr/>
        <w:t xml:space="preserve"> Такими, между прочимъ, отрицательными словами отвѣчалъ Господь Давиду на его намѣреніе построить храмъ вмѣсто скиніи. Не то, чтобы этимъ вовсе отвергалъ Господь намѣреніе Давида, предпочитая принять храмъ отъ сына его Соломона; ибо Давида Господь всегда называлъ своимъ вѣрнымъ рабомъ. Но Онъ хотѣлъ дать понять Давиду, что домъ, поистинѣ достойный обитанія Господня, не можетъ быть домомъ обыкновеннымъ, построеннымъ человѣческими руками (</w:t>
      </w:r>
      <w:r>
        <w:rPr>
          <w:i/>
        </w:rPr>
        <w:t>Богъ въ нерукотворенныхъ храмахъ живетъ</w:t>
      </w:r>
      <w:r>
        <w:rPr/>
        <w:t>, – говоритъ Ап. Павелъ)</w:t>
      </w:r>
      <w:r>
        <w:rPr>
          <w:rStyle w:val="FootnoteCharacters"/>
          <w:rStyle w:val="FootnoteAnchor"/>
        </w:rPr>
        <w:footnoteReference w:id="795"/>
      </w:r>
      <w:r>
        <w:rPr/>
        <w:t>, и что таковый домъ впослѣдствіи воздвигнетъ Ему тотъ, кто, происходя отъ корня Давидова по плоти, будетъ въ тоже время имѣть божественное достоинство. Въ самомъ дѣлѣ, возвѣщая Давиду, что строителемъ храма будетъ его преемникъ, Господь однако же не говоритъ, что это будетъ Соломонъ, и вообще всѣ слова Господни объ этомъ строителѣ не могутъ въ строгомъ смыслѣ идти къ Соломону – безъ отношенія къ Мессіи, котораго онъ былъ только историческимъ прообразомъ.</w:t>
      </w:r>
    </w:p>
    <w:p>
      <w:pPr>
        <w:pStyle w:val="Normal"/>
        <w:widowControl w:val="false"/>
        <w:rPr/>
      </w:pPr>
      <w:r>
        <w:rPr/>
        <w:t xml:space="preserve">Ст. 11. 14. </w:t>
      </w:r>
      <w:r>
        <w:rPr>
          <w:i/>
        </w:rPr>
        <w:t>"Я возставлю сѣмя твое послѣ тебя, которое будетъ изъ сыновъ твоихъ, и утвержу царство его. Онъ построитъ Мнѣ домъ, и утвержу престолъ его на, вѣки. Я буду ему отцомъ, и Онъ будетъ мнѣ, Сыномъ, и милости Моей не отниму отъ него,… Я поставлю его въ домѣ Моемъ и въ царствѣ Моемъ на вѣки, и престолъ его будетъ твердъ вѣчно"</w:t>
      </w:r>
      <w:r>
        <w:rPr/>
        <w:t>… Не ясно ли, что Господь, чрезъ Наѳана пророка возвѣщая Давиду, что онъ не построитъ Ему домъ для обитанія, и что ни отъ кого изъ прежнихъ властителей народа израильскаго Господь также не требовалъ себѣ Дома кедроваго, – не ясно ли этимъ Господь хотѣлъ внушить, что Ему не такой собственно и потребенъ домъ, и что достойное Ему обиталище можетъ создать только тотъ, коего царство есть вѣчное, и въ которомъ, какъ въ Сынѣ своемъ возлюбленномъ, Онъ откроетъ все свое благоволеніе. Этотъ таинственный домъ Божій есть не что иное, какъ церковь, которую стяжалъ честною своею кровію истинный и великій потомокъ Давидовъ – Мессія. Вѣрующіе, изъ которыхъ слагается сія церковь, суть какъ-бы живые камни, устрояющіе изъ себя домъ духовный</w:t>
      </w:r>
      <w:r>
        <w:rPr>
          <w:rStyle w:val="FootnoteCharacters"/>
          <w:rStyle w:val="FootnoteAnchor"/>
        </w:rPr>
        <w:footnoteReference w:id="796"/>
      </w:r>
      <w:r>
        <w:rPr/>
        <w:t>. Сердца же вѣрующихъ, обновленныя и очищенныя благодатію Христовою, и даже самыя тѣла ихъ, суть достойные храмы живущаго въ нихъ Духа Божія</w:t>
      </w:r>
      <w:r>
        <w:rPr>
          <w:rStyle w:val="FootnoteCharacters"/>
          <w:rStyle w:val="FootnoteAnchor"/>
        </w:rPr>
        <w:footnoteReference w:id="797"/>
      </w:r>
      <w:r>
        <w:rPr/>
        <w:t>.</w:t>
      </w:r>
    </w:p>
    <w:p>
      <w:pPr>
        <w:pStyle w:val="Heading3"/>
        <w:ind w:hanging="0"/>
        <w:rPr/>
      </w:pPr>
      <w:r>
        <w:rPr/>
        <w:t>Гл. XXII. Завѣщаніе Давида Соломону о построеніи храма.</w:t>
      </w:r>
    </w:p>
    <w:p>
      <w:pPr>
        <w:pStyle w:val="3"/>
        <w:rPr/>
      </w:pPr>
      <w:r>
        <w:rPr/>
        <w:t>а) Заготовленіе Давидомъ матеріаловъ для храма (ст. 1 – 5). б) Завѣщаніе сыну о построеніи храма (ст. 6 – 16). в) Завѣщаніе о томъ же князьямъ Израилевымъ (ст. 17 – 19).</w:t>
      </w:r>
    </w:p>
    <w:p>
      <w:pPr>
        <w:pStyle w:val="Normal"/>
        <w:widowControl w:val="false"/>
        <w:rPr/>
      </w:pPr>
      <w:r>
        <w:rPr/>
        <w:t xml:space="preserve">Ст. 1. </w:t>
      </w:r>
      <w:r>
        <w:rPr>
          <w:i/>
        </w:rPr>
        <w:t>И сказалъ Давидъ: вотъ</w:t>
      </w:r>
      <w:r>
        <w:rPr/>
        <w:t xml:space="preserve"> здѣсь, т. е. въ томъ мѣстѣ горы Моріа, гдѣ было гумно Орны Іевусеянина, будетъ </w:t>
      </w:r>
      <w:r>
        <w:rPr>
          <w:i/>
        </w:rPr>
        <w:t>домъ Господа Бога, и вотъ жертвенникъ для всесожженія Израиля</w:t>
      </w:r>
      <w:r>
        <w:rPr/>
        <w:t>… Чѣмъ руководствовался Давидъ въ избраніи мѣста для храма? Поелику еще во времена древнія Господь обѣщался самъ избрать сіе мѣсто</w:t>
      </w:r>
      <w:r>
        <w:rPr>
          <w:rStyle w:val="FootnoteCharacters"/>
          <w:rStyle w:val="FootnoteAnchor"/>
        </w:rPr>
        <w:footnoteReference w:id="798"/>
      </w:r>
      <w:r>
        <w:rPr/>
        <w:t>; то конечно и теперь въ назначеніи онаго Давидъ руководствовался не личными какими либо соображеніями, но откровеніемъ свыше, или непосредственнымъ указаніемъ Господнимъ, – какъ ниже объ этомъ прямо и замѣчается</w:t>
      </w:r>
      <w:r>
        <w:rPr>
          <w:rStyle w:val="FootnoteCharacters"/>
          <w:rStyle w:val="FootnoteAnchor"/>
        </w:rPr>
        <w:footnoteReference w:id="799"/>
      </w:r>
      <w:r>
        <w:rPr/>
        <w:t>. Такимъ указаніемъ для Давида могло быть уже то обстоятельство, что самъ Господь, чрезъ Ангела своего, предварительно повелѣлъ Давиду создать жертвенникъ на гумнѣ Орны Іевусеянина, а также и огонь послалъ на его умилостивительную жертву</w:t>
      </w:r>
      <w:r>
        <w:rPr>
          <w:rStyle w:val="FootnoteCharacters"/>
          <w:rStyle w:val="FootnoteAnchor"/>
        </w:rPr>
        <w:footnoteReference w:id="800"/>
      </w:r>
      <w:r>
        <w:rPr/>
        <w:t>.</w:t>
      </w:r>
    </w:p>
    <w:p>
      <w:pPr>
        <w:pStyle w:val="Normal"/>
        <w:widowControl w:val="false"/>
        <w:rPr/>
      </w:pPr>
      <w:r>
        <w:rPr/>
        <w:t xml:space="preserve">Ст. 2. </w:t>
      </w:r>
      <w:r>
        <w:rPr>
          <w:i/>
        </w:rPr>
        <w:t>И приказалъ Давидъ собрать пришельцевъ, находившихся въ землѣ Израильской, и поставилъ каменотесовъ… для построенія дома Божія</w:t>
      </w:r>
      <w:r>
        <w:rPr/>
        <w:t>… Подъ именемъ сихъ пришельцевъ должно разумѣть остатки хананейскихъ племенъ, покоренныхъ и порабощенныхъ Израильтянами, и оставленныхъ жить на ихъ прежнихъ мѣстахъ, подъ условіемъ отреченія отъ язычества</w:t>
      </w:r>
      <w:r>
        <w:rPr>
          <w:rStyle w:val="FootnoteCharacters"/>
          <w:rStyle w:val="FootnoteAnchor"/>
        </w:rPr>
        <w:footnoteReference w:id="801"/>
      </w:r>
      <w:r>
        <w:rPr/>
        <w:t>. По обычаю тогдашнихъ временъ, на черныя и тяжелыя работы общественныя употребляли большею частію покоренныхъ иностранцевъ и рабовъ.</w:t>
      </w:r>
    </w:p>
    <w:p>
      <w:pPr>
        <w:pStyle w:val="Normal"/>
        <w:widowControl w:val="false"/>
        <w:rPr/>
      </w:pPr>
      <w:r>
        <w:rPr/>
        <w:t xml:space="preserve">Ст. 5. </w:t>
      </w:r>
      <w:r>
        <w:rPr>
          <w:i/>
        </w:rPr>
        <w:t>И сказалъ Давидъ: Соломонъ, сынъ мой, молодъ и малосиленъ</w:t>
      </w:r>
      <w:r>
        <w:rPr/>
        <w:t xml:space="preserve"> (ок. 17 лѣтъ)…. </w:t>
      </w:r>
      <w:r>
        <w:rPr>
          <w:i/>
        </w:rPr>
        <w:t>итакъ буду я заготовлять для него</w:t>
      </w:r>
      <w:r>
        <w:rPr/>
        <w:t>… Достойна примѣчанія благородная черта благочестиваго и смиреннаго Давида, выражающаяся въ сихъ словахъ. Ибо и послѣ того, какъ онъ узналъ, что не ему будетъ принадлежать честь построенія храма, онъ всетаки рѣшился сдѣлать съ своей стороны все возможное для успѣха сего великаго дѣла въ будущемъ. Свои личныя намѣренія и планы, равно какъ и свою славу, онъ вполнѣ умѣлъ подчинять волѣ Господа Бога, котораго возлюбилъ всѣмъ сердцемъ своимъ. На дѣло построенія храма онъ смотрѣлъ прежде всего какъ на дѣло Божіе.</w:t>
      </w:r>
    </w:p>
    <w:p>
      <w:pPr>
        <w:pStyle w:val="Normal"/>
        <w:widowControl w:val="false"/>
        <w:rPr/>
      </w:pPr>
      <w:r>
        <w:rPr/>
        <w:t xml:space="preserve">Ст. 6. </w:t>
      </w:r>
      <w:r>
        <w:rPr>
          <w:i/>
        </w:rPr>
        <w:t>И призвалъ Давидъ Соломона, сына своего, и завѣщалъ ему построить домъ Господу, Богу Израилеву</w:t>
      </w:r>
      <w:r>
        <w:rPr/>
        <w:t>. Хотя нельзя сомнѣваться, что Давидъ понялъ сущность откровенія Божія о построеніи храма великимъ Потомкомъ своимъ, разумѣлъ, что при семъ откровеніи Господь возвѣщалъ о домѣ Давидовомъ только еще вдаль</w:t>
      </w:r>
      <w:r>
        <w:rPr>
          <w:rStyle w:val="FootnoteCharacters"/>
          <w:rStyle w:val="FootnoteAnchor"/>
        </w:rPr>
        <w:footnoteReference w:id="802"/>
      </w:r>
      <w:r>
        <w:rPr/>
        <w:t>; но какъ сіе откровеніе Божіе, по внѣшней сторонѣ своей, ближайшее приложеніе имѣло всетаки и къ плотскому сыну Давидову; посему Давидъ и обязуетъ сего сына завѣщаніемъ, дабы онъ безотлагательно занялся построеніемъ храма Господня, какъ только сдѣлается царемъ.</w:t>
      </w:r>
    </w:p>
    <w:p>
      <w:pPr>
        <w:pStyle w:val="Normal"/>
        <w:widowControl w:val="false"/>
        <w:rPr/>
      </w:pPr>
      <w:r>
        <w:rPr/>
        <w:t xml:space="preserve">Ст. 7. 8. Въ своемъ завѣщаніи Давидъ прежде всего разсказываетъ сыну о причинѣ, воспрепятствовавшей ему, не смотря на все его желаніе, построить храмъ Господу Богу. </w:t>
      </w:r>
      <w:r>
        <w:rPr>
          <w:i/>
        </w:rPr>
        <w:t>Было ко мнѣ слово Господне, и сказано: ты пролилъ много крови и велъ большія войны; ты не долженъ строить дома имени Моему</w:t>
      </w:r>
      <w:r>
        <w:rPr/>
        <w:t>… Въ самомъ дѣлѣ, Давидъ былъ одинъ изъ самыхъ воинственныхъ людей своего времени. И хотя всѣ его войны скорѣе могутъ относиться къ его славѣ, чѣмъ къ униженію и упреку, ибо ведены были по самымъ законнымъ и основательнымъ причинамъ, – именно съ цѣлію оградить Израиля отъ враговъ и утвердить его въ землѣ, обѣтованной ему отъ самаго Господа Бога еще отъ временъ древнихъ; но всетаки кровопролитіе, при всей законности и неизбѣжности своей, само по себѣ есть дѣло прискорбное и суровое, и въ этомъ отношеніи несогласное съ положительною и прямою волею Божіею и съ самою идеею о Богѣ, который есть Богъ мира и отецъ щедротъ. Посему то въ самомъ законѣ Божіемъ людямъ, обагрившимъ себя кровію человѣческою, хотя-бы въ самой законной войнѣ, воспрещался на нѣсколько времени доступъ, не только къ святынямъ скиніи Божіей, но и къ самому стану Израильскому</w:t>
      </w:r>
      <w:r>
        <w:rPr>
          <w:rStyle w:val="FootnoteCharacters"/>
          <w:rStyle w:val="FootnoteAnchor"/>
        </w:rPr>
        <w:footnoteReference w:id="803"/>
      </w:r>
      <w:r>
        <w:rPr/>
        <w:t>. На этомъ конечно основаніи и оказалось неприличнымъ и несовмѣстнымъ по суду Господню, чтобы храмъ ветхозавѣтный, долженствовавшій прообразовать славу и красоту духовнаго царства Мессіи и основанной Имъ церкви, построенъ былъ воинственнѣйшимъ изъ царей Израильскихъ. Въ кроткомъ же и мирномъ царствѣ новозавѣтной церкви гораздо дальше, чѣмъ въ ветхомъ завѣтѣ, простирается воспрещеніе всякаго кровопролитія; ибо людямъ духовнаго и священнаго чина не только возбраняется всякое убійственное кровопролитіе (даже заколеніе животныхъ), но и устраняются они отъ всѣхъ такого рода должностей и обязанностей, при исполненіи которыхъ могла-бы встрѣтиться необходимость суровыхъ и, можетъ быть, даже смертныхъ приговоровъ. Въ древнихъ языческихъ религіяхъ также воспрещалось приближаться къ алтарямъ людямъ, пролившимъ кровь</w:t>
      </w:r>
      <w:r>
        <w:rPr>
          <w:rStyle w:val="FootnoteCharacters"/>
          <w:rStyle w:val="FootnoteAnchor"/>
        </w:rPr>
        <w:footnoteReference w:id="804"/>
      </w:r>
      <w:r>
        <w:rPr/>
        <w:t>.</w:t>
      </w:r>
    </w:p>
    <w:p>
      <w:pPr>
        <w:pStyle w:val="Normal"/>
        <w:widowControl w:val="false"/>
        <w:rPr/>
      </w:pPr>
      <w:r>
        <w:rPr/>
        <w:t>Противъ того мнѣнія, будто Давидъ устраненъ былъ отъ построенія храма за пролитіе невинной крови Уріи Хеттеянина, достаточно замѣтить, что сіе прискорбное въ жизни Давида событіе случилось, по всему ходу обстоятельствъ, уже послѣ полученнаго имъ откровенія о храмѣ; и, слѣдовательно, это событіе не могло быть вмѣнено Давиду, какъ препятствіе для построенія имъ храма.</w:t>
      </w:r>
    </w:p>
    <w:p>
      <w:pPr>
        <w:pStyle w:val="Normal"/>
        <w:widowControl w:val="false"/>
        <w:rPr/>
      </w:pPr>
      <w:r>
        <w:rPr/>
        <w:t>Ст. 9. Затѣмъ Давидъ передаетъ своему сыну, самое имя котораго означало "миръ" (Соломонъ съ еврейскаго языка значитъ миръ), что по смыслу откровенія Божія, не кто другой, какъ онъ, Соломонъ, долженъ построить храмъ Господу; ибо миренъ и покоенъ будетъ Израиль во дни его царствованія.</w:t>
      </w:r>
    </w:p>
    <w:p>
      <w:pPr>
        <w:pStyle w:val="Normal"/>
        <w:widowControl w:val="false"/>
        <w:rPr/>
      </w:pPr>
      <w:r>
        <w:rPr/>
        <w:t xml:space="preserve">Ст. 10. Дабы воспламенить въ сынѣ своемъ святую ревность о построеніи храма Господня, Давидъ буквально повторяетъ ему и тѣ великія объ немъ слова Божіи, которыя, какъ выше было сказано, въ полномъ смыслѣ своемъ могутъ относиться только къ Мессіи: </w:t>
      </w:r>
      <w:r>
        <w:rPr>
          <w:i/>
        </w:rPr>
        <w:t>"онъ будетъ Мнѣ сыномъ, а Я ему отцемъ"</w:t>
      </w:r>
      <w:r>
        <w:rPr/>
        <w:t>. Кому когда такимъ образомъ говорилъ Богъ, кромѣ Мессіи, замѣчаетъ объ этихъ словахъ Апостолъ Павелъ?</w:t>
      </w:r>
      <w:r>
        <w:rPr>
          <w:rStyle w:val="FootnoteCharacters"/>
          <w:rStyle w:val="FootnoteAnchor"/>
        </w:rPr>
        <w:footnoteReference w:id="805"/>
      </w:r>
      <w:r>
        <w:rPr/>
        <w:t xml:space="preserve"> Однако же въ земномъ и вещественномъ смыслѣ сіи слова Господни относиться могли и къ плотскому сыну Давидову; ибо ни одинъ изъ царей израильскихъ не былъ столь славенъ, могущественъ и великолѣпенъ, какъ Соломонъ, и никогда милости Господни столь обильно не изливались на народъ израильскій, какъ въ царствованіе Соломона.</w:t>
      </w:r>
    </w:p>
    <w:p>
      <w:pPr>
        <w:pStyle w:val="Normal"/>
        <w:widowControl w:val="false"/>
        <w:rPr/>
      </w:pPr>
      <w:r>
        <w:rPr/>
        <w:t>Ст. 11 – 13. Въ дальнѣйшихъ словахъ Давидъ старается внушить Соломону, что исполненіе законовъ и уставовъ Господнихъ будетъ для него наивѣрнѣйшимъ залогомъ его успѣховъ не только въ построеніи храма, но и въ дѣлахъ управленія народомъ.</w:t>
      </w:r>
    </w:p>
    <w:p>
      <w:pPr>
        <w:pStyle w:val="Normal"/>
        <w:widowControl w:val="false"/>
        <w:rPr/>
      </w:pPr>
      <w:r>
        <w:rPr/>
        <w:t>Ст. 14 – 16. Наконецъ въ видѣ побужденія Давидъ поставляетъ на видъ сыну своему то обстоятельство? что предварительная заготовка матеріаловъ, необходимымъ для задуманной постройки, уже сдѣлана, и значитъ самая хлопотливая и тяжелая сторона дѣла уже исполнена; остаетcя только съ Божіею помощію продолжать начатое великое дѣло.</w:t>
      </w:r>
    </w:p>
    <w:p>
      <w:pPr>
        <w:pStyle w:val="Normal"/>
        <w:widowControl w:val="false"/>
        <w:rPr/>
      </w:pPr>
      <w:r>
        <w:rPr/>
        <w:t xml:space="preserve">Замѣчательна громадность золота и серебра, заготовленнаго Давидомъ для храма. </w:t>
      </w:r>
      <w:r>
        <w:rPr>
          <w:i/>
        </w:rPr>
        <w:t>Вотъ я</w:t>
      </w:r>
      <w:r>
        <w:rPr/>
        <w:t xml:space="preserve">, говоритъ Давидъ, – </w:t>
      </w:r>
      <w:r>
        <w:rPr>
          <w:i/>
        </w:rPr>
        <w:t>при скудости моей</w:t>
      </w:r>
      <w:r>
        <w:rPr/>
        <w:t xml:space="preserve"> (выраженіе скромности) </w:t>
      </w:r>
      <w:r>
        <w:rPr>
          <w:i/>
        </w:rPr>
        <w:t>приготовилъ для дома Господня сто тысячъ талантовъ золота и тысячу тысячъ талантовъ серебра</w:t>
      </w:r>
      <w:r>
        <w:rPr/>
        <w:t>. По нашему счету – золота было 113,333 пуда, или 1,238,868,000 р. сер. Серебра же – 1,133,333 пуда, или 1,032,390,000 р. сер.</w:t>
      </w:r>
      <w:r>
        <w:rPr>
          <w:rStyle w:val="FootnoteCharacters"/>
          <w:rStyle w:val="FootnoteAnchor"/>
        </w:rPr>
        <w:footnoteReference w:id="806"/>
      </w:r>
      <w:r>
        <w:rPr/>
        <w:t xml:space="preserve"> Въ объясненіе такой подавляющей громадности золота и серебра, нужно имѣть въ виду, что, задумавши построить храмъ, Давидъ приготовлялся къ осуществленію своей мысли во все сорокалѣтнее свое царствованіе; нужно также вспомнить и многочисленность народовъ, которыхъ покорилъ и сдѣлалъ своими данниками Давидъ. "Если же, не смотря на сіе, количество золота и серебра Давидова покажется невѣроятнымъ, замѣтимъ словами преосвящ. митроп. Московскаго Филарета, то изъ сего лучше заключить то, что намъ не довольно извѣстны вѣсъ и цѣна еврейскаго таланта, нежели принять ни чѣмъ не подтверждаемое предположеніе нѣкоторыхъ критиковъ о поврежденіи текста книги Паралипоменонъ въ изслѣдуемомъ мѣстѣ</w:t>
      </w:r>
      <w:r>
        <w:rPr>
          <w:rStyle w:val="FootnoteCharacters"/>
          <w:rStyle w:val="FootnoteAnchor"/>
        </w:rPr>
        <w:footnoteReference w:id="807"/>
      </w:r>
      <w:r>
        <w:rPr/>
        <w:t>.</w:t>
      </w:r>
    </w:p>
    <w:p>
      <w:pPr>
        <w:pStyle w:val="Normal"/>
        <w:widowControl w:val="false"/>
        <w:rPr/>
      </w:pPr>
      <w:r>
        <w:rPr/>
        <w:t xml:space="preserve">Ст. 17 – 19. Послѣднія слова завѣщанія Давидова относятся къ князьямъ израилевымъ, чтобы они помогали Соломону, сыну его, въ построеніи храма. Въ побужденіе для сего онъ выставляетъ имъ покореніе и умиротвореніе земли Ханаанской силою Божіею. Въ благодарность за сіе </w:t>
      </w:r>
      <w:r>
        <w:rPr>
          <w:i/>
        </w:rPr>
        <w:t>встаньте и постройте святилище Господу Богу</w:t>
      </w:r>
      <w:r>
        <w:rPr/>
        <w:t xml:space="preserve">, взывалъ къ нимъ Давидъ, – </w:t>
      </w:r>
      <w:r>
        <w:rPr>
          <w:i/>
        </w:rPr>
        <w:t>чтобы перенести ковчегъ завѣта Господня и освященные сосуды Божіи въ домъ, созидаемый имени Господню"!</w:t>
      </w:r>
      <w:r>
        <w:rPr/>
        <w:t xml:space="preserve"> Искреннее сочувствіе къ симъ словамъ благочестиваго царя князья израильскіе доказали потомъ своими обильными пожертвованіями на храмъ</w:t>
      </w:r>
      <w:r>
        <w:rPr>
          <w:rStyle w:val="FootnoteCharacters"/>
          <w:rStyle w:val="FootnoteAnchor"/>
        </w:rPr>
        <w:footnoteReference w:id="808"/>
      </w:r>
      <w:r>
        <w:rPr/>
        <w:t>.</w:t>
      </w:r>
    </w:p>
    <w:p>
      <w:pPr>
        <w:pStyle w:val="Heading3"/>
        <w:ind w:hanging="0"/>
        <w:rPr/>
      </w:pPr>
      <w:r>
        <w:rPr/>
        <w:t>Гл. XXIV и XXV. Раздѣленіе священниковъ и левитовъ на чреды священнослуженія.</w:t>
      </w:r>
    </w:p>
    <w:p>
      <w:pPr>
        <w:pStyle w:val="3"/>
        <w:rPr/>
      </w:pPr>
      <w:r>
        <w:rPr/>
        <w:t>а) Шестнадцать главъ священническихъ поколѣній изъ рода Елеазара, и восемь – изъ рода Иѳамара, сыновъ Аароновыхъ (XXIV, 1 – 6). б) Распредѣленіе священническихъ главъ на двадцать четыре чреды по жребію (ст. 7 – 19). в) Распредѣленіе левитскихъ главъ тоже на двадцать четыре чреды по жребію (ст. 20 – 31). г) Таковое же распредѣленіе пѣвцовъ и музыкантовъ (изъ левитовъ) при домѣ Господнемъ (XXV, 1 – 31).</w:t>
      </w:r>
    </w:p>
    <w:p>
      <w:pPr>
        <w:pStyle w:val="Normal"/>
        <w:widowControl w:val="false"/>
        <w:rPr/>
      </w:pPr>
      <w:r>
        <w:rPr/>
        <w:t>Ст. 1 – 3. Два главныхъ представителя священническихъ родовъ было при Давидѣ, – именно: Садокъ, прямой потомокъ Елеазара</w:t>
      </w:r>
      <w:r>
        <w:rPr>
          <w:rStyle w:val="FootnoteCharacters"/>
          <w:rStyle w:val="FootnoteAnchor"/>
        </w:rPr>
        <w:footnoteReference w:id="809"/>
      </w:r>
      <w:r>
        <w:rPr/>
        <w:t>, старшаго сына Ааронова</w:t>
      </w:r>
      <w:r>
        <w:rPr>
          <w:rStyle w:val="FootnoteCharacters"/>
          <w:rStyle w:val="FootnoteAnchor"/>
        </w:rPr>
        <w:footnoteReference w:id="810"/>
      </w:r>
      <w:r>
        <w:rPr/>
        <w:t>, и Ахимелехъ, прямой потомокъ Иѳамара</w:t>
      </w:r>
      <w:r>
        <w:rPr>
          <w:rStyle w:val="FootnoteCharacters"/>
          <w:rStyle w:val="FootnoteAnchor"/>
        </w:rPr>
        <w:footnoteReference w:id="811"/>
      </w:r>
      <w:r>
        <w:rPr/>
        <w:t>, другаго сына Ааронова</w:t>
      </w:r>
      <w:r>
        <w:rPr>
          <w:rStyle w:val="FootnoteCharacters"/>
          <w:rStyle w:val="FootnoteAnchor"/>
        </w:rPr>
        <w:footnoteReference w:id="812"/>
      </w:r>
      <w:r>
        <w:rPr/>
        <w:t>. Оба эти потомки Аароновы облечены были первосвященническою властію, и одинъ (Садокъ) служилъ при скиніи Моѵсеевой – въ Гаваонѣ</w:t>
      </w:r>
      <w:r>
        <w:rPr>
          <w:rStyle w:val="FootnoteCharacters"/>
          <w:rStyle w:val="FootnoteAnchor"/>
        </w:rPr>
        <w:footnoteReference w:id="813"/>
      </w:r>
      <w:r>
        <w:rPr/>
        <w:t>, а другой (Ахимелехъ) – при скиніи Давидовой въ Іерусалимѣ</w:t>
      </w:r>
      <w:r>
        <w:rPr>
          <w:rStyle w:val="FootnoteCharacters"/>
          <w:rStyle w:val="FootnoteAnchor"/>
        </w:rPr>
        <w:footnoteReference w:id="814"/>
      </w:r>
      <w:r>
        <w:rPr/>
        <w:t>.</w:t>
      </w:r>
    </w:p>
    <w:p>
      <w:pPr>
        <w:pStyle w:val="Normal"/>
        <w:widowControl w:val="false"/>
        <w:rPr/>
      </w:pPr>
      <w:r>
        <w:rPr/>
        <w:t>Ст. 4. Между тѣмъ въ побочныхъ священническихъ родахъ, по линіи Елеазаровой, состояло при Давидѣ шестнадцать главъ, подчиненныхъ Садоку, а по линіи Иѳамаровой – восемь главъ, подчиненныхъ Ахимелеху. Задумавъ сообщить прочное благоустройство церковному богослуженію, а также опредѣлить строгій порядокъ и подчиненность между служителями религіи, Давидъ заблагоразсудилъ весь священническій родъ раздѣлить на двадцать четыре племенныя группы – съ ихъ вождями, или родоначальниками во главѣ. Эти группы должны были чередоваться и смѣнять одна другую на служеніи при скиніи, а потомъ и въ храмѣ Іерусалимскомъ. Цѣль сего поистинѣ мудраго распоряженія была та, чтобы съ одной стороны всѣхъ безъ исключенія священниковъ привлечь къ службѣ Господней, а съ другой – уничтожить и предупредить на послѣдующія времена всякое соперничество между священническими родами, или случайное преобладаніе однихъ надъ другими.</w:t>
      </w:r>
    </w:p>
    <w:p>
      <w:pPr>
        <w:pStyle w:val="Normal"/>
        <w:widowControl w:val="false"/>
        <w:rPr/>
      </w:pPr>
      <w:r>
        <w:rPr/>
        <w:t xml:space="preserve">Ст. 5. Чтобы въ самомъ порядкѣ и распредѣленіи чередъ одинъ священническій родъ не былъ предпочтенъ другому, – ибо на долю одной чреды могло выпасть будничное и сравнительно бездоходное время, а на долю другой великіе годовые праздники, когда особенно торжественно было самое богослуженіе и особенно обильны приношенія и дары молящихся, – чтобы, говоримъ, соблюсти равенство и въ этомъ отношеніи, Давидъ употребилъ жребій. </w:t>
      </w:r>
      <w:r>
        <w:rPr>
          <w:i/>
        </w:rPr>
        <w:t>Распредѣлялъ же ихъ</w:t>
      </w:r>
      <w:r>
        <w:rPr/>
        <w:t xml:space="preserve">, т. е. священническія чреды, </w:t>
      </w:r>
      <w:r>
        <w:rPr>
          <w:i/>
        </w:rPr>
        <w:t>по жребіямъ; потому что главными во святилищѣ и главными предъ Богомъ были изъ сыновъ Елеазара и изъ сыновъ Иѳамара</w:t>
      </w:r>
      <w:r>
        <w:rPr/>
        <w:t>, т. е. на службѣ Божіей и предъ очами Божіими (въ противоположность человѣческимъ взглядамъ и житейскимъ соображеніямъ) одинаково равны всѣ священническіе роды изъ обѣихъ Аароновыхъ фамилій.</w:t>
      </w:r>
    </w:p>
    <w:p>
      <w:pPr>
        <w:pStyle w:val="Normal"/>
        <w:widowControl w:val="false"/>
        <w:rPr/>
      </w:pPr>
      <w:r>
        <w:rPr/>
        <w:t xml:space="preserve">Дабы преемственный порядокъ священническихъ чередъ получилъ на всѣ послѣдующія времена силу закона и неизмѣняемую твердость, жребіи записывались царскимъ писцомъ (секретаремъ) Шемаіею </w:t>
      </w:r>
      <w:r>
        <w:rPr>
          <w:i/>
        </w:rPr>
        <w:t>предъ лицемъ царя и князей</w:t>
      </w:r>
      <w:r>
        <w:rPr/>
        <w:t xml:space="preserve">, и предъ обоими первосвященниками – </w:t>
      </w:r>
      <w:r>
        <w:rPr>
          <w:i/>
        </w:rPr>
        <w:t>Садокомъ и Ахимелехомъ сыномъ Авіаѳара, и предъ главами семействъ священническіхъ, и левитскихъ.</w:t>
      </w:r>
    </w:p>
    <w:p>
      <w:pPr>
        <w:pStyle w:val="Normal"/>
        <w:widowControl w:val="false"/>
        <w:rPr/>
      </w:pPr>
      <w:r>
        <w:rPr/>
        <w:t xml:space="preserve">Для полной же справедливости и безпристрастія не только между отдѣльными священническими чредами, но и между обѣими фамильными ихъ половинами (Елеазаровой – Садоковой и Иѳамаровой – Ахимелеховой), – дѣло поставлено было такъ, что </w:t>
      </w:r>
      <w:r>
        <w:rPr>
          <w:i/>
        </w:rPr>
        <w:t>брали, при бросали жребія, одно семейство изъ рода Елеазарова, потомъ брали изъ рода Иѳамарова</w:t>
      </w:r>
      <w:r>
        <w:rPr/>
        <w:t>, и т. дал, – поперемѣнно. Тѣ двадцать четыре главы священническихъ родовъ, которые въ первый разъ при Давидѣ брали жребіи для священническихъ чередъ, навсегда оставили своимъ чредамъ и свои имена. Такъ восьмая чреда Авіева называется симъ именемъ и при евангелистѣ Лукѣ</w:t>
      </w:r>
      <w:r>
        <w:rPr>
          <w:rStyle w:val="FootnoteCharacters"/>
          <w:rStyle w:val="FootnoteAnchor"/>
        </w:rPr>
        <w:footnoteReference w:id="815"/>
      </w:r>
      <w:r>
        <w:rPr/>
        <w:t>. Срокомъ для чередной священнической службы полагалась недѣля</w:t>
      </w:r>
      <w:r>
        <w:rPr>
          <w:rStyle w:val="FootnoteCharacters"/>
          <w:rStyle w:val="FootnoteAnchor"/>
        </w:rPr>
        <w:footnoteReference w:id="816"/>
      </w:r>
      <w:r>
        <w:rPr/>
        <w:t>; такъ что не менѣе двухъ разъ въ году приходилось каждой чредѣ отправляться въ Іерусалимъ.</w:t>
      </w:r>
    </w:p>
    <w:p>
      <w:pPr>
        <w:pStyle w:val="Normal"/>
        <w:widowControl w:val="false"/>
        <w:rPr/>
      </w:pPr>
      <w:r>
        <w:rPr/>
        <w:t xml:space="preserve">Ст. 20 – 31. По подобію священниковъ, и левиты были раздѣлены на двадцать четыре чреды, по числу главъ левитскихъ поколѣній. Чреды опредѣлялись тоже жребіемъ въ присутствіи царя, первосвященниковъ и главъ семействъ священническихъ и левитскихъ. Такимъ образомъ каждой священнической чредѣ соотвѣтствовала чреда Левитская, которая вмѣстѣ съ нею начинала и оканчивала свое чередное и срочное (т. е. недѣльное) служеніе. Сіе служеніе состояло главнымъ образомъ, въ помоганіи священникамъ при жертвахъ, </w:t>
      </w:r>
      <w:r>
        <w:rPr>
          <w:i/>
        </w:rPr>
        <w:t>въ соблюденіи чистоты всего святилища</w:t>
      </w:r>
      <w:r>
        <w:rPr/>
        <w:t xml:space="preserve"> во дворѣ и въ пристройкахъ, </w:t>
      </w:r>
      <w:r>
        <w:rPr>
          <w:i/>
        </w:rPr>
        <w:t>въ наблюденіи за хлѣбами предложенія и пшеничною мукою для хлѣбнаго приношенія, и прѣсными лепешками, за печенымъ, жаренымъ и за всякою мѣрою и вѣсомъ</w:t>
      </w:r>
      <w:r>
        <w:rPr>
          <w:rStyle w:val="FootnoteCharacters"/>
          <w:rStyle w:val="FootnoteAnchor"/>
          <w:i/>
        </w:rPr>
        <w:footnoteReference w:id="817"/>
      </w:r>
      <w:r>
        <w:rPr>
          <w:i/>
        </w:rPr>
        <w:t>.</w:t>
      </w:r>
    </w:p>
    <w:p>
      <w:pPr>
        <w:pStyle w:val="TextBodyIndent"/>
        <w:rPr/>
      </w:pPr>
      <w:r>
        <w:rPr/>
        <w:t>Упоминаемыя въ сей главѣ двадцать четыре левитскихъ чреды (по 1,000 человѣкъ въ каждой) составились однакоже не изъ всего левитскаго сословія. Въ предъидущей главѣ говорится, что Давидъ производилъ двукратное исчисленіе левитовъ для распредѣленія ихъ по должностямъ при домѣ Господнемъ. Сначала исчислены были левиты отъ 30</w:t>
        <w:noBreakHyphen/>
        <w:t>ти лѣтъ и выше</w:t>
      </w:r>
      <w:r>
        <w:rPr>
          <w:rStyle w:val="FootnoteCharacters"/>
          <w:rStyle w:val="FootnoteAnchor"/>
        </w:rPr>
        <w:footnoteReference w:id="818"/>
      </w:r>
      <w:r>
        <w:rPr/>
        <w:t>, согласно древнему закону, назначавшему срокъ левитской службы съ 30</w:t>
        <w:noBreakHyphen/>
        <w:t>ти лѣтняго возраста</w:t>
      </w:r>
      <w:r>
        <w:rPr>
          <w:rStyle w:val="FootnoteCharacters"/>
          <w:rStyle w:val="FootnoteAnchor"/>
        </w:rPr>
        <w:footnoteReference w:id="819"/>
      </w:r>
      <w:r>
        <w:rPr/>
        <w:t>. Потомъ Давидъ нашелъ возможнымъ призывать къ службѣ и болѣе молодыхъ левитовъ; поелику съ утвержденіемъ скиніи на мѣстѣ, служба при ней значительно облегчилась. Тяжелые труды по разборкѣ и переноскѣ скиніи, съ ея многочисленными принадлежностями и сосудами, сдѣлались болѣе ненужными</w:t>
      </w:r>
      <w:r>
        <w:rPr>
          <w:rStyle w:val="FootnoteCharacters"/>
          <w:rStyle w:val="FootnoteAnchor"/>
        </w:rPr>
        <w:footnoteReference w:id="820"/>
      </w:r>
      <w:r>
        <w:rPr/>
        <w:t>. Посему Давидъ исчислилъ всѣхъ левитовъ, начиная отъ 20</w:t>
        <w:noBreakHyphen/>
        <w:t>ти лѣтняго возраста. Всѣхъ ихъ оказалось 38.000. Изъ сего то числа и отдѣлены были 24,000 левитовъ съ распредѣленіемъ ихъ на 24 чреды служенія при скиніи. Остальные же 14,000 раздѣлены были слѣдующимъ образомъ: 6,000 опредѣлены были судьями и писцами въ народѣ, 4,000 привратниками и сокровищехранителями при кладовыхъ въ скиніи, остальные же 4,000 – пѣвцами и музыкантами при скиніи</w:t>
      </w:r>
      <w:r>
        <w:rPr>
          <w:rStyle w:val="FootnoteCharacters"/>
          <w:rStyle w:val="FootnoteAnchor"/>
        </w:rPr>
        <w:footnoteReference w:id="821"/>
      </w:r>
      <w:r>
        <w:rPr/>
        <w:t>. Такимъ образомъ все левитское служащее сословіе состояло изъ слѣдующихъ четырехъ классовъ: 1) помощники священниковъ при богослуженіи (24 чреды); 2) судьи и писцы; 3) стражи и привратники; 4) пѣвцы и музыканты (24 чреды). Судьямъ и писцамъ не предписано было очереди, которая и не согласна была съ самимъ характеромъ ихъ службы. Привратникамъ же и сокровищехранителямъ даны были жребіи для опредѣленія – кому и при какихъ вратахъ (хотя еще не построеннаго, но уже распланированнаго храма), и при какихъ кладовыхъ содержать стражу, а также и за какими сокровищами имѣть наблюденіе</w:t>
      </w:r>
      <w:r>
        <w:rPr>
          <w:rStyle w:val="FootnoteCharacters"/>
          <w:rStyle w:val="FootnoteAnchor"/>
        </w:rPr>
        <w:footnoteReference w:id="822"/>
      </w:r>
      <w:r>
        <w:rPr/>
        <w:t>.</w:t>
      </w:r>
    </w:p>
    <w:p>
      <w:pPr>
        <w:pStyle w:val="Heading4"/>
        <w:ind w:hanging="0"/>
        <w:rPr/>
      </w:pPr>
      <w:r>
        <w:rPr/>
        <w:t>Гл. XXV, 1 – 13.</w:t>
      </w:r>
    </w:p>
    <w:p>
      <w:pPr>
        <w:pStyle w:val="Normal"/>
        <w:widowControl w:val="false"/>
        <w:rPr/>
      </w:pPr>
      <w:r>
        <w:rPr/>
        <w:t>Четырехтысячный левитскій составъ пѣвцовъ и музыкантовъ</w:t>
      </w:r>
      <w:r>
        <w:rPr>
          <w:rStyle w:val="FootnoteCharacters"/>
          <w:rStyle w:val="FootnoteAnchor"/>
        </w:rPr>
        <w:footnoteReference w:id="823"/>
      </w:r>
      <w:r>
        <w:rPr/>
        <w:t xml:space="preserve"> раздѣлялся, какъ выше было замѣчено</w:t>
      </w:r>
      <w:r>
        <w:rPr>
          <w:rStyle w:val="FootnoteCharacters"/>
          <w:rStyle w:val="FootnoteAnchor"/>
        </w:rPr>
        <w:footnoteReference w:id="824"/>
      </w:r>
      <w:r>
        <w:rPr/>
        <w:t>, на три огромные хора, по числу верховныхъ и племенныхъ своихъ вождей – Асафа, Идиѳуна и Емана. Сіи три хора въ свою очередь подраздѣлялись на болѣе мелкія отдѣленія или чреды, по числу сыновей Асафа (четыре)</w:t>
      </w:r>
      <w:r>
        <w:rPr>
          <w:rStyle w:val="FootnoteCharacters"/>
          <w:rStyle w:val="FootnoteAnchor"/>
        </w:rPr>
        <w:footnoteReference w:id="825"/>
      </w:r>
      <w:r>
        <w:rPr/>
        <w:t>, Идиѳуна (шесть)</w:t>
      </w:r>
      <w:r>
        <w:rPr>
          <w:rStyle w:val="FootnoteCharacters"/>
          <w:rStyle w:val="FootnoteAnchor"/>
        </w:rPr>
        <w:footnoteReference w:id="826"/>
      </w:r>
      <w:r>
        <w:rPr/>
        <w:t xml:space="preserve"> и Емана (четырнадцать)</w:t>
      </w:r>
      <w:r>
        <w:rPr>
          <w:rStyle w:val="FootnoteCharacters"/>
          <w:rStyle w:val="FootnoteAnchor"/>
        </w:rPr>
        <w:footnoteReference w:id="827"/>
      </w:r>
      <w:r>
        <w:rPr/>
        <w:t>, всего на 24 чреды. У сихъ же послѣднихъ были свои отдѣльные и подчиненные руководители, каковыхъ было не равное число, въ каждой отдѣльной чредѣ, въ общей же сложности насчитывалось до 288</w:t>
      </w:r>
      <w:r>
        <w:rPr>
          <w:rStyle w:val="FootnoteCharacters"/>
          <w:rStyle w:val="FootnoteAnchor"/>
        </w:rPr>
        <w:footnoteReference w:id="828"/>
      </w:r>
      <w:r>
        <w:rPr/>
        <w:t xml:space="preserve">. Преемственный порядокъ для пѣвческихъ чередъ при богослуженіи строго опредѣленъ на послѣдующія времена тѣмъ же способомъ, что и для священническихъ и левитскихъ (богослужебныхъ) чередъ, т. е. жребіемъ, при которомъ соблюдалось полное безразличіе между старшими и младшими сыновьями главныхъ управителей пѣнія, между опытными и еще только совершенствующимися. </w:t>
      </w:r>
      <w:r>
        <w:rPr>
          <w:i/>
        </w:rPr>
        <w:t>И бросили они</w:t>
      </w:r>
      <w:r>
        <w:rPr/>
        <w:t>, – говорится въ Писаніи, – (т. е. подчиненные главы пѣвческихъ чередъ) жребіи о чредѣ служенія, малый наравнѣ съ большимъ, учитель наравнѣ съ учениками</w:t>
      </w:r>
      <w:r>
        <w:rPr>
          <w:rStyle w:val="FootnoteCharacters"/>
          <w:rStyle w:val="FootnoteAnchor"/>
        </w:rPr>
        <w:footnoteReference w:id="829"/>
      </w:r>
      <w:r>
        <w:rPr/>
        <w:t>. Срокъ пѣвческихъ левитскихъ чередъ былъ конечно такой же, какъ и для прочихъ богослужебныхъ чередъ при домѣ Господнемъ, – т. е. недѣля.</w:t>
      </w:r>
    </w:p>
    <w:p>
      <w:pPr>
        <w:pStyle w:val="Heading3"/>
        <w:ind w:hanging="0"/>
        <w:rPr/>
      </w:pPr>
      <w:r>
        <w:rPr/>
        <w:t>Гл. XXIX. Послѣднія распоряженія Давида, молитва его, описаніе его кончины и воцаренія Соломона.</w:t>
      </w:r>
    </w:p>
    <w:p>
      <w:pPr>
        <w:pStyle w:val="3"/>
        <w:rPr/>
      </w:pPr>
      <w:r>
        <w:rPr/>
        <w:t>а) Приглашеніе Давида къ пожертвованіямъ на храмъ (ст. 1 – 5). б) Усердныя и обильныя пожертвованія (ст. 6 – 9). в) Благодарственный гимнъ Давидовъ и молитва за народъ и сына (ст. 10 – 19). г) Вторичное помазаніе Соломона на царство и общее замѣчаніе о славѣ его царствованія (ст. 20 – 25). д) Число лѣтъ царствованія Давидова, его долголѣтіе и слава, а также указаніе на записки о его дѣяніяхъ (ст. 26 – 30).</w:t>
      </w:r>
    </w:p>
    <w:p>
      <w:pPr>
        <w:pStyle w:val="Normal"/>
        <w:widowControl w:val="false"/>
        <w:rPr/>
      </w:pPr>
      <w:r>
        <w:rPr/>
        <w:t>По устроеніи богослужебнаго чина и распредѣленіи лицъ, назначенныхъ на служеніе Господу, по классамъ и по роду ихъ обязанностей, Давидъ всею силою благочестивой души своей озаботился подъ конецъ своей жизни великимъ дѣломъ построенія храма Господня. Мысль объ этомъ дѣлѣ стала основною его мыслію, и тѣмъ сильнѣе волновала его боголюбивую душу, чѣмъ живѣе сталъ онъ чувствовать приближавшійся конецъ своимъ днямъ. Задуманный имъ храмъ Іеговѣ долженъ былъ завершить и увѣнчать всѣ церковныя и религіозныя реформы Давида, вдохновенныя ему отъ самаго Господа Бога. Всего болѣе озабочивала царя громадность задуманной постройки и многочисленность издержекъ, сопряженныхъ съ сею постройкою, и въ тоже время молодость его наслѣдника (Соломона), которому безъ всеобщаго сочувствія народнаго и безъ теплаго содѣйствія приближенныхъ, казалось, не возможно было привести къ концу задуманнаго дѣла. Посему, чтобы до своей смерти обезпечить сколько возможно успѣхъ сего дѣла, Давидъ, сверхъ заготовленныхъ уже сокровищъ и денегъ, рѣшился еще разъ пригласить весь народъ израильскій къ пожертвованіямъ на храмъ, и въ тоже время какъ можно прочнѣе утвердить въ народѣ царственный авторитетъ своего наслѣдника.</w:t>
      </w:r>
    </w:p>
    <w:p>
      <w:pPr>
        <w:pStyle w:val="Normal"/>
        <w:widowControl w:val="false"/>
        <w:rPr/>
      </w:pPr>
      <w:r>
        <w:rPr/>
        <w:t xml:space="preserve">Съ этою цѣлію Давидъ собираетъ въ Іерусалимѣ </w:t>
      </w:r>
      <w:r>
        <w:rPr>
          <w:i/>
        </w:rPr>
        <w:t>всѣхъ вождей Израильскихъ, начальниковъ колѣнъ и начальниковъ отдѣловъ, служившихъ ему, и тысяченачальниковъ, и стоначальниковъ, и завѣдывавшихъ всѣмъ имѣніемъ и стадами царя и сыновей его съ евнухами</w:t>
      </w:r>
      <w:r>
        <w:rPr/>
        <w:t xml:space="preserve"> (дабы уничтожить въ нихъ всякое соперничество къ Соломону), </w:t>
      </w:r>
      <w:r>
        <w:rPr>
          <w:i/>
        </w:rPr>
        <w:t>военачальниковъ и всѣхъ храбрыхъ мужей</w:t>
      </w:r>
      <w:r>
        <w:rPr>
          <w:rStyle w:val="FootnoteCharacters"/>
          <w:rStyle w:val="FootnoteAnchor"/>
        </w:rPr>
        <w:footnoteReference w:id="830"/>
      </w:r>
      <w:r>
        <w:rPr/>
        <w:t>. Предъ симъ-то многочисленнымъ собраніемъ Давидъ начинаетъ держать свою рѣчь. Прежде всего онъ старается внушить своимъ подданнымъ о Соломонѣ, сынѣ своемъ, что онъ-то и есть самимъ Богомъ назначенный преемникъ Давидовъ, и ему-то отъ самаго Бога поручено совершить дѣло построенія храма</w:t>
      </w:r>
      <w:r>
        <w:rPr>
          <w:rStyle w:val="FootnoteCharacters"/>
          <w:rStyle w:val="FootnoteAnchor"/>
        </w:rPr>
        <w:footnoteReference w:id="831"/>
      </w:r>
      <w:r>
        <w:rPr/>
        <w:t>. Для сего въ виду всего народа Давидъ торжественно возлагаетъ на Соломона обязательство исполнить опредѣленное ему дѣло Божіе, и для сего же вручаетъ ему всѣ планы и чертежи храмовыхъ построекъ со всѣми ихъ деталями, и съ подробнымъ объясненіемъ ихъ вѣса и мѣры</w:t>
      </w:r>
      <w:r>
        <w:rPr>
          <w:rStyle w:val="FootnoteCharacters"/>
          <w:rStyle w:val="FootnoteAnchor"/>
        </w:rPr>
        <w:footnoteReference w:id="832"/>
      </w:r>
      <w:r>
        <w:rPr/>
        <w:t>. Торжественная и умилительная минута!</w:t>
      </w:r>
    </w:p>
    <w:p>
      <w:pPr>
        <w:pStyle w:val="Normal"/>
        <w:widowControl w:val="false"/>
        <w:rPr/>
      </w:pPr>
      <w:r>
        <w:rPr/>
        <w:t>Ст. 1. 2. Обращая рѣчь свою къ вождямъ израильскимъ и начальникамъ колѣнъ, царь Давидъ заявляетъ, какъ много уже имъ заготовлено золота, серебра, мѣди, желѣза, дерева и разныхъ дорогихъ камней для храмовыхъ построекъ. Сіе заявленіе очевидно имѣетъ ту цѣль, чтобы добрымъ и успѣшнымъ началомъ дѣла поощрить народъ къ продолженію онаго.</w:t>
      </w:r>
    </w:p>
    <w:p>
      <w:pPr>
        <w:pStyle w:val="Normal"/>
        <w:widowControl w:val="false"/>
        <w:rPr/>
      </w:pPr>
      <w:r>
        <w:rPr/>
        <w:t xml:space="preserve">Ст. 3 – 5. </w:t>
      </w:r>
      <w:r>
        <w:rPr>
          <w:i/>
        </w:rPr>
        <w:t>И еще, по любви моей къ дому Бога моего, есть у меня сокровище собственное изъ золота и серебра; и его я отдаю для дома Бога моего</w:t>
      </w:r>
      <w:r>
        <w:rPr/>
        <w:t xml:space="preserve">. Призывая народъ къ пожертвованіямъ, Давидъ самъ дѣлаетъ починъ, и хочетъ показать своимъ подданнымъ царскій примѣръ въ семъ дѣлѣ. Пожертвованія царя, по своей огромности, могли равняться только его благочестію и всецѣлой преданности задуманной имъ великой идеѣ. Царь пожертвовалъ 3,000 талантовъ золота (около 180,000 фунтовъ), и 7,000 талантовъ серебра (около 420,000 фунтовъ). </w:t>
      </w:r>
      <w:r>
        <w:rPr>
          <w:i/>
        </w:rPr>
        <w:t>Не поусердствуетъ ли еще кто жертвовать сего дня для Господа?</w:t>
      </w:r>
      <w:r>
        <w:rPr/>
        <w:t xml:space="preserve"> скромно предложилъ царь.</w:t>
      </w:r>
    </w:p>
    <w:p>
      <w:pPr>
        <w:pStyle w:val="Normal"/>
        <w:widowControl w:val="false"/>
        <w:rPr/>
      </w:pPr>
      <w:r>
        <w:rPr/>
        <w:t>Ст. 6 – 9. Народъ былъ тронутъ и воспламененъ примѣромъ своего маститаго царя. Пожертвованія полились, можно сказать, рѣкою, и оказались такъ огромны, что неудобно могутъ даже и выражаться на нашихъ числахъ и по нашему счету</w:t>
      </w:r>
      <w:r>
        <w:rPr>
          <w:rStyle w:val="FootnoteCharacters"/>
          <w:rStyle w:val="FootnoteAnchor"/>
        </w:rPr>
        <w:footnoteReference w:id="833"/>
      </w:r>
      <w:r>
        <w:rPr/>
        <w:t>.</w:t>
      </w:r>
    </w:p>
    <w:p>
      <w:pPr>
        <w:pStyle w:val="TextBodyIndent"/>
        <w:rPr/>
      </w:pPr>
      <w:r>
        <w:rPr/>
        <w:t>Обрадованный усердіемъ своего народа, искренностію и чистосердечіемъ его жертвъ, Давидъ излилъ свои чувства въ восторженной молитвѣ предъ Богомъ, подателемъ всѣхъ благъ и милостей.</w:t>
      </w:r>
    </w:p>
    <w:p>
      <w:pPr>
        <w:pStyle w:val="Normal"/>
        <w:widowControl w:val="false"/>
        <w:rPr/>
      </w:pPr>
      <w:r>
        <w:rPr/>
        <w:t>Ст. 10 – 16. Въ этой молитвѣ Давидъ прежде всего славословитъ неизмѣримое величіе, могущество и славу Господа Бога, владѣющаго всѣмъ. Затѣмъ благоговѣйно относитъ единственно къ силѣ и помощи Божіей множество собранныхъ пожертвованій, и въ тоже время смиренно умаляетъ ихъ цѣну со своей стороны тѣмъ, что у человѣка, какъ странника и пришельца на землѣ, нѣтъ ничего своего, и потому все, что онъ ни жертвуетъ Богу, есть тотъ же даръ Божій.</w:t>
      </w:r>
    </w:p>
    <w:p>
      <w:pPr>
        <w:pStyle w:val="Normal"/>
        <w:widowControl w:val="false"/>
        <w:rPr/>
      </w:pPr>
      <w:r>
        <w:rPr/>
        <w:t>Ст. 17 – 20. Одинъ только даръ, могущій что нибудь значить, молитвенно исповѣдуетъ предъ Богомъ Давидъ, – именно благое свое намѣреніе, а также чистосердечіе, съ которымъ принесены были отъ народа пожертвованія Господу. Но и этотъ даръ онъ (Давидъ) ставитъ въ зависимость отъ благодати Господней, которая только и можетъ поддержать въ человѣкѣ благочестивое настроеніе. Посему, обращаясь ко Господу, дабы Онъ всегда направлялъ къ себѣ сердца народа израильскаго, Давидъ молитъ Господа и о сынѣ своемъ, дабы Онъ даровалъ ему сердце правое къ соблюденію заповѣдей Его и ревность къ построенію храма Господня.</w:t>
      </w:r>
    </w:p>
    <w:p>
      <w:pPr>
        <w:pStyle w:val="Normal"/>
        <w:widowControl w:val="false"/>
        <w:rPr/>
      </w:pPr>
      <w:r>
        <w:rPr/>
        <w:t>Ст. 21. Молитва царя Давида заключилась тѣмъ, что благословило Господа все собраніе, пало – и поклонилось Господу и царю, а на другой день принесены были многочисленныя жертвы (1.000 тельцовъ, 1,000 овновъ и 1,000 агнцевъ) съ ихъ возліяніями и устроено было всенародное торжество.</w:t>
      </w:r>
    </w:p>
    <w:p>
      <w:pPr>
        <w:pStyle w:val="Normal"/>
        <w:widowControl w:val="false"/>
        <w:rPr/>
      </w:pPr>
      <w:r>
        <w:rPr/>
        <w:t>Ст. 22 – 25. …и въ другой разъ воцарили Соломона, сына Давидова, и помазали предъ Господомъ въ правителя верховнаго, а Садока во священника. Вторичное помазаніе Соломона на царство оказалось нужнымъ потому вѣроятно, что въ первый разъ оно совершено было наскоро, и безъ соблюденія надлежащей торжественности и великолѣпія, по случаю бунта, произведеннаго Адоніею съ его клевретами</w:t>
      </w:r>
      <w:r>
        <w:rPr>
          <w:rStyle w:val="FootnoteCharacters"/>
          <w:rStyle w:val="FootnoteAnchor"/>
        </w:rPr>
        <w:footnoteReference w:id="834"/>
      </w:r>
      <w:r>
        <w:rPr/>
        <w:t xml:space="preserve">. Вторичное же помазаніе Садока первосвященника устроено было съ тою цѣлію, дабы совершенно отстранить отъ престола и скиніи фамилію другаго первосвященника (Авіаѳара, отца Ахимелехова), бывшаго сторонникомъ Адоніи, и тѣмъ показать, что дѣло Адоніи навсегда проиграно, и что престолъ царскій есть наслѣдіе, неотъемлемо принадлежащее Соломону. Такимъ образомъ передъ смертію Давидъ имѣлъ утѣшеніе видѣть несомнѣнный залогъ осуществленія своихъ плановъ о престолонаслѣдіи и построеніи храма; ибо видѣлъ онъ, какъ </w:t>
      </w:r>
      <w:r>
        <w:rPr>
          <w:i/>
        </w:rPr>
        <w:t>сѣль Соломонъ на престолѣ Господнемъ</w:t>
      </w:r>
      <w:r>
        <w:rPr/>
        <w:t xml:space="preserve"> (въ смыслѣ намѣстника Господня въ народѣ израильскомъ), </w:t>
      </w:r>
      <w:r>
        <w:rPr>
          <w:i/>
        </w:rPr>
        <w:t>и какъ всѣ начальники и сильные, также и всѣ, сыны царя Давида подчинились Соломону царю, и какъ возвеличилъ Господь Соломона предъ очами всего Израиля.</w:t>
      </w:r>
    </w:p>
    <w:p>
      <w:pPr>
        <w:pStyle w:val="TextBodyIndent"/>
        <w:rPr/>
      </w:pPr>
      <w:r>
        <w:rPr/>
        <w:t>По случаю двукратнаго помазанія царя Соломона и первосвященника Садока, не безосновательно замѣчаютъ толковники, что въ этихъ обрядахъ ветхаго завѣта не было ничего священнодѣйственнаго, таинственнаго и невозвратнаго, подобно новозавѣтнымъ таинствамъ</w:t>
      </w:r>
      <w:r>
        <w:rPr>
          <w:rStyle w:val="FootnoteCharacters"/>
          <w:rStyle w:val="FootnoteAnchor"/>
        </w:rPr>
        <w:footnoteReference w:id="835"/>
      </w:r>
      <w:r>
        <w:rPr/>
        <w:t>. Посему-то можетъ быть и цари Іудейскіе не всегда и не всѣ, восходя на престолъ, принимали помазаніе; равнымъ образомъ и для вступленія въ священническія обязанности не необходимо было жрецамъ ветхозавѣтнымъ помазаніе священнымъ елеемъ. Въ семъ отношеніи неизмѣримо стоятъ выше таинственныя священнодѣйствія церкви новозавѣтной.</w:t>
      </w:r>
    </w:p>
    <w:p>
      <w:pPr>
        <w:pStyle w:val="TextBodyIndent"/>
        <w:rPr/>
      </w:pPr>
      <w:r>
        <w:rPr/>
        <w:t>Ст. 26 – 30. Въ заключительныхъ стихахъ главы дѣлается примѣчаніе о числѣ лѣтъ царствованія Давидова (40 лѣтъ)</w:t>
      </w:r>
      <w:r>
        <w:rPr>
          <w:rStyle w:val="FootnoteCharacters"/>
          <w:rStyle w:val="FootnoteAnchor"/>
        </w:rPr>
        <w:footnoteReference w:id="836"/>
      </w:r>
      <w:r>
        <w:rPr/>
        <w:t>, и о мирной кончинѣ его послѣ продолжительной и славной жизни, а также объ историческихъ документахъ, откуда заимствовано повѣствованіе о дѣяніяхъ Давида. Это были записи Самуила провидца (очевидно о молодости Давида, ибо Самуилъ скончался раньше вступленія Давидова на престолъ Израильскій)</w:t>
      </w:r>
      <w:r>
        <w:rPr>
          <w:rStyle w:val="FootnoteCharacters"/>
          <w:rStyle w:val="FootnoteAnchor"/>
        </w:rPr>
        <w:footnoteReference w:id="837"/>
      </w:r>
      <w:r>
        <w:rPr/>
        <w:t>, а также записки Наѳана пророка и Гада прозорливца. Всѣ сіи документы не сохранились до нашего времени.</w:t>
      </w:r>
    </w:p>
    <w:p>
      <w:pPr>
        <w:pStyle w:val="Heading2"/>
        <w:ind w:hanging="0"/>
        <w:rPr/>
      </w:pPr>
      <w:r>
        <w:rPr/>
        <w:t>Б) ИЗЪ ВТОРОЙ КНИГИ ПАРАЛИПОМЕНОНЪ.</w:t>
      </w:r>
    </w:p>
    <w:p>
      <w:pPr>
        <w:pStyle w:val="Heading3"/>
        <w:ind w:hanging="0"/>
        <w:rPr/>
      </w:pPr>
      <w:r>
        <w:rPr/>
        <w:t>Гл. VI и VII. Исполненіе Соломономъ завѣщанія Давидова о построеніи храма, молитва въ день освященія храма, и предреченіе Божіе о судьбѣ дома его и народа.</w:t>
      </w:r>
    </w:p>
    <w:p>
      <w:pPr>
        <w:pStyle w:val="3"/>
        <w:rPr/>
      </w:pPr>
      <w:r>
        <w:rPr/>
        <w:t>VI… а) Успокоительныя слова Соломона насчетъ мглы, наполнившей храмъ (ст. 1. 2). б) Рѣчь его къ народу съ краткимъ изложеніемъ воли Божіей насчетъ построенія храма рукою именно его – Соломона (ст. 3 – 11). в) Молитва Соломона предъ жертвенникомъ на возвышенномъ амвонѣ впереди всего собранія Израильтянъ (ст. 12 – 42).</w:t>
      </w:r>
    </w:p>
    <w:p>
      <w:pPr>
        <w:pStyle w:val="3"/>
        <w:rPr/>
      </w:pPr>
      <w:r>
        <w:rPr/>
        <w:t>VII. а) Послѣ молитвы Соломоновой ниспаденіе огня съ неба на разложенныя жертвы (ст. 1 – 4). б) Количество жертвъ принесенныхъ Соломономъ при трубныхъ звукахъ священническихъ и музыкальныхъ орудіяхъ левитскихъ (ст. 5 – 7). в) Седмидневный праздникъ освященія храма (ст. 8 – 11) г) Явленіе Господа ночью Соломону съ отвѣтомъ на молитву его (ст. 12 – 22).</w:t>
      </w:r>
    </w:p>
    <w:p>
      <w:pPr>
        <w:pStyle w:val="Normal"/>
        <w:widowControl w:val="false"/>
        <w:rPr/>
      </w:pPr>
      <w:r>
        <w:rPr/>
        <w:t xml:space="preserve">Гл. VI, ст. 1. </w:t>
      </w:r>
      <w:r>
        <w:rPr>
          <w:i/>
        </w:rPr>
        <w:t>Тогда</w:t>
      </w:r>
      <w:r>
        <w:rPr/>
        <w:t xml:space="preserve"> (т. е. когда домъ Господень наполнило облако) </w:t>
      </w:r>
      <w:r>
        <w:rPr>
          <w:i/>
        </w:rPr>
        <w:t>сказалъ Соломонъ: Господъ сказалъ, что Онъ благоволитъ обитать во мглѣ.</w:t>
      </w:r>
      <w:r>
        <w:rPr/>
        <w:t xml:space="preserve"> Сими словами торжествующій, хотя и самъ пристрашный царь израильскій, хочетъ успокоить народное собраніе, вострепетавшее при видѣ таинственной мглы, наполнившей храмъ, по внесеніи въ него ковчега и поставленіи подъ крылья херувимовъ. Царь объясняетъ это знаменіе въ смыслѣ ощутительнаго и нагляднаго присутствія Божества, осѣнившаго новосозданный храмъ. Въ доказательство сего онъ приводитъ на память народу, какъ при Моѵсеѣ Господь неоднократно являлъ свое присутствіе въ видѣ облака, какъ-бы давая тѣмъ знать, что тьма была обычнымъ Его покровомъ и всегдашнимъ способомъ Его проявленія</w:t>
      </w:r>
      <w:r>
        <w:rPr>
          <w:rStyle w:val="FootnoteCharacters"/>
          <w:rStyle w:val="FootnoteAnchor"/>
        </w:rPr>
        <w:footnoteReference w:id="838"/>
      </w:r>
      <w:r>
        <w:rPr/>
        <w:t>, и что въ семъ смыслѣ она можетъ быть даже названа обычнымъ мѣстомъ обитанія Божія, какъ символическая форма, выражающая неприступность и непостижимость существа Божія.</w:t>
      </w:r>
    </w:p>
    <w:p>
      <w:pPr>
        <w:pStyle w:val="Normal"/>
        <w:widowControl w:val="false"/>
        <w:rPr/>
      </w:pPr>
      <w:r>
        <w:rPr/>
        <w:t xml:space="preserve">Ст. 2. </w:t>
      </w:r>
      <w:r>
        <w:rPr>
          <w:i/>
        </w:rPr>
        <w:t>А я построилъ домъ въ жилище Тебѣ, (Святый), мѣсто для вѣчнаго Твоего пребыванія</w:t>
      </w:r>
      <w:r>
        <w:rPr/>
        <w:t>. Т. е. потому-то конечно и благоволилъ Ты, Господи, и предъ нами теперь, какъ въ древнія времена, проявить свое присутствіе обычнымъ способомъ посредствомъ мглы, что избираешь новосозданный мною храмъ въ постоянное мѣсто своего обитанія, – а для этой цѣли онъ и построенъ Тебѣ, Господи. Благоговѣйно и благодарно принимаю, – какъ-бы такъ говорилъ Соломонъ, – сей знакъ милости и благоволенія Твоего, Господи!…</w:t>
      </w:r>
    </w:p>
    <w:p>
      <w:pPr>
        <w:pStyle w:val="Normal"/>
        <w:widowControl w:val="false"/>
        <w:rPr/>
      </w:pPr>
      <w:r>
        <w:rPr/>
        <w:t>Ст. 3 – 11. Успокоивши народъ, устрашенный явленіемъ славы Божіей, Соломонъ, какъ-бы для большаго успокоенія, разъясняетъ собранію, что въ случившемся событіи исполнилось именно то, что обѣщалъ нѣкогда самъ Господь отцу его Давиду, первому богоизбранному царю израильскому, первому основателю священной столицы еврейской, и первому правителю народа Божія, возъимѣвшему мысль о созданіи храма Іеговѣ.</w:t>
      </w:r>
    </w:p>
    <w:p>
      <w:pPr>
        <w:pStyle w:val="Normal"/>
        <w:widowControl w:val="false"/>
        <w:rPr/>
      </w:pPr>
      <w:r>
        <w:rPr/>
        <w:t>Вотъ эти замѣчательныя слова обѣтованія Божія.</w:t>
      </w:r>
    </w:p>
    <w:p>
      <w:pPr>
        <w:pStyle w:val="Normal"/>
        <w:widowControl w:val="false"/>
        <w:rPr/>
      </w:pPr>
      <w:r>
        <w:rPr>
          <w:i/>
        </w:rPr>
        <w:t>Съ того дня, какъ Я вывелъ народъ Мой изъ земли Египетской, Я не избралъ города ни въ одномъ изъ колѣнъ Израилевыхъ для построенія дома, въ которомъ пребывало-бы имя Мое, и не избралъ человѣка, который былъ-бы правителемъ народа Моего, Израиля; но избралъ Іерусалимъ,… и избралъ Давида</w:t>
      </w:r>
      <w:r>
        <w:rPr/>
        <w:t xml:space="preserve">,… у котораго </w:t>
      </w:r>
      <w:r>
        <w:rPr>
          <w:i/>
        </w:rPr>
        <w:t>было на сердцѣ… построить домъ имени Господа Бога Израилева</w:t>
      </w:r>
      <w:r>
        <w:rPr/>
        <w:t>… Замѣтимъ, по поводу сего откровенія Божія, что все не предъизбранное Господомъ отъ вѣчности есть какъ-бы не существующее предъ нимъ. Отъ вѣчности Онъ предназначилъ Іерусалиму быть центромъ религіи Іудейской, чтобы здѣсь впослѣдствіи положены были и первыя основанія церкви Іисусъ-Христовой, сего истиннаго дома и истиннаго храма Господня. Пока же не открыто было людямъ о Іерусалимѣ, какъ о мѣстѣ избранномъ для храма, скинія и ковчегъ завѣта постоянно какъ-бы странствовали по чужимъ мѣстамъ, – пока наконецъ Провиденіе не указало мѣста отъ вѣчности имъ предназначеннаго. Подобно сему и Давидъ прежде всѣхъ вѣковъ предъизбранъ былъ, не только какъ вѣрнѣйшій рабъ Господень, но и какъ отецъ по плоти Единороднаго Сына Божія и Богочеловѣка, который столь часто на этомъ основаніи именуется въ Писаніи сыномъ Давидовымъ, и которому надлежало быть, по выраженію Ап. Павла, старшимъ между братіями, или перворожденнымъ во многихъ братіяхъ, или еще по другому выраженію апостольскому – главою церкви, которая есть тѣло Его. По сей причинѣ о Саулѣ надлежитъ сказать, что онъ не былъ избранникомъ въ очахъ Божіихъ, – хотя и выдѣленъ былъ въ царя народу Израильскому; ибо послѣ отринутъ за свое презорство. Даже и судьи, съ такимъ благочестіемъ управлявшіе народомъ израильскимъ, и столь восхваляемые Ап. Павломъ, не были избранниками въ томъ особенномъ смыслѣ, о которомъ у насъ рѣчь; ибо служеніе ихъ имѣло преходящій характеръ, и изъ племени ихъ не суждено было родиться Мессіи. къ которому, по признанію самихъ первосвященниковъ и книжниковъ Іудейскихъ, и относились собственно слова Писанія, что Онъ будетъ вождемъ, который упасетъ людей своихъ, Израиля</w:t>
      </w:r>
      <w:r>
        <w:rPr>
          <w:rStyle w:val="FootnoteCharacters"/>
          <w:rStyle w:val="FootnoteAnchor"/>
        </w:rPr>
        <w:footnoteReference w:id="839"/>
      </w:r>
      <w:r>
        <w:rPr/>
        <w:t>. Къ сему прибавимъ, что даже и не на Соломонѣ (строителѣ храма) остановилъ Господь взоры свои; но въ вѣчномъ предъизбраніи своемъ призрѣлъ Онъ, какъ самъ говоритъ, именно на Давида вѣрнаго раба своего, отъ котораго имѣлъ родиться по человѣчеству сынъ Всевышняго, и Ему-то (сыну) Господь Богъ опредѣлилъ дать престолъ Давида отца его, – какъ возвѣстилъ Архангелъ Дѣвѣ</w:t>
      </w:r>
      <w:r>
        <w:rPr>
          <w:rStyle w:val="FootnoteCharacters"/>
          <w:rStyle w:val="FootnoteAnchor"/>
        </w:rPr>
        <w:footnoteReference w:id="840"/>
      </w:r>
      <w:r>
        <w:rPr/>
        <w:t>.</w:t>
      </w:r>
    </w:p>
    <w:p>
      <w:pPr>
        <w:pStyle w:val="Normal"/>
        <w:widowControl w:val="false"/>
        <w:rPr/>
      </w:pPr>
      <w:r>
        <w:rPr/>
        <w:t xml:space="preserve">Ст. 12. 13. </w:t>
      </w:r>
      <w:r>
        <w:rPr>
          <w:i/>
        </w:rPr>
        <w:t>И сталъ Соломонъ</w:t>
      </w:r>
      <w:r>
        <w:rPr/>
        <w:t xml:space="preserve">, – по окончаніи рѣчи своей къ народу, – </w:t>
      </w:r>
      <w:r>
        <w:rPr>
          <w:i/>
        </w:rPr>
        <w:t>у жертвенника Господня впереди всего собранія… Ибо Соломонъ сдѣлалъ мѣдный амвонъ… и сталъ на немъ, и преклонилъ колѣна впереди всего собранія Израильтянъ, и воздвигъ руки свои къ небу</w:t>
      </w:r>
      <w:r>
        <w:rPr/>
        <w:t>… Съ сего же самого амвона Соломонъ и благословлялъ народъ, и держалъ къ нему рѣчь</w:t>
      </w:r>
      <w:r>
        <w:rPr>
          <w:rStyle w:val="FootnoteCharacters"/>
          <w:rStyle w:val="FootnoteAnchor"/>
        </w:rPr>
        <w:footnoteReference w:id="841"/>
      </w:r>
      <w:r>
        <w:rPr/>
        <w:t xml:space="preserve">; но во время рѣчи онъ лицомъ своимъ обращенъ былъ къ народу; собравшись же произнести молитву передъ Богомъ, Соломонъ обратился взоромъ своимъ къ жертвеннику и святилищу, – посему и замѣчается, что онъ сталъ на амвонъ </w:t>
      </w:r>
      <w:r>
        <w:rPr>
          <w:i/>
        </w:rPr>
        <w:t>у жертвенника впереди собранія</w:t>
      </w:r>
      <w:r>
        <w:rPr/>
        <w:t>, хотя и прежде стоялъ на семъ же амвонѣ. Говорятъ, что вообще царь никогда не сидѣлъ въ храмѣ при богослуженіи, и на амвонѣ своемъ либо стоялъ, либо склонялъ колѣни, либо повергался. По всей вѣроятности царскій амвонъ имѣлъ навѣсъ въ видѣ покрывала, для защиты отъ лучей солнечныхъ</w:t>
      </w:r>
      <w:r>
        <w:rPr>
          <w:rStyle w:val="FootnoteCharacters"/>
          <w:rStyle w:val="FootnoteAnchor"/>
        </w:rPr>
        <w:footnoteReference w:id="842"/>
      </w:r>
      <w:r>
        <w:rPr/>
        <w:t>.</w:t>
      </w:r>
    </w:p>
    <w:p>
      <w:pPr>
        <w:pStyle w:val="Normal"/>
        <w:widowControl w:val="false"/>
        <w:rPr/>
      </w:pPr>
      <w:r>
        <w:rPr/>
        <w:t>Краткое изложеніе молитвы Соломоновой см. въ объясн. 3 Цар. VIII, 22 – 35. Здѣсь же остановимъ вниманіе только на нѣкоторыхъ выраженіяхъ сей молитвы.</w:t>
      </w:r>
    </w:p>
    <w:p>
      <w:pPr>
        <w:pStyle w:val="Normal"/>
        <w:widowControl w:val="false"/>
        <w:rPr/>
      </w:pPr>
      <w:r>
        <w:rPr/>
        <w:t>Ст. 21. 22. …</w:t>
      </w:r>
      <w:r>
        <w:rPr>
          <w:i/>
        </w:rPr>
        <w:t>Услышь съ мѣста обитанія Твоего,… когда… будетъ совершаться клятва предъ жертвенникомъ Твоимъ въ храмѣ семъ</w:t>
      </w:r>
      <w:r>
        <w:rPr/>
        <w:t>. Сими словами Соломона указывается на утвердившійся въ народѣ израильскомъ, хотя нигдѣ въ законѣ не заповѣданный, обычай произносить клятвы предъ священнымъ алтаремъ во дворѣ храма. Обычай сей съ особенною строгостію соблюдался въ тѣхъ случаяхъ, когда, за отсутствіем свидѣтелей, клятвою единственно могли завершиться спорныя дѣла.</w:t>
      </w:r>
    </w:p>
    <w:p>
      <w:pPr>
        <w:pStyle w:val="Normal"/>
        <w:widowControl w:val="false"/>
        <w:rPr/>
      </w:pPr>
      <w:r>
        <w:rPr/>
        <w:t>Ст. 38. …</w:t>
      </w:r>
      <w:r>
        <w:rPr>
          <w:i/>
        </w:rPr>
        <w:t>и …будутъ молиться</w:t>
      </w:r>
      <w:r>
        <w:rPr/>
        <w:t xml:space="preserve"> (Израильтяне), </w:t>
      </w:r>
      <w:r>
        <w:rPr>
          <w:i/>
        </w:rPr>
        <w:t>обратившись къ землѣ своей… и къ городу, который избралъ Ты, и къ храму</w:t>
      </w:r>
      <w:r>
        <w:rPr/>
        <w:t>… Въ сихъ словахъ заключается указаніе на древній обычай Евреевъ обращаться лицомъ къ Іерусалиму и храму во время молитвы, или даже только къ землѣ Обѣтованной, если кому приходилось находиться внѣ предѣловъ ея. Такъ и Даніилъ пророкъ въ странѣ вавилонской трижды въ день молился чрезъ растворенное окно къ Іерусалиму</w:t>
      </w:r>
      <w:r>
        <w:rPr>
          <w:rStyle w:val="FootnoteCharacters"/>
          <w:rStyle w:val="FootnoteAnchor"/>
        </w:rPr>
        <w:footnoteReference w:id="843"/>
      </w:r>
      <w:r>
        <w:rPr/>
        <w:t>.</w:t>
      </w:r>
    </w:p>
    <w:p>
      <w:pPr>
        <w:pStyle w:val="Normal"/>
        <w:widowControl w:val="false"/>
        <w:rPr/>
      </w:pPr>
      <w:r>
        <w:rPr/>
        <w:t xml:space="preserve">Ст. 41. </w:t>
      </w:r>
      <w:r>
        <w:rPr>
          <w:i/>
        </w:rPr>
        <w:t>И нынѣ, Господи Боже, стань на мѣсто покоя твоего</w:t>
      </w:r>
      <w:r>
        <w:rPr/>
        <w:t>… Два послѣдніе стиха молитвы Соломоновой не находятся въ книгѣ царствъ, но они буквально повторяются въ книгѣ псалмовъ</w:t>
      </w:r>
      <w:r>
        <w:rPr>
          <w:rStyle w:val="FootnoteCharacters"/>
          <w:rStyle w:val="FootnoteAnchor"/>
        </w:rPr>
        <w:footnoteReference w:id="844"/>
      </w:r>
      <w:r>
        <w:rPr/>
        <w:t>. Слово покой весьма часто употребляется въ Писаніи вмѣсто обиталище</w:t>
      </w:r>
      <w:r>
        <w:rPr>
          <w:rStyle w:val="FootnoteCharacters"/>
          <w:rStyle w:val="FootnoteAnchor"/>
        </w:rPr>
        <w:footnoteReference w:id="845"/>
      </w:r>
      <w:r>
        <w:rPr/>
        <w:t>.</w:t>
      </w:r>
    </w:p>
    <w:p>
      <w:pPr>
        <w:pStyle w:val="Normal"/>
        <w:widowControl w:val="false"/>
        <w:rPr/>
      </w:pPr>
      <w:r>
        <w:rPr/>
        <w:t>…</w:t>
      </w:r>
      <w:r>
        <w:rPr>
          <w:i/>
        </w:rPr>
        <w:t>Ты и ковчегъ могущества твоего</w:t>
      </w:r>
      <w:r>
        <w:rPr/>
        <w:t xml:space="preserve">… Ковчегъ былъ видимымъ знакомъ силы и присутствія Господня въ народѣ Божіемъ; и силою его онъ часто побѣждалъ своихъ враговъ, которые въ страхѣ трепетали предъ святынею ковчега Іеговы. Псалмопѣвецъ, говоря о плѣненіи ковчега филистимлянами, выражается такъ: </w:t>
      </w:r>
      <w:r>
        <w:rPr>
          <w:i/>
        </w:rPr>
        <w:t>и отдалъ ты,</w:t>
      </w:r>
      <w:r>
        <w:rPr/>
        <w:t xml:space="preserve"> Господи, </w:t>
      </w:r>
      <w:r>
        <w:rPr>
          <w:i/>
        </w:rPr>
        <w:t>въ плѣнъ крѣпость Свою и славу Свою въ руки врага</w:t>
      </w:r>
      <w:r>
        <w:rPr>
          <w:rStyle w:val="FootnoteCharacters"/>
          <w:rStyle w:val="FootnoteAnchor"/>
        </w:rPr>
        <w:footnoteReference w:id="846"/>
      </w:r>
      <w:r>
        <w:rPr/>
        <w:t>. Подобное же выраженіе встрѣчается во псалмѣ LXII, ст. 3.</w:t>
      </w:r>
    </w:p>
    <w:p>
      <w:pPr>
        <w:pStyle w:val="Normal"/>
        <w:widowControl w:val="false"/>
        <w:rPr/>
      </w:pPr>
      <w:r>
        <w:rPr/>
        <w:t>…</w:t>
      </w:r>
      <w:r>
        <w:rPr>
          <w:i/>
        </w:rPr>
        <w:t>Священники Твои, Господи Боже, да облекутся во спасеніе</w:t>
      </w:r>
      <w:r>
        <w:rPr/>
        <w:t>… Т. е. да оградишь Ты ихъ своею помощію и покровительствомъ, какъ одеждою. Въ параллельномъ мѣстѣ у псалмопѣвца сказано: священники твои облекутся правдою</w:t>
      </w:r>
      <w:r>
        <w:rPr>
          <w:rStyle w:val="FootnoteCharacters"/>
          <w:rStyle w:val="FootnoteAnchor"/>
        </w:rPr>
        <w:footnoteReference w:id="847"/>
      </w:r>
      <w:r>
        <w:rPr/>
        <w:t>.</w:t>
      </w:r>
    </w:p>
    <w:p>
      <w:pPr>
        <w:pStyle w:val="Normal"/>
        <w:widowControl w:val="false"/>
        <w:rPr/>
      </w:pPr>
      <w:r>
        <w:rPr/>
        <w:t>Гл. VII, ст. 1. …</w:t>
      </w:r>
      <w:r>
        <w:rPr>
          <w:i/>
        </w:rPr>
        <w:t>и слава Господня</w:t>
      </w:r>
      <w:r>
        <w:rPr/>
        <w:t xml:space="preserve"> (въ видѣ облака) </w:t>
      </w:r>
      <w:r>
        <w:rPr>
          <w:i/>
        </w:rPr>
        <w:t>наполнила домъ</w:t>
      </w:r>
      <w:r>
        <w:rPr/>
        <w:t xml:space="preserve"> (храмъ) Господень. Замѣчательно, что не громы и молніи и не блескъ ослѣпительный употребилъ Господь для выраженія своего присутствія при освященіи храма Соломонова, а именно мракъ и облако; ибо никакой другой символъ не могъ столь наглядно и ощутительно дать понять Израильтянамъ, что весь блескъ и пышность новосозданнаго храма, сіявшаго золотомъ, исчезаетъ и меркнетъ предъ величіемъ Божіимъ и въ Его присутствіи.</w:t>
      </w:r>
    </w:p>
    <w:p>
      <w:pPr>
        <w:pStyle w:val="Normal"/>
        <w:widowControl w:val="false"/>
        <w:rPr/>
      </w:pPr>
      <w:r>
        <w:rPr/>
        <w:t xml:space="preserve">Ст. 2. </w:t>
      </w:r>
      <w:r>
        <w:rPr>
          <w:i/>
        </w:rPr>
        <w:t>И не могли священники</w:t>
      </w:r>
      <w:r>
        <w:rPr/>
        <w:t xml:space="preserve"> (отъ страха и трепета) </w:t>
      </w:r>
      <w:r>
        <w:rPr>
          <w:i/>
        </w:rPr>
        <w:t>войти въ домъ Господень, потому что слава Господня наполнила домъ Господень</w:t>
      </w:r>
      <w:r>
        <w:rPr/>
        <w:t>. Облако славы Божіей осѣнило не только самое святилище храма, куда надлежало священникамъ войти для кажденія и для кропленія жертвенною кровію, но и внѣшній священническій дворъ. Находившійся тамъ алтарь всесожженій весь теперь исчезалъ въ дыму и пламени, исторгшемся изъ облака; такъ что священникамъ на время пришлось прекратить всякое свое служеніе. Какой величественный и внушительный символъ на всѣ послѣдующія времена! Не долженъ ли онъ вразумлять священниковъ Божіихъ, приступающихъ къ страшнымъ новозавѣтнымъ таинствамъ, что чѣмъ ближе они, по служенію своему, стоятъ къ святынямъ Господнимъ, тѣмъ сильнѣе должно быть сердце ихъ проникнуто страхомъ Божіимъ и благоговѣніемъ предъ величествомъ славы Господней – хотя-бы и не проявлялась она въ столь страшныхъ обнаруженіяхъ, какъ во времена ветхозавѣтныхъ прообразовъ и сѣней!?…</w:t>
      </w:r>
    </w:p>
    <w:p>
      <w:pPr>
        <w:pStyle w:val="Normal"/>
        <w:widowControl w:val="false"/>
        <w:rPr/>
      </w:pPr>
      <w:r>
        <w:rPr/>
        <w:t xml:space="preserve">Ст. 4. </w:t>
      </w:r>
      <w:r>
        <w:rPr>
          <w:i/>
        </w:rPr>
        <w:t>Царь же и весъ народъ стали приносить жертвы предъ лицемъ Господа</w:t>
      </w:r>
      <w:r>
        <w:rPr/>
        <w:t>. Можетъ быть, по многочисленности жертвъ, приводившіе ихъ частные люди сами должны были закалать ихъ собственными руками; священникамъ же отдавали только тукъ и кровь для преданія священному огню</w:t>
      </w:r>
      <w:r>
        <w:rPr>
          <w:rStyle w:val="FootnoteCharacters"/>
          <w:rStyle w:val="FootnoteAnchor"/>
        </w:rPr>
        <w:footnoteReference w:id="848"/>
      </w:r>
      <w:r>
        <w:rPr/>
        <w:t>.</w:t>
      </w:r>
    </w:p>
    <w:p>
      <w:pPr>
        <w:pStyle w:val="Normal"/>
        <w:widowControl w:val="false"/>
        <w:rPr/>
      </w:pPr>
      <w:r>
        <w:rPr/>
        <w:t>Ст. 5. …</w:t>
      </w:r>
      <w:r>
        <w:rPr>
          <w:i/>
        </w:rPr>
        <w:t>Такъ освятили домъ Божій царь и весь народъ</w:t>
      </w:r>
      <w:r>
        <w:rPr/>
        <w:t>. Освященіе храма состояло главнымъ образомъ въ томъ, что на жертвенникѣ принесены были многочисленныя жертвы, а во святилище перенесенъ и доставленъ былъ ковчегъ завѣта. Въ семъ освященіи извѣстную долю имѣлъ конечно и народъ чрезъ приведеніе и закланіе своихъ жертвъ, – царь же, сверхъ своихъ многочисленныхъ жертвъ, главнымъ образомъ – чрезъ свою всенародную и вдохновенную молитву къ Богу о ниспосланіи благодати на храмъ; болѣе же всего совершилось освященіе храма конечно руками помазанныхъ жрецовъ чрезъ жертвенныя священнодѣйствія, ими совершенныя</w:t>
      </w:r>
      <w:r>
        <w:rPr>
          <w:rStyle w:val="FootnoteCharacters"/>
          <w:rStyle w:val="FootnoteAnchor"/>
        </w:rPr>
        <w:footnoteReference w:id="849"/>
      </w:r>
      <w:r>
        <w:rPr/>
        <w:t>!…</w:t>
      </w:r>
    </w:p>
    <w:p>
      <w:pPr>
        <w:pStyle w:val="Normal"/>
        <w:widowControl w:val="false"/>
        <w:rPr/>
      </w:pPr>
      <w:r>
        <w:rPr>
          <w:i/>
        </w:rPr>
        <w:t>И нынѣ Я</w:t>
      </w:r>
      <w:r>
        <w:rPr/>
        <w:t xml:space="preserve">, – отвѣчалъ Господь на молитву Соломона, – </w:t>
      </w:r>
      <w:r>
        <w:rPr>
          <w:i/>
        </w:rPr>
        <w:t>избралъ и освятилъ домъ сей, чтобы имя Мое было тамъ во вѣки; и очи Мои и сердце Мое будутъ тамъ во всѣ дни</w:t>
      </w:r>
      <w:r>
        <w:rPr/>
        <w:t>. Какъ понимать сіи слова Господни, когда извѣстно о храмѣ, что онъ сожженъ былъ первоначально Навуходоносоромъ, а по возсозданіи своемъ при Кирѣ, до тла разрушенъ Римлянами и исчезъ навсегда съ лица земли? На сіе должно отвѣтить во-первыхъ то, что Господь обѣщаетъ вѣковѣчную свою милость и благоволеніе ко храму не безъусловно, а подъ условіемъ вѣрности своимъ завѣтамъ народа Израильскаго</w:t>
      </w:r>
      <w:r>
        <w:rPr>
          <w:rStyle w:val="FootnoteCharacters"/>
          <w:rStyle w:val="FootnoteAnchor"/>
        </w:rPr>
        <w:footnoteReference w:id="850"/>
      </w:r>
      <w:r>
        <w:rPr/>
        <w:t>; подобно тому, какъ и Соломону Господь обѣщаетъ укрѣпить его престолъ ради Давида отца его, но подъ тѣмъ лишь условіемъ, если онъ будетъ такъ же ходить предъ лицемъ Его, какъ Давидъ</w:t>
      </w:r>
      <w:r>
        <w:rPr>
          <w:rStyle w:val="FootnoteCharacters"/>
          <w:rStyle w:val="FootnoteAnchor"/>
        </w:rPr>
        <w:footnoteReference w:id="851"/>
      </w:r>
      <w:r>
        <w:rPr/>
        <w:t>. Ни Соломонъ, ни народъ Израильскій – не заслужили впослѣдствіи обѣщанныхъ милостей Божіихъ.</w:t>
      </w:r>
    </w:p>
    <w:p>
      <w:pPr>
        <w:pStyle w:val="Normal"/>
        <w:widowControl w:val="false"/>
        <w:rPr/>
      </w:pPr>
      <w:r>
        <w:rPr/>
        <w:t>Тѣмъ не менѣе однако же слова Господни остаются нерушимы и непоколебимы, и во всей силѣ своей оправдываются въ церкви Іисусъ-Христовой, по отношенію къ которой храмъ Іерусалимскій былъ лишь слабымъ подобіемъ и отдаленнымъ прообразомъ. Въ самомъ дѣлѣ Христосъ Іисусъ, обѣтованный Мессія и чаяніе языковъ, до такой степени возлюбилъ церковь свою, – сей истинный домъ свой и вѣчное наслѣдіе свое, – что предалъ за нее себя самого, и въ такомъ обиліи излилъ на нее благодать свою, что вся сила вражія (врата адовы) не одолѣетъ ее во вѣки. Имя Господне будетъ въ ней хвалимо и превозносимо отнынѣ и довѣка. Очи Господни и сердце Его будутъ устремлены къ ней во всѣ дни; ибо Онъ обручилъ ее себѣ отъ вѣчности, будучи предпожренъ за нее, какъ агнецъ, отъ сложенія міра.</w:t>
      </w:r>
    </w:p>
    <w:p>
      <w:pPr>
        <w:pStyle w:val="Heading3"/>
        <w:ind w:hanging="0"/>
        <w:rPr/>
      </w:pPr>
      <w:r>
        <w:rPr/>
        <w:t>Гл. XXXVI. Цари Іудейскіе: 17-й Іоахазъ, 18-й Іоакимъ, 19-й Іехонія и 20</w:t>
        <w:noBreakHyphen/>
        <w:t>й Седекія. Паденіе царства Іудейскаго, съ указаніемъ общей и главной причины этого событія, и покаянная молитва царя Манассіи.</w:t>
      </w:r>
    </w:p>
    <w:p>
      <w:pPr>
        <w:pStyle w:val="3"/>
        <w:rPr/>
      </w:pPr>
      <w:r>
        <w:rPr/>
        <w:t>а) Трехмѣсячное царствованіе нечестиваго Іоахаза, и низверженіе его Фараономъ Нехао (ст. 1 – 3). б) Одиннадцатилѣтнее нечестивое царствованіе брата Іоахазова Іоакима, воцареннаго Фараономъ, трехлѣтнее подчиненіе его Навуходоносору, отложеніе и отведеніе въ плѣнъ Вавилонскій (ст. 4 – 8). в) Трехмѣсячное царствованіе Іехоніи (ст. 9. 10). г) Одиннадцатилѣтнее царствованіе брата Іехоніева Седекіи, и клятвопреступное отложеніе его отъ Навуходоносора, нечестіе и презрѣніе къ пророкамъ Господнимъ; ограбленіе и сожженіе храма, переселеніе Іудеевъ въ Вавилонъ. (ст. 11 – 20). д) Семидесятилѣтній плѣнъ и указъ Кира о возвращеніи Іудеевъ на родину (ст. 21 – 23). Молитва Манассіина.</w:t>
      </w:r>
    </w:p>
    <w:p>
      <w:pPr>
        <w:pStyle w:val="Normal"/>
        <w:widowControl w:val="false"/>
        <w:rPr/>
      </w:pPr>
      <w:r>
        <w:rPr/>
        <w:t xml:space="preserve">Ст. 1. </w:t>
      </w:r>
      <w:r>
        <w:rPr>
          <w:i/>
        </w:rPr>
        <w:t>И взялъ народъ земли Іоахаза,… и воцарили его</w:t>
      </w:r>
      <w:r>
        <w:rPr/>
        <w:t>. Одержавши побѣду надъ Іудеями при Мегиддо, гдѣ палъ Іосія, отецъ Іоахаза, – царь египетскій Фараонъ Нехао немедленно удалился изъ Іудеи, дабы идти къ Кархемису на Евфратѣ. Этимъ то временемъ очевидно и воспользовались Іудеи, чтобы тотчасъ же воцарить лучшаго, по ихъ мнѣнію, сына Іосіева Іоахаза, обойдя первенца Іосіева Еліакима</w:t>
      </w:r>
      <w:r>
        <w:rPr>
          <w:rStyle w:val="FootnoteCharacters"/>
          <w:rStyle w:val="FootnoteAnchor"/>
        </w:rPr>
        <w:footnoteReference w:id="852"/>
      </w:r>
      <w:r>
        <w:rPr/>
        <w:t>.</w:t>
      </w:r>
    </w:p>
    <w:p>
      <w:pPr>
        <w:pStyle w:val="Normal"/>
        <w:widowControl w:val="false"/>
        <w:rPr/>
      </w:pPr>
      <w:r>
        <w:rPr/>
        <w:t>ст. 2. …</w:t>
      </w:r>
      <w:r>
        <w:rPr>
          <w:i/>
        </w:rPr>
        <w:t>И сдѣлалъ онъ лукавое предъ Господомъ по всему, что сдѣлали отцы его</w:t>
      </w:r>
      <w:r>
        <w:rPr/>
        <w:t>… Нельзя опустить безъ вниманія того обстоятельства, что отъ Іосіи, одного изъ самыхъ благочестивыхъ царей Іудейскихъ, является сынъ, который, не смотря на молодость свою (23-хъ лѣтъ), сравнялся по нечестію со всѣми развращенными предками своими. Отсюда открывается нужда въ тщательномъ воспитаніи дѣтей, безъ котораго у самыхъ лучшихъ отцовъ можетъ оказаться самое недостойное потомство.</w:t>
      </w:r>
    </w:p>
    <w:p>
      <w:pPr>
        <w:pStyle w:val="Normal"/>
        <w:widowControl w:val="false"/>
        <w:rPr/>
      </w:pPr>
      <w:r>
        <w:rPr/>
        <w:t xml:space="preserve">Ст. 3. </w:t>
      </w:r>
      <w:r>
        <w:rPr>
          <w:i/>
        </w:rPr>
        <w:t>И низложилъ его</w:t>
      </w:r>
      <w:r>
        <w:rPr/>
        <w:t xml:space="preserve"> (Іоахаза) </w:t>
      </w:r>
      <w:r>
        <w:rPr>
          <w:i/>
        </w:rPr>
        <w:t>царь Египетскій въ Іерусалимѣ (и привелъ его царь въ Египетъ)</w:t>
      </w:r>
      <w:r>
        <w:rPr/>
        <w:t>,… Это случилось чрезъ три мѣсяца послѣ его воцаренія</w:t>
      </w:r>
      <w:r>
        <w:rPr>
          <w:rStyle w:val="FootnoteCharacters"/>
          <w:rStyle w:val="FootnoteAnchor"/>
        </w:rPr>
        <w:footnoteReference w:id="853"/>
      </w:r>
      <w:r>
        <w:rPr/>
        <w:t>. Такъ скоро иногда правосудіе Божіе разражается надъ нечестіемъ людскимъ! Въ четвертой книгѣ Царствъ говорится, что Іоахазъ первоначально задержанъ былъ въ Ривлѣ, въ землѣ Емаѳской</w:t>
      </w:r>
      <w:r>
        <w:rPr>
          <w:rStyle w:val="FootnoteCharacters"/>
          <w:rStyle w:val="FootnoteAnchor"/>
        </w:rPr>
        <w:footnoteReference w:id="854"/>
      </w:r>
      <w:r>
        <w:rPr/>
        <w:t>, а у пророка Іезекіиля замѣчается, что онъ, какъ львенокъ, пресыщенный кровію своихъ жертвъ, былъ пойманъ и израненный уведенъ въ Египетъ</w:t>
      </w:r>
      <w:r>
        <w:rPr>
          <w:rStyle w:val="FootnoteCharacters"/>
          <w:rStyle w:val="FootnoteAnchor"/>
        </w:rPr>
        <w:footnoteReference w:id="855"/>
      </w:r>
      <w:r>
        <w:rPr/>
        <w:t>. Изъ этихъ извѣстій видно, что, по удаленіи Фараона Нехао къ Кархемису, Іоахазъ наскоро собралъ войска и съ ними двинулся противъ Египтянъ, которые должны были вернуться изъ своего похода къ берегамъ Евфрата; однако же царь Іудейскій, нечестивый и самоувѣренный, былъ побѣжденъ и плѣненъ вождями Египетскими, которые и привели его сначала въ Ривлю къ своему повелителю – Нехао. Отсюда то Фараонъ прибылъ съ своимъ плѣнникомъ въ Іерусалимъ, торжественно низложилъ его съ престола, и затѣмъ увелъ съ собою въ Египетъ, гдѣ Іоахазъ и нашелъ свою смерть.</w:t>
      </w:r>
    </w:p>
    <w:p>
      <w:pPr>
        <w:pStyle w:val="Normal"/>
        <w:widowControl w:val="false"/>
        <w:rPr/>
      </w:pPr>
      <w:r>
        <w:rPr/>
        <w:t xml:space="preserve">Ст. 4. </w:t>
      </w:r>
      <w:r>
        <w:rPr>
          <w:i/>
        </w:rPr>
        <w:t>И воцарилъ царь Египетскій… Еліакима,… брата</w:t>
      </w:r>
      <w:r>
        <w:rPr/>
        <w:t xml:space="preserve"> Іоахазова. О семъ обстоятельствѣ повѣствуется въ 4 Цар. XXIII, 34 и у Езек. XIX, 3. Въ знакъ полнаго подчиненія себѣ царя Іудейскаго и земли его, Фараонъ перемѣнилъ ему имя</w:t>
      </w:r>
      <w:r>
        <w:rPr>
          <w:rStyle w:val="FootnoteCharacters"/>
          <w:rStyle w:val="FootnoteAnchor"/>
        </w:rPr>
        <w:footnoteReference w:id="856"/>
      </w:r>
      <w:r>
        <w:rPr/>
        <w:t>, а на землю наложилъ огромную дань</w:t>
      </w:r>
      <w:r>
        <w:rPr>
          <w:rStyle w:val="FootnoteCharacters"/>
          <w:rStyle w:val="FootnoteAnchor"/>
        </w:rPr>
        <w:footnoteReference w:id="857"/>
      </w:r>
      <w:r>
        <w:rPr/>
        <w:t>. Тогда, – замѣчаетъ Писаніе по поводу сей дани, – каждый, по власти, требовалъ серебра и золота отъ народа земли для дани Фараону Нехао</w:t>
      </w:r>
      <w:r>
        <w:rPr>
          <w:rStyle w:val="FootnoteCharacters"/>
          <w:rStyle w:val="FootnoteAnchor"/>
        </w:rPr>
        <w:footnoteReference w:id="858"/>
      </w:r>
      <w:r>
        <w:rPr/>
        <w:t>. Симъ примѣчаніемъ вѣроятно указывается на жестокость и грубое вымогательство, съ какими собиралась дань въ пользу Нехао, и на тѣ безчеловѣчные излишки, которые взымались тоже съ народа подъ предлогомъ дани Фараоновой, хотя шли собственно для удовлетворенія жадности царскихъ чиновниковъ, или даже самаго Іоакима; ибо въ Писаніи онъ изображается крайнимъ притѣснителемъ своего народа</w:t>
      </w:r>
      <w:r>
        <w:rPr>
          <w:rStyle w:val="FootnoteCharacters"/>
          <w:rStyle w:val="FootnoteAnchor"/>
        </w:rPr>
        <w:footnoteReference w:id="859"/>
      </w:r>
      <w:r>
        <w:rPr/>
        <w:t>.</w:t>
      </w:r>
    </w:p>
    <w:p>
      <w:pPr>
        <w:pStyle w:val="Normal"/>
        <w:widowControl w:val="false"/>
        <w:rPr/>
      </w:pPr>
      <w:r>
        <w:rPr/>
        <w:t xml:space="preserve">Ст. 5. </w:t>
      </w:r>
      <w:r>
        <w:rPr>
          <w:i/>
        </w:rPr>
        <w:t>Двадцати пяти лѣтъ былъ Іоакимъ</w:t>
      </w:r>
      <w:r>
        <w:rPr/>
        <w:t>… Это былъ старшій сынъ Іосіи, рожденный на 16-мъ году его жизни на 8</w:t>
        <w:noBreakHyphen/>
        <w:t>мъ году царствованія.</w:t>
      </w:r>
    </w:p>
    <w:p>
      <w:pPr>
        <w:pStyle w:val="Normal"/>
        <w:widowControl w:val="false"/>
        <w:rPr/>
      </w:pPr>
      <w:r>
        <w:rPr/>
        <w:t xml:space="preserve">Ст. 6. </w:t>
      </w:r>
      <w:r>
        <w:rPr>
          <w:i/>
        </w:rPr>
        <w:t>Противъ него</w:t>
      </w:r>
      <w:r>
        <w:rPr/>
        <w:t xml:space="preserve"> (Іоакима) </w:t>
      </w:r>
      <w:r>
        <w:rPr>
          <w:i/>
        </w:rPr>
        <w:t>вышелъ Навуходоносоръ,… и оковалъ его оковами, чтобы отвести его въ Вавилонъ</w:t>
      </w:r>
      <w:r>
        <w:rPr/>
        <w:t xml:space="preserve">… Сіе извѣстіе представляется нѣсколько несогласнымъ съ тѣми мѣстами Писанія, гдѣ съ одной стороны говорится, что Іоакимъ въ Іерусалимѣ (а не въ Вавилонѣ) </w:t>
      </w:r>
      <w:r>
        <w:rPr>
          <w:i/>
        </w:rPr>
        <w:t>почилъ съ отцами своими</w:t>
      </w:r>
      <w:r>
        <w:rPr>
          <w:rStyle w:val="FootnoteCharacters"/>
          <w:rStyle w:val="FootnoteAnchor"/>
        </w:rPr>
        <w:footnoteReference w:id="860"/>
      </w:r>
      <w:r>
        <w:rPr/>
        <w:t>, а съ другой – что тѣло его было выброшено за стѣны Іерусалима, валялось тамъ, какъ ослиная падаль, было влачимо и гнило на солнцѣ и во время ночнаго холода</w:t>
      </w:r>
      <w:r>
        <w:rPr>
          <w:rStyle w:val="FootnoteCharacters"/>
          <w:rStyle w:val="FootnoteAnchor"/>
        </w:rPr>
        <w:footnoteReference w:id="861"/>
      </w:r>
      <w:r>
        <w:rPr/>
        <w:t>. Сіи кажущіяся противорѣчія устраняются тѣмъ предположеніемъ, что царь Вавилонскій, повелѣвши наложить узы на Іоакима, и уведши его плѣнникомъ въ свою столицу (начало плѣна Вавилонскаго), возвратилъ его снова въ Іерусалимъ за выкупъ, даже возстановилъ на престолѣ Іудейскомъ подъ условіемъ покорнаго подданства. Чрезъ три же года, когда Іоакимъ, упорствуя противъ Іеговы, вооружился и противъ своего повелителя, онъ былъ снова побѣжденъ посланными на него отъ Господа, по выраженію Писанія – полчищами Халдеевъ и союзныхъ съ нимъ Сиріянъ, Моавитянъ и Аммонитянъ</w:t>
      </w:r>
      <w:r>
        <w:rPr>
          <w:rStyle w:val="FootnoteCharacters"/>
          <w:rStyle w:val="FootnoteAnchor"/>
        </w:rPr>
        <w:footnoteReference w:id="862"/>
      </w:r>
      <w:r>
        <w:rPr/>
        <w:t>. При семъ то случаѣ и исполнилось надъ Іоакимомъ грозное пророчество Іереміи о позорной смерти сего царя и поруганіи надъ его трупомъ</w:t>
      </w:r>
      <w:r>
        <w:rPr>
          <w:rStyle w:val="FootnoteCharacters"/>
          <w:rStyle w:val="FootnoteAnchor"/>
        </w:rPr>
        <w:footnoteReference w:id="863"/>
      </w:r>
      <w:r>
        <w:rPr/>
        <w:t>.</w:t>
      </w:r>
    </w:p>
    <w:p>
      <w:pPr>
        <w:pStyle w:val="Normal"/>
        <w:widowControl w:val="false"/>
        <w:rPr/>
      </w:pPr>
      <w:r>
        <w:rPr/>
        <w:t>Ст. 8. …</w:t>
      </w:r>
      <w:r>
        <w:rPr>
          <w:i/>
        </w:rPr>
        <w:t>и мерзости</w:t>
      </w:r>
      <w:r>
        <w:rPr/>
        <w:t xml:space="preserve"> Іоакима, </w:t>
      </w:r>
      <w:r>
        <w:rPr>
          <w:i/>
        </w:rPr>
        <w:t>какія найдены въ немъ, описаны въ книгѣ царей Израильскихъ и Іудейскихъ</w:t>
      </w:r>
      <w:r>
        <w:rPr/>
        <w:t>… Нѣкоторые толковники (преимущественно еврейскіе) подъ обнаруженными мерзостями Іоакима разумѣютъ тѣ идольскіе знаки и нарѣзы, которыми будто-бы испещрено было все тѣло его въ честь ложныхъ боговъ, и которые открыты были на обнаженномъ трупѣ Іоакима въ то время, когда онъ валялся за стѣнами Іерусалима. При всей вѣроятности такого объясненія, представляется однако же болѣе натуральнымъ и вполнѣ согласнымъ съ языкомъ Писанія – подъ мерзостями Іоакима разумѣть просто его развращеніе и языческіе пороки</w:t>
      </w:r>
      <w:r>
        <w:rPr>
          <w:rStyle w:val="FootnoteCharacters"/>
          <w:rStyle w:val="FootnoteAnchor"/>
        </w:rPr>
        <w:footnoteReference w:id="864"/>
      </w:r>
      <w:r>
        <w:rPr/>
        <w:t>.</w:t>
      </w:r>
    </w:p>
    <w:p>
      <w:pPr>
        <w:pStyle w:val="Normal"/>
        <w:widowControl w:val="false"/>
        <w:rPr/>
      </w:pPr>
      <w:r>
        <w:rPr/>
        <w:t>Ст. 9. 10. …</w:t>
      </w:r>
      <w:r>
        <w:rPr>
          <w:i/>
        </w:rPr>
        <w:t>три мѣсяца и десять дней царствовалъ въ Іерусалимѣ</w:t>
      </w:r>
      <w:r>
        <w:rPr/>
        <w:t xml:space="preserve"> Іехонія, сынъ Іоакима. </w:t>
      </w:r>
      <w:r>
        <w:rPr>
          <w:i/>
        </w:rPr>
        <w:t>По прошествіи года, послалъ царь Навуходоносоръ, и велѣлъ взятъ его въ Вавилонъ</w:t>
      </w:r>
      <w:r>
        <w:rPr/>
        <w:t>… Если, по ясному указанію свящ. лѣтописца, всего царствованія Іехоніина было только три мѣсяца и десять дней</w:t>
      </w:r>
      <w:r>
        <w:rPr>
          <w:rStyle w:val="FootnoteCharacters"/>
          <w:rStyle w:val="FootnoteAnchor"/>
        </w:rPr>
        <w:footnoteReference w:id="865"/>
      </w:r>
      <w:r>
        <w:rPr/>
        <w:t xml:space="preserve">; то очевидно, что стоящее рядомъ выраженіе книги Паралипоменонъ о плѣненіи Іехоніи </w:t>
      </w:r>
      <w:r>
        <w:rPr>
          <w:i/>
        </w:rPr>
        <w:t>"по прошествіи года"</w:t>
      </w:r>
      <w:r>
        <w:rPr/>
        <w:t xml:space="preserve"> – должны быть понимаемы не такъ, что Іехонія плѣненъ былъ чрезъ годъ отъ своего воцаренія, но такъ, что окончаніе его трехмѣсячнаго царствованія совпало съ окончаніемъ года; съ началомъ же новаго года, или при наступленіи того времени года, когда выходятъ цари въ походы</w:t>
      </w:r>
      <w:r>
        <w:rPr>
          <w:rStyle w:val="FootnoteCharacters"/>
          <w:rStyle w:val="FootnoteAnchor"/>
        </w:rPr>
        <w:footnoteReference w:id="866"/>
      </w:r>
      <w:r>
        <w:rPr/>
        <w:t>, Навуходоносоръ плѣнилъ Іехонію</w:t>
      </w:r>
      <w:r>
        <w:rPr>
          <w:rStyle w:val="FootnoteCharacters"/>
          <w:rStyle w:val="FootnoteAnchor"/>
        </w:rPr>
        <w:footnoteReference w:id="867"/>
      </w:r>
      <w:r>
        <w:rPr/>
        <w:t>. О сем плѣненіи разсказывается подробнѣе въ 4 книгѣ Царствъ</w:t>
      </w:r>
      <w:r>
        <w:rPr>
          <w:rStyle w:val="FootnoteCharacters"/>
          <w:rStyle w:val="FootnoteAnchor"/>
        </w:rPr>
        <w:footnoteReference w:id="868"/>
      </w:r>
      <w:r>
        <w:rPr/>
        <w:t>.</w:t>
      </w:r>
    </w:p>
    <w:p>
      <w:pPr>
        <w:pStyle w:val="Normal"/>
        <w:widowControl w:val="false"/>
        <w:rPr/>
      </w:pPr>
      <w:r>
        <w:rPr/>
        <w:t>…</w:t>
      </w:r>
      <w:r>
        <w:rPr>
          <w:i/>
        </w:rPr>
        <w:t>и воцарилъ</w:t>
      </w:r>
      <w:r>
        <w:rPr/>
        <w:t xml:space="preserve"> Навуходоносоръ </w:t>
      </w:r>
      <w:r>
        <w:rPr>
          <w:i/>
        </w:rPr>
        <w:t>надъ Іудеею и Іерусалимомъ Седекію, брата его</w:t>
      </w:r>
      <w:r>
        <w:rPr/>
        <w:t xml:space="preserve"> (т. е. плѣненнаго Іехоніи). Но Седекія былъ не братъ, а дядя Іехоніи</w:t>
      </w:r>
      <w:r>
        <w:rPr>
          <w:rStyle w:val="FootnoteCharacters"/>
          <w:rStyle w:val="FootnoteAnchor"/>
        </w:rPr>
        <w:footnoteReference w:id="869"/>
      </w:r>
      <w:r>
        <w:rPr/>
        <w:t>; и потому слово "братъ" должно быть понимаемо здѣсь въ обширномъ и общемъ смыслѣ родственника, подобно тому напр., какъ Авраамъ называетъ братомъ своего племянника Лота</w:t>
      </w:r>
      <w:r>
        <w:rPr>
          <w:rStyle w:val="FootnoteCharacters"/>
          <w:rStyle w:val="FootnoteAnchor"/>
        </w:rPr>
        <w:footnoteReference w:id="870"/>
      </w:r>
      <w:r>
        <w:rPr/>
        <w:t xml:space="preserve">. Посему то конечно и LXX толковниковъ перевели сіе мѣсто книги Паралипоменонъ такъ, что </w:t>
      </w:r>
      <w:r>
        <w:rPr>
          <w:i/>
        </w:rPr>
        <w:t>царемъ постави</w:t>
      </w:r>
      <w:r>
        <w:rPr/>
        <w:t xml:space="preserve"> (Навуходоносоръ) </w:t>
      </w:r>
      <w:r>
        <w:rPr>
          <w:i/>
        </w:rPr>
        <w:t>Седекію, брата отцу</w:t>
      </w:r>
      <w:r>
        <w:rPr/>
        <w:t xml:space="preserve"> Іехоніину (т. е. дядю Іехоніи).</w:t>
      </w:r>
    </w:p>
    <w:p>
      <w:pPr>
        <w:pStyle w:val="Normal"/>
        <w:widowControl w:val="false"/>
        <w:rPr/>
      </w:pPr>
      <w:r>
        <w:rPr/>
        <w:t xml:space="preserve">Ст. 13. </w:t>
      </w:r>
      <w:r>
        <w:rPr>
          <w:i/>
        </w:rPr>
        <w:t>И отложился</w:t>
      </w:r>
      <w:r>
        <w:rPr/>
        <w:t xml:space="preserve"> Седекія отъ царя Навуходоносора, </w:t>
      </w:r>
      <w:r>
        <w:rPr>
          <w:i/>
        </w:rPr>
        <w:t>взявшаго клятву съ него именемъ Бога</w:t>
      </w:r>
      <w:r>
        <w:rPr/>
        <w:t>… Клятвопреступленіе Седекіи по отношенію къ царю Вавилонскому свящ. писатель выставляетъ, очевидно, какъ одно изъ пятенъ, которыми омрачилъ себя нечестивый: царь Іудейскій. Отсюда уразумѣваемъ обязанность и святость клятвы, даваемой даже иновѣрнымъ, – за исключеніемъ конечно тѣхъ случаевъ, когда исполненіе таковой клятвы по самому существу своему было бы нѣкоторымъ беззаконіемъ. Седекія же отнюдь не находился въ подобныхъ обстоятельствахъ.</w:t>
      </w:r>
    </w:p>
    <w:p>
      <w:pPr>
        <w:pStyle w:val="Normal"/>
        <w:widowControl w:val="false"/>
        <w:rPr/>
      </w:pPr>
      <w:r>
        <w:rPr/>
        <w:t xml:space="preserve">Ст. 15. 16. </w:t>
      </w:r>
      <w:r>
        <w:rPr>
          <w:i/>
        </w:rPr>
        <w:t>И посылалъ къ нимъ</w:t>
      </w:r>
      <w:r>
        <w:rPr/>
        <w:t xml:space="preserve"> (къ Іудеямъ) </w:t>
      </w:r>
      <w:r>
        <w:rPr>
          <w:i/>
        </w:rPr>
        <w:t>Господь, Богъ отцовъ ихъ, посланниковъ Своихъ отъ ранняго утра, потому что Онъ жалѣлъ Свой народъ и Свое жилище. Но они издѣвались надъ посланными отъ Бога, и пренебрегали словами Его, и ругались надъ пророками Его, доколѣ не сошелъ гнѣвъ Господа на народъ Его, такъ что не было ему спасенія</w:t>
      </w:r>
      <w:r>
        <w:rPr/>
        <w:t>. Въ сихъ словахъ заключается главная и внутренняя причина паденія царства Іудейскаго съ его столицею, и погибели дома Божія съ его святынею, и сокровищами, – это крайнее и всеконечное развращеніе Іудеевъ, превзошедшее всѣ мѣры божественнаго милосердія и промышленія о народѣ еврейскомъ. Но сіи слова Писанія важны не только по отношенію къ народу еврейскому, но и къ народамъ всѣхъ временъ и ко всѣмъ племенамъ земли, – точно также какъ и въ отдѣльности къ каждому человѣку; ибо въ нихъ излагается тайна отношеній всеправосудной и всемилосердой воли Божіей къ ограниченной и несовершенной волѣ человѣческой.</w:t>
      </w:r>
    </w:p>
    <w:p>
      <w:pPr>
        <w:pStyle w:val="Normal"/>
        <w:widowControl w:val="false"/>
        <w:rPr/>
      </w:pPr>
      <w:r>
        <w:rPr/>
        <w:t xml:space="preserve">Оказывается, что по той мѣрѣ, какъ собираются громы небеснаго правосудія надъ развращеніемъ людскимъ, – по той мѣрѣ усиливается и богатство щедротъ и промыслительныхъ мѣръ Божіихъ для ослабленія и разсѣянія сихъ громовъ. Въ этомъ-то смыслѣ и говорится объ Іудеяхъ, что </w:t>
      </w:r>
      <w:r>
        <w:rPr>
          <w:i/>
        </w:rPr>
        <w:t>Богъ отцовъ ихъ</w:t>
      </w:r>
      <w:r>
        <w:rPr/>
        <w:t xml:space="preserve">, т. е. тотъ самый Богъ, котораго возлюбили всѣмъ сердцемъ своимъ и всею мыслію своею патріархи Авраамъ, Исаакъ и Іаковъ, – сей самый Богъ, ради благочестія и вѣрности древнихъ рабовъ своихъ, </w:t>
      </w:r>
      <w:r>
        <w:rPr>
          <w:i/>
        </w:rPr>
        <w:t>посылалъ</w:t>
      </w:r>
      <w:r>
        <w:rPr/>
        <w:t xml:space="preserve"> и къ ихъ потомкамъ </w:t>
      </w:r>
      <w:r>
        <w:rPr>
          <w:i/>
        </w:rPr>
        <w:t>посланниковъ Своихъ отъ ранняго утра</w:t>
      </w:r>
      <w:r>
        <w:rPr/>
        <w:t xml:space="preserve">, т. е. неусыпно и неустанно звалъ ихъ къ Себѣ устами пророковъ, давая имъ чувствовать ихъ заблужденія и склоняя къ покаянію, дабы потомъ помиловать ихъ; ибо, – прибавляетъ Писаніе, – </w:t>
      </w:r>
      <w:r>
        <w:rPr>
          <w:i/>
        </w:rPr>
        <w:t>Онъ жалѣлъ свой народъ и свое жилище</w:t>
      </w:r>
      <w:r>
        <w:rPr/>
        <w:t>, (т. е. храмъ).</w:t>
      </w:r>
    </w:p>
    <w:p>
      <w:pPr>
        <w:pStyle w:val="Normal"/>
        <w:widowControl w:val="false"/>
        <w:rPr/>
      </w:pPr>
      <w:r>
        <w:rPr/>
        <w:t xml:space="preserve">Но не могъ ли Господь, если Онъ такъ жалѣлъ народъ Свой, помиловать его – или </w:t>
      </w:r>
      <w:r>
        <w:rPr>
          <w:i/>
        </w:rPr>
        <w:t>тунѣ</w:t>
      </w:r>
      <w:r>
        <w:rPr/>
        <w:t>, задаромъ, – или же напередъ сдѣлавши его достойнымъ Своей милости, т. е. обративши къ Себѣ одною всемогущею силою Своею, какъ это Онъ сдѣлалъ повидимому съ Ниневіею наканунѣ ея погибели? Но первое было бы несогласно съ правдою Божіею и унижало бы достоинство самаго дара благодати Божіей, который повергался бы въ семъ случаѣ недостойнымъ людямъ, какъ святыня псамъ, или какъ бисеръ предъ свиніями</w:t>
      </w:r>
      <w:r>
        <w:rPr>
          <w:rStyle w:val="FootnoteCharacters"/>
          <w:rStyle w:val="FootnoteAnchor"/>
        </w:rPr>
        <w:footnoteReference w:id="871"/>
      </w:r>
      <w:r>
        <w:rPr/>
        <w:t>; второе же было бы несогласно съ достоинствомъ и сущностію нравственной свободы человѣческой, насильное и непреклонное вліяніе на которую всемогущей воли Божіей равнялось бы уничтоженію и подавленію воли человѣческой, – сего величайшаго дара Божія, и было бы ничѣмъ инымъ, какъ отнятіемъ сего дара, – Господь же даровъ своихъ назадъ не возвращаетъ, въ силу неизмѣняемости опредѣленій Своей премудрой и непогрѣшимой воли. Господь, не хотящій беззаконія, давно бы конечно однимъ мановеніемъ своей воли уничтожилъ все зло, накопившееся въ мірѣ; если же онъ этого не дѣлаетъ, то конечно потому, что сіе невозможно безъ насилія существъ, сотворенныхъ свободными по Его же всеблагой волѣ. Примѣръ Ниневіи обнаруживаетъ только то, что при всемъ видимомъ развращеніи ея жителей, въ нихъ цѣлы были нѣкоторые задатки добра, ради которыхъ и на основаніи которыхъ возможнымъ оказалось спасеніе нечестиваго города. Развращеніе же и политическая гниль народа еврейскаго оказались столь рѣшительными, что правосудію Божію оставалось только поразить его рѣшительнымъ ударомъ и подсѣчь до корени, какъ испортившееся и подгнившее дерево.</w:t>
      </w:r>
    </w:p>
    <w:p>
      <w:pPr>
        <w:pStyle w:val="Normal"/>
        <w:widowControl w:val="false"/>
        <w:rPr/>
      </w:pPr>
      <w:r>
        <w:rPr/>
        <w:t>Можетъ возникать еще вопросъ: если Господу извѣстно было конечное и неисцѣльное развращеніе Его народа, то къ чему направлялись всѣ эти предварительныя мѣры Божія снисхожденія и сожалѣнія о Своемъ народѣ, и это непрерывное посланничество къ нему святыхъ учителей и обличителей. т. е. пророковъ? Отвѣтъ долженъ быть тотъ, что сими мѣрами Господь хотѣлъ явить своему народу, а въ его примѣрѣ и всѣмъ другимъ народамъ, и всѣмъ вообще людямъ, что Онъ есть Богъ, не хотяй смерти грѣшниковъ, и что если сіи несчастные погибаютъ, то единственно по своей винѣ, т. е. по своей нераскаянности и ожесточенію. Какой сильный и грозный урокъ людямъ и народамъ, коснѣющимъ во злѣ! Съ другой же стороны мѣры кротости и милосердія Божія въ средѣ нечестивыхъ и погибающихъ имѣютъ цѣлію спасти хотя нѣкоторыхъ избранныхъ и не утратившихъ возможности спасенія. Такъ и усѣченное до корени въ плѣну Вавилонскомъ древо дома Давидова дало свѣжіе и здоровые отпрыски. Сохранился святый остатокъ Израиля, изъ котораго происшелъ Обѣтованный Мессія, какъ жезлъ изъ корене Іессеева и цвѣтъ отъ него.</w:t>
      </w:r>
    </w:p>
    <w:p>
      <w:pPr>
        <w:pStyle w:val="Normal"/>
        <w:widowControl w:val="false"/>
        <w:rPr/>
      </w:pPr>
      <w:r>
        <w:rPr/>
        <w:t xml:space="preserve">Ст. 20. </w:t>
      </w:r>
      <w:r>
        <w:rPr>
          <w:i/>
        </w:rPr>
        <w:t>И переселилъ Навуходоносоръ оставшихся отъ меча въ Вавилонъ; и были они рабами его и сыновей его, до воцаренія царя Персидскаго</w:t>
      </w:r>
      <w:r>
        <w:rPr/>
        <w:t xml:space="preserve">… Подъ сыновьями Навуходоносора здѣсь разумѣются собственно его преемники на Вавилонскомъ престолѣ, которыхъ до Кира считается пять, и между которыми двое не были потомками Навуходоносора. Именно послѣ Навуходоносора, царствовавшаго 43 года (607 – 564 г. до Р. X.), управляли Евреями: сынъ его </w:t>
      </w:r>
      <w:r>
        <w:rPr>
          <w:i/>
        </w:rPr>
        <w:t>Евильмеродахъ</w:t>
      </w:r>
      <w:r>
        <w:rPr/>
        <w:t xml:space="preserve"> (царств. 2 г. 564 – 562), зять его </w:t>
      </w:r>
      <w:r>
        <w:rPr>
          <w:i/>
        </w:rPr>
        <w:t>Нериглиссоръ</w:t>
      </w:r>
      <w:r>
        <w:rPr/>
        <w:t xml:space="preserve"> (мужъ сестры Евильмеродаховой, царств. 4 г. 562 – 558), сынъ сего послѣдняго </w:t>
      </w:r>
      <w:r>
        <w:rPr>
          <w:i/>
        </w:rPr>
        <w:t>Лаворосоардохъ</w:t>
      </w:r>
      <w:r>
        <w:rPr/>
        <w:t xml:space="preserve"> (царств. 9 мѣс.), затѣмъ </w:t>
      </w:r>
      <w:r>
        <w:rPr>
          <w:i/>
        </w:rPr>
        <w:t>Набонидъ</w:t>
      </w:r>
      <w:r>
        <w:rPr/>
        <w:t>, сынъ Евильмеродаха</w:t>
      </w:r>
      <w:r>
        <w:rPr>
          <w:rStyle w:val="FootnoteCharacters"/>
          <w:rStyle w:val="FootnoteAnchor"/>
        </w:rPr>
        <w:footnoteReference w:id="872"/>
      </w:r>
      <w:r>
        <w:rPr/>
        <w:t xml:space="preserve">, </w:t>
      </w:r>
      <w:r>
        <w:rPr>
          <w:i/>
        </w:rPr>
        <w:t>Валтассаръ</w:t>
      </w:r>
      <w:r>
        <w:rPr/>
        <w:t xml:space="preserve">, сынъ Набонида (два послѣднихъ царств. 557 – 539 г. до Р. X.), и затѣмъ уже </w:t>
      </w:r>
      <w:r>
        <w:rPr>
          <w:i/>
        </w:rPr>
        <w:t>Киръ</w:t>
      </w:r>
      <w:r>
        <w:rPr/>
        <w:t xml:space="preserve"> царь персидскій, который черезъ два года по завладѣніи Вавилонскимъ престоломъ вступаетъ и на Мидійскій престолъ, послѣ Дарія Мидянина, и такимъ образомъ дѣлается единовластителемъ Азіи въ 537 г. до Р. X. Въ сей-то годъ и кончился плѣнъ Вавилонскій, когда выданъ былъ указъ отъ царя Кира о возвращеніи Іудеевъ на родину.</w:t>
      </w:r>
    </w:p>
    <w:p>
      <w:pPr>
        <w:pStyle w:val="Normal"/>
        <w:widowControl w:val="false"/>
        <w:rPr/>
      </w:pPr>
      <w:r>
        <w:rPr/>
        <w:t xml:space="preserve">Ст. 21. Въ плѣну Вавилонскомъ Іудеи находились семьдесятъ лѣтъ, </w:t>
      </w:r>
      <w:r>
        <w:rPr>
          <w:i/>
        </w:rPr>
        <w:t>доколѣ, во исполненіе слова Господня, сказаннаго устами Іереміи, земля не отпраздновала субботъ своихъ</w:t>
      </w:r>
      <w:r>
        <w:rPr/>
        <w:t xml:space="preserve">. </w:t>
      </w:r>
      <w:r>
        <w:rPr>
          <w:i/>
        </w:rPr>
        <w:t>Во всѣ дни запустѣнія она субботствовала до исполненія семидесяти лѣтъ</w:t>
      </w:r>
      <w:r>
        <w:rPr/>
        <w:t xml:space="preserve">. Въ извѣстномъ законѣ о субботнемъ годѣ было между прочимъ заповѣдано отъ Господа Евреямъ, чтобы въ сей годъ они оставляли свои поля безъ обработки, дабы сей годъ былъ </w:t>
      </w:r>
      <w:r>
        <w:rPr>
          <w:i/>
        </w:rPr>
        <w:t>субботою покоя земли</w:t>
      </w:r>
      <w:r>
        <w:rPr>
          <w:rStyle w:val="FootnoteCharacters"/>
          <w:rStyle w:val="FootnoteAnchor"/>
          <w:i/>
        </w:rPr>
        <w:footnoteReference w:id="873"/>
      </w:r>
      <w:r>
        <w:rPr/>
        <w:t xml:space="preserve">; за нарушеніе же сего закона, равно какъ и за прочія преступленія, законодатель угрожалъ Евреямъ, что придетъ время, когда враги насильно выведутъ ихъ изъ родной земли, и уведутъ въ неволю на чужбину; земля же Обѣтованная, сдѣлавшись пустынею, будетъ какъ-бы отомщена за насиліе, претерпѣнное ею отъ алчности и корыстолюбія своихъ преступныхъ обладателей </w:t>
      </w:r>
      <w:r>
        <w:rPr>
          <w:i/>
        </w:rPr>
        <w:t>и будетъ удовлетворять себя за субботы свои</w:t>
      </w:r>
      <w:r>
        <w:rPr>
          <w:rStyle w:val="FootnoteCharacters"/>
          <w:rStyle w:val="FootnoteAnchor"/>
          <w:i/>
        </w:rPr>
        <w:footnoteReference w:id="874"/>
      </w:r>
      <w:r>
        <w:rPr/>
        <w:t xml:space="preserve">. Во время семидесятилѣтняго плѣна Вавилонскаго сія угроза Божія исполнилась во всей строгости; ибо запустѣлая и брошенная земля израильская не засѣвалась тогда, ни обрабатывалась. По сей-то причинѣ священный составитель книги Паралипоменонъ, дошедши въ своемъ повѣствованіи до плѣна Вавилонскаго, и замѣчаетъ, что въ сіе горестное время </w:t>
      </w:r>
      <w:r>
        <w:rPr>
          <w:i/>
        </w:rPr>
        <w:t>отпраздновала</w:t>
      </w:r>
      <w:r>
        <w:rPr/>
        <w:t xml:space="preserve"> земля Іудейская </w:t>
      </w:r>
      <w:r>
        <w:rPr>
          <w:i/>
        </w:rPr>
        <w:t>субботы свои. Во всѣ дни запустѣнія она субботствовала</w:t>
      </w:r>
      <w:r>
        <w:rPr/>
        <w:t>. Симъ замѣчаніемъ онъ хочетъ поставить на видъ непреложность судебъ Божіихъ надъ народомъ еврейскимъ, лишившимся милостей Господнихъ за свою нераскаянность. Въ самомъ числѣ семидесяти лѣтъ Вавилонскаго плѣна блаж. Ѳеодоритъ открываетъ нѣкоторое таинственное возмездіе за пренебрегаемые субботніе годы, въ точности соотвѣтствующее періоду неправдъ Израильскихъ во времена царей. Вотъ его слова: "семьдесятъ лѣтъ жили Іудеи въ Вавилонѣ рабствуя. Отъ царствованія же Саулова до плѣна считается четыреста девяносто лѣтъ; седьмая часть сего есть семьдесятъ"</w:t>
      </w:r>
      <w:r>
        <w:rPr>
          <w:rStyle w:val="FootnoteCharacters"/>
          <w:rStyle w:val="FootnoteAnchor"/>
        </w:rPr>
        <w:footnoteReference w:id="875"/>
      </w:r>
      <w:r>
        <w:rPr/>
        <w:t>.</w:t>
      </w:r>
    </w:p>
    <w:p>
      <w:pPr>
        <w:pStyle w:val="Normal"/>
        <w:widowControl w:val="false"/>
        <w:rPr/>
      </w:pPr>
      <w:r>
        <w:rPr/>
        <w:t xml:space="preserve">Ст. 22. </w:t>
      </w:r>
      <w:r>
        <w:rPr>
          <w:i/>
        </w:rPr>
        <w:t>А въ первый годъ Кира, царя Персидскаго, во исполненіе словъ Господня, сказаннаго устами Іереміи, возбудилъ Господъ духъ Кира, царя Персидскаго, и онъ велѣлъ объявить по всему царству своему, словесно и письменно</w:t>
      </w:r>
      <w:r>
        <w:rPr/>
        <w:t xml:space="preserve"> о позволеніи Іудеямъ возвратиться на родину. Сіе мѣсто Писанія важно въ томъ отношеніи, что весьма ясно обозначая время, которое нужно считать окончаніемъ 70</w:t>
        <w:noBreakHyphen/>
        <w:t>ти лѣтняго Вавилонскаго плѣна, предсказаннаго пр. Іереміею</w:t>
      </w:r>
      <w:r>
        <w:rPr>
          <w:rStyle w:val="FootnoteCharacters"/>
          <w:rStyle w:val="FootnoteAnchor"/>
        </w:rPr>
        <w:footnoteReference w:id="876"/>
      </w:r>
      <w:r>
        <w:rPr/>
        <w:t xml:space="preserve">, оно можетъ вмѣстѣ служить вѣрнымъ руководствомъ и въ рѣшеніи того вопроса, какое именно время нужно полагать началомъ сего плѣна. Если воцареніе Кира, царя персидскаго, и именно первый годъ сего царя, есть заключительный предѣлъ плѣна, </w:t>
      </w:r>
      <w:r>
        <w:rPr>
          <w:i/>
        </w:rPr>
        <w:t>во исполненіе слова Господня, сказаннаго устами Іереміи</w:t>
      </w:r>
      <w:r>
        <w:rPr>
          <w:rStyle w:val="FootnoteCharacters"/>
          <w:rStyle w:val="FootnoteAnchor"/>
        </w:rPr>
        <w:footnoteReference w:id="877"/>
      </w:r>
      <w:r>
        <w:rPr/>
        <w:t>; то, взявши 70 лѣтъ назадъ отъ 537 г. до Р. X., когда Киръ единовластительно воцарился надъ всею Азіею и выдалъ указъ о возвращеніи плѣненныхъ Евреевъ</w:t>
      </w:r>
      <w:r>
        <w:rPr>
          <w:rStyle w:val="FootnoteCharacters"/>
          <w:rStyle w:val="FootnoteAnchor"/>
        </w:rPr>
        <w:footnoteReference w:id="878"/>
      </w:r>
      <w:r>
        <w:rPr/>
        <w:t xml:space="preserve">, получаемъ 607 годъ до Р. Христова. Сей годъ падаетъ на </w:t>
      </w:r>
      <w:r>
        <w:rPr>
          <w:i/>
        </w:rPr>
        <w:t>первое переселеніе Іудеевъ</w:t>
      </w:r>
      <w:r>
        <w:rPr/>
        <w:t xml:space="preserve"> при Навуходоносорѣ, случившееся въ концѣ 3 и въ началѣ 4 года Іоакимова царствованія. (Сей же годъ былъ вмѣстѣ и первымъ годомъ царя Навуходоносора)</w:t>
      </w:r>
      <w:r>
        <w:rPr>
          <w:rStyle w:val="FootnoteCharacters"/>
          <w:rStyle w:val="FootnoteAnchor"/>
        </w:rPr>
        <w:footnoteReference w:id="879"/>
      </w:r>
      <w:r>
        <w:rPr/>
        <w:t>.</w:t>
      </w:r>
    </w:p>
    <w:p>
      <w:pPr>
        <w:pStyle w:val="Normal"/>
        <w:widowControl w:val="false"/>
        <w:rPr/>
      </w:pPr>
      <w:r>
        <w:rPr/>
        <w:t xml:space="preserve">Послѣ сего неосновательнымъ представляется мнѣніе тѣхъ, которые плѣнъ Вавилонскій начинаютъ считать отъ конечнаго разрушенія Іерусалима и храма Навузарданомъ въ 589 году до Р. X. (чрезъ мѣсяцъ послѣ ослѣпленія Седекіи), т. е. съ </w:t>
      </w:r>
      <w:r>
        <w:rPr>
          <w:i/>
        </w:rPr>
        <w:t>пятаго переселенія</w:t>
      </w:r>
      <w:r>
        <w:rPr/>
        <w:t xml:space="preserve"> Іудеевъ, а концемъ плѣна полагаютъ собственно не указъ Кира о возвращеніи Іудеевъ на родину, а указъ третьяго его преемника Дарія Гистаспа о возстановленіи храма, во 2 году сего государя</w:t>
      </w:r>
      <w:r>
        <w:rPr>
          <w:rStyle w:val="FootnoteCharacters"/>
          <w:rStyle w:val="FootnoteAnchor"/>
        </w:rPr>
        <w:footnoteReference w:id="880"/>
      </w:r>
      <w:r>
        <w:rPr/>
        <w:t xml:space="preserve">. Если у пророка Захаріи сей годъ и называется </w:t>
      </w:r>
      <w:r>
        <w:rPr>
          <w:i/>
        </w:rPr>
        <w:t>семидесятымъ годомъ запустѣнія</w:t>
      </w:r>
      <w:r>
        <w:rPr/>
        <w:t xml:space="preserve">, не собственно </w:t>
      </w:r>
      <w:r>
        <w:rPr>
          <w:i/>
        </w:rPr>
        <w:t>Іерусалима</w:t>
      </w:r>
      <w:r>
        <w:rPr/>
        <w:t>, а не всей страны Іудейской</w:t>
      </w:r>
      <w:r>
        <w:rPr>
          <w:rStyle w:val="FootnoteCharacters"/>
          <w:rStyle w:val="FootnoteAnchor"/>
        </w:rPr>
        <w:footnoteReference w:id="881"/>
      </w:r>
      <w:r>
        <w:rPr/>
        <w:t>.</w:t>
      </w:r>
    </w:p>
    <w:p>
      <w:pPr>
        <w:pStyle w:val="Normal"/>
        <w:widowControl w:val="false"/>
        <w:rPr/>
      </w:pPr>
      <w:r>
        <w:rPr>
          <w:i/>
        </w:rPr>
        <w:t>Примѣчаніе</w:t>
      </w:r>
      <w:r>
        <w:rPr/>
        <w:t>. Подробную исторію паденія царства Іудейскаго, съ изложеніемъ обстоятельствъ предшествовавшихъ сему событію и послѣдовавшихъ за нимъ, а также указаніе и исчисленіе 6</w:t>
        <w:noBreakHyphen/>
        <w:t>ти переселеній Іудейскихъ, см. въ наш. объясн. XXV гл. 4 кн. Царствъ.</w:t>
      </w:r>
    </w:p>
    <w:p>
      <w:pPr>
        <w:pStyle w:val="Heading3"/>
        <w:ind w:hanging="0"/>
        <w:rPr/>
      </w:pPr>
      <w:r>
        <w:rPr/>
        <w:t>Замѣчаніе о неканоническомъ достоинствѣ молитвы царя Манассіи.</w:t>
      </w:r>
    </w:p>
    <w:p>
      <w:pPr>
        <w:pStyle w:val="Normal"/>
        <w:widowControl w:val="false"/>
        <w:rPr/>
      </w:pPr>
      <w:r>
        <w:rPr/>
        <w:t>Во многихъ древнихъ греческихъ манускриптахъ и въ печатныхъ изданіяхъ Библіи, равно какъ и въ нашемъ славянскомъ кодексѣ Библіи, въ концѣ 2 кн. Паралипоменонъ помѣщается покаянный гимнъ, извѣстный подъ именемъ молитвы Манассіи, царя Іудейскаго. Съ древнѣйшихъ временъ сей гимнъ вошелъ въ употребленіе въ церкви Православной, какъ молитвенный образецъ для выраженія предъ Богомъ смиренныхъ чувствъ кающагося грѣшника</w:t>
      </w:r>
      <w:r>
        <w:rPr>
          <w:rStyle w:val="FootnoteCharacters"/>
          <w:rStyle w:val="FootnoteAnchor"/>
        </w:rPr>
        <w:footnoteReference w:id="882"/>
      </w:r>
      <w:r>
        <w:rPr/>
        <w:t>. По теплотѣ религіознаго чувства, по глубинѣ покаяннаго уничиженія и сокрушенія сердечнаго, которыми всецѣло проникнутъ сей гимнъ, онъ дѣйствительно заслуживаетъ своего высокаго назначенія. Тѣмъ не менѣе – каноническаго достоинства, наряду съ богодухновенными словесами Писанія и псалмами Давида царя, сей гимнъ никогда не имѣлъ и не имѣетъ, ибо церковь христіанская не приняла его съ такимъ достоинствомъ отъ Іудейской церкви, и въ еврейской Библіи онъ даже вовсе не находится, и никогда не находился. Хотя во 2 кн. Паралипоменонъ и есть указаніе на молитву Манассіи, вслѣдствіе которой Господь преложилъ гнѣвъ свой на милость къ сему царю</w:t>
      </w:r>
      <w:r>
        <w:rPr>
          <w:rStyle w:val="FootnoteCharacters"/>
          <w:rStyle w:val="FootnoteAnchor"/>
        </w:rPr>
        <w:footnoteReference w:id="883"/>
      </w:r>
      <w:r>
        <w:rPr/>
        <w:t xml:space="preserve">; но самаго изложенія сей молитвы, и даже намековъ на ея содержаніе въ Писаніи однако же не находится. Напротивъ тамъ говорится, что молитва Манассіи, вмѣстѣ съ его дѣяніями, помѣщена въ недошедшихъ до насъ </w:t>
      </w:r>
      <w:r>
        <w:rPr>
          <w:i/>
        </w:rPr>
        <w:t>записяхъ царей Израилевыхъ</w:t>
      </w:r>
      <w:r>
        <w:rPr/>
        <w:t xml:space="preserve">, а также въ записяхъ нѣкоего прозорливца </w:t>
      </w:r>
      <w:r>
        <w:rPr>
          <w:i/>
        </w:rPr>
        <w:t>Хозая</w:t>
      </w:r>
      <w:r>
        <w:rPr>
          <w:rStyle w:val="FootnoteCharacters"/>
          <w:rStyle w:val="FootnoteAnchor"/>
        </w:rPr>
        <w:footnoteReference w:id="884"/>
      </w:r>
      <w:r>
        <w:rPr/>
        <w:t>, что конечно отнюдь не даетъ права отождествлять подлинную молитву Манассіи съ тою, которая подъ его именемъ находится въ греческихъ кодексахъ Библіи.</w:t>
      </w:r>
    </w:p>
    <w:p>
      <w:pPr>
        <w:pStyle w:val="Normal"/>
        <w:widowControl w:val="false"/>
        <w:rPr/>
      </w:pPr>
      <w:r>
        <w:rPr/>
        <w:t>Вообще въ еврейскомъ преданіи молитва Манассіина окружена различными миѳическими сказаніями и легендами. Такъ Св. Іоаннъ Дамаскинъ приводитъ сказаніе изъ Юлія Африканскаго, будто силою молитвы Манассіи сокрушились на немъ сами собою желѣзныя узы, которыми онъ былъ окованъ въ Вавилонѣ по повелѣнію Ассирійскаго царя (Асаргаддона). Таргумъ неоднократно повторяетъ сіе сказаніе, раскрашивая его различными баснями. Будто-бы Халдеи посадили Манассію въ мѣдную клѣтку съ многочисленными мелкими отверстіями, и для истязанія своего плѣнника разложили вокругъ клѣтки огонь. Несчастный завопилъ о помощи къ богамъ, но они остались глухи къ его воплямъ. Тогда онъ обратился съ горячею молитвою къ Іеговѣ. Чтобы воспрепятствовать сей молитвѣ дойти до Бога, ангелы замкнули всѣ восходы на небо. Но чрезъ одно отверстіе внизу своего престола Богъ услышалъ молитву Манассіи, сокрушилъ мѣдную клѣтку, въ которой онъ находился, и опредѣлилъ возвратить его на царскій престолъ</w:t>
      </w:r>
      <w:r>
        <w:rPr>
          <w:rStyle w:val="FootnoteCharacters"/>
          <w:rStyle w:val="FootnoteAnchor"/>
        </w:rPr>
        <w:footnoteReference w:id="885"/>
      </w:r>
      <w:r>
        <w:rPr/>
        <w:t>.</w:t>
      </w:r>
      <w:r>
        <w:br w:type="page"/>
      </w:r>
    </w:p>
    <w:p>
      <w:pPr>
        <w:pStyle w:val="Heading1"/>
        <w:ind w:hanging="0"/>
        <w:rPr/>
      </w:pPr>
      <w:r>
        <w:rPr/>
        <w:t>ПЕРВАЯ КНИГА ЕЗДРЫ.</w:t>
      </w:r>
    </w:p>
    <w:p>
      <w:pPr>
        <w:pStyle w:val="Heading4"/>
        <w:ind w:hanging="0"/>
        <w:rPr/>
      </w:pPr>
      <w:r>
        <w:rPr/>
        <w:t>Названіе книги.</w:t>
      </w:r>
    </w:p>
    <w:p>
      <w:pPr>
        <w:pStyle w:val="Normal"/>
        <w:widowControl w:val="false"/>
        <w:rPr/>
      </w:pPr>
      <w:r>
        <w:rPr/>
        <w:t>Священная книга, продолжающая исторію еврейскаго народа послѣ плѣненія его, и непосредственно слѣдующая за книгами Паралипоменонъ, надписывается въ еврейской Библіи просто "Ездра", т. е. именемъ своего писателя. Въ нашей же славянской Библіи она называется "Первою Книгою Ездры"; ибо въ священномъ кодексѣ есть и еще нѣсколько книгъ съ именемъ Ездры.</w:t>
      </w:r>
    </w:p>
    <w:p>
      <w:pPr>
        <w:pStyle w:val="Heading4"/>
        <w:ind w:hanging="0"/>
        <w:rPr/>
      </w:pPr>
      <w:r>
        <w:rPr/>
        <w:t>Историческія свѣдѣнія объ Ездрѣ.</w:t>
      </w:r>
    </w:p>
    <w:p>
      <w:pPr>
        <w:pStyle w:val="Normal"/>
        <w:widowControl w:val="false"/>
        <w:rPr/>
      </w:pPr>
      <w:r>
        <w:rPr/>
        <w:t>Писатель изслѣдуемой книги самъ говоритъ о себѣ въ 28 стихѣ VII главы, что онъ собралъ главъ Израиля, чтобы выдти изъ Вавилона въ Іерусалимъ. А повелѣніе собрать для этой цѣли главъ Израиля получилъ отъ Артаксеркса св. Ездра. Значитъ, писателемъ I</w:t>
        <w:noBreakHyphen/>
        <w:t>й книги Ездры былъ тотъ самый ученый священникъ Іудейскій, который столь много послужилъ возстановленію истинной вѣры и благочестія въ народѣ Іудейскомъ, послѣ плѣна Вавилонскаго. Сіе мнѣніе основывается, кромѣ сего, на твердомъ преданіи церкви Іудейской, а также и на единодушномъ почти мнѣніи толковниковъ – не только древнихъ, но и новыхъ</w:t>
      </w:r>
      <w:r>
        <w:rPr>
          <w:rStyle w:val="FootnoteCharacters"/>
          <w:rStyle w:val="FootnoteAnchor"/>
        </w:rPr>
        <w:footnoteReference w:id="886"/>
      </w:r>
      <w:r>
        <w:rPr/>
        <w:t>. Богодухновенный священникъ и книжникъ Ездра</w:t>
      </w:r>
      <w:r>
        <w:rPr>
          <w:rStyle w:val="FootnoteCharacters"/>
          <w:rStyle w:val="FootnoteAnchor"/>
        </w:rPr>
        <w:footnoteReference w:id="887"/>
      </w:r>
      <w:r>
        <w:rPr/>
        <w:t xml:space="preserve"> былъ первосвященническаго рода, и происходилъ по прямой линіи отъ Елеазара, сына Ааронова</w:t>
      </w:r>
      <w:r>
        <w:rPr>
          <w:rStyle w:val="FootnoteCharacters"/>
          <w:rStyle w:val="FootnoteAnchor"/>
        </w:rPr>
        <w:footnoteReference w:id="888"/>
      </w:r>
      <w:r>
        <w:rPr/>
        <w:t>. Ближайшаго же предка Ездры Писаніе указываетъ въ лицѣ первосвященника Сераія</w:t>
      </w:r>
      <w:r>
        <w:rPr>
          <w:rStyle w:val="FootnoteCharacters"/>
          <w:rStyle w:val="FootnoteAnchor"/>
        </w:rPr>
        <w:footnoteReference w:id="889"/>
      </w:r>
      <w:r>
        <w:rPr/>
        <w:t>, того самаго, какъ думаютъ, который лѣтъ полтораста тому назадъ умерщвленъ былъ по приказанію Навуходоносора, при самомъ началѣ плѣна Вавилонскаго</w:t>
      </w:r>
      <w:r>
        <w:rPr>
          <w:rStyle w:val="FootnoteCharacters"/>
          <w:rStyle w:val="FootnoteAnchor"/>
        </w:rPr>
        <w:footnoteReference w:id="890"/>
      </w:r>
      <w:r>
        <w:rPr/>
        <w:t>. Святая ревность Ездры о законахъ Іеговы и глубокія его познанія въ сихъ законахъ свидѣтельствуются можно сказать на каждой страницѣ его книги. Политическая и религіозная дѣятельность Ездры начинается съ седьмаго года Артаксеркса Долгорукаго, или съ 459 года до Р. X. Лѣтъ восемьдесятъ тому назадъ, по указу Кира, плѣненные Іудеи уже возвратились изъ предѣловъ Вавилонскихъ на свою родину, подъ предводительствомъ первосвященника Іисуса и вождя Зоровавеля. Построенъ былъ и храмъ на мѣстѣ прежняго, и возстановилось богослуженіе. Между тѣмъ въ семейную и религіозную жизнь возвратившихся Іудеевъ постепенно вкралось множество неустройствъ и безпорядковъ. Тогда-то и выступаетъ на высокое служеніе вѣрѣ отцовъ и своей національности великій священникъ Ездра, имѣвшій огромное вліяніе на царя Артарксеркса</w:t>
      </w:r>
      <w:r>
        <w:rPr>
          <w:rStyle w:val="FootnoteCharacters"/>
          <w:rStyle w:val="FootnoteAnchor"/>
        </w:rPr>
        <w:footnoteReference w:id="891"/>
      </w:r>
      <w:r>
        <w:rPr/>
        <w:t>. Есть мнѣніе (и очень вѣроятное), что по вліянію матери сего царя, знаменитой Іудеянки Есфири (жены Ксеркса), Ездра былъ приближенъ ко двору персидскому при Ксерксѣ, и даже былъ воспитателемъ наслѣдника престола (т. е. Артаксеркса Долгорукаго)</w:t>
      </w:r>
      <w:r>
        <w:rPr>
          <w:rStyle w:val="FootnoteCharacters"/>
          <w:rStyle w:val="FootnoteAnchor"/>
        </w:rPr>
        <w:footnoteReference w:id="892"/>
      </w:r>
      <w:r>
        <w:rPr/>
        <w:t>. Какъ бы то ни было, царь Артаксерксъ, бывшій великимъ благодѣтелемъ Іудеевъ, далъ Ездрѣ свое царское полномочіе отвести на родину тѣхъ Іудеевъ, которые еще жили въ Вавилонскихъ областяхъ, одарилъ его золотомъ и серебромъ и сосудами для храма Іерусалимскаго, и вмѣстѣ съ этимъ вручилъ ему указъ, въ силу котораго Ездра могъ требовать отъ царскихъ чиновниковъ за Евфратомъ значительныхъ пособій какъ деньгами, такъ и матеріалами для жертвоприношеній Іеговѣ</w:t>
      </w:r>
      <w:r>
        <w:rPr>
          <w:rStyle w:val="FootnoteCharacters"/>
          <w:rStyle w:val="FootnoteAnchor"/>
        </w:rPr>
        <w:footnoteReference w:id="893"/>
      </w:r>
      <w:r>
        <w:rPr/>
        <w:t>. По прибытіи же въ Іерусалимъ Ездра долженъ былъ, вслѣдствіе полномочій царскихъ, заняться благоустроеніемъ и управленіемъ народа почти съ неограниченною властію, и съ правомъ жизни и смерти. Всѣ служители алтаря, отъ высшихъ до низшихъ, освобождались отъ всякихъ податей</w:t>
      </w:r>
      <w:r>
        <w:rPr>
          <w:rStyle w:val="FootnoteCharacters"/>
          <w:rStyle w:val="FootnoteAnchor"/>
        </w:rPr>
        <w:footnoteReference w:id="894"/>
      </w:r>
      <w:r>
        <w:rPr/>
        <w:t>. Вооруженный такими полномочіями, Ездра оповѣстилъ народъ, чрезъ главъ его, дабы желающіе приготовлялись къ возвращенію на родину</w:t>
      </w:r>
      <w:r>
        <w:rPr>
          <w:rStyle w:val="FootnoteCharacters"/>
          <w:rStyle w:val="FootnoteAnchor"/>
        </w:rPr>
        <w:footnoteReference w:id="895"/>
      </w:r>
      <w:r>
        <w:rPr/>
        <w:t>. Выступивъ изъ Вавилона въ первый день перваго весенняго мѣсяца</w:t>
      </w:r>
      <w:r>
        <w:rPr>
          <w:rStyle w:val="FootnoteCharacters"/>
          <w:rStyle w:val="FootnoteAnchor"/>
        </w:rPr>
        <w:footnoteReference w:id="896"/>
      </w:r>
      <w:r>
        <w:rPr/>
        <w:t>, Ездра прибылъ къ берегамъ нѣкоторой рѣки, впадающей въ Агаву, куда собралось къ нему, по его воззванію, до 1,500 человѣкъ</w:t>
      </w:r>
      <w:r>
        <w:rPr>
          <w:rStyle w:val="FootnoteCharacters"/>
          <w:rStyle w:val="FootnoteAnchor"/>
        </w:rPr>
        <w:footnoteReference w:id="897"/>
      </w:r>
      <w:r>
        <w:rPr/>
        <w:t xml:space="preserve">. Осмотрѣвши народъ, Ездра, къ удивленію своему, никого не нашелъ здѣсь </w:t>
      </w:r>
      <w:r>
        <w:rPr>
          <w:i/>
        </w:rPr>
        <w:t>изъ сыновъ Левія</w:t>
      </w:r>
      <w:r>
        <w:rPr/>
        <w:t xml:space="preserve">, для служенія при домѣ Господнемъ. Посему, отдѣливши изъ толпы одиннадцать главныхъ и ученыхъ мужей, онъ далъ имъ порученіе къ начальнику неѳинеевъ (въ мѣстности Касифьѣ), дабы при его содѣйствіи привести </w:t>
      </w:r>
      <w:r>
        <w:rPr>
          <w:i/>
        </w:rPr>
        <w:t>служителей для дома Божія</w:t>
      </w:r>
      <w:r>
        <w:rPr/>
        <w:t>. Результатомъ посольства было прибытіе нѣсколькихъ левитовъ (38) и 220 неѳинеевъ. Тогда Ездра объявилъ трехдневный постъ к молитву о благополучномъ путешествіи до Іерусалима; ибо ни войска, ни всадниковъ не хотѣлъ онъ взять у царя персидскаго для охраненія на пути, стыдясь обнаружить тѣмъ невѣріе въ небесную и всесильную помощь Іеговы</w:t>
      </w:r>
      <w:r>
        <w:rPr>
          <w:rStyle w:val="FootnoteCharacters"/>
          <w:rStyle w:val="FootnoteAnchor"/>
        </w:rPr>
        <w:footnoteReference w:id="898"/>
      </w:r>
      <w:r>
        <w:rPr/>
        <w:t>. Послѣ поста и молитвы, Ездра вѣсомъ и счетомъ вручилъ для храненія священникамъ золото и серебро и драгоцѣнные сосуды, пожертвованные на храмъ отъ царя персидскаго, его князей и отъ всѣхъ Израильтянъ; и затѣмъ въ 12</w:t>
        <w:noBreakHyphen/>
        <w:t>й день перваго мѣсяца всю общество, свыше 1,700 (1.754), двинулось въ путь</w:t>
      </w:r>
      <w:r>
        <w:rPr>
          <w:rStyle w:val="FootnoteCharacters"/>
          <w:rStyle w:val="FootnoteAnchor"/>
        </w:rPr>
        <w:footnoteReference w:id="899"/>
      </w:r>
      <w:r>
        <w:rPr/>
        <w:t>. Черезъ четыре мѣсяца</w:t>
      </w:r>
      <w:r>
        <w:rPr>
          <w:rStyle w:val="FootnoteCharacters"/>
          <w:rStyle w:val="FootnoteAnchor"/>
        </w:rPr>
        <w:footnoteReference w:id="900"/>
      </w:r>
      <w:r>
        <w:rPr/>
        <w:t xml:space="preserve"> путешественники благополучно прибыли въ Іерусалимъ. Три дня посвятивши на отдыхъ въ семъ священномъ мѣстѣ, бывшемъ цѣлію многотруднаго и долговременнаго странствованія, Ездра немедленно распорядился сдать принесенныя сокровища на руки священникамъ и левитамъ при храмѣ съ точнымъ счетомъ, вѣсомъ и записью всего принесеннаго. Послѣ сего принесены были многочисленныя благодарственныя жертвы</w:t>
      </w:r>
      <w:r>
        <w:rPr>
          <w:rStyle w:val="FootnoteCharacters"/>
          <w:rStyle w:val="FootnoteAnchor"/>
        </w:rPr>
        <w:footnoteReference w:id="901"/>
      </w:r>
      <w:r>
        <w:rPr/>
        <w:t xml:space="preserve">, и тотчасъ же увѣдомлены царскіе сатрапы и зарѣчные областеначальники насчетъ милостиваго указа Артаксеркса относительно Іудеевъ, – </w:t>
      </w:r>
      <w:r>
        <w:rPr>
          <w:i/>
        </w:rPr>
        <w:t>и они почтили народъ и домъ Божій</w:t>
      </w:r>
      <w:r>
        <w:rPr>
          <w:rStyle w:val="FootnoteCharacters"/>
          <w:rStyle w:val="FootnoteAnchor"/>
        </w:rPr>
        <w:footnoteReference w:id="902"/>
      </w:r>
      <w:r>
        <w:rPr/>
        <w:t>.</w:t>
      </w:r>
    </w:p>
    <w:p>
      <w:pPr>
        <w:pStyle w:val="TextBodyIndent"/>
        <w:rPr/>
      </w:pPr>
      <w:r>
        <w:rPr/>
        <w:t xml:space="preserve">Тогда-то великій Ездра рѣшился отдать всего себя дѣлу благоустроенія политической и религіозной жизни своихъ соотечественниковъ. Но скоро глубокая грусть и печаль растерзали сердце святаго мужа. Узналъ онъ, что Іудеи живутъ въ нечистыхъ союзахъ съ язычницами, а законы Моѵсеевы пришли въ совершенное забвеніе. Незаконные союзы съ ханаанскими племенами, также съ Аммонитянами, Моавитянами и Египтянами, заключили не только простые люди, но и левиты и даже священники. Народились уже и дѣти отъ такихъ воспрещенныхъ браковъ. Такимъ образомъ развращеніе нравовъ и искаженіе вѣры народа Божія могло дойти до крайнихъ предѣловъ. Растерзавши ризы свои отъ такой прискорбной вѣсти, Ездра сидѣлъ при храмѣ въ глубокой печали до вечерней жертвы, со многими собравшимися къ нему богобоязненными Израильтянами. При наступленіи времени вечерней жертвы, Ездра палъ на колѣни и произнесъ пламенную молитву о преступныхъ своихъ соотечественникахъ. На сію молитву </w:t>
      </w:r>
      <w:r>
        <w:rPr>
          <w:i/>
        </w:rPr>
        <w:t>стеклось къ нему весьма большое собраніе Израильтянъ, мужчинъ и женщинъ и дѣтей; потому что и народъ много плакалъ</w:t>
      </w:r>
      <w:r>
        <w:rPr>
          <w:rStyle w:val="FootnoteCharacters"/>
          <w:rStyle w:val="FootnoteAnchor"/>
        </w:rPr>
        <w:footnoteReference w:id="903"/>
      </w:r>
      <w:r>
        <w:rPr/>
        <w:t>. Раскаяніе народа было искреннее; ибо онъ поклялся Богомъ расторгнуть незаконные свои союзы съ иноплеменницами. Когда затѣмъ объявленъ былъ по всей Іудеи указъ отъ Ездры о немедленномъ прибытіи въ Іерусалимъ всѣхъ жителей страны; то всѣ они собрались сюда въ три дня. На обличенія Ездры и увѣщаніе отлучить себя отъ народовъ земли и отъ женъ иноплеменныхъ все собраніе смиренно отвѣчало: какъ ты сказалъ, такъ и сдѣлаемъ. Удовольствовавшись на сей разъ обѣщаніемъ народа, Ездра распустилъ собраніе, такъ какъ наступили ненастные осенніе дни. Но учреждена была особая коммиссія для разслѣдованія дѣлъ о смѣшанныхъ бракахъ и для опредѣленія числа ихъ. Въ три мѣсяца это прискорбное и многотрудное дѣло приведено было къ концу. Расторжено до 113</w:t>
        <w:noBreakHyphen/>
        <w:t>ти супружествъ. Народъ безпрекословно подчинился сей строгой, но благодѣтельной мѣрѣ</w:t>
      </w:r>
      <w:r>
        <w:rPr>
          <w:rStyle w:val="FootnoteCharacters"/>
          <w:rStyle w:val="FootnoteAnchor"/>
        </w:rPr>
        <w:footnoteReference w:id="904"/>
      </w:r>
      <w:r>
        <w:rPr/>
        <w:t>.</w:t>
      </w:r>
    </w:p>
    <w:p>
      <w:pPr>
        <w:pStyle w:val="Normal"/>
        <w:widowControl w:val="false"/>
        <w:rPr/>
      </w:pPr>
      <w:r>
        <w:rPr/>
        <w:t>Лѣтъ четырнадцать народъ Іудейскій находился подъ мудрымъ и попечительнымъ правленіемъ святаго Ездры. Когда впослѣдствіи назначенъ былъ особый гражданскій правитель въ Іудею – Неемія (445 г. до Р. X.), Ездра исключительно посвятилъ себя дѣлу учительства и нравственнаго образованія народа Іудейскаго. Онъ является участникомъ во всѣхъ религіозныхъ торжествахъ народныхъ. Такъ когда сооружены были и освящались стѣны Іерусалима (въ 424 г. до Р. X. при Нееміи), мы видимъ Ездру съ книгою закона предъ толпою народною, изъясняющимъ законъ, – и народъ проливаетъ слезы отъ поученія богодухновеннаго старца</w:t>
      </w:r>
      <w:r>
        <w:rPr>
          <w:rStyle w:val="FootnoteCharacters"/>
          <w:rStyle w:val="FootnoteAnchor"/>
        </w:rPr>
        <w:footnoteReference w:id="905"/>
      </w:r>
      <w:r>
        <w:rPr/>
        <w:t>. Въ сіе-то время свободы отъ гражданскихъ дѣлъ правленія Ездра и занялся, вѣроятно, тщательнымъ пересмотромъ всѣхъ книгъ ветхозавѣтнаго Писанія, дополнилъ ихъ лѣтописями народа Божія, тщательно собранными въ двухъ книгахъ Паралипоменонъ, а также присоединилъ и книгу, содержащую исторію своего времени, которую продолжилъ Неемія послѣ него. Всѣ сіи священныя книги онъ заключилъ въ одинъ извѣстный и опредѣленный составъ (канонъ), и въ такомъ видѣ издалъ во всеобщее употребленіе. Эта наиважнѣйшая заслуга Ездры имѣла значеніе не только для его времени и для его народа, но и для всей церкви Божіей. Полагаютъ, что въ великомъ дѣлѣ составленія и изданія священнаго канона ветхозавѣтныхъ книгъ, помогали Ездрѣ и пророки Аггей и Захарія, а равно и пророкъ Малахія и Неемія, также жившіе еще въ царствованіе Артаксеркса</w:t>
      </w:r>
      <w:r>
        <w:rPr>
          <w:rStyle w:val="FootnoteCharacters"/>
          <w:rStyle w:val="FootnoteAnchor"/>
        </w:rPr>
        <w:footnoteReference w:id="906"/>
      </w:r>
      <w:r>
        <w:rPr/>
        <w:t>.</w:t>
      </w:r>
    </w:p>
    <w:p>
      <w:pPr>
        <w:pStyle w:val="Normal"/>
        <w:widowControl w:val="false"/>
        <w:rPr/>
      </w:pPr>
      <w:r>
        <w:rPr/>
        <w:t>По извѣстію Іосифа Флавія, великій священникъ Іудейскій скончался въ глубокой старости въ Іерусалимѣ, окруженный славою, и тамъ же великолѣпно погребенъ. По другимъ же извѣстіямъ, онъ умеръ въ Персіи на 120 году своей жизни, когда предпринялъ вторичное путешествіе къ Артаксерксу, и говорятъ, что гробница его существовала въ Самугѣ. Даже Арабы, которые думаютъ, что она находится у нихъ, благоговѣютъ предъ этимъ мужемъ</w:t>
      </w:r>
      <w:r>
        <w:rPr>
          <w:rStyle w:val="FootnoteCharacters"/>
          <w:rStyle w:val="FootnoteAnchor"/>
        </w:rPr>
        <w:footnoteReference w:id="907"/>
      </w:r>
      <w:r>
        <w:rPr/>
        <w:t>.</w:t>
      </w:r>
    </w:p>
    <w:p>
      <w:pPr>
        <w:pStyle w:val="Heading4"/>
        <w:ind w:hanging="0"/>
        <w:rPr/>
      </w:pPr>
      <w:r>
        <w:rPr/>
        <w:t>Цѣль написанія.</w:t>
      </w:r>
    </w:p>
    <w:p>
      <w:pPr>
        <w:pStyle w:val="Normal"/>
        <w:widowControl w:val="false"/>
        <w:rPr/>
      </w:pPr>
      <w:r>
        <w:rPr/>
        <w:t>Богодухновенный Ездра въ своей книгѣ хотѣлъ предложить исторію не только того, какъ уничиженная въ плѣну церковь Божія возникла изъ своихъ развалинъ, но и показать, что, при всѣхъ смятеніяхъ и бѣдствіяхъ рабства вавилонскаго, не смѣшались – провидѣніемъ Божіимъ – самыя племена и фамиліи Іудейскія съ ихъ родословными записями, – дабы точно можно было опредѣлить, откуда долженъ произойти Обѣтованный Мессія. Съ другой же стороны онъ хотѣлъ изобразить для Іудеевъ, съ какою точностію исполнились пророчества Исаіи, Іереміи и другихъ пророковъ о возстановленіи храма и оживленіи народа Іудейскаго, послѣ его плѣненія.</w:t>
      </w:r>
    </w:p>
    <w:p>
      <w:pPr>
        <w:pStyle w:val="Heading4"/>
        <w:ind w:hanging="0"/>
        <w:rPr/>
      </w:pPr>
      <w:r>
        <w:rPr/>
        <w:t>Очеркъ содержанія 1</w:t>
        <w:noBreakHyphen/>
        <w:t>й книги Ездры.</w:t>
      </w:r>
    </w:p>
    <w:p>
      <w:pPr>
        <w:pStyle w:val="Normal"/>
        <w:widowControl w:val="false"/>
        <w:rPr/>
      </w:pPr>
      <w:r>
        <w:rPr/>
        <w:t xml:space="preserve">Главный предметъ сей книги есть исторія возвращенія Іудеевъ изъ плѣна вавилонскаго на священную родину свою. Книга видимымъ образомъ раздѣляется на двѣ части, изъ коихъ въ первой описывается </w:t>
      </w:r>
      <w:r>
        <w:rPr>
          <w:i/>
        </w:rPr>
        <w:t>первое возвращеніе Іудеевъ въ Палестину подъ предводительствомъ Зоровавеля</w:t>
      </w:r>
      <w:r>
        <w:rPr>
          <w:rStyle w:val="FootnoteCharacters"/>
          <w:rStyle w:val="FootnoteAnchor"/>
        </w:rPr>
        <w:footnoteReference w:id="908"/>
      </w:r>
      <w:r>
        <w:rPr/>
        <w:t xml:space="preserve">, гдѣ излагается созданіе храма, начатое при Кирѣ и совершенное при Даріѣ Гистаспѣ, также освященіе храма, открытіе богослуженія и возстановленіе гражданскаго благоденствія; во второй же части описывается </w:t>
      </w:r>
      <w:r>
        <w:rPr>
          <w:i/>
        </w:rPr>
        <w:t>второе возвращеніе Іудеевъ, оставшихся внѣ Палестины, подъ предводительствомъ Ездры</w:t>
      </w:r>
      <w:r>
        <w:rPr>
          <w:rStyle w:val="FootnoteCharacters"/>
          <w:rStyle w:val="FootnoteAnchor"/>
        </w:rPr>
        <w:footnoteReference w:id="909"/>
      </w:r>
      <w:r>
        <w:rPr/>
        <w:t>, гдѣ излагаются труды сего священника объ очищеніи вѣры и нравственности въ народѣ, главнымъ образомъ посредствомъ расторженія смѣшанныхъ браковъ Іудеевъ съ язычницами.</w:t>
      </w:r>
    </w:p>
    <w:p>
      <w:pPr>
        <w:pStyle w:val="Heading2"/>
        <w:ind w:hanging="0"/>
        <w:rPr/>
      </w:pPr>
      <w:r>
        <w:rPr/>
        <w:t>Отдѣлы для болѣе обстоятельнаго изслѣдованія.</w:t>
      </w:r>
    </w:p>
    <w:p>
      <w:pPr>
        <w:pStyle w:val="Heading3"/>
        <w:ind w:hanging="0"/>
        <w:rPr/>
      </w:pPr>
      <w:r>
        <w:rPr/>
        <w:t>Гл. I. Указъ Кира.</w:t>
      </w:r>
    </w:p>
    <w:p>
      <w:pPr>
        <w:pStyle w:val="3"/>
        <w:rPr/>
      </w:pPr>
      <w:r>
        <w:rPr/>
        <w:t>а) Время изданія Кирова указа и внутреннее побужденіе къ нему (ст. 1. 2). б) Киръ оповѣщаетъ о своемъ позволеніи возвратиться Іудеямъ на родину для созданія храма Іеговѣ (ст. 3). в) Приглашаетъ подданныхъ къ пожертвованіямъ въ пользу возвращающихся Іудеевъ (ст. 4). г) Сборы въ путь и доброхотныя пожертвованія Іудеямъ отъ ихъ сосѣдей (ст. 5. 6). д). Киръ возвращаетъ Іудеямъ священные сосуды, взятые Навуходоносоромъ изъ Іерусалима (ст. 7. 8). е) Число сихъ сосудовъ (5,400) и передача ихъ Шешбацару, князю Іудину (ст. 9 – 11).</w:t>
      </w:r>
    </w:p>
    <w:p>
      <w:pPr>
        <w:pStyle w:val="Normal"/>
        <w:widowControl w:val="false"/>
        <w:rPr/>
      </w:pPr>
      <w:r>
        <w:rPr/>
        <w:t xml:space="preserve">1. </w:t>
      </w:r>
      <w:r>
        <w:rPr>
          <w:i/>
        </w:rPr>
        <w:t>Въ первый годъ Кира, царя персидскаго, во исполненіе слова Господня изъ устъ Іереміи</w:t>
      </w:r>
      <w:r>
        <w:rPr>
          <w:rStyle w:val="FootnoteCharacters"/>
          <w:rStyle w:val="FootnoteAnchor"/>
          <w:i/>
        </w:rPr>
        <w:footnoteReference w:id="910"/>
      </w:r>
      <w:r>
        <w:rPr>
          <w:i/>
        </w:rPr>
        <w:t>, возбудилъ Господь духъ Кира;… и онъ повелѣлъ объявить по всему царству словесно</w:t>
      </w:r>
      <w:r>
        <w:rPr/>
        <w:t xml:space="preserve"> (чрезъ глашатаевъ) </w:t>
      </w:r>
      <w:r>
        <w:rPr>
          <w:i/>
        </w:rPr>
        <w:t>и письменно</w:t>
      </w:r>
      <w:r>
        <w:rPr/>
        <w:t xml:space="preserve"> (чрезъ указы) о дозволеніи Іудеямъ возвратиться на родину.</w:t>
      </w:r>
    </w:p>
    <w:p>
      <w:pPr>
        <w:pStyle w:val="Normal"/>
        <w:widowControl w:val="false"/>
        <w:rPr/>
      </w:pPr>
      <w:r>
        <w:rPr/>
        <w:t>Надлежитъ во-первыхъ замѣтить, что сіи начинательныя слова книги Ездры суть буквальное повтореніе заключительныхъ словъ въ книгахъ Паралипоменонъ. Знакъ, что сіи книги находятся въ тѣснѣйшей связи между собою; и что писатель ихъ одинъ и тотъ же. Надлежитъ вовторыхъ замѣтить, что годъ изданія Кирова указа называется здѣсь первымъ только по отношенію ко времени его воцаренія въ Вавилонѣ (537 до Р. X.). Между тѣмъ Киръ уже 23 года господствовалъ въ Персіи, основавши обширную имперію на развалинахъ Асссирійскаго царства (въ 560 г. до Р. X.). Наконецъ, что касается способа, которымъ возбудилъ Господь духъ Кира въ пользу Евреевъ, то кромѣ внутренняго и благодатнаго воздѣйствія на сердце его, употребленъ былъ, какъ говоритъ іудейское преданіе</w:t>
      </w:r>
      <w:r>
        <w:rPr>
          <w:rStyle w:val="FootnoteCharacters"/>
          <w:rStyle w:val="FootnoteAnchor"/>
        </w:rPr>
        <w:footnoteReference w:id="911"/>
      </w:r>
      <w:r>
        <w:rPr/>
        <w:t>, и нѣкоторый внѣшній способъ. Именно ему показано было (можетъ быть пророкомъ Даніиломъ) извѣстное пророчество Исаіи, въ которомъ онъ почти за 200 лѣтъ называется по имени, и гдѣ Іегова, Богъ Еврейскій, вручаетъ Киру власть надъ современными царствами земными, и повелѣваетъ возвратить народъ Іудейскій на родину, а также возсоздать разрушенный Іерусалимскій храмъ</w:t>
      </w:r>
      <w:r>
        <w:rPr>
          <w:rStyle w:val="FootnoteCharacters"/>
          <w:rStyle w:val="FootnoteAnchor"/>
        </w:rPr>
        <w:footnoteReference w:id="912"/>
      </w:r>
      <w:r>
        <w:rPr/>
        <w:t>. Пораженный симъ необыкновеннымъ пророчествомъ персидскій царь призналъ надъ собою руку Іеговы, и благоговѣйно подчинился Его волѣ.</w:t>
      </w:r>
    </w:p>
    <w:p>
      <w:pPr>
        <w:pStyle w:val="Normal"/>
        <w:widowControl w:val="false"/>
        <w:rPr/>
      </w:pPr>
      <w:r>
        <w:rPr/>
        <w:t xml:space="preserve">Ст. 2. </w:t>
      </w:r>
      <w:r>
        <w:rPr>
          <w:i/>
        </w:rPr>
        <w:t>Такъ говоритъ Киръ, царь персидскій: всѣ царства земли далъ мнѣ Господь, Богъ небесный</w:t>
      </w:r>
      <w:r>
        <w:rPr/>
        <w:t>,… Выраженіе сіе конечно гиперболическое, въ восточномъ духѣ; однако же весь почти тогдашній цивилизованный міръ дѣйствительно находился во власти Кира. Онъ управлялъ Персами, Мидянами, Халдеями, Армянами, Сирійцами, Арабами, малою Азіею и проч.…</w:t>
      </w:r>
    </w:p>
    <w:p>
      <w:pPr>
        <w:pStyle w:val="Normal"/>
        <w:widowControl w:val="false"/>
        <w:rPr/>
      </w:pPr>
      <w:r>
        <w:rPr/>
        <w:t>…</w:t>
      </w:r>
      <w:r>
        <w:rPr>
          <w:i/>
        </w:rPr>
        <w:t>и Онъ повелѣлъ мнѣ построить Ему домъ въ Іерусалимѣ, что въ Іудеѣ</w:t>
      </w:r>
      <w:r>
        <w:rPr/>
        <w:t xml:space="preserve">. По всей вѣроятности – Киръ имѣетъ въ виду пророчество Исаіи, поразившее его до глубины души. Вотъ эти замѣчательные пророчественныя слова: </w:t>
      </w:r>
      <w:r>
        <w:rPr>
          <w:i/>
        </w:rPr>
        <w:t>"Іегова говоритъ о Кирѣ: пастырь Мой, и онъ исполнитъ всю волю Мою, и скажетъ Іерусалиму: "ты будешь построенъ!" и храму: "ты будешь основанъ!" Такъ говоритъ Господь помазаннику Своему, Киру: Я держу тебя за правую руку, чтобы покоритъ тебѣ народы…. Я назвалъ тебя по имени, почтилъ тебя. хотя ты не зналъ Меня… Онъ построитъ городъ Мой, и отпуститъ плѣнныхъ Моихъ, не за выкупъ, и не за дары, говоритъ Господь Саваоѳъ</w:t>
      </w:r>
      <w:r>
        <w:rPr/>
        <w:t>"</w:t>
      </w:r>
      <w:r>
        <w:rPr>
          <w:rStyle w:val="FootnoteCharacters"/>
          <w:rStyle w:val="FootnoteAnchor"/>
        </w:rPr>
        <w:footnoteReference w:id="913"/>
      </w:r>
      <w:r>
        <w:rPr/>
        <w:t>. Сія величественная проповѣдь Господня обнаруживаетъ, что отдѣливши себѣ особенный народъ для соблюденія и сосредоточенія въ немъ церкви своей, Господь однако же не исключилъ внутреннимъ образомъ изъ сей церкви и изъ области промыслительныхъ путей своихъ и остальные народы. Напротивъ народъ Іудейскій съ своею религіею, съ своимъ ученіемъ и съ своими пророчествами, долженъ былъ горѣть, какъ просвѣтительный свѣточъ во тьмѣ языческихъ народовъ. Извѣстно, что не только Киръ, но и многіе другіе цари языческіе (Навуходоносоръ Вавилонскій, Фараонъ Египетскій, Александръ Македонскій, Птоломей Филадельфъ и многіе римскіе императоры), признавали силу и верховное владычество Іеговы.</w:t>
      </w:r>
    </w:p>
    <w:p>
      <w:pPr>
        <w:pStyle w:val="Normal"/>
        <w:widowControl w:val="false"/>
        <w:rPr/>
      </w:pPr>
      <w:r>
        <w:rPr/>
        <w:t xml:space="preserve">Ст. 3. </w:t>
      </w:r>
      <w:r>
        <w:rPr>
          <w:i/>
        </w:rPr>
        <w:t>Кто есть изъ васъ, изъ всего народа Его, – да, будетъ Богъ его съ нимъ, – и пусть онъ идетъ въ Іерусалимъ</w:t>
      </w:r>
      <w:r>
        <w:rPr/>
        <w:t>… Эти слова указа Кирова даютъ замѣтить, что разрѣшеніе возвратиться на родину распространено было не на Іудеевъ только, бывшихъ плѣнниковъ вавилонскихъ, но на весь народъ Іеговы, т. е. и на Израильтянъ, бывшихъ плѣнниковъ ассирійскихъ, которые при Кирѣ поступили въ общій составъ персидской монархіи. И безъ всякаго сомнѣнія многіе Израильтяне, наряду съ Іудеями, возвратились на родину, позабывши племенную вражду и религіозную рознь, – какъ это видно и изъ Писанія</w:t>
      </w:r>
      <w:r>
        <w:rPr>
          <w:rStyle w:val="FootnoteCharacters"/>
          <w:rStyle w:val="FootnoteAnchor"/>
        </w:rPr>
        <w:footnoteReference w:id="914"/>
      </w:r>
      <w:r>
        <w:rPr/>
        <w:t xml:space="preserve">. Можно полагать такимъ образомъ, что окончаніе плѣна вавилонскаго было вмѣстѣ, по гласу пророковъ, и окончаніемъ политическаго раздробленія народа Божія на два враждебныя и ревнующія царства. Ибо </w:t>
      </w:r>
      <w:r>
        <w:rPr>
          <w:i/>
        </w:rPr>
        <w:t>собрались сыны Іудины и сыны Израилевы вмѣстѣ, и поставили себѣ одну главу, и вышли изъ земли переселенія; ибо великъ день Изрееля</w:t>
      </w:r>
      <w:r>
        <w:rPr>
          <w:rStyle w:val="FootnoteCharacters"/>
          <w:rStyle w:val="FootnoteAnchor"/>
          <w:i/>
        </w:rPr>
        <w:footnoteReference w:id="915"/>
      </w:r>
      <w:r>
        <w:rPr>
          <w:i/>
        </w:rPr>
        <w:t>. Ефремъ пересталъ завидовать Іудѣ, и Іуда… притѣснять Ефрема</w:t>
      </w:r>
      <w:r>
        <w:rPr>
          <w:rStyle w:val="FootnoteCharacters"/>
          <w:rStyle w:val="FootnoteAnchor"/>
        </w:rPr>
        <w:footnoteReference w:id="916"/>
      </w:r>
      <w:r>
        <w:rPr/>
        <w:t>.</w:t>
      </w:r>
    </w:p>
    <w:p>
      <w:pPr>
        <w:pStyle w:val="Normal"/>
        <w:widowControl w:val="false"/>
        <w:rPr/>
      </w:pPr>
      <w:r>
        <w:rPr/>
        <w:t xml:space="preserve">Ст. 4. </w:t>
      </w:r>
      <w:r>
        <w:rPr>
          <w:i/>
        </w:rPr>
        <w:t>А всѣ оставшіеся, во всѣхъ мѣстахъ, гдѣ бы тотъ ни жилъ</w:t>
      </w:r>
      <w:r>
        <w:rPr/>
        <w:t xml:space="preserve"> (т. е. Іудей, собиравшійся возвратиться на родину), – </w:t>
      </w:r>
      <w:r>
        <w:rPr>
          <w:i/>
        </w:rPr>
        <w:t>пусть помогутъ ему жители мѣста того</w:t>
      </w:r>
      <w:r>
        <w:rPr/>
        <w:t xml:space="preserve">… всякимъ </w:t>
      </w:r>
      <w:r>
        <w:rPr>
          <w:i/>
        </w:rPr>
        <w:t>доброхотнымъ даяніемъ</w:t>
      </w:r>
      <w:r>
        <w:rPr/>
        <w:t>. Очевидно, что Киръ приглашаетъ къ пожертвованіямъ и ко всякому вспомоществованію путникамъ тѣхъ въ особенности Іудеевъ, которые по разнымъ соображеніямъ разсудили-бы остаться въ вавилонскихъ предѣлахъ, которыхъ напр. могли-бы задержать отъ путешествія семейныя узы, заключенныя на чужбинѣ, также пріобрѣтенныя поля, и заведенное и устроенное хозяйство, и т. д. Но и своихъ собственныхъ подданныхъ (не еврейскаго происхожденія) Киръ приглашаетъ вышеозначенными словами къ пожертвованіямъ въ пользу возвращавшихся Евреевъ и въ пользу храма Іерусалимскаго. Изъ дальнѣйшихъ словъ видно</w:t>
      </w:r>
      <w:r>
        <w:rPr>
          <w:rStyle w:val="FootnoteCharacters"/>
          <w:rStyle w:val="FootnoteAnchor"/>
        </w:rPr>
        <w:footnoteReference w:id="917"/>
      </w:r>
      <w:r>
        <w:rPr/>
        <w:t xml:space="preserve">, что путники получили богатыя вспомоществованія не отъ единоплемлеменниковъ только, но вообще </w:t>
      </w:r>
      <w:r>
        <w:rPr>
          <w:i/>
        </w:rPr>
        <w:t>отъ всѣхъ сосѣдовъ по мѣсту жительства</w:t>
      </w:r>
      <w:r>
        <w:rPr/>
        <w:t>, какъ нѣкогда предки ихъ при выходѣ изъ плѣна египетскаго; самъ же царь Киръ выдалъ громадное количество священныхъ сосудовъ</w:t>
      </w:r>
      <w:r>
        <w:rPr>
          <w:rStyle w:val="FootnoteCharacters"/>
          <w:rStyle w:val="FootnoteAnchor"/>
        </w:rPr>
        <w:footnoteReference w:id="918"/>
      </w:r>
      <w:r>
        <w:rPr/>
        <w:t xml:space="preserve">. Все это показываетъ, съ какою честію возвращались плѣнники Іудейскіе на родину, съ какою искренностію благородный Киръ дѣлалъ относительно ихъ свои распоряженія, и какимъ свободнымъ и глубокимъ благоговѣніемъ преисполнена была душа его къ Богу Еврейскому. Еще яснѣе отсюда усматриваются тѣ великія и премудрыя цѣли Божіи, которыя достигались въ плѣну вавилонскомъ, – какъ относительно народа еврейскаго, такъ и относительно царствъ языческихъ. Если для народа Божія плѣнъ вавилонскій былъ горниломъ нравственнаго очищенія, то и по отношенію къ язычникамъ это время не безслѣдно пропало для ихъ религіознаго просвѣщенія. Царь Киръ служитъ тому торжественнымъ примѣромъ. </w:t>
      </w:r>
      <w:r>
        <w:rPr>
          <w:i/>
        </w:rPr>
        <w:t>"Народъ Мой ходилъ прежде въ Египетъ, чтобы тамъ пожить</w:t>
      </w:r>
      <w:r>
        <w:rPr/>
        <w:t xml:space="preserve">, – возвѣщалъ нѣкогда Господь устами пророка Исаіи, – </w:t>
      </w:r>
      <w:r>
        <w:rPr>
          <w:i/>
        </w:rPr>
        <w:t>и Ассуръ тѣснилъ его ни за что;… но обнажилъ Господь святую мышцу Свою предъ глазами всѣхъ народовъ; и всѣ концы земли увидятъ спасеніе Бога нашего… Ибо вы выйдете не торопливо, и не побѣжите</w:t>
      </w:r>
      <w:r>
        <w:rPr/>
        <w:t xml:space="preserve"> (т. е. какъ нѣкогда изъ Египта,): потому что впереди васъ пойдетъ Господь, и Богъ Израилевъ будетъ стражемъ позади васъ!</w:t>
      </w:r>
      <w:r>
        <w:rPr>
          <w:rStyle w:val="FootnoteCharacters"/>
          <w:rStyle w:val="FootnoteAnchor"/>
        </w:rPr>
        <w:footnoteReference w:id="919"/>
      </w:r>
    </w:p>
    <w:p>
      <w:pPr>
        <w:pStyle w:val="Normal"/>
        <w:widowControl w:val="false"/>
        <w:rPr/>
      </w:pPr>
      <w:r>
        <w:rPr/>
        <w:t xml:space="preserve">Ст. 8. </w:t>
      </w:r>
      <w:r>
        <w:rPr>
          <w:i/>
        </w:rPr>
        <w:t>И вынесъ ихъ</w:t>
      </w:r>
      <w:r>
        <w:rPr/>
        <w:t xml:space="preserve"> (сосуды дома Господня) </w:t>
      </w:r>
      <w:r>
        <w:rPr>
          <w:i/>
        </w:rPr>
        <w:t>Киръ, царь Персидскій, рукою Миѳредата</w:t>
      </w:r>
      <w:r>
        <w:rPr/>
        <w:t xml:space="preserve">, т. е. по распоряженію и подъ присмотромъ сего </w:t>
      </w:r>
      <w:r>
        <w:rPr>
          <w:i/>
        </w:rPr>
        <w:t>сокровище-хранителя; а онъ счетомъ сдалъ ихъ Шешбацару, князю Іудину.</w:t>
      </w:r>
      <w:r>
        <w:rPr/>
        <w:t xml:space="preserve"> Подъ симъ послѣднимъ разумѣютъ обыкновенно Зоровавеля, поперсидски называвшагося Шешбацаромъ, подобно Даніилу, который имѣлъ еще персидское имя Валтассара. Сіе мнѣніе основывается на снесеніи мѣстъ Писанія, гдѣ говорится о Шешбацарѣ</w:t>
      </w:r>
      <w:r>
        <w:rPr>
          <w:rStyle w:val="FootnoteCharacters"/>
          <w:rStyle w:val="FootnoteAnchor"/>
        </w:rPr>
        <w:footnoteReference w:id="920"/>
      </w:r>
      <w:r>
        <w:rPr/>
        <w:t xml:space="preserve"> и Зоровавелѣ</w:t>
      </w:r>
      <w:r>
        <w:rPr>
          <w:rStyle w:val="FootnoteCharacters"/>
          <w:rStyle w:val="FootnoteAnchor"/>
        </w:rPr>
        <w:footnoteReference w:id="921"/>
      </w:r>
      <w:r>
        <w:rPr/>
        <w:t>. Другіе же, съ меньшимъ впрочемъ основаніемъ, Шешбацара считаютъ персомъ, которому будто-бы Киръ поручилъ ввести Евреевъ во владѣніе ихъ землею. Когда говорится, что онъ положилъ основанія храма</w:t>
      </w:r>
      <w:r>
        <w:rPr>
          <w:rStyle w:val="FootnoteCharacters"/>
          <w:rStyle w:val="FootnoteAnchor"/>
        </w:rPr>
        <w:footnoteReference w:id="922"/>
      </w:r>
      <w:r>
        <w:rPr/>
        <w:t>; то это нужно понимать будто-бы такъ, что подъ его покровительствомъ и смотрѣніемъ заложено основаніе храма.</w:t>
      </w:r>
    </w:p>
    <w:p>
      <w:pPr>
        <w:pStyle w:val="Heading3"/>
        <w:ind w:hanging="0"/>
        <w:rPr/>
      </w:pPr>
      <w:r>
        <w:rPr/>
        <w:t>Гл. III. Построеніе жертвенника и основаніе втораго храма.</w:t>
      </w:r>
    </w:p>
    <w:p>
      <w:pPr>
        <w:pStyle w:val="3"/>
        <w:rPr/>
      </w:pPr>
      <w:r>
        <w:rPr/>
        <w:t>а) Время построенія жертвенника – седьмой мѣсяцъ по возвращеніи изъ плѣна 537 г. до Р. X. (ст. 1 – 3). б) Открытіе жертвенника въ праздникъ кущей и установленіе постоянныхъ жертвъ по закону (ст. 4 – 6). в) Постепенныя приготовленія къ построенію храма и начало сей постройки, во 2</w:t>
        <w:noBreakHyphen/>
        <w:t>й мѣсяцъ 2</w:t>
        <w:noBreakHyphen/>
        <w:t>го года по возвращеніи на родину (ст. 7 – 9). г) Торжество заложенія храма, радость зрителей и горькіе вопли старцевъ, помнившихъ прежній храмъ (ст. 10 – 13).</w:t>
      </w:r>
    </w:p>
    <w:p>
      <w:pPr>
        <w:pStyle w:val="Normal"/>
        <w:widowControl w:val="false"/>
        <w:rPr/>
      </w:pPr>
      <w:r>
        <w:rPr/>
        <w:t xml:space="preserve">Ст. 1. </w:t>
      </w:r>
      <w:r>
        <w:rPr>
          <w:i/>
        </w:rPr>
        <w:t>Когда наступилъ седьмый мѣсяцъ, и сыны Израилевы уже были въ городахъ, тогда собрался народъ, какъ одинъ человѣкъ, въ Іерусалимѣ.</w:t>
      </w:r>
      <w:r>
        <w:rPr/>
        <w:t xml:space="preserve"> Плѣнники Іудейскіе, еще въ началѣ весны оставившіе мѣсто своего плѣненія, не сейчасъ приступаютъ къ созданію жертвенника и храма – потому конечно, что нужно было еще имъ самимъ осмотрѣться и устроиться въ мѣстахъ прежняго своего обитанія и возобновить испепеленныя или разрушенныя свои жилища. Когда же приблизился священный мѣсяцъ Тисри (седьмой въ году, соотвѣтствующій второй половинѣ нашего сентября и первой половинѣ октября), состоявшій почти весь изъ праздниковъ по закону Моѵсееву; то его и избралъ народъ, по указанію конечно своихъ вождей, началомъ религіозной своей дѣятельности по возвращеніи изъ плѣна.</w:t>
      </w:r>
    </w:p>
    <w:p>
      <w:pPr>
        <w:pStyle w:val="Normal"/>
        <w:widowControl w:val="false"/>
        <w:rPr/>
      </w:pPr>
      <w:r>
        <w:rPr/>
        <w:t xml:space="preserve">Ст. 2. </w:t>
      </w:r>
      <w:r>
        <w:rPr>
          <w:i/>
        </w:rPr>
        <w:t>И всталъ Іисусъ, сынъ Іоседековъ… и Зоровавель, сынъ Салафіиловъ, и соорудили они жертвенникъ Богу Израилеву</w:t>
      </w:r>
      <w:r>
        <w:rPr/>
        <w:t>… Іисусъ былъ тридцатый первосвященникъ Іудейскій, внукъ извѣстнаго первосвященника Сераія, убитаго въ Ривлѣ по повелѣнію Навуходоносора</w:t>
      </w:r>
      <w:r>
        <w:rPr>
          <w:rStyle w:val="FootnoteCharacters"/>
          <w:rStyle w:val="FootnoteAnchor"/>
        </w:rPr>
        <w:footnoteReference w:id="923"/>
      </w:r>
      <w:r>
        <w:rPr/>
        <w:t>. Іисусъ доводился роднымъ племянникомъ Ездрѣ; ибо сей послѣдній былъ братъ отца Іисусова, Іоседека</w:t>
      </w:r>
      <w:r>
        <w:rPr>
          <w:rStyle w:val="FootnoteCharacters"/>
          <w:rStyle w:val="FootnoteAnchor"/>
        </w:rPr>
        <w:footnoteReference w:id="924"/>
      </w:r>
      <w:r>
        <w:rPr/>
        <w:t>. По смерти отца своего въ плѣну Вавилонскомъ, Іисусъ наслѣдовалъ отъ него первосвященническое званіе, и вмѣстѣ съ вождемъ іудейскимъ Зоровавелемъ отправился въ Іерусалимъ, для возстановленія тамъ истиннаго богослуженія на мѣстѣ сожженнаго храма. Есть мнѣніе, что Самаряне, интригами и золотомъ хотѣвшіе купить себѣ право участія въ построеніи храма вмѣстѣ съ возвратившимися Іудеями, покушались подкупить и самого Іисуса, – но тотъ конечно отвергъ ихъ предложенія съ негодованіемъ. Заключаютъ это на основаніи нѣкоторыхъ мѣстъ пророка Захаріи. Въ одномъ изъ видѣній пророческихъ Іисусъ изображается одѣтымъ въ запятнанныя одежды, по ухищреніямъ сатаны; но Ангелъ его оправдываетъ и награждаетъ, и именно по поводу Іерусалима, уподоблявшагося головнѣ, исторгнутой изъ огня</w:t>
      </w:r>
      <w:r>
        <w:rPr>
          <w:rStyle w:val="FootnoteCharacters"/>
          <w:rStyle w:val="FootnoteAnchor"/>
        </w:rPr>
        <w:footnoteReference w:id="925"/>
      </w:r>
      <w:r>
        <w:rPr/>
        <w:t>.</w:t>
      </w:r>
    </w:p>
    <w:p>
      <w:pPr>
        <w:pStyle w:val="Normal"/>
        <w:widowControl w:val="false"/>
        <w:rPr/>
      </w:pPr>
      <w:r>
        <w:rPr/>
        <w:t>Зоровавель, происходившій изъ царскаго рода Давидова, былъ внукомъ царя Іехоніи – чрезъ двухъ сыновей его Салафіиля и Федаію, изъ коихъ первый считается его отцомъ по закону ужичества, а послѣдній дѣйствительнымъ отцомъ по плоти</w:t>
      </w:r>
      <w:r>
        <w:rPr>
          <w:rStyle w:val="FootnoteCharacters"/>
          <w:rStyle w:val="FootnoteAnchor"/>
        </w:rPr>
        <w:footnoteReference w:id="926"/>
      </w:r>
      <w:r>
        <w:rPr/>
        <w:t>. Тогда какъ первосвященникъ Іисусъ взялъ на себя управленіе дѣлами церковными по возвращеніи Іудеевъ изъ плѣна, Зоровавель ревностно занялся устроеніемъ дѣлъ гражданскихъ, и особенно много потрудился въ дѣлѣ возсозданія храма. Въ пророчествѣ Захаріи именно эти труды Зоровавеля восхваляются, какъ подвигъ и великая заслуга въ очахъ Божіихъ</w:t>
      </w:r>
      <w:r>
        <w:rPr>
          <w:rStyle w:val="FootnoteCharacters"/>
          <w:rStyle w:val="FootnoteAnchor"/>
        </w:rPr>
        <w:footnoteReference w:id="927"/>
      </w:r>
      <w:r>
        <w:rPr/>
        <w:t>.</w:t>
      </w:r>
    </w:p>
    <w:p>
      <w:pPr>
        <w:pStyle w:val="Normal"/>
        <w:widowControl w:val="false"/>
        <w:rPr/>
      </w:pPr>
      <w:r>
        <w:rPr/>
        <w:t xml:space="preserve">Ст. 3 – 6. </w:t>
      </w:r>
      <w:r>
        <w:rPr>
          <w:i/>
        </w:rPr>
        <w:t>И поставили</w:t>
      </w:r>
      <w:r>
        <w:rPr/>
        <w:t xml:space="preserve"> первосвященникъ Іисусъ и вождь Зоровавель </w:t>
      </w:r>
      <w:r>
        <w:rPr>
          <w:i/>
        </w:rPr>
        <w:t>жертвенникъ на основаніи его</w:t>
      </w:r>
      <w:r>
        <w:rPr/>
        <w:t xml:space="preserve">, т. е. на мѣстѣ древняго жертвенника Соломонова; </w:t>
      </w:r>
      <w:r>
        <w:rPr>
          <w:i/>
        </w:rPr>
        <w:t xml:space="preserve">такъ какъ они были въ страхѣ отъ иноземныхъ народовъ… Съ перваго же дня седьмаго мѣсяца начали возносить всесожженія Господу… </w:t>
      </w:r>
      <w:r>
        <w:rPr/>
        <w:t xml:space="preserve">Смыслъ сего примѣчанія тотъ, что побужденіемъ къ немедленному построенію жертвенника въ разоренномъ Іерусалимѣ были для Іудеевъ тѣ многочисленныя опасности, среди которыхъ они увидѣли себя, по возвращеніи изъ плѣна, отъ завистливыхъ и враждебныхъ сосѣдей своихъ, особенно же Самарянъ. Толпы сихъ ненавистниковъ, не могшія равнодушно видѣть мирное возстановленіе національности и религіи Іудейской, въ огромномъ числѣ собрались къ предѣламъ іерусалимскимъ, подъ предлогомъ возстановленія своей собственной религіи, </w:t>
      </w:r>
      <w:r>
        <w:rPr>
          <w:i/>
        </w:rPr>
        <w:t>устроили</w:t>
      </w:r>
      <w:r>
        <w:rPr/>
        <w:t xml:space="preserve"> свой </w:t>
      </w:r>
      <w:r>
        <w:rPr>
          <w:i/>
        </w:rPr>
        <w:t>жертвенникъ на своемъ мѣстѣ</w:t>
      </w:r>
      <w:r>
        <w:rPr/>
        <w:t xml:space="preserve">, и изъ этого вѣроятно пункта дѣлали частыя нападенія на Евреевъ, </w:t>
      </w:r>
      <w:r>
        <w:rPr>
          <w:i/>
        </w:rPr>
        <w:t>и одолѣвали ихъ всѣ народы, бывшіе въ той землѣ</w:t>
      </w:r>
      <w:r>
        <w:rPr>
          <w:rStyle w:val="FootnoteCharacters"/>
          <w:rStyle w:val="FootnoteAnchor"/>
          <w:i/>
        </w:rPr>
        <w:footnoteReference w:id="928"/>
      </w:r>
      <w:r>
        <w:rPr/>
        <w:t xml:space="preserve">. Въ сихъ тѣсныхъ обстоятельствахъ молитва и богослуженіе предъ Іеговою казались Іудеямъ единственно надежнымъ щитомъ, за который они и поспѣшили укрыться. Не отлагая времени до построенія храма, они какъ одинъ человѣкъ собираются въ Іерусалимъ къ первому дню священнаго мѣсяца Тисри, устрояютъ жертвенникъ, открываютъ законное богослуженіе и совершаютъ праздникъ кущей </w:t>
      </w:r>
      <w:r>
        <w:rPr>
          <w:i/>
        </w:rPr>
        <w:t>съ ежедневнымъ всесожженіемъ въ опредѣленномъ числѣ, по уставу каждаго дня</w:t>
      </w:r>
      <w:r>
        <w:rPr>
          <w:rStyle w:val="FootnoteCharacters"/>
          <w:rStyle w:val="FootnoteAnchor"/>
        </w:rPr>
        <w:footnoteReference w:id="929"/>
      </w:r>
      <w:r>
        <w:rPr/>
        <w:t xml:space="preserve">, и затѣмъ отправляютъ всѣ праздники Господни. И Господь явилъ свою милость народу своему. </w:t>
      </w:r>
      <w:r>
        <w:rPr>
          <w:i/>
        </w:rPr>
        <w:t>Не воинствомъ, и не силою, но Духомъ Своимъ</w:t>
      </w:r>
      <w:r>
        <w:rPr/>
        <w:t xml:space="preserve"> споборалъ онъ Зоровавелю, какъ говорится у пророка Захаріи</w:t>
      </w:r>
      <w:r>
        <w:rPr>
          <w:rStyle w:val="FootnoteCharacters"/>
          <w:rStyle w:val="FootnoteAnchor"/>
        </w:rPr>
        <w:footnoteReference w:id="930"/>
      </w:r>
      <w:r>
        <w:rPr/>
        <w:t>.</w:t>
      </w:r>
    </w:p>
    <w:p>
      <w:pPr>
        <w:pStyle w:val="TextBodyIndent"/>
        <w:rPr/>
      </w:pPr>
      <w:r>
        <w:rPr/>
        <w:t>Ст. 7. 8. Вскорѣ по возсозданіи жертвенника, вождь іудейскій озаботился изготовленіемъ матеріаловъ для будущаго храма. Наняты искусные каменотесы и плотники изъ Тирянъ и Сидонянъ, съ Ливана доставляется кедровый лѣсъ по морю въ Яфу, на основаніи Кирова дозволенія. Всѣ эти приготовленія такъ пошли быстро и успѣшно, что въ слѣдующій же годъ, т. е. во второй по приходѣ изъ плѣна, во второй мѣсяцъ сего года (535 г. до Р. X.), приступлено было къ заложенію храма; а для надзора за работами выдѣлены были особые смотрители изъ сословія жрецовъ и левитовъ.</w:t>
      </w:r>
    </w:p>
    <w:p>
      <w:pPr>
        <w:pStyle w:val="Normal"/>
        <w:widowControl w:val="false"/>
        <w:rPr/>
      </w:pPr>
      <w:r>
        <w:rPr/>
        <w:t xml:space="preserve">Ст. 10. 11. </w:t>
      </w:r>
      <w:r>
        <w:rPr>
          <w:i/>
        </w:rPr>
        <w:t>Когда строители положили основаніе храму Господню</w:t>
      </w:r>
      <w:r>
        <w:rPr/>
        <w:t xml:space="preserve">;… тогда левиты, сыны Асафовы,… </w:t>
      </w:r>
      <w:r>
        <w:rPr>
          <w:i/>
        </w:rPr>
        <w:t>начали поперемѣнно пѣть: хвалите и славьте Господа, ибо – благъ, ибо вовѣкъ милость Его къ Израилю</w:t>
      </w:r>
      <w:r>
        <w:rPr/>
        <w:t xml:space="preserve">… Очевидно, что здѣсь идетъ рѣчь о псалмахъ </w:t>
      </w:r>
      <w:r>
        <w:rPr>
          <w:lang w:val="en-US"/>
        </w:rPr>
        <w:t>C</w:t>
      </w:r>
      <w:r>
        <w:rPr/>
        <w:t>X</w:t>
      </w:r>
      <w:r>
        <w:rPr>
          <w:lang w:val="en-US"/>
        </w:rPr>
        <w:t>V</w:t>
      </w:r>
      <w:r>
        <w:rPr/>
        <w:t xml:space="preserve">II и </w:t>
      </w:r>
      <w:r>
        <w:rPr>
          <w:lang w:val="en-US"/>
        </w:rPr>
        <w:t>C</w:t>
      </w:r>
      <w:r>
        <w:rPr/>
        <w:t>XX</w:t>
      </w:r>
      <w:r>
        <w:rPr>
          <w:lang w:val="en-US"/>
        </w:rPr>
        <w:t>XV</w:t>
      </w:r>
      <w:r>
        <w:rPr/>
        <w:t>, въ которыхъ многократно повторяется выраженіе: "ибо Онъ благъ, ибо вовѣкъ милость Его". Первый изъ сихъ псалмовъ въ древней Іудейской церкви воспѣваемъ былъ всегда въ великіе праздники, и при всѣхъ общественныхъ народныхъ торжествахъ, подобно тому, какъ въ церквахъ христіанскихъ поется въ сихъ случаяхъ: "Тебе Бога хвалимъ", – что и называлось въ древности "великій галлелъ", т. е. великое аллилуіа, или великое славословіе</w:t>
      </w:r>
      <w:r>
        <w:rPr>
          <w:rStyle w:val="FootnoteCharacters"/>
          <w:rStyle w:val="FootnoteAnchor"/>
        </w:rPr>
        <w:footnoteReference w:id="931"/>
      </w:r>
      <w:r>
        <w:rPr/>
        <w:t>. При торжествѣ заложенія храма вышеозначенные псалмы пѣты были поперемѣнно, т. е. каждый стихъ псалма повторяемъ былъ то однимъ, то другимъ хоромъ, подобно тому, какъ у насъ поются теперь антифоны.</w:t>
      </w:r>
    </w:p>
    <w:p>
      <w:pPr>
        <w:pStyle w:val="Normal"/>
        <w:widowControl w:val="false"/>
        <w:rPr/>
      </w:pPr>
      <w:r>
        <w:rPr/>
        <w:t>Ст. 12. 13. …</w:t>
      </w:r>
      <w:r>
        <w:rPr>
          <w:i/>
        </w:rPr>
        <w:t xml:space="preserve">старики, которые видѣли прежній храмъ, при основаніи </w:t>
      </w:r>
      <w:r>
        <w:rPr/>
        <w:t xml:space="preserve">втораго </w:t>
      </w:r>
      <w:r>
        <w:rPr>
          <w:i/>
        </w:rPr>
        <w:t>храма… плакали громко;… но многіе и восклицали отъ радости громогласно. И не могъ народъ распознать восклицаній радости отъ воплей плача народнаго</w:t>
      </w:r>
      <w:r>
        <w:rPr/>
        <w:t>;… Картина умилительная, и поистинѣ высокая. Ибо національное и религіозное чувство народа Іудейскаго здѣсь высказалось самымъ живымъ и нагляднымъ образомъ. Понятна скорбь старцевъ, лѣтъ за 50 еще восхищавшихся великолѣпіемъ и славою храма Соломонова, и теперь видѣвшихъ, что она не возвратима. Но гораздо превосходнѣе и разумнѣе была радость новыхъ Іудеевъ, которые вдохновлялись глаголами пророческими, что "слава послѣдняго храма будетъ больше, нежели прежняго,… ибо прійдетъ Желаемый всѣми народами, и наполнится Домъ сей славою"</w:t>
      </w:r>
      <w:r>
        <w:rPr>
          <w:rStyle w:val="FootnoteCharacters"/>
          <w:rStyle w:val="FootnoteAnchor"/>
        </w:rPr>
        <w:footnoteReference w:id="932"/>
      </w:r>
      <w:r>
        <w:rPr/>
        <w:t>! Не такъ ли и нынѣ слѣпотствующіе Іудеи, привязанные къ буквѣ древняго закона, воздыхаютъ и плачутъ объ утраченной славѣ своей, и все ждутъ еще Мессію; между тѣмъ какъ новый и духовный Израиль принялъ уже пришедшаго Мессію своего, веселится и радуется объ исполненіи древнихъ пророчествъ.</w:t>
      </w:r>
    </w:p>
    <w:p>
      <w:pPr>
        <w:pStyle w:val="Heading3"/>
        <w:ind w:hanging="0"/>
        <w:rPr/>
      </w:pPr>
      <w:r>
        <w:rPr/>
        <w:t xml:space="preserve">Гл. </w:t>
      </w:r>
      <w:r>
        <w:rPr>
          <w:lang w:val="en-US"/>
        </w:rPr>
        <w:t>V</w:t>
      </w:r>
      <w:r>
        <w:rPr/>
        <w:t>I. Освященіе новаго храма.</w:t>
      </w:r>
    </w:p>
    <w:p>
      <w:pPr>
        <w:pStyle w:val="3"/>
        <w:rPr/>
      </w:pPr>
      <w:r>
        <w:rPr/>
        <w:t>а) Отысканный въ книгохранилищѣ Екбатанскаго дворца указъ Кира, повелѣвавшій строить домъ Божій въ Іерусалимѣ, и возвратить въ него священные сосуды изъ Вавилона (ст. 1 – 5). б) Указъ Дарія Гистаспа Ѳаѳнаю, зарѣчному областеначальнику съ товарищами его, – о томъ, чтобы не только не препятствовать построенію храма Іерусалимскаго, но всячески содѣйствовать сему дѣлу, а равно выдавать все, потребное для ежедневныхъ жертвъ въ Іерусалимѣ, – подъ страхомъ лютой и позорной казни ослушникамъ (ст. 6 – 12). в) Совершеніе храма (ст. 13 – 15). г) Освященіе храма и празднованіе пасхи (ст. 16 – 22).</w:t>
      </w:r>
    </w:p>
    <w:p>
      <w:pPr>
        <w:pStyle w:val="Normal"/>
        <w:widowControl w:val="false"/>
        <w:rPr/>
      </w:pPr>
      <w:r>
        <w:rPr/>
        <w:t>Ст. 3. …</w:t>
      </w:r>
      <w:r>
        <w:rPr>
          <w:i/>
        </w:rPr>
        <w:t>царь Киръ далъ повелѣніе о домѣ Божіемъ въ Іерусалимѣ: пусть</w:t>
      </w:r>
      <w:r>
        <w:rPr/>
        <w:t xml:space="preserve"> будетъ </w:t>
      </w:r>
      <w:r>
        <w:rPr>
          <w:i/>
        </w:rPr>
        <w:t>вышина его</w:t>
      </w:r>
      <w:r>
        <w:rPr/>
        <w:t xml:space="preserve"> (т. е. собственно святилища) </w:t>
      </w:r>
      <w:r>
        <w:rPr>
          <w:i/>
        </w:rPr>
        <w:t>въ шестьдесятъ локтей, ширина его въ шестьдесятъ локтей</w:t>
      </w:r>
      <w:r>
        <w:rPr/>
        <w:t>;… Изъ сего усматриваемъ, что второй храмъ замышлялся въ болѣе громадныхъ размѣрахъ въ сравненіи даже съ храмомъ Соломоновымъ; ибо сей послѣдній имѣлъ въ высоту половину меньше локтей (30), въ ширину же еще меньше, –  только 20 локтей</w:t>
      </w:r>
      <w:r>
        <w:rPr>
          <w:rStyle w:val="FootnoteCharacters"/>
          <w:rStyle w:val="FootnoteAnchor"/>
        </w:rPr>
        <w:footnoteReference w:id="933"/>
      </w:r>
      <w:r>
        <w:rPr/>
        <w:t>. Но въ задуманныхъ ли размѣрахъ состроенъ былъ второй храмъ, – неизвѣстно.</w:t>
      </w:r>
    </w:p>
    <w:p>
      <w:pPr>
        <w:pStyle w:val="Normal"/>
        <w:widowControl w:val="false"/>
        <w:rPr/>
      </w:pPr>
      <w:r>
        <w:rPr/>
        <w:t xml:space="preserve">Ст. 4. </w:t>
      </w:r>
      <w:r>
        <w:rPr>
          <w:i/>
        </w:rPr>
        <w:t>Рядовъ изъ камней большихъ три, и рядъ изъ дерева одинъ;</w:t>
      </w:r>
      <w:r>
        <w:rPr/>
        <w:t>… Здѣсь очевидно идетъ рѣчь о той невысокой стѣнѣ, которая должна была отдѣлять дворъ священниковъ отъ двора, назначеннаго для народа</w:t>
      </w:r>
      <w:r>
        <w:rPr>
          <w:rStyle w:val="FootnoteCharacters"/>
          <w:rStyle w:val="FootnoteAnchor"/>
        </w:rPr>
        <w:footnoteReference w:id="934"/>
      </w:r>
      <w:r>
        <w:rPr/>
        <w:t>.</w:t>
      </w:r>
    </w:p>
    <w:p>
      <w:pPr>
        <w:pStyle w:val="Normal"/>
        <w:widowControl w:val="false"/>
        <w:rPr/>
      </w:pPr>
      <w:r>
        <w:rPr/>
        <w:t xml:space="preserve">Ст. 8 – 10. </w:t>
      </w:r>
      <w:r>
        <w:rPr>
          <w:i/>
        </w:rPr>
        <w:t>И отъ меня дается повелѣніе</w:t>
      </w:r>
      <w:r>
        <w:rPr/>
        <w:t xml:space="preserve">, – писалъ Дарій Гистаспъ правителямъ Іудеи,… – </w:t>
      </w:r>
      <w:r>
        <w:rPr>
          <w:i/>
        </w:rPr>
        <w:t>сколько нужно</w:t>
      </w:r>
      <w:r>
        <w:rPr/>
        <w:t xml:space="preserve"> животныхъ </w:t>
      </w:r>
      <w:r>
        <w:rPr>
          <w:i/>
        </w:rPr>
        <w:t xml:space="preserve">на всесожженія Богу небесному,… пусть будетъ выдаваемо изо дня въ день безъ задержки </w:t>
      </w:r>
      <w:r>
        <w:rPr/>
        <w:t xml:space="preserve">священникамъ іерусалимскимъ, </w:t>
      </w:r>
      <w:r>
        <w:rPr>
          <w:i/>
        </w:rPr>
        <w:t>чтобъ они… молились о жизни царя и сыновей его</w:t>
      </w:r>
      <w:r>
        <w:rPr/>
        <w:t>. Замѣчательныя слова въ устахъ языческаго царя, краснорѣчиво доказывающія, что не одинъ народъ еврейскій былъ предметомъ Божія смотрѣнія въ ветхомъ завѣтѣ, но что напротивъ и языческіе народы, чрезъ общеніе съ народомъ Божіимъ, сокровенно руководимы были и приготовляемы ко временамъ Обѣтованнаго Мессіи, – сего чаянія языковъ. Что касается повелѣнія Даріева, дабы о немъ и его семействѣ молились у жертвенника іерусалимскаго; то сіе повелѣніе, какъ совершенно согласное съ духомъ религіи іудейской, нисколько не могло стѣснить священниковъ іудейскихъ; ибо еще Соломонъ молилъ Бога при освященіи храма, дабы въ немъ Іегова принималъ молитвы и отъ язычниковъ</w:t>
      </w:r>
      <w:r>
        <w:rPr>
          <w:rStyle w:val="FootnoteCharacters"/>
          <w:rStyle w:val="FootnoteAnchor"/>
        </w:rPr>
        <w:footnoteReference w:id="935"/>
      </w:r>
      <w:r>
        <w:rPr/>
        <w:t>.</w:t>
      </w:r>
    </w:p>
    <w:p>
      <w:pPr>
        <w:pStyle w:val="Normal"/>
        <w:widowControl w:val="false"/>
        <w:rPr/>
      </w:pPr>
      <w:r>
        <w:rPr/>
        <w:t>Ст. 14. 15. …</w:t>
      </w:r>
      <w:r>
        <w:rPr>
          <w:i/>
        </w:rPr>
        <w:t xml:space="preserve">И построили и окончили храмъ по волѣ Бога Израилева и по волѣ Кира, и Дарія и Артаксеркса, царей Персидскихъ. И оконченъ домъ сей къ третьему дню мѣсяца Адара, въ шестый годъ царствованія царя Дарія. </w:t>
      </w:r>
      <w:r>
        <w:rPr/>
        <w:t xml:space="preserve">Мѣсяцъ Адаръ былъ послѣдній въ священномъ году еврейскомъ, и соотвѣтствовалъ концу нашего Февраля и началу Марта. Шестый годъ Дарія Гистаспа падаетъ на 516 г. до Р. X., первый же годъ Кира, когда начали строить храмъ, соотвѣтствуетъ 537 году. Такимъ образомъ второй храмъ іерусалимскій (т. е. собственно Святилище и Святое-Святыхъ) строился въ продолженіи 21 года, т. е. ровно втрое дольше храма Соломонова. Окончательное же устройство храма, т. е. соприкасавшихся къ нему пристроекъ, а также внутренняя его отдѣлка и украшеніе въ деталяхъ, продолжались и послѣ Дарія. Посему-то конечно въ числѣ строителей храма, послѣ имени Дарія, при которомъ </w:t>
      </w:r>
      <w:r>
        <w:rPr>
          <w:i/>
        </w:rPr>
        <w:t>оконченъ домъ Божій</w:t>
      </w:r>
      <w:r>
        <w:rPr/>
        <w:t>, – стоитъ еще и имя Артаксеркса (Долгорукаго), преемника Даріева. Можно думать, что сія окончательная отдѣлка храма продолжалась лѣтъ 25 еще и при Артаксерксѣ. Такимъ образомъ и получаются тѣ 46 лѣтъ, въ продолженіи которыхъ строился второй храмъ, по преданію іудейскому</w:t>
      </w:r>
      <w:r>
        <w:rPr>
          <w:rStyle w:val="FootnoteCharacters"/>
          <w:rStyle w:val="FootnoteAnchor"/>
        </w:rPr>
        <w:footnoteReference w:id="936"/>
      </w:r>
      <w:r>
        <w:rPr/>
        <w:t>. Во 2</w:t>
        <w:noBreakHyphen/>
        <w:t>й Маккавейской книгѣ есть также указаніе, что храмъ строился еще и при Нееміи</w:t>
      </w:r>
      <w:r>
        <w:rPr>
          <w:rStyle w:val="FootnoteCharacters"/>
          <w:rStyle w:val="FootnoteAnchor"/>
        </w:rPr>
        <w:footnoteReference w:id="937"/>
      </w:r>
      <w:r>
        <w:rPr/>
        <w:t>, т. е. во времена Артаксеркса.</w:t>
      </w:r>
    </w:p>
    <w:p>
      <w:pPr>
        <w:pStyle w:val="Normal"/>
        <w:widowControl w:val="false"/>
        <w:rPr/>
      </w:pPr>
      <w:r>
        <w:rPr/>
        <w:t xml:space="preserve">Ст. 16. </w:t>
      </w:r>
      <w:r>
        <w:rPr>
          <w:i/>
        </w:rPr>
        <w:t>И совершили сыны Израилевы, священники, и левиты и прочіе, возвратившіеся изъ плѣна освященіе сего дома Божія съ радостію</w:t>
      </w:r>
      <w:r>
        <w:rPr/>
        <w:t xml:space="preserve">. Радость сія увеличивалась воспоминаніемъ тѣхъ многочисленныхъ препятствій, которыя Господь явнымъ заступленіемъ Своимъ помогъ побороть имъ, а также наступленіемъ великаго праздника пасхи. При освященіи принесены великолѣпныя жертвы (200 овновъ и 400 агнцевъ), и между прочимъ двѣнадцать козловъ въ жертву </w:t>
      </w:r>
      <w:r>
        <w:rPr>
          <w:i/>
        </w:rPr>
        <w:t>за грѣхъ всего Израиля, по числу колѣнъ Израилевыхъ</w:t>
      </w:r>
      <w:r>
        <w:rPr/>
        <w:t>, – какъ это было нѣкогда при Моѵсеѣ, на торжествѣ обновленія скиніи</w:t>
      </w:r>
      <w:r>
        <w:rPr>
          <w:rStyle w:val="FootnoteCharacters"/>
          <w:rStyle w:val="FootnoteAnchor"/>
        </w:rPr>
        <w:footnoteReference w:id="938"/>
      </w:r>
      <w:r>
        <w:rPr/>
        <w:t>. Сія жертва знаменательна въ томъ отношеніи, что свидѣтельствовала объ исчезновеніи враждебнаго духа между колѣнами израилевыми, и предъуказывала духовное единеніе обновленнаго Израиля.</w:t>
      </w:r>
    </w:p>
    <w:p>
      <w:pPr>
        <w:pStyle w:val="Normal"/>
        <w:widowControl w:val="false"/>
        <w:rPr/>
      </w:pPr>
      <w:r>
        <w:rPr/>
        <w:t xml:space="preserve">Ст. 17. Праздникъ освященія совершенъ со всѣми законными формальностями, что придавало ему особенную стройность, и не могло не радовать сердце Іудея, научившагося въ горькомъ плѣну дорожить преданіями своей религіи. Священники разставлены были по классамъ, а также и левиты </w:t>
      </w:r>
      <w:r>
        <w:rPr>
          <w:i/>
        </w:rPr>
        <w:t>по чредамъ своимъ на службу Божію въ Іерусалимѣ; какъ предписано въ книгѣ Моѵсея</w:t>
      </w:r>
      <w:r>
        <w:rPr>
          <w:rStyle w:val="FootnoteCharacters"/>
          <w:rStyle w:val="FootnoteAnchor"/>
        </w:rPr>
        <w:footnoteReference w:id="939"/>
      </w:r>
      <w:r>
        <w:rPr/>
        <w:t>, и какъ это устроено было при Давидѣ</w:t>
      </w:r>
      <w:r>
        <w:rPr>
          <w:rStyle w:val="FootnoteCharacters"/>
          <w:rStyle w:val="FootnoteAnchor"/>
        </w:rPr>
        <w:footnoteReference w:id="940"/>
      </w:r>
      <w:r>
        <w:rPr/>
        <w:t>. Счастливыя и блестящія времена сего царя невольно приходили на мысль торжествовавшимъ Іудеямъ.</w:t>
      </w:r>
    </w:p>
    <w:p>
      <w:pPr>
        <w:pStyle w:val="Normal"/>
        <w:widowControl w:val="false"/>
        <w:rPr/>
      </w:pPr>
      <w:r>
        <w:rPr/>
        <w:t>Но какъ ни свѣтло было торжество освященія втораго храма, Іудеи къ своему огорченію не могли конечно не привести на мысль того обстоятельства, что при теперешнемъ случаѣ ни слава Божія не явилась въ видѣ облачной мглы, ни огонь небесный не спалъ на жертвы, и не попалилъ ихъ чудеснымъ образомъ. Вообще по свидѣтельству раввиновъ, у втораго храма въ сравненіи съ первымъ недоставало пяти вещей, на которыя смотрѣли, какъ на знаки присутствія и благодати Іеговы – именно: 1) ковчега, 2) уримъ и туммимъ, 3) огня небеснаго; по однимъ – 4) елея помазанія и 5) жезла Ааронова; по другимъ – 4) облака, именуемаго у раввиновъ славою Божіею, и 5) Духа Святаго, или духа пророческаго, который со времени Малахіи оскудѣлъ совершенно въ ветхозавѣтной церкви</w:t>
      </w:r>
      <w:r>
        <w:rPr>
          <w:rStyle w:val="FootnoteCharacters"/>
          <w:rStyle w:val="FootnoteAnchor"/>
        </w:rPr>
        <w:footnoteReference w:id="941"/>
      </w:r>
      <w:r>
        <w:rPr/>
        <w:t xml:space="preserve">. Но все это конечно не означало того, чтобы Господь не благоволилъ о второмъ храмѣ, – вся предъидущая исторія убѣждаетъ въ противномъ, – но только иныя судьбы предстояли второму храму. Іудеевъ вдохновляли и радовали великія слова пророка Аггея: </w:t>
      </w:r>
      <w:r>
        <w:rPr>
          <w:i/>
        </w:rPr>
        <w:t>"не бойтесь! Ибо такъ говоритъ Господь Саваоѳ: еще разъ… Я потрясу небо и землю, море и сушу; и потрясу всѣ народы, и пріидетъ Желаемый всѣми народами. Тогда Я этотъ храмъ исполню славы. Слава сего послѣдняго храма будетъ больше, нежели прежняго… и на мѣстѣ, семъ Я дамъ миръ"</w:t>
      </w:r>
      <w:r>
        <w:rPr>
          <w:rStyle w:val="FootnoteCharacters"/>
          <w:rStyle w:val="FootnoteAnchor"/>
        </w:rPr>
        <w:footnoteReference w:id="942"/>
      </w:r>
      <w:r>
        <w:rPr/>
        <w:t>!</w:t>
      </w:r>
    </w:p>
    <w:p>
      <w:pPr>
        <w:pStyle w:val="Normal"/>
        <w:widowControl w:val="false"/>
        <w:rPr/>
      </w:pPr>
      <w:r>
        <w:rPr/>
        <w:t xml:space="preserve">Ст. 19 – 21. </w:t>
      </w:r>
      <w:r>
        <w:rPr>
          <w:i/>
        </w:rPr>
        <w:t>И совершили возвратившіеся изъ плѣна пасху въ четырнадцатый день перваго мѣсяца; потому-что очистились</w:t>
      </w:r>
      <w:r>
        <w:rPr/>
        <w:t xml:space="preserve"> (приготовились къ службѣ) </w:t>
      </w:r>
      <w:r>
        <w:rPr>
          <w:i/>
        </w:rPr>
        <w:t>священники и левиты, – всѣ они, какъ одинъ, были чисты</w:t>
      </w:r>
      <w:r>
        <w:rPr/>
        <w:t>… Это показываетъ, съ какимъ энтузіазмомъ возвратившіеся изъ плѣна Іудеи, и преимущественно ихъ духовные вожди, хотѣли отдаться служенію возстановленія своей религіи. Священный повѣствователь не безъ намѣренія отмѣчаетъ здѣсь такой фактъ, который не имѣлъ мѣста даже и въ болѣе благопріятныя времена, именно при совершеніи пасхи при благочестивомъ царѣ Езекіи. Тогда многіе не только изъ народа, но и изъ священниковъ и левитовъ, пренебрегли достодолжнымъ освященіемъ и очищеніемъ для праздника Господня</w:t>
      </w:r>
      <w:r>
        <w:rPr>
          <w:rStyle w:val="FootnoteCharacters"/>
          <w:rStyle w:val="FootnoteAnchor"/>
        </w:rPr>
        <w:footnoteReference w:id="943"/>
      </w:r>
      <w:r>
        <w:rPr/>
        <w:t xml:space="preserve">. Между тѣмъ какъ теперь ѣли жертвенныя святыни (значитъ были въ состояніи законной чистоты) не только </w:t>
      </w:r>
      <w:r>
        <w:rPr>
          <w:i/>
        </w:rPr>
        <w:t>сыны Израилевы, возвратившіеся изъ переселенія</w:t>
      </w:r>
      <w:r>
        <w:rPr/>
        <w:t xml:space="preserve">, но </w:t>
      </w:r>
      <w:r>
        <w:rPr>
          <w:i/>
        </w:rPr>
        <w:t>и всѣ, отдѣлившіеся къ нимъ отъ нечистоты народовъ земли</w:t>
      </w:r>
      <w:r>
        <w:rPr/>
        <w:t>, т. е. обращенные изъ язычества и принявшіе обрѣзаніе прозелиты. Одинъ даже тотъ фактъ, что прежде чѣмъ возстановленъ былъ городъ Іерусалимъ и обстроены собственные домы Іудеевъ, они со всѣмъ рвеніемъ постарались выстроить святилище храма, – одно это уже можетъ свидѣтельствовать о благодѣтельной перемѣнѣ, происшедшей въ общемъ нравственномъ направленіи народа Божія, послѣ плѣна вавилонскаго.</w:t>
      </w:r>
    </w:p>
    <w:p>
      <w:pPr>
        <w:pStyle w:val="Normal"/>
        <w:widowControl w:val="false"/>
        <w:rPr/>
      </w:pPr>
      <w:r>
        <w:rPr/>
        <w:t xml:space="preserve">Ст. 22. </w:t>
      </w:r>
      <w:r>
        <w:rPr>
          <w:i/>
        </w:rPr>
        <w:t>И праздновали</w:t>
      </w:r>
      <w:r>
        <w:rPr/>
        <w:t xml:space="preserve"> Іудеи,… </w:t>
      </w:r>
      <w:r>
        <w:rPr>
          <w:i/>
        </w:rPr>
        <w:t>потому что… обратилъ</w:t>
      </w:r>
      <w:r>
        <w:rPr/>
        <w:t xml:space="preserve"> Господь </w:t>
      </w:r>
      <w:r>
        <w:rPr>
          <w:i/>
        </w:rPr>
        <w:t>къ нимъ сердце царя Ассирійскаго</w:t>
      </w:r>
      <w:r>
        <w:rPr/>
        <w:t>… Ассирійскимъ царемъ здѣсь называется тотъ же царь персидскій, о которомъ говорилось выше, т. е. Дарій Мидянинъ</w:t>
      </w:r>
      <w:r>
        <w:rPr>
          <w:rStyle w:val="FootnoteCharacters"/>
          <w:rStyle w:val="FootnoteAnchor"/>
        </w:rPr>
        <w:footnoteReference w:id="944"/>
      </w:r>
      <w:r>
        <w:rPr/>
        <w:t>; поелику Ассирія составляла въ тогдашнее время одну изъ областей (сатрапію) персидскихъ. Называя царя персидскаго царемъ ассирійскимъ, свящ. Писатель, кажется, имѣлъ въ виду этотъ титулъ главнымъ образомъ по отношенію къ Израильтянамъ, возвратившимся вмѣстѣ съ Іудеями изъ своего разсѣянія Ассирійскаго.</w:t>
      </w:r>
    </w:p>
    <w:p>
      <w:pPr>
        <w:pStyle w:val="Heading3"/>
        <w:ind w:hanging="0"/>
        <w:rPr/>
      </w:pPr>
      <w:r>
        <w:rPr/>
        <w:t xml:space="preserve">Гл. </w:t>
      </w:r>
      <w:r>
        <w:rPr>
          <w:lang w:val="en-US"/>
        </w:rPr>
        <w:t>V</w:t>
      </w:r>
      <w:r>
        <w:rPr/>
        <w:t>II. Указъ Артаксеркса Ездрѣ.</w:t>
      </w:r>
    </w:p>
    <w:p>
      <w:pPr>
        <w:pStyle w:val="3"/>
        <w:rPr/>
      </w:pPr>
      <w:r>
        <w:rPr/>
        <w:t xml:space="preserve">а) Родословіе Ездры (ст. 1 – 5). б) Характеристика Ездры, замѣчаніе о лицахъ, съ нимъ переселившихся въ Іерусалимъ, и продолжительность Ездрина путешествія (ст. 6 – 10). в) Содержаніе указа Артаксеркса: </w:t>
      </w:r>
      <w:r>
        <w:rPr>
          <w:i/>
        </w:rPr>
        <w:t>а</w:t>
      </w:r>
      <w:r>
        <w:rPr/>
        <w:t>.</w:t>
      </w:r>
      <w:r>
        <w:rPr>
          <w:lang w:val="en-US"/>
        </w:rPr>
        <w:t> </w:t>
      </w:r>
      <w:r>
        <w:rPr/>
        <w:t xml:space="preserve">разрѣшеніе желающимъ идти съ Ездрою въ Іерусалимъ (ст. 11 – 13); </w:t>
      </w:r>
      <w:r>
        <w:rPr>
          <w:i/>
        </w:rPr>
        <w:t>б</w:t>
      </w:r>
      <w:r>
        <w:rPr/>
        <w:t>.</w:t>
      </w:r>
      <w:r>
        <w:rPr>
          <w:lang w:val="en-US"/>
        </w:rPr>
        <w:t> </w:t>
      </w:r>
      <w:r>
        <w:rPr/>
        <w:t xml:space="preserve">цѣль посольства Ездрина – религіозное благоустройство Іудеи и доставленіе пожертвованій отъ царя, его совѣтниковъ и народа (ст. 14 – 16); </w:t>
      </w:r>
      <w:r>
        <w:rPr>
          <w:i/>
        </w:rPr>
        <w:t>в</w:t>
      </w:r>
      <w:r>
        <w:rPr/>
        <w:t>.</w:t>
      </w:r>
      <w:r>
        <w:rPr>
          <w:lang w:val="en-US"/>
        </w:rPr>
        <w:t> </w:t>
      </w:r>
      <w:r>
        <w:rPr/>
        <w:t xml:space="preserve">повѣленіе заготовить жертвенныхъ животныхъ и хлѣбныхъ приношеній для возношенія на жертвенникѣ Іерусалимскомъ (cт. 17); </w:t>
      </w:r>
      <w:r>
        <w:rPr>
          <w:i/>
        </w:rPr>
        <w:t>г</w:t>
      </w:r>
      <w:r>
        <w:rPr/>
        <w:t>.</w:t>
      </w:r>
      <w:r>
        <w:rPr>
          <w:lang w:val="en-US"/>
        </w:rPr>
        <w:t> </w:t>
      </w:r>
      <w:r>
        <w:rPr/>
        <w:t xml:space="preserve">повелѣніе передать сосуды, пожертвованные на храмъ, и уполномоченіе распоряжаться храмовыми деньгами по своему усмотрѣнію, и даже брать на потребности храма изъ дома царскихъ сокровищъ (ст. 18 – 20); </w:t>
      </w:r>
      <w:r>
        <w:rPr>
          <w:i/>
        </w:rPr>
        <w:t>д</w:t>
      </w:r>
      <w:r>
        <w:rPr/>
        <w:t xml:space="preserve">. повелѣніе сокровищехранителямъ зарѣчнымъ выдавать, по требованію Ездры, на храмъ серебро, пшеницу, вино, масло и соль – съ обозначеніемъ размѣровъ сихъ пожертвованій, и съ увѣщаніемъ благоговѣйно относиться къ святынѣ храма (ст. 21 – 23); </w:t>
      </w:r>
      <w:r>
        <w:rPr>
          <w:i/>
        </w:rPr>
        <w:t>е</w:t>
      </w:r>
      <w:r>
        <w:rPr/>
        <w:t xml:space="preserve">. освобожденіе отъ податей священныхъ лицъ (ст. 24); ж. повелѣніе Ездрѣ поставить правителей и судей въ Іудеѣ (ст. 25); </w:t>
      </w:r>
      <w:r>
        <w:rPr>
          <w:i/>
        </w:rPr>
        <w:t>з</w:t>
      </w:r>
      <w:r>
        <w:rPr/>
        <w:t>. наказанія, которыми Ездра уполномочивается наказывать преступниковъ (ст. 26). г) Молитвенное и благодарственное восклицаніе Ездры по поводу милостиваго указа Артаксеркса (ст. 27. 28).</w:t>
      </w:r>
    </w:p>
    <w:p>
      <w:pPr>
        <w:pStyle w:val="Normal"/>
        <w:widowControl w:val="false"/>
        <w:rPr/>
      </w:pPr>
      <w:r>
        <w:rPr/>
        <w:t>Ст. 1 – 5. …</w:t>
      </w:r>
      <w:r>
        <w:rPr>
          <w:i/>
        </w:rPr>
        <w:t>въ царствованіе Артаксеркса, царя Персидскаго</w:t>
      </w:r>
      <w:r>
        <w:rPr/>
        <w:t>… Этотъ государь извѣстенъ въ исторіи подъ именемъ Лонгимана, т. е. Долгорукаго. Это былъ сынъ знаменитаго Ксеркса, воевавшаго неудачно съ Греками, и внукъ Дарія Гистаспа, при коемъ произошло освященіе храма Іерусалимскаго. Артаксерксъ вступилъ на престолъ въ 465 г. и царствовалъ 41 годъ.</w:t>
      </w:r>
    </w:p>
    <w:p>
      <w:pPr>
        <w:pStyle w:val="Normal"/>
        <w:widowControl w:val="false"/>
        <w:rPr/>
      </w:pPr>
      <w:r>
        <w:rPr>
          <w:i/>
        </w:rPr>
        <w:t>Ездра, сынъ Сераіи,… сынъ Аарона первосвященника</w:t>
      </w:r>
      <w:r>
        <w:rPr/>
        <w:t xml:space="preserve">…. Въ помѣщаемомъ здѣсь родословіи Ездры опущены шесть предковъ Ездриныхъ (отъ Мераіоѳа до Азаріи), – какъ это открывается по сравненію съ 1 Парал. </w:t>
      </w:r>
      <w:r>
        <w:rPr>
          <w:lang w:val="en-US"/>
        </w:rPr>
        <w:t>V</w:t>
      </w:r>
      <w:r>
        <w:rPr/>
        <w:t>I, 7 – 9.</w:t>
      </w:r>
    </w:p>
    <w:p>
      <w:pPr>
        <w:pStyle w:val="Normal"/>
        <w:widowControl w:val="false"/>
        <w:rPr/>
      </w:pPr>
      <w:r>
        <w:rPr/>
        <w:t xml:space="preserve">Ст. 6. </w:t>
      </w:r>
      <w:r>
        <w:rPr>
          <w:i/>
        </w:rPr>
        <w:t>Сей Ездра вышелъ изъ Вавилона</w:t>
      </w:r>
      <w:r>
        <w:rPr/>
        <w:t>… Ниже указывается время сего исшествія, именно седьмой годъ Артаксеркса. Такимъ образомъ исторія Ездры начинается около 57 лѣтъ спустя послѣ описанныхъ выше происшествій; ибо отъ шестого года Дарія Гистаспа, въ который совершилось освященіе храма, до седьмого года Артаксеркса, внука Даріева, сына Ксерксова, протекло около 57 лѣтъ.</w:t>
      </w:r>
    </w:p>
    <w:p>
      <w:pPr>
        <w:pStyle w:val="Normal"/>
        <w:widowControl w:val="false"/>
        <w:rPr/>
      </w:pPr>
      <w:r>
        <w:rPr>
          <w:i/>
        </w:rPr>
        <w:t>Онъ былъ книжникъ, свѣдущій въ законѣ Моѵсеевомъ.</w:t>
      </w:r>
      <w:r>
        <w:rPr/>
        <w:t xml:space="preserve"> ,Это званіе, по общему мнѣнію, утвердилось за Ездрой ради того, что онъ пересмотрѣлъ всѣ книги ветхаго завѣта, и возстановилъ ихъ въ прежней чистотѣ, исправивъ всѣ неправильности, вкравшіяся въ нихъ или отъ небрежности священниковъ, особенно въ послѣднія царствованія нечестивыхъ царей Іудейскихъ, или отъ ошибокъ писцовъ и отъ времени. А также полагаютъ, что онъ замѣнилъ древнія еврейскія письмена божественныхъ книгъ халдейскими; ибо еврейскій языкъ сталъ забываться, выходить изъ общаго употребленія и замѣняться халдейскимъ. Говорятъ, что при семъ и другая была цѣль у Ездры, – именно, чтобы какъ можно рѣзче провести грань между народомъ Божіимъ и еретическими Самаританами, у которыхъ остался въ употребленіи древній еврейскій языкъ.</w:t>
      </w:r>
    </w:p>
    <w:p>
      <w:pPr>
        <w:pStyle w:val="Normal"/>
        <w:widowControl w:val="false"/>
        <w:rPr/>
      </w:pPr>
      <w:r>
        <w:rPr>
          <w:i/>
        </w:rPr>
        <w:t>И далъ ему царь все по желанію его, такъ какъ рука Господа, Бога его, была надъ нимъ</w:t>
      </w:r>
      <w:r>
        <w:rPr/>
        <w:t>. Изъ сего примѣчанія видно, что самъ Ездра обратился къ царю съ просьбою и хлопоталъ у него о позволеніи идти во Іерусалимъ и устроить тамошнія дѣда. Можно полагать, что, по устроеніи храма и открытіи богослуженія, ревность Іудеевъ къ своей религіи ослабѣла, и законъ сталъ забываться. Узнавъ о семъ, Ездра счелъ своею прямою обязанностію идти въ Іерусалимъ для устроенія тамошнихъ дѣлъ.</w:t>
      </w:r>
    </w:p>
    <w:p>
      <w:pPr>
        <w:pStyle w:val="Normal"/>
        <w:widowControl w:val="false"/>
        <w:rPr/>
      </w:pPr>
      <w:r>
        <w:rPr/>
        <w:t>Ст. 9. …</w:t>
      </w:r>
      <w:r>
        <w:rPr>
          <w:i/>
        </w:rPr>
        <w:t>въ первый день перваго мѣсяца было начало выхода изъ Вавилона, и въ первый день пятаго мѣсяца онъ пришелъ въ Іерусалимъ, такъ какъ благодѣющая рука Бога его была надъ нимъ</w:t>
      </w:r>
      <w:r>
        <w:rPr/>
        <w:t>,… Четыре мѣсяца путешествія Ездры изъ вавилонскихъ областей къ Іерусалиму, – время весьма небольшое, если принять во вниманіе трудность пути, многочисленность путевыхъ опасностей, а также и то, что съ путешественниками находилось много женщинъ, дѣтей и стадъ. Потому-то священная книга замѣчаетъ, что благодѣющая рука Божія была надъ путешественниками.</w:t>
      </w:r>
    </w:p>
    <w:p>
      <w:pPr>
        <w:pStyle w:val="Normal"/>
        <w:widowControl w:val="false"/>
        <w:rPr/>
      </w:pPr>
      <w:r>
        <w:rPr/>
        <w:t xml:space="preserve">Ст. 10. </w:t>
      </w:r>
      <w:r>
        <w:rPr>
          <w:i/>
        </w:rPr>
        <w:t>Потому что Ездра расположилъ сердце свое къ тому, чтобы изучить законъ Господень и исполнить его, и учить въ Израилѣ закону и правдѣ</w:t>
      </w:r>
      <w:r>
        <w:rPr/>
        <w:t>. Замѣчательно, что Ездра тогда уже расположилъ сердце свое учить братій своихъ, когда самъ изучилъ законъ, а главное – когда самъ научился исполнять его. Не отъ того ли такъ сильны и могущественны были слова Ездриныхъ поученій? Въ этомъ отношеніи Ездра совершенно отличался отъ тѣхъ учителей закона и книжниковъ, сидѣвшихъ на Моѵсеевомъ сѣдалищѣ, которые умѣли только поучать народъ заповѣдямъ закона, сами же ихъ не творили</w:t>
      </w:r>
      <w:r>
        <w:rPr>
          <w:rStyle w:val="FootnoteCharacters"/>
          <w:rStyle w:val="FootnoteAnchor"/>
        </w:rPr>
        <w:footnoteReference w:id="945"/>
      </w:r>
      <w:r>
        <w:rPr/>
        <w:t>.</w:t>
      </w:r>
    </w:p>
    <w:p>
      <w:pPr>
        <w:pStyle w:val="Normal"/>
        <w:widowControl w:val="false"/>
        <w:rPr/>
      </w:pPr>
      <w:r>
        <w:rPr/>
        <w:t>Ст. 14. …</w:t>
      </w:r>
      <w:r>
        <w:rPr>
          <w:i/>
        </w:rPr>
        <w:t>ты</w:t>
      </w:r>
      <w:r>
        <w:rPr/>
        <w:t xml:space="preserve"> (Ездра) </w:t>
      </w:r>
      <w:r>
        <w:rPr>
          <w:i/>
        </w:rPr>
        <w:t>посылаешься отъ царя и семи совѣтниковъ его</w:t>
      </w:r>
      <w:r>
        <w:rPr/>
        <w:t>… Это были высшіе правительственные сановники, окружавшіе престолъ царя. Седьмичисленное количество сихъ сановниковъ указываетъ на священное значеніе числа "семь" не только у Евреевъ, но и у всѣхъ древнихъ народовъ.</w:t>
      </w:r>
    </w:p>
    <w:p>
      <w:pPr>
        <w:pStyle w:val="Normal"/>
        <w:widowControl w:val="false"/>
        <w:rPr/>
      </w:pPr>
      <w:r>
        <w:rPr/>
        <w:t>Обращая вниманіе на содержаніе указа Артаксеркса, нельзя не подивиться столь искреннему и полному благоволенію сего царя къ народу Божію, какого никогда не обнаруживалъ, можно сказать, ни одинъ изъ языческихъ царей. Можно подумать, что сей указъ написанъ рукою не персидскаго, а какого нибудь благочестиваго іудейскаго царя.</w:t>
      </w:r>
    </w:p>
    <w:p>
      <w:pPr>
        <w:pStyle w:val="Normal"/>
        <w:widowControl w:val="false"/>
        <w:rPr/>
      </w:pPr>
      <w:r>
        <w:rPr/>
        <w:t>Въ семъ указѣ замѣтны: а) </w:t>
      </w:r>
      <w:r>
        <w:rPr>
          <w:i/>
        </w:rPr>
        <w:t>высокія понятія объ Іеговѣ</w:t>
      </w:r>
      <w:r>
        <w:rPr/>
        <w:t>, Богѣ Еврейскомъ; ибо Онъ называется Господомъ, Богомъ небеснымъ, имѣющимъ вліяніе на народы земли, и между прочимъ на персидское царство и на царя его и на сыновей его</w:t>
      </w:r>
      <w:r>
        <w:rPr>
          <w:rStyle w:val="FootnoteCharacters"/>
          <w:rStyle w:val="FootnoteAnchor"/>
        </w:rPr>
        <w:footnoteReference w:id="946"/>
      </w:r>
      <w:r>
        <w:rPr/>
        <w:t>.</w:t>
      </w:r>
    </w:p>
    <w:p>
      <w:pPr>
        <w:pStyle w:val="Normal"/>
        <w:widowControl w:val="false"/>
        <w:rPr/>
      </w:pPr>
      <w:r>
        <w:rPr/>
        <w:t>б) </w:t>
      </w:r>
      <w:r>
        <w:rPr>
          <w:i/>
        </w:rPr>
        <w:t>Благоговѣніе къ религіи Іудейской</w:t>
      </w:r>
      <w:r>
        <w:rPr/>
        <w:t>; ибо не только всѣмъ поклонникамъ ея разрѣшается свободно возвратиться на родину, но еще для устроенія дѣлъ ея царь и семь высшихъ совѣтниковъ его посылаютъ ученаго священника и законовѣдца, чтобы обозрѣть Іудею и Іерусалимъ по закону Бога Іудейскаго, т. е. устроить въ Іудеѣ дѣла религіозныя</w:t>
      </w:r>
      <w:r>
        <w:rPr>
          <w:rStyle w:val="FootnoteCharacters"/>
          <w:rStyle w:val="FootnoteAnchor"/>
        </w:rPr>
        <w:footnoteReference w:id="947"/>
      </w:r>
      <w:r>
        <w:rPr/>
        <w:t>; торжественно внушается, что все, что повелѣно Богомъ небеснымъ, должно дѣлаться со тщаніемъ для дома Бога небеснаго</w:t>
      </w:r>
      <w:r>
        <w:rPr>
          <w:rStyle w:val="FootnoteCharacters"/>
          <w:rStyle w:val="FootnoteAnchor"/>
        </w:rPr>
        <w:footnoteReference w:id="948"/>
      </w:r>
      <w:r>
        <w:rPr/>
        <w:t>, и повелѣвается учить законамъ Іеговы</w:t>
      </w:r>
      <w:r>
        <w:rPr>
          <w:rStyle w:val="FootnoteCharacters"/>
          <w:rStyle w:val="FootnoteAnchor"/>
        </w:rPr>
        <w:footnoteReference w:id="949"/>
      </w:r>
      <w:r>
        <w:rPr/>
        <w:t>.</w:t>
      </w:r>
    </w:p>
    <w:p>
      <w:pPr>
        <w:pStyle w:val="Normal"/>
        <w:widowControl w:val="false"/>
        <w:rPr/>
      </w:pPr>
      <w:r>
        <w:rPr/>
        <w:t>в) </w:t>
      </w:r>
      <w:r>
        <w:rPr>
          <w:i/>
        </w:rPr>
        <w:t>Царская щедрость въ пользу храма Іеговы</w:t>
      </w:r>
      <w:r>
        <w:rPr/>
        <w:t>; ибо кромѣ пожертвованій серебромъ и золотомъ и сосудами для храма – отъ самого царя и совѣтниковъ его</w:t>
      </w:r>
      <w:r>
        <w:rPr>
          <w:rStyle w:val="FootnoteCharacters"/>
          <w:rStyle w:val="FootnoteAnchor"/>
        </w:rPr>
        <w:footnoteReference w:id="950"/>
      </w:r>
      <w:r>
        <w:rPr/>
        <w:t>, разрѣшается сдѣлать всеобщій сборъ для дома Бога еврейскаго – что въ Іерусалимѣ, и для закупки жертвенныхъ животныхъ, хлѣбныхъ приношеній и возліяній на жертвенникѣ Іерусалимскомъ</w:t>
      </w:r>
      <w:r>
        <w:rPr>
          <w:rStyle w:val="FootnoteCharacters"/>
          <w:rStyle w:val="FootnoteAnchor"/>
        </w:rPr>
        <w:footnoteReference w:id="951"/>
      </w:r>
      <w:r>
        <w:rPr/>
        <w:t>; и кромѣ сего зарѣчнымъ сокровищехранителямъ (казначеямъ) предписывается ежегодно отпускать на храмъ Іерусалимскій до 100 талантовъ серебра (258.000 р. с.), до 100 кóровъ пшеницы (болѣе 245 четвертей), до 160 батовъ вина и столько же масла (по 419 ведеръ), а соли безъ счету</w:t>
      </w:r>
      <w:r>
        <w:rPr>
          <w:rStyle w:val="FootnoteCharacters"/>
          <w:rStyle w:val="FootnoteAnchor"/>
        </w:rPr>
        <w:footnoteReference w:id="952"/>
      </w:r>
      <w:r>
        <w:rPr/>
        <w:t>.</w:t>
      </w:r>
    </w:p>
    <w:p>
      <w:pPr>
        <w:pStyle w:val="Normal"/>
        <w:widowControl w:val="false"/>
        <w:rPr/>
      </w:pPr>
      <w:r>
        <w:rPr/>
        <w:t>г) </w:t>
      </w:r>
      <w:r>
        <w:rPr>
          <w:i/>
        </w:rPr>
        <w:t>Полное довѣріе къ служителямъ еврейской религіи и уваженіе къ правамъ ихъ</w:t>
      </w:r>
      <w:r>
        <w:rPr/>
        <w:t>; ибо царь освободилъ ихъ отъ всякихъ податей</w:t>
      </w:r>
      <w:r>
        <w:rPr>
          <w:rStyle w:val="FootnoteCharacters"/>
          <w:rStyle w:val="FootnoteAnchor"/>
        </w:rPr>
        <w:footnoteReference w:id="953"/>
      </w:r>
      <w:r>
        <w:rPr/>
        <w:t>, а Ездрѣ говоритъ: что тебѣ и братьямъ твоимъ заблагоразсудится сдѣлать изъ остальнаго серебра и золота, то по волѣ Бога вашего дѣлайте</w:t>
      </w:r>
      <w:r>
        <w:rPr>
          <w:rStyle w:val="FootnoteCharacters"/>
          <w:rStyle w:val="FootnoteAnchor"/>
        </w:rPr>
        <w:footnoteReference w:id="954"/>
      </w:r>
      <w:r>
        <w:rPr/>
        <w:t>.</w:t>
      </w:r>
    </w:p>
    <w:p>
      <w:pPr>
        <w:pStyle w:val="Normal"/>
        <w:widowControl w:val="false"/>
        <w:rPr/>
      </w:pPr>
      <w:r>
        <w:rPr/>
        <w:t>д) </w:t>
      </w:r>
      <w:r>
        <w:rPr>
          <w:i/>
        </w:rPr>
        <w:t>Расположенность вообще къ еврейской націи</w:t>
      </w:r>
      <w:r>
        <w:rPr/>
        <w:t>; ибо Евреямъ дается самоуправленіе, котораго они до сихъ поръ не имѣли подъ управленіемъ чужеземныхъ царей; а правителямъ ихъ дается почти неограниченная власть, съ правомъ жизни и смерти надъ преступниками</w:t>
      </w:r>
      <w:r>
        <w:rPr>
          <w:rStyle w:val="FootnoteCharacters"/>
          <w:rStyle w:val="FootnoteAnchor"/>
        </w:rPr>
        <w:footnoteReference w:id="955"/>
      </w:r>
      <w:r>
        <w:rPr/>
        <w:t>. "Ты же Ездра, пишетъ Артаксерксъ, – по премудрости Бога твоего,… поставь правителей и судей, чтобы они судили весь народъ за рѣкою… Надъ преступниками немедленно пусть производятъ судъ, на смерть ли, или на изгнаніе, или на денежную пеню, или на заключеніе въ темницу"</w:t>
      </w:r>
      <w:r>
        <w:rPr>
          <w:rStyle w:val="FootnoteCharacters"/>
          <w:rStyle w:val="FootnoteAnchor"/>
        </w:rPr>
        <w:footnoteReference w:id="956"/>
      </w:r>
      <w:r>
        <w:rPr/>
        <w:t>.</w:t>
      </w:r>
    </w:p>
    <w:p>
      <w:pPr>
        <w:pStyle w:val="Normal"/>
        <w:widowControl w:val="false"/>
        <w:rPr/>
      </w:pPr>
      <w:r>
        <w:rPr/>
        <w:t>При такомъ безпримѣрномъ, можно сказать. благоволеніи царя персидскаго къ народу іудейскому и благоговѣніи его къ религіи іудейской, весьма вѣроятнымъ представляется сказаніе, что сіи чувства онъ заимствовалъ отъ Есѳири-Іудеянки, своей матери (жены Ксеркса), а также и отъ Ездры, который будто-бы приближенъ ко двору Ксеркса тою же Есѳирью, и даже получилъ должность воспитателя наслѣдника престола. Какъ-бы то ни было, но указъ Артаксеркса можетъ служить нагляднымъ доказательствомъ, что пребываніе народа Божія въ плѣну вавилонскомъ не оставалось безъ благодѣтельнаго вліянія на язычниковъ.</w:t>
      </w:r>
    </w:p>
    <w:p>
      <w:pPr>
        <w:pStyle w:val="Heading3"/>
        <w:ind w:hanging="0"/>
        <w:rPr/>
      </w:pPr>
      <w:r>
        <w:rPr/>
        <w:t>Гл. IX и X. Возстановленіе Ездрою законнаго порядка жизни между Іудеями.</w:t>
      </w:r>
    </w:p>
    <w:p>
      <w:pPr>
        <w:pStyle w:val="3"/>
        <w:rPr/>
      </w:pPr>
      <w:r>
        <w:rPr/>
        <w:t>а) Вѣсть о смѣшанныхъ бракахъ Евреевъ (даже свящ. и левитовъ) съ иноплеменницами, дошедшая до Ездры отъ народныхъ начальниковъ (ст. 1. 2). б) Глубокая скорбь Ездры и трогательныя проявленія ея до вечерней жертвы (ст. 3. 4). в) Пламенная молитва Ездры за заблудшій народъ во время вечерней жертвы (ст. 5 – 15). г) Собраніе вокругъ Ездры благочестивыхъ людей, обѣщаніе развестись съ иноплеменницами, высказанное нѣкимъ Шеханіею за весь народъ (X, 1 – 4). д) Ездра беретъ торжественную клятву отъ священниковъ и левитовъ насчетъ развода съ иновѣрными женами и удаляется въ постѣ и сѣтованіи въ домъ Іоханана (ст. 5. 6). е) Приказъ о сборѣ Іудеевъ со всей страны въ Іерусалимъ – подъ страхомъ заклятія и отлученія отъ общества, и собраніе Іудеевъ къ двадцатому дню девятаго мѣсяца (ст. 7 – 9). ж) Обличительная рѣчь Ездры къ народу, раскаяніе народа, и обѣщаніе поступить по слову Ездры (ст. 10 – 12). з) По случаю ненастнаго времени и многочисленности дѣла, ради котораго онъ собранъ, народъ проситъ распустить его – съ тѣмъ, чтобы назначена была особая коммиссія для разслѣдованія дѣлъ на мѣстѣ, въ отдѣльныхъ городахъ и селеніяхъ (ст. 13. 14). и) Образованіе коммиссіи и трехмѣсячная дѣятельность ея (ст. 15 – 17). і) Исчисленіе лицъ, взявшихъ себѣ женъ иноплеменницъ (ст. 18 – 44).</w:t>
      </w:r>
    </w:p>
    <w:p>
      <w:pPr>
        <w:pStyle w:val="Normal"/>
        <w:widowControl w:val="false"/>
        <w:rPr/>
      </w:pPr>
      <w:r>
        <w:rPr/>
        <w:t>Подробное изложеніе двухъ послѣднихъ главъ книги Ездры см. выше въ жизнеописаніи Ездры. Здѣсь же мы ограничимся только нѣкоторыми примѣчаніями.</w:t>
      </w:r>
    </w:p>
    <w:p>
      <w:pPr>
        <w:pStyle w:val="Normal"/>
        <w:widowControl w:val="false"/>
        <w:rPr/>
      </w:pPr>
      <w:r>
        <w:rPr/>
        <w:t xml:space="preserve">Ст. 1. 2. </w:t>
      </w:r>
      <w:r>
        <w:rPr>
          <w:i/>
        </w:rPr>
        <w:t>По окончаніи сего, подошли ко мнѣ начальствующіе, и сказали: народъ Израилевъ, и священники и левиты не отдѣлились отъ народовъ иноплеменныхъ съ мерзостями ихъ, отъ Хананеевъ, Хеттеевъ, Ферезеевъ, Іевусеевъ, Аммонитянъ, Моавитянъ, Египтянъ и Аморреевъ; потому что взяли дочерей ихъ за себя и за сыновей своихъ, и смѣшалось сѣмя святое съ народами иноплеменными; и притомъ рука знатнѣйшихъ и главнѣйшихъ была въ семъ беззаконіи первою</w:t>
      </w:r>
      <w:r>
        <w:rPr/>
        <w:t>. Воспрещеніе закона іудейскаго вступать въ брачные союзы съ иноплеменницами было столь ясное, прямое и строгое</w:t>
      </w:r>
      <w:r>
        <w:rPr>
          <w:rStyle w:val="FootnoteCharacters"/>
          <w:rStyle w:val="FootnoteAnchor"/>
        </w:rPr>
        <w:footnoteReference w:id="957"/>
      </w:r>
      <w:r>
        <w:rPr/>
        <w:t xml:space="preserve">, что невольно возникаетъ вопросъ, какъ могло случиться пренебреженіе сего закона, и притомъ такъ, что рука знатнѣйшихъ и главнѣйшихъ была въ семъ беззаконіи первою? Изъ сего можно усматривать, что горячая ревность о законѣ, которою одушевлены были Евреи при Кирѣ по возвращеніи на родину, съ теченіемъ времени значительно охладѣла, и уступила мѣсто житейскимъ и матеріальнымъ расчетамъ, плодомъ которыхъ и были супружества съ богатыми иноплеменницами. Священники и вожди народные, послѣ Зоровавеля и Іисуса, стали хлопотать гораздо больше о своемъ собственномъ обогащеніи и выгодахъ житейскихъ, чѣмъ о чистотѣ вѣры и нравственности народной. Племена же и народности, окружавшія опустошенную и разоренную землю іудейскую, пользовались вѣроятно, по обстоятельствамъ того времени, сравнительно большимъ матеріальнымъ благосостояніемъ. По примѣру своихъ вождей и учителей, и простой народъ сталъ слабо и слегка смотрѣть на запретительный законъ о смѣшанныхъ бракахъ, и началъ прибѣгать къ нимъ, какъ естественному и простому средству поправить свой матеріальный бытъ въ разоренной и опустошенной родинѣ. А между тѣмъ два огромныя зла могли привиться и взойти такимъ путемъ въ среду народа Божія. Во-первыхъ могла до крайности ослабѣть и умалиться національность еврейская, и безъ того потрясенная и умаленная въ разсѣяніи ассирійскомъ и вавилонскомъ; языкъ, нравы и обычаи и вообще типъ еврейскій – могли постепенно сглаживаться подъ давленіемъ и вліяніемъ многочисленныхъ языческихъ сосѣдей; а между тѣмъ всѣ предъидущія судьбы народа Божія къ тому и были направляемы промысломъ Божіимъ, чтобы обособить и уединить сей народъ въ средѣ народовъ языческихъ, для соблюденія во всей чистотѣ и неприкосновенности истинной вѣры на землѣ. Находясь въ плѣну вавилонскомъ, вдали отъ родины и святаго града Іерусалима, народъ еврейскій самою горечью своего заброшеннаго и рабскаго положенія побуждаемъ былъ сожалѣть о своей народности, дорожить ею, и искать возвращенія своихъ національныхъ правъ. Когда же Евреи поселились опять на своей родинѣ, то безпечное и свободное вступленіе въ брачные союзы съ иноплеменниками, не ограждаемое и не останавливаемое никакимъ внѣшнимъ давленіемъ, могло грозить величайшею опасностію для народности еврейской. Но могло выдти и другое, еще болѣе опасное зло отъ смѣшанныхъ браковъ, вытекавшее впрочемъ какъ прямое слѣдствіе изъ перваго, – это потемнѣніе и искаженіе истинной вѣры, а также умноженіе языческихъ пороковъ въ средѣ народа. Божія. </w:t>
      </w:r>
      <w:r>
        <w:rPr>
          <w:i/>
        </w:rPr>
        <w:t>"Не вступай съ ними въ родство</w:t>
      </w:r>
      <w:r>
        <w:rPr/>
        <w:t xml:space="preserve">, – заповѣдалъ Господь Израильтянамъ о ханаанскихъ и другихъ языческихъ народахъ, – </w:t>
      </w:r>
      <w:r>
        <w:rPr>
          <w:i/>
        </w:rPr>
        <w:t>дочери твоей не отдавай за сына его, и дочери его не бери за сына твоего; ибо они отвратятъ сыновъ твоихъ отъ Меня, чтобы служить инымъ богамъ, и тогда, воспламенится на васъ гнѣвъ Господа, и Онъ скоро истребитъ тебя</w:t>
      </w:r>
      <w:r>
        <w:rPr>
          <w:rStyle w:val="FootnoteCharacters"/>
          <w:rStyle w:val="FootnoteAnchor"/>
        </w:rPr>
        <w:footnoteReference w:id="958"/>
      </w:r>
      <w:r>
        <w:rPr/>
        <w:t xml:space="preserve">. Эта опасность языческой заразы для Евреевъ нисколько не исчезла и послѣ плѣна вавилонскаго; ибо по любострастному характеру своему, языческая религія всегда была увлекающей приманкой для сластолюбиваго и чувственнаго народа еврейскаго. Сіе то главнымъ образомъ и привело въ ужасъ благочестиваго Ездру. Только что народъ еврейскій успѣлъ оправиться отъ бѣдствій плѣна, бывшаго наказаніемъ за уклоненіе въ язычество, – какъ снова онъ становится на дорогу, ведущую къ язычеству. Это могло угрожать конечною гибелью народу еврейскому. </w:t>
      </w:r>
      <w:r>
        <w:rPr>
          <w:i/>
        </w:rPr>
        <w:t>"По маломъ времени</w:t>
      </w:r>
      <w:r>
        <w:rPr/>
        <w:t xml:space="preserve"> наказанія, </w:t>
      </w:r>
      <w:r>
        <w:rPr>
          <w:i/>
        </w:rPr>
        <w:t>намъ даровано помилованіе</w:t>
      </w:r>
      <w:r>
        <w:rPr/>
        <w:t xml:space="preserve">, – восклицаетъ Ездра въ своей пламенной молитвѣ къ Богу. </w:t>
      </w:r>
      <w:r>
        <w:rPr>
          <w:i/>
        </w:rPr>
        <w:t>Ибо мы остались уцѣлѣвшими до сего дня… Но не прогнѣваешься ли Ты на насъ даже до истребленія насъ, такъ что не будетъ уцѣлѣвшихъ, и не будетъ спасенія"</w:t>
      </w:r>
      <w:r>
        <w:rPr>
          <w:rStyle w:val="FootnoteCharacters"/>
          <w:rStyle w:val="FootnoteAnchor"/>
        </w:rPr>
        <w:footnoteReference w:id="959"/>
      </w:r>
      <w:r>
        <w:rPr/>
        <w:t>.</w:t>
      </w:r>
    </w:p>
    <w:p>
      <w:pPr>
        <w:pStyle w:val="Normal"/>
        <w:widowControl w:val="false"/>
        <w:rPr/>
      </w:pPr>
      <w:r>
        <w:rPr/>
        <w:t xml:space="preserve">Гл. </w:t>
      </w:r>
      <w:r>
        <w:rPr>
          <w:lang w:val="en-US"/>
        </w:rPr>
        <w:t>X</w:t>
      </w:r>
      <w:r>
        <w:rPr/>
        <w:t xml:space="preserve">, 17. </w:t>
      </w:r>
      <w:r>
        <w:rPr>
          <w:i/>
        </w:rPr>
        <w:t>И окончили изслѣдованіе о всехъ, которые взяли женъ иноплеменныхъ, къ первому дню перваго мѣсяца</w:t>
      </w:r>
      <w:r>
        <w:rPr/>
        <w:t>. Какъ производилось изслѣдованіе о лицахъ, взявшихъ женъ иноплеменныхъ? На основаніи нѣкоторыхъ указаній, находящихся въ самомъ Писаніи, можно догадываться, что для предварительнаго изслѣдованія объ этомъ дѣлѣ, для наведенія справокъ и отобранія показаній, ѣздили по городамъ и селеніямъ два нарочитыхъ слѣдователя (</w:t>
      </w:r>
      <w:r>
        <w:rPr>
          <w:i/>
        </w:rPr>
        <w:t>Іонаѳанъ и Яхзеія</w:t>
      </w:r>
      <w:r>
        <w:rPr/>
        <w:t>), которымъ дано было два помощника (</w:t>
      </w:r>
      <w:r>
        <w:rPr>
          <w:i/>
        </w:rPr>
        <w:t>Мешулламъ и Шавѳай, левитъ</w:t>
      </w:r>
      <w:r>
        <w:rPr/>
        <w:t>)</w:t>
      </w:r>
      <w:r>
        <w:rPr>
          <w:rStyle w:val="FootnoteCharacters"/>
          <w:rStyle w:val="FootnoteAnchor"/>
        </w:rPr>
        <w:footnoteReference w:id="960"/>
      </w:r>
      <w:r>
        <w:rPr/>
        <w:t>. Послѣ сего предварительнаго труда открыты были въ Іерусалимѣ (съ 1</w:t>
        <w:noBreakHyphen/>
        <w:t>го дня десятаго мѣсяца) общія засѣданія главъ поколѣній, подъ предсѣдательствомъ Ездры священника</w:t>
      </w:r>
      <w:r>
        <w:rPr>
          <w:rStyle w:val="FootnoteCharacters"/>
          <w:rStyle w:val="FootnoteAnchor"/>
        </w:rPr>
        <w:footnoteReference w:id="961"/>
      </w:r>
      <w:r>
        <w:rPr/>
        <w:t xml:space="preserve">. Предъ лице сего собранія и </w:t>
      </w:r>
      <w:r>
        <w:rPr>
          <w:i/>
        </w:rPr>
        <w:t>приходили въ назначенныя времена</w:t>
      </w:r>
      <w:r>
        <w:rPr/>
        <w:t xml:space="preserve"> обвиненныя лица, </w:t>
      </w:r>
      <w:r>
        <w:rPr>
          <w:i/>
        </w:rPr>
        <w:t>и съ ними старѣйшины каждаго города и судьи его</w:t>
      </w:r>
      <w:r>
        <w:rPr/>
        <w:t xml:space="preserve"> для окончательнаго разслѣдованія дѣла и рѣшенія приговора, </w:t>
      </w:r>
      <w:r>
        <w:rPr>
          <w:i/>
        </w:rPr>
        <w:t>доколѣ не отвратится пылающій гнѣвъ Бога за это дѣло</w:t>
      </w:r>
      <w:r>
        <w:rPr>
          <w:rStyle w:val="FootnoteCharacters"/>
          <w:rStyle w:val="FootnoteAnchor"/>
          <w:i/>
        </w:rPr>
        <w:footnoteReference w:id="962"/>
      </w:r>
      <w:r>
        <w:rPr>
          <w:i/>
        </w:rPr>
        <w:t>. И окончили</w:t>
      </w:r>
      <w:r>
        <w:rPr/>
        <w:t xml:space="preserve"> такимъ образомъ </w:t>
      </w:r>
      <w:r>
        <w:rPr>
          <w:i/>
        </w:rPr>
        <w:t>изслѣдованіе о всѣхъ, которые взяли женъ иноплеменныхъ, къ первому дню перваго мѣсяца</w:t>
      </w:r>
      <w:r>
        <w:rPr>
          <w:rStyle w:val="FootnoteCharacters"/>
          <w:rStyle w:val="FootnoteAnchor"/>
        </w:rPr>
        <w:footnoteReference w:id="963"/>
      </w:r>
      <w:r>
        <w:rPr/>
        <w:t>. Первый мѣсяцъ по еврейскому счету соотвѣтствуетъ второй половинѣ нашего марта и первой половинѣ апрѣля. Обращая вниманіе на дѣятельность Ездры во всемъ этомъ дѣлѣ, нельзя не замѣтить, кромѣ неусыпной его ревности о законѣ и глубокаго благочестія, – и мудрой его осмотрительности и умѣренности. Ибо, не смотря на чрезвычайную власть, которою онъ уполномоченъ былъ отъ персидскаго царя</w:t>
      </w:r>
      <w:r>
        <w:rPr>
          <w:rStyle w:val="FootnoteCharacters"/>
          <w:rStyle w:val="FootnoteAnchor"/>
        </w:rPr>
        <w:footnoteReference w:id="964"/>
      </w:r>
      <w:r>
        <w:rPr/>
        <w:t>, онъ ничего не предпринимаетъ безъ старѣйшинъ и главъ поколѣній. Не безъ основанія полагаютъ, что со временъ Ездры началось народное представительство въ гражданскомъ управленіи Евреевъ, а также положено начало сосредоточенія высшей правительственной власти въ особѣ великаго первосвященника. Напротивъ – то, что раввины говорятъ о существованіи въ сіи времена великой синагоги по дѣламъ церковнымъ, и великаго синедріона – по гражданскимъ, не подтверждается св. исторіею</w:t>
      </w:r>
      <w:r>
        <w:rPr>
          <w:rStyle w:val="FootnoteCharacters"/>
          <w:rStyle w:val="FootnoteAnchor"/>
        </w:rPr>
        <w:footnoteReference w:id="965"/>
      </w:r>
      <w:r>
        <w:rPr/>
        <w:t>.</w:t>
      </w:r>
    </w:p>
    <w:p>
      <w:pPr>
        <w:pStyle w:val="Normal"/>
        <w:widowControl w:val="false"/>
        <w:rPr/>
      </w:pPr>
      <w:r>
        <w:rPr/>
        <w:t xml:space="preserve">Гл. </w:t>
      </w:r>
      <w:r>
        <w:rPr>
          <w:lang w:val="en-US"/>
        </w:rPr>
        <w:t>X</w:t>
      </w:r>
      <w:r>
        <w:rPr/>
        <w:t xml:space="preserve">, 19. </w:t>
      </w:r>
      <w:r>
        <w:rPr>
          <w:i/>
        </w:rPr>
        <w:t>И они дали руки свои во увѣреніе, что отпустятъ женъ своихъ, и что они повинны принести въ жертву овна за свою вину</w:t>
      </w:r>
      <w:r>
        <w:rPr/>
        <w:t>…. Расторгнуто было 113 браковъ. Разлучивъ мужей отъ женъ, изъ коихъ многія уже родили дѣтей</w:t>
      </w:r>
      <w:r>
        <w:rPr>
          <w:rStyle w:val="FootnoteCharacters"/>
          <w:rStyle w:val="FootnoteAnchor"/>
        </w:rPr>
        <w:footnoteReference w:id="966"/>
      </w:r>
      <w:r>
        <w:rPr/>
        <w:t>, Ездра употребилъ конечно весьма строгую и суровую мѣру, которая инымъ, смотрящимъ на дѣло съ не іудейской точки зрѣнія, можетъ показаться несправедливою. Но нужно имѣть въ виду, что смѣшанные браки съ язычницами воспрещались для Евреевъ прямымъ и положительнымъ закономъ Божіимъ, для возстановленія котораго собственно и пришелъ Ездра изъ Вавилона въ Іерусалимъ; а въ законѣ Божіемъ конечно заповѣдывалось Евреямъ одно только то, что по національному ихъ характеру и особенностямъ – было для нихъ вполнѣ нужно и спасительно, воспрещалось же то, что было вредно и опасно. Съ другой стороны Ездра въ прошедшемъ имѣлъ многочисленные примѣры, какъ народъ еврейскій развращался и уклонялся въ язычество посредствомъ брачныхъ союзовъ съ иноплеменными народами. Наконецъ самые эти союзы, какъ не дозволенные, не имѣли никакой силы сами по себѣ предъ законами еврейскими; ибо заключены были вопреки закону Божію. Дѣти, рожденныя въ сихъ противозаконныхъ и потому ничего незначущихъ союзахъ, отпущены были съ матерями, а не оставлены у отцовъ</w:t>
      </w:r>
      <w:r>
        <w:rPr>
          <w:rStyle w:val="FootnoteCharacters"/>
          <w:rStyle w:val="FootnoteAnchor"/>
        </w:rPr>
        <w:footnoteReference w:id="967"/>
      </w:r>
      <w:r>
        <w:rPr/>
        <w:t>; ибо въ противномъ случаѣ всегда можно было опасаться, что отцы снова возьмутъ и матерей ихъ. Въ силу закона Божія, женщины хананейскія, какъ закоренѣлыя язычницы, не могли вступать въ супружество съ Израильтянами</w:t>
      </w:r>
      <w:r>
        <w:rPr>
          <w:rStyle w:val="FootnoteCharacters"/>
          <w:rStyle w:val="FootnoteAnchor"/>
        </w:rPr>
        <w:footnoteReference w:id="968"/>
      </w:r>
      <w:r>
        <w:rPr/>
        <w:t>; равно и прочія иноплеменницы не могли вступать въ таковыя супружества, развѣ какъ подъ условіемъ оставленія язычества и принятія вѣры въ еврейскаго Бога. На этомъ основаніи можно полагать, что по суду Ездры отпущены были только тѣ женщины съ дѣтьми ихъ, которыя были хананейскаго происхожденія, или же не отказались отъ своей языческой религіи.</w:t>
      </w:r>
      <w:r>
        <w:br w:type="page"/>
      </w:r>
    </w:p>
    <w:p>
      <w:pPr>
        <w:pStyle w:val="Heading1"/>
        <w:ind w:hanging="0"/>
        <w:rPr/>
      </w:pPr>
      <w:r>
        <w:rPr/>
        <w:t>КНИГА НЕЕМІИ.</w:t>
      </w:r>
    </w:p>
    <w:p>
      <w:pPr>
        <w:pStyle w:val="Heading4"/>
        <w:ind w:hanging="0"/>
        <w:rPr/>
      </w:pPr>
      <w:r>
        <w:rPr/>
        <w:t>Названіе книги.</w:t>
      </w:r>
    </w:p>
    <w:p>
      <w:pPr>
        <w:pStyle w:val="Normal"/>
        <w:widowControl w:val="false"/>
        <w:rPr/>
      </w:pPr>
      <w:r>
        <w:rPr/>
        <w:t>Въ Еврейской Библіи книга сія надписывается именемъ "Нехемья", въ греческой же Νεεμίας. Названіе сіе очевидно берется отъ имени того лица, дѣятельность котораго составляетъ главный предметъ книги. Это высокое и достопримѣчательное лицо есть – Неемія</w:t>
      </w:r>
      <w:r>
        <w:rPr>
          <w:rStyle w:val="FootnoteCharacters"/>
          <w:rStyle w:val="FootnoteAnchor"/>
        </w:rPr>
        <w:footnoteReference w:id="969"/>
      </w:r>
      <w:r>
        <w:rPr/>
        <w:t>.</w:t>
      </w:r>
    </w:p>
    <w:p>
      <w:pPr>
        <w:pStyle w:val="Heading4"/>
        <w:ind w:hanging="0"/>
        <w:rPr/>
      </w:pPr>
      <w:r>
        <w:rPr/>
        <w:t>Свѣдѣнія о писателѣ.</w:t>
      </w:r>
    </w:p>
    <w:p>
      <w:pPr>
        <w:pStyle w:val="Header"/>
        <w:widowControl w:val="false"/>
        <w:tabs>
          <w:tab w:val="clear" w:pos="4153"/>
          <w:tab w:val="clear" w:pos="8306"/>
        </w:tabs>
        <w:rPr/>
      </w:pPr>
      <w:r>
        <w:rPr/>
        <w:t>Писатель книги, носящей имя Нееміи, есть самъ Неемія, какъ видно изъ начальныхъ словъ его книги: "Слова Нееміи, сына Ахаліина</w:t>
      </w:r>
      <w:r>
        <w:rPr>
          <w:rStyle w:val="FootnoteCharacters"/>
          <w:rStyle w:val="FootnoteAnchor"/>
        </w:rPr>
        <w:footnoteReference w:id="970"/>
      </w:r>
      <w:r>
        <w:rPr/>
        <w:t xml:space="preserve">. По словопроизводству съ еврейскаго языка имя Нееміи означаетъ </w:t>
      </w:r>
      <w:r>
        <w:rPr>
          <w:i/>
        </w:rPr>
        <w:t>утѣшителя</w:t>
      </w:r>
      <w:r>
        <w:rPr/>
        <w:t>, – что весьма соотвѣтствуетъ общему характеру дѣятельности сего великаго мужа</w:t>
      </w:r>
      <w:r>
        <w:rPr>
          <w:rStyle w:val="FootnoteCharacters"/>
          <w:rStyle w:val="FootnoteAnchor"/>
        </w:rPr>
        <w:footnoteReference w:id="971"/>
      </w:r>
      <w:r>
        <w:rPr/>
        <w:t>, бывшаго, по ученію отцовъ церкви, прообразомъ Іисуса Христа и Его утѣшительной и просвѣтительной дѣятельности въ нѣдрахъ церкви Божіей</w:t>
      </w:r>
      <w:r>
        <w:rPr>
          <w:rStyle w:val="FootnoteCharacters"/>
          <w:rStyle w:val="FootnoteAnchor"/>
        </w:rPr>
        <w:footnoteReference w:id="972"/>
      </w:r>
      <w:r>
        <w:rPr/>
        <w:t xml:space="preserve">. Кромѣ сего Неемія имѣлъ халдейское названіе </w:t>
      </w:r>
      <w:r>
        <w:rPr>
          <w:i/>
        </w:rPr>
        <w:t>Тиршаѳа</w:t>
      </w:r>
      <w:r>
        <w:rPr/>
        <w:t xml:space="preserve">, т. е. </w:t>
      </w:r>
      <w:r>
        <w:rPr>
          <w:i/>
        </w:rPr>
        <w:t>правитель</w:t>
      </w:r>
      <w:r>
        <w:rPr/>
        <w:t xml:space="preserve"> или </w:t>
      </w:r>
      <w:r>
        <w:rPr>
          <w:i/>
        </w:rPr>
        <w:t>вождь</w:t>
      </w:r>
      <w:r>
        <w:rPr>
          <w:rStyle w:val="FootnoteCharacters"/>
          <w:rStyle w:val="FootnoteAnchor"/>
          <w:i/>
        </w:rPr>
        <w:footnoteReference w:id="973"/>
      </w:r>
      <w:r>
        <w:rPr/>
        <w:t>, каковымъ названіемъ почтенъ былъ нѣкогда и Зоровавель</w:t>
      </w:r>
      <w:r>
        <w:rPr>
          <w:rStyle w:val="FootnoteCharacters"/>
          <w:rStyle w:val="FootnoteAnchor"/>
        </w:rPr>
        <w:footnoteReference w:id="974"/>
      </w:r>
      <w:r>
        <w:rPr/>
        <w:t>. По общепринятому мнѣнію, Неемія происходилъ изъ колѣна Іудина, и былъ даже царственнаго рода, – что отчасти подтверждается его должностію виночерпія при персидскомъ дворѣ, каковыя должности обыкновенно поручались людямъ знатнаго происхожденія</w:t>
      </w:r>
      <w:r>
        <w:rPr>
          <w:rStyle w:val="FootnoteCharacters"/>
          <w:rStyle w:val="FootnoteAnchor"/>
        </w:rPr>
        <w:footnoteReference w:id="975"/>
      </w:r>
      <w:r>
        <w:rPr/>
        <w:t>. До вышеозначенной должности виночерпія Неемія возвысился при Артаксерксѣ Долгорукомъ. Въ 20</w:t>
        <w:noBreakHyphen/>
        <w:t>й годъ сего царя (454 до Р. X.) онъ отправился въ Іудею, узнавъ отъ соотечественниковъ о печальномъ состояніи города Іерусалима. Вооруженный полномочіями отъ царя персидскаго Неемія успѣлъ обстроить столицу іудейскую и возобновить ея стѣны, не смотря на всѣ препятствія и опасности со стороны ненавистниковъ іудейскихъ, Самарянъ. Устроивши городъ и освятивши его стѣны, Неемія вмѣстѣ съ свящ. Ездрою, занялся нравственнымъ устроеніемъ народа. Прочитанъ былъ и истолкованъ народу законъ Моѵсеевъ; отпразднованъ великолѣпно праздникъ кущей; богатые убѣждены были возвратить долги, а равно и заложенныя имущества бѣднымъ. Возобновленъ былъ завѣтъ съ Богомъ отобраны собственноручныя подписи съ народныхъ представителей – насчетъ соблюденія заповѣдей Божіихъ. Совершивши по возможности предначертанныя реформы въ Іерусалимѣ, Неемія возвратился къ Артаксерксу, согласно обѣщанію, которое взялъ съ него сей царь. По вторичномъ прибытіи въ Іерусалимъ, Неемія съ новою энергіею занялся искорененіемъ безпорядковъ, вкравшихся въ народную жизнь въ его отсутствіе, и среди плодотворной дѣятельности мирно кончилъ свою жизнь въ Іерусалимѣ въ глубокой старости, послѣ почти 30</w:t>
        <w:noBreakHyphen/>
        <w:t xml:space="preserve">ти лѣтняго правленія народомъ. Сирахъ восхваляя подвиги Нееміи, выражается объ немъ такъ: </w:t>
      </w:r>
      <w:r>
        <w:rPr>
          <w:i/>
        </w:rPr>
        <w:t>"велика память и Нееміи, который воздвигъ намъ павшія стѣны, поставилъ ворота и запоры, и возобновилъ разрушенные домы наши"</w:t>
      </w:r>
      <w:r>
        <w:rPr>
          <w:rStyle w:val="FootnoteCharacters"/>
          <w:rStyle w:val="FootnoteAnchor"/>
        </w:rPr>
        <w:footnoteReference w:id="976"/>
      </w:r>
      <w:r>
        <w:rPr/>
        <w:t xml:space="preserve">. А въ книгахъ Маккавейскихъ есть извѣстіе, что Неемія </w:t>
      </w:r>
      <w:r>
        <w:rPr>
          <w:i/>
        </w:rPr>
        <w:t>"составляя библіотеку, собралъ сказанія о царяхъ и пророкахъ и о Давидѣ и письма царей о священныхъ приношеніяхъ"</w:t>
      </w:r>
      <w:r>
        <w:rPr>
          <w:rStyle w:val="FootnoteCharacters"/>
          <w:rStyle w:val="FootnoteAnchor"/>
        </w:rPr>
        <w:footnoteReference w:id="977"/>
      </w:r>
      <w:r>
        <w:rPr/>
        <w:t>.</w:t>
      </w:r>
    </w:p>
    <w:p>
      <w:pPr>
        <w:pStyle w:val="Heading4"/>
        <w:ind w:hanging="0"/>
        <w:rPr/>
      </w:pPr>
      <w:r>
        <w:rPr/>
        <w:t xml:space="preserve">Цѣль написанія книги Нееміи – </w:t>
      </w:r>
    </w:p>
    <w:p>
      <w:pPr>
        <w:pStyle w:val="Normal"/>
        <w:widowControl w:val="false"/>
        <w:rPr/>
      </w:pPr>
      <w:r>
        <w:rPr/>
        <w:t>усматривается въ томъ, дабы начертать наглядную картину того бѣдственнаго и неустроеннаго состоянія, въ которомъ находилась національность и вѣра іудейскаго народа послѣ плѣна вавилонскаго, и тѣ пути промысла Божія, которыми спасенъ и устроенъ былъ народъ Божій, въ ожиданіи обѣтованнаго Мессіи.</w:t>
      </w:r>
    </w:p>
    <w:p>
      <w:pPr>
        <w:pStyle w:val="Heading4"/>
        <w:ind w:hanging="0"/>
        <w:rPr/>
      </w:pPr>
      <w:r>
        <w:rPr/>
        <w:t>Отношеніе книги Нееміи къ первой книгѣ Ездры.</w:t>
      </w:r>
    </w:p>
    <w:p>
      <w:pPr>
        <w:pStyle w:val="Normal"/>
        <w:widowControl w:val="false"/>
        <w:rPr/>
      </w:pPr>
      <w:r>
        <w:rPr/>
        <w:t>Подобно тому, какъ дѣятельность Нееміи была продолженіемъ дѣятельности Ездриной на пользу вѣры и національности еврейской, – и книга Нееміи есть какъ-бы продолженіе книги Ездры, повѣствующей о религіозномъ и нравственномъ устройствѣ народа Божія, возвратившагося изъ плѣна. Но тогда какъ книга Ездры содержитъ только начатки этого устройства, в повѣствуетъ главнымъ образомъ о возсозданіи храма Іерусалимскаго, книга Нееміи есть подробное и обстоятельное изложеніе гражданскаго устройства народа Божія на религіозныхъ началахъ.</w:t>
      </w:r>
    </w:p>
    <w:p>
      <w:pPr>
        <w:pStyle w:val="Heading4"/>
        <w:ind w:hanging="0"/>
        <w:rPr/>
      </w:pPr>
      <w:r>
        <w:rPr/>
        <w:t>Общій очеркъ содержанія книги Нееміи.</w:t>
      </w:r>
    </w:p>
    <w:p>
      <w:pPr>
        <w:pStyle w:val="Normal"/>
        <w:widowControl w:val="false"/>
        <w:rPr/>
      </w:pPr>
      <w:r>
        <w:rPr/>
        <w:t xml:space="preserve">Книга Нееміи видимымъ образомъ раздѣляется на двѣ части, изъ коихъ </w:t>
      </w:r>
      <w:r>
        <w:rPr>
          <w:i/>
        </w:rPr>
        <w:t>въ первой</w:t>
      </w:r>
      <w:r>
        <w:rPr/>
        <w:t xml:space="preserve"> повѣствуется о возсозданіи трудами Нееміи города Іерусалима и стѣнъ его</w:t>
      </w:r>
      <w:r>
        <w:rPr>
          <w:rStyle w:val="FootnoteCharacters"/>
          <w:rStyle w:val="FootnoteAnchor"/>
        </w:rPr>
        <w:footnoteReference w:id="978"/>
      </w:r>
      <w:r>
        <w:rPr/>
        <w:t>; во второй же описываются подвиги Нееміи вмѣстѣ съ Ездрою относительно нравственнаго благоустройства народа еврейскаго</w:t>
      </w:r>
      <w:r>
        <w:rPr>
          <w:rStyle w:val="FootnoteCharacters"/>
          <w:rStyle w:val="FootnoteAnchor"/>
        </w:rPr>
        <w:footnoteReference w:id="979"/>
      </w:r>
      <w:r>
        <w:rPr/>
        <w:t>.</w:t>
      </w:r>
    </w:p>
    <w:p>
      <w:pPr>
        <w:pStyle w:val="Heading3"/>
        <w:ind w:hanging="0"/>
        <w:rPr/>
      </w:pPr>
      <w:r>
        <w:rPr/>
        <w:t>Гл. I. Любовь Нееміи къ отечеству.</w:t>
      </w:r>
    </w:p>
    <w:p>
      <w:pPr>
        <w:pStyle w:val="3"/>
        <w:rPr/>
      </w:pPr>
      <w:r>
        <w:rPr/>
        <w:t>а) Извѣстіе, полученное Нееміею о печальномъ состояніи города Іерусалима и скорбь Нееміи (ст. 1 – 4). б) Молитва Нееміи о грѣхахъ сыновъ Израилевыхъ (ст. 5 – 11).</w:t>
      </w:r>
    </w:p>
    <w:p>
      <w:pPr>
        <w:pStyle w:val="Normal"/>
        <w:widowControl w:val="false"/>
        <w:rPr/>
      </w:pPr>
      <w:r>
        <w:rPr/>
        <w:t>Ст. 1. …</w:t>
      </w:r>
      <w:r>
        <w:rPr>
          <w:i/>
        </w:rPr>
        <w:t>Въ мѣсяцѣ Кислевѣ, въ двадцатомъ году, я находился въ Сузахъ, престольномъ городѣ</w:t>
      </w:r>
      <w:r>
        <w:rPr/>
        <w:t>. Мѣсяцъ Кислевъ быъ 9</w:t>
        <w:noBreakHyphen/>
        <w:t>мъ въ священномъ году, и третьимъ въ году гражданскомъ. Онъ соотвѣтствовалъ второй половинѣ нашего ноября и первой половинѣ декабря. Двадцатый годъ здѣсь берется по отношенію къ лѣтамъ царствованія Артаксеркса Долгорукаго. Городъ Сузы былъ зимнею резиденціею царей персидскихъ. Двадцатый годъ царя Артаксеркса замѣчателенъ тѣмъ, что по общему мнѣнію толковниковъ съ него должно начинать счетъ седмидесяти седьминъ Даніиловыхъ</w:t>
      </w:r>
      <w:r>
        <w:rPr>
          <w:rStyle w:val="FootnoteCharacters"/>
          <w:rStyle w:val="FootnoteAnchor"/>
        </w:rPr>
        <w:footnoteReference w:id="980"/>
      </w:r>
      <w:r>
        <w:rPr/>
        <w:t>.</w:t>
      </w:r>
    </w:p>
    <w:p>
      <w:pPr>
        <w:pStyle w:val="Normal"/>
        <w:widowControl w:val="false"/>
        <w:rPr/>
      </w:pPr>
      <w:r>
        <w:rPr/>
        <w:t xml:space="preserve">Ст. 3. </w:t>
      </w:r>
      <w:r>
        <w:rPr>
          <w:i/>
        </w:rPr>
        <w:t>И сказали мнѣ</w:t>
      </w:r>
      <w:r>
        <w:rPr/>
        <w:t xml:space="preserve"> пришедшіе изъ Іудеи: </w:t>
      </w:r>
      <w:r>
        <w:rPr>
          <w:i/>
        </w:rPr>
        <w:t xml:space="preserve">оставшіеся, которые остались отъ плѣна, находятся тамъ, въ странѣ своей, въ великомъ бѣдствіи и въ уничиженіи; и стѣна Іерусалима разрушена, и ворота его сожжены огнемъ. </w:t>
      </w:r>
      <w:r>
        <w:rPr/>
        <w:t>Изъ сихъ словъ можно примѣтить, что при Зоровавелѣ и Іисусѣ не только былъ воздвигнутъ храмъ, но и обстроенъ нѣсколько самый Іерусалимъ съ его стѣнами. Все это было снова разрушено вѣроятно по ненависти и проискамъ Самарянъ. Крайняя же нищета и разореніе іудеевъ, возвратившихся довольно достаточными изъ плѣна, произошли конечно отъ смутныхъ обстоятельствъ того времени. Послѣ временъ Кира, Палестина сдѣлалась театромъ постоянныхъ войнъ между Персами и Египтянами, – и это гибельно отзывалось на благоденствіи страны.</w:t>
      </w:r>
    </w:p>
    <w:p>
      <w:pPr>
        <w:pStyle w:val="Normal"/>
        <w:widowControl w:val="false"/>
        <w:rPr/>
      </w:pPr>
      <w:r>
        <w:rPr/>
        <w:t xml:space="preserve">Ст. 4. </w:t>
      </w:r>
      <w:r>
        <w:rPr>
          <w:i/>
        </w:rPr>
        <w:t>Услышавъ эти слова, я сѣлъ и заплакалъ и печаленъ былъ нѣсколько дней, и постился и молился предъ Богомъ небеснымъ,</w:t>
      </w:r>
      <w:r>
        <w:rPr/>
        <w:t>… Достойны примѣчанія возвышенныя патріотическія чувства Нееміи. Слухъ о бѣдственномъ положеніи соотечественниковъ въ Іерусалимѣ заставляетъ его забыть всѣ удовольствія придворной жизни, которыми онъ пользовался при Артаксерксѣ. Онъ добровольно отъ нихъ отказывается и рѣшается на продолжительное время удалиться отъ своей важной и почетной должности при дворѣ, рискуя потерять ее навсегда во время своего отсутствія по проискамъ враговъ. Онъ предпринимаетъ отдаленное и трудное путешествіе съ единственною цѣлію помочь своимъ бѣдствующимъ соотечественникамъ. Онъ предвидитъ впереди многочисленныя опасности, клеветы и противодѣйствія со стороны враговъ своего отечества, – и всетаки рѣшается выступить на борьбу съ надеждою побѣдить всѣ препятствія. Ничто не могло остановить святой ревности, которою воспламенился великій вождь іудейскій. Въ этомъ случаѣ Неемія напоминаетъ собою великое лицо Моѵсея, оставившаго дворъ царя египетскаго, чтобы сдѣлаться спасителемъ своихъ страждущихъ соотечественниковъ.</w:t>
      </w:r>
    </w:p>
    <w:p>
      <w:pPr>
        <w:pStyle w:val="Normal"/>
        <w:widowControl w:val="false"/>
        <w:rPr/>
      </w:pPr>
      <w:r>
        <w:rPr/>
        <w:t>Рѣшившись идти на спасеніе и благоустроеніе своей родины, благочестивый Неемія весь успѣхъ своего дѣла полагаетъ въ силѣ Божіей; и потому прежде всего обращается съ пламенной молитвой къ Господу Богу о помощи и содѣйствіи своему предпріятію.</w:t>
      </w:r>
    </w:p>
    <w:p>
      <w:pPr>
        <w:pStyle w:val="Normal"/>
        <w:widowControl w:val="false"/>
        <w:rPr/>
      </w:pPr>
      <w:r>
        <w:rPr/>
        <w:t>Ст. 5 – 7. Въ этой молитвѣ онъ прежде всего исповѣдуетъ праведность суда Божія, разразившагося надъ Евреями за ихъ грѣхи и нарушеніе заповѣдей, уставовъ и опредѣленій Божіихъ.</w:t>
      </w:r>
    </w:p>
    <w:p>
      <w:pPr>
        <w:pStyle w:val="Normal"/>
        <w:widowControl w:val="false"/>
        <w:rPr/>
      </w:pPr>
      <w:r>
        <w:rPr/>
        <w:t>Ст. 8. 9. Затѣмъ онъ приводитъ на память милостивое слово Господне къ Моѵсею, что въ случаѣ обращенія и раскаянія Евреевъ Господь соберетъ ихъ снова, и водворитъ ихъ на землѣ Обѣтованной, хотя бы они изгнаны были на край неба</w:t>
      </w:r>
      <w:r>
        <w:rPr>
          <w:rStyle w:val="FootnoteCharacters"/>
          <w:rStyle w:val="FootnoteAnchor"/>
        </w:rPr>
        <w:footnoteReference w:id="981"/>
      </w:r>
      <w:r>
        <w:rPr/>
        <w:t>.</w:t>
      </w:r>
    </w:p>
    <w:p>
      <w:pPr>
        <w:pStyle w:val="Normal"/>
        <w:widowControl w:val="false"/>
        <w:rPr/>
      </w:pPr>
      <w:r>
        <w:rPr/>
        <w:t>Ст. 10. 11. Послѣ сего онъ преклоняетъ Господа на милость къ довольно уже пострадавшему народу еврейскому, который Онъ искупилъ силою своею великою и рукою могущественною; и затѣмъ, въ смиренномъ чувствѣ благоговѣнія предъ именемъ Господнимъ, Неемія умоляетъ Господа, присоединяя къ участію въ своей молитвѣ и прочихъ истинныхъ Израильтянъ, дабы благопоспѣшилъ Господь въ задуманномъ предпріятіи, и помогъ найти милость у царя персидскаго.</w:t>
      </w:r>
    </w:p>
    <w:p>
      <w:pPr>
        <w:pStyle w:val="Heading3"/>
        <w:ind w:hanging="0"/>
        <w:rPr/>
      </w:pPr>
      <w:r>
        <w:rPr/>
        <w:t xml:space="preserve">Гл. </w:t>
      </w:r>
      <w:r>
        <w:rPr>
          <w:lang w:val="en-US"/>
        </w:rPr>
        <w:t>V</w:t>
      </w:r>
      <w:r>
        <w:rPr/>
        <w:t>III. Чтеніе передъ народомъ книги закона.</w:t>
      </w:r>
    </w:p>
    <w:p>
      <w:pPr>
        <w:pStyle w:val="3"/>
        <w:rPr/>
      </w:pPr>
      <w:r>
        <w:rPr/>
        <w:t>а) Всеобщее собраніе сыновъ Израилевыхъ въ Іерусалимъ и расположеніе на площади предъ Водяными воротами (ст. 1). б) Деревянное возвышеніе на площади, и внятное оттуда чтеніе книги закона отъ разсвѣта до полудня священниковъ Ездрою при помощи левитовъ, которые поясняли народу прочитанныя мѣста изъ закона (ст. 2 – 8). в) Плачъ народа при слушаніи словъ закона и совѣтъ Нееміи и Ездры и священниковъ – не омрачать плачемъ праздника, а лучше ѣсть тучное и пить сладкое и посылать части тѣмъ, у кого ничего не приготовлено, – и повиновеніе народа (ст. 9 – 12). г) На другой день Ездра разъясняетъ собравшемуся народу законное предписаніе о праздникѣ кущей, и народъ устрояетъ кущи и живетъ въ нихъ узаконенное число дней, непрерывно слушая объясненіе книги закона (ст. 13 – 18).</w:t>
      </w:r>
    </w:p>
    <w:p>
      <w:pPr>
        <w:pStyle w:val="Normal"/>
        <w:widowControl w:val="false"/>
        <w:rPr/>
      </w:pPr>
      <w:r>
        <w:rPr/>
        <w:t xml:space="preserve">Ст. 1. </w:t>
      </w:r>
      <w:r>
        <w:rPr>
          <w:i/>
        </w:rPr>
        <w:t>Когда наступилъ седьмый мѣсяцъ</w:t>
      </w:r>
      <w:r>
        <w:rPr/>
        <w:t xml:space="preserve"> (т. е. мѣсяцъ Тисри, седьмой въ году священномъ и первый въ гражданскомъ году), </w:t>
      </w:r>
      <w:r>
        <w:rPr>
          <w:i/>
        </w:rPr>
        <w:t>и сыны Израилевы жили по городамъ своимъ; тогда собрался весь народъ, какъ одинъ человѣкъ, на площадь, которая предъ Водяными воротами</w:t>
      </w:r>
      <w:r>
        <w:rPr/>
        <w:t>, т. е. предъ восточными воротами храма, отъ которыхъ шла дорога къ потоку Кедрскому. Этимъ примѣчаніемъ священный писатель хочетъ поставить на видъ необычайную ревность и единодушіе народа еврейскаго къ изученію закона Божія. Несмотря на то, что народъ былъ уже въ разсѣяніи по городамъ, и уже устроился въ нихъ хозяйственнымъ образомъ, и слѣдовательно путешествіе къ столицѣ было сопряжено для многихъ съ немалыми затрудненіями, – несмотря на все это, не только мужчины, но и женщины, словомъ весь народъ, какъ одинъ человѣкъ, устремляется къ столицѣ, и притомъ на весьма продолжительное время, чтобы поучаться тамъ закону Божію. Въ этомъ отрадномъ движеніи народномъ нельзя не видѣть вліянія великаго учителя и вдохновеннаго священника Ездры. Прискорбное дѣло о бракахъ съ иноплеменницами показало ему полное невѣдѣніе и забвеніе закона Божія не только въ простомъ народѣ, но и въ средѣ его учителей; а послушаніе и готовность, съ какими народъ поспѣшилъ расторгнуть свои незаконные браки, дабы возстановленъ былъ нарушенный законъ Божій, внушили Ездрѣ надежду, что можно будетъ съ успѣхомъ преклонить сердца народныя къ изученію всего закона Божія вообще. Онъ далъ вѣроятно почувствовать народу его крайнее невѣдѣніе завѣтовъ Божіихъ, и обѣщался помочь ему въ сей нуждѣ, назначивъ для публичнаго чтенія и объясненія забытой книги закона священные и праздничные дни мѣсяца Тисри. Сердце народа, очищенное бѣдствіями плѣна, съ радостію отозвалось на призывъ Ездры, – и вотъ когда наступилъ первый день мѣсяца Тисри</w:t>
      </w:r>
      <w:r>
        <w:rPr>
          <w:rStyle w:val="FootnoteCharacters"/>
          <w:rStyle w:val="FootnoteAnchor"/>
        </w:rPr>
        <w:footnoteReference w:id="982"/>
      </w:r>
      <w:r>
        <w:rPr/>
        <w:t xml:space="preserve">, т. е. праздникъ новаго лѣта (онъ же и праздникъ трубъ), собравшіеся, какъ одинъ человѣкъ, Израильтяне на храмовой площади у восточныхъ воротъ, – </w:t>
      </w:r>
      <w:r>
        <w:rPr>
          <w:i/>
        </w:rPr>
        <w:t>сказали книжнику Ездрѣ, чтобъ онъ принесъ книгу закона Моѵсеева, который заповѣдалъ Господь Израилю</w:t>
      </w:r>
      <w:r>
        <w:rPr/>
        <w:t>.</w:t>
      </w:r>
    </w:p>
    <w:p>
      <w:pPr>
        <w:pStyle w:val="Normal"/>
        <w:widowControl w:val="false"/>
        <w:rPr/>
      </w:pPr>
      <w:r>
        <w:rPr/>
        <w:t>Относительно самаго чтенія закона Божія и поученія въ немъ народа Израильскаго въ данномъ случаѣ достопримѣчательны слѣдующія обстоятельства.</w:t>
      </w:r>
    </w:p>
    <w:p>
      <w:pPr>
        <w:pStyle w:val="Normal"/>
        <w:widowControl w:val="false"/>
        <w:rPr/>
      </w:pPr>
      <w:r>
        <w:rPr/>
        <w:t>Ст. 3. а) </w:t>
      </w:r>
      <w:r>
        <w:rPr>
          <w:i/>
        </w:rPr>
        <w:t>Необыкновенное усердіе и напряженность вниманія народнаго къ слову Божію</w:t>
      </w:r>
      <w:r>
        <w:rPr/>
        <w:t xml:space="preserve">. Ибо Ездра читалъ законъ на площади, которая предъ Водяными воротами, </w:t>
      </w:r>
      <w:r>
        <w:rPr>
          <w:i/>
        </w:rPr>
        <w:t>отъ разсвѣта до полудня</w:t>
      </w:r>
      <w:r>
        <w:rPr/>
        <w:t xml:space="preserve">, предъ мужчинами и женщинами и всѣми, которые могли понимать; </w:t>
      </w:r>
      <w:r>
        <w:rPr>
          <w:i/>
        </w:rPr>
        <w:t>и уши всего народа были приклонены къ книгѣ закона</w:t>
      </w:r>
      <w:r>
        <w:rPr/>
        <w:t>. Значитъ здѣсь не было ничего формальнаго и принужденнаго; и потому ни малѣйшаго разсѣянія или холодности не примѣчается въ народѣ, а напротивъ видно только одно чистое и искреннее желаніе научиться словесамъ закона Божія. О если-бы на такой приготовленной и воспріемлющей почвѣ всегда приходилось трудиться дѣлателямъ нивы Божіей, т. е. пастырямъ и учителямъ народнымъ!</w:t>
      </w:r>
    </w:p>
    <w:p>
      <w:pPr>
        <w:pStyle w:val="Normal"/>
        <w:widowControl w:val="false"/>
        <w:rPr/>
      </w:pPr>
      <w:r>
        <w:rPr/>
        <w:t>Ст. 4. б) </w:t>
      </w:r>
      <w:r>
        <w:rPr>
          <w:i/>
        </w:rPr>
        <w:t xml:space="preserve">Торжественность обстановки публичнаго чтенія закона. </w:t>
      </w:r>
      <w:r>
        <w:rPr/>
        <w:t>Маститый старецъ и книжникъ Ездра стоялъ на возвышенной каѳедрѣ; такъ что видимъ былъ всѣми своими слушателями. По правую руку его стояли для помощи шесть знаменитѣйшихъ учителей и книжниковъ изъ священниковъ и левитовъ, и по лѣвую семь таковыхъ же мужей. Такимъ образомъ народъ видѣлъ предъ собою самое избранное общество наилучшихъ учителей и толковниковъ, внушавшихъ ему полное довѣріе и уваженіе. Въ особенности же внушала благоговѣніе личность вдохновеннаго учителя и священника Ездры, уже заявившаго свою пламенную ревность о законѣ Божіемъ.</w:t>
      </w:r>
    </w:p>
    <w:p>
      <w:pPr>
        <w:pStyle w:val="Normal"/>
        <w:widowControl w:val="false"/>
        <w:rPr/>
      </w:pPr>
      <w:r>
        <w:rPr/>
        <w:t>Ст. 5. 6. в) </w:t>
      </w:r>
      <w:r>
        <w:rPr>
          <w:i/>
        </w:rPr>
        <w:t xml:space="preserve">Богослужебный и священный характеръ чтенія закона Божія. </w:t>
      </w:r>
      <w:r>
        <w:rPr/>
        <w:t>"Когда Ездра открылъ книгу закона предъ народомъ, весь народъ всталъ. И благословилъ Ездра Господа, Бога великаго. И весь народъ отвѣчалъ: аминь, аминь, поднимая вверхъ руки свои, – и поклонялись и повергались предъ Господомъ лицемъ до земли". Очевидно, что народъ приготовился слушать книгу закона, какъ словеса самого Господа Бога. Это было не школьное чтеніе съ просвѣтительною только и научною цѣлію – узнать неизвѣстное и интересное. Нѣтъ, народъ жаждалъ только нравственной своей пользы, и искалъ освятиться словами закона Божія, дабы жизнь свою устроить на новыхъ религіозныхъ началахъ. И потому чтеніе и слушаніе закона въ данномъ случаѣ было какъ-бы молитвеннымъ и богослужебнымъ дѣломъ народа израильскаго; тѣмъ болѣе, что оно и совершалось вблизи храма.</w:t>
      </w:r>
    </w:p>
    <w:p>
      <w:pPr>
        <w:pStyle w:val="Normal"/>
        <w:widowControl w:val="false"/>
        <w:rPr/>
      </w:pPr>
      <w:r>
        <w:rPr/>
        <w:t>Ст. 7. 8. г) </w:t>
      </w:r>
      <w:r>
        <w:rPr>
          <w:i/>
        </w:rPr>
        <w:t>Истолковательный способъ чтенія закона</w:t>
      </w:r>
      <w:r>
        <w:rPr/>
        <w:t>. "Левиты поясняли народу законъ, между тѣмъ какъ народъ стоялъ на своемъ мѣстѣ. И читали изъ книги, изъ закона Божія внятно, и присоединяли толкованіе, и народъ понималъ прочитанное". Дѣло это должно представлять такъ. Поелику старческій голосъ Ездры и его объясненія закона могли быть слышимы только ближайшими слушателями, стоявшими около его каѳедры, – между тѣмъ какъ жаждала его наставленій густая толпа мужчинъ и женщинъ, занимавшая огромную площадь близь Водяныхъ воротъ; то помощники Ездры – левиты, выслушавъ предварительно сами прочитанныя мѣста изъ закона и толкованія на нихъ великаго учителя, разносили ихъ по народу, разсыпаясь въ его толпѣ направо и налѣво отъ Ездриной каѳедры, и громко и внятно повторяя слова Ездры. Потомъ они снова сходились къ его каѳедрѣ, чтобы – выслушавъ его дальнѣйшія поученія – разнести ихъ по народу. Есть мнѣніе, что левиты еврейскія слова закона передавали народу поарамейски; такъ какъ въ плѣну вавилонскомъ народъ привыкъ къ этому именно нарѣчію, тогда какъ чистый еврейскій языкъ сталъ для него не совсѣмъ вразумительнымъ. И въ этомъ будто-бы состояло все объясненіе закона, и внятность его чтенія. Но едва ли одно это обстоятельство могло само по себѣ привести народъ въ умиленіе и вызвать его слезы, – о чемъ говорится далѣе. И потому не отвергая, довольно впрочемъ вѣроятнаго, мнѣнія объ арамейскомъ нарѣчіи, гораздо естественнѣе предполагать, что при чтеніи закона было дѣйствительное истолкованіе его и примѣненіе къ жизни народной.</w:t>
      </w:r>
    </w:p>
    <w:p>
      <w:pPr>
        <w:pStyle w:val="Normal"/>
        <w:widowControl w:val="false"/>
        <w:rPr/>
      </w:pPr>
      <w:r>
        <w:rPr/>
        <w:t>Ст. 9 – 12. д) </w:t>
      </w:r>
      <w:r>
        <w:rPr>
          <w:i/>
        </w:rPr>
        <w:t>Умиленныя и покаянныя чувства народа</w:t>
      </w:r>
      <w:r>
        <w:rPr/>
        <w:t>. "Весь народъ плакалъ, слушая слова закона". Можно думать, что читаны преимущественно тѣ мѣста закона, гдѣ изложены грозныя прещенія Божіи на народъ еврейскій за измѣну и развращеніе. Приведены вѣроятно на память и недавнія горькія событія изъ плѣненія вавилонскаго, какъ доказательство непреложности суда Божія надъ согрѣшившимъ и раздражившимъ Божіе правосудіе народомъ израильскимъ. Какъ-бы то ни было, народъ приведенъ былъ въ такое сильное чувство скорби и сокрушенія, что самъ Ездра, Неемія и левиты, учившіе народъ – принуждены были успокоивать его и смягчать его скорбь, чтобы не омраченъ былъ свѣтлый праздникъ новолѣтія. По закону въ сей день полагалось особое торжественное богослуженіе съ многочисленными жертвами и совершенный покой отъ работъ</w:t>
      </w:r>
      <w:r>
        <w:rPr>
          <w:rStyle w:val="FootnoteCharacters"/>
          <w:rStyle w:val="FootnoteAnchor"/>
        </w:rPr>
        <w:footnoteReference w:id="983"/>
      </w:r>
      <w:r>
        <w:rPr/>
        <w:t>. Посему Ездра говорилъ народу: "день сей святъ Господу, Богу вашему; не печальтесь и не плачьте;… пойдите, ѣшьте тучное, и пейте сладкое и посылайте части тѣмъ, у кого ничего не приготовлено"! Послушный народъ перемѣнилъ печаль на радость "и пошелъ… праздновать съ великимъ веселіемъ".</w:t>
      </w:r>
    </w:p>
    <w:p>
      <w:pPr>
        <w:pStyle w:val="Normal"/>
        <w:widowControl w:val="false"/>
        <w:rPr/>
      </w:pPr>
      <w:r>
        <w:rPr/>
        <w:t>Ст. 13 – 18. е)</w:t>
      </w:r>
      <w:r>
        <w:rPr>
          <w:lang w:val="en-US"/>
        </w:rPr>
        <w:t> </w:t>
      </w:r>
      <w:r>
        <w:rPr>
          <w:i/>
        </w:rPr>
        <w:t>Стремленіе народа къ исполненію закона Божія</w:t>
      </w:r>
      <w:r>
        <w:rPr/>
        <w:t>. Когда Ездра, въ виду наступающаго праздника кущей, объяснилъ народу изъ книги закона значеніе сего праздника, и когда объявлено и провозглашено было въ Іерусалимѣ и въ прочихъ городахъ, съ какими обрядами долженъ быть совершаемъ праздникъ кущей</w:t>
      </w:r>
      <w:r>
        <w:rPr>
          <w:rStyle w:val="FootnoteCharacters"/>
          <w:rStyle w:val="FootnoteAnchor"/>
        </w:rPr>
        <w:footnoteReference w:id="984"/>
      </w:r>
      <w:r>
        <w:rPr/>
        <w:t>; то народъ тотчасъ же съ радостію устремился приготовиться и устроиться къ празднику по всѣмъ правиламъ и предписаніямъ закона. "И пошелъ народъ, и принесли, и сдѣлали себѣ кущи, каждый на своей кровлѣ, и на дворахъ своихъ, и на дворахъ дома Божія, и на площади у Водяныхъ воротъ, и на площади у Ефремовыхъ воротъ… Отъ дней Іисуса, сына Навина, до этого дня, – замѣчаетъ свящ. повѣствователь, – не дѣлали такъ сыны израилевы", т. е. не праздновали "кущи" съ такимъ одушевленіемъ и радостію. Не безъ основанія свящ. писатель примѣчаетъ о дняхъ Іисуса Навина. Съ этими днями весьма были сходственны и аналогичны описываемыя имъ происшествія. Какъ при Іисусѣ сыны израилевы радовались и благодарили Бога за то, что послѣ многотруднаго сорокалѣтняго странствованія по Аравійской пустынѣ, Онъ привелъ ихъ наконецъ въ землю Обѣтованную: такъ теперь при Ездрѣ и Нееміи народу естественно было ликовать, ибо послѣ горькихъ временъ семидесятилѣтняго разсѣянія и плѣна во вражескихъ странахъ, Господь снова привелъ сыновъ Израиля въ ихъ отечество и помогъ имъ устроить и возобновить святыню храма. "Радость была весьма великая" – заключаетъ свящ. повѣствователь. Изъ этого послѣдняго примѣчанія видно, въ какое восторженное религіозное настроеніе приведенъ былъ народъ поученіями Ездры, и какъ искренно было желаніе народа устроить свою жизнь по предписаніямъ закона Божія. Самое веселіе праздника растворяемо было религіозными упражненіями и усерднымъ поученіемъ въ законѣ Божіемъ. Ибо "читали изъ книги закона Божія каждый день, отъ перваго дня до послѣдняго. И праздновали праздникъ семь дней, а въ осьмый день попразднество по уставу". Надобно думать, что съ этого времени получилъ свое начало существующій донынѣ у Іудеевъ праздникъ "радости о законѣ". Онъ совершается въ 23</w:t>
        <w:noBreakHyphen/>
        <w:t>й день Тисри</w:t>
      </w:r>
      <w:r>
        <w:rPr>
          <w:rStyle w:val="FootnoteCharacters"/>
          <w:rStyle w:val="FootnoteAnchor"/>
        </w:rPr>
        <w:footnoteReference w:id="985"/>
      </w:r>
      <w:r>
        <w:rPr/>
        <w:t>.</w:t>
      </w:r>
    </w:p>
    <w:p>
      <w:pPr>
        <w:pStyle w:val="Heading3"/>
        <w:ind w:hanging="0"/>
        <w:rPr/>
      </w:pPr>
      <w:r>
        <w:rPr/>
        <w:t>Гл. IX. Публичное покаяніе народа израильскаго.</w:t>
      </w:r>
    </w:p>
    <w:p>
      <w:pPr>
        <w:pStyle w:val="3"/>
        <w:rPr/>
      </w:pPr>
      <w:r>
        <w:rPr/>
        <w:t>а) Собраніе Израильтянъ къ 24</w:t>
        <w:noBreakHyphen/>
        <w:t>му дню 7</w:t>
        <w:noBreakHyphen/>
        <w:t>го мѣсяца во вретищахъ и съ пепломъ на головахъ (ст. 1). б) Исповѣданіе въ грѣхахъ своихъ и въ преступленіяхъ отцовъ, сопровождаемое чтеніемъ изъ книги закона въ продолженіи четверти дня (ст. 2. 3). в) Громкое молитвенное воззваніе ко Господу левитовъ отъ лица смирившагося народа, и приглашеніе народу встать и славить имя Господне (ст. 4. 5). г) Пламенная молитва Ездры отъ лица кающагося народа, съ письменнымъ обязательствомъ исполнять заповѣди Божіи (ст. 6 – 38).</w:t>
      </w:r>
    </w:p>
    <w:p>
      <w:pPr>
        <w:pStyle w:val="Normal"/>
        <w:widowControl w:val="false"/>
        <w:rPr/>
      </w:pPr>
      <w:r>
        <w:rPr/>
        <w:t xml:space="preserve">Ст. 1. </w:t>
      </w:r>
      <w:r>
        <w:rPr>
          <w:i/>
        </w:rPr>
        <w:t>Въ двадцать четвертый день этого мѣсяца</w:t>
      </w:r>
      <w:r>
        <w:rPr/>
        <w:t xml:space="preserve"> (т. е. Тисри) </w:t>
      </w:r>
      <w:r>
        <w:rPr>
          <w:i/>
        </w:rPr>
        <w:t>собрались всѣ сыны Израилевы – постящіеся и во вретищахъ, и съ пепломъ на головахъ своихъ</w:t>
      </w:r>
      <w:r>
        <w:rPr/>
        <w:t>. Это былъ постъ и всенародное покаяніе, назначенные по особому распоряженію вождей народа израильскаго Ездры и Нееміи, а не по предписанію закона. Можетъ быть десятый день мѣсяца Тисри, назначенный по закону для покаянія и очищенія народнаго</w:t>
      </w:r>
      <w:r>
        <w:rPr>
          <w:rStyle w:val="FootnoteCharacters"/>
          <w:rStyle w:val="FootnoteAnchor"/>
        </w:rPr>
        <w:footnoteReference w:id="986"/>
      </w:r>
      <w:r>
        <w:rPr/>
        <w:t>, былъ пропущенъ по особымъ обстоятельствамъ того времени, именно ради приготовленій и распоряженій къ празднику кущей; а между тѣмъ Ездра и Неемія хотѣли непремѣнно воспользоваться умиленнымъ и сокрушеннымъ состояніемъ народа, въ которое онъ приведенъ былъ чтеніемъ закона, дабы возстановить завѣтъ съ Богомъ и укрѣпить народъ въ его благочестивой рѣшимости слѣдовать по путямъ Господнимъ. Въ этомъ случаѣ Ездра и Неемія подражали тѣмъ ревностнымъ вождямъ народнымъ, какъ напр., Іисусу Навину</w:t>
      </w:r>
      <w:r>
        <w:rPr>
          <w:rStyle w:val="FootnoteCharacters"/>
          <w:rStyle w:val="FootnoteAnchor"/>
        </w:rPr>
        <w:footnoteReference w:id="987"/>
      </w:r>
      <w:r>
        <w:rPr/>
        <w:t>, и тѣмъ благочестивымъ царямъ Іудейскимъ, какъ напр. Асѣ и Езекіи</w:t>
      </w:r>
      <w:r>
        <w:rPr>
          <w:rStyle w:val="FootnoteCharacters"/>
          <w:rStyle w:val="FootnoteAnchor"/>
        </w:rPr>
        <w:footnoteReference w:id="988"/>
      </w:r>
      <w:r>
        <w:rPr/>
        <w:t>, которые употребляли торжественное покаяніе и всенародное заключеніе завѣта съ Богомъ, какъ наилучшее средство къ возбужденію и укрѣпленію религіознаго чувства въ народѣ.</w:t>
      </w:r>
    </w:p>
    <w:p>
      <w:pPr>
        <w:pStyle w:val="Normal"/>
        <w:widowControl w:val="false"/>
        <w:rPr/>
      </w:pPr>
      <w:r>
        <w:rPr/>
        <w:t xml:space="preserve">Ст. 2 – 5. </w:t>
      </w:r>
      <w:r>
        <w:rPr>
          <w:i/>
        </w:rPr>
        <w:t>Обряды покаянія</w:t>
      </w:r>
      <w:r>
        <w:rPr/>
        <w:t xml:space="preserve"> состояли въ слѣдующемъ: а) Израильтяне, отдѣливъ и отлучивъ отъ среды своей всѣхъ инородныхъ, стояли на своемъ мѣстѣ (т. е. во дворѣ храма, на площади у восточныхъ воротъ), и четверть дня (отъ перваго часа до третьяго) читали изъ книги закона Господа Бога своего. Чтеніе конечно продолжалось въ томъ же родѣ, что и въ праздникъ трубъ и въ праздникъ кущей, т. е. съ объясненіями и толкованіями Ездры, при помощи левитовъ.</w:t>
      </w:r>
    </w:p>
    <w:p>
      <w:pPr>
        <w:pStyle w:val="Normal"/>
        <w:widowControl w:val="false"/>
        <w:rPr/>
      </w:pPr>
      <w:r>
        <w:rPr/>
        <w:t>б) Вторую четверть дня (отъ 3</w:t>
        <w:noBreakHyphen/>
        <w:t>го до 6</w:t>
        <w:noBreakHyphen/>
        <w:t>го часа) Израильтяне "исповѣдывались въ грѣхахъ своихъ и въ преступленіяхъ отцовъ своихъ, и поклонялись Господу, Богу своему". Это значитъ, что они повергались на землю предъ святилищемъ храма, и стоя на колѣнахъ слагали импровизированныя покаянныя молитвы, и свободно выражали въ нихъ чувства своей грѣховности, своего невѣдѣнія и нарушенія заповѣдей Господнихъ. Это были самые трогательные моменты всенародной покаянной молитвы предъ святилищемъ Господнимъ и предъ очами всевидящаго Бога.</w:t>
      </w:r>
    </w:p>
    <w:p>
      <w:pPr>
        <w:pStyle w:val="Normal"/>
        <w:widowControl w:val="false"/>
        <w:rPr/>
      </w:pPr>
      <w:r>
        <w:rPr/>
        <w:t>в) Затѣмъ восходятъ на возвышенное мѣсто избранные левиты и "громко взываютъ ко Господу, Богу своему" о помилованіи и прощеніи, отъ лица колѣнопреклоненнаго и безмолвствующаго народа. Можетъ быть здѣсь произносились избранные покаянные псалмы царя Давида. По произнесеніи ихъ, левиты взываютъ къ народу: "встаньте, славьте Господа, Бога вашего, отъ вѣка и довѣка. Да благословлятъ достославное и превысшее всякаго славословія и хвалы имя Твое"!</w:t>
      </w:r>
    </w:p>
    <w:p>
      <w:pPr>
        <w:pStyle w:val="Normal"/>
        <w:widowControl w:val="false"/>
        <w:rPr/>
      </w:pPr>
      <w:r>
        <w:rPr/>
        <w:t>Ст. 6 – 37. Лишь только всталъ народъ и прославилъ имя Господне, какъ раздается пламенная и вдохновенная молитва самого Ездры. Въ ней онъ, исповѣдавъ всемогущество Господа Бога, создавшаго небо и небеса небесъ, перечисляетъ милости Его къ народу израильскому, начиная отъ временъ Авраама. Онъ вспоминаетъ "какъ Господь призвалъ Авраама изъ Ура Халдейскаго и отдалъ его потомству землю Ханаанскую; какъ Онъ заставилъ Фараона отпустить израильтянъ изъ Египта, какъ разсѣкъ предъ ними море, какъ велъ столпомъ облачнымъ и огненнымъ, какъ далъ имъ на Синаѣ законъ, кормилъ ихъ небеснымъ хлѣбомъ и изъ камня источалъ воду; затѣмъ припоминаетъ Ездра, какъ, несмотря на измѣну и упорство евреевъ, сдѣлавшихъ себѣ золотого тельца и хотѣвшихъ возвратиться въ рабство свое, Господь не отнималъ отъ нихъ своихъ чудесныхъ милостей въ продолженіи всего сорокалѣтняго странствованія, и наконецъ ввелъ въ прекрасную землю хананеевъ, гдѣ они ѣли, насыщались, тучнѣли и наслаждались по великой Его благости. Потомъ приводитъ на память, какъ евреи сдѣлались упорны и презрѣли законъ Божій, какъ Господь отдавалъ ихъ за это въ руки враговъ, но сейчасъ же возвращалъ къ нимъ милость свою, какъ только они обращались къ Нему съ раскаяніемъ</w:t>
      </w:r>
      <w:r>
        <w:rPr>
          <w:rStyle w:val="FootnoteCharacters"/>
          <w:rStyle w:val="FootnoteAnchor"/>
        </w:rPr>
        <w:footnoteReference w:id="989"/>
      </w:r>
      <w:r>
        <w:rPr/>
        <w:t>. Потомъ же, когда евреи развратились окончательно, и хребетъ свой сдѣлали упорнымъ, и шею свою держали упруго и не слушали вразумленій Господнихъ чрезъ пророковъ</w:t>
      </w:r>
      <w:r>
        <w:rPr>
          <w:rStyle w:val="FootnoteCharacters"/>
          <w:rStyle w:val="FootnoteAnchor"/>
        </w:rPr>
        <w:footnoteReference w:id="990"/>
      </w:r>
      <w:r>
        <w:rPr/>
        <w:t>, Господь предалъ ихъ въ руки иноземныхъ народовъ; но, по великому милосердію своему, не истребилъ ихъ до конца, а возвратилъ изъ плѣна. "И нынѣ, Боже нашъ, – заключаетъ Ездра молитву свою, – Боже великій, сильный и страшный, хранящій завѣтъ и милость! Да не будетъ малымъ предъ лицемъ Твоимъ все страданіе, которое постигало насъ… отъ дней царей ассирійскихъ до сего дня"</w:t>
      </w:r>
      <w:r>
        <w:rPr>
          <w:rStyle w:val="FootnoteCharacters"/>
          <w:rStyle w:val="FootnoteAnchor"/>
        </w:rPr>
        <w:footnoteReference w:id="991"/>
      </w:r>
      <w:r>
        <w:rPr/>
        <w:t>. Т. е. сочти за удовлетвореніе своей правдѣ вытерпѣнное нами тяжкое рабство, которое однакоже продолжаетъ тяготѣть надъ нами и доселѣ. Ибо "вотъ мы до сихъ поръ рабы на той землѣ, которую Ты далъ отцамъ нашимъ… И тѣлами нашими и скотомъ нашимъ иностранные цари владѣютъ по своему произволу, и мы въ великомъ стѣсненіи"</w:t>
      </w:r>
      <w:r>
        <w:rPr>
          <w:rStyle w:val="FootnoteCharacters"/>
          <w:rStyle w:val="FootnoteAnchor"/>
        </w:rPr>
        <w:footnoteReference w:id="992"/>
      </w:r>
      <w:r>
        <w:rPr/>
        <w:t>.</w:t>
      </w:r>
    </w:p>
    <w:p>
      <w:pPr>
        <w:pStyle w:val="Normal"/>
        <w:widowControl w:val="false"/>
        <w:rPr/>
      </w:pPr>
      <w:r>
        <w:rPr/>
        <w:t>Когда молитва Ездры была кончена, рѣшено было дать письменное обязательство отъ князей, левитовъ и священниковъ – относительно строгаго исполненія уставовъ Божіихъ, дабы окончательно возвратить себѣ милость Божію.</w:t>
      </w:r>
    </w:p>
    <w:p>
      <w:pPr>
        <w:pStyle w:val="Heading3"/>
        <w:ind w:hanging="0"/>
        <w:rPr/>
      </w:pPr>
      <w:r>
        <w:rPr/>
        <w:t xml:space="preserve">Гл. </w:t>
      </w:r>
      <w:r>
        <w:rPr>
          <w:lang w:val="en-US"/>
        </w:rPr>
        <w:t>X</w:t>
      </w:r>
      <w:r>
        <w:rPr/>
        <w:t>III. Исправленіе отступленій отъ закона, укоренившихся въ отсутствіе Нееміи.</w:t>
      </w:r>
    </w:p>
    <w:p>
      <w:pPr>
        <w:pStyle w:val="3"/>
        <w:rPr/>
      </w:pPr>
      <w:r>
        <w:rPr/>
        <w:t>а) Чтеніе книги Моѵсеевой вслухъ народа и отдѣленіе Моавитянъ, Аммонитянъ и другихъ иноплеменниковъ отъ общества израильскаго (ст. 1 – 3). б) Оскверненіе храма первосвященникомъ Еліашивомъ, который, въ отсутствіе Нееміи, далъ помѣщеніе при храмѣ иностранцу Товіи, своему родственнику (ст. 4 – 6). в) Изгнаніе Товіи возвратившимся отъ вавилонскаго царя Нееміею (ст. 7 – 9). г) Возобновленіе законнаго содержанія левитамъ и пѣвцамъ, и собраніе ихъ на мѣста служенія при храмѣ (ст. 10 – 14). д) Противозаконная торговля въ день субботній, обличенія Нееміи и распоряженія его касательно соблюденія святости субботняго дня (ст. 15 – 22). е) Расторженіе супружествъ съ иностранцами, наказаніе виновниковъ и изгнаніе нѣкоего преступнаго священника (ст. 23 – 29). ж) Возстановленіе службы священниковъ и левитовъ, обезпеченіе жертвенника доставкою дровъ въ назначенное время и начатковъ (ст. 30. 31).</w:t>
      </w:r>
    </w:p>
    <w:p>
      <w:pPr>
        <w:pStyle w:val="Normal"/>
        <w:widowControl w:val="false"/>
        <w:rPr/>
      </w:pPr>
      <w:r>
        <w:rPr/>
        <w:t xml:space="preserve">Ст. 1. </w:t>
      </w:r>
      <w:r>
        <w:rPr>
          <w:i/>
        </w:rPr>
        <w:t>Въ тотъ день читано было изъ книги Моѵсеевой въ слухъ народа</w:t>
      </w:r>
      <w:r>
        <w:rPr/>
        <w:t xml:space="preserve">… Выраженіе "въ тотъ день" не указываетъ здѣсь опредѣленнаго времени. Подобно многимъ таковымъ выраженіямъ Писанія, оно имѣетъ общій и неопредѣленный смыслъ, и можетъ быть замѣнено словами: "въ извѣстное, или въ нѣкоторое время послѣ сего". По ходу священнаго разсказа видно, что событія объ которыхъ говорится въ </w:t>
      </w:r>
      <w:r>
        <w:rPr>
          <w:lang w:val="en-US"/>
        </w:rPr>
        <w:t>X</w:t>
      </w:r>
      <w:r>
        <w:rPr/>
        <w:t>III</w:t>
        <w:noBreakHyphen/>
        <w:t>й главѣ, случились уже по возвращеніи Нееміи изъ Персіи отъ царя Артаксеркса, къ которому онъ по обѣщанію возвратился</w:t>
      </w:r>
      <w:r>
        <w:rPr>
          <w:rStyle w:val="FootnoteCharacters"/>
          <w:rStyle w:val="FootnoteAnchor"/>
        </w:rPr>
        <w:footnoteReference w:id="993"/>
      </w:r>
      <w:r>
        <w:rPr/>
        <w:t>, устроивши іерусалимскія дѣла въ 12</w:t>
        <w:noBreakHyphen/>
        <w:t>тилѣтній періодъ своего управленія Іудеею</w:t>
      </w:r>
      <w:r>
        <w:rPr>
          <w:rStyle w:val="FootnoteCharacters"/>
          <w:rStyle w:val="FootnoteAnchor"/>
        </w:rPr>
        <w:footnoteReference w:id="994"/>
      </w:r>
      <w:r>
        <w:rPr/>
        <w:t xml:space="preserve">. Сколько же времени Неемія пробылъ въ Персіи по удаленіи изъ Іерусалима? Иные полагаютъ, что отсутствіе Нееміино длилось только одинъ годъ. Но судя по тѣмъ крупнымъ и грубымъ отступленіямъ отъ закона, которыя успѣли укорениться въ іудейскомъ народѣ въ отсутствіе Нееміи, и притомъ совершенно вопреки клятвеннымъ обязательствамъ, только-что даннымъ предъ лицомъ Божіимъ съ такою торжественностію въ Іерусалимѣ, должно полагать, что безъ руководства и смотрѣнія Нееміина іудеи оставались гораздо дольше, чѣмъ годъ. Такъ напр. возвратившись Неемія узналъ, что </w:t>
      </w:r>
      <w:r>
        <w:rPr>
          <w:i/>
        </w:rPr>
        <w:t>части левитамъ не даются, и что левиты и пѣвцы, дѣлавшіе свое дѣло, разбѣжались, каждый на свое поле</w:t>
      </w:r>
      <w:r>
        <w:rPr>
          <w:rStyle w:val="FootnoteCharacters"/>
          <w:rStyle w:val="FootnoteAnchor"/>
        </w:rPr>
        <w:footnoteReference w:id="995"/>
      </w:r>
      <w:r>
        <w:rPr/>
        <w:t>. Трудно представить, чтобы это могло случиться черезъ годъ послѣ клятвеннаго обязательства евреевъ насчетъ левитскаго содержанія</w:t>
      </w:r>
      <w:r>
        <w:rPr>
          <w:rStyle w:val="FootnoteCharacters"/>
          <w:rStyle w:val="FootnoteAnchor"/>
        </w:rPr>
        <w:footnoteReference w:id="996"/>
      </w:r>
      <w:r>
        <w:rPr/>
        <w:t xml:space="preserve">. Равнымъ образомъ представляется несообразнымъ, чтобъ отъ смѣшанныхъ браковъ съ иноплеменницами въ годъ безъ Нееміи могли народиться уже дѣти, </w:t>
      </w:r>
      <w:r>
        <w:rPr>
          <w:i/>
        </w:rPr>
        <w:t>въ половину говорящія по-азотски, или языкомъ другихъ народовъ</w:t>
      </w:r>
      <w:r>
        <w:rPr>
          <w:rStyle w:val="FootnoteCharacters"/>
          <w:rStyle w:val="FootnoteAnchor"/>
        </w:rPr>
        <w:footnoteReference w:id="997"/>
      </w:r>
      <w:r>
        <w:rPr/>
        <w:t>. На основаніи этихъ соображеній, и отчасти на указаніи самой книги Нееміи, съ вѣроятностію положить можно, что второе прибытіе Нееміи изъ Персіи случилось уже при Даріѣ Ноѳѣ</w:t>
      </w:r>
      <w:r>
        <w:rPr>
          <w:rStyle w:val="FootnoteCharacters"/>
          <w:rStyle w:val="FootnoteAnchor"/>
        </w:rPr>
        <w:footnoteReference w:id="998"/>
      </w:r>
      <w:r>
        <w:rPr/>
        <w:t>, лѣтъ черезъ десять по удаленіи Нееміи изъ Іерусалима</w:t>
      </w:r>
      <w:r>
        <w:rPr>
          <w:rStyle w:val="FootnoteCharacters"/>
          <w:rStyle w:val="FootnoteAnchor"/>
        </w:rPr>
        <w:footnoteReference w:id="999"/>
      </w:r>
      <w:r>
        <w:rPr/>
        <w:t>.</w:t>
      </w:r>
    </w:p>
    <w:p>
      <w:pPr>
        <w:pStyle w:val="Normal"/>
        <w:widowControl w:val="false"/>
        <w:rPr/>
      </w:pPr>
      <w:r>
        <w:rPr/>
        <w:t xml:space="preserve">Ст. 1. 2. </w:t>
      </w:r>
      <w:r>
        <w:rPr>
          <w:i/>
        </w:rPr>
        <w:t>И найдено написанное въ</w:t>
      </w:r>
      <w:r>
        <w:rPr/>
        <w:t xml:space="preserve"> книгѣ Моѵсеевой: </w:t>
      </w:r>
      <w:r>
        <w:rPr>
          <w:i/>
        </w:rPr>
        <w:t>Аммонитянинъ и Моавитянинъ не можетъ войти въ общество Божіе</w:t>
      </w:r>
      <w:r>
        <w:rPr/>
        <w:t xml:space="preserve"> (т. е. въ среду народа Божія) </w:t>
      </w:r>
      <w:r>
        <w:rPr>
          <w:i/>
        </w:rPr>
        <w:t>во вѣки, потому-что они не встрѣтили сыновъ Израиля съ хлѣбомъ и водою, и наняли противъ него Валаама, чтобы проклясть его</w:t>
      </w:r>
      <w:r>
        <w:rPr/>
        <w:t>… Мѣсто сіе читается во Второзаконіи</w:t>
      </w:r>
      <w:r>
        <w:rPr>
          <w:rStyle w:val="FootnoteCharacters"/>
          <w:rStyle w:val="FootnoteAnchor"/>
        </w:rPr>
        <w:footnoteReference w:id="1000"/>
      </w:r>
      <w:r>
        <w:rPr/>
        <w:t>. Очевидно, что Неемія, по возвращеніи своемъ изъ Персіи, прибѣгаетъ къ тому же средству для искорененія нравственныхъ неустройствъ въ народѣ іудейскомъ, какое употреблено было нѣкогда Ездрою, т. е. къ чтенію закона Божія; дабы подлинными словами Господними сильнѣе подѣйствовать на совѣсть и чувство заблудшихъ Израильтянъ. Вышеозначенное мѣсто объ аммонитянахъ и моавитянахъ выбрано съ нарочитою обличительною цѣлію; ибо первая горчайшая непріятность, поразившая возвратившагося Неемію, состояла въ томъ, что первосвященникъ Еліашивъ породнился съ Товіею, извѣстнымъ Аммонитяниномъ, и даже помѣстилъ его къ общему соблазну народному – во дворѣ храма Божія</w:t>
      </w:r>
      <w:r>
        <w:rPr>
          <w:rStyle w:val="FootnoteCharacters"/>
          <w:rStyle w:val="FootnoteAnchor"/>
        </w:rPr>
        <w:footnoteReference w:id="1001"/>
      </w:r>
      <w:r>
        <w:rPr/>
        <w:t>. Пользуясь покровительствомъ Еліашива, многіе иноплеменники овладѣли горницами при храмѣ, гдѣ хранились десятины священниковъ</w:t>
      </w:r>
      <w:r>
        <w:rPr>
          <w:rStyle w:val="FootnoteCharacters"/>
          <w:rStyle w:val="FootnoteAnchor"/>
        </w:rPr>
        <w:footnoteReference w:id="1002"/>
      </w:r>
      <w:r>
        <w:rPr/>
        <w:t>. Соблазненный этимъ примѣромъ народъ сталъ вступать въ общеніе съ аммонитянами, моавитянами и другими сосѣдственными иностранцами, которые съ необыкновеннымъ упрямствомъ и настойчивостію добивались общенія съ народомъ Божіимъ, и врывались къ нему съ своими непрошенными услугами и мнимыми симпатіями. Великаго ревнителя закона – Ездры вѣроятно не было уже въ живыхъ; ибо едвали-бы онъ позволилъ повториться сему опасному и богопротивному безпорядку, противъ котораго онъ ратовалъ нѣкогда всею силою своей власти и своего вліянія на народъ еврейскій</w:t>
      </w:r>
      <w:r>
        <w:rPr>
          <w:rStyle w:val="FootnoteCharacters"/>
          <w:rStyle w:val="FootnoteAnchor"/>
        </w:rPr>
        <w:footnoteReference w:id="1003"/>
      </w:r>
      <w:r>
        <w:rPr/>
        <w:t xml:space="preserve">. Точно также пришлось теперь дѣйствовать и Нееміи. Прочитавъ извѣстное мѣсто изъ Второзаконія объ аммонитянахъ и моавитянахъ, онъ обязалъ вѣроломныхъ іудеевъ немедленно поступить по закону, – </w:t>
      </w:r>
      <w:r>
        <w:rPr>
          <w:i/>
        </w:rPr>
        <w:t>и услышавъ этотъ законъ, они отдѣлили все иноплеменное отъ Израиля</w:t>
      </w:r>
      <w:r>
        <w:rPr>
          <w:rStyle w:val="FootnoteCharacters"/>
          <w:rStyle w:val="FootnoteAnchor"/>
        </w:rPr>
        <w:footnoteReference w:id="1004"/>
      </w:r>
      <w:r>
        <w:rPr/>
        <w:t xml:space="preserve">. А всѣ домашнія вещи Товіи Неемія выбросилъ вонъ изъ его помѣщенія, и приказалъ очистить храмовыя комнаты, занятыя иноплеменниками, </w:t>
      </w:r>
      <w:r>
        <w:rPr>
          <w:i/>
        </w:rPr>
        <w:t>и велѣлъ опятъ внести туда сосуды дома Божія, хлѣбное приношеніе и ладонъ</w:t>
      </w:r>
      <w:r>
        <w:rPr>
          <w:rStyle w:val="FootnoteCharacters"/>
          <w:rStyle w:val="FootnoteAnchor"/>
        </w:rPr>
        <w:footnoteReference w:id="1005"/>
      </w:r>
      <w:r>
        <w:rPr/>
        <w:t>. Еліашивъ конечно не остался безъ должнаго наказанія за допущенный соблазнъ и беззаконіе.</w:t>
      </w:r>
    </w:p>
    <w:p>
      <w:pPr>
        <w:pStyle w:val="Normal"/>
        <w:widowControl w:val="false"/>
        <w:rPr/>
      </w:pPr>
      <w:r>
        <w:rPr/>
        <w:t>Ст. 10 – 14. Второе зло, которое нашелъ въ народѣ Неемія, по своемъ возвращеніи изъ Персіи, – это разстройство богослужебнаго порядка и оставленіе левитами и пѣвцами своихъ служебныхъ постовъ, за прекращеніемъ взноса узаконенныхъ въ пользу ихъ десятинъ. Можно думать, что взносъ этотъ прекратился отъ того, что алчные иноплеменники, и во главѣ ихъ Товія Аммонитянинъ, завладѣли кладовыми при храмѣ, куда собирались левитскія десятины отъ народа</w:t>
      </w:r>
      <w:r>
        <w:rPr>
          <w:rStyle w:val="FootnoteCharacters"/>
          <w:rStyle w:val="FootnoteAnchor"/>
        </w:rPr>
        <w:footnoteReference w:id="1006"/>
      </w:r>
      <w:r>
        <w:rPr/>
        <w:t xml:space="preserve">. Народъ такимъ образомъ увидѣлъ, что цѣль этихъ десятинъ совершенно извратилась; ибо не левиты, а какіе-то пришлецы и иностранцы стали пользоваться десятиннымъ взносомъ, – и потому эти взносы прекратились вовсе. Неемія </w:t>
      </w:r>
      <w:r>
        <w:rPr>
          <w:i/>
        </w:rPr>
        <w:t>сдѣлалъ за это выговоръ начальствующимъ и сказалъ: зачѣмъ оставленъ</w:t>
      </w:r>
      <w:r>
        <w:rPr/>
        <w:t xml:space="preserve"> нами домъ Божій. Вслѣдствіе обличенія Нееміи, и по его настоянію, всѣ Іудеи опять стали приносить десятины хлѣба, вина и масла въ кладовыя</w:t>
      </w:r>
      <w:r>
        <w:rPr>
          <w:rStyle w:val="FootnoteCharacters"/>
          <w:rStyle w:val="FootnoteAnchor"/>
        </w:rPr>
        <w:footnoteReference w:id="1007"/>
      </w:r>
      <w:r>
        <w:rPr/>
        <w:t>, а къ этимъ кладовымъ приставлены самые надежные люди изъ священниковъ и левитовъ</w:t>
      </w:r>
      <w:r>
        <w:rPr>
          <w:rStyle w:val="FootnoteCharacters"/>
          <w:rStyle w:val="FootnoteAnchor"/>
        </w:rPr>
        <w:footnoteReference w:id="1008"/>
      </w:r>
      <w:r>
        <w:rPr/>
        <w:t>.</w:t>
      </w:r>
    </w:p>
    <w:p>
      <w:pPr>
        <w:pStyle w:val="Normal"/>
        <w:widowControl w:val="false"/>
        <w:rPr/>
      </w:pPr>
      <w:r>
        <w:rPr/>
        <w:t xml:space="preserve">Ст. 14. </w:t>
      </w:r>
      <w:r>
        <w:rPr>
          <w:i/>
        </w:rPr>
        <w:t>Помяни меня за это, Боже мой, и не изгладь усердныхъ дѣлъ моихъ, которыя я сдѣлалъ для дома Бога моего и для служенія при немъ!</w:t>
      </w:r>
      <w:r>
        <w:rPr/>
        <w:t xml:space="preserve"> Въ этихъ словахъ слышится не самомнительность какая нибудь, а напротивъ глубочайшее смиреніе праведника, боящагося опереться на свои дѣла и заслуги, и предоставляющаго всю цѣну ихъ на милосердый судъ Божій.</w:t>
      </w:r>
    </w:p>
    <w:p>
      <w:pPr>
        <w:pStyle w:val="Normal"/>
        <w:widowControl w:val="false"/>
        <w:rPr/>
      </w:pPr>
      <w:r>
        <w:rPr/>
        <w:t>Ст. 15 – 19. Третье зло, съ которымъ пришлось бороться Нееміи по возвращеніи изъ Персіи, и которое особенно бросалось въ глаза своимъ общественнымъ неприличіемъ, – это было забвеніе и попраніе святости субботняго дня. Евреи безъ зазрѣнія совѣсти занимались въ этотъ день своими житейскими дѣлами, и отвозили всякіе товары въ Іерусалимъ для продажи и купли</w:t>
      </w:r>
      <w:r>
        <w:rPr>
          <w:rStyle w:val="FootnoteCharacters"/>
          <w:rStyle w:val="FootnoteAnchor"/>
        </w:rPr>
        <w:footnoteReference w:id="1009"/>
      </w:r>
      <w:r>
        <w:rPr/>
        <w:t xml:space="preserve">. Можно догадываться, что и это зло развилось вслѣдствіе неразумнаго общенія и противозаконныхъ связей съ язычниками. Ибо </w:t>
      </w:r>
      <w:r>
        <w:rPr>
          <w:i/>
        </w:rPr>
        <w:t>Тиряне</w:t>
      </w:r>
      <w:r>
        <w:rPr/>
        <w:t xml:space="preserve"> напр., – этотъ меркантильный и развращенный народъ, – </w:t>
      </w:r>
      <w:r>
        <w:rPr>
          <w:i/>
        </w:rPr>
        <w:t>жили въ Іудеѣ, и привозили рыбу и всякій товаръ, и продавали въ субботу жителямъ Іудеи и въ Іерусалимѣ</w:t>
      </w:r>
      <w:r>
        <w:rPr>
          <w:rStyle w:val="FootnoteCharacters"/>
          <w:rStyle w:val="FootnoteAnchor"/>
        </w:rPr>
        <w:footnoteReference w:id="1010"/>
      </w:r>
      <w:r>
        <w:rPr/>
        <w:t>. Строго обличивши своихъ соотечественниковъ</w:t>
      </w:r>
      <w:r>
        <w:rPr>
          <w:rStyle w:val="FootnoteCharacters"/>
          <w:rStyle w:val="FootnoteAnchor"/>
        </w:rPr>
        <w:footnoteReference w:id="1011"/>
      </w:r>
      <w:r>
        <w:rPr/>
        <w:t>, Неемія употребилъ слѣдующую энергическую мѣру. Онъ приказалъ затворять и запирать городскія ворота съ вечера субботняго до утра послѣ субботы, дабы никакая ноша не проходила въ день субботній</w:t>
      </w:r>
      <w:r>
        <w:rPr>
          <w:rStyle w:val="FootnoteCharacters"/>
          <w:rStyle w:val="FootnoteAnchor"/>
        </w:rPr>
        <w:footnoteReference w:id="1012"/>
      </w:r>
      <w:r>
        <w:rPr/>
        <w:t>; а на стражу у воротъ поставилъ сначала своихъ собственныхъ слугъ, а потомъ левитовъ; такъ-какъ эта стража имѣла, собственно говоря, религіозную цѣль и религіозный характеръ, и такъ-какъ къ людямъ священнаго сана народъ естественно долженъ былъ оказывать больше уваженія и повиновенія въ дѣлахъ касающихся религіи</w:t>
      </w:r>
      <w:r>
        <w:rPr>
          <w:rStyle w:val="FootnoteCharacters"/>
          <w:rStyle w:val="FootnoteAnchor"/>
        </w:rPr>
        <w:footnoteReference w:id="1013"/>
      </w:r>
      <w:r>
        <w:rPr/>
        <w:t>.</w:t>
      </w:r>
    </w:p>
    <w:p>
      <w:pPr>
        <w:pStyle w:val="Normal"/>
        <w:widowControl w:val="false"/>
        <w:rPr/>
      </w:pPr>
      <w:r>
        <w:rPr/>
        <w:t xml:space="preserve">Ст. 20 – 22. Замѣчательно, что Неемія опредѣлилъ было строгія и принудительныя мѣры и противъ самихъ иностранцевъ, хотя къ этимъ мѣрамъ и не пришлось прибѣгнуть. Такъ какъ, по распоряженію Нееміи, на весь субботній день ворота городскія стали запираться; то нѣкоторые упорные торговцы и продавцы всякаго товара стали ночевать внѣ Іерусалима, какъ бы насильно вызывая жителей на запрещенную торговлю. Если вы и еще станете поступать такимъ образомъ, – сказалъ имъ Неемія, то я </w:t>
      </w:r>
      <w:r>
        <w:rPr>
          <w:i/>
        </w:rPr>
        <w:t>наложу руку на васъ!</w:t>
      </w:r>
      <w:r>
        <w:rPr/>
        <w:t xml:space="preserve"> И на это онъ имѣлъ полное право; ибо хотя и необязателенъ былъ для иноплеменниковъ законъ о субботѣ, но они не должны были мѣшать Іудеямъ исполнять его, и вообще должны были подчиняться законамъ страны; и они подчинились этимъ законамъ и несокрушимой волѣ Нееміи.</w:t>
      </w:r>
    </w:p>
    <w:p>
      <w:pPr>
        <w:pStyle w:val="Normal"/>
        <w:widowControl w:val="false"/>
        <w:rPr/>
      </w:pPr>
      <w:r>
        <w:rPr/>
        <w:t xml:space="preserve">Ст. 23 – 29. Всѣхъ строже и рѣшительнѣе поступиъ Неемія съ тѣми Іудеями, которые взяли себѣ женъ изъ Азотянъ, Аммонитянъ и Моавитянъ; такъ что дѣти ихъ </w:t>
      </w:r>
      <w:r>
        <w:rPr>
          <w:i/>
        </w:rPr>
        <w:t>въ половину говорили по-азотски, или языкомъ другихъ народовъ, и не умѣли говорить по-іудейски</w:t>
      </w:r>
      <w:r>
        <w:rPr>
          <w:rStyle w:val="FootnoteCharacters"/>
          <w:rStyle w:val="FootnoteAnchor"/>
        </w:rPr>
        <w:footnoteReference w:id="1014"/>
      </w:r>
      <w:r>
        <w:rPr/>
        <w:t xml:space="preserve">. Національность, языкъ и вѣра Іудейская сильно могли пострадать отъ такихъ безпорядковъ; и потому, расторгнувши всѣ смѣшанные браки, Неемія виноватыхъ </w:t>
      </w:r>
      <w:r>
        <w:rPr>
          <w:i/>
        </w:rPr>
        <w:t>проклиналъ</w:t>
      </w:r>
      <w:r>
        <w:rPr/>
        <w:t xml:space="preserve">, т. е. исключалъ изъ общества народа Божія; нѣкоторыхъ подвергалъ тѣлесному наказанію и </w:t>
      </w:r>
      <w:r>
        <w:rPr>
          <w:i/>
        </w:rPr>
        <w:t>билъ</w:t>
      </w:r>
      <w:r>
        <w:rPr/>
        <w:t>, что позволялось и самимъ закономъ</w:t>
      </w:r>
      <w:r>
        <w:rPr>
          <w:rStyle w:val="FootnoteCharacters"/>
          <w:rStyle w:val="FootnoteAnchor"/>
        </w:rPr>
        <w:footnoteReference w:id="1015"/>
      </w:r>
      <w:r>
        <w:rPr/>
        <w:t xml:space="preserve">; у иныхъ </w:t>
      </w:r>
      <w:r>
        <w:rPr>
          <w:i/>
        </w:rPr>
        <w:t>рвалъ волосы</w:t>
      </w:r>
      <w:r>
        <w:rPr/>
        <w:t xml:space="preserve">, т. е. подвергалъ самому позорному наказанію чрезъ оплѣшивеніе. Такого рода наказаніе у Аѳинянъ назначалось прелюбодѣямъ. </w:t>
      </w:r>
      <w:r>
        <w:rPr>
          <w:i/>
        </w:rPr>
        <w:t>И заклиналъ ихъ</w:t>
      </w:r>
      <w:r>
        <w:rPr/>
        <w:t xml:space="preserve"> (Іудеевъ) </w:t>
      </w:r>
      <w:r>
        <w:rPr>
          <w:i/>
        </w:rPr>
        <w:t>Богомъ живымъ</w:t>
      </w:r>
      <w:r>
        <w:rPr/>
        <w:t>, чтобы впредь удерживались отъ богопротивныхъ браковъ съ иноплеменницами</w:t>
      </w:r>
      <w:r>
        <w:rPr>
          <w:rStyle w:val="FootnoteCharacters"/>
          <w:rStyle w:val="FootnoteAnchor"/>
        </w:rPr>
        <w:footnoteReference w:id="1016"/>
      </w:r>
      <w:r>
        <w:rPr/>
        <w:t>. Примѣръ высшей строгости за таковое преступленіе Неемія показалъ на одномъ священникѣ, который сдѣлался зятемъ Санаваллата, Хоронита. Этого священника Неемія выгналъ совсѣмъ изъ отечества, въ назиданіе и устрашеніе другихъ</w:t>
      </w:r>
      <w:r>
        <w:rPr>
          <w:rStyle w:val="FootnoteCharacters"/>
          <w:rStyle w:val="FootnoteAnchor"/>
        </w:rPr>
        <w:footnoteReference w:id="1017"/>
      </w:r>
      <w:r>
        <w:rPr/>
        <w:t>.</w:t>
      </w:r>
    </w:p>
    <w:p>
      <w:pPr>
        <w:pStyle w:val="Normal"/>
        <w:widowControl w:val="false"/>
        <w:rPr/>
      </w:pPr>
      <w:r>
        <w:rPr/>
        <w:t xml:space="preserve">Такими-то энергическими мѣрами Неемія очистилъ Іудеевъ </w:t>
      </w:r>
      <w:r>
        <w:rPr>
          <w:i/>
        </w:rPr>
        <w:t>отъ всего чужеземнаго</w:t>
      </w:r>
      <w:r>
        <w:rPr/>
        <w:t xml:space="preserve">, – къ чему, какъ видно, устремлялись всѣ его усилія. </w:t>
      </w:r>
      <w:r>
        <w:rPr>
          <w:i/>
        </w:rPr>
        <w:t>Помяни меня, Боже мой, во благо мнѣ!</w:t>
      </w:r>
      <w:r>
        <w:rPr/>
        <w:t xml:space="preserve"> Такъ заключаетъ смиренный Неемія описаніе своихъ великихъ трудовъ во благо и обновленіе своей родины, смятенной и разстроенной врагами ея послѣ плѣна вавилонскаго. При всей великости и несомнѣнной плодотворности своихъ трудовъ, Неемія ждетъ своей награды единственно отъ произволенія Божія, и въ милосердіи Божіемъ полагаетъ всю свою награду. Вотъ высокій образецъ для всѣхъ общественныхъ дѣятелей, и вообще для всѣхъ тружениковъ вѣры и благочестія!</w:t>
      </w:r>
      <w:r>
        <w:br w:type="page"/>
      </w:r>
    </w:p>
    <w:p>
      <w:pPr>
        <w:pStyle w:val="Heading1"/>
        <w:ind w:hanging="0"/>
        <w:rPr/>
      </w:pPr>
      <w:r>
        <w:rPr/>
        <w:t>КНИГА ЕСѲИРЬ.</w:t>
      </w:r>
    </w:p>
    <w:p>
      <w:pPr>
        <w:pStyle w:val="Heading4"/>
        <w:ind w:hanging="0"/>
        <w:rPr/>
      </w:pPr>
      <w:r>
        <w:rPr/>
        <w:t>Названіе книги.</w:t>
      </w:r>
    </w:p>
    <w:p>
      <w:pPr>
        <w:pStyle w:val="Normal"/>
        <w:widowControl w:val="false"/>
        <w:rPr/>
      </w:pPr>
      <w:r>
        <w:rPr/>
        <w:t xml:space="preserve">Еврейское названіе книги Есѳирь есть </w:t>
      </w:r>
      <w:r>
        <w:rPr>
          <w:lang w:val="en-US"/>
        </w:rPr>
        <w:t>Esther</w:t>
      </w:r>
      <w:r>
        <w:rPr/>
        <w:t>, греческое – Ἐσθὴρ. Названіе сіе очевидно заимствовано отъ главнаго предмета книги; поелику она повѣствуетъ объ Есѳири, знаменитой Іудеянкѣ изъ колѣна Веніаминова, которая изъ бѣдной и безпомощной сироты возвысилась до званія царицы персидской, и сдѣлалась, по изволенію Божію, орудіемъ спасенія для своихъ соотечественниковъ въ персидской странѣ.</w:t>
      </w:r>
    </w:p>
    <w:p>
      <w:pPr>
        <w:pStyle w:val="Heading4"/>
        <w:ind w:hanging="0"/>
        <w:rPr/>
      </w:pPr>
      <w:r>
        <w:rPr/>
        <w:t>Время описываемаго событія.</w:t>
      </w:r>
    </w:p>
    <w:p>
      <w:pPr>
        <w:pStyle w:val="Normal"/>
        <w:widowControl w:val="false"/>
        <w:rPr/>
      </w:pPr>
      <w:r>
        <w:rPr/>
        <w:t>Писаніе умалчиваетъ о времени, къ которому должна быть относима исторія Есѳири. Но съ наибольшею вѣроятностію ее можно относить къ годамъ отъ 480 – 475 предъ Р. X.; ибо, по указанію и изслѣдованіямъ нѣкоторыхъ ученыхъ</w:t>
      </w:r>
      <w:r>
        <w:rPr>
          <w:rStyle w:val="FootnoteCharacters"/>
          <w:rStyle w:val="FootnoteAnchor"/>
        </w:rPr>
        <w:footnoteReference w:id="1018"/>
      </w:r>
      <w:r>
        <w:rPr/>
        <w:t>, царь, сдѣлавшій Есѳирь своею супругою и называемый въ еврейскомъ подлинникѣ Ассуиромъ</w:t>
      </w:r>
      <w:r>
        <w:rPr>
          <w:rStyle w:val="FootnoteCharacters"/>
          <w:rStyle w:val="FootnoteAnchor"/>
        </w:rPr>
        <w:footnoteReference w:id="1019"/>
      </w:r>
      <w:r>
        <w:rPr/>
        <w:t>, есть не кто иной, какъ извѣстный Ксерксъ</w:t>
      </w:r>
      <w:r>
        <w:rPr>
          <w:rStyle w:val="FootnoteCharacters"/>
          <w:rStyle w:val="FootnoteAnchor"/>
        </w:rPr>
        <w:footnoteReference w:id="1020"/>
      </w:r>
      <w:r>
        <w:rPr/>
        <w:t>, прославившійся своимъ неудачнымъ походомъ въ Грецію</w:t>
      </w:r>
      <w:r>
        <w:rPr>
          <w:rStyle w:val="FootnoteCharacters"/>
          <w:rStyle w:val="FootnoteAnchor"/>
        </w:rPr>
        <w:footnoteReference w:id="1021"/>
      </w:r>
      <w:r>
        <w:rPr/>
        <w:t>.</w:t>
      </w:r>
    </w:p>
    <w:p>
      <w:pPr>
        <w:pStyle w:val="Normal"/>
        <w:widowControl w:val="false"/>
        <w:rPr/>
      </w:pPr>
      <w:r>
        <w:rPr/>
        <w:t>Въ самомъ дѣлѣ все, повѣствуемое о семъ царѣ въ книгѣ Есѳирь, вполнѣ согласно съ его сластолюбивымъ и жестокимъ характеромъ, а равно и съ нѣкоторыми отдѣльными обстоятельствами его царствованія, о которыхъ говоритъ свѣтская исторія. Сюда относится напримѣръ чрезвычайный совѣтъ сановниковъ, созванный имъ въ третій годъ по восшествіи на престолъ</w:t>
      </w:r>
      <w:r>
        <w:rPr>
          <w:rStyle w:val="FootnoteCharacters"/>
          <w:rStyle w:val="FootnoteAnchor"/>
        </w:rPr>
        <w:footnoteReference w:id="1022"/>
      </w:r>
      <w:r>
        <w:rPr/>
        <w:t>, также возвращеніе изъ Греціи въ Персію на седьмомъ году царствованія</w:t>
      </w:r>
      <w:r>
        <w:rPr>
          <w:rStyle w:val="FootnoteCharacters"/>
          <w:rStyle w:val="FootnoteAnchor"/>
        </w:rPr>
        <w:footnoteReference w:id="1023"/>
      </w:r>
      <w:r>
        <w:rPr/>
        <w:t>.</w:t>
      </w:r>
    </w:p>
    <w:p>
      <w:pPr>
        <w:pStyle w:val="Heading4"/>
        <w:ind w:hanging="0"/>
        <w:rPr/>
      </w:pPr>
      <w:r>
        <w:rPr/>
        <w:t>Писатель книги Есѳирь.</w:t>
      </w:r>
    </w:p>
    <w:p>
      <w:pPr>
        <w:pStyle w:val="Normal"/>
        <w:widowControl w:val="false"/>
        <w:rPr/>
      </w:pPr>
      <w:r>
        <w:rPr/>
        <w:t>Точныхъ свѣдѣній о писателѣ книги Есѳирь не имѣется. Впрочемъ большинство толковниковъ симъ писателемъ считаютъ Мардохея, воспитателя Есѳири, – на что есть основанія и въ самой книгѣ; ибо тамъ говорится, напримѣръ, что Мардохей записалъ событія, составляющія предметъ книги</w:t>
      </w:r>
      <w:r>
        <w:rPr>
          <w:rStyle w:val="FootnoteCharacters"/>
          <w:rStyle w:val="FootnoteAnchor"/>
        </w:rPr>
        <w:footnoteReference w:id="1024"/>
      </w:r>
      <w:r>
        <w:rPr/>
        <w:t>, и также, – что рукою Мардохея, совмѣстно съ Есѳирью, написано окружное посланіе къ Іудеямъ объ учрежденіи праздника "Пуримъ", съ объясненіемъ историческихъ обстоятельствъ и повода къ учрежденію сего праздника, – а это именно и составляетъ все содержаніе книги Есѳирь</w:t>
      </w:r>
      <w:r>
        <w:rPr>
          <w:rStyle w:val="FootnoteCharacters"/>
          <w:rStyle w:val="FootnoteAnchor"/>
        </w:rPr>
        <w:footnoteReference w:id="1025"/>
      </w:r>
      <w:r>
        <w:rPr/>
        <w:t>. Притомъ же это содержаніе показываетъ въ писателѣ современника, и даже очевидца разсказываемыхъ событій; такъ, напримѣръ, онъ до мельчайшихъ подробностей знаетъ обычаи и обстановку двора персидскаго, называетъ по имени жену и десятерыхъ сыновей Амана</w:t>
      </w:r>
      <w:r>
        <w:rPr>
          <w:rStyle w:val="FootnoteCharacters"/>
          <w:rStyle w:val="FootnoteAnchor"/>
        </w:rPr>
        <w:footnoteReference w:id="1026"/>
      </w:r>
      <w:r>
        <w:rPr/>
        <w:t>, и съ точностію обозначаетъ время и даже дни, въ которые происходили событія</w:t>
      </w:r>
      <w:r>
        <w:rPr>
          <w:rStyle w:val="FootnoteCharacters"/>
          <w:rStyle w:val="FootnoteAnchor"/>
        </w:rPr>
        <w:footnoteReference w:id="1027"/>
      </w:r>
      <w:r>
        <w:rPr/>
        <w:t>. Все это весьма вѣроятнымъ дѣлаетъ мнѣніе о Мардохеѣ, какъ писателѣ книги Есѳирь.</w:t>
      </w:r>
    </w:p>
    <w:p>
      <w:pPr>
        <w:pStyle w:val="Normal"/>
        <w:widowControl w:val="false"/>
        <w:rPr/>
      </w:pPr>
      <w:r>
        <w:rPr/>
        <w:t>Противъ тѣхъ, которые считаютъ книгу Есѳирь произведеніемъ, позднѣйшимъ временъ Мардохея и даже персидскаго царства, нужно замѣтить, что писатель ея весьма часто ссылается на дневныя записи персидскихъ царей, какъ бы на современные документы</w:t>
      </w:r>
      <w:r>
        <w:rPr>
          <w:rStyle w:val="FootnoteCharacters"/>
          <w:rStyle w:val="FootnoteAnchor"/>
        </w:rPr>
        <w:footnoteReference w:id="1028"/>
      </w:r>
      <w:r>
        <w:rPr/>
        <w:t>. Поелику – далѣе книга Есѳирь въ іудейской церкви всегда причислялась къ книгамъ каноническимъ, канонъ же опредѣленъ и составленъ былъ, по общепринятому мнѣнію, Ездрою; то и писателя книги Есѳирь нельзя отдалять отъ временъ Ездры и Артаксеркса Лонгимана (преемника Ксерксова), или – что тоже – отъ временъ Мардохея, современника Ездрина. Св. Епифаній и Блаж. Августинъ считаютъ даже Ездру писателемъ книги Есѳирь.</w:t>
      </w:r>
    </w:p>
    <w:p>
      <w:pPr>
        <w:pStyle w:val="Heading4"/>
        <w:ind w:hanging="0"/>
        <w:rPr/>
      </w:pPr>
      <w:r>
        <w:rPr/>
        <w:t>Цѣль написанія книги Есѳирь.</w:t>
      </w:r>
    </w:p>
    <w:p>
      <w:pPr>
        <w:pStyle w:val="Normal"/>
        <w:widowControl w:val="false"/>
        <w:rPr/>
      </w:pPr>
      <w:r>
        <w:rPr/>
        <w:t>Сію цѣль можно усматривать въ томъ, чтобы сохранить въ памяти потомства дивный опытъ смотрѣнія Божія о церкви и о народѣ своемъ, и въ примѣрахъ Есѳири и Мардохея показать возвышенные образцы того, какъ вѣра и крѣпкая надежда на Бога можетъ спасать рабовъ Божіихъ отъ явныхъ и повидимому неотвратимыхъ опасностей, гордыхъ же и нечестивыхъ погублять, не смотря на всю силу ихъ, повидимому несокрушимую и всемогущую.</w:t>
      </w:r>
    </w:p>
    <w:p>
      <w:pPr>
        <w:pStyle w:val="Heading4"/>
        <w:ind w:hanging="0"/>
        <w:rPr/>
      </w:pPr>
      <w:r>
        <w:rPr/>
        <w:t>Обзоръ содержанія.</w:t>
      </w:r>
    </w:p>
    <w:p>
      <w:pPr>
        <w:pStyle w:val="Normal"/>
        <w:widowControl w:val="false"/>
        <w:rPr/>
      </w:pPr>
      <w:r>
        <w:rPr/>
        <w:t xml:space="preserve">Вышеозначенный главный предметъ книги Есѳирь развивается въ нѣсколькихъ частныхъ эпизодахъ и отдѣльныхъ картинахъ, изъ которыхъ слагаются три главныя части книги. Въ </w:t>
      </w:r>
      <w:r>
        <w:rPr>
          <w:i/>
        </w:rPr>
        <w:t>первой</w:t>
      </w:r>
      <w:r>
        <w:rPr/>
        <w:t xml:space="preserve"> части излагаются обстоятельства возвышенія Есѳири</w:t>
      </w:r>
      <w:r>
        <w:rPr>
          <w:rStyle w:val="FootnoteCharacters"/>
          <w:rStyle w:val="FootnoteAnchor"/>
        </w:rPr>
        <w:footnoteReference w:id="1029"/>
      </w:r>
      <w:r>
        <w:rPr/>
        <w:t xml:space="preserve">. Во </w:t>
      </w:r>
      <w:r>
        <w:rPr>
          <w:i/>
        </w:rPr>
        <w:t>второй</w:t>
      </w:r>
      <w:r>
        <w:rPr/>
        <w:t xml:space="preserve"> – планы злобнаго временщика Амана о погубленіи Іудеевъ и противодѣйственный планъ Есѳири о спасеніи своихъ единоплеменниковъ</w:t>
      </w:r>
      <w:r>
        <w:rPr>
          <w:rStyle w:val="FootnoteCharacters"/>
          <w:rStyle w:val="FootnoteAnchor"/>
        </w:rPr>
        <w:footnoteReference w:id="1030"/>
      </w:r>
      <w:r>
        <w:rPr/>
        <w:t xml:space="preserve">. Въ </w:t>
      </w:r>
      <w:r>
        <w:rPr>
          <w:i/>
        </w:rPr>
        <w:t>третьей</w:t>
      </w:r>
      <w:r>
        <w:rPr/>
        <w:t xml:space="preserve"> части – паденіе и погибель Амана со всѣми врагами Іудейскаго народа</w:t>
      </w:r>
      <w:r>
        <w:rPr>
          <w:rStyle w:val="FootnoteCharacters"/>
          <w:rStyle w:val="FootnoteAnchor"/>
        </w:rPr>
        <w:footnoteReference w:id="1031"/>
      </w:r>
      <w:r>
        <w:rPr/>
        <w:t>.</w:t>
      </w:r>
    </w:p>
    <w:p>
      <w:pPr>
        <w:pStyle w:val="Heading2"/>
        <w:ind w:hanging="0"/>
        <w:rPr/>
      </w:pPr>
      <w:r>
        <w:rPr/>
        <w:t>Послѣдовательное чтеніе съ необходимыми объясненіями.</w:t>
      </w:r>
    </w:p>
    <w:p>
      <w:pPr>
        <w:pStyle w:val="Heading3"/>
        <w:ind w:hanging="0"/>
        <w:rPr/>
      </w:pPr>
      <w:r>
        <w:rPr/>
        <w:t xml:space="preserve">ЧАСТЬ ПЕРВАЯ (гл. </w:t>
      </w:r>
      <w:r>
        <w:rPr>
          <w:lang w:val="en-US"/>
        </w:rPr>
        <w:t>I</w:t>
      </w:r>
      <w:r>
        <w:rPr/>
        <w:t xml:space="preserve"> и </w:t>
      </w:r>
      <w:r>
        <w:rPr>
          <w:lang w:val="en-US"/>
        </w:rPr>
        <w:t>I</w:t>
      </w:r>
      <w:r>
        <w:rPr/>
        <w:t>I).</w:t>
        <w:br/>
        <w:t>Возвышеніе Есѳири.</w:t>
      </w:r>
    </w:p>
    <w:p>
      <w:pPr>
        <w:pStyle w:val="3"/>
        <w:rPr/>
      </w:pPr>
      <w:r>
        <w:rPr>
          <w:b/>
        </w:rPr>
        <w:t>ГЛАВА I. Пиръ царя Артаксеркса, и гнѣвъ его на супругу Астинь.</w:t>
      </w:r>
      <w:r>
        <w:rPr/>
        <w:t xml:space="preserve"> а) 180</w:t>
        <w:noBreakHyphen/>
        <w:t>ти дневный пиръ, учрежденный Артаксерксомъ для избранныхъ вельможъ своихъ въ 3</w:t>
        <w:noBreakHyphen/>
        <w:t>й годъ царствованія (ст. 1 – 4). б) Седмидневный пиръ для столичныхъ жителей въ садовомъ дворѣ дома царскаго, роскошь сего пира и богатство обстановки (ст. 5 – 8). в) Пиръ, устроенный для женщинъ царицею Астинь, и отказъ ея показаться гостямъ мужа въ вѣнцѣ царскомъ (ст. 9 – 12). г) Совѣщаніе разгнѣваннаго царя съ семью приближенными вельможами насчетъ ослушанія царицы (ст. 13 – 15). д) Мнѣніе Мемухана, принятое царемъ, насчетъ изгнанія Астини и избранія новой царицы, и указы объ этомъ, разосланные во всѣ области персидскія – со внушеніемъ, "чтобы всякій мужъ былъ господиномъ въ домѣ своемъ" (ст. 16 – 22).</w:t>
      </w:r>
    </w:p>
    <w:p>
      <w:pPr>
        <w:pStyle w:val="Normal"/>
        <w:widowControl w:val="false"/>
        <w:rPr/>
      </w:pPr>
      <w:r>
        <w:rPr/>
        <w:t xml:space="preserve">Ст. 3. 4. </w:t>
      </w:r>
      <w:r>
        <w:rPr>
          <w:i/>
        </w:rPr>
        <w:t>Въ третій годъ своего царствованія Артаксерксъ сдѣлалъ пиръ для всѣхъ князей своихъ и …для главныхъ начальниковъ войска Персидскаго и Мидійскаго"… въ теченіе …ста восьмидесяти дней</w:t>
      </w:r>
      <w:r>
        <w:rPr/>
        <w:t>. Полагаютъ, что сей пиръ сдѣланъ былъ съ цѣлію совѣщанія относительно задуманнаго похода на Грецію</w:t>
      </w:r>
      <w:r>
        <w:rPr>
          <w:rStyle w:val="FootnoteCharacters"/>
          <w:rStyle w:val="FootnoteAnchor"/>
        </w:rPr>
        <w:footnoteReference w:id="1032"/>
      </w:r>
      <w:r>
        <w:rPr/>
        <w:t>.</w:t>
      </w:r>
    </w:p>
    <w:p>
      <w:pPr>
        <w:pStyle w:val="Normal"/>
        <w:widowControl w:val="false"/>
        <w:rPr/>
      </w:pPr>
      <w:r>
        <w:rPr/>
        <w:t xml:space="preserve">Ст. 5. </w:t>
      </w:r>
      <w:r>
        <w:rPr>
          <w:i/>
        </w:rPr>
        <w:t>По окончаніи сихъ дней, сдѣлалъ царь</w:t>
      </w:r>
      <w:r>
        <w:rPr/>
        <w:t xml:space="preserve"> для жителей своей столицы… </w:t>
      </w:r>
      <w:r>
        <w:rPr>
          <w:i/>
        </w:rPr>
        <w:t>пиръ семидневный на садовомъ дворѣ дома царскаго</w:t>
      </w:r>
      <w:r>
        <w:rPr/>
        <w:t>. Необыкновенная продолжительность пировъ Ксерксовыхъ была совершенно въ духѣ древнихъ деспотовъ восточныхъ, которые устрояли подобные пиры съ одной стороны изъ тщеславія и необузданной расточительности, а съ другой – для привлеченія къ себѣ народа, необыкновенно любившаго подобные чудовищные пиры своихъ повелителей. Такъ же римскіе императоры иногда устрояли пиры для жителей своей столицы</w:t>
      </w:r>
      <w:r>
        <w:rPr>
          <w:rStyle w:val="FootnoteCharacters"/>
          <w:rStyle w:val="FootnoteAnchor"/>
        </w:rPr>
        <w:footnoteReference w:id="1033"/>
      </w:r>
      <w:r>
        <w:rPr/>
        <w:t>.</w:t>
      </w:r>
    </w:p>
    <w:p>
      <w:pPr>
        <w:pStyle w:val="Normal"/>
        <w:widowControl w:val="false"/>
        <w:rPr/>
      </w:pPr>
      <w:r>
        <w:rPr/>
        <w:t xml:space="preserve">Ст. 8. </w:t>
      </w:r>
      <w:r>
        <w:rPr>
          <w:i/>
        </w:rPr>
        <w:t>Питье шло чинно, никто не принуждалъ; потому что царь далъ… приказаніе,… чтобы дѣлали по волѣ каждаго</w:t>
      </w:r>
      <w:r>
        <w:rPr/>
        <w:t>. Примѣчаніе сіе объясняется тѣмъ, что пиры древнихъ восточныхъ повелителей были сколько расточительны и роскошны, столько же и деспотичны. Гостей принуждали иногда выпивать такое количество вина, которое для нихъ было или вовсе не подъ силу, или чрезвычайно тяжело.</w:t>
      </w:r>
    </w:p>
    <w:p>
      <w:pPr>
        <w:pStyle w:val="Normal"/>
        <w:widowControl w:val="false"/>
        <w:rPr/>
      </w:pPr>
      <w:r>
        <w:rPr/>
        <w:t xml:space="preserve">Ст. 9. </w:t>
      </w:r>
      <w:r>
        <w:rPr>
          <w:i/>
        </w:rPr>
        <w:t>И царица Астинь сдѣлала также пиръ для женщинъ въ царскомъ домѣ царя Артаксеркса</w:t>
      </w:r>
      <w:r>
        <w:rPr/>
        <w:t>. По восточному этикету женщины не могли участвовать лично въ общественныхъ пирахъ, но пировали отдѣльно во внутреннихъ покояхъ. Посему и царица Астинь, въ то время какъ мужъ ея угощалъ сановниковъ и народъ, угощала женщинъ въ томъ же царскомъ домѣ Артаксеркса, но во внутреннихъ его отдѣленіяхъ.</w:t>
      </w:r>
    </w:p>
    <w:p>
      <w:pPr>
        <w:pStyle w:val="Normal"/>
        <w:widowControl w:val="false"/>
        <w:rPr/>
      </w:pPr>
      <w:r>
        <w:rPr/>
        <w:t xml:space="preserve">Ст. 12. </w:t>
      </w:r>
      <w:r>
        <w:rPr>
          <w:i/>
        </w:rPr>
        <w:t>Но царица Астинь не захотѣла прійдти по приказанію царя</w:t>
      </w:r>
      <w:r>
        <w:rPr/>
        <w:t>… Вѣроятно ей не хотѣлось унижать своего достоинства предъ хмѣльными гостями мужа, для развлеченія и удовольствія которыхъ онъ, тоже въ пьяномъ состояніи, хотѣлъ устроить изъ нея какъ бы зрѣлище.</w:t>
      </w:r>
    </w:p>
    <w:p>
      <w:pPr>
        <w:pStyle w:val="Normal"/>
        <w:widowControl w:val="false"/>
        <w:rPr/>
      </w:pPr>
      <w:r>
        <w:rPr/>
        <w:t>Ст. 13. …</w:t>
      </w:r>
      <w:r>
        <w:rPr>
          <w:i/>
        </w:rPr>
        <w:t>И сказалъ царь мудрецамъ, знающимъ прежнія времена</w:t>
      </w:r>
      <w:r>
        <w:rPr/>
        <w:t xml:space="preserve">, т. е. историкамъ, которымъ извѣстны прежніе обычаи и нравы, и которые вмѣстѣ съ симъ были законовѣдцы и правовѣдцы; </w:t>
      </w:r>
      <w:r>
        <w:rPr>
          <w:i/>
        </w:rPr>
        <w:t>ибо дѣла царя дѣлались предъ всѣми, знающими законъ и права</w:t>
      </w:r>
      <w:r>
        <w:rPr/>
        <w:t>, т. е. царь имѣлъ обычай, до приведенія въ исполненіе своихъ распоряженій, совѣтоваться съ законовѣдцами и правовѣдцами во всѣхъ важныхъ и неожиданныхъ, или почему нибудь затруднительныхъ дѣлахъ своихъ.</w:t>
      </w:r>
    </w:p>
    <w:p>
      <w:pPr>
        <w:pStyle w:val="TextBodyIndent"/>
        <w:rPr/>
      </w:pPr>
      <w:r>
        <w:rPr/>
        <w:t xml:space="preserve">Ст. 15 – 17. </w:t>
      </w:r>
      <w:r>
        <w:rPr>
          <w:i/>
        </w:rPr>
        <w:t>Какъ поступить по закону съ царицею Астинь?… И сказалъ Мемуханъ:… поступокъ царицы дойдетъ до всѣхъ женъ, и онѣ будутъ пренебрегать мужьями своими</w:t>
      </w:r>
      <w:r>
        <w:rPr/>
        <w:t>. Опасеніе конечно неосновательное и лицемѣрное. Такъ и видно, что раболѣпный царедворецъ примѣняется къ страстямъ своего повелителя и хочетъ закономъ утвердить то, что угодно было разгнѣванному Артаксерксу.</w:t>
      </w:r>
    </w:p>
    <w:p>
      <w:pPr>
        <w:pStyle w:val="Normal"/>
        <w:widowControl w:val="false"/>
        <w:rPr/>
      </w:pPr>
      <w:r>
        <w:rPr/>
        <w:t xml:space="preserve">Ст. 22. </w:t>
      </w:r>
      <w:r>
        <w:rPr>
          <w:i/>
        </w:rPr>
        <w:t>И посланы были во всѣ области царя письма</w:t>
      </w:r>
      <w:r>
        <w:rPr/>
        <w:t xml:space="preserve"> (указы),… </w:t>
      </w:r>
      <w:r>
        <w:rPr>
          <w:i/>
        </w:rPr>
        <w:t>чтобы всякій мужъ былъ господиномъ въ домѣ своемъ</w:t>
      </w:r>
      <w:r>
        <w:rPr/>
        <w:t>. Главная цѣль сихъ писемъ или указовъ состояла въ извѣщеніи народа о низложеніи царицы. Прибавка же о повиновеніи женъ мужьямъ, представляющаяся съ нашей точки зрѣнія весьма не серьезною и не имѣющею государственнаго значенія, имѣла всю свою важность въ древнія времена въ деспотическихъ государствахъ востока, гдѣ основнымъ началомъ въ семейной жизни былъ деспотизмъ мужей, а въ жизни государственной деспотизмъ царей.</w:t>
      </w:r>
    </w:p>
    <w:p>
      <w:pPr>
        <w:pStyle w:val="3"/>
        <w:rPr/>
      </w:pPr>
      <w:r>
        <w:rPr>
          <w:b/>
        </w:rPr>
        <w:t>ГЛАВА II. Обстоятельства возвышенія Есѳири.</w:t>
      </w:r>
      <w:r>
        <w:rPr/>
        <w:t xml:space="preserve"> а) Царское повелѣніе о собраніи молодыхъ и красивыхъ дѣвицъ въ престольный городъ Сузы для избранія новой супруги царя (ст. 1 – 4). б) Извѣстіе о Мардохеѣ, его родствѣ, о времени его плѣненія и о прекрасной родственницѣ его Есѳири, взятой имъ на воспитаніе, по смерти ея родителей (ст. 5 – 7). в) Есѳирь въ царскомъ домѣ вмѣстѣ съ другими дѣвицами, и предпочтительное вниманіе, пріобрѣтенное ею у Гегая, стража женъ (ст. 8 – 11). г) Двѣнадцатимѣсячное приготовленіе дѣвицъ къ царю, и обряды, съ которыми онѣ являлись къ нему (ст. 12 – 14). д) Явленіе Есѳири къ Артаксерксу въ седьмой годъ его царствованія, провозглашеніе Есѳири царицею и большой пиръ у царя по сему случаю (ст. 15 – 19). е) Возвышеніе Мардохея, озлобившее двухъ евнуховъ; заговоръ ихъ противъ царя, открытый Мардохеемъ, и казнь ихъ (ст. 20 – 23).</w:t>
      </w:r>
    </w:p>
    <w:p>
      <w:pPr>
        <w:pStyle w:val="Normal"/>
        <w:widowControl w:val="false"/>
        <w:rPr/>
      </w:pPr>
      <w:r>
        <w:rPr/>
        <w:t xml:space="preserve">Ст. 7. </w:t>
      </w:r>
      <w:r>
        <w:rPr>
          <w:i/>
        </w:rPr>
        <w:t>И былъ онъ</w:t>
      </w:r>
      <w:r>
        <w:rPr/>
        <w:t xml:space="preserve"> (Мардохей) </w:t>
      </w:r>
      <w:r>
        <w:rPr>
          <w:i/>
        </w:rPr>
        <w:t>воспитателемъ Гадассы, – она же Есѳирь</w:t>
      </w:r>
      <w:r>
        <w:rPr/>
        <w:t>. …Гадасса было еврейское имя Есѳири; по словопроизводству оно значитъ – миртъ. Есѳирь же слово персидское, и значитъ звѣзда. Полагаютъ, что это имя приняла Есѳирь послѣ того, какъ приблизилъ ее къ себѣ царь персидскій.</w:t>
      </w:r>
    </w:p>
    <w:p>
      <w:pPr>
        <w:pStyle w:val="Normal"/>
        <w:widowControl w:val="false"/>
        <w:rPr/>
      </w:pPr>
      <w:r>
        <w:rPr/>
        <w:t xml:space="preserve">Ст. 10. </w:t>
      </w:r>
      <w:r>
        <w:rPr>
          <w:i/>
        </w:rPr>
        <w:t>Не сказывала Есѳирь ни о народѣ своемъ, ни о родствѣ своемъ; потому что Мардохей далъ ей приказаніе, чтобъ она не сказывала</w:t>
      </w:r>
      <w:r>
        <w:rPr/>
        <w:t>. Очевидно, что при выборѣ дѣвицъ для царскаго гарема не считалось нужнымъ собирать свѣдѣнія насчетъ ихъ національности и происхожденія; въ противномъ случаѣ Есѳири нельзя было бы укрыться. Скрывать же свое происхожденіе ей совѣтуетъ Мардохей для того, чтобы не было ослаблено впечатлѣніе на царя отъ ея красоты; ибо евреи, бывшіе плѣнниками персидскими, внушали къ себѣ презрѣніе за вѣру и за прочія національныя особенности, рѣзко отдѣлявшія ихъ отъ язычниковъ.</w:t>
      </w:r>
    </w:p>
    <w:p>
      <w:pPr>
        <w:pStyle w:val="Normal"/>
        <w:widowControl w:val="false"/>
        <w:rPr/>
      </w:pPr>
      <w:r>
        <w:rPr/>
        <w:t xml:space="preserve">Ст. 16. </w:t>
      </w:r>
      <w:r>
        <w:rPr>
          <w:i/>
        </w:rPr>
        <w:t>И взята была Есѳирь къ царю Артаксерксу… въ десятомъ мѣсяцѣ… Тебеѳѣ</w:t>
      </w:r>
      <w:r>
        <w:rPr/>
        <w:t xml:space="preserve"> (соотв. наш. дек. и янв.), </w:t>
      </w:r>
      <w:r>
        <w:rPr>
          <w:i/>
        </w:rPr>
        <w:t>въ седьмый годъ его царствованія</w:t>
      </w:r>
      <w:r>
        <w:rPr/>
        <w:t>, Почему такъ долго медлилъ царь избраніемъ жены послѣ удаленія Астини, именно четыре года?</w:t>
      </w:r>
      <w:r>
        <w:rPr>
          <w:rStyle w:val="FootnoteCharacters"/>
          <w:rStyle w:val="FootnoteAnchor"/>
        </w:rPr>
        <w:footnoteReference w:id="1034"/>
      </w:r>
      <w:r>
        <w:rPr/>
        <w:t xml:space="preserve"> Полагаютъ, что въ это именно время онъ былъ занятъ походомъ въ Грецію. Послѣ пораженія своей арміи при Платеѣ, и по уничтоженіи морскихъ силъ при Микалахъ, Артаксерксъ, возвратившись на седьмомъ году своего царствованія, захотѣлъ вознаградить себя за свои неудачи утѣхами чувственности. Тогда то онъ и рѣшился привести въ исполненіе совѣтъ приближенныхъ насчетъ собранія въ свой гаремъ красавицъ своего царства.</w:t>
      </w:r>
    </w:p>
    <w:p>
      <w:pPr>
        <w:pStyle w:val="Normal"/>
        <w:widowControl w:val="false"/>
        <w:rPr/>
      </w:pPr>
      <w:r>
        <w:rPr/>
        <w:t>Ст. 17. …</w:t>
      </w:r>
      <w:r>
        <w:rPr>
          <w:i/>
        </w:rPr>
        <w:t>и онъ</w:t>
      </w:r>
      <w:r>
        <w:rPr/>
        <w:t xml:space="preserve"> (персидскій царь) </w:t>
      </w:r>
      <w:r>
        <w:rPr>
          <w:i/>
        </w:rPr>
        <w:t>возложилъ царскій вѣнецъ на голову ея</w:t>
      </w:r>
      <w:r>
        <w:rPr/>
        <w:t xml:space="preserve"> (Есѳири), </w:t>
      </w:r>
      <w:r>
        <w:rPr>
          <w:i/>
        </w:rPr>
        <w:t>и сдѣлалъ ее царицею на мѣсто Астинь</w:t>
      </w:r>
      <w:r>
        <w:rPr/>
        <w:t>. Бракъ Есѳири съ язычникомъ, хотя это былъ и царь, представляется всетаки не сообразнымъ съ закономъ Божіимъ; но это былъ бракъ исключительный и безпримѣрный, совершившійся, какъ изъ всего видно, по волѣ самаго Провидѣнія, употребившаго Іудеянку Есѳирь въ орудіе для спасенія всего народа іудейскаго. Впрочемъ изъ всего поведенія и образа жизни Есѳири при дворѣ персидскомъ можно примѣтить, что она ничуть не измѣняла вѣры отцовъ своихъ, напротивъ осталась такою же благоговѣйною чтительницею Іеговы, какой была она во время своего воспитанія у Мардохея.</w:t>
      </w:r>
    </w:p>
    <w:p>
      <w:pPr>
        <w:pStyle w:val="Normal"/>
        <w:widowControl w:val="false"/>
        <w:rPr/>
      </w:pPr>
      <w:r>
        <w:rPr/>
        <w:t xml:space="preserve">Ст. 19. </w:t>
      </w:r>
      <w:r>
        <w:rPr>
          <w:i/>
        </w:rPr>
        <w:t>И когда во второй разъ собраны были дѣвицы, и Мардохей сидѣлъ у воротъ царскихъ</w:t>
      </w:r>
      <w:r>
        <w:rPr/>
        <w:t>…. Дѣвицы здѣсь разумѣются тѣже самыя, которыя были уже представлены царю и осмотрѣны имъ. Вторичное собраніе ихъ было не что иное, какъ перемѣщеніе въ нѣкоторое новое и особое мѣсто при дворцѣ. Въ первый разъ онѣ собирались только для выбора изъ среды ихъ царицы, а потомъ имъ указано было постоянное и опредѣленное помѣщеніе во дворцѣ, куда онѣ и собраны были на житье въ качествѣ второстепенныхъ женъ царя, или наложницъ его. Выраженіе "Мардохей сидѣлъ у воротъ царскихъ" однозначуще съ выраженіемъ: "Мардохей получилъ должность при дворѣ царскомъ". Слово "ворота" употреблялось иногда вмѣсто слова "дворъ"</w:t>
      </w:r>
      <w:r>
        <w:rPr>
          <w:rStyle w:val="FootnoteCharacters"/>
          <w:rStyle w:val="FootnoteAnchor"/>
        </w:rPr>
        <w:footnoteReference w:id="1035"/>
      </w:r>
      <w:r>
        <w:rPr/>
        <w:t>.</w:t>
      </w:r>
    </w:p>
    <w:p>
      <w:pPr>
        <w:pStyle w:val="Heading3"/>
        <w:ind w:hanging="0"/>
        <w:rPr/>
      </w:pPr>
      <w:r>
        <w:rPr/>
        <w:t xml:space="preserve">ЧАСТЬ ВТОРАЯ (гл. III – </w:t>
      </w:r>
      <w:r>
        <w:rPr>
          <w:lang w:val="en-US"/>
        </w:rPr>
        <w:t>V</w:t>
      </w:r>
      <w:r>
        <w:rPr/>
        <w:t>).</w:t>
        <w:br/>
        <w:t>Замыслы Амана о погубленіи Іудеевъ и противодѣйственный планъ Есѳири о спасеніи своихъ единоплеменниковъ.</w:t>
      </w:r>
    </w:p>
    <w:p>
      <w:pPr>
        <w:pStyle w:val="3"/>
        <w:rPr/>
      </w:pPr>
      <w:r>
        <w:rPr>
          <w:b/>
        </w:rPr>
        <w:t>ГЛАВА III. Злоба Аманова на Іудеевъ.</w:t>
      </w:r>
      <w:r>
        <w:rPr/>
        <w:t xml:space="preserve"> а) Возвышеніе Амана и униженное поклоненіе предъ симъ царедворцемъ, заповѣданное царемъ Артаксерксомъ (ст. 1. 2). б) Независимость Мардохея, не поклонявшагося предъ Аманомъ, и рѣшимость разгнѣваннаго временщика истребить всѣхъ Іудеевъ въ государствѣ (ст. 3 – 6). в) Избраніе Аманомъ по жребію 12</w:t>
        <w:noBreakHyphen/>
        <w:t>го мѣсяца (Адара) для повсемѣстнаго избіенія Іудеевъ, оклеветаніе ихъ предъ царемъ, испрошеніе указа о поголовномъ ихъ истребленіи и обѣщаніе внести за сіе въ казну 10,000 талантовъ серебра (ст. 7 – 11). г) Содержаніе сего указа, разсылка его по всѣмъ городамъ и смятеніе, произведенное имъ въ Сузахъ (ст. 12 – 15).</w:t>
      </w:r>
    </w:p>
    <w:p>
      <w:pPr>
        <w:pStyle w:val="Normal"/>
        <w:widowControl w:val="false"/>
        <w:rPr/>
      </w:pPr>
      <w:r>
        <w:rPr/>
        <w:t xml:space="preserve">Ст. 1. </w:t>
      </w:r>
      <w:r>
        <w:rPr>
          <w:i/>
        </w:rPr>
        <w:t>Послѣ сего возвеличилъ царь… Амана… Вугеянина</w:t>
      </w:r>
      <w:r>
        <w:rPr/>
        <w:t>. Въ Вульгатѣ слово "Вугеянинъ" (не находящееся въ еврейскомъ подлинникѣ) переводится, чрезъ перемѣну литеръ, словомъ "Агагеянинъ", т. е. происходящій изъ племени Агага, и слѣдовательно Амаликитянинъ</w:t>
      </w:r>
      <w:r>
        <w:rPr>
          <w:rStyle w:val="FootnoteCharacters"/>
          <w:rStyle w:val="FootnoteAnchor"/>
        </w:rPr>
        <w:footnoteReference w:id="1036"/>
      </w:r>
      <w:r>
        <w:rPr/>
        <w:t>. Между тѣмъ ниже Аманъ называется "Македоняниномъ"</w:t>
      </w:r>
      <w:r>
        <w:rPr>
          <w:rStyle w:val="FootnoteCharacters"/>
          <w:rStyle w:val="FootnoteAnchor"/>
        </w:rPr>
        <w:footnoteReference w:id="1037"/>
      </w:r>
      <w:r>
        <w:rPr/>
        <w:t>. Полагаютъ, что Аманъ только по мѣсту рожденія былъ Македонянинъ, ибо отецъ его Амадаѳъ, Амаликитянинъ родомъ, основалъ свое мѣстопребываніе въ Македоніи. Другіе же полагаютъ, что Македоняниномъ называется Аманъ въ общемъ смыслѣ иностранца и врага Персовъ, а Вугеяниномъ (происх. отъ Агага) въ смыслѣ врага Іудеевъ</w:t>
      </w:r>
      <w:r>
        <w:rPr>
          <w:rStyle w:val="FootnoteCharacters"/>
          <w:rStyle w:val="FootnoteAnchor"/>
        </w:rPr>
        <w:footnoteReference w:id="1038"/>
      </w:r>
      <w:r>
        <w:rPr/>
        <w:t>.</w:t>
      </w:r>
    </w:p>
    <w:p>
      <w:pPr>
        <w:pStyle w:val="Normal"/>
        <w:widowControl w:val="false"/>
        <w:rPr/>
      </w:pPr>
      <w:r>
        <w:rPr/>
        <w:t xml:space="preserve">Ст. 2. </w:t>
      </w:r>
      <w:r>
        <w:rPr>
          <w:i/>
        </w:rPr>
        <w:t>И всѣ …кланялись и падали ницъ предъ Аманомъ; ибо такъ приказалъ царь. А Мардохей не кланялся и не падалъ ницъ</w:t>
      </w:r>
      <w:r>
        <w:rPr/>
        <w:t>. "Сей поступокъ Мардохея, если не достоинъ особенной похвалы, то по крайней мѣрѣ не можетъ быть осуждаемъ. Если Кононъ, сохраняя характеръ свободнаго человѣка, не хотѣлъ явиться къ персидскому царю, дабы уклониться отъ обыкновеннаго ему поклоненія</w:t>
      </w:r>
      <w:r>
        <w:rPr>
          <w:rStyle w:val="FootnoteCharacters"/>
          <w:rStyle w:val="FootnoteAnchor"/>
        </w:rPr>
        <w:footnoteReference w:id="1039"/>
      </w:r>
      <w:r>
        <w:rPr/>
        <w:t>; то не имѣлъ ли права Мардохей, по чувствованію справедливости и благочестія, отказать въ поклоненіи не царю, коего санъ всегда имѣлъ въ себѣ нѣчто священное, но властолюбивому гражданину"?</w:t>
      </w:r>
      <w:r>
        <w:rPr>
          <w:rStyle w:val="FootnoteCharacters"/>
          <w:rStyle w:val="FootnoteAnchor"/>
        </w:rPr>
        <w:footnoteReference w:id="1040"/>
      </w:r>
    </w:p>
    <w:p>
      <w:pPr>
        <w:pStyle w:val="Normal"/>
        <w:widowControl w:val="false"/>
        <w:rPr/>
      </w:pPr>
      <w:r>
        <w:rPr/>
        <w:t>Ст. 4. …</w:t>
      </w:r>
      <w:r>
        <w:rPr>
          <w:i/>
        </w:rPr>
        <w:t>ибо онъ</w:t>
      </w:r>
      <w:r>
        <w:rPr/>
        <w:t xml:space="preserve"> (Мардохей) </w:t>
      </w:r>
      <w:r>
        <w:rPr>
          <w:i/>
        </w:rPr>
        <w:t>сообщилъ имъ</w:t>
      </w:r>
      <w:r>
        <w:rPr/>
        <w:t xml:space="preserve"> (служащимъ при дарѣ), </w:t>
      </w:r>
      <w:r>
        <w:rPr>
          <w:i/>
        </w:rPr>
        <w:t>что онъ Іудеянинъ</w:t>
      </w:r>
      <w:r>
        <w:rPr/>
        <w:t>. Т. е. что онъ принадлежитъ къ тому народу, которому воспрещено божескія почести оказывать предъ людьми.</w:t>
      </w:r>
    </w:p>
    <w:p>
      <w:pPr>
        <w:pStyle w:val="Normal"/>
        <w:widowControl w:val="false"/>
        <w:rPr/>
      </w:pPr>
      <w:r>
        <w:rPr/>
        <w:t xml:space="preserve">Ст. 7. </w:t>
      </w:r>
      <w:r>
        <w:rPr>
          <w:i/>
        </w:rPr>
        <w:t>(И сдѣлалъ</w:t>
      </w:r>
      <w:r>
        <w:rPr/>
        <w:t xml:space="preserve"> Аманъ </w:t>
      </w:r>
      <w:r>
        <w:rPr>
          <w:i/>
        </w:rPr>
        <w:t>совѣтъ) въ первый мѣсяцъ, который есть мѣсяцъ Нисанъ, въ двѣнадцатый годъ царя Артаксеркса, и бросали пуръ, т. е. жребій, предъ лицемъ Амана изо дня въ день изъ мѣсяца въ мѣсяцъ, (чтобы въ одинъ день погубить народъ Мардохеевъ, и палъ жребій) па двѣнадцатый мѣсяцъ, т. е. на мѣсяцъ Адаръ</w:t>
      </w:r>
      <w:r>
        <w:rPr/>
        <w:t>. Нельзя не видѣть благодѣтельной руки Провидѣнія надъ Іудеями въ томъ обстоятельствѣ, что суевѣрный Аманъ не иначе какъ по жребію разсудилъ опредѣлить день благопріятный для задуманнаго имъ истребленія Іудеевъ, и что этотъ жребій на цѣлый годъ отдалилъ опасность отъ народа Божія. Въ этотъ продолжительный промежутокъ и самая опасность была устранена, и замыслы Амана обратились на его же голову.</w:t>
      </w:r>
    </w:p>
    <w:p>
      <w:pPr>
        <w:pStyle w:val="Normal"/>
        <w:widowControl w:val="false"/>
        <w:rPr/>
      </w:pPr>
      <w:r>
        <w:rPr/>
        <w:t xml:space="preserve">Ст. 9. </w:t>
      </w:r>
      <w:r>
        <w:rPr>
          <w:i/>
        </w:rPr>
        <w:t>Если царю благоугодно, то пусть будетъ предписано истребить ихъ (Іудеевъ); и десять тысячъ талантовъ серебра я отвѣшу въ руки приставниковъ, чтобы внести въ казну царскую</w:t>
      </w:r>
      <w:r>
        <w:rPr/>
        <w:t>. Чтобы склонить царя къ избіенію Іудеевъ, Аманъ представляетъ, какія выгоды можетъ отъ сего получить казна; ибо чрезъ конфискацію имуществъ казненныхъ Іудеевъ можно будетъ выручить до десяти тысячъ талантовъ серебра, – что на наши деньги составляетъ около 25,800,000 руб. сер.</w:t>
      </w:r>
    </w:p>
    <w:p>
      <w:pPr>
        <w:pStyle w:val="Normal"/>
        <w:widowControl w:val="false"/>
        <w:rPr/>
      </w:pPr>
      <w:r>
        <w:rPr/>
        <w:t>Ст. 10. Тогда снялъ царь перстень свой съ руки своей, и отдалъ его Аману, сыну Амадаѳа, Вугеянину, чтобы скрѣпить указъ противъ Іудеевъ. Вручая кому либо перстень съ руки своей, царь въ древности передавалъ этимъ полную власть дѣйствовать и распоряжаться отъ его имени. Съ этою между прочимъ цѣлію на перстнѣ царскомъ и вырѣзывалась государственная печать</w:t>
      </w:r>
      <w:r>
        <w:rPr>
          <w:rStyle w:val="FootnoteCharacters"/>
          <w:rStyle w:val="FootnoteAnchor"/>
        </w:rPr>
        <w:footnoteReference w:id="1041"/>
      </w:r>
      <w:r>
        <w:rPr/>
        <w:t>. Изумительною можетъ показаться та легкость, съ которою царь рѣшается на поголовное истребленіе Іудеевъ. Но если мы приведемъ себѣ на память, съ какимъ напр. жестокимъ равнодушіемъ языческіе императоры издавали эдикты о всеобщемъ избіеніи христіанъ въ своихъ владѣніяхъ, и какъ часто и въ какомъ множествѣ гибнутъ даже и теперь христіане отъ мусульманскаго или языческаго фанатизма; то не будетъ казаться необыкновенною жестокость древняго восточнаго деспота. Вспомнить при семъ нужно и личный характеръ Ксеркса, который въ бѣшенствѣ приказалъ бичевать море и бросить въ него цѣпи, за то что оно было причиною погибели моста, выстроеннаго на Геллеспонтѣ (въ несчастный походъ въ Грецію). Могъ ли такой деспотъ затрудняться подписать смертный приговоръ людямъ, которыхъ любимецъ его и первый министръ изобразилъ предъ нимъ народомъ опаснымъ, отличающимся отъ всѣхъ прочихъ народовъ и своею религіею и своими обычаями, и не уважающимъ даже повелѣній царскихъ?</w:t>
      </w:r>
      <w:r>
        <w:rPr>
          <w:rStyle w:val="FootnoteCharacters"/>
          <w:rStyle w:val="FootnoteAnchor"/>
        </w:rPr>
        <w:footnoteReference w:id="1042"/>
      </w:r>
    </w:p>
    <w:p>
      <w:pPr>
        <w:pStyle w:val="3"/>
        <w:rPr/>
      </w:pPr>
      <w:r>
        <w:rPr>
          <w:b/>
        </w:rPr>
        <w:t>ГЛАВА I</w:t>
      </w:r>
      <w:r>
        <w:rPr>
          <w:b/>
          <w:lang w:val="en-US"/>
        </w:rPr>
        <w:t>V</w:t>
      </w:r>
      <w:r>
        <w:rPr>
          <w:b/>
        </w:rPr>
        <w:t>. Скорбь Мардохея, страхъ Есѳири и обоюдный планъ ихъ ко спасенію народа Израильскаго.</w:t>
      </w:r>
      <w:r>
        <w:rPr/>
        <w:t xml:space="preserve"> А) Вопли Мардохея среди города о несправедливости указа царскаго, и появленіе его (Мардохея) во вретищѣ предъ вратами царскими, а также всеобщій плачъ Іудеевъ (ст. 1 – 3). б) Тревога и недоумѣніе царицы насчетъ скорби Мардохея, о которой донесли ей служанки, и разузнаніе всего чрезъ евнуха Гаѳаха (ст. 4 – 9). в) Боязливый и уклончивый отвѣтъ Есѳири на просьбу Мардохея – хлопотать предъ царемъ за Іудеевъ (ст. 10 – 12). г) Вслѣдствіе упрека и угрозъ Мардохея – рѣшимость Есѳири идти къ царю съ опасностію жизни хлопотать за еврейскій народъ, и трехдневный постъ Сузскихъ Іудеевъ объ успѣхѣ Есѳири (ст. 13 – 16). д) Молитва Мардохея и Есѳири ко Господу о помощи (безъ счета стиховъ).</w:t>
      </w:r>
    </w:p>
    <w:p>
      <w:pPr>
        <w:pStyle w:val="Normal"/>
        <w:widowControl w:val="false"/>
        <w:rPr/>
      </w:pPr>
      <w:r>
        <w:rPr/>
        <w:t>Ст. 1. …</w:t>
      </w:r>
      <w:r>
        <w:rPr>
          <w:i/>
        </w:rPr>
        <w:t>и вышелъ на средину города</w:t>
      </w:r>
      <w:r>
        <w:rPr/>
        <w:t xml:space="preserve"> Мардохей, </w:t>
      </w:r>
      <w:r>
        <w:rPr>
          <w:i/>
        </w:rPr>
        <w:t>и взывалъ съ воплемъ великимъ и горькимъ: (истребляется народъ, ни въ чемъ неповинный)!</w:t>
      </w:r>
      <w:r>
        <w:rPr/>
        <w:t xml:space="preserve"> Выражать скорбь криками и воплями на улицѣ было въ обычаѣ у Персовъ. Такъ послѣ пораженія Ксеркса въ Греціи на улицахъ Сузскихъ общественная скорбь выражалась въ продолженіи многихъ дней воплями и криками народными</w:t>
      </w:r>
      <w:r>
        <w:rPr>
          <w:rStyle w:val="FootnoteCharacters"/>
          <w:rStyle w:val="FootnoteAnchor"/>
        </w:rPr>
        <w:footnoteReference w:id="1043"/>
      </w:r>
      <w:r>
        <w:rPr/>
        <w:t>.</w:t>
      </w:r>
    </w:p>
    <w:p>
      <w:pPr>
        <w:pStyle w:val="Normal"/>
        <w:widowControl w:val="false"/>
        <w:rPr/>
      </w:pPr>
      <w:r>
        <w:rPr/>
        <w:t>Ст. 3. …</w:t>
      </w:r>
      <w:r>
        <w:rPr>
          <w:i/>
        </w:rPr>
        <w:t>во всякой области и мѣстѣ, куда только доходило повелѣніе царя и указъ его, было большое сѣтованіе у Іудеевъ, и постъ, и плачь, и вопль</w:t>
      </w:r>
      <w:r>
        <w:rPr/>
        <w:t>… Почему Евреи не думаютъ сопротивляться, или по крайней мѣрѣ бѣжать? Сопротивленіе было немыслимо по малочисленности и слабости Евреевъ въ сравненіи съ ихъ притѣснителями, а также по разбросанности ихъ въ персидскихъ областяхъ. Бѣгство также было-бы въ высшей степени затруднительно и даже невозможно. Ибо, не говоря о томъ, что въ бѣгствѣ требовалось побросать всѣ пожитки и захватить съ собою своихъ женъ и безпомощныхъ дѣтей, – некуда, собственно говоря, было и бѣжать несчастнымъ Іудеямъ; ибо владычество персидскихъ деспотовъ простиралось отъ Индіи до Геллеспонта.</w:t>
      </w:r>
    </w:p>
    <w:p>
      <w:pPr>
        <w:pStyle w:val="Normal"/>
        <w:widowControl w:val="false"/>
        <w:rPr/>
      </w:pPr>
      <w:r>
        <w:rPr/>
        <w:t>Ст. 4. …</w:t>
      </w:r>
      <w:r>
        <w:rPr>
          <w:i/>
        </w:rPr>
        <w:t>И послала</w:t>
      </w:r>
      <w:r>
        <w:rPr/>
        <w:t xml:space="preserve"> (Есѳирь) </w:t>
      </w:r>
      <w:r>
        <w:rPr>
          <w:i/>
        </w:rPr>
        <w:t>одежды, чтобы Мардохей надѣлъ ихъ, и снялъ съ себя вретище свое; но онъ не принялъ</w:t>
      </w:r>
      <w:r>
        <w:rPr/>
        <w:t>. Этимъ онъ хотѣлъ достичь, чтобы царица обратила серьезное вниманіе на скорбь его, и непремѣнно-бы постаралась узнать о причинѣ ея. И дѣйствительно, Есѳирь, не имѣя возможности принять Мардохея у себя въ комнатахъ (это строго воспрещалось гаремными правилами), нарочно послала къ нему на улицу евнуха, чтобы онъ выспросилъ и узналъ все.</w:t>
      </w:r>
    </w:p>
    <w:p>
      <w:pPr>
        <w:pStyle w:val="Normal"/>
        <w:widowControl w:val="false"/>
        <w:rPr/>
      </w:pPr>
      <w:r>
        <w:rPr/>
        <w:t xml:space="preserve">Ст. 15. 16. </w:t>
      </w:r>
      <w:r>
        <w:rPr>
          <w:i/>
        </w:rPr>
        <w:t>И сказала Есѳирь въ отвѣтъ Мардохею: Пойди, собери всѣхъ Іудеевъ, находящихся въ Сузахъ,… и не ѣшьте и не пейте три дня, ни днемъ, ни ночью, и я съ служанками моими буду также поститься</w:t>
      </w:r>
      <w:r>
        <w:rPr/>
        <w:t>… Трехсуточное воздержаніе отъ пищи и питія было конечно слишкомъ суровымъ и не для всѣхъ возможнымъ постомъ; но и нѣтъ нужды принимать въ строго буквальномъ смыслѣ трехсуточный срокъ назначеннаго Есѳирью поста. Въ Писаніи иногда часть дня и часть ночи берутся за цѣлый день и за цѣлую ночь</w:t>
      </w:r>
      <w:r>
        <w:rPr>
          <w:rStyle w:val="FootnoteCharacters"/>
          <w:rStyle w:val="FootnoteAnchor"/>
        </w:rPr>
        <w:footnoteReference w:id="1044"/>
      </w:r>
      <w:r>
        <w:rPr/>
        <w:t>. По ходу свящ. разсказа видно, что сама Есѳирь не постилась полныхъ трехъ дней; ибо царь пришелъ къ ней на пиръ до истеченія третьяго дня</w:t>
      </w:r>
      <w:r>
        <w:rPr>
          <w:rStyle w:val="FootnoteCharacters"/>
          <w:rStyle w:val="FootnoteAnchor"/>
        </w:rPr>
        <w:footnoteReference w:id="1045"/>
      </w:r>
      <w:r>
        <w:rPr/>
        <w:t>.</w:t>
      </w:r>
    </w:p>
    <w:p>
      <w:pPr>
        <w:pStyle w:val="3"/>
        <w:rPr/>
      </w:pPr>
      <w:r>
        <w:rPr>
          <w:b/>
        </w:rPr>
        <w:t xml:space="preserve">ГЛАВА </w:t>
      </w:r>
      <w:r>
        <w:rPr>
          <w:b/>
          <w:lang w:val="en-US"/>
        </w:rPr>
        <w:t>V</w:t>
      </w:r>
      <w:r>
        <w:rPr>
          <w:b/>
        </w:rPr>
        <w:t>. Представленіе Есѳири къ царю Артаксерксу.</w:t>
      </w:r>
      <w:r>
        <w:rPr/>
        <w:t xml:space="preserve"> а) Самовольное явленіе Есѳири къ Артаксерксу въ великолѣпныхъ одеждахъ – послѣ трехдневнаго поста и молитвы, гнѣвный взоръ царя, обморокъ царицы, измѣненіе гнѣва царскаго на нѣжность и жалость и вторичный обморокъ Есѳири при объясненіи съ царемъ (ст. 1. 2). б) Ободрившаяся Есѳирь приглашаетъ царя съ Аманомъ на пиръ, и на пиру снова приглашаетъ обоихъ на вторичный пиръ (ст. 3 – 8). в) Радость Амана, омраченная встрѣчею съ непреклоннымъ Мардохеемъ, и 50</w:t>
        <w:noBreakHyphen/>
        <w:t>ти локтевая висѣлица, устроенная для Мардохея Аманомъ по совѣту жены его (ст. 9 – 14).</w:t>
      </w:r>
    </w:p>
    <w:p>
      <w:pPr>
        <w:pStyle w:val="Normal"/>
        <w:widowControl w:val="false"/>
        <w:rPr/>
      </w:pPr>
      <w:r>
        <w:rPr/>
        <w:t xml:space="preserve">Ст. 4. </w:t>
      </w:r>
      <w:r>
        <w:rPr>
          <w:i/>
        </w:rPr>
        <w:t>И сказала Есѳирь:… пусть прійдетъ царь съ Аманомъ сегодня на пиръ, который я приготовила ему</w:t>
      </w:r>
      <w:r>
        <w:rPr/>
        <w:t>. Съ какою цѣлію Есѳирь приглашаетъ къ себѣ Амана? Дабы усыпить честолюбіе и гордость злобнаго царедворца, и отвести, такъ сказать, глаза его отъ задуманнаго втайнѣ дѣла, которое должно было принести ему погибель. Какъ ни хитеръ и ни подозрителенъ былъ Аманъ, но находясь въ обществѣ царя на пиру у царицы, могъ ли онъ проникнуть въ планы Есѳири, и дерзнулъ ли бы кто нибудь сказать, или намекнуть объ нихъ, если-бы какъ нибудь что и открылось насчетъ сихъ плановъ?</w:t>
      </w:r>
    </w:p>
    <w:p>
      <w:pPr>
        <w:pStyle w:val="Normal"/>
        <w:widowControl w:val="false"/>
        <w:rPr/>
      </w:pPr>
      <w:r>
        <w:rPr/>
        <w:t>Ст. 8. …</w:t>
      </w:r>
      <w:r>
        <w:rPr>
          <w:i/>
        </w:rPr>
        <w:t>пусть царь съ Аманомъ прійдетъ (еще завтра) на пиръ, который я приготовлю для нихъ</w:t>
      </w:r>
      <w:r>
        <w:rPr/>
        <w:t xml:space="preserve">… Нельзя не замѣтить благоразумія и осторожности, съ какими дѣйствуетъ Есѳирь на царя. Нужно было склонить царя отмѣнить его же собственный указъ, уже объявленный съ такою торжественностію и разосланный по областямъ, – дѣло весьма щекотливое и рискованное! Посему она не вдругъ объявляетъ царю, чего хочетъ отъ него, но устрояетъ двукратный пиръ, дабы окончательно расположить его къ нѣжности и впередъ получить отъ него самое рѣшительное обѣщаніе исполнить ея просьбу, въ чемъ-бы она ни состояла. </w:t>
      </w:r>
      <w:r>
        <w:rPr>
          <w:i/>
        </w:rPr>
        <w:t>"Какое желаніе твое</w:t>
      </w:r>
      <w:r>
        <w:rPr/>
        <w:t xml:space="preserve">, царица Есѳирь? </w:t>
      </w:r>
      <w:r>
        <w:rPr>
          <w:i/>
        </w:rPr>
        <w:t>Оно будетъ удовлетворено</w:t>
      </w:r>
      <w:r>
        <w:rPr/>
        <w:t xml:space="preserve">, – повторялъ неоднократно восхищенный и умиленный царь, – </w:t>
      </w:r>
      <w:r>
        <w:rPr>
          <w:i/>
        </w:rPr>
        <w:t>какая просьба твоя? Хотя-бы до полуцарства, она будетъ исполнена"</w:t>
      </w:r>
      <w:r>
        <w:rPr>
          <w:rStyle w:val="FootnoteCharacters"/>
          <w:rStyle w:val="FootnoteAnchor"/>
        </w:rPr>
        <w:footnoteReference w:id="1046"/>
      </w:r>
      <w:r>
        <w:rPr/>
        <w:t>. Этого то Есѳири и нужно было напередъ добиться.</w:t>
      </w:r>
    </w:p>
    <w:p>
      <w:pPr>
        <w:pStyle w:val="Normal"/>
        <w:widowControl w:val="false"/>
        <w:rPr/>
      </w:pPr>
      <w:r>
        <w:rPr/>
        <w:t>Ст. 14. …</w:t>
      </w:r>
      <w:r>
        <w:rPr>
          <w:i/>
        </w:rPr>
        <w:t>пусть приготовятъ дерево вышиною въ пятьдесятъ локтей, и утромъ скажи царю, чтобы повѣсили Мардохея на немъ</w:t>
      </w:r>
      <w:r>
        <w:rPr/>
        <w:t>… Пятьдесятъ локтей, это почти 11 саженей. Такую громадную висѣлицу, или крестъ – хотѣли употребить для казни Мардохея вѣроятно съ тою посмѣятельною и злобною мыслію, что величайшему гордецу (какимъ казался Мардохей) прилично и высочайшее дерево. Съ другой же стороны зрѣлище необыкновеннаго орудія казни, которое видно было на далекое разстояніе и пространство, должно было производить необыкновенно устрашающее дѣйствіе на толпу.</w:t>
      </w:r>
    </w:p>
    <w:p>
      <w:pPr>
        <w:pStyle w:val="Heading3"/>
        <w:ind w:hanging="0"/>
        <w:rPr/>
      </w:pPr>
      <w:r>
        <w:rPr/>
        <w:t xml:space="preserve">ЧАСТЬ ТРЕТЬЯ (гл. </w:t>
      </w:r>
      <w:r>
        <w:rPr>
          <w:lang w:val="en-US"/>
        </w:rPr>
        <w:t>V</w:t>
      </w:r>
      <w:r>
        <w:rPr/>
        <w:t xml:space="preserve">I – </w:t>
      </w:r>
      <w:r>
        <w:rPr>
          <w:lang w:val="en-US"/>
        </w:rPr>
        <w:t>X</w:t>
      </w:r>
      <w:r>
        <w:rPr/>
        <w:t>).</w:t>
        <w:br/>
        <w:t>Паденіе и погибель Амана со всѣми врагами іудейскаго народа.</w:t>
      </w:r>
    </w:p>
    <w:p>
      <w:pPr>
        <w:pStyle w:val="3"/>
        <w:rPr/>
      </w:pPr>
      <w:r>
        <w:rPr>
          <w:b/>
        </w:rPr>
        <w:t xml:space="preserve">ГЛАВА </w:t>
      </w:r>
      <w:r>
        <w:rPr>
          <w:b/>
          <w:lang w:val="en-US"/>
        </w:rPr>
        <w:t>V</w:t>
      </w:r>
      <w:r>
        <w:rPr>
          <w:b/>
        </w:rPr>
        <w:t>I. Униженіе Амана предъ возвеличеннымъ Мардохеемъ.</w:t>
      </w:r>
      <w:r>
        <w:rPr/>
        <w:t xml:space="preserve"> а) Безсоница царя и чтеніе изъ книги дневныхъ записей о заслугѣ Мардохеевой (ст. 1 – 3). б) Прибытіе Амана во дворъ царскій и совѣщаніе съ нимъ царя насчетъ награды для человѣка, котораго царь хочетъ отличить почестію (ст. 4 – 6). в) Царскія почести, измышленныя Аманомъ въ надеждѣ получить ихъ для себя (ст. 7 – 9). г) Оказаніе этихъ почестей Мардохею чрезъ Амана, по повелѣнію царя (ст. 10 – 12). д) Злость Амана и зловѣщія для него предсказанія мудрецовъ и жены его насчетъ Мардохея; отправленіе на пиръ Есѳири (ст. 13. 14).</w:t>
      </w:r>
    </w:p>
    <w:p>
      <w:pPr>
        <w:pStyle w:val="Normal"/>
        <w:widowControl w:val="false"/>
        <w:rPr/>
      </w:pPr>
      <w:r>
        <w:rPr/>
        <w:t xml:space="preserve">Ст. 2. </w:t>
      </w:r>
      <w:r>
        <w:rPr>
          <w:i/>
        </w:rPr>
        <w:t>И найдено записаннымъ,… какъ донесъ Мардохей на Гаваѳу и Ѳарру, двухъ евнуховъ царскихъ, оберегавшихъ порогъ, которые замышляли наложить руку на царя Артаксеркса</w:t>
      </w:r>
      <w:r>
        <w:rPr/>
        <w:t>. Въ прибавленіи, предшествующемъ первой главѣ книги Есѳирь, есть примѣчаніе, что изъ-за этихъ то двухъ евнуховъ Аманъ и озлобился на Мардохея, и старался погубить и его и народъ его. На основаніи сего примѣчанія заключаютъ, что заговоръ евнуховъ задуманъ былъ не безъ вѣдома Амана, который, по низложеніи Ассуира, надѣялся овладѣть его престоломъ. Къ счастію Амана, евнухи не выдали его предъ царемъ; но онъ затаилъ съ этого случая злобу свою на Мардохея и народъ его. Впослѣдствіи царь узналъ всетаки (можетъ быть на пиру у Есѳири) о преступныхъ покушеніяхъ Амана на свою жизнь, какъ это видно изъ его указа, изданнаго послѣ погибели Амана. И это открытіе вполнѣ показало царю, что такое былъ Аманъ по отношенію къ нему.</w:t>
      </w:r>
    </w:p>
    <w:p>
      <w:pPr>
        <w:pStyle w:val="Normal"/>
        <w:widowControl w:val="false"/>
        <w:rPr/>
      </w:pPr>
      <w:r>
        <w:rPr/>
        <w:t xml:space="preserve">Ст. 3. </w:t>
      </w:r>
      <w:r>
        <w:rPr>
          <w:i/>
        </w:rPr>
        <w:t>И сказалъ царь: какая дана почесть и отличіе Мардохею за это</w:t>
      </w:r>
      <w:r>
        <w:rPr/>
        <w:t xml:space="preserve"> (за открытіе заговора)? </w:t>
      </w:r>
      <w:r>
        <w:rPr>
          <w:i/>
        </w:rPr>
        <w:t>И сказали отроки царя, служившіе при немъ: ничего не сдѣлано ему</w:t>
      </w:r>
      <w:r>
        <w:rPr/>
        <w:t>. Хотя Мардохей и получилъ въ награду нѣкоторые подарки</w:t>
      </w:r>
      <w:r>
        <w:rPr>
          <w:rStyle w:val="FootnoteCharacters"/>
          <w:rStyle w:val="FootnoteAnchor"/>
        </w:rPr>
        <w:footnoteReference w:id="1047"/>
      </w:r>
      <w:r>
        <w:rPr/>
        <w:t>, но вѣроятно по незначительности ихъ, а главное – по несоотвѣтствію съ заслугой Мардохеевой, они признаны придворнымъ хроникеромъ за ничто, а потому и въ книгу дневныхъ записей не внесены. Можетъ быть здѣсь тоже была интрига Амана, отклонившаго надлежащую награду, которая слѣдовала Мардохею.</w:t>
      </w:r>
    </w:p>
    <w:p>
      <w:pPr>
        <w:pStyle w:val="Normal"/>
        <w:widowControl w:val="false"/>
        <w:rPr/>
      </w:pPr>
      <w:r>
        <w:rPr/>
        <w:t xml:space="preserve">Ст. 8. 9. </w:t>
      </w:r>
      <w:r>
        <w:rPr>
          <w:i/>
        </w:rPr>
        <w:t>Пусть принесутъ одѣяніе царское,… и приведутъ коня, на которомъ ѣздитъ царь</w:t>
      </w:r>
      <w:r>
        <w:rPr/>
        <w:t xml:space="preserve"> и проч.… Почести, придуманныя Аманомъ въ награду человѣку, оказавшему царю услугу, хотя и кажутся слишкомъ чрезмѣрными; но онѣ были совершенно въ духѣ восточныхъ народовъ, склонныхъ ко всякимъ чрезмѣрностямъ и излишеству.</w:t>
      </w:r>
    </w:p>
    <w:p>
      <w:pPr>
        <w:pStyle w:val="Normal"/>
        <w:widowControl w:val="false"/>
        <w:rPr/>
      </w:pPr>
      <w:r>
        <w:rPr/>
        <w:t xml:space="preserve">Ст. 12. </w:t>
      </w:r>
      <w:r>
        <w:rPr>
          <w:i/>
        </w:rPr>
        <w:t>Аманъ же поспѣшилъ въ домъ свой, печальный и закрывъ голову</w:t>
      </w:r>
      <w:r>
        <w:rPr/>
        <w:t>. Покрытіе головы было въ древности обыкновеннымъ знакомъ печали и скорби сердечной. Напр. въ народѣ израильскомъ это видно изъ примѣровъ Давида и Іезекіиля</w:t>
      </w:r>
      <w:r>
        <w:rPr>
          <w:rStyle w:val="FootnoteCharacters"/>
          <w:rStyle w:val="FootnoteAnchor"/>
        </w:rPr>
        <w:footnoteReference w:id="1048"/>
      </w:r>
      <w:r>
        <w:rPr/>
        <w:t>.</w:t>
      </w:r>
    </w:p>
    <w:p>
      <w:pPr>
        <w:pStyle w:val="Normal"/>
        <w:widowControl w:val="false"/>
        <w:rPr/>
      </w:pPr>
      <w:r>
        <w:rPr/>
        <w:t>Ст. 13. …</w:t>
      </w:r>
      <w:r>
        <w:rPr>
          <w:i/>
        </w:rPr>
        <w:t>И сказали</w:t>
      </w:r>
      <w:r>
        <w:rPr/>
        <w:t xml:space="preserve"> Аману </w:t>
      </w:r>
      <w:r>
        <w:rPr>
          <w:i/>
        </w:rPr>
        <w:t>мудрецы его</w:t>
      </w:r>
      <w:r>
        <w:rPr/>
        <w:t xml:space="preserve"> (изъ друзей его) </w:t>
      </w:r>
      <w:r>
        <w:rPr>
          <w:i/>
        </w:rPr>
        <w:t>и Зерешь, жена его: если изъ племени Іудеевъ Мардохей, изъ-за котораго ты началъ падать; то не пересилишь его, и навѣрно падешь предъ нимъ, (ибо съ нимъ Богъ живый)</w:t>
      </w:r>
      <w:r>
        <w:rPr/>
        <w:t>. Эти зловѣщія для Амана слова жены и друзей его въ высшей степени замѣчательны сами по себѣ. Они показываютъ, что еврейская исторія, исполненная дивныхъ опытовъ покровительства и любви Божіей къ Израилю, не оставалась безъизвѣстною въ языческой средѣ, и понятія о силѣ и могуществѣ Іеговы, Бога еврейскаго, не чужды были этой средѣ. Внезапное возвышеніе Мардохея, въ то время какъ онъ находился на краю погибели, весьма естественно могло привести жену и друзей Амановыхъ къ убѣжденію, что Мардохей есть избранникъ Іеговы, и слѣдовательно непобѣдимый соперникъ Амана.</w:t>
      </w:r>
    </w:p>
    <w:p>
      <w:pPr>
        <w:pStyle w:val="3"/>
        <w:rPr/>
      </w:pPr>
      <w:r>
        <w:rPr>
          <w:b/>
        </w:rPr>
        <w:t xml:space="preserve">ГЛАВА </w:t>
      </w:r>
      <w:r>
        <w:rPr>
          <w:b/>
          <w:lang w:val="en-US"/>
        </w:rPr>
        <w:t>V</w:t>
      </w:r>
      <w:r>
        <w:rPr>
          <w:b/>
        </w:rPr>
        <w:t>II. Погибель Амана.</w:t>
      </w:r>
      <w:r>
        <w:rPr/>
        <w:t xml:space="preserve"> а) Во время пира Есѳирь открываетъ царю о горькой участи, приготовленной для народа Іудейскаго злобою Амана (ст. 1 – 6). ) Раздраженіе царя, временно удаляющагося въ дворцовый садъ, и усиленіе его гнѣва при видѣ Амана, припавшаго къ ложу Есѳири (ст. 7. 8). в) Повѣшеніе Амана на висѣлицѣ, изготовленной имъ для Мардохея (ст. 9. 10).</w:t>
      </w:r>
    </w:p>
    <w:p>
      <w:pPr>
        <w:pStyle w:val="Normal"/>
        <w:widowControl w:val="false"/>
        <w:rPr/>
      </w:pPr>
      <w:r>
        <w:rPr/>
        <w:t>Ст. 4. …</w:t>
      </w:r>
      <w:r>
        <w:rPr>
          <w:i/>
        </w:rPr>
        <w:t>Если бы мы проданы были въ рабы и рабыни, я молчала бы, хотя врагъ не вознаградилъ бы ущерба царя</w:t>
      </w:r>
      <w:r>
        <w:rPr/>
        <w:t>. Т. е. хотя вредъ и ущербъ для царя отъ продажи столькихъ вѣрныхъ и преданныхъ слугъ, каковы Евреи, превышалъ-бы гораздо денежную прибыль, вырученную отъ продажи; но все же тогда была-бы хоть какая нибудь польза и выгода для царя, и слѣдовательно съ этимъ дѣломъ можно-бы еще помириться и промолчать предъ царемъ; но когда задумали истребить и уничтожить Евреевъ безъ всякаго основанія и расчета, молчать предъ царемъ о семъ ущербѣ для него и о сей несправедливости, уже не представляется возможнымъ.</w:t>
      </w:r>
    </w:p>
    <w:p>
      <w:pPr>
        <w:pStyle w:val="TextBodyIndent"/>
        <w:rPr/>
      </w:pPr>
      <w:r>
        <w:rPr/>
        <w:t xml:space="preserve">Ст. 5. </w:t>
      </w:r>
      <w:r>
        <w:rPr>
          <w:i/>
        </w:rPr>
        <w:t>И отвѣчалъ царь Артаксерксъ, и сказалъ царицѣ Есѳири: кто это такой, и гдѣ тотъ, который отважился въ сердцѣ своемъ сдѣлать такъ?</w:t>
      </w:r>
      <w:r>
        <w:rPr/>
        <w:t xml:space="preserve"> Страннымъ можетъ показаться, что царь, самъ же издавшій указъ объ истребленіи Евреевъ, въ недоумѣніи спрашиваетъ, кто это могъ сдѣлать? Въ объясненіе сего вѣроятнымъ представляется, что царь находился въ опьяненномъ состояніи, когда издавалъ по внушенію Амана повелѣніе о Евреяхъ. По вытрезвленіи онъ весьма естественно могъ позабыть, что надѣлалъ. Аманъ же тщательно старался скрыть предъ нимъ свою интригу, и держалъ царя въ невѣдѣніи и забвеніи насчетъ прошедшихъ обстоятельствъ. При деспотическихъ дворахъ восточныхъ повелителей все это могло очень просто случиться. Изъ раболѣпныхъ придворныхъ никто не рѣшился объяснить царю его ошибку, и пойти противъ всесильнаго Амана. Тѣмъ тяжелѣе было пробужденіе ослѣпленнаго царя, и тѣмъ сильнѣе его гнѣвъ на человѣка, который поставилъ его въ такое неловкое и унизительное положеніе.</w:t>
      </w:r>
    </w:p>
    <w:p>
      <w:pPr>
        <w:pStyle w:val="Normal"/>
        <w:widowControl w:val="false"/>
        <w:rPr/>
      </w:pPr>
      <w:r>
        <w:rPr/>
        <w:t>Ст. 8. …</w:t>
      </w:r>
      <w:r>
        <w:rPr>
          <w:i/>
        </w:rPr>
        <w:t>Слово вышло изъ устъ царя – и накрыли лице Аману!</w:t>
      </w:r>
      <w:r>
        <w:rPr/>
        <w:t xml:space="preserve"> Обыкновенно закрывали лица преступникамъ, осужденнымъ на смертную казнь, потому, какъ думаютъ нѣкоторые, что считались отселѣ недостойными смотрѣть на лицо царя</w:t>
      </w:r>
      <w:r>
        <w:rPr>
          <w:rStyle w:val="FootnoteCharacters"/>
          <w:rStyle w:val="FootnoteAnchor"/>
        </w:rPr>
        <w:footnoteReference w:id="1049"/>
      </w:r>
      <w:r>
        <w:rPr/>
        <w:t>. Вѣроятнѣе же, это дѣлалось также точно, и по тѣмъ же побужденіямъ, какъ у насъ преступниковъ покрываютъ предъ казнію нѣкотораго рода капюшономъ (или саваномъ), дабы они не видѣли, такъ сказать, момента своей смерти.</w:t>
      </w:r>
    </w:p>
    <w:p>
      <w:pPr>
        <w:pStyle w:val="3"/>
        <w:rPr/>
      </w:pPr>
      <w:r>
        <w:rPr>
          <w:b/>
        </w:rPr>
        <w:t xml:space="preserve">ГЛАВА </w:t>
      </w:r>
      <w:r>
        <w:rPr>
          <w:b/>
          <w:lang w:val="en-US"/>
        </w:rPr>
        <w:t>V</w:t>
      </w:r>
      <w:r>
        <w:rPr>
          <w:b/>
        </w:rPr>
        <w:t>III. Отмѣненіе указа объ истребленіи Іудеевъ и новый указъ объ истребленіи враговъ Іудейскихъ.</w:t>
      </w:r>
      <w:r>
        <w:rPr/>
        <w:t xml:space="preserve"> а) Передача дома Аманова царицѣ Есѳири, и поступленіе Мардохея на должность Амана (ст. 1. 2). б) Слезная просьба Есѳири, и поступленіе Мардохея на должность Амана (ст. 1. 2). б) Слезная просьба Есѳири объ отмѣненіи указа насчетъ истребленія Евреевъ (ст. 3 – 6). в) Согласіе царя на сію просьбу, и порученіе Мардохею и Есѳири – составить новый указъ въ желаемомъ для нихъ смыслѣ (ст. 7. 8). г) Составленіе сего указа въ 23</w:t>
        <w:noBreakHyphen/>
        <w:t>й день третьяго мѣсяца (Сивана) и разсылка его по всѣмъ областямъ Персіи – съ позволеніемъ для Іудеевъ истребить враговъ своихъ и разграбить ихъ имѣніе въ 13</w:t>
        <w:noBreakHyphen/>
        <w:t xml:space="preserve">й день </w:t>
      </w:r>
      <w:r>
        <w:rPr>
          <w:lang w:val="en-US"/>
        </w:rPr>
        <w:t>X</w:t>
      </w:r>
      <w:r>
        <w:rPr/>
        <w:t>II</w:t>
        <w:noBreakHyphen/>
        <w:t>го мѣсяца (Адара) (ст. 9 – 12). д) Изложеніе самаго указа (безъ счета стиховъ) и поспѣшное объявленіе его по всѣмъ персидскимъ областямъ (ст. 13. 14). е) Царское великолѣпіе Мардохея, торжество въ городѣ Сузахъ и общее веселіе Іудеевъ, въ среду которыхъ поступаютъ и многіе изъ язычниковъ (ст. 15 – 17).</w:t>
      </w:r>
    </w:p>
    <w:p>
      <w:pPr>
        <w:pStyle w:val="Normal"/>
        <w:widowControl w:val="false"/>
        <w:rPr/>
      </w:pPr>
      <w:r>
        <w:rPr/>
        <w:t xml:space="preserve">Ст. 10 – 12. </w:t>
      </w:r>
      <w:r>
        <w:rPr>
          <w:i/>
        </w:rPr>
        <w:t>И написалъ</w:t>
      </w:r>
      <w:r>
        <w:rPr/>
        <w:t xml:space="preserve"> Мардохей </w:t>
      </w:r>
      <w:r>
        <w:rPr>
          <w:i/>
        </w:rPr>
        <w:t>отъ имени Артаксеркса,… что царь позволяетъ Іудеямъ… истребить, убить и погубить всѣхъ,… которые во враждѣ съ ними, дѣтей и женъ, и имѣніе ихъ разграбить… въ тринадцатый день… мѣсяца Адара</w:t>
      </w:r>
      <w:r>
        <w:rPr/>
        <w:t>… Сія мстительность Мардохея и Есѳири</w:t>
      </w:r>
      <w:r>
        <w:rPr>
          <w:rStyle w:val="FootnoteCharacters"/>
          <w:rStyle w:val="FootnoteAnchor"/>
        </w:rPr>
        <w:footnoteReference w:id="1050"/>
      </w:r>
      <w:r>
        <w:rPr/>
        <w:t>, трудно согласимая съ евангельскимъ духомъ всепрощенія и милосердія, была согласна съ духомъ ветхозавѣтнаго закона, позволявшаго воздавать врагамъ равнымъ за равное. Впрочемъ нельзя не видѣть особеннаго и нарочитаго проявленія карающей десницы Божіей надъ врагами Израиля въ томъ обстоятельствѣ, что такъ внезапно и неожиданно обратилась на ихъ голову та самая горькая участь, которую они изготовляли было Іудеямъ; ибо трудно предположить и представить, чтобы однимъ естественнымъ вліяніемъ Есѳири и Мардохея расположеніе сердца и направленіе мыслей суроваго и непреклоннаго царя могли взять столь противоположное и внезапное направленіе, что онъ не только уничтожаетъ свой собственный указъ объ истребленіи Іудеевъ, но велитъ напротивъ истреблять враговъ Іудейскихъ въ средѣ собственныхъ своихъ персидскихъ подданныхъ.</w:t>
      </w:r>
    </w:p>
    <w:p>
      <w:pPr>
        <w:pStyle w:val="3"/>
        <w:rPr/>
      </w:pPr>
      <w:r>
        <w:rPr>
          <w:b/>
        </w:rPr>
        <w:t xml:space="preserve">ГЛАВА IX. Погибель враговъ Іудейскихъ и установленіе праздника "Пуримъ". </w:t>
      </w:r>
      <w:r>
        <w:rPr/>
        <w:t>а) Избіеніе Іудеями враговъ своихъ въ областяхъ Артаксеркса въ 13</w:t>
        <w:noBreakHyphen/>
        <w:t>й день Адара (ст. 1 – 5). б) Умерщвленіе въ Сузахъ 500 враговъ Іудейскихъ, и въ томъ числѣ десятерыхъ сыновей Амана (ст. 6 – 11). в) Возобновленіе Сузскаго побоища, по желанію и просьбѣ Есѳири и съ разрѣшенія царя, и въ 14</w:t>
        <w:noBreakHyphen/>
        <w:t>й день Адара, – при чемъ убито еще 300 враговъ Іудейскихъ, а десять уже убитыхъ сыновей Амана повѣшены (ст. 12 – 15). г) Общее число умерщвленныхъ непріятелей Іудейскихъ (75,000), и празднованіе Іудеями сельскими 14</w:t>
        <w:noBreakHyphen/>
        <w:t>го дня Адара, а живущими въ митрополіи 14</w:t>
        <w:noBreakHyphen/>
        <w:t>го и 15</w:t>
        <w:noBreakHyphen/>
        <w:t>го (ст. 16 – 19). д) Описаніе Мардохеемъ случившихся происшествій и письменное его повелѣніе, разосланное по всѣмъ Іудеямъ о ежегодномъ празднованіи во всѣ роды 14</w:t>
        <w:noBreakHyphen/>
        <w:t>го и 15</w:t>
        <w:noBreakHyphen/>
        <w:t>го Адара, подъ именемъ "Пуримъ", (т. е. праздникъ жребіевъ ст. 20 – 28). е) Подтвердительный указъ царицы Есѳири о неизмѣнномъ празднованіи дней, "Пуримъ" (ст. 29 – 32).</w:t>
      </w:r>
    </w:p>
    <w:p>
      <w:pPr>
        <w:pStyle w:val="Normal"/>
        <w:widowControl w:val="false"/>
        <w:rPr/>
      </w:pPr>
      <w:r>
        <w:rPr/>
        <w:t>Ст. 1. 5. 6 – 10. …</w:t>
      </w:r>
      <w:r>
        <w:rPr>
          <w:i/>
        </w:rPr>
        <w:t>въ мѣсяцъ Адаръ, въ тринадцатый день его,… избивали Іудеи всѣхъ враговъ своихъ… Въ Сузахъ, городѣ престольномъ, умертвили Іудеи и погубили пятъ сотъ человѣкъ; и …десятерыхъ сыновей Амана</w:t>
      </w:r>
      <w:r>
        <w:rPr/>
        <w:t>… Умерщвленные были конечно изъ тѣхъ, которые подобно сыновьямъ Амановымъ – хорошо были извѣстны Іудеямъ, какъ ихъ преимущественные и отъявленные враги и зложелатели, можетъ быть неоднократно обнаруживавшіе на дѣлѣ свой фанатизмъ и свою нетерпимость. Прошедшія обиды и оскорбленія теперь всѣ были припомнены. Можно предположить, что Іудеи, предъ наступленіемъ 13</w:t>
        <w:noBreakHyphen/>
        <w:t>го числа Адара, впередъ намѣтили лицъ, которые должны быть казнимы; но какъ эти лица не знали, что они именно, а не другіе должны погибнуть, то и не скрылись изъ столицы. Іудеи вѣроятно держали въ величайшемъ секретѣ, кто долженъ пасть отъ ихъ мести. Когда царю донесли о числѣ убитыхъ въ его столицѣ руками Евреевъ; то онъ не только не почувствовалъ какой нибудь жалости или смягченія, напротивъ – предложилъ Есѳири, не нужно ли еще продолжить кровавую расправу, хотя былъ увѣренъ, что въ отдаленныхъ провинціяхъ погибло огромное число отъ руки Евреевъ</w:t>
      </w:r>
      <w:r>
        <w:rPr>
          <w:rStyle w:val="FootnoteCharacters"/>
          <w:rStyle w:val="FootnoteAnchor"/>
        </w:rPr>
        <w:footnoteReference w:id="1051"/>
      </w:r>
      <w:r>
        <w:rPr/>
        <w:t>. Въ этомъ дикомъ и необузданномъ гнѣвѣ есть что-то роковое и неотвратимое. Царь персидскій какъ-бы увлекаемый нѣкою невидимою силою, дѣлается бичемъ своихъ подданныхъ. Кто не увидитъ здѣсь руки Промысла, карающаго враговъ народа Божія?!…</w:t>
      </w:r>
    </w:p>
    <w:p>
      <w:pPr>
        <w:pStyle w:val="Normal"/>
        <w:widowControl w:val="false"/>
        <w:rPr/>
      </w:pPr>
      <w:r>
        <w:rPr/>
        <w:t xml:space="preserve">Ст. 13 – 15. </w:t>
      </w:r>
      <w:r>
        <w:rPr>
          <w:i/>
        </w:rPr>
        <w:t>И сказала Есѳирь:… пусть бы позволено было Іудеямъ, которые въ Сузахъ, дѣлать то же и завтра</w:t>
      </w:r>
      <w:r>
        <w:rPr/>
        <w:t xml:space="preserve"> (т. е. 14</w:t>
        <w:noBreakHyphen/>
        <w:t xml:space="preserve">го Адара), </w:t>
      </w:r>
      <w:r>
        <w:rPr>
          <w:i/>
        </w:rPr>
        <w:t>что сегодня, и десятерыхъ сыновей Амановыхъ пусть бы повѣсили на деревѣ. И приказалъ царь сдѣлать такъ;… и умертвили въ Сузахъ</w:t>
      </w:r>
      <w:r>
        <w:rPr/>
        <w:t xml:space="preserve"> еще </w:t>
      </w:r>
      <w:r>
        <w:rPr>
          <w:i/>
        </w:rPr>
        <w:t>триста человѣкъ</w:t>
      </w:r>
      <w:r>
        <w:rPr/>
        <w:t>… Изъ всего этого открывается, какимъ сильнымъ и энергическимъ характеромъ обладала Есѳирь, а тѣмъ болѣе Мардохей, подъ вліяніемъ котораго она очевидно дѣйствовала. Но достойна ли одобренія суровая просьба Есѳири предъ царемъ персидскимъ? Писаніе просто передаетъ только фактъ, какъ онъ былъ, не присоединяя къ нему ни осужденія, ни одобренія, и слѣдовательно ни къ чему насъ не обязываетъ ни въ томъ, ни въ другомъ отношеніи. Но во всякомъ случаѣ справедливость требуетъ о дѣяніяхъ и намѣреніяхъ Есѳири и Мардохея судить по тому времени и по тѣмъ обстоятельствамъ, среди которыхъ они жили, и по тому кодексу нравственныхъ законовъ, который дѣйствовалъ въ ветхомъ завѣтѣ. Къ сему должно присовокупить и то, что мы не обвиняемъ человѣка, если изъ любви къ отечеству и для устраненія опасности, угрожающей отечеству, онъ принужденъ бываетъ употреблять суровыя и сильныя мѣры противъ враговъ отечества. Въ такихъ именно обстоятельствахъ и находилась Есѳирь. Ей конечно было не безъизвѣстно, что послѣ кровавой драмы, происшедшей 13</w:t>
        <w:noBreakHyphen/>
        <w:t>го Адара, въ Сузахъ еще оставалось довольно закоренѣлыхъ враговъ іудейскихъ, которые безъ сомнѣнія теперь еще болѣе были злобны противъ Іудеевъ, чѣмъ прежде, – и слѣдовательно еще болѣе отъ нихъ могло выдти зла и опасностей для народа іудейскаго. Событія такъ пошли, что неизбѣжнымъ оказалось полное истребленіе враговъ іудейскихъ; тѣмъ болѣе, что такую же точно участь и они готовили Іудеямъ. Само повидимому правосудіе Божіе устроило сіе возмездіе.</w:t>
      </w:r>
    </w:p>
    <w:p>
      <w:pPr>
        <w:pStyle w:val="Normal"/>
        <w:widowControl w:val="false"/>
        <w:rPr/>
      </w:pPr>
      <w:r>
        <w:rPr/>
        <w:t xml:space="preserve">Ст. 16. </w:t>
      </w:r>
      <w:r>
        <w:rPr>
          <w:i/>
        </w:rPr>
        <w:t>И прочіе Іудеи, находившіеся въ царскихъ областяхъ,… умертвили изъ непріятелей своихъ семьдесятъ пять тысячъ, а на грабежъ не простерли руки своей</w:t>
      </w:r>
      <w:r>
        <w:rPr/>
        <w:t>. Нельзя представить, чтобы Персы и другіе жившіе въ персидскихъ предѣлахъ народы безъ сопротивленія позволяли убивать себя Іудеямъ. Но поелику они дѣйствовали раздробленно и боязливо, парализованные царскимъ указомъ и страшною властію Мардохея у престола царскаго, между тѣмъ какъ Іудеи дѣйствовали массами, и притомъ при содѣйствіи самихъ персидскихъ властей</w:t>
      </w:r>
      <w:r>
        <w:rPr>
          <w:rStyle w:val="FootnoteCharacters"/>
          <w:rStyle w:val="FootnoteAnchor"/>
        </w:rPr>
        <w:footnoteReference w:id="1052"/>
      </w:r>
      <w:r>
        <w:rPr/>
        <w:t>; то и вышло вмѣсто обоюдной борьбы простое избіеніе враговъ іудейскихъ. Замѣчательно, что Іудеи при семъ случаѣ довольствовались только умерщвленіемъ своихъ враговъ, но не хотѣли простирать рукъ на грабежъ имущества избіенныхъ</w:t>
      </w:r>
      <w:r>
        <w:rPr>
          <w:rStyle w:val="FootnoteCharacters"/>
          <w:rStyle w:val="FootnoteAnchor"/>
        </w:rPr>
        <w:footnoteReference w:id="1053"/>
      </w:r>
      <w:r>
        <w:rPr/>
        <w:t>, хотя царь позволилъ имъ и это</w:t>
      </w:r>
      <w:r>
        <w:rPr>
          <w:rStyle w:val="FootnoteCharacters"/>
          <w:rStyle w:val="FootnoteAnchor"/>
        </w:rPr>
        <w:footnoteReference w:id="1054"/>
      </w:r>
      <w:r>
        <w:rPr/>
        <w:t>, и хотя враги іудейскіе съ своей стороны замышляли не только перебить Іудеевъ, но и ограбить ихъ имущество</w:t>
      </w:r>
      <w:r>
        <w:rPr>
          <w:rStyle w:val="FootnoteCharacters"/>
          <w:rStyle w:val="FootnoteAnchor"/>
        </w:rPr>
        <w:footnoteReference w:id="1055"/>
      </w:r>
      <w:r>
        <w:rPr/>
        <w:t>. Этимъ поведеніемъ своимъ евреи показали свое безкорыстіе и то главное побужденіе, которое заставило ихъ взяться за оружіе, т. е. желаніе обезопасить только и оградить свою жизнь и свои права отъ злобы враговъ своихъ.</w:t>
      </w:r>
    </w:p>
    <w:p>
      <w:pPr>
        <w:pStyle w:val="Normal"/>
        <w:widowControl w:val="false"/>
        <w:rPr/>
      </w:pPr>
      <w:r>
        <w:rPr/>
        <w:t>Ст. 20. 21. 27. 28. …</w:t>
      </w:r>
      <w:r>
        <w:rPr>
          <w:i/>
        </w:rPr>
        <w:t>и послалъ Мардохей письма ко всѣмъ Іудеямъ,… чтобы они установили каждогодно празднованіе у себя четырнадцатаго дня мѣсяца Адара и пятнадцатаго дня его,… и приняли</w:t>
      </w:r>
      <w:r>
        <w:rPr/>
        <w:t xml:space="preserve"> Іудеи </w:t>
      </w:r>
      <w:r>
        <w:rPr>
          <w:i/>
        </w:rPr>
        <w:t>на себя и на дѣтей своихъ, и на всѣхъ, присоединяющихся къ нимъ, неотмѣнно, чтобы праздновать эти два дня… каждый годъ,… во всѣ роды;… и чтобы… память о нихъ не исчезла у дѣтей ихъ</w:t>
      </w:r>
      <w:r>
        <w:rPr/>
        <w:t>. Непрерывное совершеніе евреями отъ древнихъ временъ до настоящихъ дней праздника "Пуримъ" въ память избавленія отъ злобы Амановой</w:t>
      </w:r>
      <w:r>
        <w:rPr>
          <w:rStyle w:val="FootnoteCharacters"/>
          <w:rStyle w:val="FootnoteAnchor"/>
        </w:rPr>
        <w:footnoteReference w:id="1056"/>
      </w:r>
      <w:r>
        <w:rPr/>
        <w:t>, служитъ несомнѣннымъ доказательствомъ истинности событій, описанныхъ въ книгѣ Есѳирь. Замѣчательны обряды, съ которыми совершаетъ праздникъ "Пуримъ" новѣйшая синагога. "Утромъ 14</w:t>
        <w:noBreakHyphen/>
        <w:t>го дня Адара раввины собираются въ синагогу и читаютъ книгу Есѳирь, писанную на еврейскомъ языкѣ, на свиткѣ пергаментномъ, подобно древнимъ рукописямъ. Каждый изъ присутствующихъ долженъ разомъ, не переводя дыханія, прочитать имена десяти сыновей Амана. Они радуются, что послѣдній имѣлъ такое незначительное потомство, что перечислить его можно не переводя дыханія; между тѣмъ всякій разъ, какъ произносится имя Амана, въ синагогѣ происходитъ ужасный шумъ. Всѣ слушатели отъ малаго до большаго бьютъ молоткомъ или топчутъ изображеніе этого врага народа Божія, которое повѣшено бываетъ на чемъ нибудь, подобномъ висѣлицѣ; и все это происходитъ для того, чтобы унизить память Амаликитянина (Вугеянина). Послѣ этого высылаются другъ другу дары, состоящіе изъ съѣстного, и даются праздники, на которые приглашаются знакомые и бѣдные. Въ Талмудѣ предписывается въ этотъ день напиваться до такой степени, чтобы никто не могъ сказать, кто достоинъ проклятія или благословенія, – Аманъ или Мардохей (предполагая, что Есѳирь, для снисканія себѣ Ассуирова благоволенія, старалась напоить его пьянымъ). Наканунѣ этого праздника бываетъ постъ, который называется постомъ Есѳири. Воздержаніе отъ всякой пищи продолжается только отъ восхожденія до захожденія солнца"</w:t>
      </w:r>
      <w:r>
        <w:rPr>
          <w:rStyle w:val="FootnoteCharacters"/>
          <w:rStyle w:val="FootnoteAnchor"/>
        </w:rPr>
        <w:footnoteReference w:id="1057"/>
      </w:r>
      <w:r>
        <w:rPr/>
        <w:t>.</w:t>
      </w:r>
    </w:p>
    <w:p>
      <w:pPr>
        <w:pStyle w:val="3"/>
        <w:rPr/>
      </w:pPr>
      <w:r>
        <w:rPr>
          <w:b/>
        </w:rPr>
        <w:t>ГЛАВА X. Объясненіе сновидѣнія Мардохеева.</w:t>
      </w:r>
      <w:r>
        <w:rPr/>
        <w:t xml:space="preserve"> а) Наложеніе подати царемъ Артаксерксомъ на землю и острова морскіе (ст. 1). б) Замѣчаніе о подробномъ описаніи дѣлъ сего царя и о возвышеніи Мардохея въ книгѣ дневныхъ записей царей мидійскихъ и персидскихъ (ст. 2. 3). в) Объясненіе сна Мардохеева, замѣчаніе о вѣчномъ празднованіи "Пуримъ", принесеніе письменнаго документа насчетъ сего праздника въ Александрію нѣкимъ священникомъ Досиѳеемъ, при Птоломеѣ и Клеопатрѣ, и истолкованіе сего документа Лизимахомъ (безъ счета стиховъ).</w:t>
      </w:r>
    </w:p>
    <w:p>
      <w:pPr>
        <w:pStyle w:val="Normal"/>
        <w:widowControl w:val="false"/>
        <w:rPr/>
      </w:pPr>
      <w:r>
        <w:rPr/>
        <w:t xml:space="preserve">Ст. 1. </w:t>
      </w:r>
      <w:r>
        <w:rPr>
          <w:i/>
        </w:rPr>
        <w:t>Потомъ наложилъ царь Артаксерксъ подать на землю</w:t>
      </w:r>
      <w:r>
        <w:rPr/>
        <w:t xml:space="preserve"> (т. е. на области, ему подвластныя) </w:t>
      </w:r>
      <w:r>
        <w:rPr>
          <w:i/>
        </w:rPr>
        <w:t>и на острова морскіе</w:t>
      </w:r>
      <w:r>
        <w:rPr/>
        <w:t>… Замѣчаніе сіе имѣетъ тотъ смыслъ, что Ассуиръ или Ксерксъ, первый изъ персидскихъ царей обложилъ своихъ подданныхъ опредѣленною податью; а до того времени каждая провинція свободно доставляла царю лучшія произведенія своей земли, – изъ чего и слагались доходы царскіе. Можно предположить, что неудачный походъ въ Грецію и чрезмѣрная расточительность Ксеркса истощили его казну, и послужили поводомъ къ наложенію опредѣленной дани на всю имперію.</w:t>
      </w:r>
    </w:p>
    <w:p>
      <w:pPr>
        <w:pStyle w:val="Heading4"/>
        <w:ind w:hanging="0"/>
        <w:rPr/>
      </w:pPr>
      <w:r>
        <w:rPr/>
        <w:t>Замѣчаніе о неканоническихъ мѣстахъ въ книгѣ Есѳирь.</w:t>
      </w:r>
    </w:p>
    <w:p>
      <w:pPr>
        <w:pStyle w:val="Normal"/>
        <w:widowControl w:val="false"/>
        <w:rPr/>
      </w:pPr>
      <w:r>
        <w:rPr/>
        <w:t xml:space="preserve">Въ греческомъ переводѣ книги Есѳирь есть нѣсколько мѣстъ, не находящихся въ подлинникѣ еврейскомъ. Эти мѣста считаются за неканоническія, и для отличія не отмѣчены счетомъ стиховъ въ греческой, а примѣнительно къ ней и въ нашей славянской Библіи. Кѣмъ и когда сдѣланы сіи прибавленія, – точныхъ извѣстій не сохранилось. Полагаютъ. напр., что они сдѣланы самими </w:t>
      </w:r>
      <w:r>
        <w:rPr>
          <w:lang w:val="en-US"/>
        </w:rPr>
        <w:t>LXX</w:t>
      </w:r>
      <w:r>
        <w:rPr/>
        <w:t xml:space="preserve"> переводчиками греческими. Но для сего предположенія не имѣется никакихъ основаній. Между тѣмъ въ концѣ того же греческаго перевода книги Есѳирь находится примѣчаніе такого рода, что нѣкто Лизимахъ Іерусалимлянинъ, сынъ Птоломея, истолковалъ посланіе о "Пуримѣ", т. е. книгу Есѳирь, и что посланіе сіе въ первый разъ принесено въ Александрію дѣдомъ Лизимаха, священникомъ Досиѳеемъ, въ четвертый годъ царя Птоломея и Клеопатры. Вѣроятно эти-то истолкованія Лизимаха и внесены имъ въ самый составъ священной книги Есѳирь, въ качествѣ добавленій, – на что считалъ онъ себя въ правѣ, какъ лице священное. Католическая церковь, по опредѣленію Тридентскаго собора, приняла въ священный канонъ и дополненія книги Есѳирь.</w:t>
      </w:r>
    </w:p>
    <w:p>
      <w:pPr>
        <w:pStyle w:val="Normal"/>
        <w:widowControl w:val="false"/>
        <w:rPr/>
      </w:pPr>
      <w:r>
        <w:rPr/>
        <w:t xml:space="preserve">Что касается царя Птоломея и Клеопатры, то, по всей вѣроятности, это были Птоломей </w:t>
      </w:r>
      <w:r>
        <w:rPr>
          <w:lang w:val="en-US"/>
        </w:rPr>
        <w:t>V</w:t>
      </w:r>
      <w:r>
        <w:rPr/>
        <w:t>I</w:t>
        <w:noBreakHyphen/>
        <w:t>й Филометоръ и мать его Клеопатра, восемь лѣтъ мудро управлявшая Египтомъ въ малолѣтство сына своего. Іудеи наслаждались тогда въ Египтѣ спокойствіемъ и полною свободою вѣроисповѣданія. Четвертый годъ Птоломея Филометора падаетъ на 177 годъ предъ Рождествомъ Христовымъ. Къ этому времени и нужно конечно относить появленіе прибавленій (Лизимаховыхъ) въ книгѣ Есѳирь.</w:t>
      </w:r>
    </w:p>
    <w:p>
      <w:pPr>
        <w:pStyle w:val="Normal"/>
        <w:widowControl w:val="false"/>
        <w:rPr/>
      </w:pPr>
      <w:r>
        <w:rPr/>
        <w:t>Въ сихъ прибавленіяхъ содержится слѣдующее: 1) Краткое историческое примѣчаніе о Мардохеѣ, его родословная, время видѣннаго имъ пророческаго сновидѣнія, и самое сновидѣніе (о двухъ змѣяхъ, готовившихся къ бою, и о великой рѣкѣ, происшедшей изъ малаго источника); доносъ Мардохея на двухъ евнуховъ, злоумышлявшихъ на жизнь царя, казнь евнуховъ, благоволеніе царя къ Мардохею и злоба временщика Амана на Мардохея за казненныхъ евнуховъ. Сіе прибавленіе поставлено въ самомъ началѣ книги до 1</w:t>
        <w:noBreakHyphen/>
        <w:t>го стиха I</w:t>
        <w:noBreakHyphen/>
        <w:t>й главы.</w:t>
      </w:r>
    </w:p>
    <w:p>
      <w:pPr>
        <w:pStyle w:val="Normal"/>
        <w:widowControl w:val="false"/>
        <w:rPr/>
      </w:pPr>
      <w:r>
        <w:rPr/>
        <w:t>2) Содержаніе указа Артаксерксова объ истребленіи Іудеевъ по наущенію Амана. См. 18</w:t>
        <w:noBreakHyphen/>
        <w:t>й ст. III</w:t>
        <w:noBreakHyphen/>
        <w:t>й главы.</w:t>
      </w:r>
    </w:p>
    <w:p>
      <w:pPr>
        <w:pStyle w:val="Normal"/>
        <w:widowControl w:val="false"/>
        <w:rPr/>
      </w:pPr>
      <w:r>
        <w:rPr/>
        <w:t>3) Просьба Мардохея къ Есѳири, дабы она съ помощію Божіею вступилась предъ царемъ за Іудеевъ, и изложеніе пламенной молитвы Мардохея и Есѳири предъ Господомъ о спасеніи народа своего. См. 8 и 17 ст. I</w:t>
      </w:r>
      <w:r>
        <w:rPr>
          <w:lang w:val="en-US"/>
        </w:rPr>
        <w:t>V</w:t>
      </w:r>
      <w:r>
        <w:rPr/>
        <w:noBreakHyphen/>
        <w:t>й главы.</w:t>
      </w:r>
    </w:p>
    <w:p>
      <w:pPr>
        <w:pStyle w:val="Normal"/>
        <w:widowControl w:val="false"/>
        <w:rPr/>
      </w:pPr>
      <w:r>
        <w:rPr/>
        <w:t xml:space="preserve">4) Обстоятельства явленія Есѳири предъ лице грознаго супруга своего. См. 1 и 2 ст. </w:t>
      </w:r>
      <w:r>
        <w:rPr>
          <w:lang w:val="en-US"/>
        </w:rPr>
        <w:t>V</w:t>
      </w:r>
      <w:r>
        <w:rPr/>
        <w:noBreakHyphen/>
        <w:t>й главы.</w:t>
      </w:r>
    </w:p>
    <w:p>
      <w:pPr>
        <w:pStyle w:val="Normal"/>
        <w:widowControl w:val="false"/>
        <w:rPr/>
      </w:pPr>
      <w:r>
        <w:rPr/>
        <w:t>5) Содержаніе второго указа Артаксерксова: о злобѣ Амановой и о позволеніи Іудеямъ отомстить своимъ врагамъ. См. ст. 12</w:t>
        <w:noBreakHyphen/>
        <w:t xml:space="preserve">й </w:t>
      </w:r>
      <w:r>
        <w:rPr>
          <w:lang w:val="en-US"/>
        </w:rPr>
        <w:t>V</w:t>
      </w:r>
      <w:r>
        <w:rPr/>
        <w:t>III</w:t>
        <w:noBreakHyphen/>
        <w:t>й главы.</w:t>
      </w:r>
    </w:p>
    <w:p>
      <w:pPr>
        <w:pStyle w:val="Normal"/>
        <w:widowControl w:val="false"/>
        <w:rPr/>
      </w:pPr>
      <w:r>
        <w:rPr/>
        <w:t xml:space="preserve">б) Обстоятельное изложеніе сна Мардохеева съ примѣненіемъ къ совершившимся событіямъ, – а также примѣчаніе о времени появленія книги Есѳирь въ предѣлахъ Александрійскихъ, и объ истолкованіи ея Лизимахомъ. Сіе дополненіе составляетъ конецъ </w:t>
      </w:r>
      <w:r>
        <w:rPr>
          <w:lang w:val="en-US"/>
        </w:rPr>
        <w:t>X</w:t>
      </w:r>
      <w:r>
        <w:rPr/>
        <w:noBreakHyphen/>
        <w:t>й главы, равно и самой книги Есѳирь.</w:t>
      </w:r>
      <w:r>
        <w:br w:type="page"/>
      </w:r>
    </w:p>
    <w:p>
      <w:pPr>
        <w:pStyle w:val="Heading1"/>
        <w:ind w:hanging="0"/>
        <w:rPr/>
      </w:pPr>
      <w:r>
        <w:rPr/>
        <w:t>О КНИГАХЪ НЕКАНОНИЧЕСКИХЪ.</w:t>
      </w:r>
    </w:p>
    <w:p>
      <w:pPr>
        <w:pStyle w:val="Heading4"/>
        <w:ind w:hanging="0"/>
        <w:rPr/>
      </w:pPr>
      <w:r>
        <w:rPr/>
        <w:t>Число и наименованіе неканоническихъ книгъ историческаго содержанія.</w:t>
      </w:r>
    </w:p>
    <w:p>
      <w:pPr>
        <w:pStyle w:val="Normal"/>
        <w:widowControl w:val="false"/>
        <w:rPr/>
      </w:pPr>
      <w:r>
        <w:rPr/>
        <w:t>Собственно историческихъ книгъ, не имѣющихъ каноническаго достоинства, считается въ Библіи шесть. Онѣ суть слѣдующія: вторая книга Ездры, книга Товита, Іудиѳь, Маккавейскія книги – первая, вторая и третья. Къ симъ книгамъ присоединить должно седьмую книгу, извѣстную подъ именемъ третьей книги Ездры, которая имѣетъ содержаніе смѣшанное, – историко-нравственное, или историко-пророчественное.</w:t>
      </w:r>
    </w:p>
    <w:p>
      <w:pPr>
        <w:pStyle w:val="Heading1"/>
        <w:ind w:hanging="0"/>
        <w:rPr/>
      </w:pPr>
      <w:r>
        <w:rPr/>
        <w:t>ВТОРАЯ КНИГА ЕЗДРЫ.</w:t>
      </w:r>
    </w:p>
    <w:p>
      <w:pPr>
        <w:pStyle w:val="Heading4"/>
        <w:ind w:hanging="0"/>
        <w:rPr/>
      </w:pPr>
      <w:r>
        <w:rPr/>
        <w:t>Названіе ея въ греческой и латинской Библіяхъ.</w:t>
      </w:r>
    </w:p>
    <w:p>
      <w:pPr>
        <w:pStyle w:val="Normal"/>
        <w:widowControl w:val="false"/>
        <w:rPr/>
      </w:pPr>
      <w:r>
        <w:rPr/>
        <w:t>Въ древнѣйшихъ изданіяхъ греческой Библіи книга, извѣстная подъ именемъ "второй – Ездры", занимала различныя мѣста по отношенію къ канонической книгѣ Ездры: то поставлялась впереди ея, то позади</w:t>
      </w:r>
      <w:r>
        <w:rPr>
          <w:rStyle w:val="FootnoteCharacters"/>
          <w:rStyle w:val="FootnoteAnchor"/>
        </w:rPr>
        <w:footnoteReference w:id="1058"/>
      </w:r>
      <w:r>
        <w:rPr/>
        <w:t>, посему и надписывалась то первою книгою Ездры</w:t>
      </w:r>
      <w:r>
        <w:rPr>
          <w:rStyle w:val="FootnoteCharacters"/>
          <w:rStyle w:val="FootnoteAnchor"/>
        </w:rPr>
        <w:footnoteReference w:id="1059"/>
      </w:r>
      <w:r>
        <w:rPr/>
        <w:t xml:space="preserve"> Ἔσδρας α (πρῶτον), то второю книгою Ездры Ἔσδρας β (δέυτερον). Послѣднее названіе, какъ наиболѣе распространившееся, взяло перевѣсъ и упрочилось навсегда. Въ латинской же Библіи вторая книга Ездры извѣстна подъ именемъ третьей Ездры; ибо первою и второю книгами Ездры латиняне называютъ наши первую Ездры (каноническую) и книгу Нееміи, – такъ что наша вторая Ездры выходитъ у нихъ третьею книгою съ именемъ Ездры.</w:t>
      </w:r>
    </w:p>
    <w:p>
      <w:pPr>
        <w:pStyle w:val="Heading4"/>
        <w:ind w:hanging="0"/>
        <w:rPr/>
      </w:pPr>
      <w:r>
        <w:rPr/>
        <w:t>Писатель и время написанія.</w:t>
      </w:r>
    </w:p>
    <w:p>
      <w:pPr>
        <w:pStyle w:val="Normal"/>
        <w:widowControl w:val="false"/>
        <w:rPr/>
      </w:pPr>
      <w:r>
        <w:rPr/>
        <w:t>Имя Ездры усвоено сей книгѣ вовсе не потому, что онъ есть ея авторъ; а потому отчасти, что предметъ ея повѣствованія относится главнымъ образомъ ко времени Ездры и его дѣятельности, и даже самъ онъ является однимъ изъ главнодѣйствующихъ лицъ въ книгѣ; преимущественно же потому, что все почти ея содержаніе прямо заимствовано изъ книги, написанной Ездрою. Что же касается подлиннаго ея писателя, то онъ не извѣстенъ, – хотя и говоритъ иногда въ своей книгѣ отъ имени Ездры</w:t>
      </w:r>
      <w:r>
        <w:rPr>
          <w:rStyle w:val="FootnoteCharacters"/>
          <w:rStyle w:val="FootnoteAnchor"/>
        </w:rPr>
        <w:footnoteReference w:id="1060"/>
      </w:r>
      <w:r>
        <w:rPr/>
        <w:t>, и хотя не можетъ быть сомнѣнія насчетъ древности написанія сей книги. Ибо какъ у Іосифа Флавія, такъ и въ древнѣйшихъ греческихъ рукописяхъ, уже встрѣчаются указанія на тотъ житейскій вопросъ, рѣшеніемъ котораго занимались царедворцы Дарія, по извѣстію 2</w:t>
        <w:noBreakHyphen/>
        <w:t>й кн. Ездры. Полагаютъ, что составителемъ ея былъ нѣкоторый Іудей еллинистъ (книга написана на греческомъ языкѣ), который желалъ дополнить и украсить Ездрино повѣствованіе о славной дѣятельности Зоровавеля нѣкоторыми интересными извѣстіями, сохранившимися изъ преданія и, можетъ быть, весьма распространенными въ его время, хотя и невѣрными и сомнительными. Такова большая часть разсказовъ, слагающихся въ устахъ народа о знаменитыхъ и достопримѣчательныхъ лицахъ.</w:t>
      </w:r>
    </w:p>
    <w:p>
      <w:pPr>
        <w:pStyle w:val="Heading4"/>
        <w:ind w:hanging="0"/>
        <w:rPr/>
      </w:pPr>
      <w:r>
        <w:rPr/>
        <w:t>Отношеніе ея къ книгамъ Паралипоменонъ, 1</w:t>
        <w:noBreakHyphen/>
        <w:t>й книгѣ Ездры и книгѣ Нееміи.</w:t>
      </w:r>
    </w:p>
    <w:p>
      <w:pPr>
        <w:pStyle w:val="Normal"/>
        <w:widowControl w:val="false"/>
        <w:rPr/>
      </w:pPr>
      <w:r>
        <w:rPr/>
        <w:t>Все содержаніе второй книги Ездры есть не что иное, какъ буквальное почти заимствованіе изъ книги Паралипоменонъ, Ездры (первой) и Нееміи, и особенно изъ книги Ездры.</w:t>
      </w:r>
    </w:p>
    <w:p>
      <w:pPr>
        <w:pStyle w:val="Normal"/>
        <w:widowControl w:val="false"/>
        <w:rPr/>
      </w:pPr>
      <w:r>
        <w:rPr/>
        <w:t xml:space="preserve">а) Такъ первая глава изслѣдуемой книги есть повтореніе </w:t>
      </w:r>
      <w:r>
        <w:rPr>
          <w:lang w:val="en-US"/>
        </w:rPr>
        <w:t>XXXV</w:t>
      </w:r>
      <w:r>
        <w:rPr/>
        <w:t xml:space="preserve">, и </w:t>
      </w:r>
      <w:r>
        <w:rPr>
          <w:lang w:val="en-US"/>
        </w:rPr>
        <w:t>XXXV</w:t>
      </w:r>
      <w:r>
        <w:rPr/>
        <w:t>I главъ изъ 2</w:t>
        <w:noBreakHyphen/>
        <w:t>й книги Паралипоменонъ съ весьма незначительными разницами</w:t>
      </w:r>
      <w:r>
        <w:rPr>
          <w:rStyle w:val="FootnoteCharacters"/>
          <w:rStyle w:val="FootnoteAnchor"/>
        </w:rPr>
        <w:footnoteReference w:id="1061"/>
      </w:r>
      <w:r>
        <w:rPr/>
        <w:t>.</w:t>
      </w:r>
    </w:p>
    <w:p>
      <w:pPr>
        <w:pStyle w:val="Normal"/>
        <w:widowControl w:val="false"/>
        <w:rPr/>
      </w:pPr>
      <w:r>
        <w:rPr/>
        <w:t>б) Гораздо болѣе заимствованій сдѣлано, какъ выше замѣчено, изъ первой книги Ездры</w:t>
      </w:r>
      <w:r>
        <w:rPr>
          <w:rStyle w:val="FootnoteCharacters"/>
          <w:rStyle w:val="FootnoteAnchor"/>
        </w:rPr>
        <w:footnoteReference w:id="1062"/>
      </w:r>
      <w:r>
        <w:rPr/>
        <w:t>; и къ этимъ то заимствованіямъ присоединены тѣ дополненія, которыя полагаютъ тѣнь недостовѣрности и сомнѣнія на 2</w:t>
        <w:noBreakHyphen/>
        <w:t>ю книгу Ездры, и лишаютъ ее каноническаго достоинства. Мѣста сіи суть слѣдующія.</w:t>
      </w:r>
    </w:p>
    <w:p>
      <w:pPr>
        <w:pStyle w:val="Normal"/>
        <w:widowControl w:val="false"/>
        <w:rPr/>
      </w:pPr>
      <w:r>
        <w:rPr/>
        <w:t xml:space="preserve">1) Такъ – самая характерная исторія, содержащаяся въ сей книгѣ – </w:t>
      </w:r>
      <w:r>
        <w:rPr>
          <w:i/>
        </w:rPr>
        <w:t>о трехъ тѣлохранителяхъ</w:t>
      </w:r>
      <w:r>
        <w:rPr/>
        <w:t xml:space="preserve"> царя Дарія, рѣшающихъ вопросъ: "что всего сильнѣе"</w:t>
      </w:r>
      <w:r>
        <w:rPr>
          <w:rStyle w:val="FootnoteCharacters"/>
          <w:rStyle w:val="FootnoteAnchor"/>
        </w:rPr>
        <w:footnoteReference w:id="1063"/>
      </w:r>
      <w:r>
        <w:rPr/>
        <w:t>, – представляется довольно миѳическою сама по себѣ, и въ своихъ подробностяхъ содержитъ нѣсколько явныхъ странностей. Напримѣръ, тѣлохранители, положивши подъ изголовье царя свои рѣшенія вышеозначеннаго вопроса, сами собою уже опредѣляютъ и назначаютъ впередъ, не справляясь съ волею царя, что "чье слово окажется разумнѣе другого, дастъ тому царь Дарій великіе дары и великую награду"</w:t>
      </w:r>
      <w:r>
        <w:rPr>
          <w:rStyle w:val="FootnoteCharacters"/>
          <w:rStyle w:val="FootnoteAnchor"/>
        </w:rPr>
        <w:footnoteReference w:id="1064"/>
      </w:r>
      <w:r>
        <w:rPr/>
        <w:t xml:space="preserve"> – какъ будто это было обязательно для царя Дарія! Притомъ награда, которую придумали для себя тѣлохранители, изумительна по своей чрезмѣрности; а царь не только не стѣсняется дать ее, но даже предлагаетъ бóльшую, если можно, награду одному изъ трехъ добровольныхъ состязателей, оказавшемуся побѣдителемъ, какъ разсказываетъ книга</w:t>
      </w:r>
      <w:r>
        <w:rPr>
          <w:rStyle w:val="FootnoteCharacters"/>
          <w:rStyle w:val="FootnoteAnchor"/>
        </w:rPr>
        <w:footnoteReference w:id="1065"/>
      </w:r>
      <w:r>
        <w:rPr/>
        <w:t xml:space="preserve">. А награда такова: </w:t>
      </w:r>
      <w:r>
        <w:rPr>
          <w:i/>
        </w:rPr>
        <w:t>"и будетъ тотъ</w:t>
      </w:r>
      <w:r>
        <w:rPr/>
        <w:t xml:space="preserve"> (одинъ изъ тяжущихся въ мудрости) </w:t>
      </w:r>
      <w:r>
        <w:rPr>
          <w:i/>
        </w:rPr>
        <w:t>одѣватъся багряницею, и питъ изъ золотыхъ сосудовъ, и спать на золотѣ, и ѣздить на колесницѣ съ конями въ золотыхъ уздахъ, носить на головѣ повязку изъ виссона</w:t>
      </w:r>
      <w:r>
        <w:rPr/>
        <w:t xml:space="preserve"> (тонкое полотно) </w:t>
      </w:r>
      <w:r>
        <w:rPr>
          <w:i/>
        </w:rPr>
        <w:t>и ожерелье на шеѣ. И сядетъ онъ вторымъ по Даріи за мудрость свою, и будетъ называться родственникомъ Дарія"</w:t>
      </w:r>
      <w:r>
        <w:rPr>
          <w:rStyle w:val="FootnoteCharacters"/>
          <w:rStyle w:val="FootnoteAnchor"/>
        </w:rPr>
        <w:footnoteReference w:id="1066"/>
      </w:r>
      <w:r>
        <w:rPr/>
        <w:t>. Что могъ бы пожелать себѣ болѣе какой нибудь знаменитѣйшій полководецъ персидскій, пріобрѣтшій государству многія провинціи и одержавшій славныя побѣды?!</w:t>
      </w:r>
    </w:p>
    <w:p>
      <w:pPr>
        <w:pStyle w:val="TextBodyIndent"/>
        <w:rPr/>
      </w:pPr>
      <w:r>
        <w:rPr/>
        <w:t xml:space="preserve">2) Примѣчается сбивчивость и невѣрность извѣстій о личности Зоровавеля. Напримѣръ говорится, будто предводителемъ Іудеевъ, въ первый разъ возвратившихся изъ плѣна при царѣ Кирѣ, былъ не Зоровавель, а нѣкій </w:t>
      </w:r>
      <w:r>
        <w:rPr>
          <w:i/>
        </w:rPr>
        <w:t>Саманассаръ</w:t>
      </w:r>
      <w:r>
        <w:rPr>
          <w:rStyle w:val="FootnoteCharacters"/>
          <w:rStyle w:val="FootnoteAnchor"/>
        </w:rPr>
        <w:footnoteReference w:id="1067"/>
      </w:r>
      <w:r>
        <w:rPr/>
        <w:t>, что противорѣчитъ ясному указанію 1</w:t>
        <w:noBreakHyphen/>
        <w:t>й книги Ездры</w:t>
      </w:r>
      <w:r>
        <w:rPr>
          <w:rStyle w:val="FootnoteCharacters"/>
          <w:rStyle w:val="FootnoteAnchor"/>
        </w:rPr>
        <w:footnoteReference w:id="1068"/>
      </w:r>
      <w:r>
        <w:rPr/>
        <w:t>. Передается также, что Зоровавель состоялъ въ числѣ тѣлохранителей при царѣ Даріи Гистаспѣ, между тѣмъ какъ въ это время, по извѣстію 1</w:t>
        <w:noBreakHyphen/>
        <w:t>й книги Ездры, Зоровавель находился въ Іерусалимѣ</w:t>
      </w:r>
      <w:r>
        <w:rPr>
          <w:rStyle w:val="FootnoteCharacters"/>
          <w:rStyle w:val="FootnoteAnchor"/>
        </w:rPr>
        <w:footnoteReference w:id="1069"/>
      </w:r>
      <w:r>
        <w:rPr/>
        <w:t>. Если предположить (хотя не безъ натяжки), что тѣлохранителемъ Дарія былъ не самъ Зоровавель, а сынъ его – Іоакимъ</w:t>
      </w:r>
      <w:r>
        <w:rPr>
          <w:rStyle w:val="FootnoteCharacters"/>
          <w:rStyle w:val="FootnoteAnchor"/>
        </w:rPr>
        <w:footnoteReference w:id="1070"/>
      </w:r>
      <w:r>
        <w:rPr/>
        <w:t>, можетъ быть носившій тоже имя Зоровавеля; то выдетъ новое затрудненіе отъ того, что о семъ юношѣ Іоакимѣ Зоровавелѣ во 2</w:t>
        <w:noBreakHyphen/>
        <w:t>й книгѣ Ездры повѣствуется совершенно такъ же и то же</w:t>
      </w:r>
      <w:r>
        <w:rPr>
          <w:rStyle w:val="FootnoteCharacters"/>
          <w:rStyle w:val="FootnoteAnchor"/>
        </w:rPr>
        <w:footnoteReference w:id="1071"/>
      </w:r>
      <w:r>
        <w:rPr/>
        <w:t>, какъ о Зоровавелѣ отцѣ въ 1</w:t>
        <w:noBreakHyphen/>
        <w:t>й книгѣ Ездры</w:t>
      </w:r>
      <w:r>
        <w:rPr>
          <w:rStyle w:val="FootnoteCharacters"/>
          <w:rStyle w:val="FootnoteAnchor"/>
        </w:rPr>
        <w:footnoteReference w:id="1072"/>
      </w:r>
      <w:r>
        <w:rPr/>
        <w:t>.</w:t>
      </w:r>
    </w:p>
    <w:p>
      <w:pPr>
        <w:pStyle w:val="Normal"/>
        <w:widowControl w:val="false"/>
        <w:rPr/>
      </w:pPr>
      <w:r>
        <w:rPr/>
        <w:t xml:space="preserve">3) Еще болѣе неточностей и запутанности примѣчается въ извѣстіяхъ </w:t>
      </w:r>
      <w:r>
        <w:rPr>
          <w:i/>
        </w:rPr>
        <w:t>о царѣ Даріи Гистаспѣ</w:t>
      </w:r>
      <w:r>
        <w:rPr/>
        <w:t>. Напримѣръ о немъ разсказывается, будто онъ еще въ первый день восшествія на престолъ далъ обѣщаніе Богу построить Іерусалимъ</w:t>
      </w:r>
      <w:r>
        <w:rPr>
          <w:rStyle w:val="FootnoteCharacters"/>
          <w:rStyle w:val="FootnoteAnchor"/>
        </w:rPr>
        <w:footnoteReference w:id="1073"/>
      </w:r>
      <w:r>
        <w:rPr/>
        <w:t>. Если бы это было такъ, то къ чему нужно было Дарію, не дольше какъ во второй годъ своего царствованія, отыскивать старинный указъ Кировъ, чтобы на основаніи его разрѣшить Іудеямъ строить храмъ Іерусалимскій</w:t>
      </w:r>
      <w:r>
        <w:rPr>
          <w:rStyle w:val="FootnoteCharacters"/>
          <w:rStyle w:val="FootnoteAnchor"/>
        </w:rPr>
        <w:footnoteReference w:id="1074"/>
      </w:r>
      <w:r>
        <w:rPr/>
        <w:t>? А гдѣ же его собственное царское обѣщаніе, и неужели въ столь короткое время онъ позабылъ его?! Еще разсказывается о Даріи, что, отпуская Зоровавеля (это былъ онъ, по извѣстію 2</w:t>
        <w:noBreakHyphen/>
        <w:t>й книги Ездры, тотъ счастливый мудрецъ – тѣлохранитель, который удостоился необыкновенной царской награды, за рѣшеніе вопроса "что всего сильнѣе")</w:t>
      </w:r>
      <w:r>
        <w:rPr>
          <w:rStyle w:val="FootnoteCharacters"/>
          <w:rStyle w:val="FootnoteAnchor"/>
        </w:rPr>
        <w:footnoteReference w:id="1075"/>
      </w:r>
      <w:r>
        <w:rPr/>
        <w:t xml:space="preserve"> въ Іерусалимъ "</w:t>
      </w:r>
      <w:r>
        <w:rPr>
          <w:i/>
        </w:rPr>
        <w:t>царь Дарій,… написалъ ему письма ко всѣмъ правителямъ и начальникамъ областей, и военачальникамъ и сатрапамъ, чтобъ они пропустили его и съ нимъ всѣхъ, идущихъ строитъ Іерусалимъ. Также писалъ письма ко всѣмъ мѣстнымъ начальникамъ Келесиріи и Финикіи и находящимся на Ливанѣ, чтобы привозили съ Ливана въ Іерусалимъ кедровыя дерева, и помогали ему строить городъ</w:t>
      </w:r>
      <w:r>
        <w:rPr/>
        <w:t>"</w:t>
      </w:r>
      <w:r>
        <w:rPr>
          <w:rStyle w:val="FootnoteCharacters"/>
          <w:rStyle w:val="FootnoteAnchor"/>
        </w:rPr>
        <w:footnoteReference w:id="1076"/>
      </w:r>
      <w:r>
        <w:rPr/>
        <w:t>. Послѣ сего извѣстія страннымъ можетъ представляться, почему, когда дѣйствительно начались въ Іерусалимѣ постройки города и храма. то тѣ же правители Сиріи и Финикіи спрашиваютъ Зорововавеля: "съ чьего разрѣшенія строите вы сей домъ и сей кровъ, и все прочее совершаете?"</w:t>
      </w:r>
      <w:r>
        <w:rPr>
          <w:rStyle w:val="FootnoteCharacters"/>
          <w:rStyle w:val="FootnoteAnchor"/>
        </w:rPr>
        <w:footnoteReference w:id="1077"/>
      </w:r>
      <w:r>
        <w:rPr/>
        <w:t xml:space="preserve"> Странно, какъ Зоровавель не предъявилъ имъ Даріева указа весьма недавняго, а предпочелъ ждать, пока, по письму Сирійскихъ правителей, въ Екбатанахъ отысканъ будетъ древній указъ Кировъ</w:t>
      </w:r>
      <w:r>
        <w:rPr>
          <w:rStyle w:val="FootnoteCharacters"/>
          <w:rStyle w:val="FootnoteAnchor"/>
        </w:rPr>
        <w:footnoteReference w:id="1078"/>
      </w:r>
      <w:r>
        <w:rPr/>
        <w:t>? Еще болѣе странно, что Дарій, какъ бы не признавая никакой силы за своимъ недавнимъ указомъ, приказалъ искать въ книгохранилищахъ указъ Кировъ, разрѣшавшій Іудеямъ Іерусалимскія постройки, и лишь по отысканіи сего указа издаетъ отъ себя новый указъ въ томъ же смыслѣ</w:t>
      </w:r>
      <w:r>
        <w:rPr>
          <w:rStyle w:val="FootnoteCharacters"/>
          <w:rStyle w:val="FootnoteAnchor"/>
        </w:rPr>
        <w:footnoteReference w:id="1079"/>
      </w:r>
      <w:r>
        <w:rPr/>
        <w:t>. Не открывается ли изъ всего этого, что первый указъ Даріевъ есть произвольная и невѣрная прибавка автора 2</w:t>
        <w:noBreakHyphen/>
        <w:t xml:space="preserve">й книги Ездры. </w:t>
      </w:r>
      <w:r>
        <w:rPr>
          <w:i/>
        </w:rPr>
        <w:t>Въ третьихъ</w:t>
      </w:r>
      <w:r>
        <w:rPr/>
        <w:t xml:space="preserve"> о Даріи говорится, будто бы онъ освободилъ Евреевъ отъ всякихъ общественныхъ податей</w:t>
      </w:r>
      <w:r>
        <w:rPr>
          <w:rStyle w:val="FootnoteCharacters"/>
          <w:rStyle w:val="FootnoteAnchor"/>
        </w:rPr>
        <w:footnoteReference w:id="1080"/>
      </w:r>
      <w:r>
        <w:rPr/>
        <w:t>; между тѣмъ какъ, по достовѣрному извѣстію книги Нееміи, именно въ его царствованіе возникъ между недостаточными классами Евреевъ ропотъ на тяжесть казенныхъ податей и государственныхъ налоговъ</w:t>
      </w:r>
      <w:r>
        <w:rPr>
          <w:rStyle w:val="FootnoteCharacters"/>
          <w:rStyle w:val="FootnoteAnchor"/>
        </w:rPr>
        <w:footnoteReference w:id="1081"/>
      </w:r>
      <w:r>
        <w:rPr/>
        <w:t xml:space="preserve">. </w:t>
      </w:r>
      <w:r>
        <w:rPr>
          <w:i/>
        </w:rPr>
        <w:t>Должно примѣтитъ и то</w:t>
      </w:r>
      <w:r>
        <w:rPr/>
        <w:t>, что, разсказывая о Даріи, какъ онъ озаботился отысканіемъ Кирова указа – по представленію Сирійскихъ и Финикійскихъ правителей, писатель 2</w:t>
        <w:noBreakHyphen/>
        <w:t xml:space="preserve">й книги Ездры ничего не говоритъ </w:t>
      </w:r>
      <w:r>
        <w:rPr>
          <w:i/>
        </w:rPr>
        <w:t>о зарѣчныхъ</w:t>
      </w:r>
      <w:r>
        <w:rPr/>
        <w:t>, т. е. заевфратскихъ областеначальникахъ, которые собственно и дѣлали представленіе или донесеніе Дарію, по извѣстію 1</w:t>
        <w:noBreakHyphen/>
        <w:t>й книги Ездры</w:t>
      </w:r>
      <w:r>
        <w:rPr>
          <w:rStyle w:val="FootnoteCharacters"/>
          <w:rStyle w:val="FootnoteAnchor"/>
        </w:rPr>
        <w:footnoteReference w:id="1082"/>
      </w:r>
      <w:r>
        <w:rPr/>
        <w:t>.</w:t>
      </w:r>
    </w:p>
    <w:p>
      <w:pPr>
        <w:pStyle w:val="Normal"/>
        <w:widowControl w:val="false"/>
        <w:rPr/>
      </w:pPr>
      <w:r>
        <w:rPr/>
        <w:t xml:space="preserve">4) </w:t>
      </w:r>
      <w:r>
        <w:rPr>
          <w:i/>
        </w:rPr>
        <w:t>О царѣ Кирѣ</w:t>
      </w:r>
      <w:r>
        <w:rPr/>
        <w:t xml:space="preserve"> передается тоже сбивчивымъ и противорѣчивымъ образомъ, будто бы онъ не возвратилъ и не отдалъ плѣнникамъ еврейскимъ, отправлявшимся на родину, ихъ священныхъ сосудовъ для храма Іерусалимскаго, и какъ будто-бы это въ первый разъ сдѣлалъ только Дарій Гистаспъ, по просьбѣ своего мудраго тѣлохранителя – Іудея</w:t>
      </w:r>
      <w:r>
        <w:rPr>
          <w:rStyle w:val="FootnoteCharacters"/>
          <w:rStyle w:val="FootnoteAnchor"/>
        </w:rPr>
        <w:footnoteReference w:id="1083"/>
      </w:r>
      <w:r>
        <w:rPr/>
        <w:t>, вопреки достовѣрному извѣстію 1</w:t>
        <w:noBreakHyphen/>
        <w:t>й книги Ездры</w:t>
      </w:r>
      <w:r>
        <w:rPr>
          <w:rStyle w:val="FootnoteCharacters"/>
          <w:rStyle w:val="FootnoteAnchor"/>
        </w:rPr>
        <w:footnoteReference w:id="1084"/>
      </w:r>
      <w:r>
        <w:rPr/>
        <w:t>, и вопреки даже собственному свидѣтельству 2</w:t>
        <w:noBreakHyphen/>
        <w:t>й книги Ездры</w:t>
      </w:r>
      <w:r>
        <w:rPr>
          <w:rStyle w:val="FootnoteCharacters"/>
          <w:rStyle w:val="FootnoteAnchor"/>
        </w:rPr>
        <w:footnoteReference w:id="1085"/>
      </w:r>
      <w:r>
        <w:rPr/>
        <w:t>.</w:t>
      </w:r>
    </w:p>
    <w:p>
      <w:pPr>
        <w:pStyle w:val="Normal"/>
        <w:widowControl w:val="false"/>
        <w:rPr/>
      </w:pPr>
      <w:r>
        <w:rPr/>
        <w:t xml:space="preserve">5) Сожженіе храма Іерусалимскаго приписывается </w:t>
      </w:r>
      <w:r>
        <w:rPr>
          <w:i/>
        </w:rPr>
        <w:t>Идумеямъ</w:t>
      </w:r>
      <w:r>
        <w:rPr>
          <w:rStyle w:val="FootnoteCharacters"/>
          <w:rStyle w:val="FootnoteAnchor"/>
        </w:rPr>
        <w:footnoteReference w:id="1086"/>
      </w:r>
      <w:r>
        <w:rPr/>
        <w:t>, а не Халдеямъ, вопреки словамъ книгъ Царствъ и Паралипоменонъ</w:t>
      </w:r>
      <w:r>
        <w:rPr>
          <w:rStyle w:val="FootnoteCharacters"/>
          <w:rStyle w:val="FootnoteAnchor"/>
        </w:rPr>
        <w:footnoteReference w:id="1087"/>
      </w:r>
      <w:r>
        <w:rPr/>
        <w:t>.</w:t>
      </w:r>
    </w:p>
    <w:p>
      <w:pPr>
        <w:pStyle w:val="Normal"/>
        <w:widowControl w:val="false"/>
        <w:rPr/>
      </w:pPr>
      <w:r>
        <w:rPr/>
        <w:t xml:space="preserve">6) </w:t>
      </w:r>
      <w:r>
        <w:rPr>
          <w:i/>
        </w:rPr>
        <w:t>Встрѣчаются невѣрности хронологическія:</w:t>
      </w:r>
      <w:r>
        <w:rPr/>
        <w:t xml:space="preserve"> Такъ устроеніе и освященіе жертвенника въ Іерусалимѣ возвратившимися изъ плѣна Іудеями относится ко временамъ Дарія Гистаспа, именно ко второму году сего царя</w:t>
      </w:r>
      <w:r>
        <w:rPr>
          <w:rStyle w:val="FootnoteCharacters"/>
          <w:rStyle w:val="FootnoteAnchor"/>
        </w:rPr>
        <w:footnoteReference w:id="1088"/>
      </w:r>
      <w:r>
        <w:rPr/>
        <w:t>, между тѣмъ какъ жертвенникъ устроенъ былъ еще при Кирѣ, тѣми самыми переселенцами, которые возвратились изъ плѣна подъ предводительствомъ Зоровавеля, и еще до того обстоятельства, какъ, по клеветѣ Самарянъ, Артаксерксъ (Лже-Смердисъ) остановилъ постройку храма</w:t>
      </w:r>
      <w:r>
        <w:rPr>
          <w:rStyle w:val="FootnoteCharacters"/>
          <w:rStyle w:val="FootnoteAnchor"/>
        </w:rPr>
        <w:footnoteReference w:id="1089"/>
      </w:r>
      <w:r>
        <w:rPr/>
        <w:t>.</w:t>
      </w:r>
    </w:p>
    <w:p>
      <w:pPr>
        <w:pStyle w:val="Normal"/>
        <w:widowControl w:val="false"/>
        <w:rPr/>
      </w:pPr>
      <w:r>
        <w:rPr/>
        <w:t>в) Конецъ второй книги Ездры</w:t>
      </w:r>
      <w:r>
        <w:rPr>
          <w:rStyle w:val="FootnoteCharacters"/>
          <w:rStyle w:val="FootnoteAnchor"/>
        </w:rPr>
        <w:footnoteReference w:id="1090"/>
      </w:r>
      <w:r>
        <w:rPr/>
        <w:t xml:space="preserve"> заимствованъ изъ книги Нееміи</w:t>
      </w:r>
      <w:r>
        <w:rPr>
          <w:rStyle w:val="FootnoteCharacters"/>
          <w:rStyle w:val="FootnoteAnchor"/>
        </w:rPr>
        <w:footnoteReference w:id="1091"/>
      </w:r>
      <w:r>
        <w:rPr/>
        <w:t>. Но и здѣсь допущена невѣрность, или неточность разсказа. Повѣствуется о томъ, какъ Ездра поучалъ народъ книгѣ закона Моѵсеева, – но повѣствуется такъ, какъ будто это обстоятельство произошло прежде прибытія Нееміи въ Іерусалимъ</w:t>
      </w:r>
      <w:r>
        <w:rPr>
          <w:rStyle w:val="FootnoteCharacters"/>
          <w:rStyle w:val="FootnoteAnchor"/>
        </w:rPr>
        <w:footnoteReference w:id="1092"/>
      </w:r>
      <w:r>
        <w:rPr/>
        <w:t>. Притомъ же Ездра называется первосвященникомъ</w:t>
      </w:r>
      <w:r>
        <w:rPr>
          <w:rStyle w:val="FootnoteCharacters"/>
          <w:rStyle w:val="FootnoteAnchor"/>
        </w:rPr>
        <w:footnoteReference w:id="1093"/>
      </w:r>
      <w:r>
        <w:rPr/>
        <w:t>, тогда какъ онъ былъ священникъ</w:t>
      </w:r>
      <w:r>
        <w:rPr>
          <w:rStyle w:val="FootnoteCharacters"/>
          <w:rStyle w:val="FootnoteAnchor"/>
        </w:rPr>
        <w:footnoteReference w:id="1094"/>
      </w:r>
      <w:r>
        <w:rPr/>
        <w:t>.</w:t>
      </w:r>
    </w:p>
    <w:p>
      <w:pPr>
        <w:pStyle w:val="Heading4"/>
        <w:ind w:hanging="0"/>
        <w:rPr/>
      </w:pPr>
      <w:r>
        <w:rPr/>
        <w:t>Главные предметы содержанія.</w:t>
      </w:r>
    </w:p>
    <w:p>
      <w:pPr>
        <w:pStyle w:val="Normal"/>
        <w:widowControl w:val="false"/>
        <w:rPr/>
      </w:pPr>
      <w:r>
        <w:rPr/>
        <w:t>Три главные предмета усматриваются во 2</w:t>
        <w:noBreakHyphen/>
        <w:t>й книгѣ Ездры: I. Воспоминаніе о плѣненіи Іудеевъ и разрушеніи Іерусалима и храма Халдеями</w:t>
      </w:r>
      <w:r>
        <w:rPr>
          <w:rStyle w:val="FootnoteCharacters"/>
          <w:rStyle w:val="FootnoteAnchor"/>
        </w:rPr>
        <w:footnoteReference w:id="1095"/>
      </w:r>
      <w:r>
        <w:rPr/>
        <w:t>. II. Исторія возвращенія Іудеевъ изъ плѣна и возсозданія храма при царяхъ персидскихъ Кирѣ и Даріи Гистаспѣ</w:t>
      </w:r>
      <w:r>
        <w:rPr>
          <w:rStyle w:val="FootnoteCharacters"/>
          <w:rStyle w:val="FootnoteAnchor"/>
        </w:rPr>
        <w:footnoteReference w:id="1096"/>
      </w:r>
      <w:r>
        <w:rPr/>
        <w:t>. III. Внутреннее благоустроеніе возвратившихся Іудеевъ трудами священника Ездры</w:t>
      </w:r>
      <w:r>
        <w:rPr>
          <w:rStyle w:val="FootnoteCharacters"/>
          <w:rStyle w:val="FootnoteAnchor"/>
        </w:rPr>
        <w:footnoteReference w:id="1097"/>
      </w:r>
      <w:r>
        <w:rPr/>
        <w:t>. Подробнѣе сіи предметы излагаются такимъ образомъ.</w:t>
      </w:r>
    </w:p>
    <w:p>
      <w:pPr>
        <w:pStyle w:val="Heading3"/>
        <w:ind w:hanging="0"/>
        <w:rPr/>
      </w:pPr>
      <w:r>
        <w:rPr/>
        <w:t>I. Повторительное воспоминаніе о послѣднихъ пяти царяхъ Іудейскихъ: Іосіи, Іоахазѣ, Іоакимѣ, Іехоніи и Седекіи</w:t>
      </w:r>
      <w:r>
        <w:rPr>
          <w:rStyle w:val="FootnoteCharacters"/>
          <w:rStyle w:val="FootnoteAnchor"/>
        </w:rPr>
        <w:footnoteReference w:id="1098"/>
      </w:r>
      <w:r>
        <w:rPr/>
        <w:t>.</w:t>
      </w:r>
    </w:p>
    <w:p>
      <w:pPr>
        <w:pStyle w:val="3"/>
        <w:rPr/>
      </w:pPr>
      <w:r>
        <w:rPr>
          <w:b/>
        </w:rPr>
        <w:t>ГЛАВА I.</w:t>
      </w:r>
      <w:r>
        <w:rPr/>
        <w:t xml:space="preserve"> а) Повелѣніе Іосіи священникамъ и левитамъ приготовиться къ совершенію пасхи (ст. 1 – 6). б) Количество жертвенныхъ животныхъ, подаренныхъ царемъ Іосіею, тремя начальствующими въ храмѣ и шестью тысяченачальниками (ст. 7 – 9). в) Блистательное торжество пасхи Іосіевой и замѣчаніе о благочестіи сего царя (ст. 10 – 24). г) Сраженіе Іосіи съ Фараономъ, царемъ египетскимъ, и кончина Іосіи (ст. 25 – 33). д) Трехмѣсячное царствованіе Іоахаза, Іехоніи, сына Іосіева, поставленнаго народомъ и отставленнаго царемъ египетскимъ (ст. 34 – 36) е) Воцареніе нечестиваго Іоакима, брата Іоахазова, рукою Фараона, и плѣненіе его отъ Навуходоносора (ст. 37 – 42). ж) Кратковременное (3 мѣс. и 10 дней) царствованіе Іехоніи, сына Іоакимова, и отведеніе его въ Вавилонъ (ст. 43 – 45). з) Одиннадцатилѣтнее правленіе Седекіи, его нечестіе и клятвопреступленіе, развращеніе и нераскаянность народа, сожженіе храма Халдеями и плѣнъ вавилонскій (ст. 46 – 58).</w:t>
      </w:r>
    </w:p>
    <w:p>
      <w:pPr>
        <w:pStyle w:val="Heading3"/>
        <w:ind w:hanging="0"/>
        <w:rPr/>
      </w:pPr>
      <w:r>
        <w:rPr/>
        <w:t xml:space="preserve">II. Исторія возвращенія Іудеевъ изъ плѣна и возсозданія храма, при царяхъ персидскихъ Кирѣ и Даріи Гистаспѣ (гл. II – </w:t>
      </w:r>
      <w:r>
        <w:rPr>
          <w:lang w:val="en-US"/>
        </w:rPr>
        <w:t>V</w:t>
      </w:r>
      <w:r>
        <w:rPr/>
        <w:t>II).</w:t>
      </w:r>
    </w:p>
    <w:p>
      <w:pPr>
        <w:pStyle w:val="3"/>
        <w:rPr/>
      </w:pPr>
      <w:r>
        <w:rPr>
          <w:b/>
        </w:rPr>
        <w:t>ГЛАВА II. Возвращеніе Іудеевъ изъ плѣна по указу Кира, и препятствія къ возобновленію Іерусалима и храма по клеветѣ Самарянъ</w:t>
      </w:r>
      <w:r>
        <w:rPr>
          <w:rStyle w:val="FootnoteCharacters"/>
          <w:rStyle w:val="FootnoteAnchor"/>
          <w:b/>
        </w:rPr>
        <w:footnoteReference w:id="1099"/>
      </w:r>
      <w:r>
        <w:rPr>
          <w:b/>
        </w:rPr>
        <w:t>.</w:t>
      </w:r>
      <w:r>
        <w:rPr/>
        <w:t xml:space="preserve"> а) Указъ Кира, разрѣшающій Іудеямъ возвратиться на родину (ст. 1 – 7). б) Сборы Іудеевъ и количество священныхъ сосудовъ, возвращенныхъ Киромъ для храма іерусалимскаго (ст. 8 – 15). в) Лживый доносъ самарійскихъ начальниковъ на Іудеевъ царю Артаксерксу (Лже-Смердису, ст. 16 – 24). г) Указъ сего царя объ остановкѣ работъ по возобновленію Іерусалима и храма (ст. 25 – 31).</w:t>
      </w:r>
    </w:p>
    <w:p>
      <w:pPr>
        <w:pStyle w:val="3"/>
        <w:rPr/>
      </w:pPr>
      <w:r>
        <w:rPr>
          <w:b/>
        </w:rPr>
        <w:t>ГЛАВА III. "Что всего сильнѣе"? Вопросъ, поставленный тремя тѣлохранителями царя Дарія, и рѣшеніе перваго тѣлохранителя.</w:t>
      </w:r>
      <w:r>
        <w:rPr/>
        <w:t xml:space="preserve"> а) Пиръ царя Дарія (ст. 1. 2). б) Сонъ Дарія, во время котораго трое юношей тѣлохранителей рѣшаютъ вопросъ – "что всего сильнѣе", и кладутъ свои рѣшенія въ пакетахъ подъ изголовье царя (ст. 3 – 12). в) Пробужденіе царя и созваніе сановниковъ Персіи и Мидіи для обсужденія письменныхъ отвѣтовъ трехъ тѣлохранителей (ст. 13 – 16). г) Устное объясненіе перваго тѣлохранителя, сказавшаго, что всѣхъ сильнѣе вино (ст. 17 – 24).</w:t>
      </w:r>
    </w:p>
    <w:p>
      <w:pPr>
        <w:pStyle w:val="3"/>
        <w:rPr/>
      </w:pPr>
      <w:r>
        <w:rPr>
          <w:b/>
        </w:rPr>
        <w:t>ГЛАВА IV. Рѣшеніе второго и третьяго тѣлохранителей, и милостивый указъ Дарія насчетъ возобновленія работъ по устроенію Іерусалима и храма.</w:t>
      </w:r>
      <w:r>
        <w:rPr/>
        <w:t xml:space="preserve"> а) Рѣчь второго тѣлохранителя о превосходящей силѣ царя (ст. 1 – 12). б) Рѣчь третьяго тѣлохранителя о преимущественной силѣ женщинъ и ни съ чѣмъ несравнимой силѣ истины (ст. 13 – 41). в) Благоволеніе царя къ третьему тѣлохранителю, оказавшемуся мудрѣйшимъ, и просьба сего послѣдняго, чтобы царь исполнилъ свое обѣщаніе насчетъ устроенія Іерусалима, возвращенія свящ. сосудовъ и построенія храма (ст. 42 – 46). г) Указы Дарія – о безпрепятственномъ переселеніи Іудеевъ на родину, о содѣйствіи къ построенію храма, объ освобожденіи страны іудейской отъ государственныхъ повинностей, о каждогодномъ отпускѣ изъ казны 20</w:t>
        <w:noBreakHyphen/>
        <w:t>ти талантовъ на постройку храма и 10</w:t>
        <w:noBreakHyphen/>
        <w:t>ти талантовъ на жертвенные расходы, наконецъ о жалованьѣ священникамъ и левитамъ и всѣмъ стрегущимъ городъ – до построенія храма (ст. 47 – 56) д) Возвращеніе свящ. сосудовъ, радость юноши – тѣлохранителя и всѣхъ его соотечественниковъ, и седьмидневное ликованіе ихъ съ музыкою (ст. 57 – 63).</w:t>
      </w:r>
    </w:p>
    <w:p>
      <w:pPr>
        <w:pStyle w:val="3"/>
        <w:rPr/>
      </w:pPr>
      <w:r>
        <w:rPr>
          <w:b/>
        </w:rPr>
        <w:t xml:space="preserve">ГЛАВА </w:t>
      </w:r>
      <w:r>
        <w:rPr>
          <w:b/>
          <w:lang w:val="en-US"/>
        </w:rPr>
        <w:t>V</w:t>
      </w:r>
      <w:r>
        <w:rPr>
          <w:rStyle w:val="FootnoteCharacters"/>
          <w:rStyle w:val="FootnoteAnchor"/>
          <w:b/>
          <w:lang w:val="en-US"/>
        </w:rPr>
        <w:footnoteReference w:id="1100"/>
      </w:r>
      <w:r>
        <w:rPr>
          <w:b/>
        </w:rPr>
        <w:t xml:space="preserve">. Подробное исчисленіе возвратившихся, по указу Дарія, Іудеевъ, по племенамъ и родамъ ихъ; сооруженіе жертвенника и начало храмовыхъ работъ съ препятствіями отъ враговъ. </w:t>
      </w:r>
      <w:r>
        <w:rPr/>
        <w:t>а) Тысяча конниковъ Даріевыхъ сопровождаютъ возвращающихся Іудеевъ (ст. 1 – 3). б) Исчисленіе главныхъ родовъ іудейскихъ, съ показаніемъ числа возвратившихся (ст. 4 – 23). в) Священническіе и левитскіе роды (ст. 24 – 26). г) Роды пѣвцовъ и привратниковъ (ст. 27. 27). д) Роды служителей при храмѣ и рабовъ соломоновыхъ (ст. 29 – 35). е) Переселенцы, утратившіе свои родословныя записи, и нѣкоторые изъ священниковъ, устраненные отъ своихъ должностей за подобную утрату (ст. 36 – 40). ж) Общее число переселенцевъ, ихъ рабовъ и рабынь и также животныхъ (ст. 41. 42). з) Щедрые обѣты нѣкоторыхъ возвратившихся родоначальниковъ на построеніе храма; созданіе жертвенника въ седьмой мѣсяцъ по возвращеніи изъ плѣна и открытіе богослуженія (ст. 43 – 53). и) Торжество заложенія храма во второмъ мѣсяцѣ второго года па возвращеніи изъ Вавилона, восторгъ молодыхъ Іудеевъ и громкій плачъ старцевъ (ст. 54 – 62). і) Остановка храмовыхъ работъ по интригамъ враговъ іудейскихъ, раздраженныхъ отказомъ на ихъ домогательства – участвовать въ построеніи храма (ст. 63 – 70).</w:t>
      </w:r>
    </w:p>
    <w:p>
      <w:pPr>
        <w:pStyle w:val="3"/>
        <w:rPr/>
      </w:pPr>
      <w:r>
        <w:rPr>
          <w:b/>
        </w:rPr>
        <w:t xml:space="preserve">ГЛАВА </w:t>
      </w:r>
      <w:r>
        <w:rPr>
          <w:b/>
          <w:lang w:val="en-US"/>
        </w:rPr>
        <w:t>V</w:t>
      </w:r>
      <w:r>
        <w:rPr>
          <w:b/>
        </w:rPr>
        <w:t>I</w:t>
      </w:r>
      <w:r>
        <w:rPr>
          <w:rStyle w:val="FootnoteCharacters"/>
          <w:rStyle w:val="FootnoteAnchor"/>
          <w:b/>
        </w:rPr>
        <w:footnoteReference w:id="1101"/>
      </w:r>
      <w:r>
        <w:rPr>
          <w:b/>
        </w:rPr>
        <w:t xml:space="preserve">. Устраненіе препятствій къ построенію храма. </w:t>
      </w:r>
      <w:r>
        <w:rPr/>
        <w:t>а) Зоровавель и Іисусъ возобновляютъ храмовыя постройки по увѣщанію пророковъ Аггея и Захаріи (ст. 1. 2). б) Правители Сиріи и Финикіи наводятъ справки. съ чьего разрѣшенія возобновлены работы, и пишутъ письмо къ Дарію, не останавливая впрочемъ работъ (ст. 3 – 6). в) Текстъ самого письма (ст. 7 – 22). г) Благопріятный и милостивый для Іудеевъ отвѣтъ Дарія, повелѣвающій содѣйствовать построенію храма іерусалимскаго и отпускать изъ казны вещества, потребныя для жертвъ, и вмѣстѣ угрожающій тяжкою казнію ослушникамъ сего повелѣнія (ст. 23 – 34).</w:t>
      </w:r>
    </w:p>
    <w:p>
      <w:pPr>
        <w:pStyle w:val="3"/>
        <w:rPr/>
      </w:pPr>
      <w:r>
        <w:rPr>
          <w:b/>
        </w:rPr>
        <w:t xml:space="preserve">ГЛАВА </w:t>
      </w:r>
      <w:r>
        <w:rPr>
          <w:b/>
          <w:lang w:val="en-US"/>
        </w:rPr>
        <w:t>V</w:t>
      </w:r>
      <w:r>
        <w:rPr>
          <w:b/>
        </w:rPr>
        <w:t>II</w:t>
      </w:r>
      <w:r>
        <w:rPr>
          <w:rStyle w:val="FootnoteCharacters"/>
          <w:rStyle w:val="FootnoteAnchor"/>
          <w:b/>
        </w:rPr>
        <w:footnoteReference w:id="1102"/>
      </w:r>
      <w:r>
        <w:rPr>
          <w:b/>
        </w:rPr>
        <w:t>. Совершеніе и освященіе храма.</w:t>
      </w:r>
      <w:r>
        <w:rPr/>
        <w:t xml:space="preserve"> а) Содѣйствіе правителей Келесиріи и Финикіи къ построенію храма и совершеніе его къ 3</w:t>
        <w:noBreakHyphen/>
        <w:t>му дню Адара, на 6</w:t>
        <w:noBreakHyphen/>
        <w:t>мъ году Дарія (ст. 1 – 5). б) Великое число жертвъ на торжествѣ освященія храма (ст. 6 – 9). в) Совершеніе пасхи въ узаконенное время (ст. 10 – 15).</w:t>
      </w:r>
    </w:p>
    <w:p>
      <w:pPr>
        <w:pStyle w:val="Heading3"/>
        <w:ind w:hanging="0"/>
        <w:rPr/>
      </w:pPr>
      <w:r>
        <w:rPr/>
        <w:t xml:space="preserve">III. Внутреннее благоустроеніе возвратившихся Іудеевъ трудами священника Ездры (гл. </w:t>
      </w:r>
      <w:r>
        <w:rPr>
          <w:lang w:val="en-US"/>
        </w:rPr>
        <w:t>V</w:t>
      </w:r>
      <w:r>
        <w:rPr/>
        <w:t>III и IX).</w:t>
      </w:r>
    </w:p>
    <w:p>
      <w:pPr>
        <w:pStyle w:val="3"/>
        <w:rPr/>
      </w:pPr>
      <w:r>
        <w:rPr>
          <w:b/>
        </w:rPr>
        <w:t xml:space="preserve">ГЛАВА </w:t>
      </w:r>
      <w:r>
        <w:rPr>
          <w:b/>
          <w:lang w:val="en-US"/>
        </w:rPr>
        <w:t>V</w:t>
      </w:r>
      <w:r>
        <w:rPr>
          <w:b/>
        </w:rPr>
        <w:t>III. Прибытіе Ездры въ Іерусалимъ, и огорченіе его по случаю браковъ Іудеевъ съ иновѣрными.</w:t>
      </w:r>
      <w:r>
        <w:rPr/>
        <w:t xml:space="preserve"> а) Родословіе Ездры и значеніе его у царя Артаксеркса (ст. 1 – 7). б) Указъ сего царя на имя Ездры, съ разрѣшеніемъ возвратиться ему и другимъ Іудеямъ на родину, съ порученіемъ отнести царскіе подарки на храмъ, съ повелѣніемъ казнохранителямъ Сирійскимъ и Финикійскимъ отпустить все, потребное на храмъ – по требованію Ездры, и съ уполномоченіемъ Ездры управлять независимо народомъ Іудейскимъ (ст. 8 – 24). в) Собраніе Ездрою мужей израильскихъ для путешествія въ Іерусалимъ, съ исчисленіемъ начальниковъ племенъ (ст. 25 – 40). г) Сборный пунктъ при рѣкѣ Ѳеранъ, и распоряженіе объ увеличеніи числа переселяющихся священниковъ и левитовъ для дома Господня (ст. 41 – 48). д) Постъ при началѣ путешествія, и отдѣленіе довѣренныхъ лицъ для храненія драгоцѣнныхъ сосудовъ во время путешествія (ст. 49 – 59). е) Прибытіе въ Іерусалимъ, трехдневный отдыхъ и передача храмовыхъ драгоцѣнностей первосвященнику (ст. 60 – 64). ж) Скорбь Ездры при извѣстіи о брачныхъ смѣшеніяхъ Іудеевъ съ иноплеменниками, и покаянная молитва Ездры за грѣшный народъ въ притворѣ храма (ст. 65 – 88). з) Обѣтъ Іудеевъ, тронутыхъ молитвою Ездры, расторгнуть незаконныя супружества (ст. 89 – 92).</w:t>
      </w:r>
    </w:p>
    <w:p>
      <w:pPr>
        <w:pStyle w:val="3"/>
        <w:rPr/>
      </w:pPr>
      <w:r>
        <w:rPr>
          <w:b/>
        </w:rPr>
        <w:t>ГЛАВА IX</w:t>
      </w:r>
      <w:r>
        <w:rPr>
          <w:rStyle w:val="FootnoteCharacters"/>
          <w:rStyle w:val="FootnoteAnchor"/>
          <w:b/>
        </w:rPr>
        <w:footnoteReference w:id="1103"/>
      </w:r>
      <w:r>
        <w:rPr>
          <w:b/>
        </w:rPr>
        <w:t>. Расторженіе смѣшанныхъ супружествъ и чтеніе книги закона Ездрою.</w:t>
      </w:r>
      <w:r>
        <w:rPr/>
        <w:t xml:space="preserve"> а) Собраніе Іудеевъ ко храму, обличеніе ихъ Ездрою и покаяніе народа (ст. 1 – 10). б) Избраніе особой коммиссіи для приведенія въ извѣстность количества воспрещенныхъ браковъ (ст. 11 – 17). в) Поименное исчисленіе преступниковъ (ст. 18 – 36). г) Разселеніе народа по мѣстамъ своимъ, и новое собраніе для слушанія книги закона изъ устъ Ездры (ст. 37 – 48). д) Умиленныя чувства народа (ст. 49 – 55).</w:t>
      </w:r>
      <w:r>
        <w:br w:type="page"/>
      </w:r>
    </w:p>
    <w:p>
      <w:pPr>
        <w:pStyle w:val="Heading1"/>
        <w:ind w:hanging="0"/>
        <w:rPr/>
      </w:pPr>
      <w:r>
        <w:rPr/>
        <w:t>КНИГА ТОВИТА.</w:t>
      </w:r>
    </w:p>
    <w:p>
      <w:pPr>
        <w:pStyle w:val="Heading4"/>
        <w:ind w:hanging="0"/>
        <w:rPr/>
      </w:pPr>
      <w:r>
        <w:rPr/>
        <w:t>Названіе книги.</w:t>
      </w:r>
    </w:p>
    <w:p>
      <w:pPr>
        <w:pStyle w:val="Normal"/>
        <w:rPr/>
      </w:pPr>
      <w:r>
        <w:rPr/>
        <w:t>Въ греческой Библіи книга сія называется именемъ Τωβίτ, латинское надписаніе ея есть "Книга Товіи". Надписанія сіи показываютъ, что главнымъ предметомъ книги служитъ исторія Товита и сына его Товіи.</w:t>
      </w:r>
    </w:p>
    <w:p>
      <w:pPr>
        <w:pStyle w:val="Heading4"/>
        <w:ind w:hanging="0"/>
        <w:rPr/>
      </w:pPr>
      <w:r>
        <w:rPr/>
        <w:t xml:space="preserve">Первоначальный текстъ книги – </w:t>
      </w:r>
    </w:p>
    <w:p>
      <w:pPr>
        <w:pStyle w:val="Normal"/>
        <w:rPr/>
      </w:pPr>
      <w:r>
        <w:rPr/>
        <w:t>достовѣрно не извѣстенъ. По свидѣтельству Оригена, онъ есть еврейскій</w:t>
      </w:r>
      <w:r>
        <w:rPr>
          <w:rStyle w:val="FootnoteCharacters"/>
          <w:rStyle w:val="FootnoteAnchor"/>
        </w:rPr>
        <w:footnoteReference w:id="1104"/>
      </w:r>
      <w:r>
        <w:rPr/>
        <w:t>, конечно не чистый еврейскій, – ибо около временъ ассирійскаго плѣненія, къ которому относится обыкновенно происхожденіе книги Товитъ, еврейскій языкъ сталъ смѣшиваться съ родственнымъ ему по корню сирохалдейскимъ языкомъ. Блаж. Іеронимъ, передавая извѣстіе, что имъ открытъ нѣкоторый древній халдейскій экземпляръ книги Товитъ, въ то же время утверждаетъ, что халдейскій языкъ и есть первоначальный языкъ сей книги. Съ сего-то экземпляра, при помощи одного человѣка, въ совершенствѣ знавшаго халдейскій и еврейскій языки, блаж. Іеронимъ сдѣлалъ въ одинъ день переводъ книги Товитъ на латинскій языкъ, каковый переводъ и вошелъ въ употребленіе въ церкви западной, по опредѣленію тридентскаго собора. Между тѣмъ еще въ глубокой древности существовалъ греческій переводъ книги Товитъ, неизвѣстно кѣмъ и когда сдѣланный</w:t>
      </w:r>
      <w:r>
        <w:rPr>
          <w:rStyle w:val="FootnoteCharacters"/>
          <w:rStyle w:val="FootnoteAnchor"/>
        </w:rPr>
        <w:footnoteReference w:id="1105"/>
      </w:r>
      <w:r>
        <w:rPr/>
        <w:t>, а съ сего перевода сдѣланъ былъ кѣмъ-то и латинскій переводъ еще ранѣе блаж. Іеронима. Должно замѣтить, что между всѣми сими переводами оказывается не мало значительныхъ разницъ, – что и придаетъ неканоническій характеръ всей книгѣ Товитъ</w:t>
      </w:r>
      <w:r>
        <w:rPr>
          <w:rStyle w:val="FootnoteCharacters"/>
          <w:rStyle w:val="FootnoteAnchor"/>
        </w:rPr>
        <w:footnoteReference w:id="1106"/>
      </w:r>
      <w:r>
        <w:rPr/>
        <w:t>.</w:t>
      </w:r>
    </w:p>
    <w:p>
      <w:pPr>
        <w:pStyle w:val="Heading4"/>
        <w:ind w:hanging="0"/>
        <w:rPr/>
      </w:pPr>
      <w:r>
        <w:rPr/>
        <w:t>Писатель книги Товитъ и время ея происхожденія.</w:t>
      </w:r>
    </w:p>
    <w:p>
      <w:pPr>
        <w:pStyle w:val="Normal"/>
        <w:rPr/>
      </w:pPr>
      <w:r>
        <w:rPr/>
        <w:t>По общепринятому мнѣнію, составителями книги Товитъ были самъ Товитъ и сынъ его Товія. Несомнѣнно по крайней мѣрѣ, что ими составлены были первоначальныя записки, которыя, если и изданы были какимъ нибудь позднѣйшимъ писателемъ, то съ неизмѣннымъ почти сохраненіемъ подлинныхъ словъ Товита и Товіи. Доказательства сему есть и въ самой книгѣ. Такъ отъ начала и до четвертой главы Товитъ говоритъ отъ себя въ первомъ лицѣ. Въ XIII главѣ излагается его молитва, и притомъ его собственными словами; въ XII</w:t>
        <w:noBreakHyphen/>
        <w:t>й же главѣ говорится что ангелъ Рафаилъ повелѣлъ Товиту и Товіи все, совершившееся съ ними, записать въ книгу, что конечно и было ими исполнено. Въ концѣ книги есть примѣчаніе, которое конечно не можетъ принадлежать самому Товіи, ибо въ немъ говорится о его смерти и о лѣтахъ его жизни</w:t>
      </w:r>
      <w:r>
        <w:rPr>
          <w:rStyle w:val="FootnoteCharacters"/>
          <w:rStyle w:val="FootnoteAnchor"/>
        </w:rPr>
        <w:footnoteReference w:id="1107"/>
      </w:r>
      <w:r>
        <w:rPr/>
        <w:t>; но это единичное примѣчаніе, присоединенное кѣмъ либо впослѣдствіи, равно какъ и нѣкоторыя разности, примѣчаемыя въ переводахъ книги Товитъ, нисколько не противорѣчатъ происхожденію ея отъ Товита и Товіи.</w:t>
      </w:r>
    </w:p>
    <w:p>
      <w:pPr>
        <w:pStyle w:val="Normal"/>
        <w:rPr/>
      </w:pPr>
      <w:r>
        <w:rPr/>
        <w:t xml:space="preserve">Послѣ сего вопросъ </w:t>
      </w:r>
      <w:r>
        <w:rPr>
          <w:i/>
        </w:rPr>
        <w:t>о времени происхожденія</w:t>
      </w:r>
      <w:r>
        <w:rPr/>
        <w:t xml:space="preserve"> книги Товитъ разрѣшается самъ собою. Это время восходитъ къ концу седьмого столѣтія до Рождества Христова; ибо разрушеніе Ниневіи Набопалассаромъ и Ассуиромъ (Кіаксаромъ), до котораго успѣлъ дожить Товія</w:t>
      </w:r>
      <w:r>
        <w:rPr>
          <w:rStyle w:val="FootnoteCharacters"/>
          <w:rStyle w:val="FootnoteAnchor"/>
        </w:rPr>
        <w:footnoteReference w:id="1108"/>
      </w:r>
      <w:r>
        <w:rPr/>
        <w:t>, случилось въ 610 году до Р. Христова.</w:t>
      </w:r>
    </w:p>
    <w:p>
      <w:pPr>
        <w:pStyle w:val="Heading4"/>
        <w:ind w:hanging="0"/>
        <w:rPr/>
      </w:pPr>
      <w:r>
        <w:rPr/>
        <w:t>Очеркъ содержанія.</w:t>
      </w:r>
    </w:p>
    <w:p>
      <w:pPr>
        <w:pStyle w:val="Normal"/>
        <w:rPr/>
      </w:pPr>
      <w:r>
        <w:rPr/>
        <w:t>Въ первыхъ четырехъ главахъ повѣствуется о Товитѣ, его благочестіи и благоденствіи въ странѣ ассирійскаго плѣненія, и затѣмъ о постигшихъ тяжкихъ испытаніяхъ. Сіи главы составляютъ какъ бы прологъ, или вступленіе къ исторіи сына, Товитова – Товіи, въ которой сосредоточенъ главный интересъ книги. Сія исторія излагается въ остальныхъ десяти главахъ, гдѣ разсказывается о далекомъ и многотрудномъ путешествіи молодого Товіи въ Раги Мидійскіе за полученіемъ отцовскаго долга, подъ таинственнымъ руководствомъ ангела Рафаила, о женитьбѣ Товіи въ Екбатанахъ, о полученіи долга и благополучномъ возвращеніи къ родителямъ.</w:t>
      </w:r>
    </w:p>
    <w:p>
      <w:pPr>
        <w:pStyle w:val="Heading2"/>
        <w:ind w:hanging="0"/>
        <w:rPr/>
      </w:pPr>
      <w:r>
        <w:rPr/>
        <w:t>Послѣдовательное чтеніе книги Товита.</w:t>
      </w:r>
    </w:p>
    <w:p>
      <w:pPr>
        <w:pStyle w:val="Heading3"/>
        <w:ind w:hanging="0"/>
        <w:rPr/>
      </w:pPr>
      <w:r>
        <w:rPr/>
        <w:t>ЧАСТЬ ПЕРВАЯ (гл. I – I</w:t>
      </w:r>
      <w:r>
        <w:rPr>
          <w:lang w:val="en-US"/>
        </w:rPr>
        <w:t>V</w:t>
      </w:r>
      <w:r>
        <w:rPr/>
        <w:t>).</w:t>
        <w:br/>
        <w:t>Исторія Товита.</w:t>
      </w:r>
    </w:p>
    <w:p>
      <w:pPr>
        <w:pStyle w:val="TextBodyIndent"/>
        <w:rPr/>
      </w:pPr>
      <w:r>
        <w:rPr>
          <w:b/>
        </w:rPr>
        <w:t xml:space="preserve">ГЛАВА I. Благочестіе Товита и испытанныя имъ превратности счастія. </w:t>
      </w:r>
      <w:r>
        <w:rPr/>
        <w:t>а) Родословіе Товита Нефѳалимлянина и преданность его къ іерусалимскому богослуженію, не смотря на религіозное разобщеніе и отпаденіе десяти колѣнъ отъ дома Давидова (ст. 1 – 9). б) Благочестіе и благотворительность Товита въ плѣну ассирійскомъ при благосклонномъ царѣ Енемессарѣ (Салманассарѣ, ст. 10 – 14). в) Бѣгство и перемѣна судьбы при свирѣпомъ Сеннахиримѣ, которому донесли, что Товитъ тайно погребаетъ убитыхъ единоплеменниковъ (ст. 15 – 20). г) Возвращеніе Товита въ Ниневію, по ходатайству племянника своего при Сахерданѣ (ст. 21. 22).</w:t>
      </w:r>
    </w:p>
    <w:p>
      <w:pPr>
        <w:pStyle w:val="TextBodyIndent"/>
        <w:rPr/>
      </w:pPr>
      <w:r>
        <w:rPr>
          <w:b/>
        </w:rPr>
        <w:t>ГЛАВА II. Бѣдствія Товитовы.</w:t>
      </w:r>
      <w:r>
        <w:rPr/>
        <w:t xml:space="preserve"> а) Въ день пятидесятницы Товитъ посылаетъ сына пригласить къ столу кого нибудь изъ бѣдныхъ (ст. 1. 2). б) Сынъ приноситъ извѣстіе, что одинъ удавленный еврей брошенъ на площади, и Товитъ погребаетъ его (ст. 3 – 8). в) Потеря зрѣнія и бѣдность Товита и упреки отъ жены (ст. 9 – 14).</w:t>
      </w:r>
    </w:p>
    <w:p>
      <w:pPr>
        <w:pStyle w:val="TextBodyIndent"/>
        <w:rPr/>
      </w:pPr>
      <w:r>
        <w:rPr>
          <w:b/>
        </w:rPr>
        <w:t>ГЛАВА III. Скорбная молитва Товита и Сарры.</w:t>
      </w:r>
      <w:r>
        <w:rPr/>
        <w:t xml:space="preserve"> а) Товитъ молитъ Господа или утолить гнѣвъ свой, или взять душу его (ст. 1 – 6). б) Дочь Рагуилова Сарра, въ Екбатанахъ Мидійскихъ, проситъ Господа о томъ же, не терпя поношенія отъ служанокъ, ибо злой духъ асмодей умерщвлялъ семерыхъ мужей ея въ первую же брачную ночь (ст. 7 – 15). в) Услышаніе молитвы Товитовой и Сарриной и посланіе ангела Рафаила для ихъ спасенія и помощи (ст. 16. 17).</w:t>
      </w:r>
    </w:p>
    <w:p>
      <w:pPr>
        <w:pStyle w:val="TextBodyIndent"/>
        <w:rPr/>
      </w:pPr>
      <w:r>
        <w:rPr>
          <w:b/>
        </w:rPr>
        <w:t>ГЛАВА I</w:t>
      </w:r>
      <w:r>
        <w:rPr>
          <w:b/>
          <w:lang w:val="en-US"/>
        </w:rPr>
        <w:t>V</w:t>
      </w:r>
      <w:r>
        <w:rPr>
          <w:b/>
        </w:rPr>
        <w:t>. Наставленіе Товита сыну своему.</w:t>
      </w:r>
      <w:r>
        <w:rPr/>
        <w:t xml:space="preserve"> а) Товитъ припоминаетъ о долгѣ Гаваиловомъ, и намѣревается для полученія онаго послать сына своего въ Раги Мидійскіе (ст. 1. 2). б) На прощанье даетъ сыну завѣщанія и наставленія: </w:t>
      </w:r>
      <w:r>
        <w:rPr>
          <w:i/>
        </w:rPr>
        <w:t>а</w:t>
      </w:r>
      <w:r>
        <w:rPr/>
        <w:t xml:space="preserve">., о почтительности къ родителямъ (ст. 3. 4); </w:t>
      </w:r>
      <w:r>
        <w:rPr>
          <w:i/>
        </w:rPr>
        <w:t>б</w:t>
      </w:r>
      <w:r>
        <w:rPr/>
        <w:t xml:space="preserve">., о страхѣ Божіемъ и благочестіи, какъ главной причинѣ успѣха въ дѣлахъ жизни (ст. 5. 6); </w:t>
      </w:r>
      <w:r>
        <w:rPr>
          <w:i/>
        </w:rPr>
        <w:t>в</w:t>
      </w:r>
      <w:r>
        <w:rPr/>
        <w:t xml:space="preserve">., о благотворительности и милостынѣ (ст. 7 – 11); </w:t>
      </w:r>
      <w:r>
        <w:rPr>
          <w:i/>
        </w:rPr>
        <w:t>г</w:t>
      </w:r>
      <w:r>
        <w:rPr/>
        <w:t xml:space="preserve">., о чистотѣ и супружескомъ цѣломудріи (ст. 12. 13); </w:t>
      </w:r>
      <w:r>
        <w:rPr>
          <w:i/>
        </w:rPr>
        <w:t>д</w:t>
      </w:r>
      <w:r>
        <w:rPr/>
        <w:t xml:space="preserve">., о честности и благожелательности, трезвенности и щедрости (ст. 14 – 17); </w:t>
      </w:r>
      <w:r>
        <w:rPr>
          <w:i/>
        </w:rPr>
        <w:t>е</w:t>
      </w:r>
      <w:r>
        <w:rPr/>
        <w:t>., о скромности и благоразуміи и преданности въ ролю Божію (ст. 18. 19). в) Напослѣдокъ Товитъ открываетъ сыну о десяти талантахъ серебра (около 7,500 р. сер.), числящихся на Гаваилѣ (ст. 20. 21).</w:t>
      </w:r>
    </w:p>
    <w:p>
      <w:pPr>
        <w:pStyle w:val="Normal"/>
        <w:rPr/>
      </w:pPr>
      <w:r>
        <w:rPr/>
        <w:t>Наставленія Товита сыну своему столь драгоцѣнны для юношей, что они должны бы твердо изучить ихъ и непремѣнно взять за руководственное правило жизни, дабы счастіе ихъ было твердо упрочено.</w:t>
      </w:r>
    </w:p>
    <w:p>
      <w:pPr>
        <w:pStyle w:val="Normal"/>
        <w:rPr/>
      </w:pPr>
      <w:r>
        <w:rPr/>
        <w:t xml:space="preserve">Ст. 3. а) </w:t>
      </w:r>
      <w:r>
        <w:rPr>
          <w:i/>
        </w:rPr>
        <w:t>Сынъ мой! когда я умру, похорони меня, и не покидай матери своей: почитай ее во всѣ дни жизни своей, дѣлай угодное ей, и не причиняй ей огорченія. Помни, сынъ мой, что она много имѣла скорбей изъ-за тебя еще во время чревоношенія. Когда она умретъ, похорони ее подлѣ меня въ одномъ гробѣ</w:t>
      </w:r>
      <w:r>
        <w:rPr/>
        <w:t>. Итакъ первая добродѣтель, которою должно украшаться юношество, – это почтеніе къ родителямъ. Оно есть рѣшительный признакъ благородной души и неиспорченнаго сердца въ юношѣ, помнящемъ и цѣнящемъ болѣзни рожденія и труды воспитанія, изъ-за него и для него подъятые родителями. Вытекая изъ естественнаго и инстинктивнаго чувства, любовь къ родителямъ въ благородныхъ юношахъ возвышается до сознательнаго долга и христіанской добродѣтели, снисходительно покрывающей даже недостатки и слабости родителей, и уважающей память ихъ даже по смерти ихъ. Невидимо привлекая на почтительныхъ сыновъ благословеніе небесное, сія добродѣтель является основою ихъ семейнаго счастія и благополучія житейскаго, – чему живымъ примѣромъ является, добродѣтельный Товія. Не отъ того ли наоборотъ такъ часто юноши не управлены бываютъ во всѣхъ путяхъ своихъ, и терпятъ горькія неудачи въ жизни, что думаютъ устроить ее сами по себѣ и безъ родительскаго благословенія?!</w:t>
      </w:r>
    </w:p>
    <w:p>
      <w:pPr>
        <w:pStyle w:val="Normal"/>
        <w:rPr/>
      </w:pPr>
      <w:r>
        <w:rPr>
          <w:i/>
        </w:rPr>
        <w:t>Когда она</w:t>
      </w:r>
      <w:r>
        <w:rPr/>
        <w:t xml:space="preserve"> (мать Товіи) </w:t>
      </w:r>
      <w:r>
        <w:rPr>
          <w:i/>
        </w:rPr>
        <w:t>умретъ, похорони ее подлѣ меня</w:t>
      </w:r>
      <w:r>
        <w:rPr/>
        <w:t>. Желаніе быть похороненнымъ рядомъ съ своею супругою, выраженное Товитомъ, было обще всѣмъ древнимъ патріархамъ</w:t>
      </w:r>
      <w:r>
        <w:rPr>
          <w:rStyle w:val="FootnoteCharacters"/>
          <w:rStyle w:val="FootnoteAnchor"/>
        </w:rPr>
        <w:footnoteReference w:id="1109"/>
      </w:r>
      <w:r>
        <w:rPr/>
        <w:t>. Здѣсь видимъ образецъ того, какою неразрывною твердостію и постоянствомъ проникнутъ бываетъ истинный супружескій союзъ.</w:t>
      </w:r>
    </w:p>
    <w:p>
      <w:pPr>
        <w:pStyle w:val="Normal"/>
        <w:rPr/>
      </w:pPr>
      <w:r>
        <w:rPr/>
        <w:t xml:space="preserve">Ст. 5. 6. б) </w:t>
      </w:r>
      <w:r>
        <w:rPr>
          <w:i/>
        </w:rPr>
        <w:t>Во всѣ дни помни, сынъ помни, Господа, Бога нашего,… и не ходи путями беззаконія. Ибо если ты будешь поступать по истинѣ, въ дѣлахъ твоихъ будетъ успѣхъ</w:t>
      </w:r>
      <w:r>
        <w:rPr/>
        <w:t>… Вотъ поистинѣ высокое и единственно вѣрное правило воспитанія, которое должны-бы взять себѣ въ руководство всѣ отцы и всѣ педагоги, безъ различія временъ и національностей; ибо конечная цѣль человѣческой жизни и весь смыслъ его всяческаго развитія въ томъ и состоитъ, чтобы воплощать въ себѣ божественныя идеи правды, блага и любви. "Выслушаемъ сущность всего, восклицаетъ премудрый, – бойся Бога и заповѣди Его соблюдай, потому-что въ этомъ все для человѣка</w:t>
      </w:r>
      <w:r>
        <w:rPr>
          <w:rStyle w:val="FootnoteCharacters"/>
          <w:rStyle w:val="FootnoteAnchor"/>
        </w:rPr>
        <w:footnoteReference w:id="1110"/>
      </w:r>
      <w:r>
        <w:rPr/>
        <w:t>! Пусть же и юношество возрастающее не слишкомъ увлекается мечтами о счастіи земномъ, весьма зыбкомъ и обманчивомъ; а пусть лучше ставитъ впереди всей дѣятельности своей священное правило древняго праведника Товита: "во всѣ дни помнить Господа Бога, не желать грѣшить и не преступать заповѣди Его", какъ-бы ни увлекали къ сему молодость и страстность натуры, жаждущей развлеченій и мірскихъ удовольствій.</w:t>
      </w:r>
    </w:p>
    <w:p>
      <w:pPr>
        <w:pStyle w:val="Normal"/>
        <w:rPr/>
      </w:pPr>
      <w:r>
        <w:rPr/>
        <w:t xml:space="preserve">Ст. 7 – 11. в) </w:t>
      </w:r>
      <w:r>
        <w:rPr>
          <w:i/>
        </w:rPr>
        <w:t>Изъ имѣнія твоего подавай милостыню… Когда у тебя будетъ много, твори изъ того милостыню, и когда у тебя будетъ мало, не бойся творить милостыню и по немногу. Ты запасешь себѣ богатое сокровище на день нужды; ибо милостыня избавляетъ отъ смерти</w:t>
      </w:r>
      <w:r>
        <w:rPr/>
        <w:t xml:space="preserve">, т. е. отъ внезапной и нечаянной смерти здѣсь на землѣ, и отъ смерти вѣчной въ будущей жизни, </w:t>
      </w:r>
      <w:r>
        <w:rPr>
          <w:i/>
        </w:rPr>
        <w:t>и не попускаетъ сойти во тьму</w:t>
      </w:r>
      <w:r>
        <w:rPr/>
        <w:t xml:space="preserve"> адову. Какъ далеко отстоитъ это правило о безкорыстіи и любви къ ближнему отъ эгоистическихъ стремленій людей вѣка сего, которые только и хлопочутъ что о своихъ личныхъ удобствахъ, только и мечтаютъ что о матеріальныхъ выгодахъ земной жизни для дѣтей своихъ, а между тѣмъ хладнокровно и жестокосердно относятся къ нуждѣ и горю меньшихъ братій своихъ. Юноши! не забывайте о своемъ отечествѣ небесномъ и пролагайте постепенно къ нему путь, воспитывая въ себѣ христіанскую любовь къ человѣчеству и дѣятельное сочувствіе къ нуждамъ и потребностямъ ближнихъ своихъ!…</w:t>
      </w:r>
    </w:p>
    <w:p>
      <w:pPr>
        <w:pStyle w:val="TextBodyIndent"/>
        <w:widowControl/>
        <w:spacing w:before="0" w:after="0"/>
        <w:rPr/>
      </w:pPr>
      <w:r>
        <w:rPr/>
        <w:t xml:space="preserve">Ст. 12. 13. г) </w:t>
      </w:r>
      <w:r>
        <w:rPr>
          <w:i/>
        </w:rPr>
        <w:t>Берегись, сынъ мой, всякаго вида распутства. Возьми себѣ жену изъ племени отцовъ твоихъ;… отъ непотребства оскудѣніе и разореніе: непотребство есть мать голода</w:t>
      </w:r>
      <w:r>
        <w:rPr/>
        <w:t>. Тѣмъ драгоцѣннѣе это правило для юношей, чѣмъ больше для нихъ есть опасности увлечься сладострастнымъ инстинктомъ, кипящимъ въ молодой натурѣ ихъ. Трудно измѣрить все зло и всѣ печальныя послѣдствія, которыя происходятъ отъ этихъ увлеченій юности. Можно сказать, что всѣ неустройства семейной жизни приходятъ именно путемъ нравственнаго и физическаго растлѣнія юношей, и вслѣдствіе ихъ преждевременнаго пресыщенія жизнію. И наоборотъ – крѣпость, энергія, трудолюбіе, богатство, а равно и красота человѣческихъ поколѣній, обусловливаются цѣломудріемъ и чистотою юношей, вступающихъ въ благословляемые Богомъ супружескіе союзы. Пусть крѣпко запомнятъ юноши эту истину и прекрасный примѣръ цѣломудреннаго Товіи, поступившаго по совѣту родителя своего!…</w:t>
      </w:r>
    </w:p>
    <w:p>
      <w:pPr>
        <w:pStyle w:val="TextBodyIndent"/>
        <w:widowControl/>
        <w:spacing w:before="0" w:after="0"/>
        <w:rPr/>
      </w:pPr>
      <w:r>
        <w:rPr>
          <w:i/>
        </w:rPr>
        <w:t>Не бери жены иноземной,… ибо мы сыны пророковъ. Издревле отцы наши – Ной, Авраамъ, Исаакъ и Іаковъ,… не превозносись сердцемъ предъ братьями твоими и предъ сынами и дочерями народа твоего, чтобы не отъ нихъ взять тебѣ жену.</w:t>
      </w:r>
      <w:r>
        <w:rPr/>
        <w:t xml:space="preserve"> Въ сихъ увѣщательныхъ словахъ Товита сыну своему можно видѣть нѣкоторое проясненіе того, повидимому страннаго обстоятельства, что евреи, вопреки ясному запрещенію закона Божія, имѣли наклонность заключать супружества съ иностранцами и иновѣрными. Тщеславіе и пренебреженіе къ своему родному племени здѣсь, какъ видно, было не послѣднею побудительною причиною; ибо иностранцы превосходили въ большинствѣ случаевъ еврейскую націю своимъ гражданскимъ развитіемъ, политическимъ благоустройствомъ и вообще цивилизаціею. Товитъ внушаетъ сыну, что всѣ эти преимущества ничто въ сравненіи съ религіознымъ превосходствомъ еврейскаго народа, и что евреи суть сыны пророковъ.</w:t>
      </w:r>
    </w:p>
    <w:p>
      <w:pPr>
        <w:pStyle w:val="TextBodyIndent"/>
        <w:widowControl/>
        <w:spacing w:before="0" w:after="0"/>
        <w:rPr/>
      </w:pPr>
      <w:r>
        <w:rPr/>
        <w:t xml:space="preserve">Ст. 14. д) </w:t>
      </w:r>
      <w:r>
        <w:rPr>
          <w:i/>
        </w:rPr>
        <w:t>Плата наемника… да не переночуетъ у тебя, а отдавай ее тотчасъ</w:t>
      </w:r>
      <w:r>
        <w:rPr/>
        <w:t>, т. е. не будь притязателенъ, корыстолюбивъ и жаденъ</w:t>
      </w:r>
      <w:r>
        <w:rPr>
          <w:rStyle w:val="FootnoteCharacters"/>
          <w:rStyle w:val="FootnoteAnchor"/>
        </w:rPr>
        <w:footnoteReference w:id="1111"/>
      </w:r>
      <w:r>
        <w:rPr/>
        <w:t xml:space="preserve">. </w:t>
      </w:r>
      <w:r>
        <w:rPr>
          <w:i/>
        </w:rPr>
        <w:t>Будь остороженъ… во всѣхъ поступкахъ твоихъ,… и благоразуменъ во всемъ поведеніи твоемъ</w:t>
      </w:r>
      <w:r>
        <w:rPr/>
        <w:t>. Предлагая сей послѣдній совѣтъ сыну своему, Товитъ конечно имѣлъ въ виду то, что легковѣріе съ одной стороны и самонадѣянность съ другой – суть обычныя слабости и недостатки юношескаго возраста, легко ввѣряющагося людямъ недостойнымъ, и мечтающаго всѣ трудности жизни устранить собственными силами.</w:t>
      </w:r>
    </w:p>
    <w:p>
      <w:pPr>
        <w:pStyle w:val="Normal"/>
        <w:rPr/>
      </w:pPr>
      <w:r>
        <w:rPr/>
        <w:t xml:space="preserve">Ст. 15. 17. Предложивъ далѣе совѣтъ благожелательности, трезвенности и благотворительности, которыми столь украшаются человѣческія отношенія въ обществѣ, Товитъ предлагаетъ слѣдующій замѣчательный совѣтъ: </w:t>
      </w:r>
      <w:r>
        <w:rPr>
          <w:i/>
        </w:rPr>
        <w:t>раздавай хлѣбы твои при гробѣ праведныхъ, но не давай грѣшникамъ.</w:t>
      </w:r>
    </w:p>
    <w:p>
      <w:pPr>
        <w:pStyle w:val="Normal"/>
        <w:rPr/>
      </w:pPr>
      <w:r>
        <w:rPr/>
        <w:t>Это значитъ: въ честь и память человѣка праведнаго устрояй поминальныя трапезы, и приглашай на нихъ бѣдныхъ для угощенія и питанія; но никакого участія не принимай въ суевѣрныхъ идольскихъ празднествахъ, творимыхъ по умершимъ у язычниковъ</w:t>
      </w:r>
      <w:r>
        <w:rPr>
          <w:rStyle w:val="FootnoteCharacters"/>
          <w:rStyle w:val="FootnoteAnchor"/>
        </w:rPr>
        <w:footnoteReference w:id="1112"/>
      </w:r>
      <w:r>
        <w:rPr/>
        <w:t>, или вообще – не твори поминальныхъ трапезъ по нечестивымъ людямъ; ибо это значило бы одобрять ихъ жизнь, и, такъ сказать, принимать на себя вину ихъ. Отсюда открывается, что не только въ древней христіанской церкви было въ обычаѣ устроять поминальныя трапезы въ память умершихъ, и приглашать на эти трапезы бѣдныхъ, дабы молились объ усопшемъ; но и въ ветхозавѣтной церкви соблюдалось это поистинѣ человѣколюбивое и братское обыкновеніе.</w:t>
      </w:r>
    </w:p>
    <w:p>
      <w:pPr>
        <w:pStyle w:val="Normal"/>
        <w:rPr/>
      </w:pPr>
      <w:r>
        <w:rPr/>
        <w:t xml:space="preserve">Ст. 18. 19. Не менѣе замѣчателенъ и благопотребенъ для юности и послѣдній совѣтъ Товита. Давши понять предыдущими совѣтами своими, сколько трудностей представляетъ жизнь для молодого человѣка, и сколько есть въ ней опасностей для его нравственности, – Товитъ учитъ сына своего руководствоваться совѣтами мудрыхъ и опытныхъ людей, а главное искать помощи у Бога и отъ него ждать всего успѣха своихъ дѣйствій. </w:t>
      </w:r>
      <w:r>
        <w:rPr>
          <w:i/>
        </w:rPr>
        <w:t>У всякаго благоразумнаго проси совѣта, и не пренебрегай совѣтомъ полезнымъ. Благословляй Господа Бога во всякое время, и проси у него, чтобы пути твои были и всѣ дѣла и намѣренія твои благоуспѣшны. Ибо… самъ Господь ниспосылаетъ все благое, и кого хочетъ, унижаетъ по своей волѣ</w:t>
      </w:r>
      <w:r>
        <w:rPr/>
        <w:t>. О, если бы заповѣдуемое Товитомъ прекрасное чувство скромности и уваженія къ старшимъ всегда украшало юношей, и если бы горѣла въ нихъ святая искра вѣры и надежды на Бога, сколькихъ бы опасностей они миновали на жизненномъ пути своемъ, какъ свѣтла была бы ихъ будущность на землѣ, и какъ велика награда на небѣ!</w:t>
      </w:r>
    </w:p>
    <w:p>
      <w:pPr>
        <w:pStyle w:val="Heading3"/>
        <w:ind w:hanging="0"/>
        <w:rPr/>
      </w:pPr>
      <w:r>
        <w:rPr/>
        <w:t xml:space="preserve">ЧАСТЬ ВТОРАЯ (гл. </w:t>
      </w:r>
      <w:r>
        <w:rPr>
          <w:lang w:val="en-US"/>
        </w:rPr>
        <w:t>V</w:t>
      </w:r>
      <w:r>
        <w:rPr/>
        <w:t xml:space="preserve"> – </w:t>
      </w:r>
      <w:r>
        <w:rPr>
          <w:lang w:val="en-US"/>
        </w:rPr>
        <w:t>X</w:t>
      </w:r>
      <w:r>
        <w:rPr/>
        <w:t>I</w:t>
      </w:r>
      <w:r>
        <w:rPr>
          <w:lang w:val="en-US"/>
        </w:rPr>
        <w:t>V</w:t>
      </w:r>
      <w:r>
        <w:rPr/>
        <w:t>).</w:t>
        <w:br/>
        <w:t>Исторія Товіи.</w:t>
      </w:r>
    </w:p>
    <w:p>
      <w:pPr>
        <w:pStyle w:val="3"/>
        <w:rPr/>
      </w:pPr>
      <w:r>
        <w:rPr>
          <w:b/>
        </w:rPr>
        <w:t xml:space="preserve">ГЛАВА </w:t>
      </w:r>
      <w:r>
        <w:rPr>
          <w:b/>
          <w:lang w:val="en-US"/>
        </w:rPr>
        <w:t>V</w:t>
      </w:r>
      <w:r>
        <w:rPr>
          <w:b/>
        </w:rPr>
        <w:t>. Отправленіе Товіи въ путь.</w:t>
      </w:r>
      <w:r>
        <w:rPr/>
        <w:t xml:space="preserve"> а) Товитъ вручаетъ сыну росписку Гаваила и повелѣваетъ отыскать надежнаго спутника (ст. 1 – 3). б) Ангелъ Рафаилъ, подъ видомъ простого человѣка, вызывается быть проводникомъ Товіи (ст. 4 – 8). в) Престарѣлый Товитъ наводитъ справки о проводникѣ и договаривается съ нимъ о платѣ (драхма въ день 2½ к., ст. 9 – 16). г) Отправленіе въ путь и скорбь Анны, матери Товіи (ст. 17 – 22).</w:t>
      </w:r>
    </w:p>
    <w:p>
      <w:pPr>
        <w:pStyle w:val="Normal"/>
        <w:rPr/>
      </w:pPr>
      <w:r>
        <w:rPr/>
        <w:t xml:space="preserve">Ст. 13. Ангелъ Рафаилъ, принявшій на себя образъ обыкновеннаго путешественника, сказалъ Товиту: </w:t>
      </w:r>
      <w:r>
        <w:rPr>
          <w:i/>
        </w:rPr>
        <w:t>я Азарія, изъ рода Ананіи великаго, изъ братьевъ твоихъ</w:t>
      </w:r>
      <w:r>
        <w:rPr/>
        <w:t>. Блаженный Августинъ, говоря о цѣли, съ которою скрылъ свою личность Ангелъ Рафаилъ, примѣчаетъ, что если бы явившійся Товиту подъ образомъ юноши объявилъ объ себѣ, что онъ Рафаилъ; тогда онъ всѣхъ повергъ бы въ трепетъ, а себя поставилъ бы въ затрудненіе исполнить дѣло, которое поручилъ ему самъ Господь Богъ. Поелику же Товитъ своею сострадательностію и милосердіемъ заслужилъ сію милость отъ Господа, чтобы Ангелъ и ему принесъ исцѣленіе и сопутствовалъ его сыну, то и нужно было непремѣнно, чтобы сей Ангелъ до времени скрылъ свою личность въ тайнѣ. О самыхъ именахъ Азаріи, сына Ананіина, замѣчаютъ, что они взяты были Ангеломъ отнюдь не случайно, а съ особымъ смысломъ. Азарія съ Еврейскаго языка значитъ "Богъ помощникъ", Ананія же – "Богъ милосердъ". Такимъ образомъ имена сіи, какъ нельзя болѣе, шли къ тому служенію, которое надлежало выполнить Рафаилу, по повелѣнію Божію, въ отношеніи къ Товиту. А между тѣмъ и другая цѣль достигалась симъ; ибо Товитъ, зная нѣкотораго достопочтеннаго человѣка съ именемъ Азаріи изъ рода первосвященническаго, совершенно успокоился насчетъ личности проводника сына своего.</w:t>
      </w:r>
    </w:p>
    <w:p>
      <w:pPr>
        <w:pStyle w:val="Normal"/>
        <w:rPr/>
      </w:pPr>
      <w:r>
        <w:rPr/>
        <w:t xml:space="preserve">Ст. 21. 22. </w:t>
      </w:r>
      <w:r>
        <w:rPr>
          <w:i/>
        </w:rPr>
        <w:t>Товитъ сказалъ</w:t>
      </w:r>
      <w:r>
        <w:rPr/>
        <w:t xml:space="preserve"> женѣ своей, отпуская сына въ далекое путешествіе: </w:t>
      </w:r>
      <w:r>
        <w:rPr>
          <w:i/>
        </w:rPr>
        <w:t>не печалься, сестра; онъ прийдетъ здоровымъ… Ибо ему будетъ сопутствовать добрый Ангелъ</w:t>
      </w:r>
      <w:r>
        <w:rPr/>
        <w:t>…</w:t>
      </w:r>
    </w:p>
    <w:p>
      <w:pPr>
        <w:pStyle w:val="TextBodyIndent"/>
        <w:widowControl/>
        <w:spacing w:before="0" w:after="0"/>
        <w:rPr/>
      </w:pPr>
      <w:r>
        <w:rPr/>
        <w:t>Сіи слова Товита замѣчательны въ томъ отношеніи, что въ нихъ выражается вѣра церкви ветхозавѣтной въ доброе вліяніе Ангеловъ Господнихъ, храненію и смотрѣнію которыхъ поручаетъ Господь жизнь и благополучіе людей. Съ особенною же подробностію и обстоятельностію ученіе объ Ангелахъ хранителяхъ раскрыто въ новомъ завѣтѣ</w:t>
      </w:r>
      <w:r>
        <w:rPr>
          <w:rStyle w:val="FootnoteCharacters"/>
          <w:rStyle w:val="FootnoteAnchor"/>
        </w:rPr>
        <w:footnoteReference w:id="1113"/>
      </w:r>
      <w:r>
        <w:rPr/>
        <w:t>. Въ названіи сестры, которое даетъ женѣ своей Товитъ, слышится дружеское чувство уваженія, обыкновенно проникающее супружескія отношенія между старцами. Притомъ же Анна взята изъ отеческаго рода Товитова</w:t>
      </w:r>
      <w:r>
        <w:rPr>
          <w:rStyle w:val="FootnoteCharacters"/>
          <w:rStyle w:val="FootnoteAnchor"/>
        </w:rPr>
        <w:footnoteReference w:id="1114"/>
      </w:r>
      <w:r>
        <w:rPr/>
        <w:t>.</w:t>
      </w:r>
    </w:p>
    <w:p>
      <w:pPr>
        <w:pStyle w:val="3"/>
        <w:rPr/>
      </w:pPr>
      <w:r>
        <w:rPr>
          <w:b/>
        </w:rPr>
        <w:t xml:space="preserve">ГЛАВА </w:t>
      </w:r>
      <w:r>
        <w:rPr>
          <w:b/>
          <w:lang w:val="en-US"/>
        </w:rPr>
        <w:t>V</w:t>
      </w:r>
      <w:r>
        <w:rPr>
          <w:b/>
        </w:rPr>
        <w:t>I. Приключеніе на пути къ Екбатанамъ.</w:t>
      </w:r>
      <w:r>
        <w:rPr/>
        <w:t xml:space="preserve"> а) Купанье въ Тигрѣ, изъятіе сердца, печени и желчи изъ рыбы, намѣревавшейся поглотить Товію (ст. 1 – 6). б) Назначеніе сихъ веществъ (ст. 7 – 9). в) Ангелъ предлагаетъ Товіи жениться на Саррѣ, дочери Рагуила Екбатанскаго и научаетъ, какъ спастись отъ злобы демона-асмодея (ст. 10 – 18).</w:t>
      </w:r>
    </w:p>
    <w:p>
      <w:pPr>
        <w:pStyle w:val="Normal"/>
        <w:rPr/>
      </w:pPr>
      <w:r>
        <w:rPr/>
        <w:t xml:space="preserve">Ст. 3. </w:t>
      </w:r>
      <w:r>
        <w:rPr>
          <w:i/>
        </w:rPr>
        <w:t>Юноша пошелъ помыться, но изъ рѣки показалась рыба, и хотѣла поглотить юношу</w:t>
      </w:r>
      <w:r>
        <w:rPr/>
        <w:t xml:space="preserve">. Догадываются, что это Калліонимъ (зубатка), о которомъ Плиній замѣчаетъ, что желчь сей рыбы заживляетъ раны и выѣдаетъ наросты на глазахъ, или бѣльма. И дѣйствительно эта рыба (изъ породы щукъ) прожорлива, водится около береговъ; днемъ спитъ, а ночью ищетъ себѣ пищи. Нѣкоторые считаютъ Калліонима за одно съ рыбою, называемою Арабами </w:t>
      </w:r>
      <w:r>
        <w:rPr>
          <w:i/>
        </w:rPr>
        <w:t>Саботъ, Сабутъ</w:t>
      </w:r>
      <w:r>
        <w:rPr/>
        <w:t xml:space="preserve"> или </w:t>
      </w:r>
      <w:r>
        <w:rPr>
          <w:i/>
        </w:rPr>
        <w:t>Алсабутъ</w:t>
      </w:r>
      <w:r>
        <w:rPr>
          <w:rStyle w:val="FootnoteCharacters"/>
          <w:rStyle w:val="FootnoteAnchor"/>
        </w:rPr>
        <w:footnoteReference w:id="1115"/>
      </w:r>
      <w:r>
        <w:rPr/>
        <w:t>.</w:t>
      </w:r>
    </w:p>
    <w:p>
      <w:pPr>
        <w:pStyle w:val="Normal"/>
        <w:rPr/>
      </w:pPr>
      <w:r>
        <w:rPr/>
        <w:t>Ст. 8. …</w:t>
      </w:r>
      <w:r>
        <w:rPr>
          <w:i/>
        </w:rPr>
        <w:t>если кого мучитъ демонъ, или злой духъ, то сердцемъ и печенью должно курить предъ такимъ мужчиною или женщиною, и болѣе уже не будетъ мучиться;</w:t>
      </w:r>
      <w:r>
        <w:rPr/>
        <w:t xml:space="preserve">… Ангелъ Рафаилъ говоритъ такъ передъ Товіею, дабы скрыть свою вышеестественную силу и поддержать видъ обыкновеннаго, хотя и многознающаго человѣка. Конечно печень рыбья не имѣла сама по себѣ, и не могла имѣть отгнательной силы противъ бѣсовъ, ибо между духомъ безплотнымъ и запахомъ какого нибудь вещества нѣтъ ничего общаго. Но съ различными веществами Господь благоизволитъ иногда соединять для людей благотворную и вседѣтельную силу своей благодати, – будетъ ли то печень рыбья, или вода (святая), или елей (благословенный), или даже бреніе отъ плюновенія. Нѣкогда игра Давидова отгоняла духа злобы отъ Саула; такъ и здѣсь злой духъ асмодей прогнанъ былъ собственно не запахомъ печени, а волей и силой Божіей, которою облеченъ былъ Ангелъ Рафаилъ. Посему и говорится ниже, что </w:t>
      </w:r>
      <w:r>
        <w:rPr>
          <w:i/>
        </w:rPr>
        <w:t>связалъ его Ангелъ</w:t>
      </w:r>
      <w:r>
        <w:rPr>
          <w:rStyle w:val="FootnoteCharacters"/>
          <w:rStyle w:val="FootnoteAnchor"/>
        </w:rPr>
        <w:footnoteReference w:id="1116"/>
      </w:r>
      <w:r>
        <w:rPr/>
        <w:t>; посему также кромѣ куренія печенью и сердцемъ рыбьимъ потребовалась молитва Товіи и его невѣсты. Иногда же какъ бы нарочито Господь самымъ незначительнымъ и малостоющимъ веществамъ сообщаетъ силу, довлѣющую къ посрамленію и уничиженію гордыхъ и презорственныхъ духовъ злобы.</w:t>
      </w:r>
    </w:p>
    <w:p>
      <w:pPr>
        <w:pStyle w:val="Normal"/>
        <w:rPr/>
      </w:pPr>
      <w:r>
        <w:rPr/>
        <w:t>Въ проясненіе же того вопроса, для чего Господь сообщаетъ иногда цѣлебную и благодатную силу свою нѣкоторымъ веществамъ, можно примѣтить, что сіе бываетъ для того, чтобы содѣлать какъ можно болѣе наглядною и осязательною для людей сію невидимую силу свою, и чтобы сею наглядностію люди сильнѣе побуждались къ вѣрѣ и надеждѣ на Бога. Люди не Ангелы, а существа духовнотѣлесныя; посему и милосердый Господь въ своихъ отношеніяхъ къ людямъ примѣняется къ ихъ природѣ.</w:t>
      </w:r>
    </w:p>
    <w:p>
      <w:pPr>
        <w:pStyle w:val="Normal"/>
        <w:rPr/>
      </w:pPr>
      <w:r>
        <w:rPr/>
        <w:t>Ст. 15. …</w:t>
      </w:r>
      <w:r>
        <w:rPr>
          <w:i/>
        </w:rPr>
        <w:t>ее</w:t>
      </w:r>
      <w:r>
        <w:rPr/>
        <w:t xml:space="preserve"> (Сарру) </w:t>
      </w:r>
      <w:r>
        <w:rPr>
          <w:i/>
        </w:rPr>
        <w:t>любитъ демонъ, который никому не вредитъ, кромѣ приближающихся къ ней. И потому я боюсь, какъ бы мнѣ не умереть</w:t>
      </w:r>
      <w:r>
        <w:rPr/>
        <w:t>… Мнѣніе Товіи о ревнивой любви демона къ Саррѣ конечно неосновательно и суевѣрно; ибо въ области духовъ, ни женятся, ни посягаютъ, – притомъ любовь въ духѣ злобы сама по себѣ есть противорѣчіе. Наконецъ и то нужно припомнитъ, что демонъ можетъ вредить людямъ лишь настолько, насколько попускаетъ это Богъ, – независимо отъ любви или нелюбви демона къ людямъ, и вообще нисколько независимо отъ демонской воли. Но къ истиннымъ рабамъ Божіимъ демонъ прикосновенія имѣть не можетъ. Посему полагать должно, что мужья Сарры убиваемы были демономъ за ихъ нечестіе, и всего вѣроятнѣе за ихъ животныя и сладострастныя наклонности, ради которыхъ единственно они искали союза съ непорочною Саррою. На сіе есть даже указаніе въ молитвѣ Товіи въ день брака съ Саррою</w:t>
      </w:r>
      <w:r>
        <w:rPr>
          <w:rStyle w:val="FootnoteCharacters"/>
          <w:rStyle w:val="FootnoteAnchor"/>
        </w:rPr>
        <w:footnoteReference w:id="1117"/>
      </w:r>
      <w:r>
        <w:rPr/>
        <w:t>. Съ другой же стороны казавшееся несчастіе Сарры посылалось ей и ея родителямъ для ихъ испытанія, – иначе сказать для очищенія и укрѣпленія ихъ добродѣтели.</w:t>
      </w:r>
    </w:p>
    <w:p>
      <w:pPr>
        <w:pStyle w:val="Normal"/>
        <w:rPr/>
      </w:pPr>
      <w:r>
        <w:rPr>
          <w:i/>
        </w:rPr>
        <w:t>Примѣчаніе</w:t>
      </w:r>
      <w:r>
        <w:rPr/>
        <w:t>. Есть мнѣніе, что Сарра была бѣсноватою (подобно Маріи Магдалинѣ), и что въ припадкахъ бѣснованія она сама убивала своихъ мужей; но въ такомъ случаѣ едвали-бы такъ настойчиво отдавали ее за мужъ родители (до семи разъ), да и непонятнымъ представлялось-бы, почему убійство мужей ея случалось всегда въ одно и тоже время, – именно въ первую брачную ночь, и въ одномъ и томъ же мѣстѣ, именно вступленіи въ брачную комнату.</w:t>
      </w:r>
    </w:p>
    <w:p>
      <w:pPr>
        <w:pStyle w:val="3"/>
        <w:rPr/>
      </w:pPr>
      <w:r>
        <w:rPr>
          <w:b/>
        </w:rPr>
        <w:t xml:space="preserve">ГЛАВА </w:t>
      </w:r>
      <w:r>
        <w:rPr>
          <w:b/>
          <w:lang w:val="en-US"/>
        </w:rPr>
        <w:t>V</w:t>
      </w:r>
      <w:r>
        <w:rPr>
          <w:b/>
        </w:rPr>
        <w:t>II. Женитьба Товіи.</w:t>
      </w:r>
      <w:r>
        <w:rPr/>
        <w:t xml:space="preserve"> а) Прибытіе въ Екбатаны и радушный пріемъ у Рагуила (ст. 1 – 5). б) Открытіе родства между Товіею и Рагуиломъ, и предложеніе Товіи жениться на Саррѣ (ст. 6 – 10). в) Согласіе Рагуила, предупрежденіе насчетъ смерти жениховъ Сарриныхъ, и надежда его на милость Божію (ст. 11 – 14). г) Приготовленіе брачной комнаты (ст. 15 – 17).</w:t>
      </w:r>
    </w:p>
    <w:p>
      <w:pPr>
        <w:pStyle w:val="Normal"/>
        <w:rPr/>
      </w:pPr>
      <w:r>
        <w:rPr/>
        <w:t>Ст. 10. …</w:t>
      </w:r>
      <w:r>
        <w:rPr>
          <w:i/>
        </w:rPr>
        <w:t>Рагуилъ сказалъ Товіи: ѣшь, пей и веселись; ибо тебѣ надлежитъ взять мою дочь</w:t>
      </w:r>
      <w:r>
        <w:rPr/>
        <w:t>. По закону Моѵсееву, дѣвица – долженствующая наслѣдовать имѣніе своего отца (за неимѣніемъ братьевъ), могла выдти за мужъ только за кого нибудь изъ своего родственнаго колѣна</w:t>
      </w:r>
      <w:r>
        <w:rPr>
          <w:rStyle w:val="FootnoteCharacters"/>
          <w:rStyle w:val="FootnoteAnchor"/>
        </w:rPr>
        <w:footnoteReference w:id="1118"/>
      </w:r>
      <w:r>
        <w:rPr/>
        <w:t>. Посему Сарра, или отецъ ея, могли даже требовать отъ Товіи, чтобы онъ женился на своей единственной родственницѣ</w:t>
      </w:r>
      <w:r>
        <w:rPr>
          <w:rStyle w:val="FootnoteCharacters"/>
          <w:rStyle w:val="FootnoteAnchor"/>
        </w:rPr>
        <w:footnoteReference w:id="1119"/>
      </w:r>
      <w:r>
        <w:rPr/>
        <w:t>.</w:t>
      </w:r>
    </w:p>
    <w:p>
      <w:pPr>
        <w:pStyle w:val="Normal"/>
        <w:rPr/>
      </w:pPr>
      <w:r>
        <w:rPr/>
        <w:t>Ст. 11. …</w:t>
      </w:r>
      <w:r>
        <w:rPr>
          <w:i/>
        </w:rPr>
        <w:t>Впрочемъ я скажу тебѣ правду: я отдавалъ свою дочь семи мужамъ, и когда они входили къ ней, въ туже ночь умирали</w:t>
      </w:r>
      <w:r>
        <w:rPr/>
        <w:t>. Достойны примѣтанія благородство и правдивость Рагуила. При всемъ своемъ желаніи видѣть дочь свою устроенною, и при всемъ правѣ своемъ требовать отъ Товіи брака съ своею дочерью, онъ однако же честно открываетъ Товіи насчетъ собственнаго его права отказаться отъ предлагаемаго брака. Значитъ единственно вѣра въ правоту свою и надежда на милосердіе Господне руководили Рагуиломъ, когда онъ такъ увѣренно говорилъ Товіи, предлагая ему въ супружество несчастную дочь свою: "нынѣ будь веселъ"!</w:t>
      </w:r>
    </w:p>
    <w:p>
      <w:pPr>
        <w:pStyle w:val="3"/>
        <w:rPr/>
      </w:pPr>
      <w:r>
        <w:rPr>
          <w:b/>
        </w:rPr>
        <w:t xml:space="preserve">ГЛАВА </w:t>
      </w:r>
      <w:r>
        <w:rPr>
          <w:b/>
          <w:lang w:val="en-US"/>
        </w:rPr>
        <w:t>V</w:t>
      </w:r>
      <w:r>
        <w:rPr>
          <w:b/>
        </w:rPr>
        <w:t>III. Благополучный исходъ брака Товіина.</w:t>
      </w:r>
      <w:r>
        <w:rPr/>
        <w:t xml:space="preserve"> а) Запахъ рыбьей печени удаляетъ демона изъ брачной комнаты въ верхнія страны Египта (ст. 1 – 3). б) Обоюдная молитва Товіи и Сарры въ брачной комнатѣ (ст. 4 – 8). в) Ископаніе Рагуиломъ ночью могилы изъ опасенія, что зять его къ утру не будетъ живъ (ст. 9 – 14). г) Благодарная молитва Рагуила за спасеніе единородныхъ (и Товія и Сарра были единородныя дѣти у своихъ родителей), и четырнадцатидневное брачное торжество (ст. 15 – 21).</w:t>
      </w:r>
    </w:p>
    <w:p>
      <w:pPr>
        <w:pStyle w:val="Normal"/>
        <w:rPr/>
      </w:pPr>
      <w:r>
        <w:rPr/>
        <w:t xml:space="preserve">Ст. 3. </w:t>
      </w:r>
      <w:r>
        <w:rPr>
          <w:i/>
        </w:rPr>
        <w:t>Демонъ, ощутивши этотъ запахъ, убѣжалъ въ верхнія страны Египта, и связалъ его Ангелъ</w:t>
      </w:r>
      <w:r>
        <w:rPr/>
        <w:t>. О связаніи демона говорится здѣсь въ смыслѣ лишенія его власти искушать людей и вредить имъ. Это лишеніе весьма часто выражается въ Писаніи метафорически подъ образомъ узъ или цѣпей, которыми связуется сила вражія</w:t>
      </w:r>
      <w:r>
        <w:rPr>
          <w:rStyle w:val="FootnoteCharacters"/>
          <w:rStyle w:val="FootnoteAnchor"/>
        </w:rPr>
        <w:footnoteReference w:id="1120"/>
      </w:r>
      <w:r>
        <w:rPr/>
        <w:t>. Мѣста обитанія демоновъ вѣроятно имѣютъ нѣкоторое аналогическое соотвѣтствіе съ ихъ злой, нечистой и страшной натурой. Такъ, по словамъ самого Іисуса Христа, нечистый духъ, когда исходитъ изъ человѣка, то бродитъ по безводнымъ мѣстамъ, ища покоя</w:t>
      </w:r>
      <w:r>
        <w:rPr>
          <w:rStyle w:val="FootnoteCharacters"/>
          <w:rStyle w:val="FootnoteAnchor"/>
        </w:rPr>
        <w:footnoteReference w:id="1121"/>
      </w:r>
      <w:r>
        <w:rPr/>
        <w:t>. Однажды бѣсы молили Господа Іисуса, чтобы не послать ихъ (преждевременно) въ бездну, а послалъ бы по крайней мѣрѣ въ стадо свиней</w:t>
      </w:r>
      <w:r>
        <w:rPr>
          <w:rStyle w:val="FootnoteCharacters"/>
          <w:rStyle w:val="FootnoteAnchor"/>
        </w:rPr>
        <w:footnoteReference w:id="1122"/>
      </w:r>
      <w:r>
        <w:rPr/>
        <w:t>. Верхнія страны тогдашняго Египта, по дикой пустынности, безплодію и по обилію ядовитыхъ змѣй и лютыхъ животныхъ, весьма аналогичны были съ ядовитою и неустроенною натурою демоновъ. Впослѣдствіи же сіи страны обратились въ рай Божій, когда въ нихъ поселились богоподобные подвижники благочестія Антоніи, Макаріи, Пахоміи, Пафнутіи и безчисленное множество другихъ ангеловъ во плоти. Съ открытіемъ царства славы, когда Христосъ воцарится въ сердцахъ людей и Богъ будетъ всяческая во всѣхъ; тогда всѣ пустыни земныя обратятся въ рай Божій, и демонъ не будетъ имѣть мѣста обитанія на землѣ.</w:t>
      </w:r>
    </w:p>
    <w:p>
      <w:pPr>
        <w:pStyle w:val="Normal"/>
        <w:rPr/>
      </w:pPr>
      <w:r>
        <w:rPr>
          <w:b/>
        </w:rPr>
        <w:t>ГЛАВА IX. Путешествіе Рафаила въ Раги Мидійскіе</w:t>
      </w:r>
      <w:r>
        <w:rPr/>
        <w:t>. а) Просьба Товіи къ Рафаилу сходить въ Раги Мидійскіе за долгомъ Гаваиловымъ (ст. 1 – 4). б) Рафаилъ исполняетъ порученіе и приводитъ самого Гаваила въ Екбатаны на брачное торжество (ст. 5. 6).</w:t>
      </w:r>
    </w:p>
    <w:p>
      <w:pPr>
        <w:pStyle w:val="Normal"/>
        <w:rPr/>
      </w:pPr>
      <w:r>
        <w:rPr>
          <w:b/>
        </w:rPr>
        <w:t>ГЛАВА X. Возвратный путь Товіи въ Ниневію.</w:t>
      </w:r>
      <w:r>
        <w:rPr/>
        <w:t xml:space="preserve"> а) Скорбь Товита и жены его о сынѣ, долго не возвращающемся (ст. 1 – 7). б) Рагуилъ и Една, по настоянію Товіи, отпускаютъ его къ отцу и матери и напутствуютъ дочь свою Сарру наставленіями и благожеланіями (ст. 8 – 13).</w:t>
      </w:r>
    </w:p>
    <w:p>
      <w:pPr>
        <w:pStyle w:val="Normal"/>
        <w:rPr/>
      </w:pPr>
      <w:r>
        <w:rPr>
          <w:b/>
        </w:rPr>
        <w:t>ГЛАВА XI. Прибытіе Товіи.</w:t>
      </w:r>
      <w:r>
        <w:rPr/>
        <w:t xml:space="preserve"> а) По наставленію Рафаила, Товія, приближаясь къ родительскому крову, оставляетъ жену позади (ст. 1 – 3). б) Радостная встрѣча матери и отца съ сыномъ (ст. 4 – 9). в) Прозрѣніе старца Товита (ст. 10 – 14). г) Встрѣча имъ Сарры невѣстки своей, и седьмидневное брачное торжество въ Ниневіи (ст. 15 – 18).</w:t>
      </w:r>
    </w:p>
    <w:p>
      <w:pPr>
        <w:pStyle w:val="Heading3"/>
        <w:ind w:hanging="0"/>
        <w:rPr/>
      </w:pPr>
      <w:r>
        <w:rPr/>
        <w:t>ГЛАВА ДВѢНАДЦАТАЯ.</w:t>
        <w:br/>
        <w:t>Наставленіе Ангела Товиту и Товіи.</w:t>
      </w:r>
    </w:p>
    <w:p>
      <w:pPr>
        <w:pStyle w:val="3"/>
        <w:rPr/>
      </w:pPr>
      <w:r>
        <w:rPr/>
        <w:t>а) Товитъ предлагаетъ Рафаилу половину всего принесеннаго за свое исцѣленіе и провожаніе сына (ст. 1 – 5). б) Рафаилъ Ангелъ наставляетъ ихъ признавать и исповѣдывать величіе Божіе, и восхваляетъ молитву и милостыню (ст. 6 – 10). в) Затѣмъ открываетъ себя, объясняетъ свое служеніе возносить молитвы людей къ Богу и свое посольство уврачевать Товита и Сарру (ст. 11 – 15). г) Ангелъ успокоиваетъ устрашенныхъ Товита и Товію, повелѣваетъ все случившееся съ ними записать въ книгу, и дѣлается невидимымъ (ст. 16 – 22).</w:t>
      </w:r>
    </w:p>
    <w:p>
      <w:pPr>
        <w:pStyle w:val="Normal"/>
        <w:rPr/>
      </w:pPr>
      <w:r>
        <w:rPr/>
        <w:t>Ст. 6. …</w:t>
      </w:r>
      <w:r>
        <w:rPr>
          <w:i/>
        </w:rPr>
        <w:t>Ангелъ сказалъ</w:t>
      </w:r>
      <w:r>
        <w:rPr/>
        <w:t xml:space="preserve"> Товиту и сыну его: </w:t>
      </w:r>
      <w:r>
        <w:rPr>
          <w:i/>
        </w:rPr>
        <w:t>благословляйте Бога,… и исповѣдуйте предъ всѣми живущими, что Онъ сдѣлалъ для васъ. Доброе дѣло – благословлять Бога, превозносить имя Его, и благоговѣйно проповѣдовать о дѣлахъ Божіихъ;</w:t>
      </w:r>
      <w:r>
        <w:rPr/>
        <w:t>… Можно догадываться, что сіе наставленіе Ангела вызвано было глубокою скромностію Товита, которая могла воспрепятствовать ему говорить о явленныхъ на немъ дивныхъ дѣлахъ Божіихъ; ибо сіе значило въ данномъ случаѣ говорить о себѣ. Ангелъ внушаетъ ему, что слава имени Божія должна быть верховною цѣлію всѣхъ дѣяній и помышленій человѣка; и если онъ одушевленъ единственно ревностію о сей славѣ, то не только не предосудительно разглашать и исповѣдывать дивные случаи промышленія Божія, хотя-бы и изъ собственной жизни, – напротивъ достодолжно и весьма похвально.</w:t>
      </w:r>
    </w:p>
    <w:p>
      <w:pPr>
        <w:pStyle w:val="Normal"/>
        <w:rPr/>
      </w:pPr>
      <w:r>
        <w:rPr/>
        <w:t xml:space="preserve">Ст. 7. </w:t>
      </w:r>
      <w:r>
        <w:rPr>
          <w:i/>
        </w:rPr>
        <w:t>Тайну цареву прилично хранитъ</w:t>
      </w:r>
      <w:r>
        <w:rPr/>
        <w:t xml:space="preserve">, – присовокупляетъ Ангелъ, – </w:t>
      </w:r>
      <w:r>
        <w:rPr>
          <w:i/>
        </w:rPr>
        <w:t>а о дѣлахъ Божіихъ объявлять похвально;</w:t>
      </w:r>
      <w:r>
        <w:rPr/>
        <w:t xml:space="preserve"> ибо успѣхъ дѣлъ человѣческихъ, преимущественно же государственныхъ и царевыхъ, весьма часто и зависитъ именно отъ тайны, въ которой онѣ предварительно совершаются, пока не принесутъ для всѣхъ очевидныхъ благихъ плодовъ; въ противномъ случаѣ недоброжелатели царевы и враги государственные, наиболѣе же всего невѣжество массъ и эгоизмъ отдѣльныхъ личностей могутъ легко вредить самымъ мудрымъ и благимъ предначертаніямъ царевымъ. Не такъ въ дѣлахъ Божіихъ, которыхъ ни разрушить, ни направить въ другую сторону не въ состояніи никакая, даже и вышечеловѣческая сила. Напротивъ, чѣмъ глубже и сознательнѣе стали-бы люди проникать въ намѣренія и судьбы Божіи, тѣмъ съ большимъ смиреніемъ и благоговѣніемъ покорялись-бы имъ, и покланялись-бы Его всесвятому имени. Значитъ, наша обязанность какъ можно громче и усерднѣе говорить о дѣлахъ Божіихъ, – гдѣ-бы они ни проявлялись, – съ тою цѣлію, да святится и да прославляется имя Его. Сіе однако же не значитъ, что мы должны дожидаться, пока случится въ нашей жизни что нибудь подобное Товитовымъ дивнымъ обстоятельствамъ; напротивъ вся наша жизнь, въ своемъ обычномъ теченіи, окажется рядомъ милостей и чудесъ Божія промышленія надъ нами грѣшными, если только мы станемъ усердно вникать во внутренній смыслъ ея. Въ этомъ-то и состоитъ отличіе всякой разумной и мыслящей жизни отъ безсознательной и механической жизни животныхъ. А между тѣмъ какъ много людей живутъ именно этою послѣднею жизнію. На этомъ-то конечно основаніи Ангелъ Рафаилъ наставляетъ не просто прославлять Господа, но и </w:t>
      </w:r>
      <w:r>
        <w:rPr>
          <w:i/>
        </w:rPr>
        <w:t>не лѣниться прославлять Его</w:t>
      </w:r>
      <w:r>
        <w:rPr/>
        <w:t>, т. е. не лѣниться углубляться въ свою жизнь и изучать въ ней пути промысла Божія, не только для своего назиданія, но и для поученія другихъ.</w:t>
      </w:r>
    </w:p>
    <w:p>
      <w:pPr>
        <w:pStyle w:val="Normal"/>
        <w:rPr/>
      </w:pPr>
      <w:r>
        <w:rPr>
          <w:i/>
        </w:rPr>
        <w:t>…</w:t>
      </w:r>
      <w:r>
        <w:rPr>
          <w:i/>
        </w:rPr>
        <w:t>Дѣлайте добро, и зло не постигнетъ васъ.</w:t>
      </w:r>
      <w:r>
        <w:rPr/>
        <w:t xml:space="preserve"> Такъ продолжаетъ наставлять Ангелъ Господень благочестиваго Товита и сына его. Т. е. убѣдитесь благородные и смиренные рабы Божіи своимъ собственнымъ примѣромъ, что Господь никогда не оставляетъ добродѣтельныхъ людей безъ своей защиты и помощи; и хотя добродѣтель ихъ подвергаетъ испытаніямъ, и даже тяжкимъ испытаніямъ, но впослѣдствіи это временное и кажущееся зло всегда приводитъ ко благу. И чѣмъ тяжелѣе бываетъ испытаніе, тѣмъ большая уготовляется награда истиннымъ рабамъ Божіимъ. Эта истина должна служить отрадою для всѣхъ земнородныхъ; ибо каждому изъ нихъ назначено испытать болѣе или менѣе житейскихъ горечей и бѣдствій.</w:t>
      </w:r>
    </w:p>
    <w:p>
      <w:pPr>
        <w:pStyle w:val="Normal"/>
        <w:rPr/>
      </w:pPr>
      <w:r>
        <w:rPr/>
        <w:t xml:space="preserve">Ст. 8 – 10. Далѣе Ангелъ предлагаетъ какъ бы программу добродѣтельной жизни, или главныя средства, которыми можно стяжать истинную и крѣпкую добродѣтель: это – молитва съ постомъ, милостынею и справедливостію. </w:t>
      </w:r>
      <w:r>
        <w:rPr>
          <w:i/>
        </w:rPr>
        <w:t>Доброе дѣло</w:t>
      </w:r>
      <w:r>
        <w:rPr/>
        <w:t xml:space="preserve">, – говоритъ онъ, – </w:t>
      </w:r>
      <w:r>
        <w:rPr>
          <w:i/>
        </w:rPr>
        <w:t>молитва съ постомъ, милостынею и справедливостію</w:t>
      </w:r>
      <w:r>
        <w:rPr/>
        <w:t xml:space="preserve">. Кто стяжалъ въ большей или меньшей степени истинный молитвенный духъ и памятованіе о Богѣ, тотъ безъ сомнѣнія можетъ быть причисленъ къ лику спасаемыхъ. Но двѣ главныя вещи отвлекаютъ человѣка отъ Бога, это во-первыхъ внутреннія его страсти, живущія въ его собственномъ тѣлѣ, и вовторыхъ – внѣшнія пристрастія къ земнымъ вещамъ, увлекающія его къ корыстолюбію и многозаботливости объ удобствахъ жизни. Посему Ангелъ и наставляетъ противъ перваго зла употреблять </w:t>
      </w:r>
      <w:r>
        <w:rPr>
          <w:i/>
        </w:rPr>
        <w:t>постъ</w:t>
      </w:r>
      <w:r>
        <w:rPr/>
        <w:t xml:space="preserve"> (урокъ и обличеніе отвергающимъ посты!), а противъ второго </w:t>
      </w:r>
      <w:r>
        <w:rPr>
          <w:i/>
        </w:rPr>
        <w:t>милостыню</w:t>
      </w:r>
      <w:r>
        <w:rPr/>
        <w:t xml:space="preserve">, какъ упражненіе въ самоотреченіи въ пользу ближняго, и еще </w:t>
      </w:r>
      <w:r>
        <w:rPr>
          <w:i/>
        </w:rPr>
        <w:t>справедливость</w:t>
      </w:r>
      <w:r>
        <w:rPr/>
        <w:t>, т. е. безпристрастное и честное отношеніе къ ближнимъ, кто бы они ни были, и какъ бы интересы ихъ ни сталкивались съ нашими собственными интересами и пользой.</w:t>
      </w:r>
    </w:p>
    <w:p>
      <w:pPr>
        <w:pStyle w:val="Normal"/>
        <w:rPr/>
      </w:pPr>
      <w:r>
        <w:rPr>
          <w:i/>
        </w:rPr>
        <w:t>Лучше малое съ справедливостію, нежели многое съ неправдою,</w:t>
      </w:r>
      <w:r>
        <w:rPr/>
        <w:t xml:space="preserve"> – внушаетъ Ангелъ; </w:t>
      </w:r>
      <w:r>
        <w:rPr>
          <w:i/>
        </w:rPr>
        <w:t>лучше творить милостыню, нежели собирать золото</w:t>
      </w:r>
      <w:r>
        <w:rPr>
          <w:rStyle w:val="FootnoteCharacters"/>
          <w:rStyle w:val="FootnoteAnchor"/>
        </w:rPr>
        <w:footnoteReference w:id="1123"/>
      </w:r>
      <w:r>
        <w:rPr/>
        <w:t xml:space="preserve">. Но особенно возвеличиваетъ Ангелъ милостыню: она </w:t>
      </w:r>
      <w:r>
        <w:rPr>
          <w:i/>
        </w:rPr>
        <w:t>отъ смерти избавляетъ</w:t>
      </w:r>
      <w:r>
        <w:rPr/>
        <w:t xml:space="preserve"> (т. е. отъ внезапной или насильственной), </w:t>
      </w:r>
      <w:r>
        <w:rPr>
          <w:i/>
        </w:rPr>
        <w:t>и можетъ очищать всякій грѣхъ. Творящіе милостыни и дѣла правды будутъ долгоденствовать</w:t>
      </w:r>
      <w:r>
        <w:rPr/>
        <w:t xml:space="preserve"> (какъ это видно изъ примѣровъ Товита и его семейства). Такъ и самъ Господь Іисусъ Христосъ открываетъ намъ, что на страшномъ судѣ Его наибольшую силу къ оправданію и спасенію людей будутъ имѣть дѣла милости къ ближнимъ, и особенно къ меньшимъ братьямъ.</w:t>
      </w:r>
    </w:p>
    <w:p>
      <w:pPr>
        <w:pStyle w:val="Normal"/>
        <w:rPr/>
      </w:pPr>
      <w:r>
        <w:rPr>
          <w:i/>
        </w:rPr>
        <w:t>Грѣшники же суть враги своей жизни</w:t>
      </w:r>
      <w:r>
        <w:rPr/>
        <w:t xml:space="preserve">, – заключаетъ Ангелъ, т. е. враги своей душевной и вѣчной жизни, хотя бы земная жизнь ихъ полна была всяческихъ утѣхъ и удовольствій. Такъ и псалмопѣвецъ восклицаетъ: </w:t>
      </w:r>
      <w:r>
        <w:rPr>
          <w:i/>
        </w:rPr>
        <w:t>любяй беззаконіе ненавидитъ душу свою!</w:t>
      </w:r>
      <w:r>
        <w:rPr/>
        <w:t xml:space="preserve"> И Господь Іисусъ Христосъ учитъ: любящій душу свою (т. е. самолюбивый или не имѣющій духа противостать своимъ страстямъ) погубитъ ее</w:t>
      </w:r>
      <w:r>
        <w:rPr>
          <w:rStyle w:val="FootnoteCharacters"/>
          <w:rStyle w:val="FootnoteAnchor"/>
        </w:rPr>
        <w:footnoteReference w:id="1124"/>
      </w:r>
      <w:r>
        <w:rPr/>
        <w:t>. Окончивъ свои наставленія Товиту, Ангелъ открываетъ наконецъ свою личность и объясняетъ свое таинственное посланничество отъ Господа въ среду людскую. Слова сіи важны въ томъ отношеніи, что раскрываютъ для насъ догматъ объ Ангелахъ хранителяхъ и благотворномъ ихъ служеніи человѣчеству.</w:t>
      </w:r>
    </w:p>
    <w:p>
      <w:pPr>
        <w:pStyle w:val="TextBodyIndent"/>
        <w:widowControl/>
        <w:spacing w:before="0" w:after="0"/>
        <w:rPr/>
      </w:pPr>
      <w:r>
        <w:rPr/>
        <w:t xml:space="preserve">Ст. 12. 13. </w:t>
      </w:r>
      <w:r>
        <w:rPr>
          <w:i/>
        </w:rPr>
        <w:t>Когда молился ты и невѣстка твоя Сарра, я возносилъ память молитвы вашей предъ Святаго; и когда ты хоронилъ мертвыхъ, я также былъ съ тобою,… твоя благотворительность не утаилась отъ меня</w:t>
      </w:r>
      <w:r>
        <w:rPr/>
        <w:t>… Итакъ вотъ первое служеніе Ангеловъ хранителей среди людей, – это возносить ихъ молитвы и память ихъ добрыхъ дѣлъ къ престолу Всевышняго. Сіе не то конечно значитъ, чтобы до всевѣдущаго Господа Бога не доходили сами по себѣ наши молитвы и наши добрыя дѣла, – но то, что Ангелы хранители усиливаютъ значеніе нашихъ молитвъ и нашихъ добрыхъ дѣлъ своими ходатайственными молитвами за насъ грѣшныхъ предъ всемогущимъ и всесвятѣйшимъ Господомъ Богомъ.</w:t>
      </w:r>
    </w:p>
    <w:p>
      <w:pPr>
        <w:pStyle w:val="Normal"/>
        <w:rPr/>
      </w:pPr>
      <w:r>
        <w:rPr/>
        <w:t xml:space="preserve">Ст. 14. </w:t>
      </w:r>
      <w:r>
        <w:rPr>
          <w:i/>
        </w:rPr>
        <w:t>И нынѣ Богъ послалъ меня уврачевать тебя и невѣстку твою Сарру</w:t>
      </w:r>
      <w:r>
        <w:rPr/>
        <w:t>. Вотъ второе служеніе, на которое посылаются ангельскіе служебные духи за хотящихъ наслѣдовать спасеніе</w:t>
      </w:r>
      <w:r>
        <w:rPr>
          <w:rStyle w:val="FootnoteCharacters"/>
          <w:rStyle w:val="FootnoteAnchor"/>
        </w:rPr>
        <w:footnoteReference w:id="1125"/>
      </w:r>
      <w:r>
        <w:rPr/>
        <w:t>, – это отвращать отъ людей все злое и все лукавое въ мірѣ, могущее возмутить и поколебать благоденствіе земное, наипаче же повредить ихъ нравственному состоянію (напр. довести до отчаянія и самоубійства, какъ Сарру). Болѣзнь и несчастіе Товита и Сарры, устраненныя Рафаиломъ, суть только одинъ изъ безчисленныхъ случаевъ и примѣровъ того, какъ можетъ проявляться надъ людьми благотворное вліяніе Ангеловъ хранителей, сихъ невидимыхъ нашихъ врачей и заступниковъ. Нѣжная и трогательная исторія Товита какъ бы затѣмъ и сохранилась для насъ изъ преданія – по волѣ Божіей, и вошла даже въ составъ священно-библейскихъ книгъ, дабы олицетворить для насъ и, какъ можно болѣе, приблизить къ нашему сознанію отрадную истину объ Ангелахъ хранителяхъ.</w:t>
      </w:r>
    </w:p>
    <w:p>
      <w:pPr>
        <w:pStyle w:val="3"/>
        <w:rPr/>
      </w:pPr>
      <w:r>
        <w:rPr>
          <w:b/>
        </w:rPr>
        <w:t>ГЛАВА XIII. Благодарственная молитва Товита,</w:t>
      </w:r>
      <w:r>
        <w:rPr/>
        <w:t xml:space="preserve"> въ которой онъ прославляетъ милости Господни, явленныя на немъ, и призываетъ всѣхъ сыновъ Израиля, разсѣянныхъ между язычниками славить Господа; а также выражаетъ надежду, что Господь опять соберетъ людей своихъ въ землю ихъ, и созиждетъ скинію свою разоренную, и укрѣпитъ Іерусалимъ и украситъ его драгоцѣнными камнями.</w:t>
      </w:r>
    </w:p>
    <w:p>
      <w:pPr>
        <w:pStyle w:val="Normal"/>
        <w:rPr/>
      </w:pPr>
      <w:r>
        <w:rPr/>
        <w:t>Въ молитвѣ Товита замѣчательны два пророчества о судьбѣ Іерусалима.</w:t>
      </w:r>
    </w:p>
    <w:p>
      <w:pPr>
        <w:pStyle w:val="Normal"/>
        <w:rPr/>
      </w:pPr>
      <w:r>
        <w:rPr/>
        <w:t xml:space="preserve">Ст. 11 – 14. 1) </w:t>
      </w:r>
      <w:r>
        <w:rPr>
          <w:i/>
        </w:rPr>
        <w:t>Іерусалимъ, городъ святый!</w:t>
      </w:r>
      <w:r>
        <w:rPr/>
        <w:t xml:space="preserve"> Господь </w:t>
      </w:r>
      <w:r>
        <w:rPr>
          <w:i/>
        </w:rPr>
        <w:t>накажетъ тебя за дѣла сыновъ твоихъ,… но благословляй Царя вѣковъ, чтоб снова сооружена была скинія Его въ тебѣ!</w:t>
      </w:r>
      <w:r>
        <w:rPr/>
        <w:t xml:space="preserve"> Въ то время, когда слова сіи изливались изъ устъ Товита, Іерусалимъ еще стоялъ и домъ Господень красовался на святой землѣ. Разрушеніе его послѣдовало, какъ извѣстно, отъ руки Навуходоносора, лѣтъ черезъ семьдесятъ послѣ смерти Товитовой. Между тѣмъ святый старецъ говоритъ о печальной судьбѣ Іерусалима и о разореніи скиніи Божіей такъ, какъ бы сіе событіе уже случилось. Такъ и пророки Божіи о будущихъ событіяхъ весьма часто говорятъ, какъ бы о прошедшихъ, – въ знакъ непреложности и неизбѣжности сихъ событій.</w:t>
      </w:r>
    </w:p>
    <w:p>
      <w:pPr>
        <w:pStyle w:val="Normal"/>
        <w:rPr/>
      </w:pPr>
      <w:r>
        <w:rPr/>
        <w:t xml:space="preserve">Ст. 16 – 18. 2) </w:t>
      </w:r>
      <w:r>
        <w:rPr>
          <w:i/>
        </w:rPr>
        <w:t>Многіе народы издалека прійдутъ къ имени Господа Бога съ дарами въ рукахъ;… роды родовъ восхвалятъ тебя</w:t>
      </w:r>
      <w:r>
        <w:rPr/>
        <w:t xml:space="preserve">, возстановленный Іерусалимъ, </w:t>
      </w:r>
      <w:r>
        <w:rPr>
          <w:i/>
        </w:rPr>
        <w:t>съ восклицаніями радостными. Прокляты всѣ ненавидящіе тебя!… О, блаженны любящіе тебя! они возрадуются,… когда увидятъ всю славу твою, и будутъ веселиться вѣчно</w:t>
      </w:r>
      <w:r>
        <w:rPr/>
        <w:t>. Сіи пророчественныя слова Товита ближайшее оправданіе свое получили послѣ плѣна вавилонскаго, когда разрушенный Іерусалимъ съ новою красотою возникъ изъ пепла своего, и въ немъ воздвигнутъ былъ вторый храмъ Господень. Тогда дѣйствительно многіе цари языческіе посылали щедрые дары ко храму Господню и отпускали огромныя суммы для жертвъ Іеговѣ</w:t>
      </w:r>
      <w:r>
        <w:rPr>
          <w:rStyle w:val="FootnoteCharacters"/>
          <w:rStyle w:val="FootnoteAnchor"/>
        </w:rPr>
        <w:footnoteReference w:id="1126"/>
      </w:r>
      <w:r>
        <w:rPr/>
        <w:t>; а нѣкоторые изъ нихъ самолично приходили въ Іерусалимъ, и усердными жертвами превозносили славу Бога еврейскаго</w:t>
      </w:r>
      <w:r>
        <w:rPr>
          <w:rStyle w:val="FootnoteCharacters"/>
          <w:rStyle w:val="FootnoteAnchor"/>
        </w:rPr>
        <w:footnoteReference w:id="1127"/>
      </w:r>
      <w:r>
        <w:rPr/>
        <w:t>.</w:t>
      </w:r>
    </w:p>
    <w:p>
      <w:pPr>
        <w:pStyle w:val="Normal"/>
        <w:rPr/>
      </w:pPr>
      <w:r>
        <w:rPr/>
        <w:t xml:space="preserve">Но поелику возстановленный Іерусалимъ разрушенъ былъ снова, и слава его погибла навсегда, равно и храмъ исчезъ съ лица земли, – а между тѣмъ святый старецъ вдохновенно говоритъ о славѣ Іерусалима </w:t>
      </w:r>
      <w:r>
        <w:rPr>
          <w:i/>
        </w:rPr>
        <w:t>въ роды родовъ</w:t>
      </w:r>
      <w:r>
        <w:rPr/>
        <w:t xml:space="preserve">, и </w:t>
      </w:r>
      <w:r>
        <w:rPr>
          <w:i/>
        </w:rPr>
        <w:t>о вѣчномъ веселіи сыновъ его</w:t>
      </w:r>
      <w:r>
        <w:rPr/>
        <w:t>, стремящихся къ нему съ дарами въ рукахъ; то въ полномъ смыслѣ своемъ сіе пророчество должно быть относимо къ духовнымъ чадамъ новозавѣтной церкви и благодатному царству Обѣтованнаго Мессіи, возникшему первоначально на священной почвѣ города Іерусалима.</w:t>
      </w:r>
    </w:p>
    <w:p>
      <w:pPr>
        <w:pStyle w:val="Normal"/>
        <w:rPr/>
      </w:pPr>
      <w:r>
        <w:rPr/>
        <w:t xml:space="preserve">Ст. 16 – 18. 3) </w:t>
      </w:r>
      <w:r>
        <w:rPr>
          <w:i/>
        </w:rPr>
        <w:t>Іерусалимъ отстроенъ будетъ изъ сапфира и смарагда, и изъ дорогихъ камней; стѣны твои, башни и укрѣпленія изъ чистаго золота; и площади Іерусалимскія выстланы будутъ берилломъ, анѳраксомъ и камнемъ изъ Офира. На всѣхъ улицахъ его будетъ раздаваться: аллилуія, – и будутъ славословить, говоря: благословенъ Богъ, который превознесъ Іерусалимъ, на всѣ вѣки!</w:t>
      </w:r>
      <w:r>
        <w:rPr/>
        <w:t xml:space="preserve"> Черты, въ которыхъ описывается здѣсь Іерусалимъ земной, прямо указываютъ на Іерусалимъ небесный</w:t>
      </w:r>
      <w:r>
        <w:rPr>
          <w:rStyle w:val="FootnoteCharacters"/>
          <w:rStyle w:val="FootnoteAnchor"/>
        </w:rPr>
        <w:footnoteReference w:id="1128"/>
      </w:r>
      <w:r>
        <w:rPr/>
        <w:t>, т. е. на торжествующую и свѣтоносную церковь Христову, по открытіи въ ней царства славы; ибо такими же точно чертами описывается красота небеснаго царства и слава будущей жизни въ откровеніи св. Іоанна Богослова</w:t>
      </w:r>
      <w:r>
        <w:rPr>
          <w:rStyle w:val="FootnoteCharacters"/>
          <w:rStyle w:val="FootnoteAnchor"/>
        </w:rPr>
        <w:footnoteReference w:id="1129"/>
      </w:r>
      <w:r>
        <w:rPr/>
        <w:t>. Символизмъ сего описанія внушаетъ намъ, что Іерусалимъ небесный будетъ устроенъ изъ однихъ только избранныхъ, которые въ теченіи земной жизни своей назидали себя на твердомъ основаніи вѣры Іисусъ-Христовой, а также на чистомъ золотѣ и драгоцѣнныхъ камняхъ всѣхъ добродѣтелей</w:t>
      </w:r>
      <w:r>
        <w:rPr>
          <w:rStyle w:val="FootnoteCharacters"/>
          <w:rStyle w:val="FootnoteAnchor"/>
        </w:rPr>
        <w:footnoteReference w:id="1130"/>
      </w:r>
      <w:r>
        <w:rPr/>
        <w:t>, наипаче же милосердія христіанскаго и благотворительности</w:t>
      </w:r>
      <w:r>
        <w:rPr>
          <w:rStyle w:val="FootnoteCharacters"/>
          <w:rStyle w:val="FootnoteAnchor"/>
        </w:rPr>
        <w:footnoteReference w:id="1131"/>
      </w:r>
      <w:r>
        <w:rPr/>
        <w:t>.</w:t>
      </w:r>
    </w:p>
    <w:p>
      <w:pPr>
        <w:pStyle w:val="Heading3"/>
        <w:ind w:hanging="0"/>
        <w:rPr/>
      </w:pPr>
      <w:r>
        <w:rPr/>
        <w:t>ГЛАВА ЧЕТЫРНАДЦАТАЯ.</w:t>
        <w:br/>
        <w:t>Предсмертное завѣщаніе Товита.</w:t>
      </w:r>
    </w:p>
    <w:p>
      <w:pPr>
        <w:pStyle w:val="3"/>
        <w:rPr/>
      </w:pPr>
      <w:r>
        <w:rPr/>
        <w:t>а) Товитъ завѣщаетъ сыну своему для безопасности переселиться изъ Ниневіи въ Мидію, предрекая разрушеніе Ниневіи, а также разрушеніе Іерусалима и храма (ст. 1 – 4). б) Пророчество о возстановленіи Іерусалима и храма и обращеніе народовъ языческихъ (ст. 5 – 8). в) Увѣщаніе Товита къ справедливости и милости и завѣщаніе о своемъ погребеніи (ст. 9 – 11). г) Смерть и погребеніе Товита и Анны и удаленіе Товіи къ тестю своему Рагуилу, смерть Рагуила и Товіи (127 л.), который предъ смертію своею слышалъ уже о погибели Ниневіи (ст. 12 – 15).</w:t>
      </w:r>
    </w:p>
    <w:p>
      <w:pPr>
        <w:pStyle w:val="Normal"/>
        <w:rPr/>
      </w:pPr>
      <w:r>
        <w:rPr/>
        <w:t>Завѣщаніе Товита съ одной стороны а) пророчественное, съ другой – б) наставительное.</w:t>
      </w:r>
    </w:p>
    <w:p>
      <w:pPr>
        <w:pStyle w:val="Normal"/>
        <w:rPr/>
      </w:pPr>
      <w:r>
        <w:rPr/>
        <w:t xml:space="preserve">а) Чувствуя приближеніе своей кончины, Товитъ завѣщаетъ сыну своему съ семействомъ перебраться изъ Ниневіи въ Екбатаны мидійскія къ тестю Рагуилу; ибо Ниневія будетъ разорена, а въ Мидіи будетъ спокойнѣе до времени. Къ сему предсказанію Товитъ прибавляетъ и другое еще болѣе вѣрное – о завоеваніи Іерусалима Вавилонянами и о разсѣяніи Іудеевъ: </w:t>
      </w:r>
      <w:r>
        <w:rPr>
          <w:i/>
        </w:rPr>
        <w:t>"Іерусалимъ будетъ пустынею, и домъ Божіи въ немъ будетъ сожженъ, и до времени останется пустъ"</w:t>
      </w:r>
      <w:r>
        <w:rPr>
          <w:rStyle w:val="FootnoteCharacters"/>
          <w:rStyle w:val="FootnoteAnchor"/>
        </w:rPr>
        <w:footnoteReference w:id="1132"/>
      </w:r>
      <w:r>
        <w:rPr/>
        <w:t xml:space="preserve">. Простираясь мыслію своею въ дальнѣйшее будущее, Товитъ предсказываетъ о возстановленіи Іерусалима и храма, о обращеніи язычниковъ и ниспроверженіи идоловъ, когда </w:t>
      </w:r>
      <w:r>
        <w:rPr>
          <w:i/>
        </w:rPr>
        <w:t>всѣ народы будутъ благословлять Господа,… и Господь вознесетъ народъ свой; и всѣ, истинно и праведно любящіе Господа Бога будутъ радоваться, оказывая милость братьямъ нашимъ</w:t>
      </w:r>
      <w:r>
        <w:rPr>
          <w:rStyle w:val="FootnoteCharacters"/>
          <w:rStyle w:val="FootnoteAnchor"/>
        </w:rPr>
        <w:footnoteReference w:id="1133"/>
      </w:r>
      <w:r>
        <w:rPr/>
        <w:t>. Въ сихъ завѣщательныхъ словахъ Товита, равно какъ и въ предъидущей молитвѣ его</w:t>
      </w:r>
      <w:r>
        <w:rPr>
          <w:rStyle w:val="FootnoteCharacters"/>
          <w:rStyle w:val="FootnoteAnchor"/>
        </w:rPr>
        <w:footnoteReference w:id="1134"/>
      </w:r>
      <w:r>
        <w:rPr/>
        <w:t>, разумѣется, очевидно, не столько политическое, сколько нравственно-религіозное обновленіе Израиля въ благодатномъ царствѣ Мессіи.</w:t>
      </w:r>
    </w:p>
    <w:p>
      <w:pPr>
        <w:pStyle w:val="Normal"/>
        <w:rPr/>
      </w:pPr>
      <w:r>
        <w:rPr/>
        <w:t>Но возникаетъ вопросъ о характерѣ Товитовыхъ предсказаній и о значеніи личности самого Товита. Былъ ли онъ пророкомъ въ томъ же самомъ смыслѣ, какъ прочіе пророки Божіи, и вдохновенны ли были ему отъ Духа Святаго его пророчества? Еслибъ это было такъ, то конечно вся книга Товитъ, какъ написанная пророкомъ Божіимъ, вошла бы въ священный канонъ богодухновенныхъ книгъ Писанія. Между тѣмъ древняя іудейская церковь, хотя и уважала книгу Товитъ и не сомнѣвалась въ истинности ея содержанія</w:t>
      </w:r>
      <w:r>
        <w:rPr>
          <w:rStyle w:val="FootnoteCharacters"/>
          <w:rStyle w:val="FootnoteAnchor"/>
        </w:rPr>
        <w:footnoteReference w:id="1135"/>
      </w:r>
      <w:r>
        <w:rPr/>
        <w:t>, всетаки не дала ей каноническаго значенія; а это конечно произошло не безъ воли Провидѣнія Божія, ибо Іудеямъ – по выраженію апостола Павла – ввѣрены были словеса Божіи</w:t>
      </w:r>
      <w:r>
        <w:rPr>
          <w:rStyle w:val="FootnoteCharacters"/>
          <w:rStyle w:val="FootnoteAnchor"/>
        </w:rPr>
        <w:footnoteReference w:id="1136"/>
      </w:r>
      <w:r>
        <w:rPr/>
        <w:t>, и конечно не для храненія только сихъ словесъ, но и для опредѣленія достоинства самихъ священныхъ книгъ. На этомъ основаніи и христіанская церковь не включила книгу Товитъ въ канонъ, хотя и дала ей мѣсто въ Библіи, ради ея назидательности</w:t>
      </w:r>
      <w:r>
        <w:rPr>
          <w:rStyle w:val="FootnoteCharacters"/>
          <w:rStyle w:val="FootnoteAnchor"/>
        </w:rPr>
        <w:footnoteReference w:id="1137"/>
      </w:r>
      <w:r>
        <w:rPr/>
        <w:t xml:space="preserve">. Послѣ сего и на пророчества Товитовы, какъ ни близки они по духу и формѣ къ библейскимъ пророчествамъ, приходится смотрѣть не какъ на богодухновенныя прозрѣнія въ будущее, а просто какъ на святыя предчувствія и одушевленныя чаянія благочестиваго израильтянина, всецѣло проникнутаго вѣщаніями пророковъ Божіихъ, глубоко ихъ изучившаго и вполнѣ усвоившаго для того, чтобы выражаться въ духѣ и тонѣ пророковъ Божіихъ. Впрочемъ въ самыхъ словахъ Товита есть указаніе на несамостоятельность его пророчествъ; ибо пророчествуя, онъ ссылается на пророковъ. Такъ напримѣръ онъ говоритъ сыну своему: "отправься въ Мидію, сынъ мой; ибо я увѣренъ, что Ниневія будетъ разорена, </w:t>
      </w:r>
      <w:r>
        <w:rPr>
          <w:i/>
        </w:rPr>
        <w:t>какъ говорилъ пророкъ Іона</w:t>
      </w:r>
      <w:r>
        <w:rPr/>
        <w:t>"</w:t>
      </w:r>
      <w:r>
        <w:rPr>
          <w:rStyle w:val="FootnoteCharacters"/>
          <w:rStyle w:val="FootnoteAnchor"/>
          <w:lang w:val="en-US"/>
        </w:rPr>
        <w:footnoteReference w:id="1138"/>
      </w:r>
      <w:r>
        <w:rPr/>
        <w:t xml:space="preserve">. Или: "домъ Божій возстановленъ будетъ… на всѣ роды вѣка, зданіе величественное, </w:t>
      </w:r>
      <w:r>
        <w:rPr>
          <w:i/>
        </w:rPr>
        <w:t>какъ говорили о немъ пророки</w:t>
      </w:r>
      <w:r>
        <w:rPr/>
        <w:t>"</w:t>
      </w:r>
      <w:r>
        <w:rPr>
          <w:rStyle w:val="FootnoteCharacters"/>
          <w:rStyle w:val="FootnoteAnchor"/>
        </w:rPr>
        <w:footnoteReference w:id="1139"/>
      </w:r>
      <w:r>
        <w:rPr/>
        <w:t xml:space="preserve">. Или еще: "сынъ мой, выйди изъ Ниневіи; ибо </w:t>
      </w:r>
      <w:r>
        <w:rPr>
          <w:i/>
        </w:rPr>
        <w:t>непремѣнно исполнится то, что говорилъ пророкъ Іона</w:t>
      </w:r>
      <w:r>
        <w:rPr/>
        <w:t>"</w:t>
      </w:r>
      <w:r>
        <w:rPr>
          <w:rStyle w:val="FootnoteCharacters"/>
          <w:rStyle w:val="FootnoteAnchor"/>
        </w:rPr>
        <w:footnoteReference w:id="1140"/>
      </w:r>
    </w:p>
    <w:p>
      <w:pPr>
        <w:pStyle w:val="Normal"/>
        <w:rPr/>
      </w:pPr>
      <w:r>
        <w:rPr/>
        <w:t>б) Въ наставительной части своего завѣщанія Товитъ еще разъ убѣждаетъ сына соблюдать законъ Божій, быть любомилостивымъ и справедливымъ, и въ примѣръ того, какъ милосердіе и благотворительность спасаетъ человѣка, – приводитъ своего родственника Ахіахара, который, не смотря на свою славу, богатство и близость къ царю, – былъ весьма добрымъ и доступнымъ человѣкомъ</w:t>
      </w:r>
      <w:r>
        <w:rPr>
          <w:rStyle w:val="FootnoteCharacters"/>
          <w:rStyle w:val="FootnoteAnchor"/>
        </w:rPr>
        <w:footnoteReference w:id="1141"/>
      </w:r>
      <w:r>
        <w:rPr/>
        <w:t>; такъ же нѣкоего Манассію (личность неизвѣстная), спасеннаго отъ смертной сѣти за свою милостыню. Въ примѣръ же того, какъ губитъ людей и приводитъ во тьму неблагодарность и черствость души, Товитъ приводитъ нѣкоего Анана (личность тоже неизвѣстная). Послѣ сихъ наставленій Товитъ тихо скончался, какъ праведникъ, ста пятидесяти восьми лѣтъ, и съ честію былъ похороненъ сыномъ.</w:t>
      </w:r>
      <w:r>
        <w:br w:type="page"/>
      </w:r>
    </w:p>
    <w:p>
      <w:pPr>
        <w:pStyle w:val="Heading1"/>
        <w:ind w:hanging="0"/>
        <w:rPr/>
      </w:pPr>
      <w:r>
        <w:rPr/>
        <w:t>КНИГА ІУДИѲЬ.</w:t>
      </w:r>
    </w:p>
    <w:p>
      <w:pPr>
        <w:pStyle w:val="Heading4"/>
        <w:ind w:hanging="0"/>
        <w:rPr/>
      </w:pPr>
      <w:r>
        <w:rPr/>
        <w:t>Названіе книги.</w:t>
      </w:r>
    </w:p>
    <w:p>
      <w:pPr>
        <w:pStyle w:val="Normal"/>
        <w:rPr/>
      </w:pPr>
      <w:r>
        <w:rPr/>
        <w:t>Какъ въ греческой, такъ и въ латинской Библіяхъ, книга Іудиѳь называется по имени знаменитой Іудеянки Іудиѳи, исторія которой составляетъ главный предметъ сей книги, греческое названіе ея есть – "Ἰουδείθ", латинское же "</w:t>
      </w:r>
      <w:r>
        <w:rPr>
          <w:lang w:val="en-US"/>
        </w:rPr>
        <w:t>L</w:t>
      </w:r>
      <w:r>
        <w:rPr/>
        <w:t>і</w:t>
      </w:r>
      <w:r>
        <w:rPr>
          <w:lang w:val="en-US"/>
        </w:rPr>
        <w:t>ber</w:t>
      </w:r>
      <w:r>
        <w:rPr/>
        <w:t xml:space="preserve"> </w:t>
      </w:r>
      <w:r>
        <w:rPr>
          <w:lang w:val="en-US"/>
        </w:rPr>
        <w:t>Jud</w:t>
      </w:r>
      <w:r>
        <w:rPr/>
        <w:t>і</w:t>
      </w:r>
      <w:r>
        <w:rPr>
          <w:lang w:val="en-US"/>
        </w:rPr>
        <w:t>th</w:t>
      </w:r>
      <w:r>
        <w:rPr/>
        <w:t>".</w:t>
      </w:r>
    </w:p>
    <w:p>
      <w:pPr>
        <w:pStyle w:val="Heading4"/>
        <w:ind w:hanging="0"/>
        <w:rPr/>
      </w:pPr>
      <w:r>
        <w:rPr/>
        <w:t>Указаніе времени событія, описаннаго въ книгѣ Іудиѳь.</w:t>
      </w:r>
    </w:p>
    <w:p>
      <w:pPr>
        <w:pStyle w:val="Normal"/>
        <w:rPr/>
      </w:pPr>
      <w:r>
        <w:rPr/>
        <w:t>Время событія, описаннаго въ книгѣ Іудиѳь, съ точностію не опредѣлено толковниками, по неимѣнію ясныхъ и положительныхъ указаній – какъ въ самой книгѣ, такъ и въ постороннихъ источникахъ. По наиболѣе распространенному мнѣнію, исторія Іудиѳи случилась во время плѣненія Манассіи, царя іудейскаго, Ассиріянами, т. е. около 670 г. до Р. Х. Мнѣніе сіе основывается на слѣдующихъ соображеніяхъ. Во времена Іудиѳи, по указанію ея книги, ассирійская монархія находится на верху своего могущества</w:t>
      </w:r>
      <w:r>
        <w:rPr>
          <w:rStyle w:val="FootnoteCharacters"/>
          <w:rStyle w:val="FootnoteAnchor"/>
        </w:rPr>
        <w:footnoteReference w:id="1142"/>
      </w:r>
      <w:r>
        <w:rPr/>
        <w:t>, – а между тѣмъ говорится о какомъ то плѣненіи Іудеевъ, недавно бывшемъ и уже кончившемся, и о разграбленіи и оскверненіи Іерусалима и храма</w:t>
      </w:r>
      <w:r>
        <w:rPr>
          <w:rStyle w:val="FootnoteCharacters"/>
          <w:rStyle w:val="FootnoteAnchor"/>
        </w:rPr>
        <w:footnoteReference w:id="1143"/>
      </w:r>
      <w:r>
        <w:rPr/>
        <w:t>. Поелику же нельзя разумѣть здѣсь плѣна вавилонскаго, ибо во время сего плѣна ассирійской монархіи уже не существовало, – а между тѣмъ было еще въ раннія времена своего рода плѣненіе Іудеевъ Ассиріянами, вмѣстѣ съ царемъ ихъ Манассіею</w:t>
      </w:r>
      <w:r>
        <w:rPr>
          <w:rStyle w:val="FootnoteCharacters"/>
          <w:rStyle w:val="FootnoteAnchor"/>
        </w:rPr>
        <w:footnoteReference w:id="1144"/>
      </w:r>
      <w:r>
        <w:rPr/>
        <w:t>; то къ этимъ временамъ и нужно относить исторію Іудиѳи</w:t>
      </w:r>
      <w:r>
        <w:rPr>
          <w:rStyle w:val="FootnoteCharacters"/>
          <w:rStyle w:val="FootnoteAnchor"/>
        </w:rPr>
        <w:footnoteReference w:id="1145"/>
      </w:r>
      <w:r>
        <w:rPr/>
        <w:t>.</w:t>
      </w:r>
    </w:p>
    <w:p>
      <w:pPr>
        <w:pStyle w:val="Normal"/>
        <w:rPr/>
      </w:pPr>
      <w:r>
        <w:rPr>
          <w:i/>
        </w:rPr>
        <w:t>Примѣчаніе</w:t>
      </w:r>
      <w:r>
        <w:rPr/>
        <w:t>. Противъ мнѣнія, относящаго исторію Іудиѳи ко временамъ междуцарствія, послѣ убіенія царя Амасіи – т. е. къ 820 – 809 годамъ</w:t>
      </w:r>
      <w:r>
        <w:rPr>
          <w:rStyle w:val="FootnoteCharacters"/>
          <w:rStyle w:val="FootnoteAnchor"/>
        </w:rPr>
        <w:footnoteReference w:id="1146"/>
      </w:r>
      <w:r>
        <w:rPr/>
        <w:t>, достаточно возразить, что въ эти времена не было никакого плѣненія Іудейскаго, и что первосвященникъ Іудейскій Еліакимъ, современникъ Іудиѳи, не могъ бы съ такою свободою дѣйствовать во враждебномъ царствѣ израильскомъ, какъ это изображается въ книгѣ Іудиѳь</w:t>
      </w:r>
      <w:r>
        <w:rPr>
          <w:rStyle w:val="FootnoteCharacters"/>
          <w:rStyle w:val="FootnoteAnchor"/>
        </w:rPr>
        <w:footnoteReference w:id="1147"/>
      </w:r>
      <w:r>
        <w:rPr/>
        <w:t>. Тогдашній царь израильскій, враждебный Іудеямъ, Іеровоамъ II не позволилъ бы этого.</w:t>
      </w:r>
    </w:p>
    <w:p>
      <w:pPr>
        <w:pStyle w:val="Heading4"/>
        <w:ind w:hanging="0"/>
        <w:rPr/>
      </w:pPr>
      <w:r>
        <w:rPr/>
        <w:t xml:space="preserve">Писатель книги Іудиѳь – </w:t>
      </w:r>
    </w:p>
    <w:p>
      <w:pPr>
        <w:pStyle w:val="Normal"/>
        <w:rPr/>
      </w:pPr>
      <w:r>
        <w:rPr/>
        <w:t>не обнаруживаетъ себя никакими болѣе или менѣе прямыми и ясными признаками, и потому остается въ совершенной неизвѣстности. Насчетъ его существуютъ одни только предположенія. Такъ полагаютъ, что современный Іудиѳи первосвященникъ Еліакимъ былъ первоначальнымъ составителемъ записокъ объ Іудиѳи, въ исторіи которой онъ принималъ такое большое участіе. Полагаютъ сіе на томъ основаніи, что Іудеи чрезъ своихъ избранныхъ мужей имѣли неизмѣнный обычай предавать памяти потомства наиважнѣйшія событія своей исторіи. Кромѣ сего хронологическая отчетливость и точность и мельчайшія подробности, съ какими изложена исторія Іудиѳи, предполагаетъ въ составителѣ ея современника и очевидца описываемыхъ событій. Впослѣдствіи же кто нибудь, на основаніи записокъ Еліакимовыхъ, издалъ вновь исторію Іудиѳи, съ нѣкоторыми дополнительными примѣчаніями, – чѣмъ и объясняется разность переводовъ сей книги. Къ таковымъ прибавленіямъ можетъ принадлежать, напримѣръ, описаніе смерти Іудиѳи, а равно и замѣчаніе, что Израиль не былъ тревожимъ врагами во дни Іудиѳи, и много дней по смерти ея</w:t>
      </w:r>
      <w:r>
        <w:rPr>
          <w:rStyle w:val="FootnoteCharacters"/>
          <w:rStyle w:val="FootnoteAnchor"/>
        </w:rPr>
        <w:footnoteReference w:id="1148"/>
      </w:r>
      <w:r>
        <w:rPr/>
        <w:t>. Происхожденіе книги Іудиѳь отъ неизвѣстнаго писателя между прочимъ и служитъ причиною, почему эта книга ни іудейскою, ни христіанскою церквію не принята въ число каноническихъ.</w:t>
      </w:r>
    </w:p>
    <w:p>
      <w:pPr>
        <w:pStyle w:val="Heading4"/>
        <w:ind w:hanging="0"/>
        <w:rPr/>
      </w:pPr>
      <w:r>
        <w:rPr/>
        <w:t xml:space="preserve">Цѣль книги – </w:t>
      </w:r>
    </w:p>
    <w:p>
      <w:pPr>
        <w:pStyle w:val="Normal"/>
        <w:rPr/>
      </w:pPr>
      <w:r>
        <w:rPr/>
        <w:t>усматривается въ томъ, чтобы сохранить въ памяти потомства дивный опытъ покровительства небеснаго надъ народомъ іудейскимъ, и чтобы показать примѣръ того, какъ неожиданно Господь посылаетъ иногда спасеніе рабамъ своимъ, крѣпко на него надѣющимся, и съ какими ничтожными, повидимому, и слабыми средствами Онъ устрояетъ сіе спасеніе.</w:t>
      </w:r>
    </w:p>
    <w:p>
      <w:pPr>
        <w:pStyle w:val="Heading4"/>
        <w:ind w:hanging="0"/>
        <w:rPr/>
      </w:pPr>
      <w:r>
        <w:rPr/>
        <w:t>Первоначальный текстъ книги.</w:t>
      </w:r>
    </w:p>
    <w:p>
      <w:pPr>
        <w:pStyle w:val="Normal"/>
        <w:rPr/>
      </w:pPr>
      <w:r>
        <w:rPr/>
        <w:t>Полагаютъ вообще, что книга Іудиѳь первоначально появилась на халдейскомъ языкѣ, съ котораго блаженнымъ Іеронимомъ сдѣланъ былъ въ свое время латинскій переводъ, – какъ извѣщаетъ сей отецъ церкви. Но гораздо ранѣе латинскаго перевода существовало греческое изданіе книги Іудиѳь, которое представляется даже древнѣйшимъ и халдейскаго, ибо его обширнѣе и подробнѣе – если не считать перевода Іеронимова сокращеніемъ халдейскаго оригинала.</w:t>
      </w:r>
    </w:p>
    <w:p>
      <w:pPr>
        <w:pStyle w:val="Normal"/>
        <w:rPr/>
      </w:pPr>
      <w:r>
        <w:rPr>
          <w:i/>
        </w:rPr>
        <w:t>Примѣчаніе</w:t>
      </w:r>
      <w:r>
        <w:rPr/>
        <w:t>. Однако же самъ блаженный Іеронимъ говоритъ въ предисловіи къ своему переводу, что въ немъ онъ не придерживался буквально подлинника халдейскаго, а напротивъ, опуская ошибки писцовъ, и многое другое, что казалось ему неправильнымъ, – онъ оставлялъ только то, что находилъ вполнѣ соотвѣтствующимъ древнѣйшему и утраченному подлиннику книги Іудиѳь.</w:t>
      </w:r>
    </w:p>
    <w:p>
      <w:pPr>
        <w:pStyle w:val="Heading4"/>
        <w:ind w:hanging="0"/>
        <w:rPr/>
      </w:pPr>
      <w:r>
        <w:rPr/>
        <w:t>Очеркъ содержанія.</w:t>
      </w:r>
    </w:p>
    <w:p>
      <w:pPr>
        <w:pStyle w:val="Normal"/>
        <w:rPr/>
      </w:pPr>
      <w:r>
        <w:rPr/>
        <w:t>Въ первыхъ трехъ главахъ книги рисуется картина страшныхъ завоеваній Олоферна, военачальника ассирійскаго. Затѣмъ въ слѣдующихъ четырехъ главахъ</w:t>
      </w:r>
      <w:r>
        <w:rPr>
          <w:rStyle w:val="FootnoteCharacters"/>
          <w:rStyle w:val="FootnoteAnchor"/>
        </w:rPr>
        <w:footnoteReference w:id="1149"/>
      </w:r>
      <w:r>
        <w:rPr/>
        <w:t xml:space="preserve"> описывается осада Ветилуи, нѣкоторой нагорной крѣпости еврейской, близъ Доѳаима и Ездрелона въ колѣнѣ Иссахаровомъ</w:t>
      </w:r>
      <w:r>
        <w:rPr>
          <w:rStyle w:val="FootnoteCharacters"/>
          <w:rStyle w:val="FootnoteAnchor"/>
        </w:rPr>
        <w:footnoteReference w:id="1150"/>
      </w:r>
      <w:r>
        <w:rPr/>
        <w:t>. Остальныя девять главъ</w:t>
      </w:r>
      <w:r>
        <w:rPr>
          <w:rStyle w:val="FootnoteCharacters"/>
          <w:rStyle w:val="FootnoteAnchor"/>
        </w:rPr>
        <w:footnoteReference w:id="1151"/>
      </w:r>
      <w:r>
        <w:rPr/>
        <w:t xml:space="preserve"> содержатъ въ себѣ главный предметъ книги. Въ нихъ повѣствуется о геройскомъ подвигѣ благочестивой вдовы изъ колѣна Симеонова, по имени Іудиѳь, которая для спасенія своего отечественнаго города Ветилуи, осажденнаго и доведеннаго до крайности страшнымъ войскомъ Олоферна, отважилась съ одною вѣрою въ божественную помощь проникнуть въ станъ вражескій, съумѣла расположить къ себѣ Олоферна, и овладѣвъ его довѣріемъ, отрубила ему голову, которую, какъ трофей, и принесла къ своимъ согражданамъ. Вслѣдствіе чего Ассиріяне, пораженные ужасомъ, были разбиты наголову небольшимъ войскомъ іудейскимъ, и въ смятеніи я безпорядкѣ удалились изъ предѣловъ іудейскихъ, оставивъ богатую добычу побѣдителямъ.</w:t>
      </w:r>
    </w:p>
    <w:p>
      <w:pPr>
        <w:pStyle w:val="Heading2"/>
        <w:ind w:hanging="0"/>
        <w:rPr/>
      </w:pPr>
      <w:r>
        <w:rPr/>
        <w:t>Послѣдовательное чтеніе, съ необходимыми объясненіями.</w:t>
      </w:r>
    </w:p>
    <w:p>
      <w:pPr>
        <w:pStyle w:val="Heading3"/>
        <w:ind w:hanging="0"/>
        <w:rPr/>
      </w:pPr>
      <w:r>
        <w:rPr/>
        <w:t>ЧАСТЬ ПЕРВАЯ (гл. I – III).</w:t>
        <w:br/>
        <w:t>Завоеваніе Олоферна.</w:t>
      </w:r>
    </w:p>
    <w:p>
      <w:pPr>
        <w:pStyle w:val="3"/>
        <w:rPr/>
      </w:pPr>
      <w:r>
        <w:rPr>
          <w:b/>
        </w:rPr>
        <w:t>ГЛАВА I. Война Навуходоносора, царя ассирійскаго съ Арфаксадомъ царемъ мидійскимъ.</w:t>
      </w:r>
      <w:r>
        <w:rPr/>
        <w:t xml:space="preserve"> а) Начало войны въ 12</w:t>
        <w:noBreakHyphen/>
        <w:t>й г. Навуходоносора (ст. 1). б) Укрѣпленіе Екбатанъ мидійскихъ царемъ Арфаксадомъ (ст. 2 – 4). в) Собраніе Навуходоносоромъ огромнаго войска, и посольство его къ западнымъ приморскимъ народамъ съ предложеніемъ принять участіе въ походѣ на Арфаксада (ст. 5 – 10). г) Отказъ Навуходоносору, клятва его отмстить народамъ за непокорность, сраженіе съ Арфаксадомъ (въ 17 г. Навуходоносора), пораженіе сего царя и 120</w:t>
        <w:noBreakHyphen/>
        <w:t>ти дневный пиръ Навуходоносора въ Ниневіи (ст. 11 – 16).</w:t>
      </w:r>
    </w:p>
    <w:p>
      <w:pPr>
        <w:pStyle w:val="Normal"/>
        <w:rPr/>
      </w:pPr>
      <w:r>
        <w:rPr/>
        <w:t>Ст. 1 – 5. Въ двѣнадцатый годъ царствованія Навуходоносора, царствовавшаго надъ Ассиріанами въ великомъ городѣ Ниневіи, – во дни Арфаксада, который царствовалъ надъ Мидянами въ Екбатанахъ,… въ тѣ дни Навуходоносоръ предпринялъ войну противъ царя Арфаксада на великой равнинѣ, которая въ предѣлахъ Рагава… Подъ именемъ Навуходоносора здѣсь разумѣется Асаргаддонъ, или Асарданъ, третій сынъ извѣстнаго Сеннахирима</w:t>
      </w:r>
      <w:r>
        <w:rPr>
          <w:rStyle w:val="FootnoteCharacters"/>
          <w:rStyle w:val="FootnoteAnchor"/>
        </w:rPr>
        <w:footnoteReference w:id="1152"/>
      </w:r>
      <w:r>
        <w:rPr/>
        <w:t>, потерпѣвшаго пораженіе подъ стѣнами Іерусалима при Езекіи, и убитаго своими сыновьями. Асаргаддонъ, изгнавши своихъ братьевъ изъ Ниневіи, воцарился на престолѣ отца своего, и на 32</w:t>
        <w:noBreakHyphen/>
        <w:t>мъ году своего царствованія овладѣлъ Вавилономъ, гдѣ и царствовалъ еще 13</w:t>
        <w:noBreakHyphen/>
        <w:t>ть лѣтъ. Поелику же вавилонскіе цари носили общій титулъ Навуходоносоровъ (великій завоеватель); то естественно, что и Асаргаддонъ принялъ сей титулъ. Подобно сему цари египетскіе назывались Фараонами, филистимскіе – Авимелехами и проч.… Впрочемъ нужно замѣтить, что свѣтскіе писатели царямъ ассирійскимъ давали обыкновенно тѣ имена, подъ которыми они извѣстны были въ лѣтописяхъ персидскихъ; имена же сіи очень часто разнились отъ тѣхъ, подъ которыми они извѣстны были въ лѣтописяхъ персидскихъ; имена же сіи очень часто разнились отъ тѣхъ, подъ которыми извѣстны были цари ассирійскіе у Евреевъ.</w:t>
      </w:r>
    </w:p>
    <w:p>
      <w:pPr>
        <w:pStyle w:val="Normal"/>
        <w:rPr/>
      </w:pPr>
      <w:r>
        <w:rPr/>
        <w:t xml:space="preserve">Что же касается </w:t>
      </w:r>
      <w:r>
        <w:rPr>
          <w:i/>
        </w:rPr>
        <w:t>Арфаксада мидійскаго</w:t>
      </w:r>
      <w:r>
        <w:rPr/>
        <w:t>, великолѣпно обстроившаго Екбатаны</w:t>
      </w:r>
      <w:r>
        <w:rPr>
          <w:rStyle w:val="FootnoteCharacters"/>
          <w:rStyle w:val="FootnoteAnchor"/>
        </w:rPr>
        <w:footnoteReference w:id="1153"/>
      </w:r>
      <w:r>
        <w:rPr/>
        <w:t>, то это былъ Фраортъ, сынъ Діоцеза, основавшаго, по извѣстію Геродота, мидійскую столицу Екбатаны. Измѣненіе собственныхъ именъ въ другія созвучныя, при переходѣ изъ одного языка на другой, дѣло весьма обыкновенное. Полагаютъ, что Арфаксадъ образовался, черезъ перестановку слога, изъ Афраксадъ. По мидійски же слова Ксадъ и Ортъ подобнозначущи: первое значитъ собственно хорошій, второе же великій. Отсюда и вышло Афраксадъ, или Афраортъ</w:t>
      </w:r>
      <w:r>
        <w:rPr>
          <w:rStyle w:val="FootnoteCharacters"/>
          <w:rStyle w:val="FootnoteAnchor"/>
        </w:rPr>
        <w:footnoteReference w:id="1154"/>
      </w:r>
      <w:r>
        <w:rPr/>
        <w:t>.</w:t>
      </w:r>
    </w:p>
    <w:p>
      <w:pPr>
        <w:pStyle w:val="Normal"/>
        <w:rPr/>
      </w:pPr>
      <w:r>
        <w:rPr>
          <w:i/>
        </w:rPr>
        <w:t>Двенадцатый годъ Навуходоносора</w:t>
      </w:r>
      <w:r>
        <w:rPr/>
        <w:t xml:space="preserve"> ниневійскаго, когда онъ предпринялъ войну противъ Арфаксада мидійскаго, падаетъ приблизительно на 671</w:t>
        <w:noBreakHyphen/>
        <w:t>й годъ до Р. X.</w:t>
      </w:r>
    </w:p>
    <w:p>
      <w:pPr>
        <w:pStyle w:val="Normal"/>
        <w:rPr/>
      </w:pPr>
      <w:r>
        <w:rPr>
          <w:i/>
        </w:rPr>
        <w:t>Долина Рагавъ</w:t>
      </w:r>
      <w:r>
        <w:rPr/>
        <w:t xml:space="preserve"> вѣроятно имя свое заимствовала отъ города Раги мидійскіе, находившагося къ востоку отъ Екбатанъ</w:t>
      </w:r>
      <w:r>
        <w:rPr>
          <w:rStyle w:val="FootnoteCharacters"/>
          <w:rStyle w:val="FootnoteAnchor"/>
        </w:rPr>
        <w:footnoteReference w:id="1155"/>
      </w:r>
      <w:r>
        <w:rPr/>
        <w:t>.</w:t>
      </w:r>
    </w:p>
    <w:p>
      <w:pPr>
        <w:pStyle w:val="3"/>
        <w:rPr/>
      </w:pPr>
      <w:r>
        <w:rPr>
          <w:b/>
        </w:rPr>
        <w:t>ГЛАВА II. Обширныя завоеванія Ассиріанъ въ Азіи.</w:t>
      </w:r>
      <w:r>
        <w:rPr/>
        <w:t xml:space="preserve"> а) Военный совѣтъ въ домѣ Навуходоносора о походѣ на страны и народы, отказавшіеся воевать противъ Арфаксада (ст. 1 – 3). б) Царскій приказъ о походѣ Олоферну, главному вождю со 120,000 пѣхоты и 12,000 конницы (ст. 4 – 13). в) Выступленіе Олоферна съ огромнымъ обозомъ и со множествомъ союзниковъ (ст. 14 – 20). г) Завоеванія и побѣды Олоферна въ Малой Азіи, Месопотаміи и Палестинѣ (ст. 21 – 28).</w:t>
      </w:r>
    </w:p>
    <w:p>
      <w:pPr>
        <w:pStyle w:val="Normal"/>
        <w:rPr/>
      </w:pPr>
      <w:r>
        <w:rPr/>
        <w:t xml:space="preserve">Ст. 7. </w:t>
      </w:r>
      <w:r>
        <w:rPr>
          <w:i/>
        </w:rPr>
        <w:t>И объявишь</w:t>
      </w:r>
      <w:r>
        <w:rPr/>
        <w:t xml:space="preserve">, ты, Олофернъ, народамъ, </w:t>
      </w:r>
      <w:r>
        <w:rPr>
          <w:i/>
        </w:rPr>
        <w:t>чтобъ они</w:t>
      </w:r>
      <w:r>
        <w:rPr/>
        <w:t xml:space="preserve"> мнѣ (т. е. Навуходоносору) </w:t>
      </w:r>
      <w:r>
        <w:rPr>
          <w:i/>
        </w:rPr>
        <w:t>приготовляли землю и воду</w:t>
      </w:r>
      <w:r>
        <w:rPr/>
        <w:t>, – иначе сказать, чтобы они объявили мнѣ свою подчиненность. У восточныхъ народовъ, преимущественно у Персовъ, было въ обычаѣ при изъявленіи покорности выносить побѣдителямъ нѣсколько земли и воды. Это были символы полей и городовъ</w:t>
      </w:r>
      <w:r>
        <w:rPr>
          <w:rStyle w:val="FootnoteCharacters"/>
          <w:rStyle w:val="FootnoteAnchor"/>
        </w:rPr>
        <w:footnoteReference w:id="1156"/>
      </w:r>
      <w:r>
        <w:rPr/>
        <w:t>.</w:t>
      </w:r>
    </w:p>
    <w:p>
      <w:pPr>
        <w:pStyle w:val="Normal"/>
        <w:rPr/>
      </w:pPr>
      <w:r>
        <w:rPr/>
        <w:t>Ст. 24. …</w:t>
      </w:r>
      <w:r>
        <w:rPr>
          <w:i/>
        </w:rPr>
        <w:t xml:space="preserve">переправившись черезъ Евфратъ, </w:t>
      </w:r>
      <w:r>
        <w:rPr/>
        <w:t>Олофернъ…</w:t>
      </w:r>
      <w:r>
        <w:rPr>
          <w:i/>
        </w:rPr>
        <w:t xml:space="preserve"> разрушилъ всѣ высокіе города при потокѣ Авронѣ до входа въ море. Авронъ</w:t>
      </w:r>
      <w:r>
        <w:rPr/>
        <w:t xml:space="preserve"> былъ одинъ изъ притоковъ Евфрата. Моремъ здѣсь называется Персидскій заливъ. Большая часть названій различныхъ мѣстъ и городовъ, перечиеляемыхъ въ стихахъ 24 – 28, остаются въ настоящее время неизвѣстными, и нѣтъ возможности съ точностію опредѣлить ихъ. Кромѣ сего должно примѣтить, что мѣста сіи писатель книги Іудиѳь перечисляетъ безъ всякаго порядка. Обозначивъ какую нибудь мѣстность на сѣверѣ, до которой простирались завоеванія Олоферна, онъ тотчасъ же называетъ другую на югѣ и т. д., – имѣя въ виду только дать понять, какъ надвигалось все ближе и ближе къ Іудеѣ войско Олоферново, подобно страшной тучѣ.</w:t>
      </w:r>
    </w:p>
    <w:p>
      <w:pPr>
        <w:pStyle w:val="3"/>
        <w:rPr/>
      </w:pPr>
      <w:r>
        <w:rPr>
          <w:b/>
        </w:rPr>
        <w:t xml:space="preserve">ГЛАВА III. Добровольное подчиненіе Тирянъ, Сидонянъ и всей приморской страны. </w:t>
      </w:r>
      <w:r>
        <w:rPr/>
        <w:t>а)</w:t>
      </w:r>
      <w:r>
        <w:rPr>
          <w:lang w:val="en-US"/>
        </w:rPr>
        <w:t> </w:t>
      </w:r>
      <w:r>
        <w:rPr/>
        <w:t>Посольство къ Олоферну отъ приморскихъ жителей съ предложеніемъ подданства (ст. 1 – 5). б)</w:t>
      </w:r>
      <w:r>
        <w:rPr>
          <w:lang w:val="en-US"/>
        </w:rPr>
        <w:t> </w:t>
      </w:r>
      <w:r>
        <w:rPr/>
        <w:t>Принимая подданство, Олофернъ беретъ отборныхъ мужей въ заложники себѣ, и кромѣ сего разоряетъ крѣпости, вырубаетъ священныя рощи и сокрушаетъ ино</w:t>
      </w:r>
      <w:r>
        <w:rPr>
          <w:lang w:val="en-US"/>
        </w:rPr>
        <w:t>c</w:t>
      </w:r>
      <w:r>
        <w:rPr/>
        <w:t>транныя божества, подчиняя побѣжденныхъ Навуходоносору, какъ единственному Богу (ст. 6 – 8). в)</w:t>
      </w:r>
      <w:r>
        <w:rPr>
          <w:lang w:val="en-US"/>
        </w:rPr>
        <w:t> </w:t>
      </w:r>
      <w:r>
        <w:rPr/>
        <w:t>Лагерь Олоферновъ на границахъ Іудеи между Гаваемъ и Скиѳополемъ (ст. 9. 10).</w:t>
      </w:r>
    </w:p>
    <w:p>
      <w:pPr>
        <w:pStyle w:val="Normal"/>
        <w:rPr/>
      </w:pPr>
      <w:r>
        <w:rPr/>
        <w:t xml:space="preserve">Ст. 8. </w:t>
      </w:r>
      <w:r>
        <w:rPr>
          <w:i/>
        </w:rPr>
        <w:t>Олоферну приказано было, чтобы всѣ покоренные имъ народы служили одному Навуходоносору, и всѣ языки и всѣ племена ихъ призывали его какъ Бога</w:t>
      </w:r>
      <w:r>
        <w:rPr/>
        <w:t>. Эта дикая и повидимому сумасбродная гордость царя ассирійскаго нѣсколько проясняется тѣмъ, что по древнимъ вѣрованіямъ восточныхъ народовъ, божество воплощалось въ особахъ ихъ царей. Подобныя грубыя понятія, какъ извѣстно, до сихъ поръ съ особенною силою живутъ въ современномъ намъ Китаѣ.</w:t>
      </w:r>
    </w:p>
    <w:p>
      <w:pPr>
        <w:pStyle w:val="Heading3"/>
        <w:ind w:hanging="0"/>
        <w:rPr/>
      </w:pPr>
      <w:r>
        <w:rPr/>
        <w:t>ЧАСТЬ ВТОРАЯ (гл. I</w:t>
      </w:r>
      <w:r>
        <w:rPr>
          <w:lang w:val="en-US"/>
        </w:rPr>
        <w:t>V</w:t>
      </w:r>
      <w:r>
        <w:rPr/>
        <w:t xml:space="preserve"> – </w:t>
      </w:r>
      <w:r>
        <w:rPr>
          <w:lang w:val="en-US"/>
        </w:rPr>
        <w:t>V</w:t>
      </w:r>
      <w:r>
        <w:rPr/>
        <w:t>II).</w:t>
        <w:br/>
        <w:t>Осада Ветилуи.</w:t>
      </w:r>
    </w:p>
    <w:p>
      <w:pPr>
        <w:pStyle w:val="3"/>
        <w:rPr/>
      </w:pPr>
      <w:r>
        <w:rPr>
          <w:b/>
        </w:rPr>
        <w:t>ГЛАВА I</w:t>
      </w:r>
      <w:r>
        <w:rPr>
          <w:b/>
          <w:lang w:val="en-US"/>
        </w:rPr>
        <w:t>V</w:t>
      </w:r>
      <w:r>
        <w:rPr>
          <w:b/>
        </w:rPr>
        <w:t>. Приготовленіе Іудеевъ къ оборонѣ.</w:t>
      </w:r>
      <w:r>
        <w:rPr/>
        <w:t xml:space="preserve"> а) Страхъ и опасеніе Іудеевъ за разрушеніе Іерусалима и оскверненіе храма отъ Олоферна (ст. 1 – 3). б) Посланіе изъ Іерусалима по всей Іудеи съ оповѣщеніемъ объ опасности и съ воззваніемъ къ вооруженію (ст. 4. 5). в) Нарочитое посланіе первосвященника Іоакима къ жителямъ Ветилуи и Ветомесѳема, дабы заградили Олоферну входъ въ Іудею (ст. 6 – 8). г) Всеобщій постъ и усиленная молитва Іудеевъ объ отвращеніи предстоявшей опасности (ст. 9 – 15).</w:t>
      </w:r>
    </w:p>
    <w:p>
      <w:pPr>
        <w:pStyle w:val="Normal"/>
        <w:rPr/>
      </w:pPr>
      <w:r>
        <w:rPr/>
        <w:t xml:space="preserve">Ст. 2. 3. </w:t>
      </w:r>
      <w:r>
        <w:rPr>
          <w:i/>
        </w:rPr>
        <w:t>Очень, очень испугались</w:t>
      </w:r>
      <w:r>
        <w:rPr/>
        <w:t xml:space="preserve"> Іудеи Олоферна, </w:t>
      </w:r>
      <w:r>
        <w:rPr>
          <w:i/>
        </w:rPr>
        <w:t>и трепетали за Іерусалимъ и храмъ Господа, Бога своего; потому что недавно возвратились они изъ плѣна, недавно весь народъ Іудейскій собрался, и освящены отъ оскверненія сосуды, жертвенникъ и домъ Господень</w:t>
      </w:r>
      <w:r>
        <w:rPr/>
        <w:t xml:space="preserve">. Не должно полагать, что здѣсь говорится о плѣнѣ вавилонскомъ, который случился гораздо позднѣе временъ Іудиѳи. Впрочемъ это видно уже изъ того, что по возвращеніи изъ плѣна, Іудеи </w:t>
      </w:r>
      <w:r>
        <w:rPr>
          <w:i/>
        </w:rPr>
        <w:t>лишь освятили отъ оскверненія</w:t>
      </w:r>
      <w:r>
        <w:rPr/>
        <w:t xml:space="preserve"> сосуды, жертвенникъ и домъ Господень; тогда какъ послѣ плѣна вавилонскаго пришлось построить совершенно вновь и храмъ и городъ Іерусалимъ, разрушенные до основанія Халдеями. Большинство толковниковъ полагаютъ, что въ изслѣдуемомъ мѣстѣ книги Іудиѳь говорится о плѣненіи, претерпѣнномъ Манассіею, нечестивымъ царемъ Іудейскимъ со многими его подданными, отъ Асаргаддона, царя Ассирійскаго. Изъ сего плѣна Іудеи возвратились за нѣсколько лѣтъ прежде, чѣмъ Олофернъ сдѣлалъ нападеніе на Іудею, и тотчасъ же по прибытіи въ Іерусалимъ освятили храмъ, оскверненный идолослуженіемъ Манассіи. Между тѣмъ Манассія еще нѣсколько времени оставался въ плѣну, и тамъ познавши силу Іеговы и раскаявшись, сдѣлалъ съ своей стороны то же, по возвращеніи въ Іерусалимъ, что до него уже сдѣлали его подданные. Онъ "возстановилъ жертвенникъ Господень, и принесъ на немъ жертвы мирныя и хвалебныя, и сказалъ Іудеямъ, чтобы они служили Господу, Богу Израилеву"</w:t>
      </w:r>
      <w:r>
        <w:rPr>
          <w:rStyle w:val="FootnoteCharacters"/>
          <w:rStyle w:val="FootnoteAnchor"/>
        </w:rPr>
        <w:footnoteReference w:id="1157"/>
      </w:r>
      <w:r>
        <w:rPr/>
        <w:t>.</w:t>
      </w:r>
    </w:p>
    <w:p>
      <w:pPr>
        <w:pStyle w:val="Normal"/>
        <w:rPr/>
      </w:pPr>
      <w:r>
        <w:rPr/>
        <w:t xml:space="preserve">Ст. 4. Іудеи </w:t>
      </w:r>
      <w:r>
        <w:rPr>
          <w:i/>
        </w:rPr>
        <w:t>послали во всѣ предѣлы Самаріи</w:t>
      </w:r>
      <w:r>
        <w:rPr/>
        <w:t>… извѣстить объ опасности. Хотя Самарійская область – отдѣльное отъ Іудеи и даже враждебное ей царство Израильское; но Езекія послѣ пораженія Сеннахирима, повелителя Израильтянъ, присоединилъ, какъ видится изъ обстоятельствъ, къ своему царству и область Самарійскую.</w:t>
      </w:r>
    </w:p>
    <w:p>
      <w:pPr>
        <w:pStyle w:val="Normal"/>
        <w:rPr/>
      </w:pPr>
      <w:r>
        <w:rPr/>
        <w:t xml:space="preserve">Ст. 6 – 8. </w:t>
      </w:r>
      <w:r>
        <w:rPr>
          <w:i/>
        </w:rPr>
        <w:t>А великій священникъ Іоакимъ, бывшій въ тѣ дни въ Іерусалимѣ, напісалъ жителямъ Ветилуи и Ветомесѳема, лежащаго противъ Ездрилона</w:t>
      </w:r>
      <w:r>
        <w:rPr/>
        <w:t xml:space="preserve"> (долина, простирающаяся отъ горы Кармилъ до Іордана), </w:t>
      </w:r>
      <w:r>
        <w:rPr>
          <w:i/>
        </w:rPr>
        <w:t>на передней сторонѣ равнины, близкой къ Доѳаиму</w:t>
      </w:r>
      <w:r>
        <w:rPr/>
        <w:t xml:space="preserve"> (на сѣверѣ колѣна Ефремова, не далеко отъ Сихема), </w:t>
      </w:r>
      <w:r>
        <w:rPr>
          <w:i/>
        </w:rPr>
        <w:t>чтобъ они заняли восходы въ нагорную страну… Сыны Израиля поступили такъ</w:t>
      </w:r>
      <w:r>
        <w:rPr/>
        <w:t>. Такъ какъ въ то время, о которомъ здѣсь идетъ рѣчь, не было царя въ Іудеѣ, ибо Манассія еще содержался въ плѣну Ассирійскомъ; то авторитетъ первосвященника былъ тогда верховнымъ авторитетомъ во всей странѣ Іудейской. Поелику же и во Израили не было тогда царя, большая же часть израильтянъ отведена была въ плѣнъ ассирійскій; то оставшіеся истинные и вѣрные Богу израильтяне</w:t>
      </w:r>
      <w:r>
        <w:rPr>
          <w:rStyle w:val="FootnoteCharacters"/>
          <w:rStyle w:val="FootnoteAnchor"/>
        </w:rPr>
        <w:footnoteReference w:id="1158"/>
      </w:r>
      <w:r>
        <w:rPr/>
        <w:t xml:space="preserve"> тѣмъ съ большею готовностію могли отозваться на призывъ и увѣщанія первосвященника іудейскаго</w:t>
      </w:r>
      <w:r>
        <w:rPr>
          <w:rStyle w:val="FootnoteCharacters"/>
          <w:rStyle w:val="FootnoteAnchor"/>
        </w:rPr>
        <w:footnoteReference w:id="1159"/>
      </w:r>
      <w:r>
        <w:rPr/>
        <w:t>.</w:t>
      </w:r>
    </w:p>
    <w:p>
      <w:pPr>
        <w:pStyle w:val="Normal"/>
        <w:rPr/>
      </w:pPr>
      <w:r>
        <w:rPr/>
        <w:t>Что же касается города Ветилуи, гдѣ произошла знаменитая исторія съ Іудиѳью, то это была крѣпость на нѣкоторой горѣ близъ Доѳаима и Ездрелона въ колѣнѣ Иссахаровомъ</w:t>
      </w:r>
      <w:r>
        <w:rPr>
          <w:rStyle w:val="FootnoteCharacters"/>
          <w:rStyle w:val="FootnoteAnchor"/>
        </w:rPr>
        <w:footnoteReference w:id="1160"/>
      </w:r>
      <w:r>
        <w:rPr/>
        <w:t>.</w:t>
      </w:r>
    </w:p>
    <w:p>
      <w:pPr>
        <w:pStyle w:val="Normal"/>
        <w:rPr/>
      </w:pPr>
      <w:r>
        <w:rPr/>
        <w:t xml:space="preserve">Ст. 14. 15. </w:t>
      </w:r>
      <w:r>
        <w:rPr>
          <w:i/>
        </w:rPr>
        <w:t>Іоакимъ, великій священникъ и всѣ… священники, препоясавши вретищемъ чресла свои, приносили непрестанныя всесожженія… На кидарахъ ихъ былъ пепелъ</w:t>
      </w:r>
      <w:r>
        <w:rPr/>
        <w:t>. Изъ сего усматриваемъ, что во время общественныхъ бѣдствій священныя лица даже и въ храмъ входили въ одеждахъ плача и скорби, – какъ сіе видно и изъ книги пророка Іоиля</w:t>
      </w:r>
      <w:r>
        <w:rPr>
          <w:rStyle w:val="FootnoteCharacters"/>
          <w:rStyle w:val="FootnoteAnchor"/>
        </w:rPr>
        <w:footnoteReference w:id="1161"/>
      </w:r>
      <w:r>
        <w:rPr/>
        <w:t>.</w:t>
      </w:r>
    </w:p>
    <w:p>
      <w:pPr>
        <w:pStyle w:val="3"/>
        <w:rPr/>
      </w:pPr>
      <w:r>
        <w:rPr>
          <w:b/>
        </w:rPr>
        <w:t xml:space="preserve">ГЛАВА </w:t>
      </w:r>
      <w:r>
        <w:rPr>
          <w:b/>
          <w:lang w:val="en-US"/>
        </w:rPr>
        <w:t>V</w:t>
      </w:r>
      <w:r>
        <w:rPr>
          <w:b/>
        </w:rPr>
        <w:t>. Ахіоръ, предводитель Аммонитскій, объясняетъ Олоферну причину твердости Іудеевъ.</w:t>
      </w:r>
      <w:r>
        <w:rPr/>
        <w:t xml:space="preserve"> а) Недоумѣніе Олоферна насчетъ рѣшимости Іудеевъ защищаться (ст. 1 – 4). б) Ахіоръ, вождь аммонитскій, въ краткой исторіи Іудеевъ исчисляетъ чудесные опыты небеснаго покровительства надъ симъ народомъ и отсовѣтуетъ Олоферну воевать съ ними (ст. 5 – 21). в) Гнѣвъ на Ахіора вельможъ и войска Олофернова, и общій совѣтъ убить Ахіора и двинуться на Евреевъ (ст. 22 – 24).</w:t>
      </w:r>
    </w:p>
    <w:p>
      <w:pPr>
        <w:pStyle w:val="Normal"/>
        <w:rPr/>
      </w:pPr>
      <w:r>
        <w:rPr/>
        <w:t xml:space="preserve">Ст. 3. 4. </w:t>
      </w:r>
      <w:r>
        <w:rPr>
          <w:i/>
        </w:rPr>
        <w:t>Скажите мнѣ, сыны Ханаана</w:t>
      </w:r>
      <w:r>
        <w:rPr/>
        <w:t xml:space="preserve">, какъ сосѣди Евреевъ, </w:t>
      </w:r>
      <w:r>
        <w:rPr>
          <w:i/>
        </w:rPr>
        <w:t>что это за народъ, живущій въ нагорной странѣ, какіе обитаемые ими города, много ли у нихъ войска, въ чемъ ихъ крѣпость и сила, кто поставленъ надъ ними царемъ, предводителемъ войска ихъ, и почему они больше всѣхъ… упорствуютъ выдти мнѣ на встрѣчу?</w:t>
      </w:r>
      <w:r>
        <w:rPr/>
        <w:t>… Всѣ эти вопросы могутъ представляться весьма странными въ виду того обстоятельства, что Олофернъ былъ военачальникомъ того самаго царя ассирійскаго Навуходоносора, въ плѣну у котораго находился въ это самое время царь іудейскій Манассія, и войска котораго неоднократно вторгались въ Іудею. Въ разрѣшеніе сего недоумѣнія можно предположить, что Олофернъ былъ человѣкъ новый на ассирійской службѣ и недавно прибывшій изъ внутреннихъ областей Персіи или Мидіи, и потому не имѣвшій надлежащихъ свѣдѣній о евреяхъ. Всего же болѣе вѣроятнымъ представляется, что вопросы Олоферна проистекаютъ вовсе не отъ невѣдѣнія его, или любопытства насчетъ евреевъ, а просто выражаютъ презрѣніе къ нимъ и сильное раздраженіе на неожиданное ихъ сопротивленіе. "Что за странный и дерзкій этотъ народъ евреи, – какъ бы такъ вопрошалъ Олофернъ, и чѣмъ объяснить его безумное сопротивленіе нашимъ непобѣдимымъ войскамъ"?</w:t>
      </w:r>
    </w:p>
    <w:p>
      <w:pPr>
        <w:pStyle w:val="Normal"/>
        <w:rPr/>
      </w:pPr>
      <w:r>
        <w:rPr/>
        <w:t xml:space="preserve">Ст. 6. </w:t>
      </w:r>
      <w:r>
        <w:rPr>
          <w:i/>
        </w:rPr>
        <w:t>Этотъ народъ</w:t>
      </w:r>
      <w:r>
        <w:rPr/>
        <w:t xml:space="preserve">, т. е. евреи, </w:t>
      </w:r>
      <w:r>
        <w:rPr>
          <w:i/>
        </w:rPr>
        <w:t>происходятъ отъ Халдеевъ</w:t>
      </w:r>
      <w:r>
        <w:rPr/>
        <w:t>. Ахіоръ выражается такъ о евреяхъ потому только, что родоначальникъ ихъ Авраамъ и отецъ его Ѳарра жили нѣкогда въ Урѣ халдейскомъ</w:t>
      </w:r>
      <w:r>
        <w:rPr>
          <w:rStyle w:val="FootnoteCharacters"/>
          <w:rStyle w:val="FootnoteAnchor"/>
        </w:rPr>
        <w:footnoteReference w:id="1162"/>
      </w:r>
      <w:r>
        <w:rPr/>
        <w:t>, откуда потомъ и вышли они въ землю ханаанскую. Корень же евреевъ вовсе не халдейскій.</w:t>
      </w:r>
    </w:p>
    <w:p>
      <w:pPr>
        <w:pStyle w:val="Normal"/>
        <w:rPr/>
      </w:pPr>
      <w:r>
        <w:rPr/>
        <w:t xml:space="preserve">Ст. 18. 19. </w:t>
      </w:r>
      <w:r>
        <w:rPr>
          <w:i/>
        </w:rPr>
        <w:t>Когда уклонились</w:t>
      </w:r>
      <w:r>
        <w:rPr/>
        <w:t xml:space="preserve"> евреи отъ </w:t>
      </w:r>
      <w:r>
        <w:rPr>
          <w:i/>
        </w:rPr>
        <w:t>пути, который</w:t>
      </w:r>
      <w:r>
        <w:rPr/>
        <w:t xml:space="preserve"> Богъ </w:t>
      </w:r>
      <w:r>
        <w:rPr>
          <w:i/>
        </w:rPr>
        <w:t>завѣщалъ имъ; то во многихъ войнахъ они терпѣли весьма сильныя пораженія; отведены въ плѣнъ, въ чужую землю, храмъ Бога ихъ разрушенъ, и города ихъ взяты непріятелями. Нынѣ же, обратившись къ Богу своему, они возвратились изъ разсѣянія, въ которомъ были, овладѣли Іерусалимомъ, въ которомъ святилище ихъ, и поселились въ нагорной странѣ, такъ какъ она была пуста.</w:t>
      </w:r>
      <w:r>
        <w:rPr/>
        <w:t xml:space="preserve"> Эти слова Ахіора какъ будто говорятъ о плѣнѣ вавилонскомъ, и поэтому всю исторію Іудиѳи отодвигаютъ какъ будто ко временамъ послѣ плѣна вавилонскаго. Но поелику въ эти времена уже вовсе не существовало ни ассирійской монархіи, ни столицы ея. – великаго города Ниневіи, въ которой царствовалъ Навуходоносоръ Іудиѳинъ; то и нужно слова Ахіора относить не къ вавилонскому. а къ ассирійскому плѣненію десяти колѣнъ израильскихъ при Салманассарѣ, дѣдѣ Навуходоносора Іудиѳина, т. е. Асаргаддона. Слова же Ахіора о разрушеніи храма іерусалимскаго должно понимать въ смыслѣ его запустѣнія, разграбленія и оскверненія, – что дѣйствительно и случилось съ храмомъ въ царствованіе Манассіи царя іудейскаго. Въ самыхъ словахъ Ахіора есть намекъ, что онъ говоритъ только о нѣкоторой временной потерѣ Іудеями Іерусалима и запустѣніи его святилища, а не о совершенномъ уничтоженіи оныхъ, какъ было при плѣненіи вавилонскомъ. </w:t>
      </w:r>
      <w:r>
        <w:rPr>
          <w:i/>
        </w:rPr>
        <w:t>"Нынѣ же</w:t>
      </w:r>
      <w:r>
        <w:rPr/>
        <w:t xml:space="preserve">, – говоритъ Ахіоръ, – </w:t>
      </w:r>
      <w:r>
        <w:rPr>
          <w:i/>
        </w:rPr>
        <w:t>Іудеи снова овладѣли Іерусалимомъ, въ которомъ святилище ихъ"</w:t>
      </w:r>
      <w:r>
        <w:rPr/>
        <w:t xml:space="preserve">; но сіе святилище вовсе уничтожено было Халдеями въ Іерусалимѣ, который и самъ былъ весь разрушенъ и сожженъ во время плѣненія вавилонскаго, – а можно ли выражаться </w:t>
      </w:r>
      <w:r>
        <w:rPr>
          <w:i/>
        </w:rPr>
        <w:t>о завладѣніи развалинъ и пепелища</w:t>
      </w:r>
      <w:r>
        <w:rPr/>
        <w:t>.</w:t>
      </w:r>
    </w:p>
    <w:p>
      <w:pPr>
        <w:pStyle w:val="3"/>
        <w:rPr/>
      </w:pPr>
      <w:r>
        <w:rPr>
          <w:b/>
        </w:rPr>
        <w:t xml:space="preserve">ГЛАВА </w:t>
      </w:r>
      <w:r>
        <w:rPr>
          <w:b/>
          <w:lang w:val="en-US"/>
        </w:rPr>
        <w:t>V</w:t>
      </w:r>
      <w:r>
        <w:rPr>
          <w:b/>
        </w:rPr>
        <w:t>I. Гнѣвъ Олоферна на Ахіора.</w:t>
      </w:r>
      <w:r>
        <w:rPr/>
        <w:t xml:space="preserve"> а) Олофернъ поноситъ Ахіора за сочувственныя Іудеямъ рѣчи, отсылаетъ его въ Ветилую и угрожаетъ убить вмѣстѣ съ евреями при взятіи Ветилуи (ст. 1 – 10). б) Выдача Ахіора іудеямъ (ст. 11 – 13). в) Благосклонный пріемъ Ахіора іудеями, пиръ Озіи градоначальника въ честь знаменитаго плѣнника, и горячая молитва Іудеевъ къ Богу израилеву о помощи противъ высокомѣрныхъ Ассиріанъ (ст. 14 – 21).</w:t>
      </w:r>
    </w:p>
    <w:p>
      <w:pPr>
        <w:pStyle w:val="Normal"/>
        <w:rPr/>
      </w:pPr>
      <w:r>
        <w:rPr/>
        <w:t xml:space="preserve">Ст. 15. Начальниками Ветилуи </w:t>
      </w:r>
      <w:r>
        <w:rPr>
          <w:i/>
        </w:rPr>
        <w:t>были въ тѣ дни Озія, сынъ Михи изъ колѣна Симеонова</w:t>
      </w:r>
      <w:r>
        <w:rPr/>
        <w:t xml:space="preserve"> и проч.… Эти слова могутъ отчасти служить указаніемъ, что Ветилуя не находилась въ колѣнѣ Симеоновомъ, какъ нѣкоторые полагаютъ (Калметъ); потому что въ этомъ случаѣ представлялось бы безполезнымъ примѣчаніе, что Озія былъ изъ Симеонова же колѣна. Напротивъ, умѣстнымъ оказывается замѣчаніе, что градоначальникъ Ветилуи, находившейся въ колѣнѣ Иссахаровомъ, былъ человѣкъ изъ другого колѣна.</w:t>
      </w:r>
    </w:p>
    <w:p>
      <w:pPr>
        <w:pStyle w:val="3"/>
        <w:rPr/>
      </w:pPr>
      <w:r>
        <w:rPr>
          <w:b/>
        </w:rPr>
        <w:t xml:space="preserve">ГЛАВА </w:t>
      </w:r>
      <w:r>
        <w:rPr>
          <w:b/>
          <w:lang w:val="en-US"/>
        </w:rPr>
        <w:t>V</w:t>
      </w:r>
      <w:r>
        <w:rPr>
          <w:b/>
        </w:rPr>
        <w:t>II. Начало Ветилуйской осады и крайне бѣдственное положеніе осажденныхъ.</w:t>
      </w:r>
      <w:r>
        <w:rPr/>
        <w:t xml:space="preserve"> а) Приближеніе войскъ Олоферновыхъ къ Ветилуи и страхъ ея гражданъ (ст. 1 – 7). б) Совѣтъ едомскихъ и моавитскихъ вождей Олоферну безъ боя принудить осажденныхъ къ сдачѣ однимъ голодомъ и жаждою (ст. 8 – 15). в) Принятіе сего совѣта, обложеніе Ветилуи и завладѣніе водами и источниками городскими (ст. 16 – 28). г) Крайность осажденныхъ и ропотъ противъ Озіи градоначальника (ст. 19 – 29). д) Пятидневный срокъ, въ продолженіи котораго евреи рѣшились ждать помощи свыше (ст. 30 – 32).</w:t>
      </w:r>
    </w:p>
    <w:p>
      <w:pPr>
        <w:pStyle w:val="Normal"/>
        <w:rPr/>
      </w:pPr>
      <w:r>
        <w:rPr/>
        <w:t xml:space="preserve">Ст. 30. 31. </w:t>
      </w:r>
      <w:r>
        <w:rPr>
          <w:i/>
        </w:rPr>
        <w:t>Озія сказалъ</w:t>
      </w:r>
      <w:r>
        <w:rPr/>
        <w:t xml:space="preserve"> возмутившимся гражданамъ: </w:t>
      </w:r>
      <w:r>
        <w:rPr>
          <w:i/>
        </w:rPr>
        <w:t>не унывайте, братья; потерпимъ еще пять дней,… Богъ… не оставитъ насъ въ конецъ. Если же они пройдутъ, и помощь къ намъ не прійдетъ – я сдѣлаю по вашимъ словамъ</w:t>
      </w:r>
      <w:r>
        <w:rPr/>
        <w:t>, т. е. отдамъ безъ боя городъ Ветилую. На что надѣялся мужественный Озія? Кромѣ какой нибудь сверхъестественной и чудесной помощи (какую напр. Господь послалъ царю Езекіи при нашествіи Сеннахирима), Озія можетъ быть ждалъ и естественной помощи съ неба въ видѣ дождя, который освѣжилъ-бы умиравшихъ отъ жажды воиновъ его</w:t>
      </w:r>
      <w:r>
        <w:rPr>
          <w:rStyle w:val="FootnoteCharacters"/>
          <w:rStyle w:val="FootnoteAnchor"/>
        </w:rPr>
        <w:footnoteReference w:id="1163"/>
      </w:r>
      <w:r>
        <w:rPr/>
        <w:t>, или, можетъ быть, онъ ждалъ не подоспѣетъ ли откуда нибудь военное подкрѣпленіе.</w:t>
      </w:r>
    </w:p>
    <w:p>
      <w:pPr>
        <w:pStyle w:val="Heading3"/>
        <w:ind w:hanging="0"/>
        <w:rPr/>
      </w:pPr>
      <w:r>
        <w:rPr/>
        <w:t xml:space="preserve">ЧАСТЬ ТРЕТЬЯ (гл. </w:t>
      </w:r>
      <w:r>
        <w:rPr>
          <w:lang w:val="en-US"/>
        </w:rPr>
        <w:t>V</w:t>
      </w:r>
      <w:r>
        <w:rPr/>
        <w:t xml:space="preserve">III – </w:t>
      </w:r>
      <w:r>
        <w:rPr>
          <w:lang w:val="en-US"/>
        </w:rPr>
        <w:t>XV</w:t>
      </w:r>
      <w:r>
        <w:rPr/>
        <w:t>I).</w:t>
        <w:br/>
        <w:t>Геройскій подвигъ Іудиѳи.</w:t>
      </w:r>
    </w:p>
    <w:p>
      <w:pPr>
        <w:pStyle w:val="3"/>
        <w:rPr/>
      </w:pPr>
      <w:r>
        <w:rPr>
          <w:b/>
        </w:rPr>
        <w:t xml:space="preserve">ГЛАВА </w:t>
      </w:r>
      <w:r>
        <w:rPr>
          <w:b/>
          <w:lang w:val="en-US"/>
        </w:rPr>
        <w:t>V</w:t>
      </w:r>
      <w:r>
        <w:rPr>
          <w:b/>
        </w:rPr>
        <w:t>III. Ободряющая бесѣда Іудиѳи съ градоначальниками Ветилуйскими.</w:t>
      </w:r>
      <w:r>
        <w:rPr/>
        <w:t xml:space="preserve"> а)</w:t>
      </w:r>
      <w:r>
        <w:rPr>
          <w:lang w:val="en-US"/>
        </w:rPr>
        <w:t> </w:t>
      </w:r>
      <w:r>
        <w:rPr/>
        <w:t>Происхожденіе Іудиѳи, смерть ея мужа, богобоязненность, красота и богатство ея мужа, богобоязненность, красота и богатство ея (ст. 1 – 8). б)</w:t>
      </w:r>
      <w:r>
        <w:rPr>
          <w:lang w:val="en-US"/>
        </w:rPr>
        <w:t> </w:t>
      </w:r>
      <w:r>
        <w:rPr/>
        <w:t>Іудиѳь упрекаетъ пришедшихъ къ ней градоначальниковъ за назначенный ими 5</w:t>
        <w:noBreakHyphen/>
        <w:t xml:space="preserve">тидневный срокъ для сдачи города – тѣмъ, что: </w:t>
      </w:r>
      <w:r>
        <w:rPr>
          <w:i/>
        </w:rPr>
        <w:t>а</w:t>
      </w:r>
      <w:r>
        <w:rPr/>
        <w:t xml:space="preserve">., назначать предѣлъ или срокъ для проявленія милостей Господнихъ – значитъ искушать Господа, или какъ-бы отдавать въ залогъ Его таинственные совѣты (ст. 9 – 17); </w:t>
      </w:r>
      <w:r>
        <w:rPr>
          <w:i/>
        </w:rPr>
        <w:t>б</w:t>
      </w:r>
      <w:r>
        <w:rPr/>
        <w:t xml:space="preserve">., есть несомнѣнное основаніе ждать помощи и милости Господней, ибо Іудеи свободны теперь отъ идолопоклонства (ст. 18 – 20); </w:t>
      </w:r>
      <w:r>
        <w:rPr>
          <w:i/>
        </w:rPr>
        <w:t>в</w:t>
      </w:r>
      <w:r>
        <w:rPr/>
        <w:t xml:space="preserve">., безчестно сдать Ветилую, ибо она есть дверь, или ключъ къ завладѣнію всей Іудеей (ст. 21 – 23); </w:t>
      </w:r>
      <w:r>
        <w:rPr>
          <w:i/>
        </w:rPr>
        <w:t>г</w:t>
      </w:r>
      <w:r>
        <w:rPr/>
        <w:t>., должно думать, что настоящими бѣдствіями Господь только испытуетъ жителей Ветилуи, подобно тому, какъ онъ испытывалъ патріарховъ Авраама, Исаака и Іакова (ст. 24 – 27). в) Градоначальникъ Озія ссылается на крайній недостатокъ въ водѣ и проситъ молитвъ Іудиѳиныхъ (ст. 28 – 31). г) Іудиѳь открываетъ о своей рѣшимости совершить нѣкій подвигъ для спасенія отечественнаго города (ст. 32 – 36).</w:t>
      </w:r>
    </w:p>
    <w:p>
      <w:pPr>
        <w:pStyle w:val="TextBodyIndent"/>
        <w:widowControl/>
        <w:spacing w:before="0" w:after="0"/>
        <w:rPr/>
      </w:pPr>
      <w:r>
        <w:rPr/>
        <w:t xml:space="preserve">Ст. 28. 29. </w:t>
      </w:r>
      <w:r>
        <w:rPr>
          <w:i/>
        </w:rPr>
        <w:t>Озія сказалъ</w:t>
      </w:r>
      <w:r>
        <w:rPr/>
        <w:t xml:space="preserve"> Іудиѳи: …</w:t>
      </w:r>
      <w:r>
        <w:rPr>
          <w:i/>
        </w:rPr>
        <w:t xml:space="preserve">не съ настоящаго только дня извѣстна мудрость твоя, но отъ начала дней твоихъ весь народъ знаетъ разумъ твой… </w:t>
      </w:r>
      <w:r>
        <w:rPr/>
        <w:t>Можно замѣтить изъ сихъ выраженій, что Іудиѳь въ описываемое время находилась уже не въ цвѣтущей юности, а въ зрѣломъ возрастѣ; ибо юность ея есть уже предметъ воспоминаній.</w:t>
      </w:r>
    </w:p>
    <w:p>
      <w:pPr>
        <w:pStyle w:val="Normal"/>
        <w:rPr/>
      </w:pPr>
      <w:r>
        <w:rPr/>
        <w:t>Ст. 33. 35. …</w:t>
      </w:r>
      <w:r>
        <w:rPr>
          <w:i/>
        </w:rPr>
        <w:t>въ продолженіе дней, послѣ которыхъ вы рѣшили отдать городъ нашимъ врагамъ, Господь посѣтитъ Израиля моею рукою. Только не распрашивайте о моемъ предпріятіи</w:t>
      </w:r>
      <w:r>
        <w:rPr/>
        <w:t>… Увѣренныя и твердыя слова Іудиѳи показываютъ, что она нисколько не сомнѣвалась въ успѣхѣ своего предпріятія, и была убѣждена, что оно внушено ей свыше самимъ Богомъ. При всемъ томъ, предпріятіе было таково, что весь успѣхъ его зависѣлъ отъ глубокой тайны, въ которой оно должно было совершиться. Оттого-то Іудиѳь не только не открываетъ своего предпріятія, но даже проситъ, чтобъ объ немъ не распрашивали.</w:t>
      </w:r>
    </w:p>
    <w:p>
      <w:pPr>
        <w:pStyle w:val="3"/>
        <w:rPr/>
      </w:pPr>
      <w:r>
        <w:rPr>
          <w:b/>
        </w:rPr>
        <w:t>ГЛАВА IX. Молитва Іудиѳи.</w:t>
      </w:r>
      <w:r>
        <w:rPr/>
        <w:t xml:space="preserve"> а) Въ этой молитвѣ своей Іудиѳь прежде всего воспоминаетъ, какъ нѣкогда родоначальнику ея колѣна, Симеону – Богъ вспомоществовалъ отомстить Сихемлянамъ за безчестіе сестры его Дины (ст. 1 – 4). б) Затѣмъ исповѣдуетъ непреложность судовъ Божіихъ, отъ вѣка предопредѣленныхъ (ст. 5. 6). в) Жалуется на гордость и превозношеніе Ассиріянъ, замыслившихъ осквернить святилище Господне, подобно Сихемлянамъ, осквернившимъ Дину, и сокрушить рогъ жертвенника Господня (ст. 7. 8). г) Умоляетъ Бога дать крѣпость вдовьей рукѣ ея и успѣхъ задуманной ею хитрости, дабы сими слабыми средствами поражены были сильные, и дабы видно было всѣмъ племенамъ, что Іегова есть Богъ всякой крѣпости и силы (ст. 9 – 14).</w:t>
      </w:r>
    </w:p>
    <w:p>
      <w:pPr>
        <w:pStyle w:val="Normal"/>
        <w:rPr/>
      </w:pPr>
      <w:r>
        <w:rPr/>
        <w:t xml:space="preserve">Ст. 2. </w:t>
      </w:r>
      <w:r>
        <w:rPr>
          <w:i/>
        </w:rPr>
        <w:t>Господи, Боже отца моего Симеона которому Ты далъ въ руку мечъ на отмщеніе иноплеменнымъ</w:t>
      </w:r>
      <w:r>
        <w:rPr/>
        <w:t xml:space="preserve"> и проч.…</w:t>
      </w:r>
    </w:p>
    <w:p>
      <w:pPr>
        <w:pStyle w:val="Normal"/>
        <w:rPr/>
      </w:pPr>
      <w:r>
        <w:rPr/>
        <w:t>Извѣстно, что поступокъ Симеона съ Сихемлянами осуждается въ Писаніи, какъ жестокій и коварный</w:t>
      </w:r>
      <w:r>
        <w:rPr>
          <w:rStyle w:val="FootnoteCharacters"/>
          <w:rStyle w:val="FootnoteAnchor"/>
        </w:rPr>
        <w:footnoteReference w:id="1164"/>
      </w:r>
      <w:r>
        <w:rPr/>
        <w:t>. Если же Іудиѳь усвояетъ успѣхъ сего поступка какъ-бы самому Богу, то лишь жъ своей личной, хотя не совсѣмъ вѣрной, но въ основаніи все-таки благочестивой и религіозной точки зрѣнія. Горя желаніемъ спасти честь и свободу своего отечественнаго города одною своею слабою и женскою личностію, и въ то же время ввѣряя весь успѣхъ своего геройскаго предпріятія единственно покровительству небесному, Іудиѳь въ своемъ восторженно-религіозномъ настроеніи весьма легко могла предпріятіе Симеона, похожее на ея собственное предпріятіе по цѣлямъ патріотическимъ и по ревности національной, счесть однороднымъ; успѣхъ же сего предпріятія, совершеннаго также одиночными силами двухъ братьевъ Симеона и Левія, приписать Богу. Очевидно, что Іудиѳь, вспоминая кровавую месть Симеона. имѣла въ виду лишь внутренній поводъ ея и похвальную ревность о неприкосновенности чести израильской, а не тѣ средства, которыя употреблены были Симеономъ.</w:t>
      </w:r>
    </w:p>
    <w:p>
      <w:pPr>
        <w:pStyle w:val="TextBodyIndent"/>
        <w:widowControl/>
        <w:spacing w:before="0" w:after="0"/>
        <w:rPr/>
      </w:pPr>
      <w:r>
        <w:rPr/>
        <w:t>Ст. 10 – 13. Господи! устами хитрости моей порази раба передъ вождемъ, и вождя передъ рабомъ его (т. е. произведи всеобщее и неотвратимое пораженіе враговъ), и сокруши гордыню ихъ рукою женскою. Ибо не во множествѣ сила Твоя… Сдѣлай слово мое и хитрость мою раною и язвою для Ассиріянъ!… Возникаетъ вопросъ о средствахъ, задуманныхъ и употребленныхъ Іудиѳью для достиженія своей цѣли. Такъ-какъ они состояли въ хитрости и обманѣ, то достойны ли они были благородной и святой жены, и не богохульна ли была самая молитва Іудиѳи, дабы Господь благословилъ эти средства? Если война, по настоящему состоянію человѣчества, есть зло неізбѣжное до такой степени, что вести ее (по серьезнымъ конечно побужденіямъ) уже не считается дѣломъ богопротивнымъ; если молить Бога о побѣдѣ надъ врагами и призывать благословеніе Божіе на оружіе передъ войною нисколько не богохульно, по ученію самого слова Божія, и если самъ Богъ объявляетъ себя помощникомъ въ войнахъ правыхъ; и если наконецъ въ военное время не считаются безчестными военныя хитрости: то и смѣлое предпріятіе Іудиѳи, и ея молитва, и ея поведеніе предъ Олоферномъ – оказываются совершенно чистыми съ человѣческой точки зрѣнія. Въ одной женской хитрости и красотѣ состояли всѣ ея средства для защиты отечества, – кто же можетъ съ упрекомъ сказать, что она не имѣла права воспользоваться этими средствами въ критическую минуту для своей родины?!</w:t>
      </w:r>
    </w:p>
    <w:p>
      <w:pPr>
        <w:pStyle w:val="3"/>
        <w:rPr/>
      </w:pPr>
      <w:r>
        <w:rPr>
          <w:b/>
        </w:rPr>
        <w:t>ГЛАВА X. Прибытіе Іудиѳи въ станъ Олоферна.</w:t>
      </w:r>
      <w:r>
        <w:rPr/>
        <w:t xml:space="preserve"> а) Пышный нарядъ Іудиѳи и съѣстные припасы на дорогу (ст. 1 – 5). б) Встрѣча Іудиѳи въ городскихъ воротахъ съ градоначальникомъ и старѣйшинами города, и удаленіе Іудиѳи, напутствуемой благожеланіями старѣйшинъ (ст. 6 – 10). в) Прибытіе Іудиѳи во вражескій станъ, и благосклонный пріемъ отъ Ассиріянъ за красоту ея, и за пророчественныя слова о побѣдѣ Ассиріанъ (ст. 11 – 17). г) Сильное впечатлѣніе, произведенное прибытіемъ Іудиѳи, и представленіе ея Олоферну (ст. 18 – 23).</w:t>
      </w:r>
    </w:p>
    <w:p>
      <w:pPr>
        <w:pStyle w:val="Normal"/>
        <w:rPr/>
      </w:pPr>
      <w:r>
        <w:rPr/>
        <w:t xml:space="preserve">Ст. 5. </w:t>
      </w:r>
      <w:r>
        <w:rPr>
          <w:i/>
        </w:rPr>
        <w:t>И дала</w:t>
      </w:r>
      <w:r>
        <w:rPr/>
        <w:t xml:space="preserve"> Іудиѳь </w:t>
      </w:r>
      <w:r>
        <w:rPr>
          <w:i/>
        </w:rPr>
        <w:t>служанкѣ своей мѣхъ вина и сосудъ масла, наполнила мѣшокъ мукою и сушеными плодами и чистыми хлѣбами и, обвернувъ всѣ эти припасы свои, возложила ихъ на нее.</w:t>
      </w:r>
      <w:r>
        <w:rPr/>
        <w:t xml:space="preserve"> Съѣстными припасами Іудиѳь запасается для того, чтобы въ непріятельскомъ лагерѣ не поставить себя въ необходимость питаться яствами запрещенными закономъ Іудейскимъ.</w:t>
      </w:r>
    </w:p>
    <w:p>
      <w:pPr>
        <w:pStyle w:val="3"/>
        <w:rPr/>
      </w:pPr>
      <w:r>
        <w:rPr>
          <w:b/>
        </w:rPr>
        <w:t>ГЛАВА XI. Бесѣда Іудиѳи съ Олоферномъ.</w:t>
      </w:r>
      <w:r>
        <w:rPr/>
        <w:t xml:space="preserve"> а) Олофернъ ободряетъ Іудиѳь и справляется о причинѣ ея прибытія (ст. 1 – 4). б) Іудиѳь увѣряетъ Олоферна, что Богъ предаетъ въ руки его Іудеевъ (ст. 5 – 8). в) Для обезпеченія успѣха она совѣтуетъ помедлить нападеніемъ, пока Іудеи, доведенные до крайности, не станутъ ѣсть запрещеннаго закономъ (ст. 9 – 15). г) Іудиѳь выдаетъ себя за посланницу Іеговы, дабы содѣйствовать завоеваніямъ Олоферна, и спрашиваетъ позволенія выходить по ночамъ изъ лагеря для молитвы и пророчески обѣщаетъ довести Олоферна чрезъ всю Іудею до Іерусалима (ст. 16 – 19). д) Олофернъ сдается на льстивыя слова Іудиѳи и обѣщаетъ въ случаѣ успѣха принять религію Іудейскую (ст. 20 – 23).</w:t>
      </w:r>
    </w:p>
    <w:p>
      <w:pPr>
        <w:pStyle w:val="Normal"/>
        <w:rPr/>
      </w:pPr>
      <w:r>
        <w:rPr/>
        <w:t>Ст. 3. …</w:t>
      </w:r>
      <w:r>
        <w:rPr>
          <w:i/>
        </w:rPr>
        <w:t>не бойся</w:t>
      </w:r>
      <w:r>
        <w:rPr/>
        <w:t xml:space="preserve">, – сказалъ Олофернъ прибывшей Іудиѳи, – </w:t>
      </w:r>
      <w:r>
        <w:rPr>
          <w:i/>
        </w:rPr>
        <w:t>ты будешь жива въ эту ночь и послѣ</w:t>
      </w:r>
      <w:r>
        <w:rPr/>
        <w:t>… Изъ словъ Олоферновыхъ можно примѣтить, что Іудиѳь прибыла въ станъ его вечеромъ, при наступленіи ночи.</w:t>
      </w:r>
    </w:p>
    <w:p>
      <w:pPr>
        <w:pStyle w:val="Normal"/>
        <w:rPr/>
      </w:pPr>
      <w:r>
        <w:rPr/>
        <w:t>Ст. 12. …</w:t>
      </w:r>
      <w:r>
        <w:rPr>
          <w:i/>
        </w:rPr>
        <w:t>у нихъ</w:t>
      </w:r>
      <w:r>
        <w:rPr/>
        <w:t xml:space="preserve"> (осажденныхъ Ветилуйцевъ)… </w:t>
      </w:r>
      <w:r>
        <w:rPr>
          <w:i/>
        </w:rPr>
        <w:t>вся вода истощилась, – и вотъ они рѣшились броситься на скотъ свой</w:t>
      </w:r>
      <w:r>
        <w:rPr/>
        <w:t>… Въ Вульгатѣ это мѣсто поясняется такъ, что для утоленія своей жажды Ветилуйцы рѣшились употреблять кровь заколотыхъ животныхъ. что запрещалось закономъ Моѵсеевымъ подъ страхомъ истребленія изъ среды народа израильскаго</w:t>
      </w:r>
      <w:r>
        <w:rPr>
          <w:rStyle w:val="FootnoteCharacters"/>
          <w:rStyle w:val="FootnoteAnchor"/>
        </w:rPr>
        <w:footnoteReference w:id="1165"/>
      </w:r>
      <w:r>
        <w:rPr/>
        <w:t>.</w:t>
      </w:r>
    </w:p>
    <w:p>
      <w:pPr>
        <w:pStyle w:val="3"/>
        <w:rPr/>
      </w:pPr>
      <w:r>
        <w:rPr>
          <w:b/>
        </w:rPr>
        <w:t>ГЛАВА XII. Четырехдневное пребываніе Іудиѳи въ лагерѣ Ассирійскомъ и пиръ Олоферновъ.</w:t>
      </w:r>
      <w:r>
        <w:rPr/>
        <w:t xml:space="preserve"> а) Помѣщеніе Іудиѳи въ сокровищницѣ Олоферновой, и данное ей право пользоваться пищею отъ стола Олофернова, а по ночамъ выходить въ долину Ветилуи для молитвы и омовеній (ст. 1 – 9). б) Пиръ Олоферна и приглашеніе на него Іудиѳи (ст. 10 – 14). в) Прибытіе Іудиѳи въ роскошномъ нарядѣ, страстное влеченіе къ ней Олоферна, необузданное веселіе его, и крайнее опьяненіе (ст. 15 – 20).</w:t>
      </w:r>
    </w:p>
    <w:p>
      <w:pPr>
        <w:pStyle w:val="Normal"/>
        <w:rPr/>
      </w:pPr>
      <w:r>
        <w:rPr/>
        <w:t xml:space="preserve">Ст. 1. </w:t>
      </w:r>
      <w:r>
        <w:rPr>
          <w:i/>
        </w:rPr>
        <w:t>И приказалъ</w:t>
      </w:r>
      <w:r>
        <w:rPr/>
        <w:t xml:space="preserve"> Олофернъ </w:t>
      </w:r>
      <w:r>
        <w:rPr>
          <w:i/>
        </w:rPr>
        <w:t>ввести</w:t>
      </w:r>
      <w:r>
        <w:rPr/>
        <w:t xml:space="preserve"> Іудиѳь </w:t>
      </w:r>
      <w:r>
        <w:rPr>
          <w:i/>
        </w:rPr>
        <w:t>туда, гдѣ хранились серебряные сосуды его</w:t>
      </w:r>
      <w:r>
        <w:rPr/>
        <w:t>…. Жилище Іудиѳи отведено было въ сокровищницѣ Олоферновой съ тѣмъ очевидно расчетомъ, чтобы поразить и увлечь прекрасную евреянку видомъ сокровищъ и богатствъ Олоферновыхъ.</w:t>
      </w:r>
    </w:p>
    <w:p>
      <w:pPr>
        <w:pStyle w:val="Normal"/>
        <w:rPr/>
      </w:pPr>
      <w:r>
        <w:rPr/>
        <w:t>Ст. 5. 6. …</w:t>
      </w:r>
      <w:r>
        <w:rPr>
          <w:i/>
        </w:rPr>
        <w:t>предъ утреннею стражею</w:t>
      </w:r>
      <w:r>
        <w:rPr/>
        <w:t xml:space="preserve"> Іудиѳь </w:t>
      </w:r>
      <w:r>
        <w:rPr>
          <w:i/>
        </w:rPr>
        <w:t>встала, послала сказать Олоферну: да дастъ господинъ мой повелѣніе, чтобы рабѣ твоей дозволили выходить на молитву</w:t>
      </w:r>
      <w:r>
        <w:rPr/>
        <w:t xml:space="preserve">. Эта просьба Іудиѳи могла-бы конечно внушить Олоферну разныя подозрѣнія: но его ослѣпляли съ одной стороны страсть, которую онъ почувствовалъ къ ней, съ другой же стороны – необыкновенное превозношеніе своимъ несокрушимымъ могуществомъ и увѣренность въ невозможности произойти чему нибудь опасному отъ женщины, и наконецъ крѣпкое убѣжденіе, что Іудиѳь, какъ нѣкоторая пророчица и посланница неба, за которую она себя выдавала, должна была по временамъ искать уединенія, для полученія откровеній отъ Бога насчетъ того, когда евреи </w:t>
      </w:r>
      <w:r>
        <w:rPr>
          <w:i/>
        </w:rPr>
        <w:t>сдѣлаютъ свое преступленіе</w:t>
      </w:r>
      <w:r>
        <w:rPr>
          <w:rStyle w:val="FootnoteCharacters"/>
          <w:rStyle w:val="FootnoteAnchor"/>
        </w:rPr>
        <w:footnoteReference w:id="1166"/>
      </w:r>
      <w:r>
        <w:rPr/>
        <w:t>, и когда настанетъ такимъ образомъ благопріятное время для нападенія на Ветилую.</w:t>
      </w:r>
    </w:p>
    <w:p>
      <w:pPr>
        <w:pStyle w:val="Normal"/>
        <w:rPr/>
      </w:pPr>
      <w:r>
        <w:rPr/>
        <w:t>Ст. 7. … </w:t>
      </w:r>
      <w:r>
        <w:rPr>
          <w:i/>
        </w:rPr>
        <w:t>И пробыла</w:t>
      </w:r>
      <w:r>
        <w:rPr/>
        <w:t xml:space="preserve"> Іудиѳь </w:t>
      </w:r>
      <w:r>
        <w:rPr>
          <w:i/>
        </w:rPr>
        <w:t>въ лагерѣ три дня, а по ночамъ выходила въ долину Ветилуи, омывалась при источникѣ воды у лагеря</w:t>
      </w:r>
      <w:r>
        <w:rPr/>
        <w:t>… Это были религіозныя омовенія Іудиѳи предъ молитвой. Таковыя омовенія были въ обычаѣ у евреевъ со временъ весьма древнихъ, и не только у евреевъ, но и у всѣхъ почти восточныхъ народовъ.</w:t>
      </w:r>
    </w:p>
    <w:p>
      <w:pPr>
        <w:pStyle w:val="Normal"/>
        <w:rPr/>
      </w:pPr>
      <w:r>
        <w:rPr/>
        <w:t xml:space="preserve">Ст. 9. </w:t>
      </w:r>
      <w:r>
        <w:rPr>
          <w:i/>
        </w:rPr>
        <w:t>По возвращеніи она пребывала въ шатрѣ чистою, а къ вечеру приносили ей пищу</w:t>
      </w:r>
      <w:r>
        <w:rPr/>
        <w:t>. Это примѣчаніе очевидно имѣетъ въ виду дать понять, что добродѣтель и нравственная чистота Іудиѳи въ станѣ ассирійскомъ оставались совершенно неприкосновенными, – о чемъ впрочемъ Іудиѳь и сама торжественно заявила по возвращеніи въ Ветилую</w:t>
      </w:r>
      <w:r>
        <w:rPr>
          <w:rStyle w:val="FootnoteCharacters"/>
          <w:rStyle w:val="FootnoteAnchor"/>
        </w:rPr>
        <w:footnoteReference w:id="1167"/>
      </w:r>
      <w:r>
        <w:rPr/>
        <w:t>, а также, что жизнь ея была такая же воздержная и подвижническая, какую она проводила дома во вдовьемъ своемъ уединеніи</w:t>
      </w:r>
      <w:r>
        <w:rPr>
          <w:rStyle w:val="FootnoteCharacters"/>
          <w:rStyle w:val="FootnoteAnchor"/>
        </w:rPr>
        <w:footnoteReference w:id="1168"/>
      </w:r>
      <w:r>
        <w:rPr/>
        <w:t>. Пищу она принимала одинъ разъ въ день, уготовляла себя постомъ и молитвою на совершеніе задуманнаго ею геройскаго дѣла.</w:t>
      </w:r>
    </w:p>
    <w:p>
      <w:pPr>
        <w:pStyle w:val="Normal"/>
        <w:rPr/>
      </w:pPr>
      <w:r>
        <w:rPr/>
        <w:t xml:space="preserve">Ст. 12. </w:t>
      </w:r>
      <w:r>
        <w:rPr>
          <w:i/>
        </w:rPr>
        <w:t>Стыдно намъ оставить такую прекрасную жену, не побесѣдовавъ съ нею</w:t>
      </w:r>
      <w:r>
        <w:rPr/>
        <w:t xml:space="preserve">, – такъ говорилъ Олофернъ, устроивши пиръ и пославши за Іудиѳью евнуха Вагоя: </w:t>
      </w:r>
      <w:r>
        <w:rPr>
          <w:i/>
        </w:rPr>
        <w:t>она осмѣетъ насъ, если мы не пригласимъ ея</w:t>
      </w:r>
      <w:r>
        <w:rPr/>
        <w:t>. Смыслъ сего непонятнаго съ перваго раза опасенія поясняется въ Вульгатѣ таковымъ дополненіемъ, что по ассирійскимъ понятіямъ и взглядамъ на вещи, стыдно было для мужчины, если женщина перехитритъ его и съумѣетъ уклониться и отдѣлаться отъ него, не удовлетворивъ его желаній. Это примѣчаніе раскрываетъ предъ нами всю бездну растлѣнности языческихъ нравовъ у древнихъ народовъ.</w:t>
      </w:r>
    </w:p>
    <w:p>
      <w:pPr>
        <w:pStyle w:val="Normal"/>
        <w:rPr/>
      </w:pPr>
      <w:r>
        <w:rPr/>
        <w:t xml:space="preserve">Ст. 14. </w:t>
      </w:r>
      <w:r>
        <w:rPr>
          <w:i/>
        </w:rPr>
        <w:t>Іудиѳь сказала</w:t>
      </w:r>
      <w:r>
        <w:rPr/>
        <w:t xml:space="preserve"> на приглашеніе къ пиру Олофернову: …</w:t>
      </w:r>
      <w:r>
        <w:rPr>
          <w:i/>
        </w:rPr>
        <w:t>кто я, чтобы прекословить господину моему? Поспешу исполнить все, что будетъ угодно господину моему, и это будетъ служить мнѣ утѣшеніемъ до дня смерти моей</w:t>
      </w:r>
      <w:r>
        <w:rPr/>
        <w:t>. Это были конечно не искреннія слова цѣломудренной Іудиѳи, ибо она не могла не примѣчать, къ чему клонились намѣренія сладострастнаго Олоферна. Несмотря на сіе она смѣло, и для видимости – какъ-бы съ большимъ удовольствіемъ и готовностію, спѣшитъ на искусительный пиръ; поелику она твердо надѣялась, что тамъ Господь не только защититъ ея честь и добродѣтель, но въ это самое время и дастъ ей случай и возможность исполнить задуманное.</w:t>
      </w:r>
    </w:p>
    <w:p>
      <w:pPr>
        <w:pStyle w:val="TextBodyIndent"/>
        <w:rPr/>
      </w:pPr>
      <w:r>
        <w:rPr>
          <w:b/>
        </w:rPr>
        <w:t>ГЛАВА XIII. Погибель Олоферна отъ руки Іудиѳи.</w:t>
      </w:r>
      <w:r>
        <w:rPr/>
        <w:t xml:space="preserve"> а) По окончаніи пира, Іудиѳь остается одна съ опьянѣлымъ Олоферномъ (ст. 1 – 5). б) Призвавъ Бога въ помощь, Іудиѳь отрубаетъ голову Олоферну его же собственнымъ мечемъ, и съ нею удаляется въ Ветилую (ст. 6 – 11). в) Экстренное собраніе Ветилуйскихъ старѣйшинъ къ воротамъ города, и донесеніе Іудиѳи о своемъ подвигѣ (ст. 12 – 16). г) Радость народа и похвальное привѣтствіе Іудиѳи отъ лица Озіи градоначальника (ст. 17 – 20).</w:t>
      </w:r>
    </w:p>
    <w:p>
      <w:pPr>
        <w:pStyle w:val="3"/>
        <w:rPr/>
      </w:pPr>
      <w:r>
        <w:rPr>
          <w:b/>
        </w:rPr>
        <w:t>ГЛАВА XI</w:t>
      </w:r>
      <w:r>
        <w:rPr>
          <w:b/>
          <w:lang w:val="en-US"/>
        </w:rPr>
        <w:t>V</w:t>
      </w:r>
      <w:r>
        <w:rPr>
          <w:b/>
        </w:rPr>
        <w:t>. Нападеніе на Ассиріянъ по плану предложенному Іудиѳью.</w:t>
      </w:r>
      <w:r>
        <w:rPr/>
        <w:t xml:space="preserve"> а) Іудиѳь совѣтуетъ повѣсить голову Олоферна на зубцахъ стѣны, и немедленно сдѣлать вылазку изъ города, дабы смерть ассирійскаго вождя открылась врагамъ внезапно, и притомъ въ минуту наступающей для нихъ опасности (ст. 1 – 4). б) Между тѣмъ Іудиѳь велитъ призвать Ахіора – Моавитянина, и среди народа разсказываетъ ему исторію своего подвига въ станѣ ассирійскомъ, вслѣдствіе чего Ахіоръ обращается въ религію Іудейскую (ст. 5 – 10). в) При наступленіи утра Ветилуйцы дѣлаютъ нападеніе на вражескій станъ, и приводятъ въ крайнее смятеніе Ассиріянъ, пораженныхъ внезапною смертію вождя своего (ст. 11 – 19).</w:t>
      </w:r>
    </w:p>
    <w:p>
      <w:pPr>
        <w:pStyle w:val="Normal"/>
        <w:rPr/>
      </w:pPr>
      <w:r>
        <w:rPr/>
        <w:t xml:space="preserve">Ст. 10. </w:t>
      </w:r>
      <w:r>
        <w:rPr>
          <w:i/>
        </w:rPr>
        <w:t>Ахіоръ же, видя все, что сдѣлалъ Богъ Израилевъ, искренно увѣровалъ въ Бога обрѣзалъ крайнюю плоть свою, и присоединился къ дому Израилеву, даже до сего дня</w:t>
      </w:r>
      <w:r>
        <w:rPr/>
        <w:t>. Извѣстно, что по закону Моѵсееву каждый Аммонитянинъ и Моавитянинъ могъ вступать въ общество Господне лишь въ одиннадцатомъ поколѣніи</w:t>
      </w:r>
      <w:r>
        <w:rPr>
          <w:rStyle w:val="FootnoteCharacters"/>
          <w:rStyle w:val="FootnoteAnchor"/>
        </w:rPr>
        <w:footnoteReference w:id="1169"/>
      </w:r>
      <w:r>
        <w:rPr/>
        <w:t>, т. е. по принятіи религіи іудейской какимъ либо Аимонитяниномъ, или Моавитяниномъ, ни онъ, ни потомство его не должны были пользоваться никакими политическими и гражданскими правами до десятаго поколѣнія включительно. Если этотъ законъ въ точности приложенъ былъ къ Ахіору, то тѣмъ замѣчательнѣе и безкорыстнѣе будетъ обращеніе его къ религіи іудейской. Но можно полагать, что Ахіоръ принятъ не только въ религіозное, но и въ гражданское общеніе старѣйшинами іудейскими, собственно за ту твердость и благородство, съ какими онъ, даже рискуя своею жизнію, высказался среди враговъ іудейскихъ въ пользу религіи и національности іудейской. Это отчасти можно заключать по тому радушному и почетному пріему, который устроили ему старѣйшины Ветилуйскіе, еще до обращенія его къ вѣрѣ іудейской</w:t>
      </w:r>
      <w:r>
        <w:rPr>
          <w:rStyle w:val="FootnoteCharacters"/>
          <w:rStyle w:val="FootnoteAnchor"/>
        </w:rPr>
        <w:footnoteReference w:id="1170"/>
      </w:r>
      <w:r>
        <w:rPr/>
        <w:t>. Выраженіе, что Ахіоръ присоединился къ дому Израилеву даже до сего дня, – можетъ означать или то, что Ахіоръ живъ былъ еще въ то время, какъ составлялась книга Іудиѳь, – или же, что потомство Ахіорово до сего времени продолжало находиться въ общеніи съ евреями.</w:t>
      </w:r>
    </w:p>
    <w:p>
      <w:pPr>
        <w:pStyle w:val="3"/>
        <w:rPr/>
      </w:pPr>
      <w:r>
        <w:rPr>
          <w:b/>
        </w:rPr>
        <w:t>ГЛАВА X</w:t>
      </w:r>
      <w:r>
        <w:rPr>
          <w:b/>
          <w:lang w:val="en-US"/>
        </w:rPr>
        <w:t>V</w:t>
      </w:r>
      <w:r>
        <w:rPr>
          <w:b/>
        </w:rPr>
        <w:t>. Бѣгство и пораженіе Ассиріянъ, и торжество Іудиѳи.</w:t>
      </w:r>
      <w:r>
        <w:rPr/>
        <w:t xml:space="preserve"> а) Ассиріяне, объятые ужасомъ, бѣгутъ и оставляютъ свой станъ (ст. 1 – 3). б) Озія, градоначальникъ Ветилуйскій, даетъ знать о случившемся окрестнымъ Израильтянамъ, и приглашаетъ къ преслѣдованію враговъ (ст. 4. 5). в) Ветилуйцы и возвратившіеся изъ преслѣдованія Израильтяне разграбляютъ станъ Ассирійскій (ст. 6. 7). г) Первосвященникъ Іоакимъ и старѣйшины Іерусалимскіе приходятъ въ Ветилую видѣть и привѣтствовать Іудиѳь (ст. 8 – 10). д) Шатеръ Олоферна, отданный Іудиѳи, и тріумфъ ея (ст. 11 – 14).</w:t>
      </w:r>
    </w:p>
    <w:p>
      <w:pPr>
        <w:pStyle w:val="Normal"/>
        <w:rPr/>
      </w:pPr>
      <w:r>
        <w:rPr/>
        <w:t xml:space="preserve">Ст. 1. 2. </w:t>
      </w:r>
      <w:r>
        <w:rPr>
          <w:i/>
        </w:rPr>
        <w:t>Когда бывшіе въ шатрахъ услышали о томъ, что случилось; то смутились, и… всѣ они, бросившись, бѣжали по всѣмъ дорогамъ равнины и нагорной страны</w:t>
      </w:r>
      <w:r>
        <w:rPr/>
        <w:t>. Смерть полководца естественно могла привести въ смущеніе Ассиріянъ; но почему они не выбрали тотчасъ же другого вождя, и почему съ своей огромной арміей не устремились на отмщеніе? Въ семъ событіи нельзя, конечно, не видѣть непосредственнаго участія небесной силы, вдохнувшей мужество одной слабой женщинѣ, и поразившей страхомъ огромную массу воиновъ. Рѣчь Ахіора на военномъ совѣтѣ Олоферновомъ о непобѣдимости Евреевъ и могуществѣ ихъ Бога, могла придти всѣмъ въ голову послѣ погибели Олоферна</w:t>
      </w:r>
      <w:r>
        <w:rPr>
          <w:rStyle w:val="FootnoteCharacters"/>
          <w:rStyle w:val="FootnoteAnchor"/>
        </w:rPr>
        <w:footnoteReference w:id="1171"/>
      </w:r>
      <w:r>
        <w:rPr/>
        <w:t>. Слѣдуетъ при семъ принять во вниманіе и то, что подъ рукою Олоферна собраны были разноплеменныя войска, насильственно привлеченныя къ войнѣ оружіемъ Ассиріянъ; и потому, вмѣсто единодушія и національнаго пыла – въ нихъ господствовали рознь и вялость, а также взаимное недоброжелательство и недовѣріе. И потому не удивительно, что внезапная погибель Ассирійскаго завоевателя-варвара, сдѣлалась сигналомъ къ общему бѣгству и разсѣянію собранныхъ ордъ.</w:t>
      </w:r>
    </w:p>
    <w:p>
      <w:pPr>
        <w:pStyle w:val="3"/>
        <w:rPr/>
      </w:pPr>
      <w:r>
        <w:rPr>
          <w:b/>
        </w:rPr>
        <w:t>ГЛАВА X</w:t>
      </w:r>
      <w:r>
        <w:rPr>
          <w:b/>
          <w:lang w:val="en-US"/>
        </w:rPr>
        <w:t>V</w:t>
      </w:r>
      <w:r>
        <w:rPr>
          <w:b/>
        </w:rPr>
        <w:t>I. Побѣдная пѣснь Іудиѳи, и конецъ ея жизни.</w:t>
      </w:r>
      <w:r>
        <w:rPr/>
        <w:t xml:space="preserve"> а) Въ началѣ своей пѣсни Іудиѳь приглашаетъ къ прославленію Господа на музыкальныхъ орудіяхъ за то, что Онъ ополчался за нее и исторгъ изъ руки преслѣдователей (ст. 1. 2). б) Затѣмъ описываетъ высокомѣріе Ассиріянъ (ст. 3. 4). в) Потомъ свою хитрость погубившую врага (ст. 5 – 9). г) За симъ бѣгство Персовъ и Мидянъ (ст. 10 – 12). д) Въ заключеніе же пѣсни, Іудиѳь прославляетъ величіе и могущество Іеговы, коему не довлѣютъ никакія жертвы, и угрожаетъ народамъ, возстающимъ на родъ Іудейскій (ст. 13 – 17). е) Трехмѣсячное торжество Іудеевъ въ Іерусалимѣ, послѣ побѣды надъ Ассиріянами (ст. 18 – 20). ж) Возвращеніе Іудиѳи въ Ветилую, ея воздержаніе отъ брака, кончина на 105 году жизни и погребеніе въ пещерѣ мужа Манассіи (ст. 21 – 23) з) Семидневный плачъ дома израилева надъ Іудиѳью, предсмертное ея распоряженіе насчетъ своего имѣнія, и продолжительное спокойствіе сыновъ Израиля по кончинѣ Іудиѳи (ст. 24. 25).</w:t>
      </w:r>
    </w:p>
    <w:p>
      <w:pPr>
        <w:pStyle w:val="Normal"/>
        <w:rPr/>
      </w:pPr>
      <w:r>
        <w:rPr/>
        <w:t>Ст. 6. …</w:t>
      </w:r>
      <w:r>
        <w:rPr>
          <w:i/>
        </w:rPr>
        <w:t>и сыны титановъ поразили его</w:t>
      </w:r>
      <w:r>
        <w:rPr/>
        <w:t xml:space="preserve"> (Олоферна) и проч. Миѳологическое слово титаны употреблено очевидно греческимъ переводчикомъ для объясненія устарѣлаго еврейскаго слова </w:t>
      </w:r>
      <w:r>
        <w:rPr>
          <w:i/>
        </w:rPr>
        <w:t>реѳаимы</w:t>
      </w:r>
      <w:r>
        <w:rPr/>
        <w:t>, т. е. высокорослые и сильные люди. По ученію греческой миѳологіи, титаны суть дѣти неба и земли, которые хотѣли завоевать небо, и свергнуть оттуда Юпитера.</w:t>
      </w:r>
    </w:p>
    <w:p>
      <w:pPr>
        <w:pStyle w:val="Normal"/>
        <w:rPr/>
      </w:pPr>
      <w:r>
        <w:rPr/>
        <w:t xml:space="preserve">Ст. 18. </w:t>
      </w:r>
      <w:r>
        <w:rPr>
          <w:i/>
        </w:rPr>
        <w:t>Когда пришли въ Іерусалимъ, они поклонились Богу, и, когда народъ очистился, вознесли всесожженія свои</w:t>
      </w:r>
      <w:r>
        <w:rPr/>
        <w:t>… Здѣсь разумѣется очищеніе народа отъ нечистотъ законныхъ, которыя приключились ему на войнѣ, – какъ-то: пролитіе крови и прикосновеніе къ трупамъ убитыхъ</w:t>
      </w:r>
      <w:r>
        <w:rPr>
          <w:rStyle w:val="FootnoteCharacters"/>
          <w:rStyle w:val="FootnoteAnchor"/>
        </w:rPr>
        <w:footnoteReference w:id="1172"/>
      </w:r>
      <w:r>
        <w:rPr/>
        <w:t>.</w:t>
      </w:r>
    </w:p>
    <w:p>
      <w:pPr>
        <w:pStyle w:val="Normal"/>
        <w:rPr/>
      </w:pPr>
      <w:r>
        <w:rPr/>
        <w:t xml:space="preserve">Ст. 19. </w:t>
      </w:r>
      <w:r>
        <w:rPr>
          <w:i/>
        </w:rPr>
        <w:t>Іудиѳь же принесла всѣ сосуды Олоферна, которые отдалъ ей народъ, и занавѣсъ, который она взяла изъ спальни его, отдала въ жертву Господу</w:t>
      </w:r>
      <w:r>
        <w:rPr/>
        <w:t>. Симъ поступкомъ своимъ Іудиѳь обнаружила сколько безкорыстія, столько же и благочестія. Вещи, опредѣленныя ей народомъ изъ военной добычи, были весьма драгоцѣнны, и она могла удержать ихъ у себя для домашняго употребленія своего; но она все это отдала въ жертву Господу Богу, т. е. съ заклятіемъ отдѣлила, какъ священный даръ, въ скинію</w:t>
      </w:r>
      <w:r>
        <w:rPr>
          <w:rStyle w:val="FootnoteCharacters"/>
          <w:rStyle w:val="FootnoteAnchor"/>
        </w:rPr>
        <w:footnoteReference w:id="1173"/>
      </w:r>
      <w:r>
        <w:rPr/>
        <w:t>, въ видѣ трофея – для напоминанія о своемъ подвигѣ и небесномъ заступленіи, силою котораго совершенъ сей подвигъ. Обычай посвящать Богу оружіе враговъ, или часть изъ военной добычи, былъ священнымъ обычаемъ древности</w:t>
      </w:r>
      <w:r>
        <w:rPr>
          <w:rStyle w:val="FootnoteCharacters"/>
          <w:rStyle w:val="FootnoteAnchor"/>
        </w:rPr>
        <w:footnoteReference w:id="1174"/>
      </w:r>
      <w:r>
        <w:rPr/>
        <w:t>.</w:t>
      </w:r>
    </w:p>
    <w:p>
      <w:pPr>
        <w:pStyle w:val="Normal"/>
        <w:rPr/>
      </w:pPr>
      <w:r>
        <w:rPr/>
        <w:t xml:space="preserve">Ст. 25. </w:t>
      </w:r>
      <w:r>
        <w:rPr>
          <w:i/>
        </w:rPr>
        <w:t>И никто болѣе не устрашалъ сыновъ Израиля во дни Іудиѳи, и много дней по смерти ея</w:t>
      </w:r>
      <w:r>
        <w:rPr/>
        <w:t>. Изъ четвертой книги Царствъ видно, что отъ временъ плѣненія Манассіи, современницею котораго считается обыкновенно Іудиѳь, царство іудейское наслаждалось миромъ до того самаго времени, когда Іосія, внукъ Манассіи, принужденъ былъ воевать съ Фараономъ Нехао, царемъ египетскимъ, т. е. почти семьдесятъ лѣтъ (отъ 680 – 611)</w:t>
      </w:r>
      <w:r>
        <w:rPr>
          <w:rStyle w:val="FootnoteCharacters"/>
          <w:rStyle w:val="FootnoteAnchor"/>
        </w:rPr>
        <w:footnoteReference w:id="1175"/>
      </w:r>
      <w:r>
        <w:rPr/>
        <w:t>.</w:t>
      </w:r>
      <w:r>
        <w:br w:type="page"/>
      </w:r>
    </w:p>
    <w:p>
      <w:pPr>
        <w:pStyle w:val="Heading1"/>
        <w:ind w:hanging="0"/>
        <w:rPr/>
      </w:pPr>
      <w:r>
        <w:rPr/>
        <w:t>ТРИ КНИГИ МАККАВЕЙСКІЯ.</w:t>
      </w:r>
    </w:p>
    <w:p>
      <w:pPr>
        <w:pStyle w:val="Heading4"/>
        <w:ind w:hanging="0"/>
        <w:rPr/>
      </w:pPr>
      <w:r>
        <w:rPr/>
        <w:t xml:space="preserve">Названіе книгъ – </w:t>
      </w:r>
    </w:p>
    <w:p>
      <w:pPr>
        <w:pStyle w:val="Normal"/>
        <w:rPr/>
      </w:pPr>
      <w:r>
        <w:rPr/>
        <w:t>Маккавейскихъ въ нашей славянской и русской Библіяхъ есть буквальный переводъ ихъ греческаго названія. Въ греческой же Библіи онѣ надписываются: Μακκαβαίον α (т. е. πρῶτος λόγος), Μακκαβαίον β (т. е. δέυτερος λόγος), Μακκαβαίον γ (т. е. τρίτος λόγος), – что въ русскомъ переводѣ значитъ: Маккавейская книга первая, Маккавейская вторая и Маккавейская третья. Названіе это произошло отъ того, что исчисленныя книги повѣствуютъ либо о дѣятельности и подвигахъ знаменитыхъ братьевъ Маккавеевъ въ тяжкій періодъ владычества сирійскаго надъ Іудеей (какъ двѣ первыя), либо о событіяхъ близкихъ ко временамъ Маккавейскимъ, и родственныхъ съ ними по духу и характеру (какъ третья).</w:t>
      </w:r>
    </w:p>
    <w:p>
      <w:pPr>
        <w:pStyle w:val="Heading4"/>
        <w:ind w:hanging="0"/>
        <w:rPr/>
      </w:pPr>
      <w:r>
        <w:rPr/>
        <w:t>Писатели книгъ Маккавейскихъ, и время происхожденія каждой книги.</w:t>
      </w:r>
    </w:p>
    <w:p>
      <w:pPr>
        <w:pStyle w:val="Normal"/>
        <w:rPr/>
      </w:pPr>
      <w:r>
        <w:rPr/>
        <w:t>Ни въ Писаніи, ни въ преданіи іудейскомъ нѣтъ никакихъ намековъ на писателя первой книги Маккавейской; такъ что относительно его существуютъ только одни предположенія. Книгу сію приписываютъ то Іоанну Гиркану (сыну Симона Маккавея), то историку Іосифу Флавію, то наконецъ великой Синагогѣ Іудейской. Съ наибольшею впрочемъ вѣроятностію можно положить, что писатель первой книги Маккавейской, если не былъ современникомъ Іоанна Гиркана, то жилъ недолго послѣ него; ибо свою исторію онъ доводитъ только до Гиркана и ссылается на лѣтопись его времени и правленія</w:t>
      </w:r>
      <w:r>
        <w:rPr>
          <w:rStyle w:val="FootnoteCharacters"/>
          <w:rStyle w:val="FootnoteAnchor"/>
        </w:rPr>
        <w:footnoteReference w:id="1176"/>
      </w:r>
      <w:r>
        <w:rPr/>
        <w:t>. Въ этомъ же отчасти убѣждаетъ и несовершенное знакомство его съ римскимъ народомъ и его исторіей</w:t>
      </w:r>
      <w:r>
        <w:rPr>
          <w:rStyle w:val="FootnoteCharacters"/>
          <w:rStyle w:val="FootnoteAnchor"/>
        </w:rPr>
        <w:footnoteReference w:id="1177"/>
      </w:r>
      <w:r>
        <w:rPr/>
        <w:t>, что было бы трудно предположить въ писателѣ іудейскомъ, вѣкомъ позднѣе, – когда имя Римлянъ гремѣло можно сказать во всемъ мірѣ. Такимъ образомъ происхожденіе 1</w:t>
        <w:noBreakHyphen/>
        <w:t>й книги Маккавейской можно отнести къ 106 году до Р. X., – т. е. ко времени, около котораго случилась смерть Іоанна Гиркана</w:t>
      </w:r>
      <w:r>
        <w:rPr>
          <w:rStyle w:val="FootnoteCharacters"/>
          <w:rStyle w:val="FootnoteAnchor"/>
        </w:rPr>
        <w:footnoteReference w:id="1178"/>
      </w:r>
      <w:r>
        <w:rPr/>
        <w:t>. Первоначальный языкъ, на которомъ написана 1</w:t>
        <w:noBreakHyphen/>
        <w:t>я книга Маккавейская, есть, по свидѣтельству Оригена и блаженнаго Іеронима, Сиро-Халдейскій. Но оригиналъ ея потерянъ; до нашего же времени дошли только переводы греческіе и сирійскіе.</w:t>
      </w:r>
    </w:p>
    <w:p>
      <w:pPr>
        <w:pStyle w:val="Normal"/>
        <w:rPr/>
      </w:pPr>
      <w:r>
        <w:rPr/>
        <w:t>Авторъ второй книги Маккавейской также неизвѣстенъ. Извѣстнымъ можно считать только то, что не онъ есть писатель 1</w:t>
        <w:noBreakHyphen/>
        <w:t>й Маккавейской книги, хотя предметъ и событія обѣихъ этихъ книгъ одновременны. Писатель 2</w:t>
        <w:noBreakHyphen/>
        <w:t>й книги повидимому даже и не видалъ 1</w:t>
        <w:noBreakHyphen/>
        <w:t>й книги, и ничего изъ нея не заимствовалъ. Порядокъ повѣствованія у него другой, и свои разсказы онъ доводитъ до гораздо ближайшихъ предѣловъ, въ сравненіи съ 1</w:t>
        <w:noBreakHyphen/>
        <w:t>й книгой Маккавейской. Эти разсказы извлечены имъ изъ пяти книгъ нѣкотораго Іасона Киринейскаго, которыя онъ и сократилъ для удобства читателей</w:t>
      </w:r>
      <w:r>
        <w:rPr>
          <w:rStyle w:val="FootnoteCharacters"/>
          <w:rStyle w:val="FootnoteAnchor"/>
        </w:rPr>
        <w:footnoteReference w:id="1179"/>
      </w:r>
      <w:r>
        <w:rPr/>
        <w:t>. Такъ какъ оригинальный языкъ 2</w:t>
        <w:noBreakHyphen/>
        <w:t>й книги Маккавейской есть греческій, равно какъ и весь характеръ ея, также и обороты рѣчи носятъ на себѣ отпечатокъ греческій; то можно полагать, что и писатель ея былъ Іудей – еллинистъ, и можетъ быть Александріецъ. Примѣчаютъ, что повѣствователь былъ нѣсколько удаленъ по времени отъ событій, о которыхъ разсказываетъ, и жилъ примѣрно около первой половины перваго вѣка до Р. X.</w:t>
      </w:r>
      <w:r>
        <w:rPr>
          <w:rStyle w:val="FootnoteCharacters"/>
          <w:rStyle w:val="FootnoteAnchor"/>
        </w:rPr>
        <w:footnoteReference w:id="1180"/>
      </w:r>
    </w:p>
    <w:p>
      <w:pPr>
        <w:pStyle w:val="Normal"/>
        <w:rPr/>
      </w:pPr>
      <w:r>
        <w:rPr/>
        <w:t>Писатель третьей книги Маккавейской не болѣе извѣстенъ, чѣмъ писатели первыхъ двухъ. Въ древнихъ изданіяхъ латинской Библіи сія книга приписывается первосвященнику Симону II</w:t>
        <w:noBreakHyphen/>
        <w:t>му, о которомъ говорится во 2</w:t>
        <w:noBreakHyphen/>
        <w:t>й главѣ книги</w:t>
      </w:r>
      <w:r>
        <w:rPr>
          <w:rStyle w:val="FootnoteCharacters"/>
          <w:rStyle w:val="FootnoteAnchor"/>
        </w:rPr>
        <w:footnoteReference w:id="1181"/>
      </w:r>
      <w:r>
        <w:rPr/>
        <w:t>, и который жилъ въ періодъ времени отъ 233 – 177 г. до Р. X. Но это лишь одно предположеніе, основывающееся очевидно на современности Симона съ описанными событіями, и на томъ соображеніи, что онъ былъ самымъ авторитетнымъ и образованнымъ лицомъ своего времени. Іосифу Флавію неизвѣстны были какъ вторая, такъ и третья Маккавейскія книги</w:t>
      </w:r>
      <w:r>
        <w:rPr>
          <w:rStyle w:val="FootnoteCharacters"/>
          <w:rStyle w:val="FootnoteAnchor"/>
        </w:rPr>
        <w:footnoteReference w:id="1182"/>
      </w:r>
      <w:r>
        <w:rPr/>
        <w:t>.</w:t>
      </w:r>
    </w:p>
    <w:p>
      <w:pPr>
        <w:pStyle w:val="Heading4"/>
        <w:ind w:hanging="0"/>
        <w:rPr/>
      </w:pPr>
      <w:r>
        <w:rPr/>
        <w:t xml:space="preserve">Цѣль написанія книгъ Маккавейскихъ – </w:t>
      </w:r>
    </w:p>
    <w:p>
      <w:pPr>
        <w:pStyle w:val="Normal"/>
        <w:rPr/>
      </w:pPr>
      <w:r>
        <w:rPr/>
        <w:t>усматривается въ томъ, чтобы продолжить исторію народа Божія послѣ временъ персидскаго владычества, и предать памяти потомства дивные опыты покровительства небеснаго надъ симъ народомъ въ самыхъ несчастіяхъ его, а также указать образцы геройской вѣры и преданности отечественнымъ законамъ избранныхъ сыновъ Израиля. Читая книги Маккавейскія, можно наблюдать, какъ постепенно оскудѣвалъ князь отъ Іуды, и какъ Господь, сокрушая политическую мощь своего народа и омертвѣвшія формы ветхозавѣтной обрядовой религіи, руководилъ сыновъ своихъ къ религіи духа и вѣры въ наступающія времена великаго примирителя народовъ, Обѣтованнаго Мессіи.</w:t>
      </w:r>
    </w:p>
    <w:p>
      <w:pPr>
        <w:pStyle w:val="Heading4"/>
        <w:ind w:hanging="0"/>
        <w:rPr/>
      </w:pPr>
      <w:r>
        <w:rPr/>
        <w:t>Обозрѣніе содержанія книгъ Маккавейскихъ.</w:t>
      </w:r>
    </w:p>
    <w:p>
      <w:pPr>
        <w:pStyle w:val="Normal"/>
        <w:rPr/>
      </w:pPr>
      <w:r>
        <w:rPr>
          <w:i/>
        </w:rPr>
        <w:t>Первая книга Маккавейская</w:t>
      </w:r>
      <w:r>
        <w:rPr/>
        <w:t>, сдѣлавъ краткое замѣчаніе о завоеваніяхъ Александра Македонскаго и распаденіи его монархіи, и предложивъ картину страшнаго гоненія Антіоха Епифана на религію и національность іудейскую</w:t>
      </w:r>
      <w:r>
        <w:rPr>
          <w:rStyle w:val="FootnoteCharacters"/>
          <w:rStyle w:val="FootnoteAnchor"/>
        </w:rPr>
        <w:footnoteReference w:id="1183"/>
      </w:r>
      <w:r>
        <w:rPr/>
        <w:t>, повѣствуетъ далѣе о возстаніи Маттаѳіи священника на защиту вѣры и отечества</w:t>
      </w:r>
      <w:r>
        <w:rPr>
          <w:rStyle w:val="FootnoteCharacters"/>
          <w:rStyle w:val="FootnoteAnchor"/>
        </w:rPr>
        <w:footnoteReference w:id="1184"/>
      </w:r>
      <w:r>
        <w:rPr/>
        <w:t>, затѣмъ излагаетъ подвиги сыновей его: Іуды Маккавея</w:t>
      </w:r>
      <w:r>
        <w:rPr>
          <w:rStyle w:val="FootnoteCharacters"/>
          <w:rStyle w:val="FootnoteAnchor"/>
        </w:rPr>
        <w:footnoteReference w:id="1185"/>
      </w:r>
      <w:r>
        <w:rPr/>
        <w:t>, Іонаѳана</w:t>
      </w:r>
      <w:r>
        <w:rPr>
          <w:rStyle w:val="FootnoteCharacters"/>
          <w:rStyle w:val="FootnoteAnchor"/>
        </w:rPr>
        <w:footnoteReference w:id="1186"/>
      </w:r>
      <w:r>
        <w:rPr/>
        <w:t>, Симона</w:t>
      </w:r>
      <w:r>
        <w:rPr>
          <w:rStyle w:val="FootnoteCharacters"/>
          <w:rStyle w:val="FootnoteAnchor"/>
        </w:rPr>
        <w:footnoteReference w:id="1187"/>
      </w:r>
      <w:r>
        <w:rPr/>
        <w:t xml:space="preserve"> и заключаетъ общимъ примѣчаніемъ о заслугахъ сына и преемника Симонова Іоанна Гиркана</w:t>
      </w:r>
      <w:r>
        <w:rPr>
          <w:rStyle w:val="FootnoteCharacters"/>
          <w:rStyle w:val="FootnoteAnchor"/>
        </w:rPr>
        <w:footnoteReference w:id="1188"/>
      </w:r>
      <w:r>
        <w:rPr/>
        <w:t xml:space="preserve">. </w:t>
      </w:r>
      <w:r>
        <w:rPr>
          <w:i/>
        </w:rPr>
        <w:t>Вторая книга Маккавейская</w:t>
      </w:r>
      <w:r>
        <w:rPr/>
        <w:t xml:space="preserve"> не есть продолженіе первой, а лишь прибавленіе къ оной, или наиболѣе подробное изложеніе нѣкоторыхъ событій изъ временъ Іуды Маккавея. Въ первыхъ двухъ вступительныхъ главахъ ея содержатся два посланія къ египетскимъ братьямъ по вѣрѣ отъ лица палестинскихъ Іудеевъ, касательно претерпѣнныхъ ими страданій за вѣру, а также предувѣдомленіе автора книги о своемъ трудѣ</w:t>
      </w:r>
      <w:r>
        <w:rPr>
          <w:rStyle w:val="FootnoteCharacters"/>
          <w:rStyle w:val="FootnoteAnchor"/>
        </w:rPr>
        <w:footnoteReference w:id="1189"/>
      </w:r>
      <w:r>
        <w:rPr/>
        <w:t>. Затѣмъ идетъ повѣствованіе о кровавыхъ междоусобіяхъ и измѣнничествѣ недостойныхъ первосвященниковъ іудейскихъ Симона, Іасона, Менелая и Лизимаха, и какъ бы въ дополненіе къ нимъ – рисуется страшная картина неистовствъ Антіоха Епифана надъ Іудеями и ихъ святыней</w:t>
      </w:r>
      <w:r>
        <w:rPr>
          <w:rStyle w:val="FootnoteCharacters"/>
          <w:rStyle w:val="FootnoteAnchor"/>
        </w:rPr>
        <w:footnoteReference w:id="1190"/>
      </w:r>
      <w:r>
        <w:rPr/>
        <w:t>. Послѣ сего предлагаются высокіе образцы нравственно-религіозной доблести и преданности вѣрѣ отцовъ своихъ въ возвышенныхъ примѣрахъ старца Еліазара, Саломіи и семи ея сыновей</w:t>
      </w:r>
      <w:r>
        <w:rPr>
          <w:rStyle w:val="FootnoteCharacters"/>
          <w:rStyle w:val="FootnoteAnchor"/>
        </w:rPr>
        <w:footnoteReference w:id="1191"/>
      </w:r>
      <w:r>
        <w:rPr/>
        <w:t>. Въ остальныхъ же главахъ книги описываются воинскія доблести Іуды Маккавея, въ борьбѣ его съ сирійскими гонителями – до побѣды надъ Никаноромъ, военачальникомъ царя Димитрія 1</w:t>
        <w:noBreakHyphen/>
        <w:t>го Сотера</w:t>
      </w:r>
      <w:r>
        <w:rPr>
          <w:rStyle w:val="FootnoteCharacters"/>
          <w:rStyle w:val="FootnoteAnchor"/>
        </w:rPr>
        <w:footnoteReference w:id="1192"/>
      </w:r>
      <w:r>
        <w:rPr/>
        <w:t xml:space="preserve">. </w:t>
      </w:r>
      <w:r>
        <w:rPr>
          <w:i/>
        </w:rPr>
        <w:t>Третья книга Маккавейская</w:t>
      </w:r>
      <w:r>
        <w:rPr/>
        <w:t xml:space="preserve"> имѣетъ предметомъ своимъ событія изъ еврейской исторіи, случившіяся лѣтъ за пятьдесятъ до временъ Іуды Маккавея; такъ что по хронологическому порядку должна бы занимать первое мѣсто между книгами Маккавейскими. Она повѣствуетъ о гоненіи, претерпѣнномъ египетскими Іудеями отъ царя Птоломея IV</w:t>
        <w:noBreakHyphen/>
        <w:t>го Филопатора. Изложивъ первоначально поводъ къ гоненію въ злобѣ царя Птоломея за то, что не былъ онъ допущенъ во святое-святыхъ храма Іерусалимскаго</w:t>
      </w:r>
      <w:r>
        <w:rPr>
          <w:rStyle w:val="FootnoteCharacters"/>
          <w:rStyle w:val="FootnoteAnchor"/>
        </w:rPr>
        <w:footnoteReference w:id="1193"/>
      </w:r>
      <w:r>
        <w:rPr/>
        <w:t>, книга излагаетъ затѣмъ самую исторію египетскаго гоненія и задуманный царемъ Птоломеемъ планъ истребленія Іудеевъ слонами</w:t>
      </w:r>
      <w:r>
        <w:rPr>
          <w:rStyle w:val="FootnoteCharacters"/>
          <w:rStyle w:val="FootnoteAnchor"/>
        </w:rPr>
        <w:footnoteReference w:id="1194"/>
      </w:r>
      <w:r>
        <w:rPr/>
        <w:t>. Въ послѣднихъ же двухъ главахъ разсказывается о чудесномъ избавленіи Іудеевъ отъ угрожавшей имъ гибели</w:t>
      </w:r>
      <w:r>
        <w:rPr>
          <w:rStyle w:val="FootnoteCharacters"/>
          <w:rStyle w:val="FootnoteAnchor"/>
        </w:rPr>
        <w:footnoteReference w:id="1195"/>
      </w:r>
      <w:r>
        <w:rPr/>
        <w:t>.</w:t>
      </w:r>
      <w:r>
        <w:br w:type="page"/>
      </w:r>
    </w:p>
    <w:p>
      <w:pPr>
        <w:pStyle w:val="Heading1"/>
        <w:ind w:hanging="0"/>
        <w:rPr/>
      </w:pPr>
      <w:r>
        <w:rPr/>
        <w:t>Послѣдовательное чтеніе первой книги Маккавейской.</w:t>
      </w:r>
    </w:p>
    <w:p>
      <w:pPr>
        <w:pStyle w:val="Heading3"/>
        <w:ind w:hanging="0"/>
        <w:rPr/>
      </w:pPr>
      <w:r>
        <w:rPr/>
        <w:t>ЧАСТЬ ПЕРВАЯ.</w:t>
      </w:r>
    </w:p>
    <w:p>
      <w:pPr>
        <w:pStyle w:val="3"/>
        <w:rPr/>
      </w:pPr>
      <w:r>
        <w:rPr/>
        <w:t>ГЛАВА I</w:t>
      </w:r>
      <w:r>
        <w:rPr>
          <w:rStyle w:val="FootnoteCharacters"/>
          <w:rStyle w:val="FootnoteAnchor"/>
        </w:rPr>
        <w:footnoteReference w:id="1196"/>
      </w:r>
      <w:r>
        <w:rPr/>
        <w:t>. Завоеванія Александра Македонскаго и раздѣленіе его монархіи. Гоненіе Антіоха Епифана на религію к національность Іудейскую. а) Покореніе Александромъ Македонскимъ Персіи, Мидіи, Еллады и многихъ другихъ странъ (ст. 1 – 4). б) Смерть Александра и раздѣленіе имъ своего царства между своими военачальниками (ст. 5 – 9). в) Антіохъ Епифанъ и союзъ съ нимъ измѣнниковъ Іудейскихъ (ст. 10 – 15). г) Завоеваніе имъ Египта (ст. 16 – 19). д) Завоеваніе Іерусалима и разграбленіе святилища (ст. 20 – 28). е) Нашествіе (чрезъ два года) Аполлонія, военачальника Антіохова на Іерусалимъ, разграбленіе его и обращеніе въ сирійскую крѣпость (ст. 29 – 39). ж) Указъ Антіоха о введеніи единовѣрія языческаго (ст. 40 – 51). з) Мерзость запустѣнія на священ. жертвенникѣ Іерусалимскомъ, и всеобщее гоненіе на чтителей закона Моѵсеева (ст. 52 – 64).</w:t>
      </w:r>
    </w:p>
    <w:p>
      <w:pPr>
        <w:pStyle w:val="Normal"/>
        <w:rPr/>
      </w:pPr>
      <w:r>
        <w:rPr/>
        <w:t>Ст. 1. …</w:t>
      </w:r>
      <w:r>
        <w:rPr>
          <w:i/>
        </w:rPr>
        <w:t>Александръ вышелъ… изъ земли Киттимъ</w:t>
      </w:r>
      <w:r>
        <w:rPr/>
        <w:t>,… т. е. изъ Македоніи. Землею Киттимъ въ Писаніи вообще называются острова Средиземнаго моря и приморскія страны къ западу отъ Палестины</w:t>
      </w:r>
      <w:r>
        <w:rPr>
          <w:rStyle w:val="FootnoteCharacters"/>
          <w:rStyle w:val="FootnoteAnchor"/>
        </w:rPr>
        <w:footnoteReference w:id="1197"/>
      </w:r>
      <w:r>
        <w:rPr/>
        <w:t>.</w:t>
      </w:r>
    </w:p>
    <w:p>
      <w:pPr>
        <w:pStyle w:val="Normal"/>
        <w:rPr/>
      </w:pPr>
      <w:r>
        <w:rPr/>
        <w:t>Ст. 6. …</w:t>
      </w:r>
      <w:r>
        <w:rPr>
          <w:i/>
        </w:rPr>
        <w:t>и раздѣлилъ Александръ военачальникамъ свое царство еще при жизни своей</w:t>
      </w:r>
      <w:r>
        <w:rPr/>
        <w:t>. Хотя онъ поставилъ ихъ только правителями областей въ своей обширной монархіи; но сіи правители, по смерти Александра, не захотѣли уже разстаться со властію, и объявили себя независимыми властителями своихъ областей. Такимъ образомъ и вышло, что какъ будто-бы самъ Александръ еще при жизни своей раздѣлилъ свою монархію на части.</w:t>
      </w:r>
    </w:p>
    <w:p>
      <w:pPr>
        <w:pStyle w:val="Normal"/>
        <w:rPr/>
      </w:pPr>
      <w:r>
        <w:rPr/>
        <w:t xml:space="preserve">Ст. 10. </w:t>
      </w:r>
      <w:r>
        <w:rPr>
          <w:i/>
        </w:rPr>
        <w:t>И вышелъ отъ нихъ корень зла – Антіохъ Епифанъ</w:t>
      </w:r>
      <w:r>
        <w:rPr/>
        <w:t>, – т. е. отъ одного изъ военачальниковъ Александровыхъ произошелъ Антіохъ Епифанъ. Здѣсь очевидно разумѣется Селевкъ Никаторъ, объявившій себя властителемъ Сиріи по смерти Александра, и положившій начало фамиліи Селевкидовъ (около 312 г. до Р. X.) Отъ него-то въ пятомъ поколѣніи</w:t>
      </w:r>
      <w:r>
        <w:rPr>
          <w:rStyle w:val="FootnoteCharacters"/>
          <w:rStyle w:val="FootnoteAnchor"/>
        </w:rPr>
        <w:footnoteReference w:id="1198"/>
      </w:r>
      <w:r>
        <w:rPr/>
        <w:t xml:space="preserve">, и произошелъ Антіохъ, прозванный </w:t>
      </w:r>
      <w:r>
        <w:rPr>
          <w:i/>
        </w:rPr>
        <w:t>Епифаномъ, т. е. знаменитымъ</w:t>
      </w:r>
      <w:r>
        <w:rPr/>
        <w:t xml:space="preserve"> за нѣкоторыя свои дѣянія. Но за характеръ его – подозрительный и жестокій, историки дали ему подобнозвучное прозваніе </w:t>
      </w:r>
      <w:r>
        <w:rPr>
          <w:i/>
        </w:rPr>
        <w:t>Епимана т. е. яростнаго или бѣшенаго</w:t>
      </w:r>
      <w:r>
        <w:rPr/>
        <w:t>. Библейское названіе "корень грѣха" вполнѣ обрисовываетъ свирѣпый нравъ Антіоха.</w:t>
      </w:r>
    </w:p>
    <w:p>
      <w:pPr>
        <w:pStyle w:val="Normal"/>
        <w:rPr/>
      </w:pPr>
      <w:r>
        <w:rPr/>
        <w:t xml:space="preserve">Онъ былъ сынъ </w:t>
      </w:r>
      <w:r>
        <w:rPr>
          <w:i/>
        </w:rPr>
        <w:t>царя Антіоха и былъ заложникомъ въ Римѣ</w:t>
      </w:r>
      <w:r>
        <w:rPr/>
        <w:t>… Антіохъ I</w:t>
      </w:r>
      <w:r>
        <w:rPr>
          <w:lang w:val="en-US"/>
        </w:rPr>
        <w:t>V</w:t>
      </w:r>
      <w:r>
        <w:rPr/>
        <w:noBreakHyphen/>
        <w:t>й Епифанъ былъ младшимъ сыномъ Антіоха III</w:t>
        <w:noBreakHyphen/>
        <w:t>го, прозваннаго великимъ. По смерти сего государя (въ 187 г. до Р. X.), царствовалъ сначала старшій сынъ его Селевкъ I</w:t>
      </w:r>
      <w:r>
        <w:rPr>
          <w:lang w:val="en-US"/>
        </w:rPr>
        <w:t>V</w:t>
      </w:r>
      <w:r>
        <w:rPr/>
        <w:noBreakHyphen/>
        <w:t>й Филопаторъ (187 – 176 до Р. X.). Антіохъ же Епифанъ отправленъ былъ заложникомъ въ Римъ послѣ несчастной битвы при Магнезіи. Впослѣдствіи же Селевкъ, желая вызвать къ себѣ брата, послалъ къ нему въ Римъ на смѣну сына своего Димитрія, но самъ былъ вскорѣ отравленъ. Тогда то и воцарился Антіохъ Епифанъ (176 г. до Р. X.), отнявъ царство у законнаго наслѣдника, т. е. у племянника своего Димитрія.</w:t>
      </w:r>
    </w:p>
    <w:p>
      <w:pPr>
        <w:pStyle w:val="Normal"/>
        <w:rPr/>
      </w:pPr>
      <w:r>
        <w:rPr/>
        <w:t>…</w:t>
      </w:r>
      <w:r>
        <w:rPr>
          <w:i/>
        </w:rPr>
        <w:t>и воцарился въ сто тридцать седьмомъ году царства Еллинскаго</w:t>
      </w:r>
      <w:r>
        <w:rPr/>
        <w:t>. Сіи 137</w:t>
        <w:noBreakHyphen/>
        <w:t>мь лѣтъ считаются отъ того года, когда Селевкъ Никаторъ, поразивъ Антигона, полководца Александрова, овладѣлъ Сузіаной и Мидіей и возвысилъ царство сирійское на высшую степень могущества. Это случилось въ 312</w:t>
        <w:noBreakHyphen/>
        <w:t>мъ году до Р. X. Такимъ образомъ 137</w:t>
        <w:noBreakHyphen/>
        <w:t>й годъ греческаго владычества въ Сиріи, т. е. годъ воцаренія Антіоха Епифана, падаетъ на 176</w:t>
        <w:noBreakHyphen/>
        <w:t>й годъ предъ Р. X.</w:t>
      </w:r>
    </w:p>
    <w:p>
      <w:pPr>
        <w:pStyle w:val="Normal"/>
        <w:rPr/>
      </w:pPr>
      <w:r>
        <w:rPr/>
        <w:t xml:space="preserve">Ст. 14. </w:t>
      </w:r>
      <w:r>
        <w:rPr>
          <w:i/>
        </w:rPr>
        <w:t>Они</w:t>
      </w:r>
      <w:r>
        <w:rPr/>
        <w:t xml:space="preserve">, т. е. Іудеи, измѣнившіе вѣрѣ отцовъ, </w:t>
      </w:r>
      <w:r>
        <w:rPr>
          <w:i/>
        </w:rPr>
        <w:t>построили въ Іерусалимѣ училище по обычаю языческому</w:t>
      </w:r>
      <w:r>
        <w:rPr/>
        <w:t>…. Это была такъ называемая гимназія въ греческомъ вкусѣ, т. е. мѣсто, гдѣ молодые люди занимались въ обнаженномъ видѣ тѣлесными упражненіями, какъ-то борьбой, бѣганьемъ, прыганьемъ и т. п. Здѣсь же устроялись игры въ честь боговъ языческихъ.</w:t>
      </w:r>
    </w:p>
    <w:p>
      <w:pPr>
        <w:pStyle w:val="Normal"/>
        <w:rPr/>
      </w:pPr>
      <w:r>
        <w:rPr/>
        <w:t xml:space="preserve">Ст. 20. </w:t>
      </w:r>
      <w:r>
        <w:rPr>
          <w:i/>
        </w:rPr>
        <w:t>Послѣ пораженія Египта Антіохъ возвратился въ сто сорокъ третьемъ году</w:t>
      </w:r>
      <w:r>
        <w:rPr/>
        <w:t xml:space="preserve"> (т. е. въ 169 г. до Р. X.); </w:t>
      </w:r>
      <w:r>
        <w:rPr>
          <w:i/>
        </w:rPr>
        <w:t>и пошелъ противъ Израиля, и вступилъ въ Іерусалимъ съ сильнымъ ополченіемъ</w:t>
      </w:r>
      <w:r>
        <w:rPr/>
        <w:t>. Побужденіемъ къ сему нападенію, грабежу и убійствамъ – было то, что Іудеи обнаружили сильнѣйшую радость но случаю распространившейся вѣсти о смерти Антіоха. Вѣсть оказалась ложною, – между тѣмъ Антіоху стало извѣстно, какія чувства имѣютъ къ нему Іудеи</w:t>
      </w:r>
      <w:r>
        <w:rPr>
          <w:rStyle w:val="FootnoteCharacters"/>
          <w:rStyle w:val="FootnoteAnchor"/>
        </w:rPr>
        <w:footnoteReference w:id="1199"/>
      </w:r>
      <w:r>
        <w:rPr/>
        <w:t>.</w:t>
      </w:r>
    </w:p>
    <w:p>
      <w:pPr>
        <w:pStyle w:val="Normal"/>
        <w:rPr/>
      </w:pPr>
      <w:r>
        <w:rPr/>
        <w:t xml:space="preserve">Ст. 28. </w:t>
      </w:r>
      <w:r>
        <w:rPr>
          <w:i/>
        </w:rPr>
        <w:t>Вострепетала земля за обитающихъ на ней</w:t>
      </w:r>
      <w:r>
        <w:rPr/>
        <w:t xml:space="preserve"> (по случаю звѣрствъ Антіоховыхъ), </w:t>
      </w:r>
      <w:r>
        <w:rPr>
          <w:i/>
        </w:rPr>
        <w:t>и весь домъ Іакова облекся стыдомъ</w:t>
      </w:r>
      <w:r>
        <w:rPr/>
        <w:t>. Стыдъ происходилъ отъ сознанія, что жестокостями Антіоха Господь наказываетъ Израильтянъ за преступное отступничество отъ вѣры отцовъ своихъ.</w:t>
      </w:r>
    </w:p>
    <w:p>
      <w:pPr>
        <w:pStyle w:val="Normal"/>
        <w:rPr/>
      </w:pPr>
      <w:r>
        <w:rPr/>
        <w:t xml:space="preserve">Ст. 29. </w:t>
      </w:r>
      <w:r>
        <w:rPr>
          <w:i/>
        </w:rPr>
        <w:t>По прошествіи двухъ лѣтъ послалъ царь</w:t>
      </w:r>
      <w:r>
        <w:rPr/>
        <w:t xml:space="preserve"> Антіохъ </w:t>
      </w:r>
      <w:r>
        <w:rPr>
          <w:i/>
        </w:rPr>
        <w:t>начальника податей въ города Іуды</w:t>
      </w:r>
      <w:r>
        <w:rPr/>
        <w:t>… для грабежа и убійства. Этотъ начальникъ былъ Аполлоній, который съ кровожадною точностію исполнилъ волю царя</w:t>
      </w:r>
      <w:r>
        <w:rPr>
          <w:rStyle w:val="FootnoteCharacters"/>
          <w:rStyle w:val="FootnoteAnchor"/>
        </w:rPr>
        <w:footnoteReference w:id="1200"/>
      </w:r>
      <w:r>
        <w:rPr/>
        <w:t>.</w:t>
      </w:r>
    </w:p>
    <w:p>
      <w:pPr>
        <w:pStyle w:val="Normal"/>
        <w:rPr/>
      </w:pPr>
      <w:r>
        <w:rPr/>
        <w:t>Ст. 30. …</w:t>
      </w:r>
      <w:r>
        <w:rPr>
          <w:i/>
        </w:rPr>
        <w:t>онъ</w:t>
      </w:r>
      <w:r>
        <w:rPr/>
        <w:t xml:space="preserve">, т. е. Аполлоній, </w:t>
      </w:r>
      <w:r>
        <w:rPr>
          <w:i/>
        </w:rPr>
        <w:t>внезапно напалъ на городъ,… и погубилъ множество народа Израильскаго</w:t>
      </w:r>
      <w:r>
        <w:rPr/>
        <w:t>. Для своего нападенія Аполлоній выбралъ субботній день, когда Евреи не брались за оружіе, изъ опасенія нарушить святость покоя субботняго</w:t>
      </w:r>
      <w:r>
        <w:rPr>
          <w:rStyle w:val="FootnoteCharacters"/>
          <w:rStyle w:val="FootnoteAnchor"/>
        </w:rPr>
        <w:footnoteReference w:id="1201"/>
      </w:r>
      <w:r>
        <w:rPr/>
        <w:t>.</w:t>
      </w:r>
    </w:p>
    <w:p>
      <w:pPr>
        <w:pStyle w:val="Normal"/>
        <w:rPr/>
      </w:pPr>
      <w:r>
        <w:rPr/>
        <w:t xml:space="preserve">Ст. 41. 42. </w:t>
      </w:r>
      <w:r>
        <w:rPr>
          <w:i/>
        </w:rPr>
        <w:t>Царь Антіохъ написалъ всему царству своему, чтобы всѣ были однимъ народомъ и чтобы каждый оставилъ свой законъ</w:t>
      </w:r>
      <w:r>
        <w:rPr/>
        <w:t>. Замыслы Антіоха, казавшіеся ему вѣроятно великими и блестящими, состояли въ томъ, чтобы всѣхъ своихъ подданныхъ сплотить въ одинъ могущественный народъ; и это политическое единство ему казалось возможнымъ создать только на религіозномъ объединеніи подвластныхъ ему народовъ.</w:t>
      </w:r>
    </w:p>
    <w:p>
      <w:pPr>
        <w:pStyle w:val="Normal"/>
        <w:rPr/>
      </w:pPr>
      <w:r>
        <w:rPr/>
        <w:t>Ст. 51. …</w:t>
      </w:r>
      <w:r>
        <w:rPr>
          <w:i/>
        </w:rPr>
        <w:t>и повелѣлъ городамъ Іудейскимъ приносить жертвы во всякомъ городѣ</w:t>
      </w:r>
      <w:r>
        <w:rPr/>
        <w:t>. Это было совершенно вопреки предписанію закона Іудейскаго, по которому жертвы могли приноситься только въ одномъ мѣстѣ, именно на жертвенникѣ Іерусалимскомъ. Указомъ Епифана, конечно, предписывались жертвы языческія.</w:t>
      </w:r>
    </w:p>
    <w:p>
      <w:pPr>
        <w:pStyle w:val="Normal"/>
        <w:rPr/>
      </w:pPr>
      <w:r>
        <w:rPr/>
        <w:t xml:space="preserve">Ст. 54. </w:t>
      </w:r>
      <w:r>
        <w:rPr>
          <w:i/>
        </w:rPr>
        <w:t>Въ пятнадцатый день Хаслева</w:t>
      </w:r>
      <w:r>
        <w:rPr/>
        <w:t xml:space="preserve"> (ок. 1</w:t>
        <w:noBreakHyphen/>
        <w:t xml:space="preserve">го декаб.), </w:t>
      </w:r>
      <w:r>
        <w:rPr>
          <w:i/>
        </w:rPr>
        <w:t>сто сорокъ пятаго года</w:t>
      </w:r>
      <w:r>
        <w:rPr/>
        <w:t xml:space="preserve"> (т. е. 167 г. до Р. X.), </w:t>
      </w:r>
      <w:r>
        <w:rPr>
          <w:i/>
        </w:rPr>
        <w:t>устроили на жертвенникѣ</w:t>
      </w:r>
      <w:r>
        <w:rPr/>
        <w:t xml:space="preserve"> Іерусалимскомъ </w:t>
      </w:r>
      <w:r>
        <w:rPr>
          <w:i/>
        </w:rPr>
        <w:t>мерзость запустенія</w:t>
      </w:r>
      <w:r>
        <w:rPr/>
        <w:t>,… Полагаютъ, что здѣсь разумѣется идолъ Юпитера Олимпійскаго; по Іосифу же Флавію – небольшой языческій алтарь, на которомъ возносили въ жертву свиней</w:t>
      </w:r>
      <w:r>
        <w:rPr>
          <w:rStyle w:val="FootnoteCharacters"/>
          <w:rStyle w:val="FootnoteAnchor"/>
        </w:rPr>
        <w:footnoteReference w:id="1202"/>
      </w:r>
      <w:r>
        <w:rPr/>
        <w:t>.</w:t>
      </w:r>
    </w:p>
    <w:p>
      <w:pPr>
        <w:pStyle w:val="Normal"/>
        <w:rPr/>
      </w:pPr>
      <w:r>
        <w:rPr/>
        <w:t xml:space="preserve">Ст. 58. </w:t>
      </w:r>
      <w:r>
        <w:rPr>
          <w:i/>
        </w:rPr>
        <w:t>Съ… насиліемъ поступали они</w:t>
      </w:r>
      <w:r>
        <w:rPr/>
        <w:t xml:space="preserve"> (Сирійцы) </w:t>
      </w:r>
      <w:r>
        <w:rPr>
          <w:i/>
        </w:rPr>
        <w:t>съ Израильтянами, приходившими каждый мѣсяцъ въ города</w:t>
      </w:r>
      <w:r>
        <w:rPr/>
        <w:t>. Это ежемѣсячное путешествіе Израильтянъ въ города было тоже недобровольное, какъ открывается изъ второй Маккавейской книги. Ихъ приводили туда каждый мѣсяцъ въ день рожденія царя на идольскія жертвы</w:t>
      </w:r>
      <w:r>
        <w:rPr>
          <w:rStyle w:val="FootnoteCharacters"/>
          <w:rStyle w:val="FootnoteAnchor"/>
        </w:rPr>
        <w:footnoteReference w:id="1203"/>
      </w:r>
      <w:r>
        <w:rPr/>
        <w:t>.</w:t>
      </w:r>
    </w:p>
    <w:p>
      <w:pPr>
        <w:pStyle w:val="Normal"/>
        <w:rPr/>
      </w:pPr>
      <w:r>
        <w:rPr/>
        <w:t xml:space="preserve">Ст. 59. </w:t>
      </w:r>
      <w:r>
        <w:rPr>
          <w:i/>
        </w:rPr>
        <w:t>И въ двадцать пятый день мѣсяца, принося жертвы на жертвенникѣ, который былъ надъ алтаремъ</w:t>
      </w:r>
      <w:r>
        <w:rPr/>
        <w:t xml:space="preserve">, язычники </w:t>
      </w:r>
      <w:r>
        <w:rPr>
          <w:i/>
        </w:rPr>
        <w:t>убивали</w:t>
      </w:r>
      <w:r>
        <w:rPr/>
        <w:t xml:space="preserve"> и проч.… Сіе примѣчаніе повѣствователя даетъ замѣтить, что хотя мерзость запустѣнія устроена была на священномъ жертвенникѣ Іерусалимскомъ еще 15</w:t>
        <w:noBreakHyphen/>
        <w:t>го Кислева; но нечистыя жертвы закурились лишь съ 25</w:t>
        <w:noBreakHyphen/>
        <w:t>го числа сего мѣсяца, 167 г. до Р. X. Впослѣдствіи, именно чрезъ три года послѣ сего храмъ былъ освященъ снова и въ то же самое число, когда случилось его оскверненіе</w:t>
      </w:r>
      <w:r>
        <w:rPr>
          <w:rStyle w:val="FootnoteCharacters"/>
          <w:rStyle w:val="FootnoteAnchor"/>
        </w:rPr>
        <w:footnoteReference w:id="1204"/>
      </w:r>
      <w:r>
        <w:rPr/>
        <w:t>.</w:t>
      </w:r>
    </w:p>
    <w:p>
      <w:pPr>
        <w:pStyle w:val="Heading3"/>
        <w:ind w:hanging="0"/>
        <w:rPr/>
      </w:pPr>
      <w:r>
        <w:rPr/>
        <w:t>ЧАСТЬ ВТОРАЯ.</w:t>
      </w:r>
    </w:p>
    <w:p>
      <w:pPr>
        <w:pStyle w:val="3"/>
        <w:rPr/>
      </w:pPr>
      <w:r>
        <w:rPr>
          <w:b/>
        </w:rPr>
        <w:t>ГЛАВА II. Возстаніе Маттаѳіи священника на защиту вѣры и отечества.</w:t>
      </w:r>
      <w:r>
        <w:rPr/>
        <w:t xml:space="preserve"> а) Родословная Маттаѳіи и исчисленіе его сыновей (ст. 1 – 5). б) Скорбные вопли Маттаѳіи о поруганіи вѣры и святыни Іудейской (ст. 6 – 14). в) Царскіе посланники въ гор. Модинѣ съ приглашеніемъ отступить отъ вѣры Іудейской, и энергическій отвѣтъ Маттаѳіи (ст. 15 – 23). г) Маттаѳія публично убиваетъ одного отступника вѣры и царскаго посланника, и удаляется съ вѣрными израильтянами въ горы (ст. 24 – 30). д) Погоня за бѣглецами сирійскаго отряда, и избіеніе 1000 Іудеевъ въ день субботній (ст. 31 – 38). е) Рѣшеніе Маттаѳіи впредь сражаться съ врагами и въ субботу, и всеобщее возстаніе вѣрныхъ Іудеевъ на защиту вѣры и отечества (ст. 39 – 48). ж) Умирающій Маттаѳія († въ 167 г. до Р. X.) опытами древнихъ святыхъ мужей возбуждаетъ сыновей своихъ къ мужеству и назначаетъ Симона совѣтникомъ, а Іуду предводителемъ войска (ст. 49 – 70).</w:t>
      </w:r>
    </w:p>
    <w:p>
      <w:pPr>
        <w:pStyle w:val="Normal"/>
        <w:rPr/>
      </w:pPr>
      <w:r>
        <w:rPr/>
        <w:t xml:space="preserve">Ст. 1. </w:t>
      </w:r>
      <w:r>
        <w:rPr>
          <w:i/>
        </w:rPr>
        <w:t>Въ тѣ дни возсталъ Маттаѳія, сынъ Іоанна</w:t>
      </w:r>
      <w:r>
        <w:rPr/>
        <w:t>… Это былъ знаменитый родоначальникъ славной фамиліи Асмонеевъ. По общепринятому мнѣнію, священникъ Маттаѳія былъ потомокъ Елеазара, сына Ааронова. Имя же Асмонеевъ, усвоенное потомству Маттаѳіину, происходитъ, по увѣренію Іосифа Флавія, отъ нѣкоего Асмонея, одного изъ предковъ Маттаѳіиныхъ.</w:t>
      </w:r>
    </w:p>
    <w:p>
      <w:pPr>
        <w:pStyle w:val="Normal"/>
        <w:rPr/>
      </w:pPr>
      <w:r>
        <w:rPr/>
        <w:t>…</w:t>
      </w:r>
      <w:r>
        <w:rPr>
          <w:i/>
        </w:rPr>
        <w:t>священникъ изъ сыновъ Іоарива, изъ Іерусалима</w:t>
      </w:r>
      <w:r>
        <w:rPr/>
        <w:t>. Іоаривъ былъ родоначальникомъ фамиліи, составлявшей одну изъ 24</w:t>
        <w:noBreakHyphen/>
        <w:t>хъ священническихъ чередъ при Давидѣ</w:t>
      </w:r>
      <w:r>
        <w:rPr>
          <w:rStyle w:val="FootnoteCharacters"/>
          <w:rStyle w:val="FootnoteAnchor"/>
        </w:rPr>
        <w:footnoteReference w:id="1205"/>
      </w:r>
      <w:r>
        <w:rPr/>
        <w:t>.</w:t>
      </w:r>
    </w:p>
    <w:p>
      <w:pPr>
        <w:pStyle w:val="Normal"/>
        <w:rPr/>
      </w:pPr>
      <w:r>
        <w:rPr/>
        <w:t>…</w:t>
      </w:r>
      <w:r>
        <w:rPr>
          <w:i/>
        </w:rPr>
        <w:t>жиль онъ въ Модинѣ</w:t>
      </w:r>
      <w:r>
        <w:rPr/>
        <w:t>. Модинъ былъ небольшой нагорный городокъ къ сѣверо-западу отъ Іерусалима, неподалеку отъ Средиземнаго моря. Такъ какъ храмъ былъ занятъ язычниками, и святилище храма осквернено идолослуженіемъ; то благочестивый священникъ Маттаѳія, вмѣстѣ съ другими вѣрными сынами Израиля, оставилъ Іерусалимъ и поселился въ городѣ отцовъ своихъ.</w:t>
      </w:r>
    </w:p>
    <w:p>
      <w:pPr>
        <w:pStyle w:val="Normal"/>
        <w:rPr/>
      </w:pPr>
      <w:r>
        <w:rPr/>
        <w:t xml:space="preserve">Ст. 36 – 38. </w:t>
      </w:r>
      <w:r>
        <w:rPr>
          <w:i/>
        </w:rPr>
        <w:t>Но они</w:t>
      </w:r>
      <w:r>
        <w:rPr/>
        <w:t xml:space="preserve"> (евреи) </w:t>
      </w:r>
      <w:r>
        <w:rPr>
          <w:i/>
        </w:rPr>
        <w:t>не отвѣчали</w:t>
      </w:r>
      <w:r>
        <w:rPr/>
        <w:t xml:space="preserve">, т. е. не сопротивлялись </w:t>
      </w:r>
      <w:r>
        <w:rPr>
          <w:i/>
        </w:rPr>
        <w:t>имъ</w:t>
      </w:r>
      <w:r>
        <w:rPr/>
        <w:t xml:space="preserve"> (язычникамъ) по случаю дня субботняго, </w:t>
      </w:r>
      <w:r>
        <w:rPr>
          <w:i/>
        </w:rPr>
        <w:t>ни даже камня не бросили на нихъ… И сказали: мы всѣ умремъ въ невинности нашей,… и умерло ихъ,… до тысячи душъ</w:t>
      </w:r>
      <w:r>
        <w:rPr/>
        <w:t>… Конечно въ этомъ случаѣ евреи руководились похвальнымъ чувствомъ преданности своему закону; но всетаки поведеніе ихъ въ сущности было неблагоразумно, ибо тотъ же законъ повелѣвалъ беречь свою жизнь и защищать жизнь ближнихъ своихъ, – между тѣмъ какъ предписаніе о субботѣ – было обрядового только характера. Посему то Маттаѳія – сколько благочестивый, столько же и благоразумный священникъ, рѣшилъ и убѣдилъ своихъ согражданъ не безпокоиться нарушеніемъ субботняго покоя, когда потребуетъ сего священная обязанность защищать съ оружіемъ въ рукахъ свою вѣру и отечество.</w:t>
      </w:r>
    </w:p>
    <w:p>
      <w:pPr>
        <w:pStyle w:val="Heading3"/>
        <w:ind w:hanging="0"/>
        <w:rPr/>
      </w:pPr>
      <w:r>
        <w:rPr/>
        <w:t>ЧАСТЬ ТРЕТЬЯ (гл. III – IX).</w:t>
        <w:br/>
        <w:t>Подвиги Іуды Маккавея.</w:t>
      </w:r>
    </w:p>
    <w:p>
      <w:pPr>
        <w:pStyle w:val="3"/>
        <w:rPr/>
      </w:pPr>
      <w:r>
        <w:rPr>
          <w:b/>
        </w:rPr>
        <w:t>ГЛАВА III</w:t>
      </w:r>
      <w:r>
        <w:rPr>
          <w:rStyle w:val="FootnoteCharacters"/>
          <w:rStyle w:val="FootnoteAnchor"/>
          <w:b/>
        </w:rPr>
        <w:footnoteReference w:id="1206"/>
      </w:r>
      <w:r>
        <w:rPr>
          <w:b/>
        </w:rPr>
        <w:t>. Пораженіе Іудою Маккавеемъ Сирійснихъ вождей.</w:t>
      </w:r>
      <w:r>
        <w:rPr/>
        <w:t xml:space="preserve"> а) Общая характеристика Іуды Маккавея и похвала доблестямъ его на защиту вѣры и отечества (ст. 1 – 9). б) Пораженіе Іудою сирійскаго вождя Аполлонія, который вышелъ противъ него съ антіохійскимъ и самарійскимъ войскомъ (ст. 10 – 12). в) Пораженіе, нанесенное съ малымъ числомъ воиновъ, изнуренныхъ постомъ, другому Сирійскому вождю – Сирону, на возвышенностяхъ Веѳоронскихъ (ст. 13 – 25). г) Разгнѣванный Антіохъ Епифанъ поручаетъ военачальнику Лисію отмстить Іудеямъ, а самъ отправляется въ Персію съ цѣлію наполнить свою истощенную казну военными добычами (ст. 26 – 37). д) Вторженіе Лисія въ Іудею съ сорокатысячнымъ войскомъ и съ тремя помощниками: Птоломеемъ, Никаноромъ и Горгіемъ. Вооруженіе Іудеевъ послѣ поста и молитвы въ Массифѣ (ст. 38 – 53). е) Приготовленіе, къ сраженію и рѣчь Іуды Маккавея къ воинамъ (ст. 54 – 60).</w:t>
      </w:r>
    </w:p>
    <w:p>
      <w:pPr>
        <w:pStyle w:val="Normal"/>
        <w:rPr/>
      </w:pPr>
      <w:r>
        <w:rPr/>
        <w:t xml:space="preserve">Ст. 31. </w:t>
      </w:r>
      <w:r>
        <w:rPr>
          <w:i/>
        </w:rPr>
        <w:t>Антіохъ Епифанъ рѣшился идти въ Персію и взять подати съ странъ и собрать побольше серебра</w:t>
      </w:r>
      <w:r>
        <w:rPr/>
        <w:t>. Цари Арменіи и Персіи, бывшіе данниками Сиріи, прекратили взносъ податей за религіозныя гоненія, воздвигнутыя Антіохомъ Епифаномъ. Посему сей фанатикъ рѣшился вооруженною рукою собрать свои подати, и кромѣ того имѣлъ въ мысляхъ ограбить персидскіе храмы, знаменитые своимъ богатствомъ.</w:t>
      </w:r>
    </w:p>
    <w:p>
      <w:pPr>
        <w:pStyle w:val="Normal"/>
        <w:rPr/>
      </w:pPr>
      <w:r>
        <w:rPr/>
        <w:t xml:space="preserve">Ст. 38. </w:t>
      </w:r>
      <w:r>
        <w:rPr>
          <w:i/>
        </w:rPr>
        <w:t>Лисій</w:t>
      </w:r>
      <w:r>
        <w:rPr/>
        <w:t xml:space="preserve">, военачальникъ Антіоховъ, собравшись вторгнуться въ Іудею по повелѣнію своего царя, </w:t>
      </w:r>
      <w:r>
        <w:rPr>
          <w:i/>
        </w:rPr>
        <w:t>избралъ</w:t>
      </w:r>
      <w:r>
        <w:rPr/>
        <w:t xml:space="preserve"> себѣ въ помощники </w:t>
      </w:r>
      <w:r>
        <w:rPr>
          <w:i/>
        </w:rPr>
        <w:t>Птоломея, сына Дорименова, и Никанора и Горгія, мужей сильныхъ изъ друзей царя</w:t>
      </w:r>
      <w:r>
        <w:rPr/>
        <w:t>,.. Дорименъ, италіецъ по происхожденію, сражался въ качествѣ египетскаго военачальника противъ Антіоха великаго. Сынъ его Птоломей, по прозванію Махронъ, будучи правителемъ острова Крита, принадлежавшаго Египту, предалъ его Антіоху Епифану, – за что и сдѣлался его любимцемъ</w:t>
      </w:r>
      <w:r>
        <w:rPr>
          <w:rStyle w:val="FootnoteCharacters"/>
          <w:rStyle w:val="FootnoteAnchor"/>
        </w:rPr>
        <w:footnoteReference w:id="1207"/>
      </w:r>
      <w:r>
        <w:rPr/>
        <w:t xml:space="preserve">. Впавши потомъ въ немилость сына его Антіоха Евпатора, онъ отравился. Насчетъ Горгія и Никанора см. 2 Мак. </w:t>
      </w:r>
      <w:r>
        <w:rPr>
          <w:lang w:val="en-US"/>
        </w:rPr>
        <w:t>X</w:t>
      </w:r>
      <w:r>
        <w:rPr/>
        <w:t xml:space="preserve">, 14; </w:t>
      </w:r>
      <w:r>
        <w:rPr>
          <w:lang w:val="en-US"/>
        </w:rPr>
        <w:t>X</w:t>
      </w:r>
      <w:r>
        <w:rPr/>
        <w:t xml:space="preserve">II, 32 и слѣд.; 1 Мак. </w:t>
      </w:r>
      <w:r>
        <w:rPr>
          <w:lang w:val="en-US"/>
        </w:rPr>
        <w:t>V</w:t>
      </w:r>
      <w:r>
        <w:rPr/>
        <w:t xml:space="preserve">II, 26 и слѣд.; 2 Мак. </w:t>
      </w:r>
      <w:r>
        <w:rPr>
          <w:lang w:val="en-US"/>
        </w:rPr>
        <w:t>V</w:t>
      </w:r>
      <w:r>
        <w:rPr/>
        <w:t xml:space="preserve">II, 9. 10; </w:t>
      </w:r>
      <w:r>
        <w:rPr>
          <w:lang w:val="en-US"/>
        </w:rPr>
        <w:t>X</w:t>
      </w:r>
      <w:r>
        <w:rPr/>
        <w:t>I</w:t>
      </w:r>
      <w:r>
        <w:rPr>
          <w:lang w:val="en-US"/>
        </w:rPr>
        <w:t>V</w:t>
      </w:r>
      <w:r>
        <w:rPr/>
        <w:t>, 12 и слѣд.</w:t>
      </w:r>
    </w:p>
    <w:p>
      <w:pPr>
        <w:pStyle w:val="Normal"/>
        <w:rPr/>
      </w:pPr>
      <w:r>
        <w:rPr/>
        <w:t xml:space="preserve">Ст. 40. Воины Лисія </w:t>
      </w:r>
      <w:r>
        <w:rPr>
          <w:i/>
        </w:rPr>
        <w:t>расположились на равнинѣ близь Еммаума</w:t>
      </w:r>
      <w:r>
        <w:rPr/>
        <w:t>… Это былъ городокъ или мѣстечко, въ двухъ часахъ пути къ сѣверо-западу отъ Іерусалима, и притомъ отличное отъ подобно звучнаго города Эммауса, о которомъ говорится въ Евангеліи</w:t>
      </w:r>
      <w:r>
        <w:rPr>
          <w:rStyle w:val="FootnoteCharacters"/>
          <w:rStyle w:val="FootnoteAnchor"/>
        </w:rPr>
        <w:footnoteReference w:id="1208"/>
      </w:r>
      <w:r>
        <w:rPr/>
        <w:t>.</w:t>
      </w:r>
    </w:p>
    <w:p>
      <w:pPr>
        <w:pStyle w:val="Normal"/>
        <w:rPr/>
      </w:pPr>
      <w:r>
        <w:rPr/>
        <w:t xml:space="preserve">Ст. 48. Іудеи, собравшись въ Массиѳѣ, постились и молились, и кромѣ сего </w:t>
      </w:r>
      <w:r>
        <w:rPr>
          <w:i/>
        </w:rPr>
        <w:t>раскрыли книгу закона изъ тѣхъ, которыя язычники отыскивали, чтобъ сдѣлать на нихъ изображенія своихъ идоловъ</w:t>
      </w:r>
      <w:r>
        <w:rPr/>
        <w:t>… Думать надобно, что то были священныя книги, на которыхъ язычники изобразили своихъ идоловъ, или чтобы посрамить оныя, или чтобы къ симъ непримѣтно пріучить Іудеевъ. Обрядъ, описанный въ приведенныхъ словахъ, имѣетъ одинаковое знаменованіе съ поступкомъ Езекіи, который раскрывалъ предъ Богомъ письмо Сеннахирима</w:t>
      </w:r>
      <w:r>
        <w:rPr>
          <w:rStyle w:val="FootnoteCharacters"/>
          <w:rStyle w:val="FootnoteAnchor"/>
        </w:rPr>
        <w:footnoteReference w:id="1209"/>
      </w:r>
      <w:r>
        <w:rPr/>
        <w:t>.</w:t>
      </w:r>
    </w:p>
    <w:p>
      <w:pPr>
        <w:pStyle w:val="3"/>
        <w:rPr/>
      </w:pPr>
      <w:r>
        <w:rPr>
          <w:b/>
        </w:rPr>
        <w:t>ГЛАВА IV</w:t>
      </w:r>
      <w:r>
        <w:rPr>
          <w:rStyle w:val="FootnoteCharacters"/>
          <w:rStyle w:val="FootnoteAnchor"/>
          <w:b/>
        </w:rPr>
        <w:footnoteReference w:id="1210"/>
      </w:r>
      <w:r>
        <w:rPr>
          <w:b/>
        </w:rPr>
        <w:t>. Побѣды Іуды Маккавея</w:t>
      </w:r>
      <w:r>
        <w:rPr/>
        <w:t xml:space="preserve"> (продолженіе). а) Шеститысячный отрядъ Горгія дѣлаетъ ночное движеніе на Іудеевъ, но не находитъ ихъ въ станѣ Массиѳскомъ (ст. 1 – 5). б) Разбитіе Іудою Маккавеемъ на разсвѣтѣ передоваго отряда сирійскаго, отдѣлившагося отъ арміи Никаноровой (ст. 6 – 15). в) Встрѣча съ отрядомъ Горгія и разбитіе его (ст. 16 – 25). г) Пораженіе, нанесенное Іудою б5</w:t>
        <w:noBreakHyphen/>
        <w:t>ти тысячному войску Лисія (ст. 26 – 35). д) Возобновленіе законнаго богослуженія, очищеніе храма и приведеніе его въ оборонительное состояніе (ст. 36 – 61).</w:t>
      </w:r>
    </w:p>
    <w:p>
      <w:pPr>
        <w:pStyle w:val="Normal"/>
        <w:rPr/>
      </w:pPr>
      <w:r>
        <w:rPr/>
        <w:t xml:space="preserve">Ст. 52. </w:t>
      </w:r>
      <w:r>
        <w:rPr>
          <w:i/>
        </w:rPr>
        <w:t>Въ двадцать пятый день девятаго мѣсяца – это мѣсяцъ Хаслевъ – сто сорокъ восьмаго года</w:t>
      </w:r>
      <w:r>
        <w:rPr/>
        <w:t>, совершилось обновленіе храма Іудою по изгнаніи язычниковъ изъ крѣпости Іерусалимской. Это случилось въ 164 году до Р. X., – ровно чрезъ три года послѣ оскверненія храма Сирійцами</w:t>
      </w:r>
      <w:r>
        <w:rPr>
          <w:rStyle w:val="FootnoteCharacters"/>
          <w:rStyle w:val="FootnoteAnchor"/>
        </w:rPr>
        <w:footnoteReference w:id="1211"/>
      </w:r>
      <w:r>
        <w:rPr/>
        <w:t>. Сто сорокъ восьмой годъ считается здѣсь отъ начала Сирійской монархіи, основанной Селевкомъ Никаторомъ</w:t>
      </w:r>
      <w:r>
        <w:rPr>
          <w:rStyle w:val="FootnoteCharacters"/>
          <w:rStyle w:val="FootnoteAnchor"/>
        </w:rPr>
        <w:footnoteReference w:id="1212"/>
      </w:r>
      <w:r>
        <w:rPr/>
        <w:t>.</w:t>
      </w:r>
    </w:p>
    <w:p>
      <w:pPr>
        <w:pStyle w:val="Normal"/>
        <w:rPr/>
      </w:pPr>
      <w:r>
        <w:rPr/>
        <w:t xml:space="preserve">Ст. 59. </w:t>
      </w:r>
      <w:r>
        <w:rPr>
          <w:i/>
        </w:rPr>
        <w:t>И установилъ Іуда и братья его и все собраніе Израиля, чтобы дни обновленія жертвенника празднуемы были… каждый годъ восемь дней, отъ двадцатаго дня мѣсяца Хаслева</w:t>
      </w:r>
      <w:r>
        <w:rPr/>
        <w:t>. На этотъ праздникъ есть указаніе между прочимъ и въ Евангеліи</w:t>
      </w:r>
      <w:r>
        <w:rPr>
          <w:rStyle w:val="FootnoteCharacters"/>
          <w:rStyle w:val="FootnoteAnchor"/>
        </w:rPr>
        <w:footnoteReference w:id="1213"/>
      </w:r>
      <w:r>
        <w:rPr/>
        <w:t>, и до сихъ поръ онъ празднуется Евреями весьма торжественно и великолѣпно. Къ числу обрядовъ этого праздника относится возженіе многихъ свѣтильниковъ – какъ символовъ радости, и на этомъ конечно основаніи праздникъ этотъ у Іосифа Флавія называется "праздникомъ свѣтильниковъ". Современное же названіе сего праздника у Евреевъ есть "Ханука", – что значитъ освященіе (т. е. освященіе храма), и празднуется отъ 24</w:t>
        <w:noBreakHyphen/>
        <w:t>го декабря восемь дней.</w:t>
      </w:r>
    </w:p>
    <w:p>
      <w:pPr>
        <w:pStyle w:val="3"/>
        <w:rPr/>
      </w:pPr>
      <w:r>
        <w:rPr>
          <w:b/>
        </w:rPr>
        <w:t xml:space="preserve">ГЛАВА </w:t>
      </w:r>
      <w:r>
        <w:rPr>
          <w:b/>
          <w:lang w:val="en-US"/>
        </w:rPr>
        <w:t>V</w:t>
      </w:r>
      <w:r>
        <w:rPr>
          <w:b/>
        </w:rPr>
        <w:t>. Побѣды Іуды Маккавея</w:t>
      </w:r>
      <w:r>
        <w:rPr/>
        <w:t xml:space="preserve"> (продолженіе)</w:t>
      </w:r>
      <w:r>
        <w:rPr>
          <w:rStyle w:val="FootnoteCharacters"/>
          <w:rStyle w:val="FootnoteAnchor"/>
        </w:rPr>
        <w:footnoteReference w:id="1214"/>
      </w:r>
      <w:r>
        <w:rPr/>
        <w:t>. а) Пораженіе Идумеевъ и сыновъ Веана (ст. 1 – 5). б) Пораженіе Аммонитянъ (ст. 6 – 8). в) Нападеніе язычниковъ на галаадскую страну и посольство Галаадитянъ къ Іудѣ и братьямъ его съ просьбою о защитѣ (ст. 9 – 13). г) Подобное же посольство отъ жителей Галилеи (ст. 14. 15). д) Симонъ, братъ Іуды, отправляется съ 3,000 воиновъ въ Галилею, самъ же Іуда съ братомъ Іонаѳаномъ идетъ въ Галаадъ, Іосифъ же и Азарія остаются начальниками въ Іудеѣ (ст. 16 – 20). е) Симонъ поражаетъ язычниковъ въ Галилеѣ, Іуда же въ Галаадѣ разбиваетъ Сирійцевъ и союзныхъ имъ Аравитянъ подъ начальствомъ Тимоѳея (ст. 21 – 44). ж) Взятіе и истребленіе крѣпости Ефрона на возвратномъ пути Іуды въ Іерусалимъ (ст. 45 – 51). з) Пораженіе Іосифа и Азарія, военачальниковъ іудейскихъ, самовольно напавшихъ на Горгія, сирійскаго военачальника, въ отсутствіе Іуды (ст. 52 – 62). и) Побѣда Іуды Маккавея надъ Идумеями хевронскими и Филистимлянами (ст. 63 – 68).</w:t>
      </w:r>
    </w:p>
    <w:p>
      <w:pPr>
        <w:pStyle w:val="Normal"/>
        <w:rPr/>
      </w:pPr>
      <w:r>
        <w:rPr/>
        <w:t xml:space="preserve">Ст. 3. </w:t>
      </w:r>
      <w:r>
        <w:rPr>
          <w:i/>
        </w:rPr>
        <w:t>Іуда ополчился противъ сыновъ Исава въ Идумеѣ, въ Акравимѣ</w:t>
      </w:r>
      <w:r>
        <w:rPr/>
        <w:t>… Акравимъ была нѣкоторая мѣстность на границахъ земли израильской и Идумеи</w:t>
      </w:r>
      <w:r>
        <w:rPr>
          <w:rStyle w:val="FootnoteCharacters"/>
          <w:rStyle w:val="FootnoteAnchor"/>
        </w:rPr>
        <w:footnoteReference w:id="1215"/>
      </w:r>
      <w:r>
        <w:rPr/>
        <w:t>.</w:t>
      </w:r>
    </w:p>
    <w:p>
      <w:pPr>
        <w:pStyle w:val="Normal"/>
        <w:rPr/>
      </w:pPr>
      <w:r>
        <w:rPr/>
        <w:t xml:space="preserve">Ст. 4. </w:t>
      </w:r>
      <w:r>
        <w:rPr>
          <w:i/>
        </w:rPr>
        <w:t>Вспомнилъ онъ и о злобѣ сыновъ Веана</w:t>
      </w:r>
      <w:r>
        <w:rPr/>
        <w:t>… Неизвѣстно съ достовѣрностію, какой здѣсь разумѣется народъ. Можетъ быть, это были обитатели страны, гдѣ находился городъ Веонъ въ окрестностяхъ Мертваго моря</w:t>
      </w:r>
      <w:r>
        <w:rPr>
          <w:rStyle w:val="FootnoteCharacters"/>
          <w:rStyle w:val="FootnoteAnchor"/>
        </w:rPr>
        <w:footnoteReference w:id="1216"/>
      </w:r>
      <w:r>
        <w:rPr/>
        <w:t>.</w:t>
      </w:r>
    </w:p>
    <w:p>
      <w:pPr>
        <w:pStyle w:val="Normal"/>
        <w:rPr/>
      </w:pPr>
      <w:r>
        <w:rPr/>
        <w:t xml:space="preserve">Ст. 6. </w:t>
      </w:r>
      <w:r>
        <w:rPr>
          <w:i/>
        </w:rPr>
        <w:t>Потомъ Іуда перешелъ къ сынамъ Аммона, и встрѣтилъ… Тимоѳея, предводителя ихъ</w:t>
      </w:r>
      <w:r>
        <w:rPr/>
        <w:t>. Упомннаемый въ семъ стихѣ Тимоѳей есть лицо отличное отъ того, о которомъ говорится въ стихѣ 11</w:t>
        <w:noBreakHyphen/>
        <w:t>мъ. То былъ предводитель галаадскихъ язычниковъ.</w:t>
      </w:r>
    </w:p>
    <w:p>
      <w:pPr>
        <w:pStyle w:val="Normal"/>
        <w:rPr/>
      </w:pPr>
      <w:r>
        <w:rPr/>
        <w:t xml:space="preserve">Ст. 9. </w:t>
      </w:r>
      <w:r>
        <w:rPr>
          <w:i/>
        </w:rPr>
        <w:t>Тогда собрались язычники, жившіе въ Галаадѣ, противъ Израильтянъ, находившихся въ предѣлахъ ихъ, чтобъ истребить ихъ</w:t>
      </w:r>
      <w:r>
        <w:rPr/>
        <w:t>… Откуда взялись сіи язычники? Еще до плѣненія вавилонскаго, подъ конецъ іудейскаго и израильскаго царствъ, Аммонитяне и Моавитяне завладѣли почти всѣми землями по ту сторону Іордана, т. е. всѣмъ Галаадомъ, какъ то видно изъ пророковъ Іереміи, Іезекіиля и Амоса</w:t>
      </w:r>
      <w:r>
        <w:rPr>
          <w:rStyle w:val="FootnoteCharacters"/>
          <w:rStyle w:val="FootnoteAnchor"/>
        </w:rPr>
        <w:footnoteReference w:id="1217"/>
      </w:r>
      <w:r>
        <w:rPr/>
        <w:t>. По возвращеніи изъ плѣна, прежніе галаадскіе жители, поселились на своихъ мѣстахъ, жили въ мирѣ подъ покровительствомъ персидскихъ царей. Когда же настали времена гоненія Антіохова, то Аммонитяне и Моавитяне возстали противъ Евреевъ, дабы удовлетворить своей старинной ненависти противъ Израиля.</w:t>
      </w:r>
    </w:p>
    <w:p>
      <w:pPr>
        <w:pStyle w:val="Normal"/>
        <w:rPr/>
      </w:pPr>
      <w:r>
        <w:rPr/>
        <w:t xml:space="preserve">Ст. 13. </w:t>
      </w:r>
      <w:r>
        <w:rPr>
          <w:i/>
        </w:rPr>
        <w:t>И всѣ братья наши, бывшіе въ предѣлахъ Това, преданы смерти</w:t>
      </w:r>
      <w:r>
        <w:rPr/>
        <w:t>… Товъ есть страна, находившаяся въ сосѣдствѣ Галаадомъ, въ предѣлахъ пустынной Аравіи.</w:t>
      </w:r>
    </w:p>
    <w:p>
      <w:pPr>
        <w:pStyle w:val="Normal"/>
        <w:rPr/>
      </w:pPr>
      <w:r>
        <w:rPr/>
        <w:t xml:space="preserve">Ст. 23. </w:t>
      </w:r>
      <w:r>
        <w:rPr>
          <w:i/>
        </w:rPr>
        <w:t>Симонъ взялъ съ собою находившихся въ Галилеѣ и Арваттахъ (Іудеевъ)</w:t>
      </w:r>
      <w:r>
        <w:rPr/>
        <w:t xml:space="preserve">… По мнѣнію нѣкоторыхъ, словомъ "арваттахъ" означаются здѣсь долины, или обитатели долинъ, отъ еврейскаго слова </w:t>
      </w:r>
      <w:r>
        <w:rPr>
          <w:lang w:val="en-US"/>
        </w:rPr>
        <w:t>araboth</w:t>
      </w:r>
      <w:r>
        <w:rPr/>
        <w:t xml:space="preserve"> – долина.</w:t>
      </w:r>
    </w:p>
    <w:p>
      <w:pPr>
        <w:pStyle w:val="Normal"/>
        <w:rPr/>
      </w:pPr>
      <w:r>
        <w:rPr>
          <w:lang w:val="en-US"/>
        </w:rPr>
        <w:t>C</w:t>
      </w:r>
      <w:r>
        <w:rPr/>
        <w:t xml:space="preserve">т. 25. Іуду Маккавея встрѣтили </w:t>
      </w:r>
      <w:r>
        <w:rPr>
          <w:i/>
        </w:rPr>
        <w:t>Навуѳеи</w:t>
      </w:r>
      <w:r>
        <w:rPr/>
        <w:t>… Это было арабское кочующее племя, жившее въ сосѣдствѣ съ Галаадомъ.</w:t>
      </w:r>
    </w:p>
    <w:p>
      <w:pPr>
        <w:pStyle w:val="Normal"/>
        <w:rPr/>
      </w:pPr>
      <w:r>
        <w:rPr/>
        <w:t>Ст. 40. 41. …</w:t>
      </w:r>
      <w:r>
        <w:rPr>
          <w:i/>
        </w:rPr>
        <w:t>Тимоѳей сказалъ своимъ военачальникамъ:… если</w:t>
      </w:r>
      <w:r>
        <w:rPr/>
        <w:t xml:space="preserve"> Іуда съ своимъ войскомъ </w:t>
      </w:r>
      <w:r>
        <w:rPr>
          <w:i/>
        </w:rPr>
        <w:t>перейдетъ къ намъ</w:t>
      </w:r>
      <w:r>
        <w:rPr/>
        <w:t xml:space="preserve"> чрезъ потокъ </w:t>
      </w:r>
      <w:r>
        <w:rPr>
          <w:i/>
        </w:rPr>
        <w:t>прежде, то мы не въ силахъ будемъ устоятъ противъ него… Если же онъ… расположится станомъ по ту сторону потока, то мы… превозможемъ его</w:t>
      </w:r>
      <w:r>
        <w:rPr/>
        <w:t>. Это было своего рода суевѣрное гаданіе языческаго военачальника, искавшаго счастливыхъ предзнаменованій. Господь обратилъ его гаданіе къ славѣ іудейскаго оружія; ибо неблагопріятнымъ оборотомъ задуманнаго Онъ привелъ въ страхъ сирійскаго военачальника. Въ Писаніи впрочемъ есть примѣры, что избраннымъ мужамъ своимъ Господь давалъ благопріятныя и дѣйствительныя предзнаменованія на войнѣ</w:t>
      </w:r>
      <w:r>
        <w:rPr>
          <w:rStyle w:val="FootnoteCharacters"/>
          <w:rStyle w:val="FootnoteAnchor"/>
        </w:rPr>
        <w:footnoteReference w:id="1218"/>
      </w:r>
      <w:r>
        <w:rPr/>
        <w:t>.</w:t>
      </w:r>
    </w:p>
    <w:p>
      <w:pPr>
        <w:pStyle w:val="Normal"/>
        <w:rPr/>
      </w:pPr>
      <w:r>
        <w:rPr/>
        <w:t xml:space="preserve">Ст. 42. </w:t>
      </w:r>
      <w:r>
        <w:rPr>
          <w:i/>
        </w:rPr>
        <w:t>Какъ только подошелъ Іуда къ потоку воды, то поставилъ при потокѣ народныхъ писцовъ</w:t>
      </w:r>
      <w:r>
        <w:rPr/>
        <w:t xml:space="preserve"> и проч. Это были лица при войскахъ, на обязанности которыхъ лежало вести реестры воиновъ, собирать и распускать ихъ, а также заготовлять провіантъ и проч.</w:t>
      </w:r>
      <w:r>
        <w:rPr>
          <w:rStyle w:val="FootnoteCharacters"/>
          <w:rStyle w:val="FootnoteAnchor"/>
        </w:rPr>
        <w:footnoteReference w:id="1219"/>
      </w:r>
    </w:p>
    <w:p>
      <w:pPr>
        <w:pStyle w:val="Normal"/>
        <w:rPr/>
      </w:pPr>
      <w:r>
        <w:rPr/>
        <w:t xml:space="preserve">Ст. 67. </w:t>
      </w:r>
      <w:r>
        <w:rPr>
          <w:i/>
        </w:rPr>
        <w:t>Въ то время пали въ сраженіи священники, желавшіе прославиться храбростію</w:t>
      </w:r>
      <w:r>
        <w:rPr/>
        <w:t>… По закону Моѵсееву, люди облеченные священническимъ достоинствомъ, безпрепятственно могли заниматься и военными дѣлами. Самъ Іуда Маккавей и братья его были священническаго рода и происходили отъ Аарона. Въ противоположность сему, по новозавѣтному евангельскому закону, считается неприличнымъ для священниковъ браться за оружіе и проливать кровь человѣческую.</w:t>
      </w:r>
    </w:p>
    <w:p>
      <w:pPr>
        <w:pStyle w:val="3"/>
        <w:rPr/>
      </w:pPr>
      <w:r>
        <w:rPr>
          <w:b/>
        </w:rPr>
        <w:t xml:space="preserve">ГЛАВА </w:t>
      </w:r>
      <w:r>
        <w:rPr>
          <w:b/>
          <w:lang w:val="en-US"/>
        </w:rPr>
        <w:t>V</w:t>
      </w:r>
      <w:r>
        <w:rPr>
          <w:b/>
        </w:rPr>
        <w:t>I</w:t>
      </w:r>
      <w:r>
        <w:rPr>
          <w:rStyle w:val="FootnoteCharacters"/>
          <w:rStyle w:val="FootnoteAnchor"/>
          <w:b/>
        </w:rPr>
        <w:footnoteReference w:id="1220"/>
      </w:r>
      <w:r>
        <w:rPr>
          <w:b/>
        </w:rPr>
        <w:t>. Смерть Антіоха Епифана и война сына его Антіоха Евпатора противъ Іудеевъ.</w:t>
      </w:r>
      <w:r>
        <w:rPr/>
        <w:t xml:space="preserve"> а) Не удавшаяся попытка Антіоха Епифана ограбить храмъ елимаисскій въ Персіи (ст. 1 – 4). б) Удвоенная скорбь Антіоха при вѣсти о пораженіи его войскъ въ Іудеѣ, и раскаяніе его въ злодѣяніяхъ, учиненныхъ имъ въ Іерусалимѣ (ст. 5 – 13). в) Передъ смертію своею Епифанъ поручаетъ другу своему Филиппу воспитаніе сына своего Антіоха Евпатора, а Лисій провозглашаетъ его царемъ тотчасъ послѣ смерти отца (ст. 14 – 17). г) Рѣшимость Іуды Маккавея изгнать изъ крѣпости іерусалимской антіохійскій гарнизонъ, и жалоба на сіе царю Антіоху Евпатору измѣнниковъ іудейскихъ (ст. 18 – 27). д) Огромныя вооруженія Сирійцевъ противъ Іудеевъ, мужественное сопротивленіе сихъ послѣднихъ подъ Веѳсурой и отступленіе Іуды Маккавея къ Веѳсахарѣ (ст. 28 – 32). е) Происшедшее здѣсь сраженіе съ помощію Сирійскихъ слоновъ и погибель храбраго брата Іудина Елеазара, который, убивъ слона, казавшагося царскимъ, задавленъ его тяжестію (ст. 33 – 46). ж) Удаленіе Іудеевъ къ Іерусалиму, сдача крѣпости Веѳсурской отъ голода и подобная же опасность для Іерусалима (ст. 47 – 54). з) Внезапная вѣсть о возвращеніи изъ Персіи въ Антіохію соперника Лисіева Филиппа и поспѣшное заключеніе Сирійцами мира съ Іудеями (ст. 55 – 60). и) Вѣроломное разрушеніе крѣпости іерусалимской царемъ Евпаторомъ, и поспѣшное удаленіе Сирійцевъ въ Антіохію для отраженія Филиппа (ст. 61 – 63).</w:t>
      </w:r>
    </w:p>
    <w:p>
      <w:pPr>
        <w:pStyle w:val="Normal"/>
        <w:rPr/>
      </w:pPr>
      <w:r>
        <w:rPr/>
        <w:t xml:space="preserve">Ст. 16. </w:t>
      </w:r>
      <w:r>
        <w:rPr>
          <w:i/>
        </w:rPr>
        <w:t>И умеръ царь Антіохъ въ сто сорокъ девятомъ году</w:t>
      </w:r>
      <w:r>
        <w:rPr/>
        <w:t>. Это было на 12</w:t>
        <w:noBreakHyphen/>
        <w:t>мъ году его царствованія, въ 162 г. до Р. X. Причиною смерти гонителя Іудеевъ здѣсь выставляется сильное огорченіе и тоска душевная – послѣ неудачи, потерпѣнной въ Персіи и послѣ пораженія войскъ сирійскихъ въ Іудеѣ, а также пробудившееся сознаніе совершенныхъ имъ злодѣяній въ Іерусалимѣ. Какъ этому свидѣтельству, такъ даже и самой себѣ противорѣчитъ вторая книга маккавейская, которая въ одномъ мѣстѣ разсказываетъ, что Антіохъ побитъ былъ камнями въ храмѣ Нанеи, т. е. Діаны, жрецами ея</w:t>
      </w:r>
      <w:r>
        <w:rPr>
          <w:rStyle w:val="FootnoteCharacters"/>
          <w:rStyle w:val="FootnoteAnchor"/>
        </w:rPr>
        <w:footnoteReference w:id="1221"/>
      </w:r>
      <w:r>
        <w:rPr/>
        <w:t>, – въ другомъ же мѣстѣ говоритъ, что Антіохъ упалъ съ колесницы и подвергся зловонной и червоточивой болѣзни утробы, каковая болѣзнь и довела его будто бы до могилы</w:t>
      </w:r>
      <w:r>
        <w:rPr>
          <w:rStyle w:val="FootnoteCharacters"/>
          <w:rStyle w:val="FootnoteAnchor"/>
        </w:rPr>
        <w:footnoteReference w:id="1222"/>
      </w:r>
      <w:r>
        <w:rPr/>
        <w:t>. Здѣсь открывается неканоническій характеръ 2</w:t>
        <w:noBreakHyphen/>
        <w:t>й книги Маккавейской.</w:t>
      </w:r>
    </w:p>
    <w:p>
      <w:pPr>
        <w:pStyle w:val="Normal"/>
        <w:rPr/>
      </w:pPr>
      <w:r>
        <w:rPr/>
        <w:t xml:space="preserve">Ст. 34. </w:t>
      </w:r>
      <w:r>
        <w:rPr>
          <w:i/>
        </w:rPr>
        <w:t>Слонамъ показывали кровь винограда и тутовыхъ ягодъ, чтобы возбудитъ ихъ къ битвѣ</w:t>
      </w:r>
      <w:r>
        <w:rPr/>
        <w:t>. Возбуждались слоны собственно не колеромъ винограднаго сока (краснымъ) или тутовыхъ ягодъ, а видомъ ихъ и вкусомъ. Извѣстно, что слоны очень любятъ вино и всѣ вообще подвергающіяся броженію вещества; посему, когда имъ только показывали сіи вещества, но не давали, то слоны приходили въ бѣшенство.</w:t>
      </w:r>
    </w:p>
    <w:p>
      <w:pPr>
        <w:pStyle w:val="Normal"/>
        <w:rPr/>
      </w:pPr>
      <w:r>
        <w:rPr/>
        <w:t xml:space="preserve">Ст. 36. Всадники </w:t>
      </w:r>
      <w:r>
        <w:rPr>
          <w:i/>
        </w:rPr>
        <w:t>становились заблаговременно тамъ, гдѣ, былъ слонъ, и куда онъ шелъ, шли и они вмѣстѣ, не отставая отъ него</w:t>
      </w:r>
      <w:r>
        <w:rPr/>
        <w:t>. Это дѣлалось для предварительной дрессировки лошадей, съ цѣлію пріучить ихъ къ виду, къ движеніямъ и къ крику слоновъ.</w:t>
      </w:r>
    </w:p>
    <w:p>
      <w:pPr>
        <w:pStyle w:val="Normal"/>
        <w:rPr/>
      </w:pPr>
      <w:r>
        <w:rPr/>
        <w:t>Ст. 42 – 62. Въ повѣствованіи о войнѣ Антіоха Евпатора съ Іудеями – замѣчается также не мало разностей и несогласій 2</w:t>
        <w:noBreakHyphen/>
        <w:t>й книги Маккавейской съ первою. а) Обѣ книги разно показываютъ число войска Евпаторова, къ которому сверхъ всего 2</w:t>
        <w:noBreakHyphen/>
        <w:t>я книга прибавляетъ триста колесницъ съ косами</w:t>
      </w:r>
      <w:r>
        <w:rPr>
          <w:rStyle w:val="FootnoteCharacters"/>
          <w:rStyle w:val="FootnoteAnchor"/>
        </w:rPr>
        <w:footnoteReference w:id="1223"/>
      </w:r>
      <w:r>
        <w:rPr/>
        <w:t>. б) Убитыхъ Іудою 1</w:t>
        <w:noBreakHyphen/>
        <w:t>я книга полагаетъ 600</w:t>
      </w:r>
      <w:r>
        <w:rPr>
          <w:rStyle w:val="FootnoteCharacters"/>
          <w:rStyle w:val="FootnoteAnchor"/>
        </w:rPr>
        <w:footnoteReference w:id="1224"/>
      </w:r>
      <w:r>
        <w:rPr/>
        <w:t>, а 2</w:t>
        <w:noBreakHyphen/>
        <w:t>я 4,000</w:t>
      </w:r>
      <w:r>
        <w:rPr>
          <w:rStyle w:val="FootnoteCharacters"/>
          <w:rStyle w:val="FootnoteAnchor"/>
        </w:rPr>
        <w:footnoteReference w:id="1225"/>
      </w:r>
      <w:r>
        <w:rPr/>
        <w:t>. в) Сдачу Веѳсуры 1</w:t>
        <w:noBreakHyphen/>
        <w:t>я книга изображаетъ непроизвольною – вслѣдствіе голода, открывшагося въ крѣпости</w:t>
      </w:r>
      <w:r>
        <w:rPr>
          <w:rStyle w:val="FootnoteCharacters"/>
          <w:rStyle w:val="FootnoteAnchor"/>
        </w:rPr>
        <w:footnoteReference w:id="1226"/>
      </w:r>
      <w:r>
        <w:rPr/>
        <w:t>; 2</w:t>
        <w:noBreakHyphen/>
        <w:t>я же повѣствуетъ напротивъ, будто бы самъ царь Евпаторъ принужденъ былъ просить мира, и получилъ его отъ заключившихся въ Веѳсурѣ Іудеевъ</w:t>
      </w:r>
      <w:r>
        <w:rPr>
          <w:rStyle w:val="FootnoteCharacters"/>
          <w:rStyle w:val="FootnoteAnchor"/>
        </w:rPr>
        <w:footnoteReference w:id="1227"/>
      </w:r>
      <w:r>
        <w:rPr/>
        <w:t>. г) Насчетъ храмовыхъ укрѣпленій въ Іерусалимѣ 1</w:t>
        <w:noBreakHyphen/>
        <w:t>я книга замѣчаетъ, что Евпаторъ ихъ вѣроломно разрушилъ</w:t>
      </w:r>
      <w:r>
        <w:rPr>
          <w:rStyle w:val="FootnoteCharacters"/>
          <w:rStyle w:val="FootnoteAnchor"/>
        </w:rPr>
        <w:footnoteReference w:id="1228"/>
      </w:r>
      <w:r>
        <w:rPr/>
        <w:t>; 2</w:t>
        <w:noBreakHyphen/>
        <w:t>я же повѣствуетъ напротивъ, будто бы Евпаторъ почтилъ храмъ и оказалъ милости городу, а Іуду Маккавея поставилъ военачальникомъ всей Іудеи</w:t>
      </w:r>
      <w:r>
        <w:rPr>
          <w:rStyle w:val="FootnoteCharacters"/>
          <w:rStyle w:val="FootnoteAnchor"/>
        </w:rPr>
        <w:footnoteReference w:id="1229"/>
      </w:r>
      <w:r>
        <w:rPr/>
        <w:t>. "Не трудно усмотрѣть, – замѣчаетъ преосвященный Филаретъ по поводу сихъ разностей, которое изъ двухъ повѣствованій безпристрастнѣе"</w:t>
      </w:r>
      <w:r>
        <w:rPr>
          <w:rStyle w:val="FootnoteCharacters"/>
          <w:rStyle w:val="FootnoteAnchor"/>
        </w:rPr>
        <w:footnoteReference w:id="1230"/>
      </w:r>
      <w:r>
        <w:rPr/>
        <w:t>.</w:t>
      </w:r>
    </w:p>
    <w:p>
      <w:pPr>
        <w:pStyle w:val="3"/>
        <w:rPr/>
      </w:pPr>
      <w:r>
        <w:rPr>
          <w:b/>
        </w:rPr>
        <w:t xml:space="preserve">ГЛАВА </w:t>
      </w:r>
      <w:r>
        <w:rPr>
          <w:b/>
          <w:lang w:val="en-US"/>
        </w:rPr>
        <w:t>V</w:t>
      </w:r>
      <w:r>
        <w:rPr>
          <w:b/>
        </w:rPr>
        <w:t>II</w:t>
      </w:r>
      <w:r>
        <w:rPr>
          <w:rStyle w:val="FootnoteCharacters"/>
          <w:rStyle w:val="FootnoteAnchor"/>
          <w:b/>
        </w:rPr>
        <w:footnoteReference w:id="1231"/>
      </w:r>
      <w:r>
        <w:rPr>
          <w:b/>
        </w:rPr>
        <w:t>. Война Іуды Маккавея при царѣ Димитріѣ противъ Алкима лжепервосвященника и сирійскихъ вождей Вакхида и Никанора.</w:t>
      </w:r>
      <w:r>
        <w:rPr/>
        <w:t xml:space="preserve"> а) Воцареніе Димитрія Сотера. сына Селевка Филопатора и убіеніе Антіоха Евпатора и военачальника его Лисія (ст. 1 – 4). б) По клеветѣ измѣнниковъ іудейскихъ на Іуду, царь Димитрій посылаетъ на Іудею войско для грабежей и отмщенія, подъ начальствомъ Вакхида и Алкима, искавшаго первосвященническаго достоинства (ст. 5 – 9). в) Коварное предложеніе мира Вакхидомъ и Алкимомъ и вѣроломное избіеніе послѣднимъ 60</w:t>
        <w:noBreakHyphen/>
        <w:t>ти Асидеевъ (ст. 10 – 18). г) Отступленіе Вакхида къ Везеѳѣ (холмъ около Іерусалима, впослѣдствіи соединенный съ городомъ) и жестокости, продолженныя, по удаленіи его, Алкимомъ (ст. 19 – 22). д) Возстаніе Іуды Маккавея и прибытіе новаго военачальника сирійскаго Никанора, по жалобамъ Алкима (Никаноръ уже воевалъ съ Іудеями прежде. ст. 23 – 26). е) Тщетное покушеніе Никанора схватить Іуду во время мирнаго свиданія и нерѣшительное сраженіе при Хафарсаламѣ (городъ Іудейскій къ западу отъ Іерусалима, ст. 27 – 32). ж) Почетный пріемъ священникомъ іудейскимъ Никанора на горѣ Сіонѣ и клятвенная угроза сего нечестивца сожечь храмъ, если не выданъ будетъ Іуда и его сподвижники (ст. 33 – 35). з) Молитвенный вопль священниковъ объ отмщеніи, и пораженіе, нанесенное Никанору Іудою Маккавейскимъ при Адасѣ (въ 30</w:t>
        <w:noBreakHyphen/>
        <w:t>ти стадіяхъ отъ Веѳорона, ст. 36 – 43). и) Преслѣдованіе враговъ и богатая добыча евреевъ, повѣшеніе головы и руки Никаноровой предъ Іерусалимомъ, и учрежденіе ежегоднаго праздника въ 13</w:t>
        <w:noBreakHyphen/>
        <w:t>й день Адара (ст. 44 – 50).</w:t>
      </w:r>
    </w:p>
    <w:p>
      <w:pPr>
        <w:pStyle w:val="Normal"/>
        <w:rPr/>
      </w:pPr>
      <w:r>
        <w:rPr/>
        <w:t xml:space="preserve">Ст. 5. </w:t>
      </w:r>
      <w:r>
        <w:rPr>
          <w:i/>
        </w:rPr>
        <w:t>И пришли къ нему</w:t>
      </w:r>
      <w:r>
        <w:rPr/>
        <w:t xml:space="preserve"> (Алкиму) </w:t>
      </w:r>
      <w:r>
        <w:rPr>
          <w:i/>
        </w:rPr>
        <w:t>всѣ мужи беззаконные и нечестивые изъ Израильтянъ, и Алкимъ предводительствовалъ ими, домогаясь священства</w:t>
      </w:r>
      <w:r>
        <w:rPr/>
        <w:t>. Алкимъ уже носилъ званіе первосвященника при Антіохѣ Евпаторѣ, и потому онъ добивался только, чтобы царь Димитрій утвердилъ его въ этомъ достоинствѣ. Алкимъ хотя происходилъ отъ племени Ааронова, но не имѣлъ ближайшаго права рожденія на званіе первосвященника; ибо происходилъ не изъ фамиліи Садока, которой со времени Соломона усвоено было первосвященство</w:t>
      </w:r>
      <w:r>
        <w:rPr>
          <w:rStyle w:val="FootnoteCharacters"/>
          <w:rStyle w:val="FootnoteAnchor"/>
        </w:rPr>
        <w:footnoteReference w:id="1232"/>
      </w:r>
      <w:r>
        <w:rPr/>
        <w:t>. Послѣ убіенія Лисіемъ первосвященника Менелая</w:t>
      </w:r>
      <w:r>
        <w:rPr>
          <w:rStyle w:val="FootnoteCharacters"/>
          <w:rStyle w:val="FootnoteAnchor"/>
        </w:rPr>
        <w:footnoteReference w:id="1233"/>
      </w:r>
      <w:r>
        <w:rPr/>
        <w:t>, первосвященство по праву должно было перейти къ Оніи, сыну Оніи III</w:t>
        <w:noBreakHyphen/>
        <w:t xml:space="preserve">го, но устрашенный смертію своего дяди онъ удалился въ Египетъ, и такимъ образомъ первосвященство навсегда отошло отъ фамиліи Садока. Въ Египтѣ Онія, съ позволенія царя Филометора и </w:t>
      </w:r>
      <w:r>
        <w:rPr>
          <w:lang w:val="en-US"/>
        </w:rPr>
        <w:t>Клеопатры</w:t>
      </w:r>
      <w:r>
        <w:rPr/>
        <w:t>, создалъ близъ Иліополя новый храмъ подобный Іерусалимскому</w:t>
      </w:r>
      <w:r>
        <w:rPr>
          <w:rStyle w:val="FootnoteCharacters"/>
          <w:rStyle w:val="FootnoteAnchor"/>
        </w:rPr>
        <w:footnoteReference w:id="1234"/>
      </w:r>
      <w:r>
        <w:rPr/>
        <w:t>, собралъ левитовъ и открылъ богослуженіе, "законное по чину, но незаконное по мѣсту"</w:t>
      </w:r>
      <w:r>
        <w:rPr>
          <w:rStyle w:val="FootnoteCharacters"/>
          <w:rStyle w:val="FootnoteAnchor"/>
        </w:rPr>
        <w:footnoteReference w:id="1235"/>
      </w:r>
      <w:r>
        <w:rPr/>
        <w:t>.</w:t>
      </w:r>
    </w:p>
    <w:p>
      <w:pPr>
        <w:pStyle w:val="Normal"/>
        <w:rPr/>
      </w:pPr>
      <w:r>
        <w:rPr/>
        <w:t xml:space="preserve">Ст. 13. </w:t>
      </w:r>
      <w:r>
        <w:rPr>
          <w:i/>
        </w:rPr>
        <w:t>Первые изъ сыновъ Израилевыхъ</w:t>
      </w:r>
      <w:r>
        <w:rPr/>
        <w:t xml:space="preserve">, поддавшихся обману Алкима, </w:t>
      </w:r>
      <w:r>
        <w:rPr>
          <w:i/>
        </w:rPr>
        <w:t>были Асидеи</w:t>
      </w:r>
      <w:r>
        <w:rPr/>
        <w:t xml:space="preserve">. Это названіе происходитъ отъ Еврейскаго слова </w:t>
      </w:r>
      <w:r>
        <w:rPr>
          <w:lang w:val="en-US"/>
        </w:rPr>
        <w:t>shas</w:t>
      </w:r>
      <w:r>
        <w:rPr/>
        <w:t>і</w:t>
      </w:r>
      <w:r>
        <w:rPr>
          <w:lang w:val="en-US"/>
        </w:rPr>
        <w:t>d</w:t>
      </w:r>
      <w:r>
        <w:rPr/>
        <w:t>і</w:t>
      </w:r>
      <w:r>
        <w:rPr>
          <w:lang w:val="en-US"/>
        </w:rPr>
        <w:t>m</w:t>
      </w:r>
      <w:r>
        <w:rPr/>
        <w:t xml:space="preserve"> – благочестивый, и указываетъ на классъ людей, которые съ особенною ревностію и точностію исполняли предписанія закона. Въ этихъ людяхъ мы узнаемъ такимъ образомъ секту фарисейскую.</w:t>
      </w:r>
    </w:p>
    <w:p>
      <w:pPr>
        <w:pStyle w:val="Normal"/>
        <w:rPr/>
      </w:pPr>
      <w:r>
        <w:rPr/>
        <w:t xml:space="preserve">Ст. 49. </w:t>
      </w:r>
      <w:r>
        <w:rPr>
          <w:i/>
        </w:rPr>
        <w:t>И установили каждогодно праздновать… день</w:t>
      </w:r>
      <w:r>
        <w:rPr/>
        <w:t xml:space="preserve"> побѣды надъ Никаноромъ </w:t>
      </w:r>
      <w:r>
        <w:rPr>
          <w:i/>
        </w:rPr>
        <w:t>тринадцатаго числа Адара</w:t>
      </w:r>
      <w:r>
        <w:rPr/>
        <w:t>. Можно считать сохранившимся до настоящаго времени сей еврейскій праздникъ, совпадающій съ праздникомъ жребіевъ, до сихъ поръ существующимъ у Евреевъ. Но по мнѣнію нѣкоторыхъ, праздникъ въ честь побѣды надъ Никаноромъ уничтожился еще съ тѣхъ поръ, какъ прекратилось политическое существованіе еврейскаго народа.</w:t>
      </w:r>
    </w:p>
    <w:p>
      <w:pPr>
        <w:pStyle w:val="Normal"/>
        <w:rPr/>
      </w:pPr>
      <w:r>
        <w:rPr>
          <w:i/>
        </w:rPr>
        <w:t>Примѣчаніе</w:t>
      </w:r>
      <w:r>
        <w:rPr/>
        <w:t>. Вторая книга Маккавейская повѣствованіе о войнѣ Іуды съ Никаноромъ украшаетъ разными подробностями, которыя не могутъ не представляться сомнительными. Таковъ напримѣръ разсказъ объ установившейся было дружбѣ Іуды съ Никаноромъ, по совѣту котораго Іуда даже женился, чтобы бросивъ военныя занятія – наслаждаться у домашняго очага</w:t>
      </w:r>
      <w:r>
        <w:rPr>
          <w:rStyle w:val="FootnoteCharacters"/>
          <w:rStyle w:val="FootnoteAnchor"/>
        </w:rPr>
        <w:footnoteReference w:id="1236"/>
      </w:r>
      <w:r>
        <w:rPr/>
        <w:t>. Еще болѣе невѣроятнымъ представляется вводный разсказъ о нѣкоторомъ старѣйшинѣ іерусалимскомъ Разисѣ, который, чтобы не впасть въ руки непріятелей, совершилъ надъ собою самоубійство съ такимъ противоестественнымъ ожесточеніемъ, что со смертельной раной вбѣжалъ на стѣну, и упавши оттуда животомъ, всталъ, и пробѣжавши сквозь толпу народа, остановился на одной крутой скалѣ. Затѣмъ совершенно уже истекая кровію, вырвалъ у себя внутренности, и, взявъ ихъ обѣими руками, бросилъ въ толпу</w:t>
      </w:r>
      <w:r>
        <w:rPr>
          <w:rStyle w:val="FootnoteCharacters"/>
          <w:rStyle w:val="FootnoteAnchor"/>
        </w:rPr>
        <w:footnoteReference w:id="1237"/>
      </w:r>
      <w:r>
        <w:rPr/>
        <w:t>. Такою же сомнительностію запечатлѣнъ разсказъ о сновидѣніи Іуды, въ которомъ представился ему Онія первосвященникъ, молящійся за народъ, и пророкъ Іеремія, вручающій мечъ на пораженіе Никанора</w:t>
      </w:r>
      <w:r>
        <w:rPr>
          <w:rStyle w:val="FootnoteCharacters"/>
          <w:rStyle w:val="FootnoteAnchor"/>
        </w:rPr>
        <w:footnoteReference w:id="1238"/>
      </w:r>
      <w:r>
        <w:rPr/>
        <w:t>. Самъ писатель 2</w:t>
        <w:noBreakHyphen/>
        <w:t>й книги Маккавейской повидимому намекаетъ на присутствіе вымысловъ въ его разсказахъ, говоря, что въ составъ его сочиненія входило вино, смѣшанное съ водою</w:t>
      </w:r>
      <w:r>
        <w:rPr>
          <w:rStyle w:val="FootnoteCharacters"/>
          <w:rStyle w:val="FootnoteAnchor"/>
        </w:rPr>
        <w:footnoteReference w:id="1239"/>
      </w:r>
      <w:r>
        <w:rPr/>
        <w:t>. Изъ всего этого открывается неканоническій характеръ 2</w:t>
        <w:noBreakHyphen/>
        <w:t>й книги Маккавейской.</w:t>
      </w:r>
    </w:p>
    <w:p>
      <w:pPr>
        <w:pStyle w:val="3"/>
        <w:rPr/>
      </w:pPr>
      <w:r>
        <w:rPr>
          <w:b/>
        </w:rPr>
        <w:t xml:space="preserve">ГЛАВА </w:t>
      </w:r>
      <w:r>
        <w:rPr>
          <w:b/>
          <w:lang w:val="en-US"/>
        </w:rPr>
        <w:t>V</w:t>
      </w:r>
      <w:r>
        <w:rPr>
          <w:b/>
        </w:rPr>
        <w:t>III. Союзъ, заключенный Іудою Маккавеемъ съ Римлянами.</w:t>
      </w:r>
      <w:r>
        <w:rPr/>
        <w:t xml:space="preserve"> а) Дошедшая до Іуды слава о могуществѣ Римлянъ и о ихъ завоеваніяхъ (ст. 1 – 11). б) Великодушіе Римлянъ къ ихъ друзьямъ (ст. 12. 13). в) Ихъ хорошее управленіе (ст. 14 – 16). г) Іуда избираетъ Евполема и Іасона для посольства въ Римъ и для заключенія дружественнаго союза съ Римлянами (ст. 15 – 20). д) Письменныя условія сего союза, и представленіе римскаго правительства сирійскому царю Димитрію о прекращеніи гоненія на Іудеевъ (ст. 21 – 32}.</w:t>
      </w:r>
    </w:p>
    <w:p>
      <w:pPr>
        <w:pStyle w:val="Normal"/>
        <w:rPr/>
      </w:pPr>
      <w:r>
        <w:rPr/>
        <w:t xml:space="preserve">Ст. 2. Римляне </w:t>
      </w:r>
      <w:r>
        <w:rPr>
          <w:i/>
        </w:rPr>
        <w:t>покорили</w:t>
      </w:r>
      <w:r>
        <w:rPr/>
        <w:t xml:space="preserve"> Галатовъ, </w:t>
      </w:r>
      <w:r>
        <w:rPr>
          <w:i/>
        </w:rPr>
        <w:t>и сдѣлали данниками;</w:t>
      </w:r>
      <w:r>
        <w:rPr/>
        <w:t xml:space="preserve">… Галатія центральная провинція Малой Азіи получила свое названіе отъ </w:t>
      </w:r>
      <w:r>
        <w:rPr>
          <w:i/>
        </w:rPr>
        <w:t>Гальскихъ племенъ</w:t>
      </w:r>
      <w:r>
        <w:rPr/>
        <w:t xml:space="preserve"> (Трокменовъ, Тлистобоевъ и Тектосаговъ), которые болѣе чѣмъ за три вѣка до Р. X. перешли Рейнъ и, слѣдуя по теченію Дуная, достигли центра Малой Азіи. Долго наводили они ужасъ на окрестныя страны, и сами сирійцы платили имъ дань, пока наконецъ римскій вождь Манлій не покорилъ ихъ (въ 189 г. до Р. X.). Побѣда сія столь великое имѣла значеніе, что ее выше ставили даже побѣды Римлянъ надъ Антіохомъ Великимъ</w:t>
      </w:r>
      <w:r>
        <w:rPr>
          <w:rStyle w:val="FootnoteCharacters"/>
          <w:rStyle w:val="FootnoteAnchor"/>
        </w:rPr>
        <w:footnoteReference w:id="1240"/>
      </w:r>
      <w:r>
        <w:rPr/>
        <w:t>.</w:t>
      </w:r>
    </w:p>
    <w:p>
      <w:pPr>
        <w:pStyle w:val="Normal"/>
        <w:rPr/>
      </w:pPr>
      <w:r>
        <w:rPr/>
        <w:t xml:space="preserve">Ст. 4. Царей, которые </w:t>
      </w:r>
      <w:r>
        <w:rPr>
          <w:i/>
        </w:rPr>
        <w:t>приходили противъ</w:t>
      </w:r>
      <w:r>
        <w:rPr/>
        <w:t xml:space="preserve"> Римлянъ </w:t>
      </w:r>
      <w:r>
        <w:rPr>
          <w:i/>
        </w:rPr>
        <w:t>отъ конца земли, они</w:t>
      </w:r>
      <w:r>
        <w:rPr/>
        <w:t xml:space="preserve"> (т. е. Римляне) </w:t>
      </w:r>
      <w:r>
        <w:rPr>
          <w:i/>
        </w:rPr>
        <w:t>сокрушили</w:t>
      </w:r>
      <w:r>
        <w:rPr/>
        <w:t>. Таковые цари были напр. Порсена, Пирръ, Аннибалъ и друг…</w:t>
      </w:r>
    </w:p>
    <w:p>
      <w:pPr>
        <w:pStyle w:val="Normal"/>
        <w:rPr/>
      </w:pPr>
      <w:r>
        <w:rPr/>
        <w:t xml:space="preserve">Ст. 5. </w:t>
      </w:r>
      <w:r>
        <w:rPr>
          <w:i/>
        </w:rPr>
        <w:t>Они также… покорили себѣ Филиппа и Персея, царя китійскаго</w:t>
      </w:r>
      <w:r>
        <w:rPr/>
        <w:t>,… т. е. македонскаго. Извѣстно, что Филиппъ II</w:t>
        <w:noBreakHyphen/>
        <w:t>й, царь маккедонскій (ок. 198 г. до Р. X.), велъ неудачную войну съ Римлянами. Онъ замышлялъ было подчинить своей власти Аѳинянъ, но былъ разбитъ Фламиніемъ, римскимъ полководцемъ. Персей царь македонскій (отъ 179 – 168) соединился противъ Римлянъ съ царемъ Иллиріи Граціемъ, но совершенно былъ разбитъ Емиліемъ Павломъ (въ 168 г. до Р. X.).</w:t>
      </w:r>
    </w:p>
    <w:p>
      <w:pPr>
        <w:pStyle w:val="Normal"/>
        <w:rPr/>
      </w:pPr>
      <w:r>
        <w:rPr/>
        <w:t>Ст. 9. 10. …</w:t>
      </w:r>
      <w:r>
        <w:rPr>
          <w:i/>
        </w:rPr>
        <w:t>Еллины вознамѣрились</w:t>
      </w:r>
      <w:r>
        <w:rPr/>
        <w:t xml:space="preserve"> однажды прійдти </w:t>
      </w:r>
      <w:r>
        <w:rPr>
          <w:i/>
        </w:rPr>
        <w:t>и истребить ихъ</w:t>
      </w:r>
      <w:r>
        <w:rPr/>
        <w:t xml:space="preserve"> (т. е. Римлянъ). </w:t>
      </w:r>
      <w:r>
        <w:rPr>
          <w:i/>
        </w:rPr>
        <w:t>Но это намѣреніе сдѣлалось имъ</w:t>
      </w:r>
      <w:r>
        <w:rPr/>
        <w:t xml:space="preserve"> (Римлянамъ) </w:t>
      </w:r>
      <w:r>
        <w:rPr>
          <w:i/>
        </w:rPr>
        <w:t>извѣстнымъ, – и</w:t>
      </w:r>
      <w:r>
        <w:rPr/>
        <w:t xml:space="preserve"> Римляне… </w:t>
      </w:r>
      <w:r>
        <w:rPr>
          <w:i/>
        </w:rPr>
        <w:t>овладѣли ихъ землею, и разорили крѣпости ихъ, и поработили ихъ до сего дня</w:t>
      </w:r>
      <w:r>
        <w:rPr/>
        <w:t>. Конечно здѣсь говорится о войнѣ Еолійцевъ и Беотійцевъ, которые, призвавъ на помощь Антіоха, предложили подъ его начальствомъ и покровительствомъ воевать противъ Римлянъ. По наущенію царя Антіоха, понадѣявшись на его обѣщанія, Греки заносчиво отвѣчали Римлянамъ на ихъ предложенія о мирѣ и подданствѣ, – что они разсудятъ о семъ на берегахъ Тибра. Началась война, – и Етолійцы, несмотря на помощь Антіоха, были разбиты и сдѣлались данниками Римлянъ.</w:t>
      </w:r>
    </w:p>
    <w:p>
      <w:pPr>
        <w:pStyle w:val="Normal"/>
        <w:rPr/>
      </w:pPr>
      <w:r>
        <w:rPr>
          <w:i/>
        </w:rPr>
        <w:t>Примѣчаніе</w:t>
      </w:r>
      <w:r>
        <w:rPr/>
        <w:t>. Вмѣстѣ съ истинными извѣстіями о Римлянахъ, въ сей главѣ есть и такія, которыя представляются сомнительными и невѣрными; ибо не имѣютъ подтвержденія въ римской исторіи, или же прямо отвергаются ей, – именно:</w:t>
      </w:r>
    </w:p>
    <w:p>
      <w:pPr>
        <w:pStyle w:val="Normal"/>
        <w:rPr/>
      </w:pPr>
      <w:r>
        <w:rPr/>
        <w:t>а) Будто-бы Римляне Антіоха Великаго взяли въ плѣнъ, и не только его, но и слѣдующихъ за нимъ царей сирійскихъ, сдѣлали своими данниками</w:t>
      </w:r>
      <w:r>
        <w:rPr>
          <w:rStyle w:val="FootnoteCharacters"/>
          <w:rStyle w:val="FootnoteAnchor"/>
        </w:rPr>
        <w:footnoteReference w:id="1241"/>
      </w:r>
      <w:r>
        <w:rPr/>
        <w:t>.</w:t>
      </w:r>
    </w:p>
    <w:p>
      <w:pPr>
        <w:pStyle w:val="TextBodyIndent"/>
        <w:widowControl/>
        <w:spacing w:before="0" w:after="0"/>
        <w:rPr/>
      </w:pPr>
      <w:r>
        <w:rPr/>
        <w:t>б) Будто Индія, Мидія и Лидія принадлежали нѣкогда сему Антіоху, и будто Римляне простирали свое владычество до предѣловъ Индѣйскихъ</w:t>
      </w:r>
      <w:r>
        <w:rPr>
          <w:rStyle w:val="FootnoteCharacters"/>
          <w:rStyle w:val="FootnoteAnchor"/>
        </w:rPr>
        <w:footnoteReference w:id="1242"/>
      </w:r>
      <w:r>
        <w:rPr/>
        <w:t>.</w:t>
      </w:r>
    </w:p>
    <w:p>
      <w:pPr>
        <w:pStyle w:val="Normal"/>
        <w:rPr/>
      </w:pPr>
      <w:r>
        <w:rPr/>
        <w:t>в) Будто правительство римское (или Сенатъ) состояло изъ 320</w:t>
        <w:noBreakHyphen/>
        <w:t>ти человѣкъ, которые ежедневно собирались для совѣщанія обо всемъ, что относится до народа и благоустроенія его</w:t>
      </w:r>
      <w:r>
        <w:rPr>
          <w:rStyle w:val="FootnoteCharacters"/>
          <w:rStyle w:val="FootnoteAnchor"/>
        </w:rPr>
        <w:footnoteReference w:id="1243"/>
      </w:r>
      <w:r>
        <w:rPr/>
        <w:t>.</w:t>
      </w:r>
    </w:p>
    <w:p>
      <w:pPr>
        <w:pStyle w:val="Normal"/>
        <w:rPr/>
      </w:pPr>
      <w:r>
        <w:rPr/>
        <w:t>г) Будто Римляне каждый годъ одному человѣку ввѣряютъ начальство надъ собою. и господство надъ всею землею ихъ</w:t>
      </w:r>
      <w:r>
        <w:rPr>
          <w:rStyle w:val="FootnoteCharacters"/>
          <w:rStyle w:val="FootnoteAnchor"/>
        </w:rPr>
        <w:footnoteReference w:id="1244"/>
      </w:r>
      <w:r>
        <w:rPr/>
        <w:t>.</w:t>
      </w:r>
    </w:p>
    <w:p>
      <w:pPr>
        <w:pStyle w:val="Normal"/>
        <w:rPr/>
      </w:pPr>
      <w:r>
        <w:rPr/>
        <w:t>"Не удивительно, – замѣч. преосвящ. Филаретъ, – если Іуда Маккавей получилъ о Римлянахъ не совсѣмъ вѣрныя извѣстія, или – если мы не знаемъ нѣкоторыхъ подробностей языческой исторіи, которыми объяснялись-бы оныя"</w:t>
      </w:r>
      <w:r>
        <w:rPr>
          <w:rStyle w:val="FootnoteCharacters"/>
          <w:rStyle w:val="FootnoteAnchor"/>
        </w:rPr>
        <w:footnoteReference w:id="1245"/>
      </w:r>
      <w:r>
        <w:rPr/>
        <w:t>. Во всякомъ случаѣ здѣсь видѣнъ неканоническій характеръ Маккавейскихъ книгъ.</w:t>
      </w:r>
    </w:p>
    <w:p>
      <w:pPr>
        <w:pStyle w:val="Normal"/>
        <w:rPr/>
      </w:pPr>
      <w:r>
        <w:rPr/>
        <w:t xml:space="preserve">Ст. 21. </w:t>
      </w:r>
      <w:r>
        <w:rPr>
          <w:i/>
        </w:rPr>
        <w:t>И угодно было</w:t>
      </w:r>
      <w:r>
        <w:rPr/>
        <w:t xml:space="preserve"> Римлянамъ предложеніе Іудеевъ о мирѣ и дружественномъ союзѣ съ ними, – не только потому, что это предложеніе льстило самолюбію Римлянъ, но и потому, что давало имъ поводъ вмѣшаться въ дѣло царя сирійскаго Димитрія, на котораго они имѣли причину гнѣваться. Будучи заложникомъ въ Римѣ, Димитрій убѣжалъ оттуда, и возложилъ на себя царскій вѣнецъ безъ согласія римскаго Сената. Ему же молва приписывала смерть римскаго легата Октавія.</w:t>
      </w:r>
    </w:p>
    <w:p>
      <w:pPr>
        <w:pStyle w:val="Heading3"/>
        <w:ind w:hanging="0"/>
        <w:rPr/>
      </w:pPr>
      <w:r>
        <w:rPr/>
        <w:t>ЧАСТЬ ЧЕТВЕРТАЯ (гл. I</w:t>
      </w:r>
      <w:r>
        <w:rPr>
          <w:lang w:val="en-US"/>
        </w:rPr>
        <w:t>X</w:t>
      </w:r>
      <w:r>
        <w:rPr/>
        <w:t xml:space="preserve"> – </w:t>
      </w:r>
      <w:r>
        <w:rPr>
          <w:lang w:val="en-US"/>
        </w:rPr>
        <w:t>X</w:t>
      </w:r>
      <w:r>
        <w:rPr/>
        <w:t>II).</w:t>
        <w:br/>
        <w:t>Подвиги Іонаѳана Маккавея.</w:t>
      </w:r>
    </w:p>
    <w:p>
      <w:pPr>
        <w:pStyle w:val="3"/>
        <w:rPr/>
      </w:pPr>
      <w:r>
        <w:rPr>
          <w:b/>
        </w:rPr>
        <w:t>ГЛАВА IX. Смерть Іуды Маккавея и начало правленія Іонаѳанова.</w:t>
      </w:r>
      <w:r>
        <w:rPr/>
        <w:t xml:space="preserve"> а)</w:t>
      </w:r>
      <w:r>
        <w:rPr>
          <w:lang w:val="en-US"/>
        </w:rPr>
        <w:t> </w:t>
      </w:r>
      <w:r>
        <w:rPr/>
        <w:t>Въ отмщеніе за погибель Никанора царь Димитрій снова посылаетъ въ Іудею Вакхида и Алкима съ 20,000 пѣхоты и 2,000 конницы, на сраженіе съ которыми Іуда Маккавей выступаетъ только съ 800 воиновъ и погибаетъ какъ герой (ст. 1 – 22). б) Месть Вакхида друзьямъ Іуды (ст. 23 – 27). в) Избраніе Іонаѳана преемникомъ Іуды и временное удаленіе новаго вождя отъ мести Вакхида въ пустыню Ѳекое (въ 12</w:t>
        <w:noBreakHyphen/>
        <w:t>ти миляхъ отъ Іерусалима (ст. 28 – 34). г) Погибель брата Іонаѳанова Іоанна во внезапномъ нападеніи Моавитянъ, и отмщеніе симъ разбойникамъ во время нѣкотораго брачнаго торжества у нихъ (ст. 35 – 42). д) Пораженіе Вакхида Іонаѳаномъ на берегахъ Іордана (ст. 43 – 49). е) Занятіе и укрѣпленіе Вакхидомъ многихъ городовъ іудейскихъ, а также и крѣпости іерусалимской, въ которую онъ помѣщаетъ заложниковъ изъ лучшихъ фамилій (ст. 50 – 53). ж) Пораженіе первосвященника Алкима внезапною смертію за разрушеніе стѣны въ нѣкоторомъ притворѣ храма, и удаленіе Вакхида изъ земли іудейской (ст. 54 – 57). з) Вторичное возвращеніе Вакхида въ Іудею, по внушенію и обнадеженію нѣкоторыхъ возмутительныхъ людей, и осажденіе Маккавеевъ въ крѣпости Веѳваси (ст. 58 – б4). и)</w:t>
      </w:r>
      <w:r>
        <w:rPr>
          <w:lang w:val="en-US"/>
        </w:rPr>
        <w:t> </w:t>
      </w:r>
      <w:r>
        <w:rPr/>
        <w:t>Симонъ остается въ крѣпости, а Іонаѳанъ своими побѣдами доводитъ Вакхида до того, что тотъ заключаетъ миръ, казнитъ виновниковъ неудачной для него войны, возвращаетъ плѣнныхъ іудейскихъ, и удаляется въ землю свою (ст. 65 – 72). і) Миръ въ Іудеѣ и воцареніе Іонаѳана въ Махмасѣ (ст. 73).</w:t>
      </w:r>
    </w:p>
    <w:p>
      <w:pPr>
        <w:pStyle w:val="Normal"/>
        <w:rPr/>
      </w:pPr>
      <w:r>
        <w:rPr>
          <w:i/>
        </w:rPr>
        <w:t>И принялъ Іонаѳанъ въ то время</w:t>
      </w:r>
      <w:r>
        <w:rPr/>
        <w:t xml:space="preserve"> (т. е. по своемъ избраніи) предводительство, </w:t>
      </w:r>
      <w:r>
        <w:rPr>
          <w:i/>
        </w:rPr>
        <w:t>и сталъ на мѣсто Іуды, брата своего</w:t>
      </w:r>
      <w:r>
        <w:rPr/>
        <w:t>. Примѣръ Іонаѳана показываетъ, что власть Асмонеевъ (изъ левит. рода) не была наслѣдственною. но избирательною; такъ какъ преимущество власти по преданію всегда усвоялось царственному колѣну Іудину</w:t>
      </w:r>
      <w:r>
        <w:rPr>
          <w:rStyle w:val="FootnoteCharacters"/>
          <w:rStyle w:val="FootnoteAnchor"/>
        </w:rPr>
        <w:footnoteReference w:id="1246"/>
      </w:r>
      <w:r>
        <w:rPr/>
        <w:t>. Лишь со временъ Симона, который впрочемъ принялъ власть тоже по избранію народному</w:t>
      </w:r>
      <w:r>
        <w:rPr>
          <w:rStyle w:val="FootnoteCharacters"/>
          <w:rStyle w:val="FootnoteAnchor"/>
        </w:rPr>
        <w:footnoteReference w:id="1247"/>
      </w:r>
      <w:r>
        <w:rPr/>
        <w:t>, закрѣплена была особымъ избирательнымъ актомъ царственная власть вмѣстѣ съ первосвященствомъ за родомъ Маккавеевъ.</w:t>
      </w:r>
    </w:p>
    <w:p>
      <w:pPr>
        <w:pStyle w:val="Normal"/>
        <w:rPr/>
      </w:pPr>
      <w:r>
        <w:rPr/>
        <w:t xml:space="preserve">Ст. 36. </w:t>
      </w:r>
      <w:r>
        <w:rPr>
          <w:i/>
        </w:rPr>
        <w:t>Вышли изъ Мидавы сыны Іамври, и схватили Іоанна</w:t>
      </w:r>
      <w:r>
        <w:rPr/>
        <w:t>… это были Моавитяне, ибо Мидава былъ городъ моавитскій, о которомъ упоминается у Іисуса Навина</w:t>
      </w:r>
      <w:r>
        <w:rPr>
          <w:rStyle w:val="FootnoteCharacters"/>
          <w:rStyle w:val="FootnoteAnchor"/>
        </w:rPr>
        <w:footnoteReference w:id="1248"/>
      </w:r>
      <w:r>
        <w:rPr/>
        <w:t>.</w:t>
      </w:r>
    </w:p>
    <w:p>
      <w:pPr>
        <w:pStyle w:val="Normal"/>
        <w:rPr/>
      </w:pPr>
      <w:r>
        <w:rPr/>
        <w:t xml:space="preserve">Ст. 57. </w:t>
      </w:r>
      <w:r>
        <w:rPr>
          <w:i/>
        </w:rPr>
        <w:t>Когда Вакхидъ узналъ, что Алкимъ умеръ, возвратился къ царю; и земля Іудейская два года оставалась въ покоѣ</w:t>
      </w:r>
      <w:r>
        <w:rPr/>
        <w:t>. Можно примѣтить изъ сего, что главная цѣль пребыванія Вакхидова въ Іудеѣ состояла въ томъ, чтобы поддерживать первосвященническую власть Алкима. А можетъ быть относящееся къ сему времени письмо Римлянъ со внушеніемъ оставить евреевъ въ покоѣ, какъ союзниковъ римскихъ, возъимѣло силу на удаленіе Вакхида</w:t>
      </w:r>
      <w:r>
        <w:rPr>
          <w:rStyle w:val="FootnoteCharacters"/>
          <w:rStyle w:val="FootnoteAnchor"/>
        </w:rPr>
        <w:footnoteReference w:id="1249"/>
      </w:r>
      <w:r>
        <w:rPr/>
        <w:t>.</w:t>
      </w:r>
    </w:p>
    <w:p>
      <w:pPr>
        <w:pStyle w:val="Normal"/>
        <w:rPr/>
      </w:pPr>
      <w:r>
        <w:rPr/>
        <w:t>Ст. 73. …</w:t>
      </w:r>
      <w:r>
        <w:rPr>
          <w:i/>
        </w:rPr>
        <w:t>и поселился Іонаѳанъ въ Махмасѣ; и началъ Іонаѳанъ судить народъ, и истребилъ нечестивыхъ изъ среды Израиля</w:t>
      </w:r>
      <w:r>
        <w:rPr/>
        <w:t>. Поелику іерусалимская крѣпость находилась въ рукахъ Сирійцевъ, то Іонаѳанъ и поселился въ городѣ Махмасѣ, на границѣ колѣнъ Ефремова и Веніаминова; и такъ какъ главная политическая власть и управленіе сосредоточивалось въ рукахъ тѣхъ же Сирійцевъ, то Іонаѳанъ старается дѣйствовать на свой народъ по крайней мѣрѣ нравственнымъ образомъ, въ качествѣ судьи. Именно, онъ старается объединить и укрѣпить его въ горячемъ религіозномъ чувствѣ и непоколебимой преданности закону Божію. Люди, колеблющіеся въ вѣрѣ, и измѣнники отечественнаго закона истребляются имъ, по предписанію самого закона.</w:t>
      </w:r>
    </w:p>
    <w:p>
      <w:pPr>
        <w:pStyle w:val="3"/>
        <w:rPr/>
      </w:pPr>
      <w:r>
        <w:rPr>
          <w:b/>
        </w:rPr>
        <w:t xml:space="preserve">ГЛАВА X. Успѣхи Іонаѳана во время замѣшательствъ на антіохійскомъ престолѣ. </w:t>
      </w:r>
      <w:r>
        <w:rPr/>
        <w:t>а) Выдавшій себя за сына Антіоха Епифана, Александръ Валасъ (т. е. человѣкъ ничтожный) воцаряется (въ 153 г. до Р. X.) въ Птолемаидѣ (ст. 1). б) Изъ боязни сего соперника, царь Димитрій привлекаетъ къ себѣ Іонаѳана дарованіемъ права собирать войско, возвращеніемъ заложниковъ и позволеніемъ возобновить Іерусалимъ (ст. 2 – 11). в) Удаленіе иностранныхъ воиновъ изъ большей части крѣпостей, построенныхъ Вакхидомъ (ст. 12 – 14). г) Александръ – съ своей стороны, для привлеченія къ себѣ Іонаѳана, даетъ ему первосвященство, порфиру и золотой вѣнецъ (ст. 15 – 21). д) Царь Димитрій старается превзойти Александра въ своихъ обѣщаніяхъ Іонаѳану: отмѣняетъ многія подати, возвращаетъ неприкосновенность Іерусалима съ его десятинами и доходами, освобождаетъ плѣнниковъ іудейскихъ, даруетъ Іудеямъ свободу богослуженія и равенство правъ на сирійской службѣ, отдаетъ во власть первосвященника Іудею, Самарію, Галилею и Заіорданскую область, даритъ Іерусалимскому храму Птолемаиду и предлагаетъ деньги на его возобновленіе, а также увеличиваетъ содержаніе священниковъ (ст. 22 – 45). е) Іонаѳанъ предпочитаетъ союзъ съ Александромъ, а Димитрій гибнетъ въ междоусобной войнѣ съ своимъ соперникомъ (ст. 46 – 50). ж) Бракъ царя Александра въ Птолемаидѣ съ Клеопатрою, дочерью египетскаго царя Птоломея Филометора (ст. 51 – 58). з) Александръ торжественно облекаетъ Іонаѳана порфирою въ Птолемаидѣ, и объявляетъ его своимъ другомъ (ст. 59 – 66). и) Димитрій, сынъ погибшаго Димитрія, ищетъ престола своего отца, но Іонаѳанъ разбиваетъ въ предѣлахъ филистимскихъ огромное его войско подъ начальствомъ Аполлонія, и за сіе получаетъ отъ Александра золотую пряжку украшеніе царскаго племени, и Аккаронъ въ наслѣдственное владѣніе (ст. 67 – 89).</w:t>
      </w:r>
    </w:p>
    <w:p>
      <w:pPr>
        <w:pStyle w:val="Normal"/>
        <w:rPr/>
      </w:pPr>
      <w:r>
        <w:rPr/>
        <w:t xml:space="preserve">Ст. 1. </w:t>
      </w:r>
      <w:r>
        <w:rPr>
          <w:i/>
        </w:rPr>
        <w:t>Въ сто шестьдесятомъ году вступилъ Александръ, сынъ Антіоха Епифана</w:t>
      </w:r>
      <w:r>
        <w:rPr/>
        <w:t>… Онъ былъ только признанъ за сына Антіохова, но въ дѣйствительности былъ выходецъ съ острова Крита, и какого-то темнаго происхожденія. Изъ ненависти къ Димитрію, сосѣдственные властители убѣдили его объявить себя сыномъ Антіоховымъ и искать сирійскаго престола. Сенатъ римскій, не благоволившій къ Димитрію, объявилъ его царемъ, послѣ чего онъ набралъ въ Римѣ и Ефесѣ войско, съ которымъ и вступилъ въ финикійскій и приморскій городъ Птолемаиду, гдѣ присоединилось къ нему весьма много недовольныхъ Димитріемъ.</w:t>
      </w:r>
    </w:p>
    <w:p>
      <w:pPr>
        <w:pStyle w:val="Normal"/>
        <w:rPr/>
      </w:pPr>
      <w:r>
        <w:rPr/>
        <w:t xml:space="preserve">Ст. 29. </w:t>
      </w:r>
      <w:r>
        <w:rPr>
          <w:i/>
        </w:rPr>
        <w:t>Нынѣ же… освобождаю всѣхъ Іудеев отъ… пошлины… съ вѣнцовъ.</w:t>
      </w:r>
      <w:r>
        <w:rPr/>
        <w:t xml:space="preserve"> Такъ писалъ царь Димитрій къ Іонаѳану. Для уразумѣнія сей льготы должно принять въ соображеніе, что каждогодно сирійскимъ царямъ полагалось подносить въ видѣ подарковъ золотые вѣнцы, въ знакъ подданства. Обыкновенно же вмѣсто этихъ подарковъ взымалось соотвѣтственное количество денегъ.</w:t>
      </w:r>
    </w:p>
    <w:p>
      <w:pPr>
        <w:pStyle w:val="Normal"/>
        <w:rPr/>
      </w:pPr>
      <w:r>
        <w:rPr/>
        <w:t>Ст. 30. …</w:t>
      </w:r>
      <w:r>
        <w:rPr>
          <w:i/>
        </w:rPr>
        <w:t>я отменяю брать</w:t>
      </w:r>
      <w:r>
        <w:rPr/>
        <w:t xml:space="preserve"> пошлины… </w:t>
      </w:r>
      <w:r>
        <w:rPr>
          <w:i/>
        </w:rPr>
        <w:t>съ трехъ областей, присоединенныхъ</w:t>
      </w:r>
      <w:r>
        <w:rPr/>
        <w:t xml:space="preserve"> къ землѣ Іудейской </w:t>
      </w:r>
      <w:r>
        <w:rPr>
          <w:i/>
        </w:rPr>
        <w:t>отъ Самаріи и Галилеи</w:t>
      </w:r>
      <w:r>
        <w:rPr/>
        <w:t>. Эти области были: Аферема, Лидда и Рамаѳемъ</w:t>
      </w:r>
      <w:r>
        <w:rPr>
          <w:rStyle w:val="FootnoteCharacters"/>
          <w:rStyle w:val="FootnoteAnchor"/>
        </w:rPr>
        <w:footnoteReference w:id="1250"/>
      </w:r>
      <w:r>
        <w:rPr/>
        <w:t>.</w:t>
      </w:r>
    </w:p>
    <w:p>
      <w:pPr>
        <w:pStyle w:val="Normal"/>
        <w:rPr/>
      </w:pPr>
      <w:r>
        <w:rPr/>
        <w:t xml:space="preserve">Ст. 31. </w:t>
      </w:r>
      <w:r>
        <w:rPr>
          <w:i/>
        </w:rPr>
        <w:t>Іерусалимъ да будетъ священнымъ и свободнымъ</w:t>
      </w:r>
      <w:r>
        <w:rPr/>
        <w:t>… Священными городами назывались у язычниковъ тѣ, которые, ради святынь въ нихъ находящихся, имѣли право убѣжища; свободными же тѣ, въ которыхъ не было иностранныхъ гарнизоновъ. То и другое преимущество Димитрій обѣщалъ Іерусалиму.</w:t>
      </w:r>
    </w:p>
    <w:p>
      <w:pPr>
        <w:pStyle w:val="Normal"/>
        <w:widowControl w:val="false"/>
        <w:rPr/>
      </w:pPr>
      <w:r>
        <w:rPr/>
        <w:t xml:space="preserve">Ст. 67. </w:t>
      </w:r>
      <w:r>
        <w:rPr>
          <w:i/>
        </w:rPr>
        <w:t>Но въ сто шестьдесятъ пятомъ году</w:t>
      </w:r>
      <w:r>
        <w:rPr/>
        <w:t xml:space="preserve"> (греческаго владычества въ Сиріи, и въ 148 г. до Р. X. </w:t>
      </w:r>
      <w:r>
        <w:rPr>
          <w:i/>
        </w:rPr>
        <w:t>пришелъ изъ Крита Димитрій, сынъ Димитрія</w:t>
      </w:r>
      <w:r>
        <w:rPr/>
        <w:t xml:space="preserve"> (Сотера), въ землю отцовъ своихъ. Димитрій Сотеръ, незадолго до несчастной и погубившей его междоусобной войны съ Александромъ, отослалъ двухъ сыновей своихъ Димитрія II</w:t>
        <w:noBreakHyphen/>
        <w:t>го и Антіоха въ Критъ къ другу своему Ласѳену, дабы тотъ присмотрѣлъ за ними, а въ случаѣ его смерти – былъ и отмстителемъ противнику его Александру. Когда же дѣйствительно Димитрій Сотеръ былъ убитъ въ сраженіи</w:t>
      </w:r>
      <w:r>
        <w:rPr>
          <w:rStyle w:val="FootnoteCharacters"/>
          <w:rStyle w:val="FootnoteAnchor"/>
        </w:rPr>
        <w:footnoteReference w:id="1251"/>
      </w:r>
      <w:r>
        <w:rPr/>
        <w:t xml:space="preserve"> съ Александромъ, то старшій сынъ его Димитрій явился въ Киликіи во главѣ войска, собраннаго для него Ласѳеномъ и былъ принятъ съ живѣйшею радостію.</w:t>
      </w:r>
    </w:p>
    <w:p>
      <w:pPr>
        <w:pStyle w:val="3"/>
        <w:rPr/>
      </w:pPr>
      <w:r>
        <w:rPr>
          <w:b/>
        </w:rPr>
        <w:t xml:space="preserve">ГЛАВА </w:t>
      </w:r>
      <w:r>
        <w:rPr>
          <w:b/>
          <w:lang w:val="en-US"/>
        </w:rPr>
        <w:t>X</w:t>
      </w:r>
      <w:r>
        <w:rPr>
          <w:b/>
        </w:rPr>
        <w:t>I. (Продолженіе предъидущаго).</w:t>
      </w:r>
      <w:r>
        <w:rPr/>
        <w:t xml:space="preserve"> а) Тесть Александровъ, Птоломей Филометоръ, хитростію отнимаетъ у зятя своего сирійскій престолъ, а жену его (свою дочь) передаетъ сопернику его Димитрію II-му, съ Іонаѳаномъ же укрѣпляетъ дружбу (ст. 1 – 13). б) Получивъ жену Александрову, Димитрій II-й (Никаторъ) вскорѣ получаетъ и царство его; ибо Александра, проигравшаго сраженіе съ тестемъ и убѣжавшаго въ Аравію – тамъ убиваютъ, а побѣдившій его тесть (Птоломей Филометоръ) умираетъ отъ ранъ, полученныхъ въ сраженіи съ зятемъ (ст. 14 – 19). в) Пользуясь симъ, Іонаѳанъ овладѣваетъ крѣпостію іерусалимскою и дарами не только утоляетъ гнѣвъ Димитрія Никатора за сей поступокъ свой, но и пріобрѣтаетъ его дружбу и отмѣненіе даней іудейскихъ (ст. 20 – 36). г) Ненависть войскъ къ Димитрію и замыслы Трифона, приверженца погибшаго Александра, возвести на престолъ сына его Антіоха </w:t>
      </w:r>
      <w:r>
        <w:rPr>
          <w:lang w:val="en-US"/>
        </w:rPr>
        <w:t>V</w:t>
      </w:r>
      <w:r>
        <w:rPr/>
        <w:t>I</w:t>
        <w:noBreakHyphen/>
        <w:t>го Ѳеоса (ст. 38 – 40). д) Просьба Іонаѳана къ Димитрію вывести изъ крѣпостей іудейскихъ антіохійское войско, и взаимная просьба Димитрія къ Іонаѳану прислать ему воиновъ и защититъ отъ возмутившихся подданныхъ въ Антіохіи, каковую просьбу Іонаѳанъ и исполняетъ (ст. 41 – 52). е) За неблагодарность и вѣроломство Димитрія, Іонаѳанъ переходитъ на сторону противника его Антіоха Ѳеоса, предложившаго ему начальство надъ четырьмя областями (Іудея, Ефраимъ-Лидда, Рамоѳемъ и Аферемъ), а брату его Симону военачальство (ст. 53 – 59). ж) Побѣды Іонаѳана въ пользу Антіоха въ филистимской землѣ и въ Галилеѣ (ст. 60 – 66). з) Опасное сраженіе при геннисаретскомъ озерѣ, кончившееся однако же побѣдою Іонаѳана (ст. 67 – 74).</w:t>
      </w:r>
    </w:p>
    <w:p>
      <w:pPr>
        <w:pStyle w:val="3"/>
        <w:rPr/>
      </w:pPr>
      <w:r>
        <w:rPr>
          <w:b/>
        </w:rPr>
        <w:t xml:space="preserve">ГЛАВА </w:t>
      </w:r>
      <w:r>
        <w:rPr>
          <w:b/>
          <w:lang w:val="en-US"/>
        </w:rPr>
        <w:t>X</w:t>
      </w:r>
      <w:r>
        <w:rPr>
          <w:b/>
        </w:rPr>
        <w:t>II. Окончаніе славныхъ дѣлъ Іонаѳана и плѣнъ его.</w:t>
      </w:r>
      <w:r>
        <w:rPr/>
        <w:t xml:space="preserve"> а) Возобновленіе союза съ Римлянами (ст. 1 – 4). б) Дружественное посланіе къ Спартанцамъ (ст. 5 – 18). в) Письмо спартанскаго царя Арея къ первосвященнику Оніи III</w:t>
        <w:noBreakHyphen/>
        <w:t>му (ст. 19 – 23). г) Побѣда Іонаѳана надъ войсками Димитрія Никатора въ странѣ амаѳитской (ст. 24 – 30). д) Іонаѳанъ поражаетъ Арабовъ наватійскихъ, а Симонъ проходитъ по странѣ филистимской и овладѣваетъ Іоппіею (ст. 31 – 35). е) Іонаѳанъ воздвигаетъ стѣну въ Іерусалимѣ между крѣпостію и городомъ, а Симонъ построилъ Адиду въ Сефилѣ (ст. 35 – 38). ж) Трифонъ, замысливъ овладѣть сирійскимъ престоломъ, на который возвелъ Антіоха Ѳеоса, ищетъ случая погубить Іонаѳана (ст. 39 – 40). з) Коварно заманивъ его съ одною тысячею воиновъ въ Птолемаиду и обѣщая сдать ему сей городъ, Трифонъ беретъ Іонаѳана въ плѣнъ, а воиновъ погубляетъ (ст. 41 – 48). и) Прочіе сподвижники Іонаѳана въ Галилеѣ мужественно противятся войскамъ Трифона, и благополучно возвращаются въ Іудею (ст. 49 – 53).</w:t>
      </w:r>
    </w:p>
    <w:p>
      <w:pPr>
        <w:pStyle w:val="Normal"/>
        <w:widowControl w:val="false"/>
        <w:rPr/>
      </w:pPr>
      <w:r>
        <w:rPr/>
        <w:t>Ст. 6. …</w:t>
      </w:r>
      <w:r>
        <w:rPr>
          <w:i/>
        </w:rPr>
        <w:t>народъ іудейскій братьямъ Спартанцамъ радоваться</w:t>
      </w:r>
      <w:r>
        <w:rPr/>
        <w:t>. Братьями здѣсь называются Спартанцы въ смыслѣ друзей и союзниковъ. Впрочемъ Спартанцы считали себя братьями Іудеямъ и по крови и по единству происхожденія отъ Авраама</w:t>
      </w:r>
      <w:r>
        <w:rPr>
          <w:rStyle w:val="FootnoteCharacters"/>
          <w:rStyle w:val="FootnoteAnchor"/>
        </w:rPr>
        <w:footnoteReference w:id="1252"/>
      </w:r>
      <w:r>
        <w:rPr/>
        <w:t>. Но нѣтъ ясныхъ для сего основаній въ священной исторіи, и евреи повидимому не раздѣляли ошибки своихъ союзниковъ.</w:t>
      </w:r>
    </w:p>
    <w:p>
      <w:pPr>
        <w:pStyle w:val="Normal"/>
        <w:widowControl w:val="false"/>
        <w:rPr/>
      </w:pPr>
      <w:r>
        <w:rPr/>
        <w:t xml:space="preserve">Ст. 7. </w:t>
      </w:r>
      <w:r>
        <w:rPr>
          <w:i/>
        </w:rPr>
        <w:t>Еще прежде отъ Дарія</w:t>
      </w:r>
      <w:r>
        <w:rPr/>
        <w:t xml:space="preserve"> (Арея), </w:t>
      </w:r>
      <w:r>
        <w:rPr>
          <w:i/>
        </w:rPr>
        <w:t>царствовавшаго у васъ, присланы были къ первосвященнику Оніи письма, что вы братья наши</w:t>
      </w:r>
      <w:r>
        <w:rPr/>
        <w:t>. Царь спартанскій, о которомъ вспоминаютъ Іудеи въ дружественномъ письмѣ своемъ, былъ Арей II-й, сынъ и преемникъ Акротала II</w:t>
        <w:noBreakHyphen/>
        <w:t xml:space="preserve">го, предшественника Леонидова. Онія третій былъ первосвященникомъ около 199 года до Р. </w:t>
      </w:r>
      <w:r>
        <w:rPr>
          <w:lang w:val="en-US"/>
        </w:rPr>
        <w:t>X</w:t>
      </w:r>
      <w:r>
        <w:rPr/>
        <w:t>., лѣтъ за 55 до того времени, какъ Іонаѳанъ писалъ свое дружественное письмо къ Спартанцамъ.</w:t>
      </w:r>
    </w:p>
    <w:p>
      <w:pPr>
        <w:pStyle w:val="Normal"/>
        <w:widowControl w:val="false"/>
        <w:rPr/>
      </w:pPr>
      <w:r>
        <w:rPr/>
        <w:t xml:space="preserve">Ст. 11. </w:t>
      </w:r>
      <w:r>
        <w:rPr>
          <w:i/>
        </w:rPr>
        <w:t>Мы</w:t>
      </w:r>
      <w:r>
        <w:rPr/>
        <w:t xml:space="preserve"> (Іудеи) неопустительно… </w:t>
      </w:r>
      <w:r>
        <w:rPr>
          <w:i/>
        </w:rPr>
        <w:t>воспоминаемъ о васъ</w:t>
      </w:r>
      <w:r>
        <w:rPr/>
        <w:t xml:space="preserve"> (Спартанцахъ) </w:t>
      </w:r>
      <w:r>
        <w:rPr>
          <w:i/>
        </w:rPr>
        <w:t>при жертвоприношеніяхъ нашихъ и молитвахъ</w:t>
      </w:r>
      <w:r>
        <w:rPr/>
        <w:t>… Изъ этихъ словъ письма Іонаѳанова видно, что іудеи возносили молитвы даже и за языческіе народы, съ которыми находились въ мирѣ, а равно и за языческихъ своихъ повелителей</w:t>
      </w:r>
      <w:r>
        <w:rPr>
          <w:rStyle w:val="FootnoteCharacters"/>
          <w:rStyle w:val="FootnoteAnchor"/>
        </w:rPr>
        <w:footnoteReference w:id="1253"/>
      </w:r>
      <w:r>
        <w:rPr/>
        <w:t>, дабы Господь призвалъ ихъ къ своему общенію и привелъ къ разумѣнію истинной религіи.</w:t>
      </w:r>
    </w:p>
    <w:p>
      <w:pPr>
        <w:pStyle w:val="Normal"/>
        <w:rPr/>
      </w:pPr>
      <w:r>
        <w:rPr/>
        <w:t xml:space="preserve">Ст. 25. </w:t>
      </w:r>
      <w:r>
        <w:rPr>
          <w:i/>
        </w:rPr>
        <w:t>И вышелъ</w:t>
      </w:r>
      <w:r>
        <w:rPr/>
        <w:t xml:space="preserve"> Іонаѳанъ </w:t>
      </w:r>
      <w:r>
        <w:rPr>
          <w:i/>
        </w:rPr>
        <w:t>изъ Іерусалима</w:t>
      </w:r>
      <w:r>
        <w:rPr/>
        <w:t xml:space="preserve">, и встрѣтилъ военачальниковъ Димитріевыхъ </w:t>
      </w:r>
      <w:r>
        <w:rPr>
          <w:i/>
        </w:rPr>
        <w:t>въ странѣ амаѳитской</w:t>
      </w:r>
      <w:r>
        <w:rPr/>
        <w:t>… Страна амаѳитская, иначе называемая Емаѳъ, или Гамаѳъ, находилась на сѣверной границѣ Палестины.</w:t>
      </w:r>
    </w:p>
    <w:p>
      <w:pPr>
        <w:pStyle w:val="Normal"/>
        <w:rPr/>
      </w:pPr>
      <w:r>
        <w:rPr/>
        <w:t>Ст. 28. …</w:t>
      </w:r>
      <w:r>
        <w:rPr>
          <w:i/>
        </w:rPr>
        <w:t>непріятели,.. зажегши огни въ станѣ своемъ, ушли</w:t>
      </w:r>
      <w:r>
        <w:rPr/>
        <w:t>. Огни зажжены были для того, чтобы сдѣлать видъ, будто Сирійцы находятся въ станѣ; между тѣмъ какъ они обратились въ бѣгство.</w:t>
      </w:r>
    </w:p>
    <w:p>
      <w:pPr>
        <w:pStyle w:val="Normal"/>
        <w:rPr/>
      </w:pPr>
      <w:r>
        <w:rPr/>
        <w:t xml:space="preserve">Ст. 31. </w:t>
      </w:r>
      <w:r>
        <w:rPr>
          <w:i/>
        </w:rPr>
        <w:t>Тогда Іонаѳанъ обратился на Арабовъ, называемыхъ Заведеями, поразилъ ихъ</w:t>
      </w:r>
      <w:r>
        <w:rPr/>
        <w:t>… Можетъ быть это племя тоже, что Наватеи</w:t>
      </w:r>
      <w:r>
        <w:rPr>
          <w:rStyle w:val="FootnoteCharacters"/>
          <w:rStyle w:val="FootnoteAnchor"/>
        </w:rPr>
        <w:footnoteReference w:id="1254"/>
      </w:r>
      <w:r>
        <w:rPr/>
        <w:t>; ибо ничего не извѣстно объ арабскомъ племени Заведеевъ. Хотя Наватеи были первоначально друзьями іудеевъ; но при столькихъ политическихъ потрясеніяхъ и перемѣнахъ на престолѣ сирійскомъ, ихъ отношенія могли измѣниться.</w:t>
      </w:r>
    </w:p>
    <w:p>
      <w:pPr>
        <w:pStyle w:val="Normal"/>
        <w:rPr/>
      </w:pPr>
      <w:r>
        <w:rPr/>
        <w:t xml:space="preserve">Ст. 38. </w:t>
      </w:r>
      <w:r>
        <w:rPr>
          <w:i/>
        </w:rPr>
        <w:t>А Симонъ построилъ Адиду въ Сефилѣ, и укрѣпилъ ворота и запоры</w:t>
      </w:r>
      <w:r>
        <w:rPr/>
        <w:t>. Адида былъ городъ, находившійся на западѣ отъ Іерусалима. Онъ могъ защищать одну изъ главныхъ дорогъ къ Іерусалиму. Сефила – еврейское слово, означающее равнину.</w:t>
      </w:r>
    </w:p>
    <w:p>
      <w:pPr>
        <w:pStyle w:val="Heading3"/>
        <w:ind w:hanging="0"/>
        <w:rPr/>
      </w:pPr>
      <w:r>
        <w:rPr/>
        <w:t xml:space="preserve">ЧАСТЬ ПЯТАЯ (гл. </w:t>
      </w:r>
      <w:r>
        <w:rPr>
          <w:lang w:val="en-US"/>
        </w:rPr>
        <w:t>X</w:t>
      </w:r>
      <w:r>
        <w:rPr/>
        <w:t xml:space="preserve">III – </w:t>
      </w:r>
      <w:r>
        <w:rPr>
          <w:lang w:val="en-US"/>
        </w:rPr>
        <w:t>XV</w:t>
      </w:r>
      <w:r>
        <w:rPr/>
        <w:t>).</w:t>
        <w:br/>
        <w:t>Подвиги Симона Маккавея.</w:t>
      </w:r>
    </w:p>
    <w:p>
      <w:pPr>
        <w:pStyle w:val="3"/>
        <w:rPr/>
      </w:pPr>
      <w:r>
        <w:rPr>
          <w:b/>
        </w:rPr>
        <w:t>ГЛАВА XIII. Смерть Іонаѳана и сверженіе языческаго ига въ правленіе Симона.</w:t>
      </w:r>
      <w:r>
        <w:rPr/>
        <w:t xml:space="preserve"> а) Избраніе Симона въ преемники Іонаѳану (ст. 1 – 9). б) Окончаніе укрѣпленій іерусалимскихъ и взятіе Іопіи (ст. 10. 11). в) Вѣроломство Трифона, который, взявъ съ Симона огромный выкупъ за брата Іонаѳана и получивъ въ заложники дѣтей его, всетаки не отпустилъ Іонаѳана (ст. 12 – 19). г) Неудавшаяся, по случаю снѣга, попытка Трифона сдѣлать нашествіе на Іудею и убіеніе Іонаѳана близь Васкамы (ст. 20 – 21). д) Симонъ погребаетъ Іонаѳана въ Модинѣ и создаетъ великолѣпный памятникъ на могилѣ своихъ родителей и братьевъ (ст. 25 – 30). е) Воцареніе въ Азіи Трифона, по убіеніи юнаго Антіоха </w:t>
      </w:r>
      <w:r>
        <w:rPr>
          <w:lang w:val="en-US"/>
        </w:rPr>
        <w:t>V</w:t>
      </w:r>
      <w:r>
        <w:rPr/>
        <w:t>I</w:t>
        <w:noBreakHyphen/>
        <w:t>го Ѳеоса (ст. 31. 32). ж) Союзъ Симона съ Димитріемъ Никаторомъ на условіи, чтобы іудеи не давали царямъ сирійскимъ никакой дани, и начало новаго лѣтосчисленія по случаю сего важнаго событія (ст. 33 – 42). з) Завоеваніе Газы и изгнаніе сирійцевъ изъ крѣпости іерусалимской, въ память чего установлено ежегодное торжество (ст. 43 – 52). и) Іоаннъ сынъ Симона дѣлается военачальникомъ, и поселяется въ Газарѣ (на предѣлахъ Азота</w:t>
      </w:r>
      <w:r>
        <w:rPr>
          <w:rStyle w:val="FootnoteCharacters"/>
          <w:rStyle w:val="FootnoteAnchor"/>
        </w:rPr>
        <w:footnoteReference w:id="1255"/>
      </w:r>
      <w:r>
        <w:rPr/>
        <w:t>, дабы держать въ страхѣ и послушаніи Филистимлянъ (ст. 53).</w:t>
      </w:r>
    </w:p>
    <w:p>
      <w:pPr>
        <w:pStyle w:val="Normal"/>
        <w:rPr/>
      </w:pPr>
      <w:r>
        <w:rPr/>
        <w:t xml:space="preserve">Ст. 16. Трифонъ потребовалъ выкупа за Іонаѳана </w:t>
      </w:r>
      <w:r>
        <w:rPr>
          <w:i/>
        </w:rPr>
        <w:t>сто талантовъ серебра</w:t>
      </w:r>
      <w:r>
        <w:rPr/>
        <w:t>, и въ заложники двухъ сыновей. Сто талантовъ равняются 129.000 руб. сер. Дѣти Іонаѳана требовались для того, чтобы, въ случаѣ освобожденія отца, Трифонъ могъ удержать его на своей сторонѣ.</w:t>
      </w:r>
    </w:p>
    <w:p>
      <w:pPr>
        <w:pStyle w:val="Normal"/>
        <w:rPr/>
      </w:pPr>
      <w:r>
        <w:rPr/>
        <w:t xml:space="preserve">Ст. 20. </w:t>
      </w:r>
      <w:r>
        <w:rPr>
          <w:i/>
        </w:rPr>
        <w:t>Адара</w:t>
      </w:r>
      <w:r>
        <w:rPr/>
        <w:t xml:space="preserve"> былъ городъ и крѣпость въ Идумеѣ. Такъ какъ на западной сторонѣ іудеи стояли войска Симона, то Трифонъ составилъ планъ напасть на Іудею съ юга.</w:t>
      </w:r>
    </w:p>
    <w:p>
      <w:pPr>
        <w:pStyle w:val="Normal"/>
        <w:rPr/>
      </w:pPr>
      <w:r>
        <w:rPr/>
        <w:t xml:space="preserve">Ст. 28. </w:t>
      </w:r>
      <w:r>
        <w:rPr>
          <w:i/>
        </w:rPr>
        <w:t>И поставилъ</w:t>
      </w:r>
      <w:r>
        <w:rPr/>
        <w:t xml:space="preserve"> Симонъ надъ отцовской могилой </w:t>
      </w:r>
      <w:r>
        <w:rPr>
          <w:i/>
        </w:rPr>
        <w:t>семь пирамидъ, одну противъ другой, отцу и матери, и четыремъ братьямъ</w:t>
      </w:r>
      <w:r>
        <w:rPr/>
        <w:t>. Седьмая пирамида оказывается лишнею. По всей вѣроятности Симонъ приготовилъ ее для себя.</w:t>
      </w:r>
    </w:p>
    <w:p>
      <w:pPr>
        <w:pStyle w:val="Normal"/>
        <w:rPr/>
      </w:pPr>
      <w:r>
        <w:rPr/>
        <w:t xml:space="preserve">Ст. 34. По воцареніи Трифона, убійцы Антіоха Ѳеоса, </w:t>
      </w:r>
      <w:r>
        <w:rPr>
          <w:i/>
        </w:rPr>
        <w:t>избралъ Симонъ мужей, и послалъ къ царю Димитрію</w:t>
      </w:r>
      <w:r>
        <w:rPr/>
        <w:t xml:space="preserve"> (Никатору) съ просьбою освободить Іудею отъ даней. Въ то время какъ Трифонъ, при жизни Антіоха и отъ его имени, управлялъ государствомъ сирійскимъ, Димитрій Никаторъ жилъ въ отдаленныхъ восточныхъ провинціяхъ. Когда же погибъ Антіохъ, то Іудеи, отвернувшись отъ убійцы, признали Димитрія законнымъ царемъ Сиріи.</w:t>
      </w:r>
    </w:p>
    <w:p>
      <w:pPr>
        <w:pStyle w:val="Normal"/>
        <w:rPr/>
      </w:pPr>
      <w:r>
        <w:rPr/>
        <w:t xml:space="preserve">Ст. 41. </w:t>
      </w:r>
      <w:r>
        <w:rPr>
          <w:i/>
        </w:rPr>
        <w:t>Въ сто семьдесятомъ году</w:t>
      </w:r>
      <w:r>
        <w:rPr/>
        <w:t xml:space="preserve"> (сирійскаго владычества) </w:t>
      </w:r>
      <w:r>
        <w:rPr>
          <w:i/>
        </w:rPr>
        <w:t>снято иго язычниковъ съ Израиля</w:t>
      </w:r>
      <w:r>
        <w:rPr/>
        <w:t>. Это произошло спустя 446 лѣтъ послѣ упраздненія престола іудейскаго и послѣ разрушенія Іерусалима и храма Соломонова, въ шестомъ году сорокъ пятой седьмины Даніиловой</w:t>
      </w:r>
      <w:r>
        <w:rPr>
          <w:rStyle w:val="FootnoteCharacters"/>
          <w:rStyle w:val="FootnoteAnchor"/>
        </w:rPr>
        <w:footnoteReference w:id="1256"/>
      </w:r>
      <w:r>
        <w:rPr/>
        <w:t>. Это былъ 143</w:t>
        <w:noBreakHyphen/>
        <w:t>й годъ до Р. X., сдѣлавшійся началомъ новаго лѣтосчисленія іудейскаго.</w:t>
      </w:r>
    </w:p>
    <w:p>
      <w:pPr>
        <w:pStyle w:val="Heading3"/>
        <w:ind w:hanging="0"/>
        <w:rPr/>
      </w:pPr>
      <w:r>
        <w:rPr/>
        <w:t>ГЛАВА ЧЕТЫРНАДЦАТАЯ.</w:t>
        <w:br/>
        <w:t>Утвержденіе Симона въ достоинствѣ архіерея и вождя.</w:t>
      </w:r>
    </w:p>
    <w:p>
      <w:pPr>
        <w:pStyle w:val="3"/>
        <w:rPr/>
      </w:pPr>
      <w:r>
        <w:rPr/>
        <w:t>а) Плѣнъ Димитрія Никатора въ Персіи царемъ Арсакомъ (ст. 1 – 3). б) Мирное и счастливое царствованіе Симона первосвященника (ст. 4 – 15). в) Возобновленіе союза съ римлянами и спартанцами (ст. 16 – 24). г) Торжественное утвержденіе достоинства архіерея и вождя за Симономъ и его потомствомъ (ст. 25 – 49).</w:t>
      </w:r>
    </w:p>
    <w:p>
      <w:pPr>
        <w:pStyle w:val="Normal"/>
        <w:rPr/>
      </w:pPr>
      <w:r>
        <w:rPr/>
        <w:t xml:space="preserve">Ст. 28. </w:t>
      </w:r>
      <w:r>
        <w:rPr>
          <w:i/>
        </w:rPr>
        <w:t>Въ Сарамели, въ великомъ собраніи священниковъ и народа и князей народныхъ и старѣйшинъ страны</w:t>
      </w:r>
      <w:r>
        <w:rPr/>
        <w:t>, утверждено званіе вождя и архіерея за Симономъ и его потомствомъ… Это было 18</w:t>
        <w:noBreakHyphen/>
        <w:t>го елула (августо-сентябрь) 140 г. до Р. X.</w:t>
      </w:r>
      <w:r>
        <w:rPr>
          <w:rStyle w:val="FootnoteCharacters"/>
          <w:rStyle w:val="FootnoteAnchor"/>
        </w:rPr>
        <w:footnoteReference w:id="1257"/>
      </w:r>
      <w:r>
        <w:rPr/>
        <w:t xml:space="preserve">. Но что такое Сарамель? По объясненію нѣкоторыхъ это есть еврейское слово </w:t>
      </w:r>
      <w:r>
        <w:rPr>
          <w:lang w:val="en-US"/>
        </w:rPr>
        <w:t>otzar</w:t>
      </w:r>
      <w:r>
        <w:rPr/>
        <w:t>-</w:t>
      </w:r>
      <w:r>
        <w:rPr>
          <w:lang w:val="en-US"/>
        </w:rPr>
        <w:t>am</w:t>
      </w:r>
      <w:r>
        <w:rPr/>
        <w:t>-</w:t>
      </w:r>
      <w:r>
        <w:rPr>
          <w:lang w:val="en-US"/>
        </w:rPr>
        <w:t>el</w:t>
      </w:r>
      <w:r>
        <w:rPr/>
        <w:t>, и значитъ "сокровищница народа Божія". Такъ что избраніе Симона произошло будто-бы въ сокровищницѣ храма</w:t>
      </w:r>
      <w:r>
        <w:rPr>
          <w:rStyle w:val="FootnoteCharacters"/>
          <w:rStyle w:val="FootnoteAnchor"/>
        </w:rPr>
        <w:footnoteReference w:id="1258"/>
      </w:r>
      <w:r>
        <w:rPr/>
        <w:t>. Другіе же это слово переводятъ "притворъ Мелонъ"</w:t>
      </w:r>
      <w:r>
        <w:rPr>
          <w:rStyle w:val="FootnoteCharacters"/>
          <w:rStyle w:val="FootnoteAnchor"/>
        </w:rPr>
        <w:footnoteReference w:id="1259"/>
      </w:r>
      <w:r>
        <w:rPr/>
        <w:t>.</w:t>
      </w:r>
    </w:p>
    <w:p>
      <w:pPr>
        <w:pStyle w:val="Normal"/>
        <w:rPr/>
      </w:pPr>
      <w:r>
        <w:rPr/>
        <w:t xml:space="preserve">Ст. 41. </w:t>
      </w:r>
      <w:r>
        <w:rPr>
          <w:i/>
        </w:rPr>
        <w:t>Іудеи и священники согласились, чтобы Симонъ былъ у нихъ начальникомъ и первосвященникомъ навѣкъ</w:t>
      </w:r>
      <w:r>
        <w:rPr/>
        <w:t xml:space="preserve"> (т. е. въ своемъ потомствѣ), </w:t>
      </w:r>
      <w:r>
        <w:rPr>
          <w:i/>
        </w:rPr>
        <w:t>доколѣ возстанетъ пророкъ вѣрный</w:t>
      </w:r>
      <w:r>
        <w:rPr/>
        <w:t>. "Эти слова народнаго опредѣленія показывали, что пророковъ, доказавшихъ свое божественное посольство сверхъестественными знаменіями, уже давно не являлось. Въ самомъ дѣлѣ со времени послѣдняго богодухновеннаго пророка Малахіи, современника Нееміина, прошло около трехъ сотъ лѣтъ. Но тѣмъ сильнѣе была увѣренность въ пришествіи Мессіи, и тѣмъ живѣе ожиданіе видѣть Его, или, по крайней мѣрѣ, слышать провозвѣстника его"</w:t>
      </w:r>
      <w:r>
        <w:rPr>
          <w:rStyle w:val="FootnoteCharacters"/>
          <w:rStyle w:val="FootnoteAnchor"/>
        </w:rPr>
        <w:footnoteReference w:id="1260"/>
      </w:r>
      <w:r>
        <w:rPr/>
        <w:t>.</w:t>
      </w:r>
    </w:p>
    <w:p>
      <w:pPr>
        <w:pStyle w:val="3"/>
        <w:rPr/>
      </w:pPr>
      <w:r>
        <w:rPr>
          <w:b/>
        </w:rPr>
        <w:t>ГЛАВА X</w:t>
      </w:r>
      <w:r>
        <w:rPr>
          <w:b/>
          <w:lang w:val="en-US"/>
        </w:rPr>
        <w:t>V</w:t>
      </w:r>
      <w:r>
        <w:rPr>
          <w:b/>
        </w:rPr>
        <w:t>. Столкновеніе Симона Маккавея съ царемъ Антіохомъ Сидетомъ.</w:t>
      </w:r>
      <w:r>
        <w:rPr/>
        <w:t xml:space="preserve"> а) Благосклонное письмо Антіоха къ Симону (ст. 4 – 9). б) Антіохъ беретъ верхъ надъ противникомъ своимъ Трифономъ, и осаждаетъ его въ Дорѣ (ст. 10 – 14). в) Римское посольство съ письмами къ царямъ и странамъ, чтобы не причиняли зла іудеямъ, какъ союзникамъ римскимъ (ст. 15 – 24). г) Симонъ отправляетъ къ Антіоху въ Дору вспомогательное войско въ 2,000 воиновъ, но Антіохъ требуетъ отъ Симона 500 талантовъ за Іоппію, Газару и крѣпость іерусалимскую и еще 500 въ возмездіе за причиненныя имъ разоренія въ сирскихъ городахъ (ст. 25 – 32). д) Отказъ Симона, и посольство Антіохомъ Кендевея для войны противъ Іудеи (ст. 33 – 41).</w:t>
      </w:r>
    </w:p>
    <w:p>
      <w:pPr>
        <w:pStyle w:val="Normal"/>
        <w:rPr/>
      </w:pPr>
      <w:r>
        <w:rPr/>
        <w:t xml:space="preserve">Ст. 1. </w:t>
      </w:r>
      <w:r>
        <w:rPr>
          <w:i/>
        </w:rPr>
        <w:t>И прислалъ Антіохъ, сынъ царя Димитрія, письма съ острововъ морскихъ къ Симону</w:t>
      </w:r>
      <w:r>
        <w:rPr/>
        <w:t xml:space="preserve">. Сей Антіохъ, по числу </w:t>
      </w:r>
      <w:r>
        <w:rPr>
          <w:lang w:val="en-US"/>
        </w:rPr>
        <w:t>V</w:t>
      </w:r>
      <w:r>
        <w:rPr/>
        <w:t>II</w:t>
        <w:noBreakHyphen/>
        <w:t>й, а по прозванію Сидетъ, былъ младшій сынъ Димитрія I</w:t>
        <w:noBreakHyphen/>
        <w:t>го Сотера. Во время войны отца своего съ Александромъ Валою</w:t>
      </w:r>
      <w:r>
        <w:rPr>
          <w:rStyle w:val="FootnoteCharacters"/>
          <w:rStyle w:val="FootnoteAnchor"/>
        </w:rPr>
        <w:footnoteReference w:id="1261"/>
      </w:r>
      <w:r>
        <w:rPr/>
        <w:t>, онъ отосланъ былъ въ Критъ вмѣстѣ съ старшимъ братомъ своимъ Димитріемъ II</w:t>
        <w:noBreakHyphen/>
        <w:t>мъ Никаторомъ</w:t>
      </w:r>
      <w:r>
        <w:rPr>
          <w:rStyle w:val="FootnoteCharacters"/>
          <w:rStyle w:val="FootnoteAnchor"/>
        </w:rPr>
        <w:footnoteReference w:id="1262"/>
      </w:r>
      <w:r>
        <w:rPr/>
        <w:t>. Когда сей послѣдній возшелъ на престолъ сирійскій, Антіохъ все еще медлилъ идти въ Сирію. Но когда услышалъ онъ, что братъ его Димитрій взятъ въ плѣнъ Парѳянами, и когда супруга плѣнника Клеопатра написала къ нему (изъ Селевкіи) – письмо съ просьбою защитить ее отъ Трифона и съ предложеніемъ жениться на ней, а также и занять престолъ сирійскій; тогда Антіохъ двинулся въ Сирію. Сначала онъ утвердился въ Родосѣ, и отсюда то послалъ свое нижеслѣдующее заискивающее письмо къ Симону Маккавею.</w:t>
      </w:r>
    </w:p>
    <w:p>
      <w:pPr>
        <w:pStyle w:val="Normal"/>
        <w:rPr/>
      </w:pPr>
      <w:r>
        <w:rPr/>
        <w:t xml:space="preserve">Ст. 10. </w:t>
      </w:r>
      <w:r>
        <w:rPr>
          <w:i/>
        </w:rPr>
        <w:t>Въ сто семьдесятъ четвертомъ году</w:t>
      </w:r>
      <w:r>
        <w:rPr/>
        <w:t xml:space="preserve"> (въ 138 г. до Р. X.) </w:t>
      </w:r>
      <w:r>
        <w:rPr>
          <w:i/>
        </w:rPr>
        <w:t>вступилъ Антіохъ въ землю отцовъ своихъ</w:t>
      </w:r>
      <w:r>
        <w:rPr/>
        <w:t>… Сначала онъ прибылъ въ Родосъ, гдѣ и вступилъ въ бракъ съ невѣсткою своею Клеопатрою, которая вознегодовала на своего перваго мужа Димитрія Никатора (брата Антіохова) за то, что онъ женился на дочери царя Парѳянскаго Родогумѣ. Войска, до сихъ поръ приверженныя къ Трифону, толпами устремились къ Антіоху, и такимъ образомъ составилась около него огромная армія въ 120,000 пѣхоты и 8,000 конницы, съ которою онъ устремился на Трифона, выгналъ его изъ Сиріи и осадилъ въ Дорѣ</w:t>
      </w:r>
      <w:r>
        <w:rPr>
          <w:rStyle w:val="FootnoteCharacters"/>
          <w:rStyle w:val="FootnoteAnchor"/>
        </w:rPr>
        <w:footnoteReference w:id="1263"/>
      </w:r>
      <w:r>
        <w:rPr/>
        <w:t>. Дора была крѣпость приморская, въ нѣсколькихъ миляхъ на югъ отъ горы Кармила.</w:t>
      </w:r>
    </w:p>
    <w:p>
      <w:pPr>
        <w:pStyle w:val="Normal"/>
        <w:rPr/>
      </w:pPr>
      <w:r>
        <w:rPr/>
        <w:t xml:space="preserve">Ст. 16. </w:t>
      </w:r>
      <w:r>
        <w:rPr>
          <w:i/>
        </w:rPr>
        <w:t>Левкій; консулъ Римскій, царю Птоломею – радоваться</w:t>
      </w:r>
      <w:r>
        <w:rPr/>
        <w:t>, – такъ начиналось письмо Римлянъ. По мнѣнію многихъ толкователей, Левкій – это люцій Калпурній Пизонъ; Птоломей же царь Египетскій – Птоломей III</w:t>
        <w:noBreakHyphen/>
        <w:t>й Евергетъ, или Фисконъ.</w:t>
      </w:r>
    </w:p>
    <w:p>
      <w:pPr>
        <w:pStyle w:val="Normal"/>
        <w:rPr/>
      </w:pPr>
      <w:r>
        <w:rPr/>
        <w:t>Ст. 22. 23. Вотъ свѣдѣнія о лицахъ, а также о провинціяхъ и городахъ малой Азіи и острововъ Архипелага, Греціи, Финикіи и сѣверной Африки, о которыхъ упоминается въ сихъ стихахъ. Димитрій – есть Димитрій II</w:t>
        <w:noBreakHyphen/>
        <w:t>й Никаторъ. Римляне очевидно еще не знали о его плѣненіи. Атталъ – царь Пергамскій, по числу II</w:t>
        <w:noBreakHyphen/>
        <w:t>й. Аріарафъ – царь каппадокійскій. Арсакъ – царь парѳянскій. Сампсамъ или Лампсакъ – городъ въ Мизіи. Делосъ – островъ на Эгейскомъ морѣ. Миндъ – городъ въ Каріи. Сикіонъ – городъ въ Пелопонезѣ. Карія – юго-западная провинція Малой Азіи. Самосъ – островъ въ Архипелагѣ. Памфилія и Ликія – двѣ провинціи Малой Азіи. Галикарнасъ – древній городъ Каріи. Родосъ – островъ на егейскомъ морѣ. Фасилида – приморскій городъ на границахъ Ликіи и Памфиліи. Косъ – островъ моря егейскаго. Сида – приморскій городъ на границахъ Ликіи и Памфиліи. Арадъ – островъ финикійскій. Гортина – тогдашній главный городъ острова Крита. Книда – городъ и мысъ въ Каріи. Кипръ – островъ средиземнаго моря. Киринія – городъ въ Ливіи.</w:t>
      </w:r>
    </w:p>
    <w:p>
      <w:pPr>
        <w:pStyle w:val="Normal"/>
        <w:rPr/>
      </w:pPr>
      <w:r>
        <w:rPr/>
        <w:t>Достойно примѣчанія, какъ Господь невидимо покровительствовалъ своему народу среди всѣхъ его бѣдствій и угнетеній отъ языческихъ народовъ. Во время тяжкаго гнета сирійскаго, при Антіохѣ Епифанѣ, малочисленная и ненавидимая всѣми національность іудейская казалось приблизилась къ своей погибели; а между тѣмъ чрезъ нѣсколько десятковъ лѣтъ событія такъ сложились, что Іудеи входятъ въ союзъ съ сильнѣйшимъ римскимъ государствомъ, которое беретъ ихъ подъ свое покровительство и защищаетъ предъ всѣми народами тогдашняго языческаго міра. Не ясно ли здѣсь покровительство небесное надъ народомъ іудейскимъ, который, не смотря на свою малочисленность, призванъ былъ блюсти истинную вѣру на земли и приготовлять языческій міръ къ принятію Спасителя.</w:t>
      </w:r>
    </w:p>
    <w:p>
      <w:pPr>
        <w:pStyle w:val="Heading3"/>
        <w:ind w:hanging="0"/>
        <w:rPr/>
      </w:pPr>
      <w:r>
        <w:rPr/>
        <w:t>ЧАСТЬ ШЕСТАЯ.</w:t>
        <w:br/>
        <w:t>Окончаніе подвиговъ Симона Маккавея и общее замѣчаніе о правленіи его сына, Іоанна Гиркана.</w:t>
      </w:r>
    </w:p>
    <w:p>
      <w:pPr>
        <w:pStyle w:val="3"/>
        <w:rPr/>
      </w:pPr>
      <w:r>
        <w:rPr>
          <w:b/>
        </w:rPr>
        <w:t>ГЛАВА X</w:t>
      </w:r>
      <w:r>
        <w:rPr>
          <w:b/>
          <w:lang w:val="en-US"/>
        </w:rPr>
        <w:t>V</w:t>
      </w:r>
      <w:r>
        <w:rPr>
          <w:b/>
        </w:rPr>
        <w:t>I.</w:t>
      </w:r>
      <w:r>
        <w:rPr/>
        <w:t xml:space="preserve"> а) Престарѣлый Симонъ сдаетъ военачальническую власть сыновьямъ своимъ Іоанну и Іудѣ (ст. 1 – 3). б) Двадцати-тысячное іудейское войско, подъ начальствомъ Маккавея, разбиваетъ Кендевея и преслѣдуетъ до Кедрона (ст. 4 – 10). в) Симонъ Маккавей, съ сыновьями Маттаѳіею и Іудою, гибнетъ отъ коварства зятя своего Птоломея въ крѣпости Докѣ (ст. 11 – 17), г) Неудачный замыслъ Птоломея – снова предать Іудею сирійцамъ и убить въ Газарѣ Іоанна Гиркана, сына Симонова (ст. 18 – 24).</w:t>
      </w:r>
    </w:p>
    <w:p>
      <w:pPr>
        <w:pStyle w:val="Normal"/>
        <w:rPr/>
      </w:pPr>
      <w:r>
        <w:rPr/>
        <w:t>Ст. 32. Годъ смерти Симона Маккавея есть 135 годъ до Р. X. Мѣсяцъ Саватъ соотвѣтствуетъ второй половинѣ нашего января и первой половинѣ февраля.</w:t>
      </w:r>
    </w:p>
    <w:p>
      <w:pPr>
        <w:pStyle w:val="Normal"/>
        <w:rPr/>
      </w:pPr>
      <w:r>
        <w:rPr/>
        <w:t xml:space="preserve">Ст. 18. </w:t>
      </w:r>
      <w:r>
        <w:rPr>
          <w:i/>
        </w:rPr>
        <w:t>Птоломей написалъ</w:t>
      </w:r>
      <w:r>
        <w:rPr/>
        <w:t xml:space="preserve"> объ убіеніи Симона, </w:t>
      </w:r>
      <w:r>
        <w:rPr>
          <w:i/>
        </w:rPr>
        <w:t>и послалъ къ царю, чтобы прислалъ ему войско на помощь</w:t>
      </w:r>
      <w:r>
        <w:rPr/>
        <w:t>… По всему видно, что предатель Птоломей дѣйствовалъ по предварительному соглашенію съ царемъ Антіохомъ. въ надеждѣ получить отъ него званіе правителя іудейскаго. Отъ того то онъ съ такою увѣренностію и обращался къ царю за содѣйствіемъ и за вспомогательнымъ войскомъ. Птоломей можетъ служить печальнымъ примѣромъ того, до какой степени нравственнаго паденія и низости можетъ уронить человѣка страсть честолюбія.</w:t>
      </w:r>
    </w:p>
    <w:p>
      <w:pPr>
        <w:pStyle w:val="Normal"/>
        <w:rPr/>
      </w:pPr>
      <w:r>
        <w:rPr/>
        <w:t xml:space="preserve">Ст. 23. 24. </w:t>
      </w:r>
      <w:r>
        <w:rPr>
          <w:i/>
        </w:rPr>
        <w:t>Прочія же дѣла Іоанна… описаны въ книгѣ дней первосвященства его</w:t>
      </w:r>
      <w:r>
        <w:rPr/>
        <w:t>. Отсюда узнаемъ, что во время правленія первосвященническаго, точно также какъ въ прежнее время при царяхъ, велись придворныя лѣтописи, въ которыя вписывались наиболѣе замѣчательныя дѣла, совершенныя каждымъ первосвященникомъ. Изъ этихъ то источниковъ Іосифъ Флавій и почерпалъ свои повѣствованія о первосвященникахъ Іудейскихъ, хотя во многихъ случаяхъ и расходился съ ними въ ущербъ истинѣ, – какъ замѣчаютъ знатоки сего дѣла. Вообще нужно замѣтить, что продолженіе еврейской исторіи послѣ книгъ Маккавейскихъ находится у Іосифа Флавія.</w:t>
      </w:r>
      <w:r>
        <w:br w:type="page"/>
      </w:r>
    </w:p>
    <w:p>
      <w:pPr>
        <w:pStyle w:val="Heading1"/>
        <w:ind w:hanging="0"/>
        <w:rPr/>
      </w:pPr>
      <w:r>
        <w:rPr/>
        <w:t>Послѣдовательное чтеніе второй книги Маккавейской.</w:t>
      </w:r>
    </w:p>
    <w:p>
      <w:pPr>
        <w:pStyle w:val="Heading3"/>
        <w:ind w:hanging="0"/>
        <w:rPr/>
      </w:pPr>
      <w:r>
        <w:rPr/>
        <w:t>ЧАСТЪ ПЕРВАЯ (гл. I – II).</w:t>
        <w:br/>
        <w:t>Вступленіе.</w:t>
      </w:r>
    </w:p>
    <w:p>
      <w:pPr>
        <w:pStyle w:val="3"/>
        <w:rPr/>
      </w:pPr>
      <w:r>
        <w:rPr>
          <w:b/>
        </w:rPr>
        <w:t>ГЛАВА I. Два письма палестинскихъ іудеевъ къ египетскимъ.</w:t>
      </w:r>
      <w:r>
        <w:rPr/>
        <w:t xml:space="preserve"> а) Первое письмо палестинскихъ іудеевъ къ египетскимъ съ приглашеніемъ праздновать праздникъ кущей (ст. 1 – 9). б) Второе подобное же письмо, въ которомъ излагается: </w:t>
      </w:r>
      <w:r>
        <w:rPr>
          <w:i/>
        </w:rPr>
        <w:t>а</w:t>
      </w:r>
      <w:r>
        <w:rPr/>
        <w:t xml:space="preserve">. исторія погибели Антіоха Епифана (ст. 10 – 18); </w:t>
      </w:r>
      <w:r>
        <w:rPr>
          <w:i/>
        </w:rPr>
        <w:t>б</w:t>
      </w:r>
      <w:r>
        <w:rPr/>
        <w:t>. исторія священнаго огня отъ жертвенника всесожженій, скрытаго священниками въ началѣ плѣна вавилонскаго и открытаго, по окончаніи онаго, при Нееміи (ст. 19 – 36).</w:t>
      </w:r>
    </w:p>
    <w:p>
      <w:pPr>
        <w:pStyle w:val="Normal"/>
        <w:rPr/>
      </w:pPr>
      <w:r>
        <w:rPr/>
        <w:t xml:space="preserve">Ст. 7. </w:t>
      </w:r>
      <w:r>
        <w:rPr>
          <w:i/>
        </w:rPr>
        <w:t>Въ царствованіе Димитрія, въ сто шестьдесятъ девятомъ году, мы Іудеи писали къ вамъ въ скорби и страданіяхъ, постигшихъ насъ въ тѣ годы, какъ отложился Іасонъ и соумышленники его отъ святой земли и царства</w:t>
      </w:r>
      <w:r>
        <w:rPr/>
        <w:t>. Въ этомъ стихѣ опредѣляется время написанія перваго письма палестинскихъ іудеевъ. Оно было написано послѣ 169 года сирійскаго владычества въ Палестинѣ, или послѣ 143 года до Р. X. Димитрій, о которомъ здѣсь упоминается, есть извѣстный сирійскій царь Димитрій Никаторъ; Іасонъ же, тотъ недостойный первосвященникъ іудейскій, который отнялъ первосвященство у брата своего Оніи I</w:t>
      </w:r>
      <w:r>
        <w:rPr>
          <w:lang w:val="en-US"/>
        </w:rPr>
        <w:t>II</w:t>
      </w:r>
      <w:r>
        <w:rPr/>
        <w:noBreakHyphen/>
        <w:t>го, но чрезъ три года самъ лишенъ былъ своего званія другимъ братомъ своимъ Менелаемъ; ибо сей послѣдній далъ денегъ царю сирійскому тремя стами талантовъ больше, чѣмъ Iасонъ</w:t>
      </w:r>
      <w:r>
        <w:rPr>
          <w:rStyle w:val="FootnoteCharacters"/>
          <w:rStyle w:val="FootnoteAnchor"/>
        </w:rPr>
        <w:footnoteReference w:id="1264"/>
      </w:r>
      <w:r>
        <w:rPr/>
        <w:t>.</w:t>
      </w:r>
    </w:p>
    <w:p>
      <w:pPr>
        <w:pStyle w:val="Normal"/>
        <w:rPr/>
      </w:pPr>
      <w:r>
        <w:rPr/>
        <w:t xml:space="preserve">Ст. 9. </w:t>
      </w:r>
      <w:r>
        <w:rPr>
          <w:i/>
        </w:rPr>
        <w:t>И нынѣ совершайте праздникъ кущей въ мѣсяцѣ Хаслевѣ</w:t>
      </w:r>
      <w:r>
        <w:rPr/>
        <w:t xml:space="preserve">. Праздникомъ кущей палестинскіе іудеи называютъ въ своемъ письмѣ къ Египтянамъ, собственно свой іерусалимскій праздникъ </w:t>
      </w:r>
      <w:r>
        <w:rPr>
          <w:i/>
        </w:rPr>
        <w:t>обновленія</w:t>
      </w:r>
      <w:r>
        <w:rPr/>
        <w:t xml:space="preserve"> храма, учрежденный Іудою Маккавейскимъ</w:t>
      </w:r>
      <w:r>
        <w:rPr>
          <w:rStyle w:val="FootnoteCharacters"/>
          <w:rStyle w:val="FootnoteAnchor"/>
        </w:rPr>
        <w:footnoteReference w:id="1265"/>
      </w:r>
      <w:r>
        <w:rPr/>
        <w:t xml:space="preserve"> въ мѣсяцѣ хаслевѣ (декабрѣ), и называютъ потому, что праздникъ сей они праздновали также восемь дней и съ такими же церемоніями, какъ и въ октябрьскіе дни кущей, т. е. съ жезлами, обвитыми плющемъ, и съ цвѣтущими вѣтвями и пальмами</w:t>
      </w:r>
      <w:r>
        <w:rPr>
          <w:rStyle w:val="FootnoteCharacters"/>
          <w:rStyle w:val="FootnoteAnchor"/>
        </w:rPr>
        <w:footnoteReference w:id="1266"/>
      </w:r>
      <w:r>
        <w:rPr/>
        <w:t xml:space="preserve">. Цѣль письма Іерусалимлянъ усматривается въ томъ, чтобы возвратить къ религіозному единенію египетскихъ іудеевъ, которые отдѣлились отъ палестинскихъ особенно со времени Оніи </w:t>
      </w:r>
      <w:r>
        <w:rPr>
          <w:lang w:val="en-US"/>
        </w:rPr>
        <w:t>III</w:t>
      </w:r>
      <w:r>
        <w:rPr/>
        <w:noBreakHyphen/>
        <w:t>го, когда сей первосвященникъ, принужденный бѣжать изъ Іерусалима, устроилъ особый храмъ въ Леонтополисѣ, и открылъ богослуженіе подобное іерусалимскому. Іудеи іерусалимскіе не признавали законности сего богослуженія. Но если-бы египетскіе іудеи приняли іерусалимскій праздникъ обновленія храма; то этимъ они, къ удовольствію Іерусалимлянъ, сдѣлали-бы шагъ къ примиренію и религіозному единенію.</w:t>
      </w:r>
    </w:p>
    <w:p>
      <w:pPr>
        <w:pStyle w:val="Normal"/>
        <w:rPr/>
      </w:pPr>
      <w:r>
        <w:rPr/>
        <w:t xml:space="preserve">Ст. 10. </w:t>
      </w:r>
      <w:r>
        <w:rPr>
          <w:i/>
        </w:rPr>
        <w:t>Въ сто восемьдесятъ восьмомъ году живущіе въ Іерусалимѣ и во Іудеи, и старѣйшины и Іуда Аристовулу, учителю царя Птоломея, происходящему изъ рода помазанныхъ священниковъ, и пребывающимъ въ Египтѣ іудеямъ радоваться и здравствовать!</w:t>
      </w:r>
      <w:r>
        <w:rPr/>
        <w:t xml:space="preserve"> Такъ начинается второе письмо палестинскихъ іудеевъ въ Египетъ. Годъ написанія его есть очевидно – 124</w:t>
        <w:noBreakHyphen/>
        <w:t>ый до Р. X. Такимъ образомъ упоминаемый здѣсь Іуда не есть извѣстный Іуда Маккавей, а какъ полагаютъ – родственникъ Іоанна Гиркана, которому сей послѣдній, занятый войною съ сирійскими вождями, поручилъ внутреннее управленіе страной. Упоминаемый же здѣсь царь египетскій есть Птоломей Евергетъ. У него то и былъ учителемъ нѣкто изъ ученыхъ священниковъ іудейскихъ, по имени Аристовулъ.</w:t>
      </w:r>
    </w:p>
    <w:p>
      <w:pPr>
        <w:pStyle w:val="Normal"/>
        <w:rPr/>
      </w:pPr>
      <w:r>
        <w:rPr/>
        <w:t xml:space="preserve">Ст. 14. </w:t>
      </w:r>
      <w:r>
        <w:rPr>
          <w:i/>
        </w:rPr>
        <w:t>Именно, когда Антіохъ, какъ-бы намѣреваясь сочетаться съ нею</w:t>
      </w:r>
      <w:r>
        <w:rPr/>
        <w:t xml:space="preserve"> (богинею Нанеею), </w:t>
      </w:r>
      <w:r>
        <w:rPr>
          <w:i/>
        </w:rPr>
        <w:t>пришелъ</w:t>
      </w:r>
      <w:r>
        <w:rPr/>
        <w:t xml:space="preserve"> въ храмъ ея, </w:t>
      </w:r>
      <w:r>
        <w:rPr>
          <w:i/>
        </w:rPr>
        <w:t>а бывшіе съ нимъ друзья пришли взять деньги какъ приданое</w:t>
      </w:r>
      <w:r>
        <w:rPr/>
        <w:t>, и проч.… Въ древности нерѣдки примѣры подобныхъ сумасбродствъ. Ибо какъ Юпитеръ и другіе боги Олимпа, по миѳологіи Грековъ, совокуплялись съ дщерями человѣческими, такъ и люди герои посягали на супружескіе союзы съ богинями. Аѳиняне обѣщали Марку Антонію въ замужество свою богиню Минерву, и новый супругъ ея потребовалъ у нихъ вмѣсто приданаго тысячу талантовъ денегъ. Римскій императоръ Геліогабалъ устроилъ церемонію сватьбы съ богинею Ураніей, Каллигула замышлялъ тоже самое</w:t>
      </w:r>
      <w:r>
        <w:rPr>
          <w:rStyle w:val="FootnoteCharacters"/>
          <w:rStyle w:val="FootnoteAnchor"/>
        </w:rPr>
        <w:footnoteReference w:id="1267"/>
      </w:r>
      <w:r>
        <w:rPr/>
        <w:t>.</w:t>
      </w:r>
    </w:p>
    <w:p>
      <w:pPr>
        <w:pStyle w:val="Normal"/>
        <w:rPr/>
      </w:pPr>
      <w:r>
        <w:rPr/>
        <w:t>Ст. 19 – 36. Разсказъ о священномъ огнѣ съ жертвенника всесожженій, который будто-бы скрытъ былъ на днѣ безводнаго колодезя, и таился тамъ во все время плѣна вавилонскаго, – сей разсказъ запечатлѣнъ характеромъ баснословія. Ибо въ каноническихъ книгахъ Ездры и Нееміи, а равно и у пророка Іереміи, на котораго ссылается писатель 2</w:t>
        <w:noBreakHyphen/>
        <w:t>й книги Маккавейской, ничего подобнаго не упоминается.</w:t>
      </w:r>
    </w:p>
    <w:p>
      <w:pPr>
        <w:pStyle w:val="3"/>
        <w:rPr/>
      </w:pPr>
      <w:r>
        <w:rPr>
          <w:b/>
        </w:rPr>
        <w:t>ГЛАВА II. Продолженіе втораго письма палестинскихъ іудеевъ, и предувѣдомленіе отъ автора второй книги Маккавейской.</w:t>
      </w:r>
      <w:r>
        <w:rPr/>
        <w:t xml:space="preserve"> а) Разсказъ о томъ, какъ пророкъ Іеремія приказалъ переселяемымъ въ плѣнъ іудеямъ взять отъ огня священнаго и скрыть его, а равно и о томъ, какъ тотъ же пророкъ Іеремія скрылъ на горѣ Наваѳъ скинію Моѵсея и ковчегъ завѣта въ нѣкоторомъ потаенномъ мѣстѣ, и предсказалъ, что нѣкогда они будутъ со славою открыты (ст. 1 – 12). б) Примѣчаніе объ историческихъ трудахъ Нееміи, собравшаго сказанія о царяхъ и пророкахъ, и объ историческихъ запискахъ нѣкоего Іуды; предложеніе сихъ записокъ египетскимъ іудеямъ и увѣщаніе имъ – совершать праздникъ очищенія храма іерусалимскаго (ст. 13 – 19). в) Писатель второй книги Маккавейской излагаетъ свое намѣреніе изложить вкратцѣ пятикнижную исторію нѣкоего Іасона Киринейскаго о подвигахъ Іуды Маккавейскаго, при Антіохѣ Епифанѣ и сынѣ его Антіохѣ Евпаторѣ (ст. 20 – 33).</w:t>
      </w:r>
    </w:p>
    <w:p>
      <w:pPr>
        <w:pStyle w:val="Normal"/>
        <w:rPr/>
      </w:pPr>
      <w:r>
        <w:rPr/>
        <w:t>Ст. 4 – 7. Разсказъ о томъ, какъ пророкъ Іеремія скрылъ въ потаенной пещерѣ горы Наваѳъ скинію Моѵсееву и ковчегъ завѣта, не имѣетъ за собою характера достовѣрности; ибо не подтверждается каноническою книгою пророка Іереміи. Примѣчаніе же о томъ, будто-бы Іеремія предсказалъ объ имѣющемъ быть славномъ открытіи скиніи и ковчега, совершенно противорѣчитъ его подлиннымъ пророчествамъ</w:t>
      </w:r>
      <w:r>
        <w:rPr>
          <w:rStyle w:val="FootnoteCharacters"/>
          <w:rStyle w:val="FootnoteAnchor"/>
        </w:rPr>
        <w:footnoteReference w:id="1268"/>
      </w:r>
      <w:r>
        <w:rPr/>
        <w:t>. Понятна впрочемъ цѣль, съ какою палестинскіе Іудеи указываютъ египтянамъ на преданіе объ Іереміи. Они хотѣли симъ возвысить великое значеніе храма іерусалимскаго, который получитъ нѣкогда всю свою утраченную святыню, какъ получилъ будто-бы священный огонь, чудесно сохранявшійся въ тайномъ мѣстѣ во все время плѣненія вавилонскаго</w:t>
      </w:r>
      <w:r>
        <w:rPr>
          <w:rStyle w:val="FootnoteCharacters"/>
          <w:rStyle w:val="FootnoteAnchor"/>
        </w:rPr>
        <w:footnoteReference w:id="1269"/>
      </w:r>
      <w:r>
        <w:rPr/>
        <w:t>. Изъ сего слѣдовало, что египетскіе іудеи должны были признать превосходство іерусалимскаго богослуженія предъ ихъ Леонтопольскимъ, а посему должны были принять и праздникъ "обновленія и освященія іерусалимскаго храма", и вообще быть въ религіозномъ единеніи съ палестинскими іудеями. Къ этому собственно и направлялись оба письма палестинскихъ Іудеевъ къ египетскимъ.</w:t>
      </w:r>
    </w:p>
    <w:p>
      <w:pPr>
        <w:pStyle w:val="Normal"/>
        <w:rPr/>
      </w:pPr>
      <w:r>
        <w:rPr/>
        <w:t>Ст. 8 – 12. Повидимому не относящееся къ ходу разсказа сказаніе о томъ, какъ священный огонь ниспалъ на жертвы при Моѵсеѣ и Соломонѣ, имѣетъ все туже цѣль, чтобы подѣйствовать на египетскихъ іудеевъ и внушить имъ, что этотъ же самый священный огонь пылаетъ и теперь на жертвенникѣ іерусалимскомъ.</w:t>
      </w:r>
    </w:p>
    <w:p>
      <w:pPr>
        <w:pStyle w:val="Normal"/>
        <w:rPr/>
      </w:pPr>
      <w:r>
        <w:rPr/>
        <w:t>Извѣстіе объ историческихъ сказаніяхъ Нееміи (не дошедшихъ до нашего времени), а также и записяхъ, собранныхъ Іудою (можетъ быть Маккавеемъ), которыя предлагали для прочтенія палестинскіе іудеи египетскимъ, имѣетъ все туже цѣль, чтобы возстановить національное и религіозное единеніе съ своими египетскими собратіями.</w:t>
      </w:r>
    </w:p>
    <w:p>
      <w:pPr>
        <w:pStyle w:val="Heading3"/>
        <w:ind w:hanging="0"/>
        <w:rPr/>
      </w:pPr>
      <w:r>
        <w:rPr/>
        <w:t xml:space="preserve">ЧАСТЬ ВТОРАЯ (гл. III – </w:t>
      </w:r>
      <w:r>
        <w:rPr>
          <w:lang w:val="en-US"/>
        </w:rPr>
        <w:t>V</w:t>
      </w:r>
      <w:r>
        <w:rPr/>
        <w:t>).</w:t>
        <w:br/>
        <w:t>Междоусобія іудейскихъ первосвященниковъ, и гоненіе Антіоха Епифана.</w:t>
      </w:r>
    </w:p>
    <w:p>
      <w:pPr>
        <w:pStyle w:val="3"/>
        <w:rPr/>
      </w:pPr>
      <w:r>
        <w:rPr>
          <w:b/>
        </w:rPr>
        <w:t xml:space="preserve">ГЛАВА III. Неудачная попытка Селевка Филопатора ограбить храмъ іерусалимскій. </w:t>
      </w:r>
      <w:r>
        <w:rPr/>
        <w:t>а) Мирное состояніе іерусалимлянъ при первосвященникѣ Оніи III</w:t>
        <w:noBreakHyphen/>
        <w:t>мъ (ст. 1 – 3). б) Доносъ царю храмоваго попечителя Симона, враждебнаго Оніи, о несмѣтныхъ будто-бы и ненужныхъ сокровищахъ храма, и прибытіе царскаго посла Иліодора для ограбленія храма (ст. 4 – 8). в) Представленіе первосвященника о неприкосновенности ввѣреннаго храму имущества и упрямство Иліодора (ст. 9 – 14). г) Скорбная молитва жрецовъ и первосвященника объ отвращеніи позора, угрожавшаго храму и всеобщее уныніе (ст. 15 – 22). д) Чудесное явленіе во храмѣ страшнаго всадника, поразившаго Иліодора, и двухъ юношей, бичевавшихъ его до изнеможенія (ст. 23 – 30). е) Исцѣленіе Иліодора, по молитвѣ Оніи (ст. 31 – 34). ж) Иліодоръ исповѣдуетъ предъ царемъ силу Бога израилева и неприкосновенность іерусалимской святыни (ст. 35 – 40).</w:t>
      </w:r>
    </w:p>
    <w:p>
      <w:pPr>
        <w:pStyle w:val="Normal"/>
        <w:rPr/>
      </w:pPr>
      <w:r>
        <w:rPr/>
        <w:t xml:space="preserve">Ст. 1. </w:t>
      </w:r>
      <w:r>
        <w:rPr>
          <w:i/>
        </w:rPr>
        <w:t>Когда въ святомъ градѣ жили еще въ полномъ мирѣ</w:t>
      </w:r>
      <w:r>
        <w:rPr/>
        <w:t>,… т. е. при великомъ священникѣ Оніи III</w:t>
        <w:noBreakHyphen/>
        <w:t>мъ. Время сего первовященника простиралось отъ 195 до 175 г. предъ Р. X. Палестина находилась тогда подъ владычествомъ Сирійцевъ, которому начало положилъ Антіохъ Великій. Сей государь, отвоевавъ Палестину отъ Египта, присоединилъ ее вмѣстѣ съ Финикіею и Келе-Сиріею къ своему государству (205 – 198), и далъ іудеямъ свободу жить безпрепятственно по ихъ обычаямъ и законамъ религіознымъ.</w:t>
      </w:r>
    </w:p>
    <w:p>
      <w:pPr>
        <w:pStyle w:val="Normal"/>
        <w:rPr/>
      </w:pPr>
      <w:r>
        <w:rPr/>
        <w:t xml:space="preserve">Ст. 2. </w:t>
      </w:r>
      <w:r>
        <w:rPr>
          <w:i/>
        </w:rPr>
        <w:t>Бывало, и сами цари чтили это мѣсто</w:t>
      </w:r>
      <w:r>
        <w:rPr/>
        <w:t xml:space="preserve"> (т. е. храмъ іерусалимскій)… У Іосифа Флавія есть извѣстіе, что Антіохъ Великій узаконилъ нѣкоторые ежегодные дары въ пользу храма іерусалимскаго, а также и освободилъ отъ податей всѣхъ служившихъ при храмѣ</w:t>
      </w:r>
      <w:r>
        <w:rPr>
          <w:rStyle w:val="FootnoteCharacters"/>
          <w:rStyle w:val="FootnoteAnchor"/>
        </w:rPr>
        <w:footnoteReference w:id="1270"/>
      </w:r>
      <w:r>
        <w:rPr/>
        <w:t>.</w:t>
      </w:r>
    </w:p>
    <w:p>
      <w:pPr>
        <w:pStyle w:val="Normal"/>
        <w:rPr/>
      </w:pPr>
      <w:r>
        <w:rPr/>
        <w:t xml:space="preserve">Ст. 3. </w:t>
      </w:r>
      <w:r>
        <w:rPr>
          <w:i/>
        </w:rPr>
        <w:t>Такъ что и Селевкъ, царь Азіи давалъ изъ своихъ доходовъ</w:t>
      </w:r>
      <w:r>
        <w:rPr/>
        <w:t xml:space="preserve"> на жертвенныя потребности храма. Здѣсь разумѣется Селевкъ Филопаторъ, преемникъ Антіоха Великаго. Онъ то и задумалъ было впослѣдствіи ограбить храмъ іерусалимскій по наущенію Симона, врага Оніи, – о чемъ и разсказывается далѣе.</w:t>
      </w:r>
    </w:p>
    <w:p>
      <w:pPr>
        <w:pStyle w:val="3"/>
        <w:rPr/>
      </w:pPr>
      <w:r>
        <w:rPr>
          <w:b/>
        </w:rPr>
        <w:t>ГЛАВА I</w:t>
      </w:r>
      <w:r>
        <w:rPr>
          <w:b/>
          <w:lang w:val="en-US"/>
        </w:rPr>
        <w:t>V</w:t>
      </w:r>
      <w:r>
        <w:rPr>
          <w:rStyle w:val="FootnoteCharacters"/>
          <w:rStyle w:val="FootnoteAnchor"/>
          <w:b/>
          <w:lang w:val="en-US"/>
        </w:rPr>
        <w:footnoteReference w:id="1271"/>
      </w:r>
      <w:r>
        <w:rPr>
          <w:b/>
        </w:rPr>
        <w:t>. Борьба и измѣнничество недостойныхъ первосвященниковъ Іасона, Менелая и Лизимаха.</w:t>
      </w:r>
      <w:r>
        <w:rPr/>
        <w:t xml:space="preserve"> а) Личное объясненіе первосвященника Оніи предъ царемъ Селевкомъ Филопаторомъ по поводу клеветъ Симона и неистовствъ Аполлонія, военачальника Келе-Сиріи (от. 1 – 6). б) Покупка Іасономъ (бр. Оніи) у Антіоха Епифана первосвященническаго достоинства, построеніе имъ греческой гимназіи и введеніе непотребствъ языческихъ (ст. 7 – 17). в) Посольство Іасономъ въ Тиръ 300 драхмъ на жертву Геркулесу (ст. 18 – 20). г) Антіохъ въ Іерусалимѣ, великолѣпно принятый Іасономъ (ст. 21. 22). д) Менелай, братъ вышеупомянутаго Симона, деньгами восхищаетъ себѣ отъ Іасона первосвященство (ст. 23 – 26). е) За неуплатою обѣщанныхъ денегъ, Менелай вызывается къ Антіоху вмѣстѣ съ начальникомъ городской крѣпости Состратомъ, а первосвященствовать оставляетъ въ свое отсутствіе брата Лизимаха (ст. 27 – 29). ж) Въ отсутствіе Антіоха, удалившагося для усмиренія взбунтовавшихся Тарсянъ и Миллотовъ, Менелай даритъ Андронику намѣстнику царскому нѣсколько золотыхъ сосудовъ, украденныхъ изъ храма, въ чемъ и обличается Оніею (ст. 30 – 33). з) Убіеніе Оніи клятвопреступнымъ Андроникомъ, по наущенію Менелая, и казнь Андроника по повелѣнію царя Антіоха (ст. 34 – 38). и) Убіеніе Лизимаха брата Менелаева народомъ, раздраженнымъ его святотатствами (ст. 39 – 42). і) Жалоба старѣйшинъ іудейскихъ предъ Антіохомъ на Менелая, и спасеніе его отъ суда, по хитрости Птоломея, сына Дорименова, подкупленнаго Менелаемъ (ст. 43 – 50).</w:t>
      </w:r>
    </w:p>
    <w:p>
      <w:pPr>
        <w:pStyle w:val="Normal"/>
        <w:rPr/>
      </w:pPr>
      <w:r>
        <w:rPr/>
        <w:t xml:space="preserve">Ст. 9. </w:t>
      </w:r>
      <w:r>
        <w:rPr>
          <w:i/>
        </w:rPr>
        <w:t>Сверхъ того Іасонъ обѣщалъ и еще подписать сто пятьдесятъ талантовъ, если предоставлено ему будетъ властію устроить училище для тѣлеснаго упражненія юношей и писать Іерусалимлянъ Антіохіянами</w:t>
      </w:r>
      <w:r>
        <w:rPr/>
        <w:t>. Заводя гимназію, по образу грековъ, Іасонъ – кромѣ лести предъ царями сирійскими, имѣлъ и свои личныя выгоды; ибо за право учиться гимнастикѣ взималась съ желающихъ плата, – что и доставляло содержателямъ гимназій огромный доходъ при господствовавшей тогда страсти къ тѣлеснымъ упражненіямъ. Право писаться антіохіянами сравнивало іерусалимлянъ по правамъ съ греками; отъ того Іасонъ и хлопоталъ объ этомъ правѣ, дабы войти въ любовь у іудеевъ подобныхъ ему по направленію. 150 талантовъ серебра составляютъ 112,500 руб. сер.</w:t>
      </w:r>
    </w:p>
    <w:p>
      <w:pPr>
        <w:pStyle w:val="Normal"/>
        <w:rPr/>
      </w:pPr>
      <w:r>
        <w:rPr/>
        <w:t xml:space="preserve">Ст. 11. </w:t>
      </w:r>
      <w:r>
        <w:rPr>
          <w:i/>
        </w:rPr>
        <w:t>Онъ</w:t>
      </w:r>
      <w:r>
        <w:rPr/>
        <w:t xml:space="preserve"> (Іасонъ) </w:t>
      </w:r>
      <w:r>
        <w:rPr>
          <w:i/>
        </w:rPr>
        <w:t>отвергъ человѣколюбиво предоставленныя іудеямъ царскія льготы</w:t>
      </w:r>
      <w:r>
        <w:rPr/>
        <w:t>… Недостойный первосвященникъ могъ руководствоваться при семъ единственно лестію предъ царями сирійскими и желаніемъ войти у нихъ въ любовь.</w:t>
      </w:r>
    </w:p>
    <w:p>
      <w:pPr>
        <w:pStyle w:val="Normal"/>
        <w:rPr/>
      </w:pPr>
      <w:r>
        <w:rPr/>
        <w:t>Ст. 12. …</w:t>
      </w:r>
      <w:r>
        <w:rPr>
          <w:i/>
        </w:rPr>
        <w:t>и… подводилъ</w:t>
      </w:r>
      <w:r>
        <w:rPr/>
        <w:t xml:space="preserve"> Іасонъ юношей – гимнастовъ </w:t>
      </w:r>
      <w:r>
        <w:rPr>
          <w:i/>
        </w:rPr>
        <w:t>подъ срамную покрышку</w:t>
      </w:r>
      <w:r>
        <w:rPr/>
        <w:t>. Это выраженіе объясняется тѣмъ, что молодые люди, при входѣ въ гимнастическія школы, надѣвали по обычаю язычниковъ шляпы съ широкими полями. Такъ какъ въ ихъ школахъ производились иногда языческія непотребства въ честь боговъ; то цѣль подобныхъ шляпъ могла быть та, чтобы скрывать лица молодыхъ людей обоего пола.</w:t>
      </w:r>
    </w:p>
    <w:p>
      <w:pPr>
        <w:pStyle w:val="Normal"/>
        <w:rPr/>
      </w:pPr>
      <w:r>
        <w:rPr/>
        <w:t xml:space="preserve">Ст. 14. Священники при недостойномъ первосвященникѣ Іасонѣ </w:t>
      </w:r>
      <w:r>
        <w:rPr>
          <w:i/>
        </w:rPr>
        <w:t>спѣшили принимать участіе въ противныхъ закону играхъ палестры по призыву бросаемаго диска</w:t>
      </w:r>
      <w:r>
        <w:rPr/>
        <w:t>. Палестра, – это названіе гимнастической школы. Дискомъ же здѣсь называется родъ кистеня свинцоваго, или желѣзнаго, или мѣднаго; иногда же онъ замѣняемъ былъ просто камнемъ, но непремѣнно круглой формы, – откуда и произошло названіе сей тяжести дискомъ. Гимнастеры состязались въ бросаніи сего диска или вдаль или вверхъ. Это упражненіе самое древнее, и его находимъ не только у Виргилія, но и у Гомера</w:t>
      </w:r>
      <w:r>
        <w:rPr>
          <w:rStyle w:val="FootnoteCharacters"/>
          <w:rStyle w:val="FootnoteAnchor"/>
        </w:rPr>
        <w:footnoteReference w:id="1272"/>
      </w:r>
      <w:r>
        <w:rPr/>
        <w:t>.</w:t>
      </w:r>
    </w:p>
    <w:p>
      <w:pPr>
        <w:pStyle w:val="Normal"/>
        <w:rPr/>
      </w:pPr>
      <w:r>
        <w:rPr/>
        <w:t xml:space="preserve">Ст. 18. </w:t>
      </w:r>
      <w:r>
        <w:rPr>
          <w:i/>
        </w:rPr>
        <w:t>Когда праздновались въ Тирѣ пятилѣтнія игры, и царь</w:t>
      </w:r>
      <w:r>
        <w:rPr/>
        <w:t xml:space="preserve"> (Антіохъ Епифанъ) </w:t>
      </w:r>
      <w:r>
        <w:rPr>
          <w:i/>
        </w:rPr>
        <w:t>присутствовалъ тамъ</w:t>
      </w:r>
      <w:r>
        <w:rPr/>
        <w:t>… это были Олимпійскія игры, кореннымъ отечествомъ которыхъ былъ собственно пелопонезскій городъ Елея. Но по примѣру Елеи, и многіе другіе богатые и знаменитые города, какъ-то Александрія, Аѳины, Тиръ и другіе – стали заводить у себя такія же игры. Язычники, въ особенности греки, были страстные любители сихъ игръ.</w:t>
      </w:r>
    </w:p>
    <w:p>
      <w:pPr>
        <w:pStyle w:val="Normal"/>
        <w:rPr/>
      </w:pPr>
      <w:r>
        <w:rPr/>
        <w:t xml:space="preserve">Ст. 19. </w:t>
      </w:r>
      <w:r>
        <w:rPr>
          <w:i/>
        </w:rPr>
        <w:t>Тогда нечестивый Іасонъ послалъ туда зрителями Антіохіянъ изъ Іерусалима, чтобы доставить триста драхмъ серебра на жертву Геркулесу</w:t>
      </w:r>
      <w:r>
        <w:rPr/>
        <w:t>… Антіохіянами здѣсь называются конечно тѣ Іудеи изъ Іерусалима, которые за деньги пріобрѣли себѣ право антіохійскаго гражданства</w:t>
      </w:r>
      <w:r>
        <w:rPr>
          <w:rStyle w:val="FootnoteCharacters"/>
          <w:rStyle w:val="FootnoteAnchor"/>
        </w:rPr>
        <w:footnoteReference w:id="1273"/>
      </w:r>
      <w:r>
        <w:rPr/>
        <w:t>. Триста драхмъ составляютъ около 6,000 руб. сер. Геркулесъ Тирскій – былъ символомъ солнца.</w:t>
      </w:r>
    </w:p>
    <w:p>
      <w:pPr>
        <w:pStyle w:val="Normal"/>
        <w:rPr/>
      </w:pPr>
      <w:r>
        <w:rPr/>
        <w:t xml:space="preserve">Ст. 21. </w:t>
      </w:r>
      <w:r>
        <w:rPr>
          <w:i/>
        </w:rPr>
        <w:t>Когда затѣмъ Аполлоній, сынъ Менесѳея, посланъ былъ въ Египетъ по случаю возшествія на престолъ царя Птоломея Филометора</w:t>
      </w:r>
      <w:r>
        <w:rPr/>
        <w:t xml:space="preserve"> и проч.… Сего Аполлонія Антіохъ Епифанъ посылалъ въ Египетъ послѣ сраженія, даннаго египтянамъ между Пелузіей и горою Казіемъ</w:t>
      </w:r>
      <w:r>
        <w:rPr>
          <w:rStyle w:val="FootnoteCharacters"/>
          <w:rStyle w:val="FootnoteAnchor"/>
        </w:rPr>
        <w:footnoteReference w:id="1274"/>
      </w:r>
      <w:r>
        <w:rPr/>
        <w:t>. Аполлоній долженъ былъ разслѣдовать, на сколько вельможи египетскіе расположены были содѣйствовать къ подчиненію Египта сирійской власти. Оказалось, что въ Египтѣ не только не сочувствуютъ замысламъ Антіоховымъ; напротивъ у него самого хотятъ отнять Палестину и Келесирію. Тогда Антіоху пришлось позаботиться о собственной безопасности; и съ этой цѣлію онъ предпринялъ обозрѣніе крѣпостей со стороны Египта, между которыми была и Яффа. Также весьма важно было для него убѣдиться въ вѣрности іерусалимскихъ іудеевъ</w:t>
      </w:r>
      <w:r>
        <w:rPr>
          <w:rStyle w:val="FootnoteCharacters"/>
          <w:rStyle w:val="FootnoteAnchor"/>
        </w:rPr>
        <w:footnoteReference w:id="1275"/>
      </w:r>
      <w:r>
        <w:rPr/>
        <w:t>.</w:t>
      </w:r>
    </w:p>
    <w:p>
      <w:pPr>
        <w:pStyle w:val="Normal"/>
        <w:rPr/>
      </w:pPr>
      <w:r>
        <w:rPr/>
        <w:t>Ст. 30. Въ то время, какъ это происходило, взбунтовались Тарсяне и Маллоты за то, что они отданы были въ даръ Антіохидѣ, наложницѣ царской. Тарсъ былъ столичный городъ Киликіи. Маллосъ былъ другой городъ той же провинціи. Въ древней исторіи весьма нерѣдки были примѣры того, что цари персидскіе дарили цѣлые города своимъ женамъ, а также наложницамъ, или друзьямъ. Вотъ на какихъ условіяхъ, – замѣчаетъ Цицеронъ, – дарятъ они города своимъ женамъ: такой-то городъ обязуется доставлять нашей супругѣ все нужное для ея головныхъ украшеній, такой-то все нужное для шейныхъ украшеній, а такой-то все потребное для волосъ. Такимъ образомъ цѣлыя народности они (цари) дѣлаютъ не только соучастниками своихъ страстей, но и пособниками оныхъ. Азіатскіе города впрочемъ не считали для себя все это постыднымъ; но города греческіе никакъ не могли съ этимъ помириться</w:t>
      </w:r>
      <w:r>
        <w:rPr>
          <w:rStyle w:val="FootnoteCharacters"/>
          <w:rStyle w:val="FootnoteAnchor"/>
        </w:rPr>
        <w:footnoteReference w:id="1276"/>
      </w:r>
      <w:r>
        <w:rPr/>
        <w:t>.</w:t>
      </w:r>
    </w:p>
    <w:p>
      <w:pPr>
        <w:pStyle w:val="Normal"/>
        <w:rPr/>
      </w:pPr>
      <w:r>
        <w:rPr/>
        <w:t xml:space="preserve">Ст. 33. </w:t>
      </w:r>
      <w:r>
        <w:rPr>
          <w:i/>
        </w:rPr>
        <w:t>Вѣрно дознавъ о томъ</w:t>
      </w:r>
      <w:r>
        <w:rPr/>
        <w:t xml:space="preserve"> (т. е. о распродажѣ священныхъ сосудовъ, совершенной Менелаемъ съ корыстною цѣлію), </w:t>
      </w:r>
      <w:r>
        <w:rPr>
          <w:i/>
        </w:rPr>
        <w:t>Онія изобличилъ его, и удалился въ безопасное мѣсто – Дафну, лежащую при Антіохіи</w:t>
      </w:r>
      <w:r>
        <w:rPr/>
        <w:t>. Дафна былъ городокъ неподалеку отъ Антіохіи. Онъ былъ знаменитъ кипарисною и лавровою рощами, посвященными Аполлону и Діанѣ, и ради сихъ святынь, на пространствѣ четырехъ миль съ половиною въ окружности своей, считался мѣстомъ убѣжища для гонимыхъ</w:t>
      </w:r>
      <w:r>
        <w:rPr>
          <w:rStyle w:val="FootnoteCharacters"/>
          <w:rStyle w:val="FootnoteAnchor"/>
        </w:rPr>
        <w:footnoteReference w:id="1277"/>
      </w:r>
      <w:r>
        <w:rPr/>
        <w:t>. Первосвященникъ Онія, для спасенія своей жизни, могъ безгрѣшно воспользоваться симъ убѣжищемъ.</w:t>
      </w:r>
    </w:p>
    <w:p>
      <w:pPr>
        <w:pStyle w:val="3"/>
        <w:rPr/>
      </w:pPr>
      <w:r>
        <w:rPr>
          <w:b/>
        </w:rPr>
        <w:t xml:space="preserve">ГЛАВА </w:t>
      </w:r>
      <w:r>
        <w:rPr>
          <w:b/>
          <w:lang w:val="en-US"/>
        </w:rPr>
        <w:t>V</w:t>
      </w:r>
      <w:r>
        <w:rPr>
          <w:rStyle w:val="FootnoteCharacters"/>
          <w:rStyle w:val="FootnoteAnchor"/>
          <w:b/>
          <w:lang w:val="en-US"/>
        </w:rPr>
        <w:footnoteReference w:id="1278"/>
      </w:r>
      <w:r>
        <w:rPr>
          <w:b/>
        </w:rPr>
        <w:t>. Неистовства Антіоха Епифана въ Іерусалимѣ.</w:t>
      </w:r>
      <w:r>
        <w:rPr/>
        <w:t xml:space="preserve"> а) Вторичный походъ Антіоха въ Египетъ и явленіе въ воздухѣ сражающихся войскъ (ст. 1 – 4). б) По поводу слуха о смерти Антіоха Епифана, изгнанный первосвященникъ Іасонъ нападаетъ на Іерусалимъ съ цѣлію отнять первосвященство у Менелая, но самъ безславно погибаетъ внѣ отечественной земли (ст. 5 – 10). в) По возвращеніи изъ Египта, Антіохъ избиваетъ до 80,000 іерусалимлянъ и ограбляетъ храмъ (ст. 11 – 21). г) Оставивъ достойныхъ себя намѣстниковъ въ Іудеѣ, Епифанъ снова посылаетъ Аполлонія для избіенія іудеевъ, а самъ еще разъ вторгается въ Іерусалимъ для убійствъ, воспользовавшись покоемъ субботняго дня (ст. 22 – 26) д) Удаленіе въ горы Іуды Маккавея съ своими приверженцами (ст. 27).</w:t>
      </w:r>
    </w:p>
    <w:p>
      <w:pPr>
        <w:pStyle w:val="Normal"/>
        <w:rPr/>
      </w:pPr>
      <w:r>
        <w:rPr/>
        <w:t xml:space="preserve">Ст. 2. </w:t>
      </w:r>
      <w:r>
        <w:rPr>
          <w:i/>
        </w:rPr>
        <w:t>Случилось, что надъ всѣмъ городомъ почти въ продолженіи сорока дней являлись въ воздухѣ носившіеся всадники въ золотыхъ одеждахъ</w:t>
      </w:r>
      <w:r>
        <w:rPr/>
        <w:t>… Нерѣдко дивными знаменіями на небѣ Господь возвѣщаетъ людямъ наступленіе великихъ событій. Такъ, по извѣстію историка Флавія, являлись въ воздухѣ сражающіяся войска предъ взятіемъ и разореніемъ Іерусалима римлянами. По слову Спасителя, и предъ вторымъ Его пришествіемъ, будутъ также страшныя знаменія на небѣ</w:t>
      </w:r>
      <w:r>
        <w:rPr>
          <w:rStyle w:val="FootnoteCharacters"/>
          <w:rStyle w:val="FootnoteAnchor"/>
        </w:rPr>
        <w:footnoteReference w:id="1279"/>
      </w:r>
      <w:r>
        <w:rPr/>
        <w:t>. Цѣль всѣхъ этихъ знаменій вселить въ людяхъ страхъ Божій и расположить ихъ къ покаянію.</w:t>
      </w:r>
    </w:p>
    <w:p>
      <w:pPr>
        <w:pStyle w:val="Heading3"/>
        <w:ind w:hanging="0"/>
        <w:rPr/>
      </w:pPr>
      <w:r>
        <w:rPr/>
        <w:t xml:space="preserve">ЧАСТЬ ТРЕТЬЯ (гл. </w:t>
      </w:r>
      <w:r>
        <w:rPr>
          <w:lang w:val="en-US"/>
        </w:rPr>
        <w:t>V</w:t>
      </w:r>
      <w:r>
        <w:rPr/>
        <w:t xml:space="preserve">I. </w:t>
      </w:r>
      <w:r>
        <w:rPr>
          <w:lang w:val="en-US"/>
        </w:rPr>
        <w:t>V</w:t>
      </w:r>
      <w:r>
        <w:rPr/>
        <w:t>II).</w:t>
        <w:br/>
        <w:t>Образцы нравственно-религіозной доблести іудеевъ.</w:t>
      </w:r>
    </w:p>
    <w:p>
      <w:pPr>
        <w:pStyle w:val="3"/>
        <w:rPr/>
      </w:pPr>
      <w:r>
        <w:rPr>
          <w:b/>
        </w:rPr>
        <w:t xml:space="preserve">ГЛАВА </w:t>
      </w:r>
      <w:r>
        <w:rPr>
          <w:b/>
          <w:lang w:val="en-US"/>
        </w:rPr>
        <w:t>V</w:t>
      </w:r>
      <w:r>
        <w:rPr>
          <w:b/>
        </w:rPr>
        <w:t>I</w:t>
      </w:r>
      <w:r>
        <w:rPr>
          <w:rStyle w:val="FootnoteCharacters"/>
          <w:rStyle w:val="FootnoteAnchor"/>
          <w:b/>
        </w:rPr>
        <w:footnoteReference w:id="1280"/>
      </w:r>
      <w:r>
        <w:rPr>
          <w:b/>
        </w:rPr>
        <w:t>. Усилія Антіоха Епифана обратить іудеевъ къ язычеству, и мученичество старца Елеазара.</w:t>
      </w:r>
      <w:r>
        <w:rPr/>
        <w:t xml:space="preserve"> а) Прибытіе нѣкоего старца Аѳинянина для принужденія іудеевъ къ язычеству, переименованіе храма въ храмъ Юпитера Олимпійскаго, оскверненіе храма языческимъ блудодѣйствомъ и ежемѣсячное отправленіе іудеевъ на праздникъ Діониса, въ день рожденія царя (ст. 1 – 8). б) Указъ о гоненіи на іудеевъ, изданный Птоломеемъ царемъ египетскимъ (ст. 9). в) Примѣры жестокостей, употреблявшихся надъ іудеями за соблюденіе отечественныхъ законовъ (ст. 10. 11). г) Примѣчаніе повѣствователя о временахъ Антіоха (ст. 12 – 17). д) Мученичество старца Елеазара (ст. 18 – 31).</w:t>
      </w:r>
    </w:p>
    <w:p>
      <w:pPr>
        <w:pStyle w:val="Normal"/>
        <w:rPr/>
      </w:pPr>
      <w:r>
        <w:rPr/>
        <w:t>Ст. 2. …</w:t>
      </w:r>
      <w:r>
        <w:rPr>
          <w:i/>
        </w:rPr>
        <w:t>храмъ въ Гаризинѣ, такъ-какъ обитатели того мѣста пришельцы,</w:t>
      </w:r>
      <w:r>
        <w:rPr/>
        <w:t xml:space="preserve"> повелѣно называть </w:t>
      </w:r>
      <w:r>
        <w:rPr>
          <w:i/>
        </w:rPr>
        <w:t>храмомъ Юпитера страннопріимнаго</w:t>
      </w:r>
      <w:r>
        <w:rPr/>
        <w:t>. Очевидно, здѣсь разумѣется храмъ Самарянскій. Такъ-какъ Самаряне образовались изъ переселенцевъ ассирійскихъ, и находясь въ отчужденіи отъ іудеевъ, пользовались покровительствомъ сирійцевъ; то они и называются здѣсь пришельцами. Что же касается Юпитера, то онъ почитаемъ былъ язычниками не только какъ верховное божество Олимпа, или неба, но и какъ покровитель чужестранцевъ, а также и подъ другими наименованіями</w:t>
      </w:r>
      <w:r>
        <w:rPr>
          <w:rStyle w:val="FootnoteCharacters"/>
          <w:rStyle w:val="FootnoteAnchor"/>
        </w:rPr>
        <w:footnoteReference w:id="1281"/>
      </w:r>
      <w:r>
        <w:rPr/>
        <w:t>.</w:t>
      </w:r>
    </w:p>
    <w:p>
      <w:pPr>
        <w:pStyle w:val="Normal"/>
        <w:rPr/>
      </w:pPr>
      <w:r>
        <w:rPr/>
        <w:t xml:space="preserve">Ст. 18. </w:t>
      </w:r>
      <w:r>
        <w:rPr>
          <w:i/>
        </w:rPr>
        <w:t>Былъ нѣкто Елеазаръ, изъ первыхъ книжниковъ</w:t>
      </w:r>
      <w:r>
        <w:rPr/>
        <w:t>… Изъ преданія утвердилось мнѣніе, что Елеазаръ происходилъ изъ священническаго рода, и что мученіе его произошло при Антіохѣ Епифанѣ, также какъ и мученичество семи братьевъ Маккавейскихъ, о которомъ повѣствуется въ слѣдующей книгѣ</w:t>
      </w:r>
      <w:r>
        <w:rPr>
          <w:rStyle w:val="FootnoteCharacters"/>
          <w:rStyle w:val="FootnoteAnchor"/>
        </w:rPr>
        <w:footnoteReference w:id="1282"/>
      </w:r>
      <w:r>
        <w:rPr/>
        <w:t>.</w:t>
      </w:r>
    </w:p>
    <w:p>
      <w:pPr>
        <w:pStyle w:val="Normal"/>
        <w:rPr/>
      </w:pPr>
      <w:r>
        <w:rPr/>
        <w:t xml:space="preserve">Ст. 26. </w:t>
      </w:r>
      <w:r>
        <w:rPr>
          <w:i/>
        </w:rPr>
        <w:t>Если въ настоящее время я и избавлюсь мученія отъ людей, но не избѣгну десницы Всемогущаго ни въ сей жизни, ни по смерти</w:t>
      </w:r>
      <w:r>
        <w:rPr/>
        <w:t>. Эти замѣчательныя слова многострадальнаго старца Елеазара могутъ быть отнесены къ одному изъ самыхъ ясныхъ мѣстъ ветхозавѣтнаго Писанія, свидѣтельствующихъ о вѣрѣ ветхозавѣтныхъ людей въ загробную жизнь, и въ правосудное воздаяніе по смерти по дѣламъ каждаго.</w:t>
      </w:r>
    </w:p>
    <w:p>
      <w:pPr>
        <w:pStyle w:val="3"/>
        <w:rPr/>
      </w:pPr>
      <w:r>
        <w:rPr>
          <w:b/>
        </w:rPr>
        <w:t xml:space="preserve">ГЛАВА </w:t>
      </w:r>
      <w:r>
        <w:rPr>
          <w:b/>
          <w:lang w:val="en-US"/>
        </w:rPr>
        <w:t>V</w:t>
      </w:r>
      <w:r>
        <w:rPr>
          <w:b/>
        </w:rPr>
        <w:t>II. Страданія святыхъ семи братьевъ Маккавеевъ и матери ихъ за отеческіе законы іудейскіе.</w:t>
      </w:r>
      <w:r>
        <w:rPr/>
        <w:t xml:space="preserve"> а) Первый братъ, по урѣзаніи языка, содраніи кожи и отсѣченіи членовъ, изжаренъ на сковородѣ (ст. 1 – б). б) Второй братъ, по содраніи съ головы кожи съ волосами, замученъ подобно первому (ст. 7 – 9). в) Третій, на требованіе дать языкъ, тотчасъ выставляетъ его и, неустрашимо протянувъ и руки, приводитъ своимъ геройствомъ въ изумленіе самихъ мучителей (ст. 10 – 12). г) Подобная же смерть четвертаго (ст. 13. 14). д) Мученія и смерть пятаго (ст. 15 – 17). е) Мученія и смерть шестого (ст. 18. 19). ж) Геройство матери, воодушевляющей дѣтей своихъ къ мученичеству ради вѣрности закону (ст. 20 – 23). з) Трогательная рѣчь ея къ седьмому сыну, съ увѣщаніемъ не падать духомъ (ст. 24 – 29). и) Обличеніе мучителю отъ седьмого мученика (ст. 30 – 38). і) Смерть седьмого брата и ихъ матери (ст. 39 – 42).</w:t>
      </w:r>
    </w:p>
    <w:p>
      <w:pPr>
        <w:pStyle w:val="Normal"/>
        <w:rPr/>
      </w:pPr>
      <w:r>
        <w:rPr/>
        <w:t xml:space="preserve">Ст. 1. </w:t>
      </w:r>
      <w:r>
        <w:rPr>
          <w:i/>
        </w:rPr>
        <w:t>Случилось также, что были схвачены семь братьевъ съ матерью</w:t>
      </w:r>
      <w:r>
        <w:rPr/>
        <w:t>… Сіи святые братья называются обыкновенно Маккавеями. Въ книгахъ Маккавейскихъ однако же нѣтъ никакого извѣстія насчетъ родства ихъ съ фамиліею Маккавеевъ; тѣмъ не менѣе имъ по праву усвоено достославное имя Маккавеевъ, ибо они умерли, какъ герои, за вѣру – въ то самое время, какъ фамилія Маккавеевъ мужественно вела борьбу съ сирійскими гонителями за ту же вѣру и за свободу іудейскаго народа. Страданія семи братьевъ Маккавеевъ относятся къ 166 году до Р. X.</w:t>
      </w:r>
    </w:p>
    <w:p>
      <w:pPr>
        <w:pStyle w:val="Normal"/>
        <w:rPr/>
      </w:pPr>
      <w:r>
        <w:rPr/>
        <w:t xml:space="preserve">Ст. 9. </w:t>
      </w:r>
      <w:r>
        <w:rPr>
          <w:i/>
        </w:rPr>
        <w:t>Бывъ же при послѣднемъ издыханіи, второй мученикъ сказалъ: ты, мучитель, лишаешь насъ настоящей жизни, но Царь міра воскреситъ насъ, умершихъ за Его законы</w:t>
      </w:r>
      <w:r>
        <w:rPr/>
        <w:t>. По причинѣ столь крѣпкой и живой вѣры святыхъ мучениковъ маккавейскихъ въ воскресеніе мертвыхъ, блаж. Августинъ говоритъ объ нихъ, что "хотя они и не были христіанами, но своими дѣяніями предъусвоили себѣ это имя". Замѣчательно, что впослѣдствіи имя христіанъ впервые появилось тоже въ Антіохіи, и оттуда уже распространилось по всѣмъ концамъ земли</w:t>
      </w:r>
      <w:r>
        <w:rPr>
          <w:rStyle w:val="FootnoteCharacters"/>
          <w:rStyle w:val="FootnoteAnchor"/>
        </w:rPr>
        <w:footnoteReference w:id="1283"/>
      </w:r>
      <w:r>
        <w:rPr/>
        <w:t>.</w:t>
      </w:r>
    </w:p>
    <w:p>
      <w:pPr>
        <w:pStyle w:val="Normal"/>
        <w:rPr/>
      </w:pPr>
      <w:r>
        <w:rPr/>
        <w:t>Ст. 21. …</w:t>
      </w:r>
      <w:r>
        <w:rPr>
          <w:i/>
        </w:rPr>
        <w:t>Она</w:t>
      </w:r>
      <w:r>
        <w:rPr/>
        <w:t xml:space="preserve"> (мать Маккавеевъ) </w:t>
      </w:r>
      <w:r>
        <w:rPr>
          <w:i/>
        </w:rPr>
        <w:t>поощряла каждаго изъ нихъ на отечественномъ языкѣ</w:t>
      </w:r>
      <w:r>
        <w:rPr/>
        <w:t>,… т. е. на еврейскомъ или арамейскомъ языкѣ, котораго не понималъ ни царь, ни присутствовавшіе. Сіе она дѣлала для того, чтобы съ большею свободою поучать своихъ дѣтей. Между тѣмъ царь, не понимая языка матери св. мучениковъ, принялъ ея рѣчи за ругательныя для себя и отъ этого еще болѣе раздражился</w:t>
      </w:r>
      <w:r>
        <w:rPr>
          <w:rStyle w:val="FootnoteCharacters"/>
          <w:rStyle w:val="FootnoteAnchor"/>
        </w:rPr>
        <w:footnoteReference w:id="1284"/>
      </w:r>
      <w:r>
        <w:rPr/>
        <w:t>.</w:t>
      </w:r>
    </w:p>
    <w:p>
      <w:pPr>
        <w:pStyle w:val="Normal"/>
        <w:rPr/>
      </w:pPr>
      <w:r>
        <w:rPr/>
        <w:t>Ст. 27. …</w:t>
      </w:r>
      <w:r>
        <w:rPr>
          <w:i/>
        </w:rPr>
        <w:t>Сынъ, сжалься надо мною, которая… три года питала тебя молокомъ</w:t>
      </w:r>
      <w:r>
        <w:rPr/>
        <w:t>… Достойна примѣчанія длиннота срока, до котораго продолжалось питаніе младенцевъ молокомъ матернимъ во времена Маккавеевъ. При Авраамѣ этотъ срокъ простирался даже до пяти лѣтъ</w:t>
      </w:r>
      <w:r>
        <w:rPr>
          <w:rStyle w:val="FootnoteCharacters"/>
          <w:rStyle w:val="FootnoteAnchor"/>
        </w:rPr>
        <w:footnoteReference w:id="1285"/>
      </w:r>
      <w:r>
        <w:rPr/>
        <w:t>. Здѣсь можно находить фактъ, подтверждающій большую, сравнительно съ нашимъ временемъ, долготу періодовъ возрастанія людей, въ древнее время.</w:t>
      </w:r>
    </w:p>
    <w:p>
      <w:pPr>
        <w:pStyle w:val="Heading3"/>
        <w:ind w:hanging="0"/>
        <w:rPr/>
      </w:pPr>
      <w:r>
        <w:rPr/>
        <w:t xml:space="preserve">ЧАСТЬ ЧЕТВЕРТАЯ (гл. </w:t>
      </w:r>
      <w:r>
        <w:rPr>
          <w:lang w:val="en-US"/>
        </w:rPr>
        <w:t>V</w:t>
      </w:r>
      <w:r>
        <w:rPr/>
        <w:t xml:space="preserve">III – </w:t>
      </w:r>
      <w:r>
        <w:rPr>
          <w:lang w:val="en-US"/>
        </w:rPr>
        <w:t>XV</w:t>
      </w:r>
      <w:r>
        <w:rPr/>
        <w:t>).</w:t>
        <w:br/>
        <w:t>Воинскія доблести Іуды Маккавея.</w:t>
      </w:r>
    </w:p>
    <w:p>
      <w:pPr>
        <w:pStyle w:val="3"/>
        <w:rPr/>
      </w:pPr>
      <w:r>
        <w:rPr>
          <w:b/>
        </w:rPr>
        <w:t xml:space="preserve">ГЛАВА </w:t>
      </w:r>
      <w:r>
        <w:rPr>
          <w:b/>
          <w:lang w:val="en-US"/>
        </w:rPr>
        <w:t>V</w:t>
      </w:r>
      <w:r>
        <w:rPr>
          <w:b/>
        </w:rPr>
        <w:t>III</w:t>
      </w:r>
      <w:r>
        <w:rPr>
          <w:rStyle w:val="FootnoteCharacters"/>
          <w:rStyle w:val="FootnoteAnchor"/>
          <w:b/>
        </w:rPr>
        <w:footnoteReference w:id="1286"/>
      </w:r>
      <w:r>
        <w:rPr>
          <w:b/>
        </w:rPr>
        <w:t>. Пораженіе сирійскихъ вождей: Нинанора, Горгія, Тимоѳея и Вакхида.</w:t>
      </w:r>
      <w:r>
        <w:rPr/>
        <w:t xml:space="preserve"> а) Шесть тысячъ іудеевъ, собранныхъ Іудою Маккавейскимъ на защиту вѣры, и молитвенный вопль ихъ къ Богу о помилованіи (ст. 1 – 4). б) Побѣдоносныя нападенія Іуды на враговъ по ночамъ (ст. 5 – 7). в) По донесенію Филиппа, Птоломей, правитель Келе-Сиріи, посылаетъ на Іудею двадцати-тысячный отрядъ подъ начальствомъ двухъ вождей – Никанора и Горгія (ст. 8 – 10). г) Страхъ іудеевъ и ободряющая рѣчь къ нимъ Іуды (ст. 12 – 20). д) Іуда раздѣляетъ войско между братьями своими и съ передовымъ отрядомъ нападаетъ на Никанора (ст. 21 – 23). е) Пораженіе враговъ, богатая добыча, радостное празднованіе субботы, и отдѣленіе изъ добычи вдовамъ и сиротамъ (ст. 24 – 29). ж) Пораженіе войскъ Тимоѳея и Вакхида, сожженіе Калисѳена и бѣгство Никанора (ст. 30 – 36).</w:t>
      </w:r>
    </w:p>
    <w:p>
      <w:pPr>
        <w:pStyle w:val="Normal"/>
        <w:rPr/>
      </w:pPr>
      <w:r>
        <w:rPr/>
        <w:t>…</w:t>
      </w:r>
      <w:r>
        <w:rPr>
          <w:i/>
        </w:rPr>
        <w:t>и слухъ о мужествѣ</w:t>
      </w:r>
      <w:r>
        <w:rPr/>
        <w:t xml:space="preserve"> Іуды Маккавея </w:t>
      </w:r>
      <w:r>
        <w:rPr>
          <w:i/>
        </w:rPr>
        <w:t>разносился повсюду</w:t>
      </w:r>
      <w:r>
        <w:rPr/>
        <w:t>. Должно припомнить здѣсь, что незадолго до событій, разсказываемыхъ въ сей главѣ, Іуда одержалъ знаменитыя побѣды надъ сирійскими вождями: Аполлоніемъ и Сирономъ</w:t>
      </w:r>
      <w:r>
        <w:rPr>
          <w:rStyle w:val="FootnoteCharacters"/>
          <w:rStyle w:val="FootnoteAnchor"/>
        </w:rPr>
        <w:footnoteReference w:id="1287"/>
      </w:r>
      <w:r>
        <w:rPr/>
        <w:t>. О сихъ-то побѣдахъ молва пронеслась по всей Палестинѣ.</w:t>
      </w:r>
    </w:p>
    <w:p>
      <w:pPr>
        <w:pStyle w:val="Normal"/>
        <w:rPr/>
      </w:pPr>
      <w:r>
        <w:rPr/>
        <w:t xml:space="preserve">Ст. 20. Іуда въ рѣчи къ своимъ воинамъ разсказалъ </w:t>
      </w:r>
      <w:r>
        <w:rPr>
          <w:i/>
        </w:rPr>
        <w:t>и о бывшемъ въ Вавилонѣ сраженіи противъ Галатовъ, какъ они пришли на брань въ числѣ только восьми тысячъ съ четырьмя тысячами македонянъ, и когда македоняне смѣшались, то эти восемь тысячъ погубили сто двадцать тысячъ бывшею имъ съ неба помощію</w:t>
      </w:r>
      <w:r>
        <w:rPr/>
        <w:t>… Трудно опредѣлить съ надлежащею точностію, къ какому времени относится разсказываемое здѣсь событіе, и что это было за событіе въ еврейской исторіи. Извѣстно только, что въ царствованіе Антіоха Великаго Галаты были весьма могущественнымъ народомъ въ Азіи, и что іудеи со временъ Александра Македонскаго служили обыкновенно въ войскахъ сирійскихъ. Македонянами здѣсь называются конечно греческіе или сирійскіе воины, которымъ, вмѣстѣ съ отрядомъ войскъ іудейскихъ, ввѣрена была охрана границъ вавилонскихъ.</w:t>
      </w:r>
    </w:p>
    <w:p>
      <w:pPr>
        <w:pStyle w:val="Normal"/>
        <w:rPr/>
      </w:pPr>
      <w:r>
        <w:rPr/>
        <w:t>Ст. 22. Въ числѣ братьевъ Іуды Маккавейскаго здѣсь упоминается и Іосифъ. Но его нѣтъ въ счетѣ братьевъ Іудиныхъ</w:t>
      </w:r>
      <w:r>
        <w:rPr>
          <w:rStyle w:val="FootnoteCharacters"/>
          <w:rStyle w:val="FootnoteAnchor"/>
        </w:rPr>
        <w:footnoteReference w:id="1288"/>
      </w:r>
      <w:r>
        <w:rPr/>
        <w:t>; почему иные полагаютъ, что именемъ Іосифа здѣсь называется братъ Іудинъ Іоаннъ, другіе же съ большею естественностію полагаютъ, что Іосифъ былъ только близкій родственникъ Іуды, напр. двоюродный его братъ.</w:t>
      </w:r>
    </w:p>
    <w:p>
      <w:pPr>
        <w:pStyle w:val="3"/>
        <w:rPr/>
      </w:pPr>
      <w:r>
        <w:rPr>
          <w:b/>
        </w:rPr>
        <w:t>ГЛАВА IX</w:t>
      </w:r>
      <w:r>
        <w:rPr>
          <w:rStyle w:val="FootnoteCharacters"/>
          <w:rStyle w:val="FootnoteAnchor"/>
          <w:b/>
        </w:rPr>
        <w:footnoteReference w:id="1289"/>
      </w:r>
      <w:r>
        <w:rPr>
          <w:b/>
        </w:rPr>
        <w:t>. Смерть Антіоха Епифана.</w:t>
      </w:r>
      <w:r>
        <w:rPr/>
        <w:t xml:space="preserve"> а) Постыдное возвращеніе Антіоха изъ Персіи и ярость его на іудеевъ, при вѣсти о пораженіи его полководцевъ (ст. 1 – 4). б) Приключившаяся Антіоху мучительная и зловонная болѣзнь утробы (ст. 5 – 10). в) Смиреніе его предъ Богомъ израилевымъ, обѣщаніе украсить храмъ іерусалимскій и принять іудейскую вѣру (ст. 11 – 17). г) Ласковое письмо къ іудеямъ съ объявленіемъ наслѣдника престолу (ст. 18 – 27). д) Примѣчаніе о безславной смерти Антіоха и перевезеніи тѣла его въ Антіохію Филиппомъ, бывшимъ совоспитанникомъ Антіоховымъ (ст. 28. 29).</w:t>
      </w:r>
    </w:p>
    <w:p>
      <w:pPr>
        <w:pStyle w:val="Normal"/>
        <w:rPr/>
      </w:pPr>
      <w:r>
        <w:rPr/>
        <w:t xml:space="preserve">Ст. 25. </w:t>
      </w:r>
      <w:r>
        <w:rPr>
          <w:i/>
        </w:rPr>
        <w:t>Сверхъ того замѣчая, что окрестные владѣтели и сосѣдніе съ нашимъ государствомъ наблюдаютъ время и выжидаютъ, какой будетъ исходъ, я назначилъ царемъ сына моего Антіоха</w:t>
      </w:r>
      <w:r>
        <w:rPr/>
        <w:t>… Это былъ Антіохъ Евпаторъ, имѣвшій тогда не болѣе девяти лѣтъ. Очевидно, что бывшій мучитель евреевъ и узурпаторъ сирійскаго престола, Епифанъ – передъ смертію сильно безпокоился о томъ, утвердится ли за его потомствомъ царство сирійское. Онъ не безъ основанія опасался, что законный наслѣдникъ сирійскаго престола Димитрій, сынъ Селевка</w:t>
      </w:r>
      <w:r>
        <w:rPr>
          <w:rStyle w:val="FootnoteCharacters"/>
          <w:rStyle w:val="FootnoteAnchor"/>
        </w:rPr>
        <w:footnoteReference w:id="1290"/>
      </w:r>
      <w:r>
        <w:rPr/>
        <w:t>, постарается воспользоваться смертію Епифана, чтобы выгнать изъ Сиріи сына его. По сему-то онъ и усиливается пріобрѣсть дружбу народа іудейскаго.</w:t>
      </w:r>
    </w:p>
    <w:p>
      <w:pPr>
        <w:pStyle w:val="Normal"/>
        <w:rPr/>
      </w:pPr>
      <w:r>
        <w:rPr/>
        <w:t xml:space="preserve">Ст. 28. </w:t>
      </w:r>
      <w:r>
        <w:rPr>
          <w:i/>
        </w:rPr>
        <w:t>Такъ этотъ человѣкоубійца и богохульникъ (т. е. Антіохъ) …кончилъ жизнь на чужой сторонѣ въ горахъ самою жалкою смертію</w:t>
      </w:r>
      <w:r>
        <w:rPr/>
        <w:t>. По извѣстію историковъ, Антіохъ Епифанъ умеръ въ городѣ Тавесѣ, въ предѣлахъ Паретацены, области персидской, на дорогѣ къ Вавилону. Регентомъ царства сирійскаго онъ назначилъ Филиппа и ему же поручилъ воспитаніе сына своего, Антіоха Евпатора</w:t>
      </w:r>
      <w:r>
        <w:rPr>
          <w:rStyle w:val="FootnoteCharacters"/>
          <w:rStyle w:val="FootnoteAnchor"/>
        </w:rPr>
        <w:footnoteReference w:id="1291"/>
      </w:r>
      <w:r>
        <w:rPr/>
        <w:t>. Поливій разсказываетъ, что предъ кончиною своею Антіохъ пришелъ въ какое-то неистовство. какъ-бы подъ вліяніемъ злого духа. Это конечно были сильныя угрызенія совѣсти, мучимой сознаніемъ множества совершенныхъ злодѣяній и святотатствъ</w:t>
      </w:r>
      <w:r>
        <w:rPr>
          <w:rStyle w:val="FootnoteCharacters"/>
          <w:rStyle w:val="FootnoteAnchor"/>
        </w:rPr>
        <w:footnoteReference w:id="1292"/>
      </w:r>
      <w:r>
        <w:rPr/>
        <w:t>.</w:t>
      </w:r>
    </w:p>
    <w:p>
      <w:pPr>
        <w:pStyle w:val="3"/>
        <w:rPr/>
      </w:pPr>
      <w:r>
        <w:rPr>
          <w:b/>
        </w:rPr>
        <w:t>ГЛАВА X</w:t>
      </w:r>
      <w:r>
        <w:rPr>
          <w:rStyle w:val="FootnoteCharacters"/>
          <w:rStyle w:val="FootnoteAnchor"/>
          <w:b/>
        </w:rPr>
        <w:footnoteReference w:id="1293"/>
      </w:r>
      <w:r>
        <w:rPr>
          <w:b/>
        </w:rPr>
        <w:t>. Праздникъ обновленія храма и пораженіе сирійскихъ вождей Горгія и Тимоѳея.</w:t>
      </w:r>
      <w:r>
        <w:rPr/>
        <w:t xml:space="preserve"> а) Очищеніе города и храма Іудою Маккавейскимъ и учрежденіе восьмидневнаго праздника обновленія храма, по подобію праздника кущей (ст. 1 – 8). б) Регентство Лисія и самоубійство Птоломея Макрона (ст. 10 – 13). в) Нападеніе на іудеевъ Горгія при содѣйствіи идумеевъ (ст. 14. 15). г) Пораженіе идумеевъ и бѣгство ихъ въ укрѣпленныя башни (ст. 16 – 18). д) Взятіе сихъ башенъ Іудою и казнь нѣкоторыхъ измѣнниковъ (ст. 19 – 23). е) Пораженіе полчищъ Тимоѳеевыхъ, при содѣйствіи пяти чудесныхъ всадниковъ, и заключеніе Тимоѳея въ Газарѣ (ст. 24 – 32). ж) Взятіе Газары и погибель Тимоѳея (ст. 33 – 38).</w:t>
      </w:r>
    </w:p>
    <w:p>
      <w:pPr>
        <w:pStyle w:val="Normal"/>
        <w:rPr/>
      </w:pPr>
      <w:r>
        <w:rPr/>
        <w:t>Ст. 3. …</w:t>
      </w:r>
      <w:r>
        <w:rPr>
          <w:i/>
        </w:rPr>
        <w:t>разжегши камни и взявши изъ нихъ огонь, іудеи принесли жертву послѣ двухгодичнаго промежутка</w:t>
      </w:r>
      <w:r>
        <w:rPr/>
        <w:t xml:space="preserve">… Устроивши жертвенникъ въ обновленномъ храмѣ, іудеи не хотѣли воспламенять жертвъ огнемъ, взятымъ уже отъ готоваго огня и бывшаго въ употребленіи какъ бы отъ нечистаго; но сочли болѣе приличнымъ добыть огня посредствомъ высѣканія изъ самыхъ камней жертвенника. Этимъ они хотѣли до нѣкоторой степени замѣнить утраченный священный огонь перваго храма. </w:t>
      </w:r>
      <w:r>
        <w:rPr>
          <w:i/>
        </w:rPr>
        <w:t>Двухгодичный промежутокъ</w:t>
      </w:r>
      <w:r>
        <w:rPr/>
        <w:t xml:space="preserve"> очевидно берется здѣсь съ того времени, какъ Іуда вступилъ въ управленіе дѣлами отечественной страны; ибо отъ оскверненія храма языческими жертвами до его обновленія при Іудѣ протекло не два, а три года</w:t>
      </w:r>
      <w:r>
        <w:rPr>
          <w:rStyle w:val="FootnoteCharacters"/>
          <w:rStyle w:val="FootnoteAnchor"/>
        </w:rPr>
        <w:footnoteReference w:id="1294"/>
      </w:r>
      <w:r>
        <w:rPr/>
        <w:t>.</w:t>
      </w:r>
    </w:p>
    <w:p>
      <w:pPr>
        <w:pStyle w:val="Normal"/>
        <w:rPr/>
      </w:pPr>
      <w:r>
        <w:rPr/>
        <w:t xml:space="preserve">Ст. 11. </w:t>
      </w:r>
      <w:r>
        <w:rPr>
          <w:i/>
        </w:rPr>
        <w:t>Принявши царство</w:t>
      </w:r>
      <w:r>
        <w:rPr/>
        <w:t xml:space="preserve">, сынъ Антіоха Епифана </w:t>
      </w:r>
      <w:r>
        <w:rPr>
          <w:i/>
        </w:rPr>
        <w:t>вручилъ управленіе нѣкоему Лисію, главному военачальнику Келе-Сиріи и Финикіи</w:t>
      </w:r>
      <w:r>
        <w:rPr/>
        <w:t>. Регентомъ царства Антіохъ Епифанъ назначилъ было послѣ себя своего совоспитанника Филиппа</w:t>
      </w:r>
      <w:r>
        <w:rPr>
          <w:rStyle w:val="FootnoteCharacters"/>
          <w:rStyle w:val="FootnoteAnchor"/>
        </w:rPr>
        <w:footnoteReference w:id="1295"/>
      </w:r>
      <w:r>
        <w:rPr/>
        <w:t>. Но Лисій своими интригами отстранилъ его отъ двора, и лишилъ власти при преемникѣ Епифана. Подобными же интригами онъ достигъ предъ симъ должности правителя Финикіи и Келе-Сиріи, ибо эта должность принадлежала прежде Птоломею</w:t>
      </w:r>
      <w:r>
        <w:rPr>
          <w:rStyle w:val="FootnoteCharacters"/>
          <w:rStyle w:val="FootnoteAnchor"/>
        </w:rPr>
        <w:footnoteReference w:id="1296"/>
      </w:r>
      <w:r>
        <w:rPr/>
        <w:t>. Лисій былъ рода царскаго</w:t>
      </w:r>
      <w:r>
        <w:rPr>
          <w:rStyle w:val="FootnoteCharacters"/>
          <w:rStyle w:val="FootnoteAnchor"/>
        </w:rPr>
        <w:footnoteReference w:id="1297"/>
      </w:r>
      <w:r>
        <w:rPr/>
        <w:t>, и на этомъ конечно основаніи называется то родственникомъ царя, то братомъ царя</w:t>
      </w:r>
      <w:r>
        <w:rPr>
          <w:rStyle w:val="FootnoteCharacters"/>
          <w:rStyle w:val="FootnoteAnchor"/>
        </w:rPr>
        <w:footnoteReference w:id="1298"/>
      </w:r>
      <w:r>
        <w:rPr/>
        <w:t>.</w:t>
      </w:r>
    </w:p>
    <w:p>
      <w:pPr>
        <w:pStyle w:val="3"/>
        <w:rPr/>
      </w:pPr>
      <w:r>
        <w:rPr>
          <w:b/>
        </w:rPr>
        <w:t>ГЛАВА XI. Миръ съ царемъ Антіохомъ Евпаторомъ и мирное посольство римское.</w:t>
      </w:r>
      <w:r>
        <w:rPr/>
        <w:t xml:space="preserve"> а) Намѣреніе Лисія отомстить іудеямъ за пораженія, нанесенныя сирійцамъ, и новое пораженіе громадной Лисіевой арміи (ст. 1 – 12). б) Мирное письмо Лисія къ іудеямъ (ст. 13 – 21). в) Письмо царя Антіоха Евпатора къ Лисію относительно іудеевъ (ст. 22 – 26). г) Письмо царя къ народу іудейскому (ст. 27 – 33). д) Мирное письмо римлянъ къ іудеямъ.</w:t>
      </w:r>
    </w:p>
    <w:p>
      <w:pPr>
        <w:pStyle w:val="Normal"/>
        <w:rPr/>
      </w:pPr>
      <w:r>
        <w:rPr/>
        <w:t xml:space="preserve">Ст. 21. Что за месяцъ </w:t>
      </w:r>
      <w:r>
        <w:rPr>
          <w:i/>
        </w:rPr>
        <w:t>діоскоринѳій</w:t>
      </w:r>
      <w:r>
        <w:rPr/>
        <w:t xml:space="preserve">? У грековъ не находятъ его и между названіями мѣсяцевъ. Нѣкоторые полагаютъ, что это мѣсяцъ </w:t>
      </w:r>
      <w:r>
        <w:rPr>
          <w:i/>
        </w:rPr>
        <w:t>діосъ</w:t>
      </w:r>
      <w:r>
        <w:rPr/>
        <w:t xml:space="preserve"> или же мѣсяцъ </w:t>
      </w:r>
      <w:r>
        <w:rPr>
          <w:i/>
        </w:rPr>
        <w:t>дистросъ</w:t>
      </w:r>
      <w:r>
        <w:rPr/>
        <w:t>. Послѣдній соотвѣтствуетъ мѣсяцу Марту, а первый мѣсяцу ноябрю.</w:t>
      </w:r>
    </w:p>
    <w:p>
      <w:pPr>
        <w:pStyle w:val="Normal"/>
        <w:rPr/>
      </w:pPr>
      <w:r>
        <w:rPr/>
        <w:t xml:space="preserve">Ст. 30. Мѣсяцъ </w:t>
      </w:r>
      <w:r>
        <w:rPr>
          <w:i/>
        </w:rPr>
        <w:t>ксанфикъ</w:t>
      </w:r>
      <w:r>
        <w:rPr/>
        <w:t xml:space="preserve"> соотвѣтствуетъ нашему апрѣлю.</w:t>
      </w:r>
    </w:p>
    <w:p>
      <w:pPr>
        <w:pStyle w:val="3"/>
        <w:rPr/>
      </w:pPr>
      <w:r>
        <w:rPr>
          <w:b/>
        </w:rPr>
        <w:t>ГЛАВА XII</w:t>
      </w:r>
      <w:r>
        <w:rPr>
          <w:rStyle w:val="FootnoteCharacters"/>
          <w:rStyle w:val="FootnoteAnchor"/>
          <w:b/>
        </w:rPr>
        <w:footnoteReference w:id="1299"/>
      </w:r>
      <w:r>
        <w:rPr>
          <w:b/>
        </w:rPr>
        <w:t>. Побѣды Іуды Маккавея.</w:t>
      </w:r>
      <w:r>
        <w:rPr/>
        <w:t xml:space="preserve"> а) Новыя безпокойства отъ сирійскихъ вождей – Тимоѳея, Аполлонія, Іеронима, Димовона и Никанора (ст. 1. 2). б) Наказаніе вѣроломныхъ іоппійцевъ (ст. 3 – 7). в) Наказаніе іамнитянъ (ст. 8. 9). г) Пораженіе арабовъ (ст. 10 – 12). д) Взятіе города Каспина (ст. 13 – 16). е) Пораженіе сирійскаго отряда, оставленнаго Тимоѳеемъ въ Харакѣ (ст. 17 – 19). ж) Пораженіе самого Тимоѳея (ст. 20 – 25). з) Удачное сраженіе противъ Карніона и Атаргатіона, взятіе Ефрона, миръ съ Скиѳопольцами и возвращеніе въ Іерусалимъ (ст. 26 – 31). и) Пораженіе Горгія, военачальника Идумеи (ст. 32 – 37), і) Молитва и жертва Іуды о павшихъ воинахъ (ст. 38 – 45).</w:t>
      </w:r>
    </w:p>
    <w:p>
      <w:pPr>
        <w:pStyle w:val="TextBodyIndent"/>
        <w:widowControl/>
        <w:spacing w:before="0" w:after="0"/>
        <w:rPr/>
      </w:pPr>
      <w:r>
        <w:rPr/>
        <w:t xml:space="preserve">Ст. 8. </w:t>
      </w:r>
      <w:r>
        <w:rPr>
          <w:i/>
        </w:rPr>
        <w:t>Іамнія</w:t>
      </w:r>
      <w:r>
        <w:rPr/>
        <w:t xml:space="preserve"> находилась къ югу отъ Іоппіи или Яффы.</w:t>
      </w:r>
    </w:p>
    <w:p>
      <w:pPr>
        <w:pStyle w:val="Normal"/>
        <w:rPr/>
      </w:pPr>
      <w:r>
        <w:rPr/>
        <w:t xml:space="preserve">Ст. 17. </w:t>
      </w:r>
      <w:r>
        <w:rPr>
          <w:i/>
        </w:rPr>
        <w:t>Харакъ</w:t>
      </w:r>
      <w:r>
        <w:rPr/>
        <w:t xml:space="preserve"> есть страна, находившаяся въ древней моавитской области, на востокъ отъ Мертваго моря.</w:t>
      </w:r>
    </w:p>
    <w:p>
      <w:pPr>
        <w:pStyle w:val="Normal"/>
        <w:rPr/>
      </w:pPr>
      <w:r>
        <w:rPr>
          <w:i/>
        </w:rPr>
        <w:t>Іудеи Тувіины</w:t>
      </w:r>
      <w:r>
        <w:rPr/>
        <w:t xml:space="preserve"> назывались такъ потому, что обитали въ древней странѣ Товъ</w:t>
      </w:r>
      <w:r>
        <w:rPr>
          <w:rStyle w:val="FootnoteCharacters"/>
          <w:rStyle w:val="FootnoteAnchor"/>
        </w:rPr>
        <w:footnoteReference w:id="1300"/>
      </w:r>
      <w:r>
        <w:rPr/>
        <w:t>.</w:t>
      </w:r>
    </w:p>
    <w:p>
      <w:pPr>
        <w:pStyle w:val="Normal"/>
        <w:rPr/>
      </w:pPr>
      <w:r>
        <w:rPr/>
        <w:t xml:space="preserve">Ст. 35 – 38. </w:t>
      </w:r>
      <w:r>
        <w:rPr>
          <w:i/>
        </w:rPr>
        <w:t>Мариса</w:t>
      </w:r>
      <w:r>
        <w:rPr/>
        <w:t xml:space="preserve"> былъ городъ въ колѣнѣ іудовомъ. </w:t>
      </w:r>
      <w:r>
        <w:rPr>
          <w:i/>
        </w:rPr>
        <w:t>Адолламъ</w:t>
      </w:r>
      <w:r>
        <w:rPr/>
        <w:t xml:space="preserve"> городъ находился въ долинѣ колѣна Іудова. Очищеніе воиновъ Маккавея для празднованія субботняго дня состояло въ омовеніяхъ; такъ какъ они по необходимости проливали кровь на войнѣ и прикасались къ трупамъ, – что считалось нечистотой законной</w:t>
      </w:r>
      <w:r>
        <w:rPr>
          <w:rStyle w:val="FootnoteCharacters"/>
          <w:rStyle w:val="FootnoteAnchor"/>
        </w:rPr>
        <w:footnoteReference w:id="1301"/>
      </w:r>
      <w:r>
        <w:rPr/>
        <w:t>.</w:t>
      </w:r>
    </w:p>
    <w:p>
      <w:pPr>
        <w:pStyle w:val="Normal"/>
        <w:rPr/>
      </w:pPr>
      <w:r>
        <w:rPr/>
        <w:t xml:space="preserve">Ст. 45. </w:t>
      </w:r>
      <w:r>
        <w:rPr>
          <w:i/>
        </w:rPr>
        <w:t>Іуда Маккавей принесъ за умершихъ умилостивительную жертву, да разрѣшатся отъ грѣха</w:t>
      </w:r>
      <w:r>
        <w:rPr/>
        <w:t>. Поступокъ Іуды Маккавея весьма важенъ въ томъ отношеніи, что онъ указываетъ на древность обычая церкви молиться за умершихъ. Напрасно лютеране, отвергающіе молитвы за умершихъ, стараются заподозрить подлинность приведенныхъ словъ книги Маккавейской; они находятся какъ во всѣхъ манускриптахъ греческихъ, такъ и во всѣхъ древнихъ переводахъ.</w:t>
      </w:r>
    </w:p>
    <w:p>
      <w:pPr>
        <w:pStyle w:val="3"/>
        <w:rPr/>
      </w:pPr>
      <w:r>
        <w:rPr>
          <w:b/>
        </w:rPr>
        <w:t>ГЛАВА XIII</w:t>
      </w:r>
      <w:r>
        <w:rPr>
          <w:rStyle w:val="FootnoteCharacters"/>
          <w:rStyle w:val="FootnoteAnchor"/>
          <w:b/>
        </w:rPr>
        <w:footnoteReference w:id="1302"/>
      </w:r>
      <w:r>
        <w:rPr>
          <w:b/>
        </w:rPr>
        <w:t>. Нашествіе Антіоха Евпатора на Іудею.</w:t>
      </w:r>
      <w:r>
        <w:rPr/>
        <w:t xml:space="preserve"> а) Антіохъ Евпаторъ, въ сопровожденіи опекуна и государственнаго правителя Лисія, идетъ съ огромнымъ войскомъ на Іудею (ст. 1. 2). б) Ужасная казнь первосвященника Менелая (ст. 3 – 8). в) Трехдневный постъ и молитва іудеевъ, и отважная вылазка Іуды Маккавея ночью съ избранными сильными юношами (ст. 9 – 17). г) Неудачная осада Веѳсуры Антіохомъ Евпаторомъ (ст. 18 – 22). д) Вслѣдствіе слуха о возмущеніи Филиппа въ Антіохіи, Евпаторъ примиряется съ іудеями, воздаетъ почтеніе храму – къ неудовольствію Птолемаидянъ, и удаляется въ Антіохію (ст. 23 – 26).</w:t>
      </w:r>
    </w:p>
    <w:p>
      <w:pPr>
        <w:pStyle w:val="Normal"/>
        <w:rPr/>
      </w:pPr>
      <w:r>
        <w:rPr/>
        <w:t xml:space="preserve">Ст. 6. </w:t>
      </w:r>
      <w:r>
        <w:rPr>
          <w:i/>
        </w:rPr>
        <w:t>Тамъ</w:t>
      </w:r>
      <w:r>
        <w:rPr/>
        <w:t xml:space="preserve"> (въ городѣ Беріи) </w:t>
      </w:r>
      <w:r>
        <w:rPr>
          <w:i/>
        </w:rPr>
        <w:t>всегда низвергаютъ</w:t>
      </w:r>
      <w:r>
        <w:rPr/>
        <w:t xml:space="preserve"> (въ башню наполненную пепломъ) </w:t>
      </w:r>
      <w:r>
        <w:rPr>
          <w:i/>
        </w:rPr>
        <w:t>на погибель виновнаго въ святотатствѣ, или превзошедшаго мѣру другихъ золъ</w:t>
      </w:r>
      <w:r>
        <w:rPr/>
        <w:t>. Казнь пепломъ заимствована изъ Персіи. Тамъ пепелъ, въ который бросали преступника, былъ горячій; при семъ имѣлась та цѣль, чтобы сожиганіемъ преступниковъ въ огнѣ не осквернить сего вещества, считавшагося въ Персіи священнымъ; почему огонь и замѣнялся горячимъ пепломъ. Казнь ужасная! Недостойный и святотатственный первосвященникъ Менелай заслужилъ ее однакоже своимъ безпримѣрнымъ нечестіемъ и предательствомъ</w:t>
      </w:r>
      <w:r>
        <w:rPr>
          <w:rStyle w:val="FootnoteCharacters"/>
          <w:rStyle w:val="FootnoteAnchor"/>
        </w:rPr>
        <w:footnoteReference w:id="1303"/>
      </w:r>
      <w:r>
        <w:rPr/>
        <w:t>.</w:t>
      </w:r>
    </w:p>
    <w:p>
      <w:pPr>
        <w:pStyle w:val="3"/>
        <w:rPr/>
      </w:pPr>
      <w:r>
        <w:rPr>
          <w:b/>
        </w:rPr>
        <w:t>ГЛАВА XI</w:t>
      </w:r>
      <w:r>
        <w:rPr>
          <w:b/>
          <w:lang w:val="en-US"/>
        </w:rPr>
        <w:t>V</w:t>
      </w:r>
      <w:r>
        <w:rPr>
          <w:rStyle w:val="FootnoteCharacters"/>
          <w:rStyle w:val="FootnoteAnchor"/>
          <w:b/>
          <w:lang w:val="en-US"/>
        </w:rPr>
        <w:footnoteReference w:id="1304"/>
      </w:r>
      <w:r>
        <w:rPr>
          <w:b/>
        </w:rPr>
        <w:t>. Нашествіе на Іудею военачальника Никанора при царѣ Димитріѣ Сотерѣ</w:t>
      </w:r>
      <w:r>
        <w:rPr/>
        <w:t>. а) Димитрій Сотеръ овладѣваетъ Сиріей (ст. 1. 2). б) Отставной первосвященникъ Алкимъ возбуждаетъ Димитрія къ нападенію на Іудею (ст. 3 – 10). в) Царь Димитрій посылаетъ военачальника Никанора для завоеванія Іудеи, Іуда же Маккавей, послѣ молитвы, собираетъ войска при селеніи Дессау (ст. 11 – 16). г) Успѣхъ Никанора надъ Симономъ братомъ Іуды, и заключеніе дружественнаго союза съ Іудою (ст. 17 – 25). д) Алкимъ клевещетъ на Никанора предъ царемъ, какъ на измѣнника (ст. 26. 27). е) Неудачный замыслъ Никанора схватить Іуду для оправданія предъ царемъ (ст. 28 – 30). ж) Клятва разгнѣваннаго Никанора сожечь храмъ и молитва іудеевъ (ст. 31 – 36). з) Геройская смерть Разиса, доброжелателя и друга іудеевъ (ст. 37 – 46).</w:t>
      </w:r>
    </w:p>
    <w:p>
      <w:pPr>
        <w:pStyle w:val="Normal"/>
        <w:rPr/>
      </w:pPr>
      <w:r>
        <w:rPr/>
        <w:t>Ст. 41 – 46. Разсказъ о смерти нѣкоего Разиса запечатлѣнъ, какъ выше было замѣчено, характеромъ легендарности и преувеличенія.</w:t>
      </w:r>
    </w:p>
    <w:p>
      <w:pPr>
        <w:pStyle w:val="3"/>
        <w:rPr/>
      </w:pPr>
      <w:r>
        <w:rPr>
          <w:b/>
        </w:rPr>
        <w:t>ГЛАВА X</w:t>
      </w:r>
      <w:r>
        <w:rPr>
          <w:b/>
          <w:lang w:val="en-US"/>
        </w:rPr>
        <w:t>V</w:t>
      </w:r>
      <w:r>
        <w:rPr>
          <w:rStyle w:val="FootnoteCharacters"/>
          <w:rStyle w:val="FootnoteAnchor"/>
          <w:b/>
          <w:lang w:val="en-US"/>
        </w:rPr>
        <w:footnoteReference w:id="1305"/>
      </w:r>
      <w:r>
        <w:rPr>
          <w:b/>
        </w:rPr>
        <w:t>. Пораженіе Никанора.</w:t>
      </w:r>
      <w:r>
        <w:rPr/>
        <w:t xml:space="preserve"> а) Презорственные замыслы Никанора напасть на Іуду въ день субботній (ст. 1 – 6). б) Воодушевляющая рѣчь Іуды Маккавея и замѣчательный сонъ его о первосвященникѣ Оніи, молящемся за народъ, и о пророкѣ Іереміи, вручающемъ золотой мечъ на пораженіе враговъ (ст. 7 – 16). в) Рѣшимость іудеевъ напасть на враговъ, и молитва Іуды Маккавея (ст. 17 – 25). г) Пораженіе Никанора, отсѣченіе головы его и руки съ плечемъ, и принесеніе ихъ въ Іерусалимъ (ст. 26 – 30). д) Всеобщая благодарственная молитва и ежегодный праздникъ въ память побѣды надъ Никаноромъ (ст. 31 – 39).</w:t>
      </w:r>
    </w:p>
    <w:p>
      <w:pPr>
        <w:pStyle w:val="Normal"/>
        <w:rPr/>
      </w:pPr>
      <w:r>
        <w:rPr/>
        <w:t xml:space="preserve">Ст. 12. </w:t>
      </w:r>
      <w:r>
        <w:rPr>
          <w:i/>
        </w:rPr>
        <w:t>Виденіе же его</w:t>
      </w:r>
      <w:r>
        <w:rPr/>
        <w:t xml:space="preserve"> (Іуды Маккавея) </w:t>
      </w:r>
      <w:r>
        <w:rPr>
          <w:i/>
        </w:rPr>
        <w:t>было такое: онъ видѣлъ Онію, бывшаго первосвященника,… что онъ, простирая руки, молился за весь народъ іудейскій</w:t>
      </w:r>
      <w:r>
        <w:rPr/>
        <w:t>. Сіе видѣніе Іуды Маккавея, о которомъ разсказываетъ писатель 2</w:t>
        <w:noBreakHyphen/>
        <w:t>й книги Маккавейской, выражаетъ вѣру церкви іудейской въ ходатайство святыхъ предъ Богомъ за людей живущихъ на землѣ. Примѣтить сіе нужно въ особенности для обличенія лютеранъ, которые не хотятъ признать церковной древности въ православно-христіанскомъ обычаѣ прибѣгать къ ходатайству святыхъ и къ молитвамъ ихъ предъ Богомъ.</w:t>
      </w:r>
    </w:p>
    <w:p>
      <w:pPr>
        <w:pStyle w:val="Normal"/>
        <w:rPr/>
      </w:pPr>
      <w:r>
        <w:rPr/>
        <w:t xml:space="preserve">Ст. 38. </w:t>
      </w:r>
      <w:r>
        <w:rPr>
          <w:i/>
        </w:rPr>
        <w:t>Если я изложилъ свою исторію</w:t>
      </w:r>
      <w:r>
        <w:rPr/>
        <w:t xml:space="preserve"> хорошо и удовлетворительно; </w:t>
      </w:r>
      <w:r>
        <w:rPr>
          <w:i/>
        </w:rPr>
        <w:t>то я сего и желалъ: если же слабо и посредственно, то я сдѣлалъ то, что было по силамъ моимъ</w:t>
      </w:r>
      <w:r>
        <w:rPr/>
        <w:t>. Въ этомъ признаніи можно видѣть одинъ изъ признаковъ неканоничности 2</w:t>
        <w:noBreakHyphen/>
        <w:t>й книги Маккавейской; ибо писатель, водимый духомъ Божіимъ, едва ли бы такъ сталъ говорить о слабости и посредственности своего произведенія. Къ симъ мыслямъ приводятъ и заключительныя слова писателя 2</w:t>
        <w:noBreakHyphen/>
        <w:t>й книги Маккавейской, гдѣ онъ сравниваетъ свое произведеніе съ виномъ, разведеннымъ водою</w:t>
      </w:r>
      <w:r>
        <w:rPr>
          <w:rStyle w:val="FootnoteCharacters"/>
          <w:rStyle w:val="FootnoteAnchor"/>
        </w:rPr>
        <w:footnoteReference w:id="1306"/>
      </w:r>
      <w:r>
        <w:rPr/>
        <w:t>; а также и предъидущее его заявленіе, что трудъ его не имѣетъ самостоятельности, а есть лишь сокращеніе чужого труда</w:t>
      </w:r>
      <w:r>
        <w:rPr>
          <w:rStyle w:val="FootnoteCharacters"/>
          <w:rStyle w:val="FootnoteAnchor"/>
        </w:rPr>
        <w:footnoteReference w:id="1307"/>
      </w:r>
      <w:r>
        <w:rPr/>
        <w:t>.</w:t>
      </w:r>
    </w:p>
    <w:p>
      <w:pPr>
        <w:pStyle w:val="Heading4"/>
        <w:ind w:hanging="0"/>
        <w:rPr/>
      </w:pPr>
      <w:r>
        <w:rPr/>
        <w:t>Послѣдовательный порядокъ событій, совмѣстно изложенныхъ въ первой и второй книгахъ Маккавейскихъ.</w:t>
      </w:r>
    </w:p>
    <w:p>
      <w:pPr>
        <w:pStyle w:val="Normal"/>
        <w:rPr/>
      </w:pPr>
      <w:r>
        <w:rPr/>
        <w:t>Для приведенія къ единству и согласію первыхъ двухъ книгъ Маккавейскихъ, взаимно пополняющихъ себя, весьма важно дать надлежащее мѣсто каждому изложенному въ нихъ событію, такъ чтобы составилось цѣльное и послѣдовательное повѣствованіе, удобное для изученія и усвоенія. Сіе повѣствованіе можетъ быть изложено въ слѣдующемъ видѣ</w:t>
      </w:r>
      <w:r>
        <w:rPr>
          <w:rStyle w:val="FootnoteCharacters"/>
          <w:rStyle w:val="FootnoteAnchor"/>
        </w:rPr>
        <w:footnoteReference w:id="1308"/>
      </w:r>
      <w:r>
        <w:rPr/>
        <w:t>.</w:t>
      </w:r>
    </w:p>
    <w:tbl>
      <w:tblPr>
        <w:tblW w:w="8897" w:type="dxa"/>
        <w:jc w:val="left"/>
        <w:tblInd w:w="-108" w:type="dxa"/>
        <w:tblLayout w:type="fixed"/>
        <w:tblCellMar>
          <w:top w:w="0" w:type="dxa"/>
          <w:left w:w="108" w:type="dxa"/>
          <w:bottom w:w="0" w:type="dxa"/>
          <w:right w:w="108" w:type="dxa"/>
        </w:tblCellMar>
      </w:tblPr>
      <w:tblGrid>
        <w:gridCol w:w="534"/>
        <w:gridCol w:w="6945"/>
        <w:gridCol w:w="1418"/>
      </w:tblGrid>
      <w:tr>
        <w:trPr/>
        <w:tc>
          <w:tcPr>
            <w:tcW w:w="534" w:type="dxa"/>
            <w:tcBorders/>
          </w:tcPr>
          <w:p>
            <w:pPr>
              <w:pStyle w:val="Normal"/>
              <w:snapToGrid w:val="false"/>
              <w:ind w:hanging="0"/>
              <w:rPr/>
            </w:pPr>
            <w:r>
              <w:rPr/>
            </w:r>
          </w:p>
        </w:tc>
        <w:tc>
          <w:tcPr>
            <w:tcW w:w="6945" w:type="dxa"/>
            <w:tcBorders/>
          </w:tcPr>
          <w:p>
            <w:pPr>
              <w:pStyle w:val="Normal"/>
              <w:snapToGrid w:val="false"/>
              <w:ind w:hanging="0"/>
              <w:rPr/>
            </w:pPr>
            <w:r>
              <w:rPr/>
            </w:r>
          </w:p>
        </w:tc>
        <w:tc>
          <w:tcPr>
            <w:tcW w:w="1418" w:type="dxa"/>
            <w:tcBorders/>
            <w:vAlign w:val="bottom"/>
          </w:tcPr>
          <w:p>
            <w:pPr>
              <w:pStyle w:val="Normal"/>
              <w:ind w:hanging="0"/>
              <w:rPr/>
            </w:pPr>
            <w:r>
              <w:rPr/>
              <w:t>Годы до Р. X.</w:t>
            </w:r>
          </w:p>
        </w:tc>
      </w:tr>
      <w:tr>
        <w:trPr/>
        <w:tc>
          <w:tcPr>
            <w:tcW w:w="534" w:type="dxa"/>
            <w:tcBorders/>
          </w:tcPr>
          <w:p>
            <w:pPr>
              <w:pStyle w:val="Normal"/>
              <w:ind w:hanging="0"/>
              <w:rPr/>
            </w:pPr>
            <w:r>
              <w:rPr/>
              <w:t>1.</w:t>
            </w:r>
          </w:p>
        </w:tc>
        <w:tc>
          <w:tcPr>
            <w:tcW w:w="6945" w:type="dxa"/>
            <w:tcBorders/>
          </w:tcPr>
          <w:p>
            <w:pPr>
              <w:pStyle w:val="Normal"/>
              <w:ind w:hanging="0"/>
              <w:rPr/>
            </w:pPr>
            <w:r>
              <w:rPr/>
              <w:t>Завоеванія Александра македонскаго. Его смерть. Раздѣленіе его монархіи (1 Мак. I, 1 – 9).</w:t>
            </w:r>
          </w:p>
        </w:tc>
        <w:tc>
          <w:tcPr>
            <w:tcW w:w="1418" w:type="dxa"/>
            <w:tcBorders/>
            <w:vAlign w:val="bottom"/>
          </w:tcPr>
          <w:p>
            <w:pPr>
              <w:pStyle w:val="Normal"/>
              <w:ind w:hanging="0"/>
              <w:rPr/>
            </w:pPr>
            <w:r>
              <w:rPr/>
              <w:t>336 – 324.</w:t>
            </w:r>
          </w:p>
        </w:tc>
      </w:tr>
      <w:tr>
        <w:trPr/>
        <w:tc>
          <w:tcPr>
            <w:tcW w:w="534" w:type="dxa"/>
            <w:tcBorders/>
          </w:tcPr>
          <w:p>
            <w:pPr>
              <w:pStyle w:val="Normal"/>
              <w:ind w:hanging="0"/>
              <w:rPr/>
            </w:pPr>
            <w:r>
              <w:rPr/>
              <w:t>2.</w:t>
            </w:r>
          </w:p>
        </w:tc>
        <w:tc>
          <w:tcPr>
            <w:tcW w:w="6945" w:type="dxa"/>
            <w:tcBorders/>
          </w:tcPr>
          <w:p>
            <w:pPr>
              <w:pStyle w:val="Normal"/>
              <w:ind w:hanging="0"/>
              <w:rPr/>
            </w:pPr>
            <w:r>
              <w:rPr/>
              <w:t>Неудачная попытка Селевка Филопатора ограбить храмъ іерусалимскій, и наказаніе Иліодора (2 Мак. III. I</w:t>
            </w:r>
            <w:r>
              <w:rPr>
                <w:lang w:val="en-US"/>
              </w:rPr>
              <w:t>V</w:t>
            </w:r>
            <w:r>
              <w:rPr/>
              <w:t>, 1 – 6).</w:t>
            </w:r>
          </w:p>
        </w:tc>
        <w:tc>
          <w:tcPr>
            <w:tcW w:w="1418" w:type="dxa"/>
            <w:tcBorders/>
            <w:vAlign w:val="bottom"/>
          </w:tcPr>
          <w:p>
            <w:pPr>
              <w:pStyle w:val="Normal"/>
              <w:ind w:hanging="0"/>
              <w:rPr/>
            </w:pPr>
            <w:r>
              <w:rPr/>
              <w:t>176.</w:t>
            </w:r>
          </w:p>
        </w:tc>
      </w:tr>
      <w:tr>
        <w:trPr/>
        <w:tc>
          <w:tcPr>
            <w:tcW w:w="534" w:type="dxa"/>
            <w:tcBorders/>
          </w:tcPr>
          <w:p>
            <w:pPr>
              <w:pStyle w:val="Normal"/>
              <w:ind w:hanging="0"/>
              <w:rPr/>
            </w:pPr>
            <w:r>
              <w:rPr/>
              <w:t>3.</w:t>
            </w:r>
          </w:p>
        </w:tc>
        <w:tc>
          <w:tcPr>
            <w:tcW w:w="6945" w:type="dxa"/>
            <w:tcBorders/>
          </w:tcPr>
          <w:p>
            <w:pPr>
              <w:pStyle w:val="Normal"/>
              <w:ind w:hanging="0"/>
              <w:rPr/>
            </w:pPr>
            <w:r>
              <w:rPr/>
              <w:t>Начало царствованія Антіоха Епифана (1 Мак. I. 10 – 15).</w:t>
            </w:r>
          </w:p>
        </w:tc>
        <w:tc>
          <w:tcPr>
            <w:tcW w:w="1418" w:type="dxa"/>
            <w:tcBorders/>
            <w:vAlign w:val="bottom"/>
          </w:tcPr>
          <w:p>
            <w:pPr>
              <w:pStyle w:val="Normal"/>
              <w:ind w:hanging="0"/>
              <w:rPr/>
            </w:pPr>
            <w:r>
              <w:rPr/>
              <w:t>176.</w:t>
            </w:r>
          </w:p>
        </w:tc>
      </w:tr>
      <w:tr>
        <w:trPr/>
        <w:tc>
          <w:tcPr>
            <w:tcW w:w="534" w:type="dxa"/>
            <w:tcBorders/>
          </w:tcPr>
          <w:p>
            <w:pPr>
              <w:pStyle w:val="Normal"/>
              <w:ind w:hanging="0"/>
              <w:rPr/>
            </w:pPr>
            <w:r>
              <w:rPr/>
              <w:t>4.</w:t>
            </w:r>
          </w:p>
        </w:tc>
        <w:tc>
          <w:tcPr>
            <w:tcW w:w="6945" w:type="dxa"/>
            <w:tcBorders/>
          </w:tcPr>
          <w:p>
            <w:pPr>
              <w:pStyle w:val="Normal"/>
              <w:ind w:hanging="0"/>
              <w:rPr/>
            </w:pPr>
            <w:r>
              <w:rPr/>
              <w:t>Предатель Іасонъ восхищаетъ первосвященство у брата своего Оніи. Прибытіе царя Антіоха въ Іерусалимъ (2 Мак. I</w:t>
            </w:r>
            <w:r>
              <w:rPr>
                <w:lang w:val="en-US"/>
              </w:rPr>
              <w:t>V</w:t>
            </w:r>
            <w:r>
              <w:rPr/>
              <w:t>, 7 – 22).</w:t>
            </w:r>
          </w:p>
        </w:tc>
        <w:tc>
          <w:tcPr>
            <w:tcW w:w="1418" w:type="dxa"/>
            <w:tcBorders/>
            <w:vAlign w:val="bottom"/>
          </w:tcPr>
          <w:p>
            <w:pPr>
              <w:pStyle w:val="Normal"/>
              <w:ind w:hanging="0"/>
              <w:rPr/>
            </w:pPr>
            <w:r>
              <w:rPr/>
              <w:t>176 – 175.</w:t>
            </w:r>
          </w:p>
        </w:tc>
      </w:tr>
      <w:tr>
        <w:trPr/>
        <w:tc>
          <w:tcPr>
            <w:tcW w:w="534" w:type="dxa"/>
            <w:tcBorders/>
          </w:tcPr>
          <w:p>
            <w:pPr>
              <w:pStyle w:val="Normal"/>
              <w:ind w:hanging="0"/>
              <w:rPr/>
            </w:pPr>
            <w:r>
              <w:rPr/>
              <w:t>5.</w:t>
            </w:r>
          </w:p>
        </w:tc>
        <w:tc>
          <w:tcPr>
            <w:tcW w:w="6945" w:type="dxa"/>
            <w:tcBorders/>
          </w:tcPr>
          <w:p>
            <w:pPr>
              <w:pStyle w:val="Normal"/>
              <w:ind w:hanging="0"/>
              <w:rPr/>
            </w:pPr>
            <w:r>
              <w:rPr/>
              <w:t>Походъ Антіоха на Египетъ и война его съ царемъ Птоломеемъ (і Мак. I, 17 – 22).</w:t>
            </w:r>
          </w:p>
        </w:tc>
        <w:tc>
          <w:tcPr>
            <w:tcW w:w="1418" w:type="dxa"/>
            <w:tcBorders/>
            <w:vAlign w:val="bottom"/>
          </w:tcPr>
          <w:p>
            <w:pPr>
              <w:pStyle w:val="Normal"/>
              <w:ind w:hanging="0"/>
              <w:rPr/>
            </w:pPr>
            <w:r>
              <w:rPr/>
              <w:t>170.</w:t>
            </w:r>
          </w:p>
        </w:tc>
      </w:tr>
      <w:tr>
        <w:trPr/>
        <w:tc>
          <w:tcPr>
            <w:tcW w:w="534" w:type="dxa"/>
            <w:tcBorders/>
          </w:tcPr>
          <w:p>
            <w:pPr>
              <w:pStyle w:val="Normal"/>
              <w:ind w:hanging="0"/>
              <w:rPr/>
            </w:pPr>
            <w:r>
              <w:rPr/>
              <w:t>6.</w:t>
            </w:r>
          </w:p>
        </w:tc>
        <w:tc>
          <w:tcPr>
            <w:tcW w:w="6945" w:type="dxa"/>
            <w:tcBorders/>
          </w:tcPr>
          <w:p>
            <w:pPr>
              <w:pStyle w:val="Normal"/>
              <w:ind w:hanging="0"/>
              <w:rPr/>
            </w:pPr>
            <w:r>
              <w:rPr/>
              <w:t>Смѣщеніе первосвященника Іасона въ пользу Менелая, и убіеніе первосвященника Оніи. Казнь первосвященника Лизимаха и судъ надъ Менелаемъ (2 Мак. I</w:t>
            </w:r>
            <w:r>
              <w:rPr>
                <w:lang w:val="en-US"/>
              </w:rPr>
              <w:t>V</w:t>
            </w:r>
            <w:r>
              <w:rPr/>
              <w:t>, 23 – 50).</w:t>
            </w:r>
          </w:p>
        </w:tc>
        <w:tc>
          <w:tcPr>
            <w:tcW w:w="1418" w:type="dxa"/>
            <w:tcBorders/>
            <w:vAlign w:val="bottom"/>
          </w:tcPr>
          <w:p>
            <w:pPr>
              <w:pStyle w:val="Normal"/>
              <w:ind w:hanging="0"/>
              <w:rPr/>
            </w:pPr>
            <w:r>
              <w:rPr/>
              <w:t>172 – 170.</w:t>
            </w:r>
          </w:p>
        </w:tc>
      </w:tr>
      <w:tr>
        <w:trPr/>
        <w:tc>
          <w:tcPr>
            <w:tcW w:w="534" w:type="dxa"/>
            <w:tcBorders/>
          </w:tcPr>
          <w:p>
            <w:pPr>
              <w:pStyle w:val="Normal"/>
              <w:ind w:hanging="0"/>
              <w:rPr/>
            </w:pPr>
            <w:r>
              <w:rPr/>
              <w:t>7.</w:t>
            </w:r>
          </w:p>
        </w:tc>
        <w:tc>
          <w:tcPr>
            <w:tcW w:w="6945" w:type="dxa"/>
            <w:tcBorders/>
          </w:tcPr>
          <w:p>
            <w:pPr>
              <w:pStyle w:val="Normal"/>
              <w:ind w:hanging="0"/>
              <w:rPr/>
            </w:pPr>
            <w:r>
              <w:rPr/>
              <w:t xml:space="preserve">Страшныя воздушныя знаменія. Взятіе Іерусалима первосвященникомъ Іасономъ, произведенное имъ кровопролитіе и безславная смерть его въ изгнаніи (2 Мак. </w:t>
            </w:r>
            <w:r>
              <w:rPr>
                <w:lang w:val="en-US"/>
              </w:rPr>
              <w:t>V</w:t>
            </w:r>
            <w:r>
              <w:rPr/>
              <w:t>, 1 – 10).</w:t>
            </w:r>
          </w:p>
        </w:tc>
        <w:tc>
          <w:tcPr>
            <w:tcW w:w="1418" w:type="dxa"/>
            <w:tcBorders/>
            <w:vAlign w:val="bottom"/>
          </w:tcPr>
          <w:p>
            <w:pPr>
              <w:pStyle w:val="Normal"/>
              <w:ind w:hanging="0"/>
              <w:rPr/>
            </w:pPr>
            <w:r>
              <w:rPr/>
              <w:t>170.</w:t>
            </w:r>
          </w:p>
        </w:tc>
      </w:tr>
      <w:tr>
        <w:trPr/>
        <w:tc>
          <w:tcPr>
            <w:tcW w:w="534" w:type="dxa"/>
            <w:tcBorders/>
          </w:tcPr>
          <w:p>
            <w:pPr>
              <w:pStyle w:val="Normal"/>
              <w:ind w:hanging="0"/>
              <w:rPr/>
            </w:pPr>
            <w:r>
              <w:rPr/>
              <w:t>8.</w:t>
            </w:r>
          </w:p>
        </w:tc>
        <w:tc>
          <w:tcPr>
            <w:tcW w:w="6945" w:type="dxa"/>
            <w:tcBorders/>
          </w:tcPr>
          <w:p>
            <w:pPr>
              <w:pStyle w:val="Normal"/>
              <w:ind w:hanging="0"/>
              <w:rPr/>
            </w:pPr>
            <w:r>
              <w:rPr/>
              <w:t xml:space="preserve">Опустошеніе Антіохомъ Іудеи, взятіе Іерусалима и ограбленіе храма (1 Мак. </w:t>
            </w:r>
            <w:r>
              <w:rPr>
                <w:lang w:val="en-US"/>
              </w:rPr>
              <w:t>I, 20 – 28; 2 </w:t>
            </w:r>
            <w:r>
              <w:rPr/>
              <w:t>Мак</w:t>
            </w:r>
            <w:r>
              <w:rPr>
                <w:lang w:val="en-US"/>
              </w:rPr>
              <w:t>. V, 11 – 23).</w:t>
            </w:r>
          </w:p>
        </w:tc>
        <w:tc>
          <w:tcPr>
            <w:tcW w:w="1418" w:type="dxa"/>
            <w:tcBorders/>
            <w:vAlign w:val="bottom"/>
          </w:tcPr>
          <w:p>
            <w:pPr>
              <w:pStyle w:val="Normal"/>
              <w:ind w:hanging="0"/>
              <w:rPr/>
            </w:pPr>
            <w:r>
              <w:rPr/>
              <w:t>170 – 168.</w:t>
            </w:r>
          </w:p>
        </w:tc>
      </w:tr>
      <w:tr>
        <w:trPr/>
        <w:tc>
          <w:tcPr>
            <w:tcW w:w="534" w:type="dxa"/>
            <w:tcBorders/>
          </w:tcPr>
          <w:p>
            <w:pPr>
              <w:pStyle w:val="Normal"/>
              <w:ind w:hanging="0"/>
              <w:rPr/>
            </w:pPr>
            <w:r>
              <w:rPr/>
              <w:t>9.</w:t>
            </w:r>
          </w:p>
        </w:tc>
        <w:tc>
          <w:tcPr>
            <w:tcW w:w="6945" w:type="dxa"/>
            <w:tcBorders/>
          </w:tcPr>
          <w:p>
            <w:pPr>
              <w:pStyle w:val="Normal"/>
              <w:ind w:hanging="0"/>
              <w:rPr/>
            </w:pPr>
            <w:r>
              <w:rPr/>
              <w:t xml:space="preserve">Жестокости Аполлонія въ Іерусалимѣ (1 Мак. </w:t>
            </w:r>
            <w:r>
              <w:rPr>
                <w:lang w:val="en-US"/>
              </w:rPr>
              <w:t>I, 30 – 40; 2 </w:t>
            </w:r>
            <w:r>
              <w:rPr/>
              <w:t>Мак</w:t>
            </w:r>
            <w:r>
              <w:rPr>
                <w:lang w:val="en-US"/>
              </w:rPr>
              <w:t>. V, 24 – 27).</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0.</w:t>
            </w:r>
          </w:p>
        </w:tc>
        <w:tc>
          <w:tcPr>
            <w:tcW w:w="6945" w:type="dxa"/>
            <w:tcBorders/>
          </w:tcPr>
          <w:p>
            <w:pPr>
              <w:pStyle w:val="Normal"/>
              <w:ind w:hanging="0"/>
              <w:rPr/>
            </w:pPr>
            <w:r>
              <w:rPr/>
              <w:t>Принудительный указъ Антіоха о единствѣ вѣроисповѣданія во всемъ государствѣ (1 Мак. I, 41 – 44).</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1.</w:t>
            </w:r>
          </w:p>
        </w:tc>
        <w:tc>
          <w:tcPr>
            <w:tcW w:w="6945" w:type="dxa"/>
            <w:tcBorders/>
          </w:tcPr>
          <w:p>
            <w:pPr>
              <w:pStyle w:val="Normal"/>
              <w:ind w:hanging="0"/>
              <w:rPr/>
            </w:pPr>
            <w:r>
              <w:rPr/>
              <w:t xml:space="preserve">Насильственное введеніе идолослуженія въ Іудеи (1 Мак. </w:t>
            </w:r>
            <w:r>
              <w:rPr>
                <w:lang w:val="en-US"/>
              </w:rPr>
              <w:t>I, 45 – 53; 2 </w:t>
            </w:r>
            <w:r>
              <w:rPr/>
              <w:t>Мак</w:t>
            </w:r>
            <w:r>
              <w:rPr>
                <w:lang w:val="en-US"/>
              </w:rPr>
              <w:t>. VI, 1 – 6).</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2.</w:t>
            </w:r>
          </w:p>
        </w:tc>
        <w:tc>
          <w:tcPr>
            <w:tcW w:w="6945" w:type="dxa"/>
            <w:tcBorders/>
          </w:tcPr>
          <w:p>
            <w:pPr>
              <w:pStyle w:val="Normal"/>
              <w:ind w:hanging="0"/>
              <w:rPr/>
            </w:pPr>
            <w:r>
              <w:rPr/>
              <w:t>Идолъ Юпитера Олимпійскаго на жертвенникѣ Господнемъ (1 Мак. I, 54. 55).</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3.</w:t>
            </w:r>
          </w:p>
        </w:tc>
        <w:tc>
          <w:tcPr>
            <w:tcW w:w="6945" w:type="dxa"/>
            <w:tcBorders/>
          </w:tcPr>
          <w:p>
            <w:pPr>
              <w:pStyle w:val="Normal"/>
              <w:ind w:hanging="0"/>
              <w:rPr/>
            </w:pPr>
            <w:r>
              <w:rPr/>
              <w:t xml:space="preserve">Страданія іудеевъ за вѣру (1 Мак. </w:t>
            </w:r>
            <w:r>
              <w:rPr>
                <w:lang w:val="en-US"/>
              </w:rPr>
              <w:t>I, 56 – 64; 2 </w:t>
            </w:r>
            <w:r>
              <w:rPr/>
              <w:t>Мак</w:t>
            </w:r>
            <w:r>
              <w:rPr>
                <w:lang w:val="en-US"/>
              </w:rPr>
              <w:t>. VI, 7 – 17).</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4.</w:t>
            </w:r>
          </w:p>
        </w:tc>
        <w:tc>
          <w:tcPr>
            <w:tcW w:w="6945" w:type="dxa"/>
            <w:tcBorders/>
          </w:tcPr>
          <w:p>
            <w:pPr>
              <w:pStyle w:val="Normal"/>
              <w:ind w:hanging="0"/>
              <w:rPr/>
            </w:pPr>
            <w:r>
              <w:rPr/>
              <w:t xml:space="preserve">Мученичество Елеазара (2 Мак. </w:t>
            </w:r>
            <w:r>
              <w:rPr>
                <w:lang w:val="en-US"/>
              </w:rPr>
              <w:t>V</w:t>
            </w:r>
            <w:r>
              <w:rPr/>
              <w:t>I, 18 – 31).</w:t>
            </w:r>
          </w:p>
        </w:tc>
        <w:tc>
          <w:tcPr>
            <w:tcW w:w="1418" w:type="dxa"/>
            <w:tcBorders/>
            <w:vAlign w:val="bottom"/>
          </w:tcPr>
          <w:p>
            <w:pPr>
              <w:pStyle w:val="Normal"/>
              <w:ind w:hanging="0"/>
              <w:rPr/>
            </w:pPr>
            <w:r>
              <w:rPr/>
              <w:t>168.</w:t>
            </w:r>
          </w:p>
        </w:tc>
      </w:tr>
      <w:tr>
        <w:trPr/>
        <w:tc>
          <w:tcPr>
            <w:tcW w:w="534" w:type="dxa"/>
            <w:tcBorders/>
          </w:tcPr>
          <w:p>
            <w:pPr>
              <w:pStyle w:val="Normal"/>
              <w:ind w:hanging="0"/>
              <w:rPr/>
            </w:pPr>
            <w:r>
              <w:rPr/>
              <w:t>15.</w:t>
            </w:r>
          </w:p>
        </w:tc>
        <w:tc>
          <w:tcPr>
            <w:tcW w:w="6945" w:type="dxa"/>
            <w:tcBorders/>
          </w:tcPr>
          <w:p>
            <w:pPr>
              <w:pStyle w:val="Normal"/>
              <w:ind w:hanging="0"/>
              <w:rPr/>
            </w:pPr>
            <w:r>
              <w:rPr/>
              <w:t xml:space="preserve">Мученичество семи братьевъ Маккавеевъ и ихъ матери (2 Мак. </w:t>
            </w:r>
            <w:r>
              <w:rPr>
                <w:lang w:val="en-US"/>
              </w:rPr>
              <w:t>V</w:t>
            </w:r>
            <w:r>
              <w:rPr/>
              <w:t>II).</w:t>
            </w:r>
          </w:p>
        </w:tc>
        <w:tc>
          <w:tcPr>
            <w:tcW w:w="1418" w:type="dxa"/>
            <w:tcBorders/>
            <w:vAlign w:val="bottom"/>
          </w:tcPr>
          <w:p>
            <w:pPr>
              <w:pStyle w:val="Normal"/>
              <w:ind w:hanging="0"/>
              <w:rPr/>
            </w:pPr>
            <w:r>
              <w:rPr/>
              <w:t>167.</w:t>
            </w:r>
          </w:p>
        </w:tc>
      </w:tr>
      <w:tr>
        <w:trPr/>
        <w:tc>
          <w:tcPr>
            <w:tcW w:w="534" w:type="dxa"/>
            <w:tcBorders/>
          </w:tcPr>
          <w:p>
            <w:pPr>
              <w:pStyle w:val="Normal"/>
              <w:ind w:hanging="0"/>
              <w:rPr/>
            </w:pPr>
            <w:r>
              <w:rPr/>
              <w:t>16.</w:t>
            </w:r>
          </w:p>
        </w:tc>
        <w:tc>
          <w:tcPr>
            <w:tcW w:w="6945" w:type="dxa"/>
            <w:tcBorders/>
          </w:tcPr>
          <w:p>
            <w:pPr>
              <w:pStyle w:val="Normal"/>
              <w:ind w:hanging="0"/>
              <w:rPr/>
            </w:pPr>
            <w:r>
              <w:rPr/>
              <w:t>Возстаніе Маттаѳіи, увѣщаніе сыновьямъ и смерть его (1 Мак. II).</w:t>
            </w:r>
          </w:p>
        </w:tc>
        <w:tc>
          <w:tcPr>
            <w:tcW w:w="1418" w:type="dxa"/>
            <w:tcBorders/>
            <w:vAlign w:val="bottom"/>
          </w:tcPr>
          <w:p>
            <w:pPr>
              <w:pStyle w:val="Normal"/>
              <w:ind w:hanging="0"/>
              <w:rPr/>
            </w:pPr>
            <w:r>
              <w:rPr/>
              <w:t>168 – 167.</w:t>
            </w:r>
          </w:p>
        </w:tc>
      </w:tr>
      <w:tr>
        <w:trPr/>
        <w:tc>
          <w:tcPr>
            <w:tcW w:w="534" w:type="dxa"/>
            <w:tcBorders/>
          </w:tcPr>
          <w:p>
            <w:pPr>
              <w:pStyle w:val="Normal"/>
              <w:ind w:hanging="0"/>
              <w:rPr/>
            </w:pPr>
            <w:r>
              <w:rPr/>
              <w:t>17.</w:t>
            </w:r>
          </w:p>
        </w:tc>
        <w:tc>
          <w:tcPr>
            <w:tcW w:w="6945" w:type="dxa"/>
            <w:tcBorders/>
          </w:tcPr>
          <w:p>
            <w:pPr>
              <w:pStyle w:val="Normal"/>
              <w:ind w:hanging="0"/>
              <w:rPr/>
            </w:pPr>
            <w:r>
              <w:rPr/>
              <w:t>Возстаніе Іуды Маккавея к пораженіе имъ сирійскаго вождя Аполлонія (1 Мак. III, 1 – 12).</w:t>
            </w:r>
          </w:p>
        </w:tc>
        <w:tc>
          <w:tcPr>
            <w:tcW w:w="1418" w:type="dxa"/>
            <w:tcBorders/>
            <w:vAlign w:val="bottom"/>
          </w:tcPr>
          <w:p>
            <w:pPr>
              <w:pStyle w:val="Normal"/>
              <w:ind w:hanging="0"/>
              <w:rPr/>
            </w:pPr>
            <w:r>
              <w:rPr/>
              <w:t>168 – 167.</w:t>
            </w:r>
          </w:p>
        </w:tc>
      </w:tr>
      <w:tr>
        <w:trPr/>
        <w:tc>
          <w:tcPr>
            <w:tcW w:w="534" w:type="dxa"/>
            <w:tcBorders/>
          </w:tcPr>
          <w:p>
            <w:pPr>
              <w:pStyle w:val="Normal"/>
              <w:ind w:hanging="0"/>
              <w:rPr/>
            </w:pPr>
            <w:r>
              <w:rPr/>
              <w:t>18.</w:t>
            </w:r>
          </w:p>
        </w:tc>
        <w:tc>
          <w:tcPr>
            <w:tcW w:w="6945" w:type="dxa"/>
            <w:tcBorders/>
          </w:tcPr>
          <w:p>
            <w:pPr>
              <w:pStyle w:val="Normal"/>
              <w:ind w:hanging="0"/>
              <w:rPr/>
            </w:pPr>
            <w:r>
              <w:rPr/>
              <w:t xml:space="preserve">Укрѣпленіе дружины Іудовой (2 Мак. </w:t>
            </w:r>
            <w:r>
              <w:rPr>
                <w:lang w:val="en-US"/>
              </w:rPr>
              <w:t>V</w:t>
            </w:r>
            <w:r>
              <w:rPr/>
              <w:t>III, 1 – 7).</w:t>
            </w:r>
          </w:p>
        </w:tc>
        <w:tc>
          <w:tcPr>
            <w:tcW w:w="1418" w:type="dxa"/>
            <w:tcBorders/>
            <w:vAlign w:val="bottom"/>
          </w:tcPr>
          <w:p>
            <w:pPr>
              <w:pStyle w:val="Normal"/>
              <w:ind w:hanging="0"/>
              <w:rPr/>
            </w:pPr>
            <w:r>
              <w:rPr/>
              <w:t>166.</w:t>
            </w:r>
          </w:p>
        </w:tc>
      </w:tr>
      <w:tr>
        <w:trPr/>
        <w:tc>
          <w:tcPr>
            <w:tcW w:w="534" w:type="dxa"/>
            <w:tcBorders/>
          </w:tcPr>
          <w:p>
            <w:pPr>
              <w:pStyle w:val="Normal"/>
              <w:ind w:hanging="0"/>
              <w:rPr/>
            </w:pPr>
            <w:r>
              <w:rPr/>
              <w:t>19.</w:t>
            </w:r>
          </w:p>
        </w:tc>
        <w:tc>
          <w:tcPr>
            <w:tcW w:w="6945" w:type="dxa"/>
            <w:tcBorders/>
          </w:tcPr>
          <w:p>
            <w:pPr>
              <w:pStyle w:val="Normal"/>
              <w:ind w:hanging="0"/>
              <w:rPr/>
            </w:pPr>
            <w:r>
              <w:rPr/>
              <w:t>Пораженіе Сирона, другого вождя сирійскаго (1 Мак. III, 13 – 26).</w:t>
            </w:r>
          </w:p>
        </w:tc>
        <w:tc>
          <w:tcPr>
            <w:tcW w:w="1418" w:type="dxa"/>
            <w:tcBorders/>
            <w:vAlign w:val="bottom"/>
          </w:tcPr>
          <w:p>
            <w:pPr>
              <w:pStyle w:val="Normal"/>
              <w:ind w:hanging="0"/>
              <w:rPr/>
            </w:pPr>
            <w:r>
              <w:rPr/>
              <w:t>167 – 166.</w:t>
            </w:r>
          </w:p>
        </w:tc>
      </w:tr>
      <w:tr>
        <w:trPr/>
        <w:tc>
          <w:tcPr>
            <w:tcW w:w="534" w:type="dxa"/>
            <w:tcBorders/>
          </w:tcPr>
          <w:p>
            <w:pPr>
              <w:pStyle w:val="Normal"/>
              <w:ind w:hanging="0"/>
              <w:rPr/>
            </w:pPr>
            <w:r>
              <w:rPr/>
              <w:t>20.</w:t>
            </w:r>
          </w:p>
        </w:tc>
        <w:tc>
          <w:tcPr>
            <w:tcW w:w="6945" w:type="dxa"/>
            <w:tcBorders/>
          </w:tcPr>
          <w:p>
            <w:pPr>
              <w:pStyle w:val="Normal"/>
              <w:ind w:hanging="0"/>
              <w:rPr/>
            </w:pPr>
            <w:r>
              <w:rPr/>
              <w:t>Раздраженный Антіохъ Епифанъ собираетъ новую армію на іудеевъ, но внезапно отправляется въ Персію для пополненія своей истощенной казны (1 Мак. III. 27 – 37).</w:t>
            </w:r>
          </w:p>
        </w:tc>
        <w:tc>
          <w:tcPr>
            <w:tcW w:w="1418" w:type="dxa"/>
            <w:tcBorders/>
            <w:vAlign w:val="bottom"/>
          </w:tcPr>
          <w:p>
            <w:pPr>
              <w:pStyle w:val="Normal"/>
              <w:ind w:hanging="0"/>
              <w:rPr/>
            </w:pPr>
            <w:r>
              <w:rPr/>
              <w:t>166.</w:t>
            </w:r>
          </w:p>
        </w:tc>
      </w:tr>
      <w:tr>
        <w:trPr/>
        <w:tc>
          <w:tcPr>
            <w:tcW w:w="534" w:type="dxa"/>
            <w:tcBorders/>
          </w:tcPr>
          <w:p>
            <w:pPr>
              <w:pStyle w:val="Normal"/>
              <w:ind w:hanging="0"/>
              <w:rPr/>
            </w:pPr>
            <w:r>
              <w:rPr/>
              <w:t>21.</w:t>
            </w:r>
          </w:p>
        </w:tc>
        <w:tc>
          <w:tcPr>
            <w:tcW w:w="6945" w:type="dxa"/>
            <w:tcBorders/>
          </w:tcPr>
          <w:p>
            <w:pPr>
              <w:pStyle w:val="Normal"/>
              <w:ind w:hanging="0"/>
              <w:rPr/>
            </w:pPr>
            <w:r>
              <w:rPr/>
              <w:t>Вожди сирійскіе – Птоломей, Никаноръ и Горгій соединяются противъ іудеевъ, и терпятъ пораженіе (1 Мак. III, 38 – 60; I</w:t>
            </w:r>
            <w:r>
              <w:rPr>
                <w:lang w:val="en-US"/>
              </w:rPr>
              <w:t>V</w:t>
            </w:r>
            <w:r>
              <w:rPr/>
              <w:t xml:space="preserve">, 1 – 27; 2 Мак, </w:t>
            </w:r>
            <w:r>
              <w:rPr>
                <w:lang w:val="en-US"/>
              </w:rPr>
              <w:t>V</w:t>
            </w:r>
            <w:r>
              <w:rPr/>
              <w:t>III, 8 – 29).</w:t>
            </w:r>
          </w:p>
        </w:tc>
        <w:tc>
          <w:tcPr>
            <w:tcW w:w="1418" w:type="dxa"/>
            <w:tcBorders/>
            <w:vAlign w:val="bottom"/>
          </w:tcPr>
          <w:p>
            <w:pPr>
              <w:pStyle w:val="Normal"/>
              <w:ind w:hanging="0"/>
              <w:rPr/>
            </w:pPr>
            <w:r>
              <w:rPr/>
              <w:t>166 – 165.</w:t>
            </w:r>
          </w:p>
        </w:tc>
      </w:tr>
      <w:tr>
        <w:trPr/>
        <w:tc>
          <w:tcPr>
            <w:tcW w:w="534" w:type="dxa"/>
            <w:tcBorders/>
          </w:tcPr>
          <w:p>
            <w:pPr>
              <w:pStyle w:val="Normal"/>
              <w:ind w:hanging="0"/>
              <w:rPr/>
            </w:pPr>
            <w:r>
              <w:rPr/>
              <w:t>22.</w:t>
            </w:r>
          </w:p>
        </w:tc>
        <w:tc>
          <w:tcPr>
            <w:tcW w:w="6945" w:type="dxa"/>
            <w:tcBorders/>
          </w:tcPr>
          <w:p>
            <w:pPr>
              <w:pStyle w:val="Normal"/>
              <w:ind w:hanging="0"/>
              <w:rPr/>
            </w:pPr>
            <w:r>
              <w:rPr/>
              <w:t>Пораженіе Тимоѳея, Вакхида, сожженіе Каллисѳена и бѣгство Никатора (2 Мак. VIII, 30 – 36).</w:t>
            </w:r>
          </w:p>
        </w:tc>
        <w:tc>
          <w:tcPr>
            <w:tcW w:w="1418" w:type="dxa"/>
            <w:tcBorders/>
            <w:vAlign w:val="bottom"/>
          </w:tcPr>
          <w:p>
            <w:pPr>
              <w:pStyle w:val="Normal"/>
              <w:ind w:hanging="0"/>
              <w:rPr/>
            </w:pPr>
            <w:r>
              <w:rPr/>
              <w:t>166 – 165.</w:t>
            </w:r>
          </w:p>
        </w:tc>
      </w:tr>
      <w:tr>
        <w:trPr/>
        <w:tc>
          <w:tcPr>
            <w:tcW w:w="534" w:type="dxa"/>
            <w:tcBorders/>
          </w:tcPr>
          <w:p>
            <w:pPr>
              <w:pStyle w:val="Normal"/>
              <w:ind w:hanging="0"/>
              <w:rPr/>
            </w:pPr>
            <w:r>
              <w:rPr/>
              <w:t>23.</w:t>
            </w:r>
          </w:p>
        </w:tc>
        <w:tc>
          <w:tcPr>
            <w:tcW w:w="6945" w:type="dxa"/>
            <w:tcBorders/>
          </w:tcPr>
          <w:p>
            <w:pPr>
              <w:pStyle w:val="Normal"/>
              <w:ind w:hanging="0"/>
              <w:rPr/>
            </w:pPr>
            <w:r>
              <w:rPr/>
              <w:t>Пораженіе Лисія (1 Мак. IV, 28 – 35).</w:t>
            </w:r>
          </w:p>
        </w:tc>
        <w:tc>
          <w:tcPr>
            <w:tcW w:w="1418" w:type="dxa"/>
            <w:tcBorders/>
            <w:vAlign w:val="bottom"/>
          </w:tcPr>
          <w:p>
            <w:pPr>
              <w:pStyle w:val="Normal"/>
              <w:ind w:hanging="0"/>
              <w:rPr/>
            </w:pPr>
            <w:r>
              <w:rPr/>
              <w:t>166 – 165.</w:t>
            </w:r>
          </w:p>
        </w:tc>
      </w:tr>
      <w:tr>
        <w:trPr/>
        <w:tc>
          <w:tcPr>
            <w:tcW w:w="534" w:type="dxa"/>
            <w:tcBorders/>
          </w:tcPr>
          <w:p>
            <w:pPr>
              <w:pStyle w:val="Normal"/>
              <w:ind w:hanging="0"/>
              <w:rPr/>
            </w:pPr>
            <w:r>
              <w:rPr/>
              <w:t>24.</w:t>
            </w:r>
          </w:p>
        </w:tc>
        <w:tc>
          <w:tcPr>
            <w:tcW w:w="6945" w:type="dxa"/>
            <w:tcBorders/>
          </w:tcPr>
          <w:p>
            <w:pPr>
              <w:pStyle w:val="Normal"/>
              <w:ind w:hanging="0"/>
              <w:rPr/>
            </w:pPr>
            <w:r>
              <w:rPr/>
              <w:t>Обновленіе храма (1 Мак. IV, 36 – 61; 2 Мак. X, 1 – 8).</w:t>
            </w:r>
          </w:p>
        </w:tc>
        <w:tc>
          <w:tcPr>
            <w:tcW w:w="1418" w:type="dxa"/>
            <w:tcBorders/>
            <w:vAlign w:val="bottom"/>
          </w:tcPr>
          <w:p>
            <w:pPr>
              <w:pStyle w:val="Normal"/>
              <w:ind w:hanging="0"/>
              <w:rPr/>
            </w:pPr>
            <w:r>
              <w:rPr/>
              <w:t>165 – 164.</w:t>
            </w:r>
          </w:p>
        </w:tc>
      </w:tr>
      <w:tr>
        <w:trPr/>
        <w:tc>
          <w:tcPr>
            <w:tcW w:w="534" w:type="dxa"/>
            <w:tcBorders/>
          </w:tcPr>
          <w:p>
            <w:pPr>
              <w:pStyle w:val="Normal"/>
              <w:ind w:hanging="0"/>
              <w:rPr/>
            </w:pPr>
            <w:r>
              <w:rPr/>
              <w:t>25.</w:t>
            </w:r>
          </w:p>
        </w:tc>
        <w:tc>
          <w:tcPr>
            <w:tcW w:w="6945" w:type="dxa"/>
            <w:tcBorders/>
          </w:tcPr>
          <w:p>
            <w:pPr>
              <w:pStyle w:val="Normal"/>
              <w:ind w:hanging="0"/>
              <w:rPr/>
            </w:pPr>
            <w:r>
              <w:rPr/>
              <w:t>Побѣды Іуды надъ Идумеями, Аммонитянами и другими народами; Пораженіе Тимоѳея (1 Мак. V).</w:t>
            </w:r>
          </w:p>
        </w:tc>
        <w:tc>
          <w:tcPr>
            <w:tcW w:w="1418" w:type="dxa"/>
            <w:tcBorders/>
            <w:vAlign w:val="bottom"/>
          </w:tcPr>
          <w:p>
            <w:pPr>
              <w:pStyle w:val="Normal"/>
              <w:ind w:hanging="0"/>
              <w:rPr/>
            </w:pPr>
            <w:r>
              <w:rPr/>
              <w:t>165 – 164.</w:t>
            </w:r>
          </w:p>
        </w:tc>
      </w:tr>
      <w:tr>
        <w:trPr/>
        <w:tc>
          <w:tcPr>
            <w:tcW w:w="534" w:type="dxa"/>
            <w:tcBorders/>
          </w:tcPr>
          <w:p>
            <w:pPr>
              <w:pStyle w:val="Normal"/>
              <w:ind w:hanging="0"/>
              <w:rPr/>
            </w:pPr>
            <w:r>
              <w:rPr/>
              <w:t>26.</w:t>
            </w:r>
          </w:p>
        </w:tc>
        <w:tc>
          <w:tcPr>
            <w:tcW w:w="6945" w:type="dxa"/>
            <w:tcBorders/>
          </w:tcPr>
          <w:p>
            <w:pPr>
              <w:pStyle w:val="Normal"/>
              <w:ind w:hanging="0"/>
              <w:rPr/>
            </w:pPr>
            <w:r>
              <w:rPr/>
              <w:t xml:space="preserve">Смерть Антіоха Епифана (1 Мак. </w:t>
            </w:r>
            <w:r>
              <w:rPr>
                <w:lang w:val="en-US"/>
              </w:rPr>
              <w:t>V</w:t>
            </w:r>
            <w:r>
              <w:rPr/>
              <w:t xml:space="preserve">I. 1 – 16; 2 Мак. </w:t>
            </w:r>
            <w:r>
              <w:rPr>
                <w:lang w:val="en-US"/>
              </w:rPr>
              <w:t>X</w:t>
            </w:r>
            <w:r>
              <w:rPr/>
              <w:t>I).</w:t>
            </w:r>
          </w:p>
        </w:tc>
        <w:tc>
          <w:tcPr>
            <w:tcW w:w="1418" w:type="dxa"/>
            <w:tcBorders/>
            <w:vAlign w:val="bottom"/>
          </w:tcPr>
          <w:p>
            <w:pPr>
              <w:pStyle w:val="Normal"/>
              <w:ind w:hanging="0"/>
              <w:rPr/>
            </w:pPr>
            <w:r>
              <w:rPr/>
              <w:t>164.</w:t>
            </w:r>
          </w:p>
        </w:tc>
      </w:tr>
      <w:tr>
        <w:trPr/>
        <w:tc>
          <w:tcPr>
            <w:tcW w:w="534" w:type="dxa"/>
            <w:tcBorders/>
          </w:tcPr>
          <w:p>
            <w:pPr>
              <w:pStyle w:val="Normal"/>
              <w:ind w:hanging="0"/>
              <w:rPr/>
            </w:pPr>
            <w:r>
              <w:rPr/>
              <w:t>27.</w:t>
            </w:r>
          </w:p>
        </w:tc>
        <w:tc>
          <w:tcPr>
            <w:tcW w:w="6945" w:type="dxa"/>
            <w:tcBorders/>
          </w:tcPr>
          <w:p>
            <w:pPr>
              <w:pStyle w:val="Normal"/>
              <w:ind w:hanging="0"/>
              <w:rPr/>
            </w:pPr>
            <w:r>
              <w:rPr/>
              <w:t xml:space="preserve">Начало царствованія Антіоха Евпатора. Побѣды Іуды Маккавея надъ Идумеями. Вторичное пораженіе Тимоѳея (2 Мак. </w:t>
            </w:r>
            <w:r>
              <w:rPr>
                <w:lang w:val="en-US"/>
              </w:rPr>
              <w:t>X</w:t>
            </w:r>
            <w:r>
              <w:rPr/>
              <w:t>, 9 – 38).</w:t>
            </w:r>
          </w:p>
        </w:tc>
        <w:tc>
          <w:tcPr>
            <w:tcW w:w="1418" w:type="dxa"/>
            <w:tcBorders/>
            <w:vAlign w:val="bottom"/>
          </w:tcPr>
          <w:p>
            <w:pPr>
              <w:pStyle w:val="Normal"/>
              <w:ind w:hanging="0"/>
              <w:rPr/>
            </w:pPr>
            <w:r>
              <w:rPr/>
              <w:t>164.</w:t>
            </w:r>
          </w:p>
        </w:tc>
      </w:tr>
      <w:tr>
        <w:trPr/>
        <w:tc>
          <w:tcPr>
            <w:tcW w:w="534" w:type="dxa"/>
            <w:tcBorders/>
          </w:tcPr>
          <w:p>
            <w:pPr>
              <w:pStyle w:val="Normal"/>
              <w:ind w:hanging="0"/>
              <w:rPr/>
            </w:pPr>
            <w:r>
              <w:rPr/>
              <w:t>28.</w:t>
            </w:r>
          </w:p>
        </w:tc>
        <w:tc>
          <w:tcPr>
            <w:tcW w:w="6945" w:type="dxa"/>
            <w:tcBorders/>
          </w:tcPr>
          <w:p>
            <w:pPr>
              <w:pStyle w:val="Normal"/>
              <w:ind w:hanging="0"/>
              <w:rPr/>
            </w:pPr>
            <w:r>
              <w:rPr/>
              <w:t>Пораженіе громадной Лисіевой арміи. Миръ, заключенный между Антіохомъ Евпаторомъ и Іудою. Письма Лисія, Евпатора и Римлянъ (2 Мак. XI).</w:t>
            </w:r>
          </w:p>
        </w:tc>
        <w:tc>
          <w:tcPr>
            <w:tcW w:w="1418" w:type="dxa"/>
            <w:tcBorders/>
            <w:vAlign w:val="bottom"/>
          </w:tcPr>
          <w:p>
            <w:pPr>
              <w:pStyle w:val="Normal"/>
              <w:ind w:hanging="0"/>
              <w:rPr/>
            </w:pPr>
            <w:r>
              <w:rPr/>
              <w:t>163.</w:t>
            </w:r>
          </w:p>
        </w:tc>
      </w:tr>
      <w:tr>
        <w:trPr/>
        <w:tc>
          <w:tcPr>
            <w:tcW w:w="534" w:type="dxa"/>
            <w:tcBorders/>
          </w:tcPr>
          <w:p>
            <w:pPr>
              <w:pStyle w:val="Normal"/>
              <w:ind w:hanging="0"/>
              <w:rPr/>
            </w:pPr>
            <w:r>
              <w:rPr/>
              <w:t>29.</w:t>
            </w:r>
          </w:p>
        </w:tc>
        <w:tc>
          <w:tcPr>
            <w:tcW w:w="6945" w:type="dxa"/>
            <w:tcBorders/>
          </w:tcPr>
          <w:p>
            <w:pPr>
              <w:pStyle w:val="Normal"/>
              <w:ind w:hanging="0"/>
              <w:rPr/>
            </w:pPr>
            <w:r>
              <w:rPr/>
              <w:t xml:space="preserve">Новыя побѣды Іуды (2 Мак. </w:t>
            </w:r>
            <w:r>
              <w:rPr>
                <w:lang w:val="en-US"/>
              </w:rPr>
              <w:t>X</w:t>
            </w:r>
            <w:r>
              <w:rPr/>
              <w:t>II).</w:t>
            </w:r>
          </w:p>
        </w:tc>
        <w:tc>
          <w:tcPr>
            <w:tcW w:w="1418" w:type="dxa"/>
            <w:tcBorders/>
            <w:vAlign w:val="bottom"/>
          </w:tcPr>
          <w:p>
            <w:pPr>
              <w:pStyle w:val="Normal"/>
              <w:ind w:hanging="0"/>
              <w:rPr/>
            </w:pPr>
            <w:r>
              <w:rPr/>
              <w:t>163.</w:t>
            </w:r>
          </w:p>
        </w:tc>
      </w:tr>
      <w:tr>
        <w:trPr/>
        <w:tc>
          <w:tcPr>
            <w:tcW w:w="534" w:type="dxa"/>
            <w:tcBorders/>
          </w:tcPr>
          <w:p>
            <w:pPr>
              <w:pStyle w:val="Normal"/>
              <w:ind w:hanging="0"/>
              <w:rPr/>
            </w:pPr>
            <w:r>
              <w:rPr/>
              <w:t>30.</w:t>
            </w:r>
          </w:p>
        </w:tc>
        <w:tc>
          <w:tcPr>
            <w:tcW w:w="6945" w:type="dxa"/>
            <w:tcBorders/>
          </w:tcPr>
          <w:p>
            <w:pPr>
              <w:pStyle w:val="Normal"/>
              <w:ind w:hanging="0"/>
              <w:rPr/>
            </w:pPr>
            <w:r>
              <w:rPr/>
              <w:t>Іуда осаждаетъ сирійцевъ, занимавшихъ крѣпо</w:t>
            </w:r>
            <w:r>
              <w:rPr>
                <w:lang w:val="en-US"/>
              </w:rPr>
              <w:t>c</w:t>
            </w:r>
            <w:r>
              <w:rPr/>
              <w:t>ть іерусалимскую (1 Мак. VI, 18 – 27).</w:t>
            </w:r>
          </w:p>
        </w:tc>
        <w:tc>
          <w:tcPr>
            <w:tcW w:w="1418" w:type="dxa"/>
            <w:tcBorders/>
            <w:vAlign w:val="bottom"/>
          </w:tcPr>
          <w:p>
            <w:pPr>
              <w:pStyle w:val="Normal"/>
              <w:ind w:hanging="0"/>
              <w:rPr/>
            </w:pPr>
            <w:r>
              <w:rPr/>
              <w:t>163.</w:t>
            </w:r>
          </w:p>
        </w:tc>
      </w:tr>
      <w:tr>
        <w:trPr/>
        <w:tc>
          <w:tcPr>
            <w:tcW w:w="534" w:type="dxa"/>
            <w:tcBorders/>
          </w:tcPr>
          <w:p>
            <w:pPr>
              <w:pStyle w:val="Normal"/>
              <w:ind w:hanging="0"/>
              <w:rPr/>
            </w:pPr>
            <w:r>
              <w:rPr/>
              <w:t>31.</w:t>
            </w:r>
          </w:p>
        </w:tc>
        <w:tc>
          <w:tcPr>
            <w:tcW w:w="6945" w:type="dxa"/>
            <w:tcBorders/>
          </w:tcPr>
          <w:p>
            <w:pPr>
              <w:pStyle w:val="Normal"/>
              <w:ind w:hanging="0"/>
              <w:rPr/>
            </w:pPr>
            <w:r>
              <w:rPr/>
              <w:t>Евпаторъ устремляется на іудеевъ, осаждаетъ Веѳсуру и облагаетъ войсками святилище храма, но вслѣдствіе возмущенія Филиппа удаляется въ Антіохію, даровавъ миръ іудеямъ (1 Мак. VI, 28 – 63; 2 Мак. XIII).</w:t>
            </w:r>
          </w:p>
        </w:tc>
        <w:tc>
          <w:tcPr>
            <w:tcW w:w="1418" w:type="dxa"/>
            <w:tcBorders/>
            <w:vAlign w:val="bottom"/>
          </w:tcPr>
          <w:p>
            <w:pPr>
              <w:pStyle w:val="Normal"/>
              <w:ind w:hanging="0"/>
              <w:rPr/>
            </w:pPr>
            <w:r>
              <w:rPr/>
              <w:t>163.</w:t>
            </w:r>
          </w:p>
        </w:tc>
      </w:tr>
      <w:tr>
        <w:trPr/>
        <w:tc>
          <w:tcPr>
            <w:tcW w:w="534" w:type="dxa"/>
            <w:tcBorders/>
          </w:tcPr>
          <w:p>
            <w:pPr>
              <w:pStyle w:val="Normal"/>
              <w:ind w:hanging="0"/>
              <w:rPr/>
            </w:pPr>
            <w:r>
              <w:rPr/>
              <w:t>32.</w:t>
            </w:r>
          </w:p>
        </w:tc>
        <w:tc>
          <w:tcPr>
            <w:tcW w:w="6945" w:type="dxa"/>
            <w:tcBorders/>
          </w:tcPr>
          <w:p>
            <w:pPr>
              <w:pStyle w:val="Normal"/>
              <w:ind w:hanging="0"/>
              <w:rPr/>
            </w:pPr>
            <w:r>
              <w:rPr/>
              <w:t>Начало царствованія Димитрія Сотера, котораго Алкимъ, отставной первосвященникъ, возбуждаетъ противъ іудеевъ (1 Мак. VII, 1 – 7; 2</w:t>
            </w:r>
            <w:r>
              <w:rPr>
                <w:lang w:val="en-US"/>
              </w:rPr>
              <w:t> </w:t>
            </w:r>
            <w:r>
              <w:rPr/>
              <w:t xml:space="preserve">Мак. </w:t>
            </w:r>
            <w:r>
              <w:rPr>
                <w:lang w:val="en-US"/>
              </w:rPr>
              <w:t>X</w:t>
            </w:r>
            <w:r>
              <w:rPr/>
              <w:t>IV, 1 – 11).</w:t>
            </w:r>
          </w:p>
        </w:tc>
        <w:tc>
          <w:tcPr>
            <w:tcW w:w="1418" w:type="dxa"/>
            <w:tcBorders/>
            <w:vAlign w:val="bottom"/>
          </w:tcPr>
          <w:p>
            <w:pPr>
              <w:pStyle w:val="Normal"/>
              <w:ind w:hanging="0"/>
              <w:rPr/>
            </w:pPr>
            <w:r>
              <w:rPr/>
              <w:t>162</w:t>
            </w:r>
          </w:p>
        </w:tc>
      </w:tr>
      <w:tr>
        <w:trPr/>
        <w:tc>
          <w:tcPr>
            <w:tcW w:w="534" w:type="dxa"/>
            <w:tcBorders/>
          </w:tcPr>
          <w:p>
            <w:pPr>
              <w:pStyle w:val="Normal"/>
              <w:ind w:hanging="0"/>
              <w:rPr/>
            </w:pPr>
            <w:r>
              <w:rPr/>
              <w:t>33.</w:t>
            </w:r>
          </w:p>
        </w:tc>
        <w:tc>
          <w:tcPr>
            <w:tcW w:w="6945" w:type="dxa"/>
            <w:tcBorders/>
          </w:tcPr>
          <w:p>
            <w:pPr>
              <w:pStyle w:val="Normal"/>
              <w:ind w:hanging="0"/>
              <w:rPr/>
            </w:pPr>
            <w:r>
              <w:rPr/>
              <w:t>Вступленіе Вакхида съ Алкимомъ въ Іудею (1 Мак. VII. 8 – 25).</w:t>
            </w:r>
          </w:p>
        </w:tc>
        <w:tc>
          <w:tcPr>
            <w:tcW w:w="1418" w:type="dxa"/>
            <w:tcBorders/>
            <w:vAlign w:val="bottom"/>
          </w:tcPr>
          <w:p>
            <w:pPr>
              <w:pStyle w:val="Normal"/>
              <w:ind w:hanging="0"/>
              <w:rPr/>
            </w:pPr>
            <w:r>
              <w:rPr/>
              <w:t>162.</w:t>
            </w:r>
          </w:p>
        </w:tc>
      </w:tr>
      <w:tr>
        <w:trPr/>
        <w:tc>
          <w:tcPr>
            <w:tcW w:w="534" w:type="dxa"/>
            <w:tcBorders/>
          </w:tcPr>
          <w:p>
            <w:pPr>
              <w:pStyle w:val="Normal"/>
              <w:ind w:hanging="0"/>
              <w:rPr/>
            </w:pPr>
            <w:r>
              <w:rPr/>
              <w:t>34.</w:t>
            </w:r>
          </w:p>
        </w:tc>
        <w:tc>
          <w:tcPr>
            <w:tcW w:w="6945" w:type="dxa"/>
            <w:tcBorders/>
          </w:tcPr>
          <w:p>
            <w:pPr>
              <w:pStyle w:val="Normal"/>
              <w:ind w:hanging="0"/>
              <w:rPr/>
            </w:pPr>
            <w:r>
              <w:rPr/>
              <w:t>Никаноръ вступаетъ въ Іудею, заключаетъ союзъ съ Іудою, потомъ его преслѣдуетъ и богохульствуетъ противъ Господа (1 Мак. VII, 26 – 38; 2 Мак. XIV, 12 – 36).</w:t>
            </w:r>
          </w:p>
        </w:tc>
        <w:tc>
          <w:tcPr>
            <w:tcW w:w="1418" w:type="dxa"/>
            <w:tcBorders/>
            <w:vAlign w:val="bottom"/>
          </w:tcPr>
          <w:p>
            <w:pPr>
              <w:pStyle w:val="Normal"/>
              <w:ind w:hanging="0"/>
              <w:rPr/>
            </w:pPr>
            <w:r>
              <w:rPr/>
              <w:t>162.</w:t>
            </w:r>
          </w:p>
        </w:tc>
      </w:tr>
      <w:tr>
        <w:trPr/>
        <w:tc>
          <w:tcPr>
            <w:tcW w:w="534" w:type="dxa"/>
            <w:tcBorders/>
          </w:tcPr>
          <w:p>
            <w:pPr>
              <w:pStyle w:val="Normal"/>
              <w:ind w:hanging="0"/>
              <w:rPr/>
            </w:pPr>
            <w:r>
              <w:rPr/>
              <w:t>35.</w:t>
            </w:r>
          </w:p>
        </w:tc>
        <w:tc>
          <w:tcPr>
            <w:tcW w:w="6945" w:type="dxa"/>
            <w:tcBorders/>
          </w:tcPr>
          <w:p>
            <w:pPr>
              <w:pStyle w:val="Normal"/>
              <w:ind w:hanging="0"/>
              <w:rPr/>
            </w:pPr>
            <w:r>
              <w:rPr/>
              <w:t xml:space="preserve">Геройская смерть Разиса (2 Мак. </w:t>
            </w:r>
            <w:r>
              <w:rPr>
                <w:lang w:val="en-US"/>
              </w:rPr>
              <w:t>X</w:t>
            </w:r>
            <w:r>
              <w:rPr/>
              <w:t>I</w:t>
            </w:r>
            <w:r>
              <w:rPr>
                <w:lang w:val="en-US"/>
              </w:rPr>
              <w:t>V</w:t>
            </w:r>
            <w:r>
              <w:rPr/>
              <w:t>, 37 – 46).</w:t>
            </w:r>
          </w:p>
        </w:tc>
        <w:tc>
          <w:tcPr>
            <w:tcW w:w="1418" w:type="dxa"/>
            <w:tcBorders/>
            <w:vAlign w:val="bottom"/>
          </w:tcPr>
          <w:p>
            <w:pPr>
              <w:pStyle w:val="Normal"/>
              <w:ind w:hanging="0"/>
              <w:rPr/>
            </w:pPr>
            <w:r>
              <w:rPr/>
              <w:t>161.</w:t>
            </w:r>
          </w:p>
        </w:tc>
      </w:tr>
      <w:tr>
        <w:trPr/>
        <w:tc>
          <w:tcPr>
            <w:tcW w:w="534" w:type="dxa"/>
            <w:tcBorders/>
          </w:tcPr>
          <w:p>
            <w:pPr>
              <w:pStyle w:val="Normal"/>
              <w:ind w:hanging="0"/>
              <w:rPr/>
            </w:pPr>
            <w:r>
              <w:rPr/>
              <w:t>36.</w:t>
            </w:r>
          </w:p>
        </w:tc>
        <w:tc>
          <w:tcPr>
            <w:tcW w:w="6945" w:type="dxa"/>
            <w:tcBorders/>
          </w:tcPr>
          <w:p>
            <w:pPr>
              <w:pStyle w:val="Normal"/>
              <w:ind w:hanging="0"/>
              <w:rPr/>
            </w:pPr>
            <w:r>
              <w:rPr/>
              <w:t>Пораженіе Никанора (1 Мак. VII, 39 – 50; 2 Мак. XV).</w:t>
            </w:r>
          </w:p>
        </w:tc>
        <w:tc>
          <w:tcPr>
            <w:tcW w:w="1418" w:type="dxa"/>
            <w:tcBorders/>
            <w:vAlign w:val="bottom"/>
          </w:tcPr>
          <w:p>
            <w:pPr>
              <w:pStyle w:val="Normal"/>
              <w:ind w:hanging="0"/>
              <w:rPr/>
            </w:pPr>
            <w:r>
              <w:rPr/>
              <w:t>161.</w:t>
            </w:r>
          </w:p>
        </w:tc>
      </w:tr>
      <w:tr>
        <w:trPr/>
        <w:tc>
          <w:tcPr>
            <w:tcW w:w="8897" w:type="dxa"/>
            <w:gridSpan w:val="3"/>
            <w:tcBorders/>
            <w:vAlign w:val="bottom"/>
          </w:tcPr>
          <w:p>
            <w:pPr>
              <w:pStyle w:val="Heading4"/>
              <w:spacing w:before="120" w:after="60"/>
              <w:ind w:hanging="0"/>
              <w:rPr/>
            </w:pPr>
            <w:r>
              <w:rPr/>
              <w:t>Здѣсь кончается вторая книга Маккавейская. Затѣмъ первая книга Маккавейская повѣствуетъ:</w:t>
            </w:r>
          </w:p>
        </w:tc>
      </w:tr>
      <w:tr>
        <w:trPr/>
        <w:tc>
          <w:tcPr>
            <w:tcW w:w="534" w:type="dxa"/>
            <w:tcBorders/>
          </w:tcPr>
          <w:p>
            <w:pPr>
              <w:pStyle w:val="Normal"/>
              <w:ind w:hanging="0"/>
              <w:rPr/>
            </w:pPr>
            <w:r>
              <w:rPr/>
              <w:t>37.</w:t>
            </w:r>
          </w:p>
        </w:tc>
        <w:tc>
          <w:tcPr>
            <w:tcW w:w="6945" w:type="dxa"/>
            <w:tcBorders/>
          </w:tcPr>
          <w:p>
            <w:pPr>
              <w:pStyle w:val="Normal"/>
              <w:ind w:hanging="0"/>
              <w:rPr/>
            </w:pPr>
            <w:r>
              <w:rPr/>
              <w:t>О союзѣ, заключенномъ Іудою Маккавеемъ съ Римлянами (гл. VIII).</w:t>
            </w:r>
          </w:p>
        </w:tc>
        <w:tc>
          <w:tcPr>
            <w:tcW w:w="1418" w:type="dxa"/>
            <w:tcBorders/>
            <w:vAlign w:val="bottom"/>
          </w:tcPr>
          <w:p>
            <w:pPr>
              <w:pStyle w:val="Normal"/>
              <w:ind w:hanging="0"/>
              <w:rPr/>
            </w:pPr>
            <w:r>
              <w:rPr/>
              <w:t>161.</w:t>
            </w:r>
          </w:p>
        </w:tc>
      </w:tr>
      <w:tr>
        <w:trPr/>
        <w:tc>
          <w:tcPr>
            <w:tcW w:w="534" w:type="dxa"/>
            <w:tcBorders/>
          </w:tcPr>
          <w:p>
            <w:pPr>
              <w:pStyle w:val="Normal"/>
              <w:ind w:hanging="0"/>
              <w:rPr/>
            </w:pPr>
            <w:r>
              <w:rPr/>
              <w:t>38.</w:t>
            </w:r>
          </w:p>
        </w:tc>
        <w:tc>
          <w:tcPr>
            <w:tcW w:w="6945" w:type="dxa"/>
            <w:tcBorders/>
          </w:tcPr>
          <w:p>
            <w:pPr>
              <w:pStyle w:val="Normal"/>
              <w:ind w:hanging="0"/>
              <w:rPr/>
            </w:pPr>
            <w:r>
              <w:rPr/>
              <w:t>О смерти Іуды Маккавея и началѣ правленія брата и преемника его Іонаѳана (гл. IX).</w:t>
            </w:r>
          </w:p>
        </w:tc>
        <w:tc>
          <w:tcPr>
            <w:tcW w:w="1418" w:type="dxa"/>
            <w:tcBorders/>
            <w:vAlign w:val="bottom"/>
          </w:tcPr>
          <w:p>
            <w:pPr>
              <w:pStyle w:val="Normal"/>
              <w:ind w:hanging="0"/>
              <w:rPr/>
            </w:pPr>
            <w:r>
              <w:rPr/>
              <w:t>161 – 158.</w:t>
            </w:r>
          </w:p>
        </w:tc>
      </w:tr>
      <w:tr>
        <w:trPr/>
        <w:tc>
          <w:tcPr>
            <w:tcW w:w="534" w:type="dxa"/>
            <w:tcBorders/>
          </w:tcPr>
          <w:p>
            <w:pPr>
              <w:pStyle w:val="Normal"/>
              <w:ind w:hanging="0"/>
              <w:rPr/>
            </w:pPr>
            <w:r>
              <w:rPr/>
              <w:t>39.</w:t>
            </w:r>
          </w:p>
        </w:tc>
        <w:tc>
          <w:tcPr>
            <w:tcW w:w="6945" w:type="dxa"/>
            <w:tcBorders/>
          </w:tcPr>
          <w:p>
            <w:pPr>
              <w:pStyle w:val="Normal"/>
              <w:ind w:hanging="0"/>
              <w:rPr/>
            </w:pPr>
            <w:r>
              <w:rPr/>
              <w:t>О славныхъ дѣлахъ Іонаѳана (гл. </w:t>
            </w:r>
            <w:r>
              <w:rPr>
                <w:lang w:val="en-US"/>
              </w:rPr>
              <w:t>X</w:t>
            </w:r>
            <w:r>
              <w:rPr/>
              <w:t>II).</w:t>
            </w:r>
          </w:p>
        </w:tc>
        <w:tc>
          <w:tcPr>
            <w:tcW w:w="1418" w:type="dxa"/>
            <w:tcBorders/>
            <w:vAlign w:val="bottom"/>
          </w:tcPr>
          <w:p>
            <w:pPr>
              <w:pStyle w:val="Normal"/>
              <w:ind w:hanging="0"/>
              <w:rPr/>
            </w:pPr>
            <w:r>
              <w:rPr/>
              <w:t>153 – 144.</w:t>
            </w:r>
          </w:p>
        </w:tc>
      </w:tr>
      <w:tr>
        <w:trPr/>
        <w:tc>
          <w:tcPr>
            <w:tcW w:w="534" w:type="dxa"/>
            <w:tcBorders/>
          </w:tcPr>
          <w:p>
            <w:pPr>
              <w:pStyle w:val="Normal"/>
              <w:ind w:hanging="0"/>
              <w:rPr/>
            </w:pPr>
            <w:r>
              <w:rPr/>
              <w:t>40.</w:t>
            </w:r>
          </w:p>
        </w:tc>
        <w:tc>
          <w:tcPr>
            <w:tcW w:w="6945" w:type="dxa"/>
            <w:tcBorders/>
          </w:tcPr>
          <w:p>
            <w:pPr>
              <w:pStyle w:val="Normal"/>
              <w:ind w:hanging="0"/>
              <w:rPr/>
            </w:pPr>
            <w:r>
              <w:rPr/>
              <w:t>О смерти Іонаѳана и сверженіи языческаго ига въ правленіе Симона (гл. </w:t>
            </w:r>
            <w:r>
              <w:rPr>
                <w:lang w:val="en-US"/>
              </w:rPr>
              <w:t>X</w:t>
            </w:r>
            <w:r>
              <w:rPr/>
              <w:t>III).</w:t>
            </w:r>
          </w:p>
        </w:tc>
        <w:tc>
          <w:tcPr>
            <w:tcW w:w="1418" w:type="dxa"/>
            <w:tcBorders/>
            <w:vAlign w:val="bottom"/>
          </w:tcPr>
          <w:p>
            <w:pPr>
              <w:pStyle w:val="Normal"/>
              <w:ind w:hanging="0"/>
              <w:rPr/>
            </w:pPr>
            <w:r>
              <w:rPr/>
              <w:t>143.</w:t>
            </w:r>
          </w:p>
        </w:tc>
      </w:tr>
      <w:tr>
        <w:trPr/>
        <w:tc>
          <w:tcPr>
            <w:tcW w:w="534" w:type="dxa"/>
            <w:tcBorders/>
          </w:tcPr>
          <w:p>
            <w:pPr>
              <w:pStyle w:val="Normal"/>
              <w:ind w:hanging="0"/>
              <w:rPr/>
            </w:pPr>
            <w:r>
              <w:rPr/>
              <w:t>41.</w:t>
            </w:r>
          </w:p>
        </w:tc>
        <w:tc>
          <w:tcPr>
            <w:tcW w:w="6945" w:type="dxa"/>
            <w:tcBorders/>
          </w:tcPr>
          <w:p>
            <w:pPr>
              <w:pStyle w:val="Normal"/>
              <w:ind w:hanging="0"/>
              <w:rPr/>
            </w:pPr>
            <w:r>
              <w:rPr/>
              <w:t>Объ утвержденіи Симона въ достоинствѣ архіерея и вождя (гл. </w:t>
            </w:r>
            <w:r>
              <w:rPr>
                <w:lang w:val="en-US"/>
              </w:rPr>
              <w:t>X</w:t>
            </w:r>
            <w:r>
              <w:rPr/>
              <w:t>IV).</w:t>
            </w:r>
          </w:p>
        </w:tc>
        <w:tc>
          <w:tcPr>
            <w:tcW w:w="1418" w:type="dxa"/>
            <w:tcBorders/>
            <w:vAlign w:val="bottom"/>
          </w:tcPr>
          <w:p>
            <w:pPr>
              <w:pStyle w:val="Normal"/>
              <w:ind w:hanging="0"/>
              <w:rPr/>
            </w:pPr>
            <w:r>
              <w:rPr/>
              <w:t>141.</w:t>
            </w:r>
          </w:p>
        </w:tc>
      </w:tr>
      <w:tr>
        <w:trPr/>
        <w:tc>
          <w:tcPr>
            <w:tcW w:w="534" w:type="dxa"/>
            <w:tcBorders/>
          </w:tcPr>
          <w:p>
            <w:pPr>
              <w:pStyle w:val="Normal"/>
              <w:ind w:hanging="0"/>
              <w:rPr/>
            </w:pPr>
            <w:r>
              <w:rPr/>
              <w:t>42.</w:t>
            </w:r>
          </w:p>
        </w:tc>
        <w:tc>
          <w:tcPr>
            <w:tcW w:w="6945" w:type="dxa"/>
            <w:tcBorders/>
          </w:tcPr>
          <w:p>
            <w:pPr>
              <w:pStyle w:val="Normal"/>
              <w:ind w:hanging="0"/>
              <w:rPr/>
            </w:pPr>
            <w:r>
              <w:rPr/>
              <w:t>О столкновеніи Симона Маккавея съ царемъ Антіохомъ Сидетомъ (гл. </w:t>
            </w:r>
            <w:r>
              <w:rPr>
                <w:lang w:val="en-US"/>
              </w:rPr>
              <w:t>XV</w:t>
            </w:r>
            <w:r>
              <w:rPr/>
              <w:t>).</w:t>
            </w:r>
          </w:p>
        </w:tc>
        <w:tc>
          <w:tcPr>
            <w:tcW w:w="1418" w:type="dxa"/>
            <w:tcBorders/>
            <w:vAlign w:val="bottom"/>
          </w:tcPr>
          <w:p>
            <w:pPr>
              <w:pStyle w:val="Normal"/>
              <w:ind w:hanging="0"/>
              <w:rPr/>
            </w:pPr>
            <w:r>
              <w:rPr/>
              <w:t>141 – 139.</w:t>
            </w:r>
          </w:p>
        </w:tc>
      </w:tr>
      <w:tr>
        <w:trPr/>
        <w:tc>
          <w:tcPr>
            <w:tcW w:w="534" w:type="dxa"/>
            <w:tcBorders/>
          </w:tcPr>
          <w:p>
            <w:pPr>
              <w:pStyle w:val="Normal"/>
              <w:ind w:hanging="0"/>
              <w:rPr/>
            </w:pPr>
            <w:r>
              <w:rPr/>
              <w:t>43.</w:t>
            </w:r>
          </w:p>
        </w:tc>
        <w:tc>
          <w:tcPr>
            <w:tcW w:w="6945" w:type="dxa"/>
            <w:tcBorders/>
          </w:tcPr>
          <w:p>
            <w:pPr>
              <w:pStyle w:val="Normal"/>
              <w:ind w:hanging="0"/>
              <w:rPr/>
            </w:pPr>
            <w:r>
              <w:rPr/>
              <w:t>О смерти Симона Маккавея и началѣ правленія Іоанна Гиркана (гл. </w:t>
            </w:r>
            <w:r>
              <w:rPr>
                <w:lang w:val="en-US"/>
              </w:rPr>
              <w:t>XV</w:t>
            </w:r>
            <w:r>
              <w:rPr/>
              <w:t>I).</w:t>
            </w:r>
          </w:p>
        </w:tc>
        <w:tc>
          <w:tcPr>
            <w:tcW w:w="1418" w:type="dxa"/>
            <w:tcBorders/>
            <w:vAlign w:val="bottom"/>
          </w:tcPr>
          <w:p>
            <w:pPr>
              <w:pStyle w:val="Normal"/>
              <w:ind w:hanging="0"/>
              <w:rPr/>
            </w:pPr>
            <w:r>
              <w:rPr/>
              <w:t>138 – 135.</w:t>
            </w:r>
          </w:p>
        </w:tc>
      </w:tr>
    </w:tbl>
    <w:p>
      <w:pPr>
        <w:pStyle w:val="Normal"/>
        <w:rPr/>
      </w:pPr>
      <w:r>
        <w:rPr/>
      </w:r>
      <w:r>
        <w:br w:type="page"/>
      </w:r>
    </w:p>
    <w:p>
      <w:pPr>
        <w:pStyle w:val="Heading1"/>
        <w:ind w:hanging="0"/>
        <w:rPr/>
      </w:pPr>
      <w:r>
        <w:rPr/>
        <w:t>Послѣдовательное чтеніе третьей книги Маккавейской.</w:t>
      </w:r>
    </w:p>
    <w:p>
      <w:pPr>
        <w:pStyle w:val="Heading3"/>
        <w:ind w:hanging="0"/>
        <w:rPr/>
      </w:pPr>
      <w:r>
        <w:rPr/>
        <w:t>ЧАСТЬ ПЕРВАЯ (гл. I – II).</w:t>
        <w:br/>
        <w:t>Поводъ къ гоненію на іудеевъ отъ Птоломея Филопатора.</w:t>
      </w:r>
    </w:p>
    <w:p>
      <w:pPr>
        <w:pStyle w:val="3"/>
        <w:rPr/>
      </w:pPr>
      <w:r>
        <w:rPr>
          <w:b/>
        </w:rPr>
        <w:t>ГЛАВА I. Намѣреніе Птоломея проникнуть во святилище храма.</w:t>
      </w:r>
      <w:r>
        <w:rPr/>
        <w:t xml:space="preserve"> а) Филопаторъ намѣревается идти войною противъ Антіоха, отнявшаго многія мѣстности въ его владѣніяхъ (ст. 1). б) Заговоръ Ѳеодота на жизнь Птоломея, разрушенный Досиѳеемъ (ст. 2. 3). в) Арсиноя, сестра Птоломея, воодушевляетъ его воиновъ и содѣйствуетъ побѣдѣ надъ Антіохомъ (ст. 4. 5). г) Филопаторъ посѣщаетъ на возвратномъ пути города и капища (ст. 6 – 8). д) Принесеніе имъ жертвы въ Іерусалимѣ, удивленіе великолѣпію храма и намѣреніе проникнуть въ самое святилище храма (ст. 9 – 13). е) Молитвенный вопль священниковъ и всего народа іерусалимскаго о недопущеніи язычника осквернить святыню храма (ст. 14 – 18). ж) Намѣреніе нѣкоторыхъ ревностныхъ гражданъ взяться за оружіе, удержанное старѣйшинами и священниками (ст. 19. 20) з) Безуспѣшныя попытки приближенныхъ царя отклонить его отъ принятаго намѣренія, и всеобщее уныніе іерусалимлянъ (ст. 21 – 25).</w:t>
      </w:r>
    </w:p>
    <w:p>
      <w:pPr>
        <w:pStyle w:val="Normal"/>
        <w:rPr/>
      </w:pPr>
      <w:r>
        <w:rPr>
          <w:i/>
        </w:rPr>
        <w:t>Филопаторъ</w:t>
      </w:r>
      <w:r>
        <w:rPr/>
        <w:t>, о которомъ упоминается въ сей главѣ</w:t>
      </w:r>
      <w:r>
        <w:rPr>
          <w:rStyle w:val="FootnoteCharacters"/>
          <w:rStyle w:val="FootnoteAnchor"/>
        </w:rPr>
        <w:footnoteReference w:id="1309"/>
      </w:r>
      <w:r>
        <w:rPr/>
        <w:t>, есть царь египетскій Птоломей</w:t>
      </w:r>
      <w:r>
        <w:rPr>
          <w:rStyle w:val="FootnoteCharacters"/>
          <w:rStyle w:val="FootnoteAnchor"/>
        </w:rPr>
        <w:footnoteReference w:id="1310"/>
      </w:r>
      <w:r>
        <w:rPr/>
        <w:t>, четвертый въ ряду одноименныхъ ему египетскихъ царей, сынъ Птоломея Евергета и внукъ извѣстнаго Птоломея Филадельфа, при которомъ совершенъ переводъ священнаго Писанія на греческій языкъ. Филопаторъ управлялъ Египтомъ отъ 221 до 204 г. до Р. X. Антіохъ, съ которымъ воевалъ Птоломей Филопаторъ</w:t>
      </w:r>
      <w:r>
        <w:rPr>
          <w:rStyle w:val="FootnoteCharacters"/>
          <w:rStyle w:val="FootnoteAnchor"/>
        </w:rPr>
        <w:footnoteReference w:id="1311"/>
      </w:r>
      <w:r>
        <w:rPr/>
        <w:t>, есть извѣстный сирійскій государь, прозванный великимъ Антіохомъ – за свои побѣды, и управлявшій Сиріею 37 лѣтъ (отъ 224 до 187). Рафія, при которой произошло сраженіе Антіоха великаго съ Птоломеемъ Филопаторомъ, былъ первый сирійскій городъ по дорогѣ изъ Египта. Побѣда, одержанная Филопаторомъ надъ Антіохомъ, произошла въ 217</w:t>
        <w:noBreakHyphen/>
        <w:t xml:space="preserve">мъ году до Р. X. Названіе Филопатора </w:t>
      </w:r>
      <w:r>
        <w:rPr>
          <w:i/>
        </w:rPr>
        <w:t>(любящій отца)</w:t>
      </w:r>
      <w:r>
        <w:rPr/>
        <w:t xml:space="preserve"> укрѣпилось за нимъ въ исторіи какъ-бы въ насмѣшку; ибо онъ, изъ угожденія прелестницѣ своей Агаѳоклеѣ, убилъ отца, мать, брата, сестру и жену.</w:t>
      </w:r>
    </w:p>
    <w:p>
      <w:pPr>
        <w:pStyle w:val="3"/>
        <w:rPr/>
      </w:pPr>
      <w:r>
        <w:rPr>
          <w:b/>
        </w:rPr>
        <w:t>ГЛАВА II. Разрушеніе замысла Птоломеева.</w:t>
      </w:r>
      <w:r>
        <w:rPr/>
        <w:t xml:space="preserve"> а) Молитва Симона первосвященника о небесномъ заступленіи, въ которой онъ </w:t>
      </w:r>
      <w:r>
        <w:rPr>
          <w:i/>
        </w:rPr>
        <w:t>а</w:t>
      </w:r>
      <w:r>
        <w:rPr/>
        <w:t xml:space="preserve">., приводитъ на память истребленіе исполиновъ потопными водами, казнь Содомлянъ и потопленіе Фараона (ст. 1 – 7); </w:t>
      </w:r>
      <w:r>
        <w:rPr>
          <w:i/>
        </w:rPr>
        <w:t>б</w:t>
      </w:r>
      <w:r>
        <w:rPr/>
        <w:t>., ссылается на священное значеніе Іерусалима, данное ему самимъ Господомъ, и на обѣщаніе Господа миловать іудеевъ, въ случаѣ ихъ раскаянія и теплыхъ молитвъ (ст. 8 – 15). б) Пораженіе Птоломея оцѣпенѣніемъ, и изнесеніе его изъ храма друзьями и тѣлохранителями (ст. 16. 17). в) Злоба Птоломея на іудеевъ по возвращеніи въ Египетъ и произнесенное на нихъ проклятіе (ст. 18. 19). г) Воспрещеніе іудеямъ являться во дворецъ, и законъ о зачисленіи ихъ въ рабское состояніе, а также о выжиганіи на ихъ тѣлахъ плющеваго листа, знака Діонисова (ст. 20. 21). д) Обѣщаніе іудеямъ александрійскаго гражданства за измѣну вѣрѣ отцовъ, малодушіе нѣкоторыхъ и мужество большинства іудеевъ (ст. 22 – 24).</w:t>
      </w:r>
    </w:p>
    <w:p>
      <w:pPr>
        <w:pStyle w:val="Normal"/>
        <w:rPr/>
      </w:pPr>
      <w:r>
        <w:rPr>
          <w:i/>
        </w:rPr>
        <w:t>Первосвященникъ Симонъ</w:t>
      </w:r>
      <w:r>
        <w:rPr/>
        <w:t>, о которомъ упоминается въ сей главѣ</w:t>
      </w:r>
      <w:r>
        <w:rPr>
          <w:rStyle w:val="FootnoteCharacters"/>
          <w:rStyle w:val="FootnoteAnchor"/>
        </w:rPr>
        <w:footnoteReference w:id="1312"/>
      </w:r>
      <w:r>
        <w:rPr/>
        <w:t>, есть Симонъ II</w:t>
        <w:noBreakHyphen/>
        <w:t xml:space="preserve">й, бывшій внукомъ извѣстнаго, одноименнаго ему первосвященника </w:t>
      </w:r>
      <w:r>
        <w:rPr>
          <w:i/>
        </w:rPr>
        <w:t>Симона праведнаго</w:t>
      </w:r>
      <w:r>
        <w:rPr/>
        <w:t>, – того самаго, который восхваляется за свое благочестіе въ книгѣ Іисуса сына Сирахова</w:t>
      </w:r>
      <w:r>
        <w:rPr>
          <w:rStyle w:val="FootnoteCharacters"/>
          <w:rStyle w:val="FootnoteAnchor"/>
        </w:rPr>
        <w:footnoteReference w:id="1313"/>
      </w:r>
      <w:r>
        <w:rPr/>
        <w:t>. Симонъ II</w:t>
        <w:noBreakHyphen/>
        <w:t>й первосвященствовалъ 56 лѣтъ, отъ 233 до 177 г. предъ Р. X.</w:t>
      </w:r>
    </w:p>
    <w:p>
      <w:pPr>
        <w:pStyle w:val="Heading3"/>
        <w:ind w:hanging="0"/>
        <w:rPr/>
      </w:pPr>
      <w:r>
        <w:rPr/>
        <w:t>ЧАСТЬ ВТОРАЯ (гл. III – V).</w:t>
        <w:br/>
        <w:t>Исторія египетскаго гоненія, и задуманный царемъ Птоломеемъ планъ истребленія іудеевъ слонами.</w:t>
      </w:r>
    </w:p>
    <w:p>
      <w:pPr>
        <w:pStyle w:val="3"/>
        <w:rPr/>
      </w:pPr>
      <w:r>
        <w:rPr>
          <w:b/>
        </w:rPr>
        <w:t>ГЛАВА III. Указъ Птоломея о заключеніи въ оковы всѣхъ іудеевъ, и о доставленіи ихъ въ Александрію на казнь.</w:t>
      </w:r>
      <w:r>
        <w:rPr/>
        <w:t xml:space="preserve"> а)</w:t>
      </w:r>
      <w:r>
        <w:rPr>
          <w:lang w:val="en-US"/>
        </w:rPr>
        <w:t> </w:t>
      </w:r>
      <w:r>
        <w:rPr/>
        <w:t xml:space="preserve">Ярость Птоломея на мнимое упорство іудеевъ и пренебреженіе къ его повелѣніямъ (ст. 1). б) Распространеніе клеветъ на іудеевъ со стороны угодниковъ царскихъ, и сочувствіе къ іудеямъ благонамѣренныхъ еллиновъ александрійскихъ, а равно и нѣкоторыхъ торговыхъ сосѣдей (ст. 2 – 7). в) Гнѣвный указъ Птоломея Филопатора насчетъ іудеевъ, гдѣ: </w:t>
      </w:r>
      <w:r>
        <w:rPr>
          <w:i/>
        </w:rPr>
        <w:t>а</w:t>
      </w:r>
      <w:r>
        <w:rPr/>
        <w:t xml:space="preserve">., превратно излагается исторія посѣщенія Филопаторомъ храма іерусалимскаго (ст. 8 – 13); </w:t>
      </w:r>
      <w:r>
        <w:rPr>
          <w:i/>
        </w:rPr>
        <w:t>б</w:t>
      </w:r>
      <w:r>
        <w:rPr/>
        <w:t xml:space="preserve">., ложно толкуется равнодушіе іудеевъ къ правамъ александрійскаго гражданства, которыя предлагались имъ въ видѣ награды за измѣну отеческой вѣрѣ (ст. 14 – 17); </w:t>
      </w:r>
      <w:r>
        <w:rPr>
          <w:i/>
        </w:rPr>
        <w:t>в</w:t>
      </w:r>
      <w:r>
        <w:rPr/>
        <w:t xml:space="preserve">., повелѣвается всѣмъ захватывать іудеевъ, и доставлять ихъ скованными въ Александрію для казни (ст. 18. 19); </w:t>
      </w:r>
      <w:r>
        <w:rPr>
          <w:i/>
        </w:rPr>
        <w:t>г</w:t>
      </w:r>
      <w:r>
        <w:rPr/>
        <w:t xml:space="preserve">., возвѣщается ослушникамъ царскаго повелѣнія истребленіе со всѣмъ домомъ, а исполнителямъ царской воли обѣщается награда въ 2,000 драхмъ (ст. 20, 21); </w:t>
      </w:r>
      <w:r>
        <w:rPr>
          <w:i/>
        </w:rPr>
        <w:t>д</w:t>
      </w:r>
      <w:r>
        <w:rPr/>
        <w:t>. мѣсто, гдѣ будетъ найденъ укрывшійся іудей, повелѣвается опустошить и выжечь (ст. 22).</w:t>
      </w:r>
    </w:p>
    <w:p>
      <w:pPr>
        <w:pStyle w:val="Normal"/>
        <w:rPr/>
      </w:pPr>
      <w:r>
        <w:rPr>
          <w:i/>
        </w:rPr>
        <w:t>Двѣ тысячи драхмъ</w:t>
      </w:r>
      <w:r>
        <w:rPr/>
        <w:t>, обѣщанныя Филопаторомъ за каждаго пойманнаго іудея, составляли на наши деньги двѣсти рублей серебр. Драхма, равнялась священному динарію, или 10</w:t>
        <w:noBreakHyphen/>
        <w:t>ти коп. сер.</w:t>
      </w:r>
      <w:r>
        <w:rPr>
          <w:rStyle w:val="FootnoteCharacters"/>
          <w:rStyle w:val="FootnoteAnchor"/>
        </w:rPr>
        <w:footnoteReference w:id="1314"/>
      </w:r>
      <w:r>
        <w:rPr/>
        <w:t>.</w:t>
      </w:r>
    </w:p>
    <w:p>
      <w:pPr>
        <w:pStyle w:val="3"/>
        <w:rPr/>
      </w:pPr>
      <w:r>
        <w:rPr>
          <w:b/>
        </w:rPr>
        <w:t>ГЛАВА IV. Плачевная картина сбора іудеевъ въ Александрію.</w:t>
      </w:r>
      <w:r>
        <w:rPr/>
        <w:t xml:space="preserve"> а)</w:t>
      </w:r>
      <w:r>
        <w:rPr>
          <w:lang w:val="en-US"/>
        </w:rPr>
        <w:t> </w:t>
      </w:r>
      <w:r>
        <w:rPr/>
        <w:t>Горькій плачъ и рыданіе іудеевъ при высылкѣ ихъ властями египетскими изъ городовъ, возбудившій состраданіе въ самихъ врагахъ (ст. 1 – 4). б) Жестокое обращеніе со старцами, новобрачными отроковицами и ихъ супругами при отправкѣ въ Александрію, тяжкія оковы и содержаніе въ темныхъ мѣстахъ на корабляхъ (ст. 5 – 8). в) Сборъ прибывшихъ іудеевъ на александрійскомъ ипподромѣ, и воспрещеніе александрійскимъ іудеямъ посѣщать прибывшихъ единоплеменниковъ (ст. 9. 10). г) Повелѣніе царя о тщательной перепискѣ всѣхъ іудеевъ, затрудненное, по дѣйствію Промысла Божія, неисчислимымъ множествомъ народа іудейскаго (ст. 11 – 16).</w:t>
      </w:r>
    </w:p>
    <w:p>
      <w:pPr>
        <w:pStyle w:val="Normal"/>
        <w:rPr/>
      </w:pPr>
      <w:r>
        <w:rPr/>
        <w:t xml:space="preserve">Собственное имя </w:t>
      </w:r>
      <w:r>
        <w:rPr>
          <w:i/>
        </w:rPr>
        <w:t>схедія</w:t>
      </w:r>
      <w:r>
        <w:rPr/>
        <w:t>, употребленное въ 9</w:t>
        <w:noBreakHyphen/>
        <w:t>мъ стихѣ сей главы, есть названіе нѣкоторой пристани александрійекой, гдѣ остановились суда съ плѣненными и окованными іудеями. По замѣчанію преосвящ. Филарета, въ повѣствованіи, изложенномъ въ сей главѣ, есть излишнія прикрасы. Къ числу ихъ могутъ относиться напр. риторскіе обороты рѣчи объ отроковицахъ, только что сочетавшихся супружескимъ союзомъ и посыпавшихъ пепломъ благоухавшіе отъ мастей волосы, и объ ихъ супругахъ, вмѣсто вѣнковъ, перевязанныхъ по шеямъ веревками</w:t>
      </w:r>
      <w:r>
        <w:rPr>
          <w:rStyle w:val="FootnoteCharacters"/>
          <w:rStyle w:val="FootnoteAnchor"/>
        </w:rPr>
        <w:footnoteReference w:id="1315"/>
      </w:r>
      <w:r>
        <w:rPr/>
        <w:t>; также донесенія царю писцовъ, занимавшихся съ утра до ночи въ продолженіи шести недѣль переписью іудеевъ, будто у нихъ (писцовъ) отъ неисчислимаго множества іудеевъ не достаетъ болѣе ни хартій, ни необходимыхъ для того письменныхъ тростей</w:t>
      </w:r>
      <w:r>
        <w:rPr>
          <w:rStyle w:val="FootnoteCharacters"/>
          <w:rStyle w:val="FootnoteAnchor"/>
        </w:rPr>
        <w:footnoteReference w:id="1316"/>
      </w:r>
      <w:r>
        <w:rPr/>
        <w:t>. Все сіе однако же не испровергаетъ истины происшествія</w:t>
      </w:r>
      <w:r>
        <w:rPr>
          <w:rStyle w:val="FootnoteCharacters"/>
          <w:rStyle w:val="FootnoteAnchor"/>
        </w:rPr>
        <w:footnoteReference w:id="1317"/>
      </w:r>
      <w:r>
        <w:rPr/>
        <w:t>.</w:t>
      </w:r>
    </w:p>
    <w:p>
      <w:pPr>
        <w:pStyle w:val="3"/>
        <w:rPr/>
      </w:pPr>
      <w:r>
        <w:rPr>
          <w:b/>
        </w:rPr>
        <w:t>ГЛАВА V. Двукратно отмѣняемое повелѣніе царя объ истребленіи іудеевъ слонами.</w:t>
      </w:r>
      <w:r>
        <w:rPr/>
        <w:t xml:space="preserve"> а) Приказъ царя Ермону, завѣдывавшему слонами, напоить 500 слоновъ виномъ, смѣшаннымъ съ ладономъ, дабы они разсвирѣпѣли на истребленіе іудеевъ (ст. 1 – 3). б) Молитва іудеевъ и неестественно продолжительный и глубокій сонъ царя, помѣшавшій приготовленному уже зрѣлищу истребленія іудеевъ (ст. 4 – 12). в) Вторичный приказъ царя о слонахъ и объ истребленіи іудеевъ на слѣдующій день; усиленная молитва несчастныхъ, и неожиданный гнѣвъ Филопатора на Ермона за исполненіе только что отданнаго (и притомъ вторично) приказанія (ст. 13 – 23). г) Третьекратное повелѣніе царя объ изготовленіи слоновъ, и клятва его о разореніи Іудеи и сожженіи храма (ст. 24 – 30). д) Прибытіе царя на ипподромъ, ужасъ іудеевъ и громкій вопль ихъ ко Господу о заступленіи (ст. 31 – 36).</w:t>
      </w:r>
    </w:p>
    <w:p>
      <w:pPr>
        <w:pStyle w:val="Normal"/>
        <w:rPr/>
      </w:pPr>
      <w:r>
        <w:rPr>
          <w:i/>
        </w:rPr>
        <w:t>Фаларисъ</w:t>
      </w:r>
      <w:r>
        <w:rPr/>
        <w:t>, упоминаемый въ 12</w:t>
        <w:noBreakHyphen/>
        <w:t>мъ и 27</w:t>
        <w:noBreakHyphen/>
        <w:t>мъ стихахъ сей главы, съ которымъ сравнивается по жестокости своей Птоломей Филопаторъ, – былъ извѣстный сицилійскій тиранъ и первый царь агригентинскій, который, заказавъ сдѣлать пустого мѣднаго быка знаменитому аѳинскому художнику Периллу, дабы сжигать въ немъ преступниковъ, – первый опытъ сей казни показалъ на самомъ Периллѣ.</w:t>
      </w:r>
    </w:p>
    <w:p>
      <w:pPr>
        <w:pStyle w:val="Heading3"/>
        <w:ind w:hanging="0"/>
        <w:rPr/>
      </w:pPr>
      <w:r>
        <w:rPr/>
        <w:t>ЧАСТЬ ТРЕТЬЯ (гл. VI – VII).</w:t>
        <w:br/>
        <w:t>Чудесное избавленіе іудеевъ отъ угрожавшей имъ погибели.</w:t>
      </w:r>
    </w:p>
    <w:p>
      <w:pPr>
        <w:pStyle w:val="3"/>
        <w:rPr/>
      </w:pPr>
      <w:r>
        <w:rPr>
          <w:b/>
        </w:rPr>
        <w:t>ГЛАВА VI. Явленіе двухъ Ангеловъ съ неба на ипподромѣ александрійскомъ для избавленія іудеевъ.</w:t>
      </w:r>
      <w:r>
        <w:rPr/>
        <w:t xml:space="preserve"> а)</w:t>
      </w:r>
      <w:r>
        <w:rPr>
          <w:lang w:val="en-US"/>
        </w:rPr>
        <w:t> </w:t>
      </w:r>
      <w:r>
        <w:rPr/>
        <w:t xml:space="preserve">Молитва Елеазара священника, въ которой онъ: </w:t>
      </w:r>
      <w:r>
        <w:rPr>
          <w:i/>
        </w:rPr>
        <w:t>а</w:t>
      </w:r>
      <w:r>
        <w:rPr/>
        <w:t xml:space="preserve">., воспоминаетъ опыты гнѣва Божія на враговъ народа израильскаго: на Фараона, царя египетскаго и Сеннахирима, царя ассирійскаго, (ст. 1 – 4); </w:t>
      </w:r>
      <w:r>
        <w:rPr>
          <w:i/>
        </w:rPr>
        <w:t>б</w:t>
      </w:r>
      <w:r>
        <w:rPr/>
        <w:t xml:space="preserve">., опыты милости Божіей къ невиннымъ страдальцамъ израильскимъ: напр. къ тремъ отрокамъ въ Вавилонѣ и Даніилу, вверженному въ ровъ львиный, а также Іонѣ, безнадежно томившемуся во чревѣ китовѣ (ст. 5. б); </w:t>
      </w:r>
      <w:r>
        <w:rPr>
          <w:i/>
        </w:rPr>
        <w:t>в</w:t>
      </w:r>
      <w:r>
        <w:rPr/>
        <w:t>., на основаніи сихъ опытовъ, умоляетъ Господа защитить народъ свой на сей разъ отъ несмысленнаго насилія беззаконныхъ (ст. 7 – 14). б) Приближеніе царя со слонами и войскомъ и жалобный вопль іудеевъ (ст. 15. 16). в) Явленіе съ неба двухъ ангеловъ, и обращеніе слоновъ на царское войско (ст. 17 – 19). г) Раскаяніе царя, жалость его къ іудеямъ, гнѣвъ на зложелателей іудейскихъ и повелѣніе разрѣшить плѣнниковъ отъ узъ (ст. 20 – 26). д) Седьмидневное торжество, устроенное царемъ для іудеевъ на томъ самомъ мѣстѣ, гдѣ сначала предполагалъ истребить ихъ (ст. 27 – 32). е) Общественное постановленіе александрійскихъ іудеевъ о ежегодномъ празднествѣ, въ память избавленія ихъ отъ казни слонами, и просьба къ царю о возвращеніи по домамъ (ст. 33 – 37).</w:t>
      </w:r>
    </w:p>
    <w:p>
      <w:pPr>
        <w:pStyle w:val="Normal"/>
        <w:rPr/>
      </w:pPr>
      <w:r>
        <w:rPr/>
        <w:t xml:space="preserve">Упоминаемые въ сей главѣ египетскія названія мѣсяцевъ </w:t>
      </w:r>
      <w:r>
        <w:rPr>
          <w:i/>
        </w:rPr>
        <w:t>"пахонъ и епифъ"</w:t>
      </w:r>
      <w:r>
        <w:rPr>
          <w:rStyle w:val="FootnoteCharacters"/>
          <w:rStyle w:val="FootnoteAnchor"/>
        </w:rPr>
        <w:footnoteReference w:id="1318"/>
      </w:r>
      <w:r>
        <w:rPr/>
        <w:t xml:space="preserve"> соотвѣтствуютъ еврейскимъ названіямъ </w:t>
      </w:r>
      <w:r>
        <w:rPr>
          <w:i/>
        </w:rPr>
        <w:t>сивана</w:t>
      </w:r>
      <w:r>
        <w:rPr/>
        <w:t xml:space="preserve"> и </w:t>
      </w:r>
      <w:r>
        <w:rPr>
          <w:i/>
        </w:rPr>
        <w:t>ава</w:t>
      </w:r>
      <w:r>
        <w:rPr/>
        <w:t>; а сіи въ свою очередь соотвѣтствуютъ нашимъ мѣсяцамъ маю и іюню.</w:t>
      </w:r>
    </w:p>
    <w:p>
      <w:pPr>
        <w:pStyle w:val="3"/>
        <w:rPr/>
      </w:pPr>
      <w:r>
        <w:rPr>
          <w:b/>
        </w:rPr>
        <w:t>ГЛАВА VII. Возвращеніе спасенныхъ іудеевъ изъ Александріи.</w:t>
      </w:r>
      <w:r>
        <w:rPr/>
        <w:t xml:space="preserve"> а) Посланіе Птоломея Филопатора къ городскимъ начальникамъ, въ которомъ укоряются зложелатели и враги іудеевъ, и разсказывается исторія ихъ избавленія отъ казни, а также заповѣдуется покровительство имъ, какъ находящимся подъ покровительствомъ небеснымъ (ст. 1 – 7). б) Спасенные іудеи испрашиваютъ у царя достойнаго наказанія измѣнникамъ вѣры, и казнятъ до 300 нечестивцевъ изъ рода своего (ст. 8 – 13). в) Радостное возвращеніе спасенныхъ іудеевъ изъ Александріи, пиршество ихъ въ Птолемаидѣ и поставленіе столба, съ обѣтомъ праздновать память своего пребыванія въ этомъ городѣ (ст. 14 – 18). г) Благополучное прибытіе въ мѣста прежняго обитанія, и полученіе утраченнаго имущества (ст. 19. 20).</w:t>
      </w:r>
      <w:r>
        <w:br w:type="page"/>
      </w:r>
    </w:p>
    <w:p>
      <w:pPr>
        <w:pStyle w:val="Heading1"/>
        <w:ind w:hanging="0"/>
        <w:rPr/>
      </w:pPr>
      <w:r>
        <w:rPr/>
        <w:t>ТРЕТЬЯ КНИГА ЕЗДРЫ</w:t>
      </w:r>
    </w:p>
    <w:p>
      <w:pPr>
        <w:pStyle w:val="Heading4"/>
        <w:ind w:hanging="0"/>
        <w:rPr/>
      </w:pPr>
      <w:r>
        <w:rPr/>
        <w:t>Названіе книги.</w:t>
      </w:r>
    </w:p>
    <w:p>
      <w:pPr>
        <w:pStyle w:val="Normal"/>
        <w:rPr/>
      </w:pPr>
      <w:r>
        <w:rPr>
          <w:i/>
        </w:rPr>
        <w:t>Имя</w:t>
      </w:r>
      <w:r>
        <w:rPr/>
        <w:t xml:space="preserve"> богодухновеннаго священника Ездры книга сія носитъ только потому, что написана отъ его лица, хотя и не принадлежитъ ему; ибо содержитъ мнѣнія, несогласныя съ истиною и факты вымышленные, – какъ увидимъ ниже. Третьею она называется потому, что кромѣ ея извѣстны въ Библіи двѣ книги съ именемъ Ездры. У латинянъ сія книга, поставляемая обыкновенно въ концѣ всего Писанія, называется четвертою, ибо кромѣ ея у нихъ извѣстны три Ездрины книги</w:t>
      </w:r>
      <w:r>
        <w:rPr>
          <w:rStyle w:val="FootnoteCharacters"/>
          <w:rStyle w:val="FootnoteAnchor"/>
        </w:rPr>
        <w:footnoteReference w:id="1319"/>
      </w:r>
      <w:r>
        <w:rPr/>
        <w:t>. Въ еврейской же и греческой Библіяхъ сія книга вовсе не находится.</w:t>
      </w:r>
    </w:p>
    <w:p>
      <w:pPr>
        <w:pStyle w:val="Heading4"/>
        <w:ind w:hanging="0"/>
        <w:rPr/>
      </w:pPr>
      <w:r>
        <w:rPr/>
        <w:t>Писатель и время написанія.</w:t>
      </w:r>
    </w:p>
    <w:p>
      <w:pPr>
        <w:pStyle w:val="Normal"/>
        <w:rPr/>
      </w:pPr>
      <w:r>
        <w:rPr>
          <w:i/>
        </w:rPr>
        <w:t>Происхожденіе перваго, или еврейскаго отдѣла</w:t>
      </w:r>
      <w:r>
        <w:rPr/>
        <w:t xml:space="preserve"> 3</w:t>
        <w:noBreakHyphen/>
        <w:t>й книги Ездры библіологи относятъ къ ветхозавѣтному времени, на томъ главнымъ образомъ основаніи, что писатель его вездѣ обнаруживаетъ іудейскія понятія и ветхозавѣтные взгляды на вещи. Доказательствомъ сему можетъ служить напр. его мнѣніе, будто весь міръ созданъ для іудеевъ</w:t>
      </w:r>
      <w:r>
        <w:rPr>
          <w:rStyle w:val="FootnoteCharacters"/>
          <w:rStyle w:val="FootnoteAnchor"/>
        </w:rPr>
        <w:footnoteReference w:id="1320"/>
      </w:r>
      <w:r>
        <w:rPr/>
        <w:t>; сюда же можетъ относиться общность и неполнота ученія о Мессіи, смерть котораго представляется какъ-бы общимъ удѣломъ всѣхъ живущихъ, а служеніе его исключительно направленнымъ для одной іудейской національности, самое же явленіе его изображается какъ-бы окончаніемъ міра</w:t>
      </w:r>
      <w:r>
        <w:rPr>
          <w:rStyle w:val="FootnoteCharacters"/>
          <w:rStyle w:val="FootnoteAnchor"/>
        </w:rPr>
        <w:footnoteReference w:id="1321"/>
      </w:r>
      <w:r>
        <w:rPr/>
        <w:t>. Сюда же можетъ относиться ученіе о хранилищахъ душъ, содержимыхъ во адѣ</w:t>
      </w:r>
      <w:r>
        <w:rPr>
          <w:rStyle w:val="FootnoteCharacters"/>
          <w:rStyle w:val="FootnoteAnchor"/>
        </w:rPr>
        <w:footnoteReference w:id="1322"/>
      </w:r>
      <w:r>
        <w:rPr/>
        <w:t>. Опредѣленнѣе же написаніе еврейской части 3</w:t>
        <w:noBreakHyphen/>
        <w:t>й книги Ездры относятъ ко времени исполненія таинственного видѣнія Ездрина объ орлѣ</w:t>
      </w:r>
      <w:r>
        <w:rPr>
          <w:rStyle w:val="FootnoteCharacters"/>
          <w:rStyle w:val="FootnoteAnchor"/>
        </w:rPr>
        <w:footnoteReference w:id="1323"/>
      </w:r>
      <w:r>
        <w:rPr/>
        <w:t>, т. е. ко времени сверженія сирійскаго ига трудами Маккавеевъ, когда усилилось занятіе закономъ и почтенное званіе книжниковъ особенно возвысилось. Одному изъ сихъ-то книжниковъ, имя котораго осталось неизвѣстнымъ, и приписывается обыкновенно написаніе срединныхъ главъ 3</w:t>
        <w:noBreakHyphen/>
        <w:t>й книги Ездры</w:t>
      </w:r>
      <w:r>
        <w:rPr>
          <w:rStyle w:val="FootnoteCharacters"/>
          <w:rStyle w:val="FootnoteAnchor"/>
        </w:rPr>
        <w:footnoteReference w:id="1324"/>
      </w:r>
      <w:r>
        <w:rPr/>
        <w:t>. Въ пору самыхъ скорбныхъ чувствъ отъ насилій иноплеменниковъ и въ пору самыхъ напряженныхъ ожиданій Мессіи-Избавителя, неизвѣстный писатель хотѣлъ возвысить вѣру и надежду своихъ соотечественниковъ таинственными видѣніями и бесѣдами о прошедшихъ и будущихъ судьбахъ народа Божія.</w:t>
      </w:r>
    </w:p>
    <w:p>
      <w:pPr>
        <w:pStyle w:val="Normal"/>
        <w:rPr/>
      </w:pPr>
      <w:r>
        <w:rPr>
          <w:i/>
        </w:rPr>
        <w:t>Происхожденіе втораго, или греческаго отдѣла</w:t>
      </w:r>
      <w:r>
        <w:rPr/>
        <w:t xml:space="preserve"> 3</w:t>
        <w:noBreakHyphen/>
        <w:t>й книги Ездры относится учеными ко временамъ новозавѣтнымъ, на основаніи множества находящихся въ немъ понятій, образовъ и даже выраженій христіанскихъ. Напр. о явленіи Мессіи говорится здѣсь какъ о фактѣ уже совершившемся</w:t>
      </w:r>
      <w:r>
        <w:rPr>
          <w:rStyle w:val="FootnoteCharacters"/>
          <w:rStyle w:val="FootnoteAnchor"/>
        </w:rPr>
        <w:footnoteReference w:id="1325"/>
      </w:r>
      <w:r>
        <w:rPr/>
        <w:t>; блага Мессіи изображаются не земными и чувственными, а вѣчными и духовными</w:t>
      </w:r>
      <w:r>
        <w:rPr>
          <w:rStyle w:val="FootnoteCharacters"/>
          <w:rStyle w:val="FootnoteAnchor"/>
        </w:rPr>
        <w:footnoteReference w:id="1326"/>
      </w:r>
      <w:r>
        <w:rPr/>
        <w:t>; попечительность Божія о іудеяхъ изображается, какъ въ Евангеліи, подъ образомъ птицы, собирающей птенцовъ своихъ подъ крылья</w:t>
      </w:r>
      <w:r>
        <w:rPr>
          <w:rStyle w:val="FootnoteCharacters"/>
          <w:rStyle w:val="FootnoteAnchor"/>
        </w:rPr>
        <w:footnoteReference w:id="1327"/>
      </w:r>
      <w:r>
        <w:rPr/>
        <w:t>; отверженіе іудеевъ рисуется подъ евангельскимъ образомъ опустѣлаго дома, и даже въ евангельскихъ выраженіяхъ "домъ вашъ пустъ есть"</w:t>
      </w:r>
      <w:r>
        <w:rPr>
          <w:rStyle w:val="FootnoteCharacters"/>
          <w:rStyle w:val="FootnoteAnchor"/>
        </w:rPr>
        <w:footnoteReference w:id="1328"/>
      </w:r>
      <w:r>
        <w:rPr/>
        <w:t>. Встрѣчаются также евангельскія слова: геенна</w:t>
      </w:r>
      <w:r>
        <w:rPr>
          <w:rStyle w:val="FootnoteCharacters"/>
          <w:rStyle w:val="FootnoteAnchor"/>
        </w:rPr>
        <w:footnoteReference w:id="1329"/>
      </w:r>
      <w:r>
        <w:rPr/>
        <w:t>, царство небесное</w:t>
      </w:r>
      <w:r>
        <w:rPr>
          <w:rStyle w:val="FootnoteCharacters"/>
          <w:rStyle w:val="FootnoteAnchor"/>
        </w:rPr>
        <w:footnoteReference w:id="1330"/>
      </w:r>
      <w:r>
        <w:rPr/>
        <w:t>; наконецъ рисуется картина душъ, вопіющихъ къ Богу о скорѣйшемъ судѣ и отмщеніи гонителямъ за неповинно пролитую кровь</w:t>
      </w:r>
      <w:r>
        <w:rPr>
          <w:rStyle w:val="FootnoteCharacters"/>
          <w:rStyle w:val="FootnoteAnchor"/>
        </w:rPr>
        <w:footnoteReference w:id="1331"/>
      </w:r>
      <w:r>
        <w:rPr/>
        <w:t>, подобно какъ это изображается въ Апокалипсисѣ</w:t>
      </w:r>
      <w:r>
        <w:rPr>
          <w:rStyle w:val="FootnoteCharacters"/>
          <w:rStyle w:val="FootnoteAnchor"/>
        </w:rPr>
        <w:footnoteReference w:id="1332"/>
      </w:r>
      <w:r>
        <w:rPr/>
        <w:t>. На основаніи послѣдняго признака, происхожденіе втораго, или греческаго отдѣла 3</w:t>
        <w:noBreakHyphen/>
        <w:t>й книги Ездры опредѣленнѣе относится ко временамъ, непосредственно слѣдовавшимъ за царствованіемъ Домиціана, въ которое написанъ и Апокалипсисъ, т. е. или къ концу I</w:t>
        <w:noBreakHyphen/>
        <w:t>го столѣтія, или къ началу II</w:t>
        <w:noBreakHyphen/>
        <w:t>го. Какой нибудь еврей, обратившійся къ вѣрѣ Христовой, хотѣлъ своими рѣчами въ пророческой формѣ подѣйствовать на своихъ единоплеменниковъ и поколебать ихъ жестоковыйность, удалявшую ихъ отъ Христа-Мессіи.</w:t>
      </w:r>
    </w:p>
    <w:p>
      <w:pPr>
        <w:pStyle w:val="Heading4"/>
        <w:ind w:hanging="0"/>
        <w:rPr/>
      </w:pPr>
      <w:r>
        <w:rPr/>
        <w:t>Первоначальный текстъ 3</w:t>
        <w:noBreakHyphen/>
        <w:t>й книги Ездры.</w:t>
      </w:r>
    </w:p>
    <w:p>
      <w:pPr>
        <w:pStyle w:val="Normal"/>
        <w:rPr/>
      </w:pPr>
      <w:r>
        <w:rPr/>
        <w:t>Нашъ славянскій переводъ 3</w:t>
        <w:noBreakHyphen/>
        <w:t>й книги Ездры сдѣланъ (въ концѣ XV столѣтія) съ латинскаго текста, который оказывается и самымъ древнимъ</w:t>
      </w:r>
      <w:r>
        <w:rPr>
          <w:rStyle w:val="FootnoteCharacters"/>
          <w:rStyle w:val="FootnoteAnchor"/>
        </w:rPr>
        <w:footnoteReference w:id="1333"/>
      </w:r>
      <w:r>
        <w:rPr/>
        <w:t xml:space="preserve"> и самымъ полнымъ изъ всѣхъ сохранившихся текстовъ сей книги. Однако же греческое словосочиненіе, находящееся во многихъ мѣстахъ сего текста, указываетъ на то, что и онъ есть уже переводный, а не оригинальный, именно переведенъ съ греческаго языка</w:t>
      </w:r>
      <w:r>
        <w:rPr>
          <w:rStyle w:val="FootnoteCharacters"/>
          <w:rStyle w:val="FootnoteAnchor"/>
        </w:rPr>
        <w:footnoteReference w:id="1334"/>
      </w:r>
      <w:r>
        <w:rPr/>
        <w:t>. Замѣчательно при семъ то обстоятельство, что въ многочисленныхъ древнихъ рукописяхъ латинскихъ, двѣ первыя и двѣ послѣднія главы 3</w:t>
        <w:noBreakHyphen/>
        <w:t>й книги Ездры стоятъ отдѣльно отъ прочихъ главъ и съ особымъ надписаніемъ. Этимъ наглядно подтверждается мнѣніе ученыхъ изслѣдователей о самостоятельности и отдѣльности указанныхъ двухъ частей 3</w:t>
        <w:noBreakHyphen/>
        <w:t>й книги Ездры, – о чемъ свидѣтельствуетъ, какъ мы видѣли, и самое содержаніе этихъ частей. Но оказывается, что и греческій (утраченный) текстъ нельзя считать оригинальнымъ текстомъ 3</w:t>
        <w:noBreakHyphen/>
        <w:t>й книги Ездры; ибо въ сохранившихся, сверхъ латинскаго, еѳіопскомъ и арабскомъ – переводахъ сей книги находятся такого рода отступленія и разницы противъ латинскаго текста, которыя необъяснимы съ греческаго, между тѣмъ какъ легко объясняются съ еврейскаго языка</w:t>
      </w:r>
      <w:r>
        <w:rPr>
          <w:rStyle w:val="FootnoteCharacters"/>
          <w:rStyle w:val="FootnoteAnchor"/>
        </w:rPr>
        <w:footnoteReference w:id="1335"/>
      </w:r>
      <w:r>
        <w:rPr/>
        <w:t>. На этомъ основаніи и признается еврейскій языкъ оригинальнымъ языкомъ 3</w:t>
        <w:noBreakHyphen/>
        <w:t>й книги Ездры, съ котораго и сдѣланы были, хотя позднѣе латинскаго, но самостоятельно и независимо отъ него переводы арабскій и еѳіопскій. Поелику же въ сихъ двухъ переводахъ не оказывается двухъ первыхъ и двухъ послѣднихъ главъ 3</w:t>
        <w:noBreakHyphen/>
        <w:t>й книги Ездры; то здѣсь имѣется новое доказательство отдѣльности и самостоятельности срединныхъ главъ сей книги</w:t>
      </w:r>
      <w:r>
        <w:rPr>
          <w:rStyle w:val="FootnoteCharacters"/>
          <w:rStyle w:val="FootnoteAnchor"/>
        </w:rPr>
        <w:footnoteReference w:id="1336"/>
      </w:r>
      <w:r>
        <w:rPr/>
        <w:t xml:space="preserve"> отъ прочихъ. Въ результатѣ такимъ образомъ оказывается, что первоначальнымъ текстомъ главъ отъ III до XIV должно признать еврейскій, а двухъ первыхъ и двухъ послѣднихъ греческій.</w:t>
      </w:r>
    </w:p>
    <w:p>
      <w:pPr>
        <w:pStyle w:val="Heading4"/>
        <w:ind w:hanging="0"/>
        <w:rPr/>
      </w:pPr>
      <w:r>
        <w:rPr/>
        <w:t>Главные предметы содержанія.</w:t>
      </w:r>
    </w:p>
    <w:p>
      <w:pPr>
        <w:pStyle w:val="Normal"/>
        <w:rPr/>
      </w:pPr>
      <w:r>
        <w:rPr/>
        <w:t>По изслѣдованіямъ ученыхъ библіологовъ</w:t>
      </w:r>
      <w:r>
        <w:rPr>
          <w:rStyle w:val="FootnoteCharacters"/>
          <w:rStyle w:val="FootnoteAnchor"/>
        </w:rPr>
        <w:footnoteReference w:id="1337"/>
      </w:r>
      <w:r>
        <w:rPr/>
        <w:t>, третья книга Ездры совмѣщаетъ въ себѣ собственно двѣ отдѣльныя книги, написанныя разными лицами и въ разныя времена. Первая изъ нихъ іудейскаго направленія и ветхозавѣтнаго происхожденія, заключается собственно въ главахъ отъ III до XIV; вторая же, направленія и происхожденія христіанскаго, заключается въ главахъ I, II, XV и XVI. Еврейскій отдѣлъ третьей книги Ездры содержитъ въ себѣ; а) три бесѣды Ездры съ Ангеломъ о судьбахъ еврейскаго народа; б) три таинственныя видѣнія Ездры о томъ же предметѣ; в) повѣствованіе о чудесномъ возстановленіи Ездрою священнаго текста ветхозавѣтнаго Писанія. Христіанскій же отдѣлъ состоитъ г) изъ четырехъ пророчественно-обличительныхъ рѣчей Ездры.</w:t>
      </w:r>
    </w:p>
    <w:p>
      <w:pPr>
        <w:pStyle w:val="Heading2"/>
        <w:ind w:hanging="0"/>
        <w:rPr/>
      </w:pPr>
      <w:r>
        <w:rPr/>
        <w:t>Послѣдовательное чтеніе третьей книги Ездры.</w:t>
        <w:br/>
        <w:t>I.</w:t>
        <w:br/>
        <w:t>ЕВРЕЙСКІЙ ОТДѢЛЪ ТРЕТЬЕЙ КНИГИ ЕЗДРЫ.</w:t>
      </w:r>
    </w:p>
    <w:p>
      <w:pPr>
        <w:pStyle w:val="Heading3"/>
        <w:ind w:hanging="0"/>
        <w:rPr/>
      </w:pPr>
      <w:r>
        <w:rPr/>
        <w:t>А) Бесѣды Ездры съ Ангеломъ (гл. III – I</w:t>
      </w:r>
      <w:r>
        <w:rPr>
          <w:lang w:val="en-US"/>
        </w:rPr>
        <w:t>X</w:t>
      </w:r>
      <w:r>
        <w:rPr/>
        <w:t>, 25).</w:t>
      </w:r>
    </w:p>
    <w:p>
      <w:pPr>
        <w:pStyle w:val="Heading4"/>
        <w:ind w:hanging="0"/>
        <w:rPr/>
      </w:pPr>
      <w:r>
        <w:rPr/>
        <w:t xml:space="preserve">1. Первая бесѣда (гл. III – </w:t>
      </w:r>
      <w:r>
        <w:rPr>
          <w:lang w:val="en-US"/>
        </w:rPr>
        <w:t>V</w:t>
      </w:r>
      <w:r>
        <w:rPr/>
        <w:t>, 25).</w:t>
      </w:r>
    </w:p>
    <w:p>
      <w:pPr>
        <w:pStyle w:val="3"/>
        <w:rPr/>
      </w:pPr>
      <w:r>
        <w:rPr>
          <w:b/>
        </w:rPr>
        <w:t>ГЛАВА III. Недоумѣніе Ездры о тяжкихъ страданіяхъ народа еврейскаго, лучшаго въ сравненіи съ нечестивыми народами языческими.</w:t>
      </w:r>
      <w:r>
        <w:rPr/>
        <w:t xml:space="preserve"> а) Въ 30</w:t>
        <w:noBreakHyphen/>
        <w:t>мъ году плѣненія Ездра испытываетъ смущеніе при видѣ опустошенія Сіона и богатства живущихъ въ Вавилонѣ (ст. 1 – 3) б) Молитва Ездры, въ которой онъ излагаетъ судьбы еврейскаго народа отъ Адама до Давида, дабы видно было, что сей народъ издревле былъ народомъ Божіимъ, съ которымъ Господь заключилъ завѣтъ, и которому далъ законъ свой (ст. 4 – 24). в) Переходя къ плѣненію вавилонскому, онъ какъ очевидецъ заявляетъ о крайнемъ нечестіи и развращеніи вавилонянъ, и потому недоумѣваетъ, за что же они владѣютъ Сіономъ и живутъ въ изобиліи, а лучшіе вавилонянъ люди Божіи страдаютъ (ст. 25 – 33). г) Въ заключеніи Ездра, признавая беззаконія и за народомъ израильскимъ, старается смягчить ихъ всеобщностію грѣха и порчею природы человѣческой, говоря: "когда не грѣшили предъ Тобою (Господи) живущіе на землѣ"? (ст. 34 – 36).</w:t>
      </w:r>
    </w:p>
    <w:p>
      <w:pPr>
        <w:pStyle w:val="Normal"/>
        <w:rPr/>
      </w:pPr>
      <w:r>
        <w:rPr>
          <w:i/>
        </w:rPr>
        <w:t>Примѣчаніе</w:t>
      </w:r>
      <w:r>
        <w:rPr/>
        <w:t>. Заслуживаетъ примѣчанія анахронизмъ, въ который явно впадаетъ писатель изслѣдуемой книги, изображая Ездру недоумѣвающимъ и молящимся за народъ Израильскій въ 30</w:t>
        <w:noBreakHyphen/>
        <w:t>й годъ плѣненія. Въ сей годъ по всей вѣроятности Ездра еще и не былъ рожденъ; ибо разрушеніе Іерусалима и храма произошло, какъ извѣстно, около 589 г. до Р. X. Объ Ездрѣ же извѣстно, что онъ живъ былъ еще около 420</w:t>
        <w:noBreakHyphen/>
        <w:t>хъ годовъ. Такое долголѣтіе въ вѣкъ Ездры представляется невѣроятнымъ.</w:t>
      </w:r>
    </w:p>
    <w:p>
      <w:pPr>
        <w:pStyle w:val="3"/>
        <w:rPr/>
      </w:pPr>
      <w:r>
        <w:rPr>
          <w:b/>
        </w:rPr>
        <w:t>ГЛАВА IV. Отвѣтъ ангела Уріила на Ездрино недоумѣніе.</w:t>
      </w:r>
      <w:r>
        <w:rPr/>
        <w:t xml:space="preserve"> а) Ангелъ сначала указываетъ на невозможность постигнуть пути промысла Божія. Какъ нельзя взвѣсить тяжести огня, или измѣрить дуновеніе вѣтра, или возвратить прошедшій день, такъ невозможно, чтобы сосудъ (умъ) человѣческій вмѣстилъ въ себѣ путь Всевышняго (ст. 1 – 11). б) Печаль Ездры, вызванная отвѣтомъ Ангела, равнявшимся отказу (ст. 12). в) Ангелъ осуждаетъ поползновеніе Ездры проникнуть въ область, ему не подлежащую, – подъ образомъ лѣса, неразумно задумавшаго отвоевать себѣ пространство морское, и подъ образомъ моря, восхотѣвшаго залить лѣса (ст. 13 – 21). г) Ездра, ссылаясь на то, что вопросъ объ участи Израиля не есть вопросъ празднаго и отвлеченнаго любопытства, но самый близкій и животрепещущій для каждаго израильтянина, углубляетъ свое прежнее недоумѣніе тѣмъ, что судьба народа Божія тѣсно связана съ судьбою истинной религіи на землѣ. "Пусть мы сдѣлались недостойными милосердія Божія. Но что сдѣлаетъ Онъ съ именемъ своимъ, которое наречено на насъ"? (ст. 22 – 25). д) Въ отвѣтѣ своемъ Ангелъ не столько разрѣшаетъ недоумѣніе Ездры, сколько утѣшаетъ его. Утѣшеніе въ томъ во-первыхъ, что "вѣкъ сей, (неустроенный и исполненный всякихъ противорѣчій и загадокъ), быстро спѣшитъ къ своему исходу", – а вовторыхъ въ томъ, что награда благочестивыхъ страдальцевъ такъ велика въ будущемъ, что нельзя и вмѣстить того, что обѣщано праведнымъ". Прикровенный же отвѣтъ Ангела заключается въ томъ, что грѣхъ, – эта первоначальная причина всѣхъ бѣдствій людскихъ, – какъ фактъ, случившійся въ области свободы человѣческой, не можетъ быть уничтоженъ насильно, но какъ сѣмя, разъ посѣянное и взошедшее, – долженъ быть сбереженъ до опредѣленной Богомъ жатвы, какъ-бы ни были многочисленны и злы плоды его (ст. 26 – 32). е) На вопросъ Ездры "когда это будетъ", Ангелъ отвѣчаетъ, что на подобный же вопросъ праведныхъ душъ, находящихся въ затворахъ своихъ, архангелъ Іереміилъ отвѣчалъ имъ: "когда исполнится число сѣменъ въ васъ", т. е. когда родъ человѣческій выдѣлитъ изъ себя задуманное Господомъ число праведниковъ (ст. 33 – 37). ж) На вопросъ Ездры: "не ради ли грѣховъ живущихъ на землѣ не наполняются житницы праведныхъ", ангелъ отвѣчаетъ сравненіемъ. Обиталища душъ въ преисподней онъ сравниваетъ съ ложеснами беременной женщины, которыя, по исполненіи девятимѣсячнаго срока, не могутъ удержать въ себѣ плода. Это значитъ, что кончина вѣка, зависитъ единственно отъ воли Господа, который назначилъ для сего опредѣленный срокъ, и никто не въ состояніи замедлить сего срока (ст. 38 – 43). з) Какъ-бы увлекаемый прикровенными отвѣтами Ангела, Ездра вопрошаетъ о времени, оставшемся до кончины, болѣе ли оно того времени, которое уже прошло, или меньше? Ангелъ отвѣчаетъ опять сравненіемъ: "какъ дождь больше капель, а огонь больше дыма, такъ мѣра прошедшаго превысила, а остались капли и дымъ" (ст. 44 – 50). и) Ездра вопрошаетъ, доживетъ ли онъ до послѣднихъ дней, и какія знаменія сихъ дней? Ангелъ отвѣчаетъ на первый вопросъ невѣдѣніемъ, а знаменія послѣднихъ дней обѣщаетъ отчасти сказать (ст. 51. 52).</w:t>
      </w:r>
    </w:p>
    <w:p>
      <w:pPr>
        <w:pStyle w:val="Normal"/>
        <w:rPr/>
      </w:pPr>
      <w:r>
        <w:rPr>
          <w:i/>
        </w:rPr>
        <w:t>Примѣчаніе</w:t>
      </w:r>
      <w:r>
        <w:rPr/>
        <w:t>. Разговоръ архангела Іереміила съ душами праведныхъ, заключенными въ затворахъ своихъ</w:t>
      </w:r>
      <w:r>
        <w:rPr>
          <w:rStyle w:val="FootnoteCharacters"/>
          <w:rStyle w:val="FootnoteAnchor"/>
        </w:rPr>
        <w:footnoteReference w:id="1338"/>
      </w:r>
      <w:r>
        <w:rPr/>
        <w:t xml:space="preserve"> т. е. въ мѣстахъ обитанія ихъ на томъ свѣтѣ, долженъ быть отнесенъ къ одному изъ тѣхъ преданій іудейскихъ и гаданій раввинскихъ, которыя записывалъ въ своемъ произведеніи писатель 3</w:t>
        <w:noBreakHyphen/>
        <w:t>й книги Ездры. Такое же достоинство (т. е. не священное и апокрифическое) имѣетъ и мнѣніе его о томъ, что будущее время гораздо менѣе прошедшаго, хотя это мнѣніе и выражаетъ онъ отъ лица ангела</w:t>
      </w:r>
      <w:r>
        <w:rPr>
          <w:rStyle w:val="FootnoteCharacters"/>
          <w:rStyle w:val="FootnoteAnchor"/>
        </w:rPr>
        <w:footnoteReference w:id="1339"/>
      </w:r>
      <w:r>
        <w:rPr/>
        <w:t>.</w:t>
      </w:r>
    </w:p>
    <w:p>
      <w:pPr>
        <w:pStyle w:val="3"/>
        <w:rPr/>
      </w:pPr>
      <w:r>
        <w:rPr>
          <w:b/>
        </w:rPr>
        <w:t>ГЛАВА V, 1 – 15. Знаменія послѣднихъ дней.</w:t>
      </w:r>
      <w:r>
        <w:rPr/>
        <w:t xml:space="preserve"> а) Оскудѣніе вѣры и умноженіе неправды (ст. 1. 2). б) Опустошеніе страны, господствующей во время Ездры (ст. 3). в) Страшные перевороты и необычайныя явленія въ природѣ (ст. 4 – 8). г) Злоба и невоздержаніе въ людяхъ (ст. 9 – 15).</w:t>
      </w:r>
    </w:p>
    <w:p>
      <w:pPr>
        <w:pStyle w:val="Normal"/>
        <w:rPr/>
      </w:pPr>
      <w:r>
        <w:rPr>
          <w:i/>
        </w:rPr>
        <w:t>Примѣчаніе.</w:t>
      </w:r>
      <w:r>
        <w:rPr/>
        <w:t xml:space="preserve"> Достойно примѣчанія, что въ числѣ признаковъ послѣднихъ дней таинственный Ездра, отъ имени ангела Уріила, ставитъ между прочимъ опустошеніе языческой страны, господствовавшей надъ Іудеею</w:t>
      </w:r>
      <w:r>
        <w:rPr>
          <w:rStyle w:val="FootnoteCharacters"/>
          <w:rStyle w:val="FootnoteAnchor"/>
        </w:rPr>
        <w:footnoteReference w:id="1340"/>
      </w:r>
      <w:r>
        <w:rPr/>
        <w:t>. Здѣсь высказывается іудейскій взглядъ на цѣль пришествія Мессіи, дабы отомстить народамъ языческимъ, угнетавшимъ народъ Божій.</w:t>
      </w:r>
    </w:p>
    <w:p>
      <w:pPr>
        <w:pStyle w:val="Normal"/>
        <w:rPr/>
      </w:pPr>
      <w:r>
        <w:rPr/>
        <w:t>Примѣтить должно и то въ словахъ мнимаго Ездры, что времена пришествія Мессіи въ его іудейскихъ понятіяхъ сливались съ послѣдними временами міра. Наконецъ, что касается переворотовъ въ физической природѣ предъ сими временами, то изображеніе ихъ столь чудовищно и фантастично, что даетъ поводъ понимать его какъ простую метафору, а не какъ предсказаніе дѣйствительныхъ событій въ будущемъ.</w:t>
      </w:r>
    </w:p>
    <w:p>
      <w:pPr>
        <w:pStyle w:val="Heading4"/>
        <w:ind w:hanging="0"/>
        <w:rPr/>
      </w:pPr>
      <w:r>
        <w:rPr/>
        <w:t>2. Вторая бесѣда Ездры, чрезъ семь дней послѣ первой (гл. V, 16 – 56: VI, 1 – 34).</w:t>
      </w:r>
    </w:p>
    <w:p>
      <w:pPr>
        <w:pStyle w:val="3"/>
        <w:rPr/>
      </w:pPr>
      <w:r>
        <w:rPr>
          <w:b/>
        </w:rPr>
        <w:t>ГЛАВА V, 16 – 56. Возобновленное недоумѣніе Ездры о судьбахъ народа Божія.</w:t>
      </w:r>
      <w:r>
        <w:rPr/>
        <w:t xml:space="preserve"> а)</w:t>
      </w:r>
      <w:r>
        <w:rPr>
          <w:lang w:val="en-US"/>
        </w:rPr>
        <w:t> </w:t>
      </w:r>
      <w:r>
        <w:rPr/>
        <w:t>Безпокойство Салаѳіила, вождя народнаго, объ Ездрѣ, изнемогшемъ отъ напряженія душевнаго и тѣлеснаго вслѣдствіе предъидущей бесѣды съ Ангеломъ, и новый седьмидневный постъ Ездры (ст. 16 – 20). б) Ездра недоумѣнно вопрошаетъ Бога, почему Онъ не самъ непосредственно наказываетъ свой народъ, – что было бы гораздо сноснѣе, – а отдалъ на поруганіе народу невѣрному? При чемъ Ездра богоизбранность народа израильскаго изображаетъ подъ разными прекрасными символами, называя сей народъ виноградной лозой, превосходящей всѣ дерева на землѣ, пещерой избранной изъ всего круга земнаго, лиліей – изъ цвѣтовъ земныхъ, прозрачнымъ источникомъ – изъ всѣхъ пучинъ морскихъ и проч.… (ст. 21 – 30). в) Ангелъ въ отвѣтѣ своемъ укоризненно поставляетъ на видъ Ездрѣ, что Господь не менѣе его любитъ народъ свой, и эта любовь со временемъ откроется въ безграничныхъ предѣлахъ, но что согласить эту любовь съ теперешнимъ бѣдственнымъ положеніемъ народа израильскаго, или что тоже – постигнуть таинственные пути промысла Божія, – такъ же невозможно, какъ исчислить не наступившіе дни, собрать разсѣянныя капли, оживить изсохшіе цвѣты, показать фигуру звука и проч.… (ст. 31 – 40). г) Услышавъ о любви, имѣющей открыться для народа Божія, Ездра умоляетъ милосердіе Божіе поспѣшитъ симъ откровеніемъ, хотя ради прошедшихъ родовъ, которые давно уже ожидаютъ сего откровенія. Но Ангелъ, подобіемъ круглаго вѣнца, изображаетъ равенство милости и суда Господня къ прошедшимъ и будущимъ родамъ; на возраженіе же Ездры, – что Господь подобно тому, какъ нѣкогда вдругъ воззвалъ къ бытію природу физическую, могъ-бы и теперь вдругъ воззвать къ бытію роды грядущіе, дабы скорѣе получилъ судъ и воздаяніе весь родъ человѣческій, – Ангелъ отвѣчаетъ сравненіемъ, указуя на женщину, которая не можетъ произвесть на свѣтъ всѣхъ дѣтей своихъ вдругъ, а постепенно одного за другимъ, въ извѣстный періодъ дѣторожденія, пока не достигнетъ старости. Такъ устроилъ Господь и относительно рода человѣческаго (ст. 41 – 49). д) Молода ли еще мать наша (т. е. природа людей), съ нетерпѣніемъ вопрошаетъ Ездра, или приближается къ старости? Ангелъ утверждаетъ послѣднее, указуя на слабость выраждающихся поколѣній людскихъ (ст. 50 – 56),</w:t>
      </w:r>
    </w:p>
    <w:p>
      <w:pPr>
        <w:pStyle w:val="Normal"/>
        <w:rPr/>
      </w:pPr>
      <w:r>
        <w:rPr>
          <w:i/>
        </w:rPr>
        <w:t>Примѣчаніе.</w:t>
      </w:r>
      <w:r>
        <w:rPr/>
        <w:t xml:space="preserve"> Ученіе о возрастахъ человѣчества</w:t>
      </w:r>
      <w:r>
        <w:rPr>
          <w:rStyle w:val="FootnoteCharacters"/>
          <w:rStyle w:val="FootnoteAnchor"/>
        </w:rPr>
        <w:footnoteReference w:id="1341"/>
      </w:r>
      <w:r>
        <w:rPr/>
        <w:t>, по которому природа людская родитъ сначала будто-бы сильныя и крѣпкія поколѣнія, какъ женщина въ молодыхъ лѣтахъ, потомъ истощаются и слабѣютъ – какъ она сама, такъ и плоды ея, – должно быть отнесено къ произвольнымъ гаданіямъ и раввинскимъ утонченностямъ автора 3</w:t>
        <w:noBreakHyphen/>
        <w:t>й книги Ездры, которыхъ такъ много разсѣяно въ его произведеніи.</w:t>
      </w:r>
    </w:p>
    <w:p>
      <w:pPr>
        <w:pStyle w:val="3"/>
        <w:rPr/>
      </w:pPr>
      <w:r>
        <w:rPr/>
        <w:t>ГЛАВА VI, 1 – 34. Зависимость конца міра единственно отъ воли Божіей, связь вѣка прошедшаго съ грядущимъ и знаменія послѣднихъ временъ. а) "Чрезъ кого Ты, (Господи), посѣщаешь твореніе твое"? вопрошаетъ Ездра, – т. е. чья воля и чья сила имѣетъ вліяніе на приближеніе послѣднихъ дней? Отвѣтъ Ангела: какъ все существующее, прежде чѣмъ получило бытіе, уже опредѣлено было въ умѣ Божіемъ, такъ и конецъ всего существующаго Господь опредѣляетъ единственно по своей волѣ (ст. 1 – 6), б) Вопросъ Ездры: чѣмъ и какъ опредѣляется вѣкъ грядущій отъ прошедшаго? Отвѣтъ Ангела: они слѣдуютъ одинъ за другимъ неразрывно и непосредственно, подобно тому, какъ Іаковъ родился держась за пяту Исава (ст. 7 – 10). в) На просьбу Ездры – докончить исчисленіе знаменій послѣднихъ временъ</w:t>
      </w:r>
      <w:r>
        <w:rPr>
          <w:rStyle w:val="FootnoteCharacters"/>
          <w:rStyle w:val="FootnoteAnchor"/>
        </w:rPr>
        <w:footnoteReference w:id="1342"/>
      </w:r>
      <w:r>
        <w:rPr/>
        <w:t>, ангелъ производитъ около Ездры страшный и потрясающій голосъ, какъ шумъ водъ многихъ, и этимъ голосомъ исчисляетъ слѣдующія знаменія, по которымъ, какъ по книгамъ, раскрытымъ предъ лицемъ тверди, всѣ будутъ читать и вмѣстѣ увидятъ: странныя и ненормальныя явленія въ природѣ (напр. однолѣтніе-младенцы заговорятъ своими голосами и проч.…), услышатъ ужасный звукъ трубный, который произведетъ всеобщее оцѣпенѣніе природы (для изображенія сего оцѣпенѣнія писатель употребляетъ различныя метафоры, напр., жилы источниковъ остановятся и проч.…), въ людяхъ откроется съ особенною силою вражда и злоба, люди же спасаемые совершенно будутъ обезопашены отъ зла, и испытаютъ прекрасное измѣненіе своей природы (ст. 11 – 29). г) Въ заключеніе ангелъ обѣщаетъ дать новыя откровенія Ездрѣ, подъ условіемъ, если онъ еще семь дней будетъ поститься и молиться (ст. 30 – 34).</w:t>
      </w:r>
    </w:p>
    <w:p>
      <w:pPr>
        <w:pStyle w:val="Heading4"/>
        <w:ind w:hanging="0"/>
        <w:rPr/>
      </w:pPr>
      <w:r>
        <w:rPr/>
        <w:t>3. Третья бесѣда Ездры, чрезъ семь дней послѣ предъидущей (VI, 35 – 59; VII – IX, 1 – 26).</w:t>
      </w:r>
    </w:p>
    <w:p>
      <w:pPr>
        <w:pStyle w:val="Normal"/>
        <w:rPr/>
      </w:pPr>
      <w:r>
        <w:rPr>
          <w:b/>
        </w:rPr>
        <w:t>ГЛАВА VI, 35 – 59.</w:t>
      </w:r>
      <w:r>
        <w:rPr/>
        <w:t xml:space="preserve"> Недоумѣнное размышленіе Ездры: если вѣкъ (міръ) сей созданъ для еврейскаго народа, прямаго потомка Адама, бывшаго властелина всей земли, то почему этотъ народъ подчиненъ язычникамъ, которые предъ Богомъ ничто, и не получаетъ своего наслѣдія, т. е. обладанія міромъ?</w:t>
      </w:r>
    </w:p>
    <w:p>
      <w:pPr>
        <w:pStyle w:val="Normal"/>
        <w:rPr/>
      </w:pPr>
      <w:r>
        <w:rPr>
          <w:i/>
        </w:rPr>
        <w:t>Примѣчаніе 1.</w:t>
      </w:r>
      <w:r>
        <w:rPr/>
        <w:t xml:space="preserve"> Достоинъ примѣчанія взглядъ писателя 3</w:t>
        <w:noBreakHyphen/>
        <w:t>й книги Ездры на народъ іудейскій, какъ на властелина всей земли и на средоточный предметъ Божія попеченія о людяхъ. Взглядъ сей, невѣрный въ сущности своей и несогласный съ духомъ слова Божія, вполнѣ характеризуетъ узкій и чувственный взглядъ іудеевъ на домостроительство спасенія рода человѣческаго.</w:t>
      </w:r>
    </w:p>
    <w:p>
      <w:pPr>
        <w:pStyle w:val="Normal"/>
        <w:rPr/>
      </w:pPr>
      <w:r>
        <w:rPr>
          <w:i/>
        </w:rPr>
        <w:t>Примѣчаніе 2.</w:t>
      </w:r>
      <w:r>
        <w:rPr/>
        <w:t xml:space="preserve"> Достойны также примѣчанія слова сего писателя, будто въ третій день творенія вода заняла седьмую часть земной поверхности, а прочія шесть частей отведены для суши</w:t>
      </w:r>
      <w:r>
        <w:rPr>
          <w:rStyle w:val="FootnoteCharacters"/>
          <w:rStyle w:val="FootnoteAnchor"/>
        </w:rPr>
        <w:footnoteReference w:id="1343"/>
      </w:r>
      <w:r>
        <w:rPr/>
        <w:t>. Для сего мнѣнія нѣтъ никакого основанія въ богодухновенной книгѣ Бытія. Вѣроятно писатель руководствовался какимъ нибудь преданіемъ іудейскимъ насчетъ такого распредѣленія на землѣ воды и суши въ допотопное время.</w:t>
      </w:r>
    </w:p>
    <w:p>
      <w:pPr>
        <w:pStyle w:val="Normal"/>
        <w:rPr/>
      </w:pPr>
      <w:r>
        <w:rPr>
          <w:i/>
        </w:rPr>
        <w:t>Примѣчаніе 3.</w:t>
      </w:r>
      <w:r>
        <w:rPr/>
        <w:t xml:space="preserve"> Нѣтъ основанія думать, что о двухъ тваряхъ чудовищахъ: земноводномъ – бегемотѣ и морскомъ – левіаѳанѣ</w:t>
      </w:r>
      <w:r>
        <w:rPr>
          <w:rStyle w:val="FootnoteCharacters"/>
          <w:rStyle w:val="FootnoteAnchor"/>
        </w:rPr>
        <w:footnoteReference w:id="1344"/>
      </w:r>
      <w:r>
        <w:rPr/>
        <w:t>, – писатель говоритъ какъ о таинственныхъ нѣкихъ единицахъ. Онъ просто говоритъ о нихъ въ собирательномъ смыслѣ, какъ о самыхъ крупныхъ породахъ животныхъ, и говоритъ съ тою очевидно цѣлію, чтобы указать въ нихъ самые примѣчательные и выдающіеся образцы Божія могущества и силы. Но что созданіе бегемота относится къ пятому дню творенія, – сіе едва можно оправдать желаніемъ автора сократить свою рѣчь и сообщить два однородныя явленія, происшедшія въ разныхъ областяхъ и въ разные дни творенія.</w:t>
      </w:r>
    </w:p>
    <w:p>
      <w:pPr>
        <w:pStyle w:val="3"/>
        <w:rPr/>
      </w:pPr>
      <w:r>
        <w:rPr>
          <w:b/>
        </w:rPr>
        <w:t>ГЛАВА VII. Отвѣтъ Ангела на предъидущее недоумѣніе Ездры.</w:t>
      </w:r>
      <w:r>
        <w:rPr/>
        <w:t xml:space="preserve"> а) Потому Израиль, назначенный властелиномъ земли, теперь страдаетъ, что съ паденіемъ Адама путь къ счастію и блаженству вообще сталъ скорбенъ. Этотъ путь можно уподобить узкому проливу, ведущему въ широкое море, или опасной тропинкѣ, чрезъ которую проложена единственная дорога къ богатому городу. Зачѣмъ же смотрѣть на одно скорбное настоящее, и забывать о радостномъ будущемъ? (ст. 1 – 17). б) На возраженіе Ездры, что, по обѣщанію Божію, и въ настоящемъ слѣдовало-бы избраннымъ людямъ (т. е. израильтянамъ) блаженствовать, а не страдать, – ангелъ отвѣчаетъ, что эти страданія они заслужили своимъ нечестіемъ, истинные же праведники возблаженствуютъ на землѣ четыреста лѣтъ, когда придетъ Мессія (ст. 18 – 28). в) Дальнѣйшая судьба рода человѣческаго такова: умретъ Мессія и всѣ люди, имѣющіе дыханіе, и земля погрузится въ мертвое безмолвіе на семь дней, а затѣмъ послѣдуетъ воскресеніе мертвыхъ и всеобщій судъ, – и тогда окончательно пройдутъ всѣ бѣды для праведниковъ, а для нечестивыхъ окончится долготерпѣніе (т. е. наступитъ безвозвратная погибель, (ст. 29 – 35). г) На порывъ Ездры молиться за осуждаемыхъ, – какъ то дѣлали Авраамъ, Моѵсей, Іисусъ Навинъ, Самуилъ, Давидъ, Илія и Езекія, – Ангелъ отвѣтствуетъ указаніемъ на различіе между вѣкомъ настоящимъ, – когда еще возможно ходатайство, – и будущимъ, когда сіе ходатайство станетъ невозможнымъ, ибо судьба людей рѣшится окончательно (ст. 36 – 45). д) Скорбная дума Ездры о печальной судьбѣ грѣшнаго потомства Адамова, большинство котораго должно погибнуть (ст. 46 – 56). е) Послѣ внушенія ангела, что сія судьба зависитъ отъ произвола самихъ людей, – ибо и по паденіи своемъ они могутъ съ успѣхомъ вести борьбу съ грѣхомъ, – Ездра признаетъ долготерпѣніе Божіе къ грѣшникамъ, изъ которыхъ многіе всетаки находятъ свое спасеніе (ст. 57 – 70).</w:t>
      </w:r>
    </w:p>
    <w:p>
      <w:pPr>
        <w:pStyle w:val="Normal"/>
        <w:rPr/>
      </w:pPr>
      <w:r>
        <w:rPr>
          <w:i/>
        </w:rPr>
        <w:t>Примѣчаніе 1.</w:t>
      </w:r>
      <w:r>
        <w:rPr/>
        <w:t xml:space="preserve"> Самое замѣчательное мѣсто въ сей главѣ то, гдѣ Мессія называется своимъ новозавѣтнымъ именемъ "Іисусъ Христосъ"</w:t>
      </w:r>
      <w:r>
        <w:rPr>
          <w:rStyle w:val="FootnoteCharacters"/>
          <w:rStyle w:val="FootnoteAnchor"/>
        </w:rPr>
        <w:footnoteReference w:id="1345"/>
      </w:r>
      <w:r>
        <w:rPr/>
        <w:t>. Но оказывается, что кромѣ латинскаго, въ другихъ переводахъ, напр. въ арабскомъ и ефіопскомъ, сихъ словъ не находится; такъ что приведенное мѣсто не считается толковниками подлиннымъ, а слова "Іисусъ Христосъ" признаются позднѣйшею вставкою какого нибудь христіанствующаго читателя изъ іудеевъ.</w:t>
      </w:r>
    </w:p>
    <w:p>
      <w:pPr>
        <w:pStyle w:val="Normal"/>
        <w:rPr/>
      </w:pPr>
      <w:r>
        <w:rPr>
          <w:i/>
        </w:rPr>
        <w:t>Примѣчаніе 2.</w:t>
      </w:r>
      <w:r>
        <w:rPr/>
        <w:t xml:space="preserve"> Мнѣніе о четырехсотлѣтнемъ царствованіи Мессіи, со смертію котораго умрутъ всѣ живущіе люди, и вся земля погрузится на семь дней въ мертвенное молчаніе, какъ было до творенія міра, – сіе мнѣніе принадлежитъ очевидно къ раввинскимъ фантазіямъ и гаданіямъ. Однако же ожиданіе чувственнаго царства Мессіи на землѣ такъ усилилось между іудеями предъ пришествіемъ Іисуса Христа на землю, что многимъ это именно ожиданіе и помѣшало признать во Христѣ Іисусѣ истиннаго Мессію. И послѣ временъ Христовыхъ сіе мнѣніе продолжало жить среди христіанъ изъ іудеевъ; особенно же сильно было оно въ сектѣ евіонитской.</w:t>
      </w:r>
    </w:p>
    <w:p>
      <w:pPr>
        <w:pStyle w:val="3"/>
        <w:rPr/>
      </w:pPr>
      <w:r>
        <w:rPr>
          <w:b/>
        </w:rPr>
        <w:t>ГЛАВА VIII. Продолженіе бесѣды ангела съ Ездрою объ осуждаемыхъ и спасаемыхъ.</w:t>
      </w:r>
      <w:r>
        <w:rPr/>
        <w:t xml:space="preserve"> а) Этотъ вѣкъ (т. е. наслажденіе настоящею жизнію) Всевышній назначилъ для многихъ, а будущій (т. е. блаженство будущей жизни) для немногихъ. Подобно тому, какъ на землѣ много глины, а мало золота, – такъ мало и спасаемыхъ (ст. 1 – 3). б) Ездра взываетъ къ милосердію Божію о помилованіи человѣка, въ зарожденіи котораго и въ чревоношеніи, а равно и въ рожденіи и возрастаніи является столько дивной премудрости и попеченія Божія; потомъ отъ человѣка вообще переходитъ Ездра къ народу израильскому, и умоляетъ Господа взирать только на тѣхъ, которые завѣты Господни сохранили среди бѣдствій, но не помнить и не погублять тѣхъ, которые жили поскотски, дабы въ семъ-то и возвѣстилась благость Божія (ст. 4 – 36). в) Услышавъ изъ устъ ангела сравненіе людей съ сѣменами, изъ которыхъ многія безплодно погибаютъ совершенно не но винѣ сѣятеля, Ездра возражаетъ, что людей нельзя сравнивать съ сѣменами, ибо они созданы по образу Божію, и слѣдовательно погибель ихъ не должна-бы быть также случайна и часта, какъ напр., погибель сѣмянъ – просто отъ какой нибудь неправильности орошенія (ст. 37 – 45). г) Укоривъ Ездру, что онъ дерзаетъ воображать, будто Богъ меньше любитъ свои созданія, и похваливъ Ездру за его смиреніе, съ какимъ онъ приравниваетъ себя къ нечестивымъ, ангелъ повелѣваетъ ему прекратить пытливые вопросы о судьбѣ нечестивыхъ, совершенно заслужившихъ свою участь своимъ нечестіемъ, а лучше утѣшаться блаженствомъ предопредѣленнымъ для праведниковъ и для него Ездры, и въ то же время открываетъ близость суда Божія (ст. 46 – 63).</w:t>
      </w:r>
    </w:p>
    <w:p>
      <w:pPr>
        <w:pStyle w:val="3"/>
        <w:rPr/>
      </w:pPr>
      <w:r>
        <w:rPr>
          <w:b/>
        </w:rPr>
        <w:t>ГЛАВА IX. 1 – 25. Окончаніе 3</w:t>
        <w:noBreakHyphen/>
        <w:t xml:space="preserve">й бесѣды ангела съ Ездрою. </w:t>
      </w:r>
      <w:r>
        <w:rPr/>
        <w:t>а) На вопросъ Ездры "когда будетъ кончина вѣка" ангелъ указуетъ уже на перечисленныя знаменія сей кончины, на предопредѣленность ея, на торжество праведниковъ и горькую скорбь отверженныхъ нечестивцевъ, и при семъ внушаетъ не любопытствовать болѣе о мученіяхъ нечестивыхъ. не изслѣдовать, какъ спасутся праведные (ст. 1 – 13). б) На повторенное недоводьство Ездры о большинствѣ имѣющихъ погибнуть въ сравненіи съ спасаемыми (волна и капля), ангелъ и съ своей стороны повторяетъ, что не Богъ причиною сего, а то, что съ появленіемъ грѣха нравы сотворенныхъ повредились; впрочемъ Господь сохранилъ для себя одну ягоду изъ виноградной кисти (т. е. избранныхъ праведниковъ), одно насажденіе изъ множества (ст. 14 – 22). в) За симъ ангелъ. обѣщаясь возобновить бесѣду съ Ездрою, повелѣваетъ ему идти въ поле, и въ продолженіи семи дней питаться одними цвѣтами полевыми (ст. 23 – 25).</w:t>
      </w:r>
    </w:p>
    <w:p>
      <w:pPr>
        <w:pStyle w:val="Heading3"/>
        <w:ind w:hanging="0"/>
        <w:rPr/>
      </w:pPr>
      <w:r>
        <w:rPr/>
        <w:t>Б) Видѣнія Ездры (I</w:t>
      </w:r>
      <w:r>
        <w:rPr>
          <w:lang w:val="en-US"/>
        </w:rPr>
        <w:t>X</w:t>
      </w:r>
      <w:r>
        <w:rPr/>
        <w:t xml:space="preserve">, 26 – </w:t>
      </w:r>
      <w:r>
        <w:rPr>
          <w:lang w:val="en-US"/>
        </w:rPr>
        <w:t>X</w:t>
      </w:r>
      <w:r>
        <w:rPr/>
        <w:t>III).</w:t>
      </w:r>
    </w:p>
    <w:p>
      <w:pPr>
        <w:pStyle w:val="Heading4"/>
        <w:ind w:hanging="0"/>
        <w:rPr/>
      </w:pPr>
      <w:r>
        <w:rPr/>
        <w:t>1. Первое видѣніе Ездры: безутѣшно скорбѣвшая, потомъ возвеличенная жена, обратившаяся въ городъ (I</w:t>
      </w:r>
      <w:r>
        <w:rPr>
          <w:lang w:val="en-US"/>
        </w:rPr>
        <w:t>X</w:t>
      </w:r>
      <w:r>
        <w:rPr/>
        <w:t xml:space="preserve">, 26 – </w:t>
      </w:r>
      <w:r>
        <w:rPr>
          <w:lang w:val="en-US"/>
        </w:rPr>
        <w:t>X</w:t>
      </w:r>
      <w:r>
        <w:rPr/>
        <w:t>).</w:t>
      </w:r>
    </w:p>
    <w:p>
      <w:pPr>
        <w:pStyle w:val="3"/>
        <w:rPr/>
      </w:pPr>
      <w:r>
        <w:rPr>
          <w:b/>
        </w:rPr>
        <w:t>ГЛАВА IX, 26 – 47.</w:t>
      </w:r>
      <w:r>
        <w:rPr/>
        <w:t xml:space="preserve"> а)</w:t>
      </w:r>
      <w:r>
        <w:rPr>
          <w:lang w:val="en-US"/>
        </w:rPr>
        <w:t> </w:t>
      </w:r>
      <w:r>
        <w:rPr/>
        <w:t>Недоумѣнное размышленіе Ездры на полѣ Ардаѳъ: что значитъ, что принявшіе законъ Божій израильтяне погибли (въ смыслѣ политическомъ), данный же имъ законъ остался цѣлъ; между тѣмъ какъ вообще бываетъ такъ, что и само вмѣстимое неизбѣжно погибаетъ въ случаѣ погибели того, что его вмѣщало, напр., вмѣстѣ съ почвой гибнетъ и посѣянное на ней сѣмя, – съ сосудомъ – и заключавшаяся въ немъ пища и питье, – съ моремъ – и плававшій на немъ корабль (ст. 26 – 37). б) Явленіе жены, неутѣшно плачущей о внезапной смерти новобрачнаго сына своего, родившагося у ней послѣ 30</w:t>
        <w:noBreakHyphen/>
        <w:t>тилѣтняго неплодства (ст. 38 – 47).</w:t>
      </w:r>
    </w:p>
    <w:p>
      <w:pPr>
        <w:pStyle w:val="3"/>
        <w:rPr/>
      </w:pPr>
      <w:r>
        <w:rPr>
          <w:b/>
        </w:rPr>
        <w:t>ГЛАВА X. Объясненіе видѣнія жены.</w:t>
      </w:r>
      <w:r>
        <w:rPr/>
        <w:t xml:space="preserve"> а) Для смягченія скорби жены, Ездра противополагаетъ ея единичную и личную скорбь гораздо сильнѣйшей и важнѣйшей скорби народа израильскаго объ оскверненіи и униженіи Сіона и объ истребленіи великаго множества сыновъ израильскихъ, и въ то же время Ездра пророчески обѣщаетъ ей другаго сына и прославленіе между женами, если благодушно будетъ переносить свое огорченіе, подобно землевладѣльцу, терпѣливо обработывающему землю, и въ свое время получающему отъ нея плоды своихъ трудовъ (ст. 1 – 24). б) Внезапное превращеніе жены изъ плачущей въ сіяющую, громкій и страшный крикъ ея и появленіе на мѣстѣ ея обширнаго и крѣпкаго города (ст. 25 – 27). в) Смущеніе Ездры и появленіе ангела Уріила (ст. 28 – 39). г) Объясненіе видѣнія въ смыслѣ плѣненія вавилонскаго, возсозданія Іерусалима и храма и возстановленія славы израильской, послѣ временъ плененія (ст. 40 – 60).</w:t>
      </w:r>
    </w:p>
    <w:p>
      <w:pPr>
        <w:pStyle w:val="Normal"/>
        <w:rPr/>
      </w:pPr>
      <w:r>
        <w:rPr/>
        <w:t xml:space="preserve">Ст. 45. </w:t>
      </w:r>
      <w:r>
        <w:rPr>
          <w:i/>
        </w:rPr>
        <w:t>"Что она</w:t>
      </w:r>
      <w:r>
        <w:rPr/>
        <w:t xml:space="preserve"> (таинственная жена, явившаяся Ездрѣ) </w:t>
      </w:r>
      <w:r>
        <w:rPr>
          <w:i/>
        </w:rPr>
        <w:t>тридцать лѣтъ была неплодна, этимъ указывается</w:t>
      </w:r>
      <w:r>
        <w:rPr/>
        <w:t xml:space="preserve">, по объясненію ангела, </w:t>
      </w:r>
      <w:r>
        <w:rPr>
          <w:i/>
        </w:rPr>
        <w:t>на то, что въ продолженіи тридцати лѣтъ въ Сіонѣ еще не была приносима жертва</w:t>
      </w:r>
      <w:r>
        <w:rPr/>
        <w:t>. Какое собственно время разумѣетъ здѣсь ангелъ? Изъ контекста рѣчи видно, что онъ разумѣетъ здѣсь тѣ года, которые протекли отъ созданія Давидомъ скиніи іерусалимской, и отъ перенесенія сюда ковчега Божія, – до созданія на ея мѣстѣ храма Соломонова</w:t>
      </w:r>
      <w:r>
        <w:rPr>
          <w:rStyle w:val="FootnoteCharacters"/>
          <w:rStyle w:val="FootnoteAnchor"/>
        </w:rPr>
        <w:footnoteReference w:id="1346"/>
      </w:r>
      <w:r>
        <w:rPr/>
        <w:t>. Очевидно, что круглое число 30</w:t>
        <w:noBreakHyphen/>
        <w:t>ть берется здѣсь вмѣсто 33</w:t>
        <w:noBreakHyphen/>
        <w:t>хъ лѣтъ, протекшихъ въ указанный періодъ времени. Жертвы же закурились на Сіонѣ еще черезъ сорокъ два года отъ перенесенія ковчега въ скинію Давидову.</w:t>
      </w:r>
    </w:p>
    <w:p>
      <w:pPr>
        <w:pStyle w:val="Heading4"/>
        <w:ind w:hanging="0"/>
        <w:rPr/>
      </w:pPr>
      <w:r>
        <w:rPr/>
        <w:t xml:space="preserve">2. Второе видѣніе Ездры: трехглавый и двѣнадцатикрылый орелъ (гл. </w:t>
      </w:r>
      <w:r>
        <w:rPr>
          <w:lang w:val="en-US"/>
        </w:rPr>
        <w:t>X</w:t>
      </w:r>
      <w:r>
        <w:rPr/>
        <w:t xml:space="preserve">I. </w:t>
      </w:r>
      <w:r>
        <w:rPr>
          <w:lang w:val="en-US"/>
        </w:rPr>
        <w:t>X</w:t>
      </w:r>
      <w:r>
        <w:rPr/>
        <w:t>II).</w:t>
      </w:r>
    </w:p>
    <w:p>
      <w:pPr>
        <w:pStyle w:val="3"/>
        <w:rPr/>
      </w:pPr>
      <w:r>
        <w:rPr>
          <w:b/>
        </w:rPr>
        <w:t>ГЛАВА XI. Описаніе орла и его судьбы.</w:t>
      </w:r>
      <w:r>
        <w:rPr/>
        <w:t xml:space="preserve"> а)</w:t>
      </w:r>
      <w:r>
        <w:rPr>
          <w:lang w:val="en-US"/>
        </w:rPr>
        <w:t> </w:t>
      </w:r>
      <w:r>
        <w:rPr/>
        <w:t>У орла двѣнадцать крыльевъ и три головы, изъ коихъ средняя больше другихъ. Изъ крыльевъ выходили малыя подкрыльныя перья, числомъ восемь (ст. 1 – 4). б) Орелъ воцарился надъ всей поднебесной, и изъ средины тѣла его вышелъ голосъ, повелѣвающій поочередно царствовать крыльямъ и перьямъ, – и они дѣйствительно воцарялись то на большее, то на меньшее время, второе же крыло царствовало дольше всѣхъ (ст. 5 – 23). в) Послѣ царствованія 12</w:t>
        <w:noBreakHyphen/>
        <w:t>ти крыльевъ</w:t>
      </w:r>
      <w:r>
        <w:rPr>
          <w:rStyle w:val="FootnoteCharacters"/>
          <w:rStyle w:val="FootnoteAnchor"/>
        </w:rPr>
        <w:footnoteReference w:id="1347"/>
      </w:r>
      <w:r>
        <w:rPr/>
        <w:t xml:space="preserve"> и двухъ малыхъ перьевъ, два слѣдующія малыя пера отдѣлились и укрылись подъ правой головою, два другія быстро отцарствовали и исчезли, два же остальныя проглочены пробудившейся средней головой, съ которой соединились и побочныя (ст. 24 – 81). г) Затѣмъ начинается послѣдовательное царствованіе головъ, изъ коихъ средняя царствовала дольше всѣхъ крыльевъ, изъ остальныхъ же двухъ головъ одна съѣла другую (ст. 32 – 35). д) Выбѣжавшій изъ лѣса левъ называетъ орла четвертымъ изъ животныхъ, видѣнныхъ Даніиломъ</w:t>
      </w:r>
      <w:r>
        <w:rPr>
          <w:rStyle w:val="FootnoteCharacters"/>
          <w:rStyle w:val="FootnoteAnchor"/>
        </w:rPr>
        <w:footnoteReference w:id="1348"/>
      </w:r>
      <w:r>
        <w:rPr/>
        <w:t>, обличаетъ его въ насиліяхъ и повелѣваетъ исчезнуть (ст. 36 – 46).</w:t>
      </w:r>
    </w:p>
    <w:p>
      <w:pPr>
        <w:pStyle w:val="3"/>
        <w:rPr/>
      </w:pPr>
      <w:r>
        <w:rPr>
          <w:b/>
        </w:rPr>
        <w:t>ГЛАВА XII. Объясненіе видѣнія орла.</w:t>
      </w:r>
      <w:r>
        <w:rPr/>
        <w:t xml:space="preserve"> а) Исчезновеніе орла вслѣдствіе обличительныхъ и запретительныхъ словъ льва, и молитва Ездры объ изъясненіи видѣнія (ст. 1 – 9). б) Орелъ, – это нѣкое страшное царство, покаязнное въ видѣніи Даніилу. Двѣнадцать крыльевъ, – это двѣнадцать царей сего царства, которые будутъ преемственно властвовать, и вторый дольше всѣхъ. Голосъ, исходящій не изъ головъ орла, но изъ средины тѣла его, – это внутреннія смятенія царства. Восемь малыхъ подкрыльныхъ перьевъ, – это восемь другихъ скоротечныхъ и маловременныхъ царей. Три головы орла, – это три послѣднихъ царя, изъ коихъ средній самый могущественный. Два подкрыльныя пера, перешедшія на правую сторону, – это заключительныя царствованія, скудныя и исполненныя безпокойствъ. Левъ изъ лѣса, – это помазанникъ, который избавитъ остатокъ народа Божія (ст. 10 – 36). в) Повелѣніе Ездрѣ записать видѣнное, и положить въ сокровенномъ мѣстѣ для назиданія мудрыхъ (ст. 37 – 39). г) Народъ Израильскій, встревоженный отсутствіемъ Ездры, посѣщаетъ его и проситъ возвратиться въ городъ, Ездра же, успокоивъ народъ, остается еще на семь дней въ полѣ, питаясь только цвѣтами полевыми, – какъ ему было повелѣно (ст. 40 – 51).</w:t>
      </w:r>
    </w:p>
    <w:p>
      <w:pPr>
        <w:pStyle w:val="Normal"/>
        <w:rPr/>
      </w:pPr>
      <w:r>
        <w:rPr/>
        <w:t>По объясненію толковниковъ, писатель 3</w:t>
        <w:noBreakHyphen/>
        <w:t xml:space="preserve">й книги Ездры, въ </w:t>
      </w:r>
      <w:r>
        <w:rPr>
          <w:lang w:val="en-US"/>
        </w:rPr>
        <w:t>X</w:t>
      </w:r>
      <w:r>
        <w:rPr/>
        <w:t xml:space="preserve">I и </w:t>
      </w:r>
      <w:r>
        <w:rPr>
          <w:lang w:val="en-US"/>
        </w:rPr>
        <w:t>X</w:t>
      </w:r>
      <w:r>
        <w:rPr/>
        <w:t>II главахъ своего творенія, съ мелкими подробностями изобразилъ, подъ символическо-пророческой формой, не будущія, а уже прошедшія и пережитыя народомъ израильскимъ событія. Именно: страшное и враждебное Іудеямъ царство орла – есть сиро-египетское царство, образовавшееся среди смятеній и военныхъ бурь послѣ смерти Александра Македонскаго. Цари, изображаемые подъ образомъ 12</w:t>
        <w:noBreakHyphen/>
        <w:t>ти крыльевъ, суть семь царей сирійскихъ и пять египетскихъ, которые постоянно враждовали между собою изъ-за обладанія Келе-Сиріею и Палестиною. Одинъ изъ нихъ, изображаемый вторымъ крыломъ и самый долговѣчный, есть Птоломей Лагъ, царствовавшій 40 лѣтъ</w:t>
      </w:r>
      <w:r>
        <w:rPr>
          <w:rStyle w:val="FootnoteCharacters"/>
          <w:rStyle w:val="FootnoteAnchor"/>
        </w:rPr>
        <w:footnoteReference w:id="1349"/>
      </w:r>
      <w:r>
        <w:rPr/>
        <w:t>. Три головы орла – суть три сирійскіе цари, царствовавшіе надъ іудеями уже въ то время, когда ослабленный Египетъ не могъ оспаривать у нихъ Палестины. Самая большая голова – это свирѣпый Антіохъ Епифанъ, умершій дѣйствительно на своей постелѣ, – какъ говорится въ видѣніи, – но съ мученіемъ. Двѣ другія головы, соцарствовавшія между собою и пожравшія одна другую, – это сынъ предшественника Епифанова и его собственный сынъ</w:t>
      </w:r>
      <w:r>
        <w:rPr>
          <w:rStyle w:val="FootnoteCharacters"/>
          <w:rStyle w:val="FootnoteAnchor"/>
        </w:rPr>
        <w:footnoteReference w:id="1350"/>
      </w:r>
      <w:r>
        <w:rPr/>
        <w:t>. Одинъ изъ нихъ убилъ другаго, но и самъ погибъ отъ руки своего преемника</w:t>
      </w:r>
      <w:r>
        <w:rPr>
          <w:rStyle w:val="FootnoteCharacters"/>
          <w:rStyle w:val="FootnoteAnchor"/>
        </w:rPr>
        <w:footnoteReference w:id="1351"/>
      </w:r>
      <w:r>
        <w:rPr/>
        <w:t>. Что касается восьми малыхъ подкрыльныхъ перьевъ, – то подъ ними разумѣются лица, враждебныя царямъ, означеннымъ подъ образомъ 12</w:t>
        <w:noBreakHyphen/>
        <w:t>ти крыльевъ, лица мечтавшія о сверженіи сихъ царей и о собственномъ воцареніи, но быстро погибавшія въ борьбѣ. Лица эти жили въ разныя эпохи сиро-египетскаго царства</w:t>
      </w:r>
      <w:r>
        <w:rPr>
          <w:rStyle w:val="FootnoteCharacters"/>
          <w:rStyle w:val="FootnoteAnchor"/>
        </w:rPr>
        <w:footnoteReference w:id="1352"/>
      </w:r>
      <w:r>
        <w:rPr/>
        <w:t>. Наконецъ подъ образомъ льва, котораго ангелъ называетъ въ своемъ объясненіи помазанникомъ, избавившимъ останокъ народа Божія, должно разумѣть первосвященника Симона, за которымъ утверждено наслѣдственное званіе архіерея и вождя, послѣ того, какъ онъ свергнулъ ненавистное иго сирійское.</w:t>
      </w:r>
    </w:p>
    <w:p>
      <w:pPr>
        <w:pStyle w:val="Normal"/>
        <w:rPr/>
      </w:pPr>
      <w:r>
        <w:rPr/>
        <w:t>Представляется страннымъ, почему ангелъ, сообщивши Ездрѣ откровеніе о будущихъ судьбахъ народа Божія, повелѣваетъ однако же скрыть сіи откровенія отъ народа, – совершенно вопреки обычаю пророковъ, – и положить написанное въ мѣстѣ тайномъ – для однихъ только мудрыхъ, умѣющихъ принять и хранить тайны</w:t>
      </w:r>
      <w:r>
        <w:rPr>
          <w:rStyle w:val="FootnoteCharacters"/>
          <w:rStyle w:val="FootnoteAnchor"/>
        </w:rPr>
        <w:footnoteReference w:id="1353"/>
      </w:r>
      <w:r>
        <w:rPr/>
        <w:t>. Въ объясненіе сего полагаютъ, что писатель 3</w:t>
        <w:noBreakHyphen/>
        <w:t>й книги Ездры съ намѣреніемъ описываетъ дѣло въ изложенномъ видѣ, дабы устранить всякое подозрѣніе въ подлинности записаннаго имъ откровенія; ибо подозрѣніе могло явиться вслѣдствіе неизвѣстности столь замѣчательнаго Ездрина откровенія до самыхъ дней его исполненія.</w:t>
      </w:r>
    </w:p>
    <w:p>
      <w:pPr>
        <w:pStyle w:val="Heading4"/>
        <w:ind w:hanging="0"/>
        <w:rPr/>
      </w:pPr>
      <w:r>
        <w:rPr/>
        <w:t>3. Третіе видѣніе Ездры: побѣдоносный мужъ, исшедшій изъ моря.</w:t>
      </w:r>
    </w:p>
    <w:p>
      <w:pPr>
        <w:pStyle w:val="3"/>
        <w:rPr/>
      </w:pPr>
      <w:r>
        <w:rPr>
          <w:b/>
        </w:rPr>
        <w:t>ГЛАВА XIII.</w:t>
      </w:r>
      <w:r>
        <w:rPr/>
        <w:t xml:space="preserve"> а) Послѣ сильнаго вѣтра съ моря, возмутившаго всѣ волны, исходитъ мужъ, отъ взора котораго все трепещетъ, а отъ голоса все загорается и таетъ, а въ слѣдъ за симъ собирается необозримое множество людей съ намѣреніемъ преодолѣть сего мужа (ст. 1 – 5). б) Могучій мужъ изваяетъ себѣ большую гору, взлетаетъ на нее и оттуда поражаетъ враговъ однимъ пламеннымъ дыханіемъ устъ своихъ, – послѣ чего онъ сходитъ съ горы и призываетъ къ себѣ другое множество – мирное, – при чемъ одни приступаютъ къ нему съ лицами веселыми, а иные съ печальными (ст. 6 – 13). в) Пробудившійся Ездра, понимая уже, что видѣніе говоритъ о бѣдствіяхъ и потрясеніяхъ послѣднихъ временъ, проситъ у Господа подробнаго объясненія сего видѣнія, а также рѣшенія вопроса: кому лучше, оставшимся до послѣднихъ временъ, или не дожившимъ до нихъ? (ст. 14 – 20). г) Отвѣтъ Господа на вопросъ Ездры: "первые блаженнѣе вторыхъ". Если и придется дожившимъ терпѣть разныя бѣдствія, за что Господь поддержитъ истинныхъ и избранныхъ рабовъ своихъ, и потомъ они примутъ участіе въ земномъ царствѣ Мессіи (отъ чего и лица ихъ веселыя); умершіе же сего лишены будутъ (отъ того и лица ихъ печальныя, ст. 21 – 24). д) Объясненіе видѣнія: мужъ вышедшій изъ моря, – это Сынъ Божій; враждебное ежу множество людей, – это языческіе народы; исходящій изъ устъ его поядающій пламень, – это его всесильное могущество; высокая гора, –  это Сіонъ; пораженіе враговъ съ горы Сіона, – это послѣдній страшный судъ на основаніи богодарованнаго закона; другое мирное общество, – это десять колѣнъ израильскихъ, отведенныя Салманассаромъ въ плѣнъ во дни царя Осіи, но чудесно перешедшія Евфратъ рѣку, и тайно удалившіяся изъ языческой страны для безпрепятственнаго исполненія закона въ нѣкоторую неизвѣстную страну Арсареѳъ, въ которую шли они полтора года. Во времена Мессіи, когда Онъ истребитъ враждебные Ему народы, израильтяне возвратятся изъ своего удаленія, чудесно перейдутъ черезъ Евфратъ и сольются съ іудеями, находящимися внутри предѣловъ господнихъ (т. е. Палестинскими), и тогда покажетъ имъ Господь множество чудесъ. Исхожденіе мужа изъ бездны морской означаетъ непостижимость Сына Божія (ст. 25 – 53). е) Затѣмъ слѣдуетъ обѣщаніе Господа Ездрѣ сообщить чрезъ три дня новое важное откровеніе (ст. 54 – 58).</w:t>
      </w:r>
    </w:p>
    <w:p>
      <w:pPr>
        <w:pStyle w:val="Normal"/>
        <w:rPr/>
      </w:pPr>
      <w:r>
        <w:rPr/>
        <w:t>Достоинъ примѣчанія разсказъ писателя 3</w:t>
        <w:noBreakHyphen/>
        <w:t>й книги Ездры о плѣненныхъ израильтянахъ, которые будто бы тайно удалились изъ отведенныхъ имъ мѣстъ плѣненія въ ассирійской монархіи, и скрылись въ нѣкоторой неизвѣстной странѣ до временъ Мессіи. Нигдѣ въ Писаніи о подобномъ фактѣ не говорится, и даже не намекается. Въ объясненіе сего полагаютъ, что во время переворотовъ, произведенныхъ паденіемъ ассирійской, персидской и македонской монархій, было нѣкоторое частное переселеніе израильтянъ, не занесенное въ исторію, но сохранившееся въ памяти народной по преданію. Симъ то преданіемъ и воспользовался вѣроятно писатель 3</w:t>
        <w:noBreakHyphen/>
        <w:t>й книги Ездры, и силою своей восторженной фантазіи создалъ изъ него цѣлую картину, – съ благочестивою цѣлію оживить въ своихъ соотечественникахъ ожиданіе Мессіи, и побудить ихъ къ достойному для сего приготовленію.</w:t>
      </w:r>
    </w:p>
    <w:p>
      <w:pPr>
        <w:pStyle w:val="Heading4"/>
        <w:ind w:hanging="0"/>
        <w:rPr/>
      </w:pPr>
      <w:r>
        <w:rPr/>
        <w:t>В) Повѣствованіе о чудесномъ возстановленіи Ездрою священнаго текста ветхозавѣтнаго Писанія.</w:t>
      </w:r>
    </w:p>
    <w:p>
      <w:pPr>
        <w:pStyle w:val="3"/>
        <w:rPr/>
      </w:pPr>
      <w:r>
        <w:rPr/>
        <w:t>ГЛАВА XIV. а) Ездра, сидящій подъ дубомъ, слышитъ голосъ Божій изъ куста: "какъ нѣкогда Моѵсею явился Я въ кустѣ, и на горѣ Синаѣ открылъ ему тайны временъ, повелѣвъ нѣкоторыя изъ откровеній объявить народу, а нѣкоторыя скрытъ; такъ и тебѣ повелѣвается нынѣ скрыть въ тайнѣ (положить въ сердцѣ твоемъ) бывшія тебѣ знаменія и сны и толкованія (ст. 1 – 8). б) Затѣмъ Господь возвѣщаетъ Ездрѣ близкую его кончину, а равно и небольшое вообще количество времени, оставшееся до кончины вѣка; ибо вѣкъ раздѣленъ на 12</w:t>
        <w:noBreakHyphen/>
        <w:t>ть частей, и десять съ половиною частей уже прошло (ст. 9 – 12). в) Послѣ сего повелѣваетъ Господь устроить Ездрѣ домъ свой (т. е. сдѣлать предсмертное завѣщаніе), сдѣлать прощальное наставленіе народу и затѣмъ отбросить уже всѣ безпокойные помыслы земные, присовокупляя при семъ, что подъ конецъ дряхлѣющаго міра умножатся и бѣдствія его, и нравственное растлѣніе (ст. 13 – 17). г) Ездра, повинуясь Божію повелѣнію насчетъ предсмертнаго наставленія народа, выражаетъ свое безпокойство о будущихъ поколѣніяхъ израильскихъ, которыя должны остаться безъ закона писаннаго, ибо всѣ книги закона сожжены; посему Ездра проситъ вдохновенія отъ Духа Святаго, дабы силою его возстановить сначала всѣ изчезнувшія словеса закона (ст. 18 – 22). д) Господь обѣщаетъ исполнить просьбу Ездры и велитъ ему, объяснившись съ народомъ и запасшись письменными матеріалами и писцами, придти въ назначенное мѣсто и, по написаніи книгъ, иныя объявить всѣмъ, а иныя тайно передать мудрымъ, – что Ездра и исполняетъ (ст. 23 – 36). е) На другой день послѣ сего Ездра приходитъ на назначенное поле, и по гласу Божію испиваетъ чашу, наполненную таинственнымъ питіемъ, похожимъ на огненную воду, – отъ чего сердце его вдохновляется мудростію и духъ укрѣпляется памятію, и подъ его диктовку пятью писцами написаны девяносто четыре книги, изъ коихъ 24 отдаются народу во всеобщее свѣдѣніе, а 70 отдаются для тайнаго пользованія мудрымъ (ст. 37 – 48).</w:t>
      </w:r>
    </w:p>
    <w:p>
      <w:pPr>
        <w:pStyle w:val="Normal"/>
        <w:rPr/>
      </w:pPr>
      <w:r>
        <w:rPr/>
        <w:t>Писатель въ 6</w:t>
        <w:noBreakHyphen/>
        <w:t>мъ стихѣ сей главы говоритъ, будто Богъ одну часть откровеній своихъ Моѵсею велѣлъ объявить всѣмъ и записать (въ Пятокнижіи), а прочія скрыть. Подтвердить сіе указаніемъ какой нибудь богодухновенной книги Писанія невозможно. И потому вышеприведенныя слова писателя 3</w:t>
        <w:noBreakHyphen/>
        <w:t>й книги Ездры нужно относить къ произвольнымъ раввинскимъ гаданіямъ, измышленнымъ для приданія важности и высшаго священнаго достоинства разнымъ темнымъ преданіямъ отцовъ и апокрифическимъ ученіямъ позднѣйшихъ національныхъ мудрецовъ іудейскихъ. Къ таковымъ апокрифическимъ ученіямъ должно быть отнесено и мнѣніе писателя о томъ, будто весь вѣкъ раздѣленъ на 12</w:t>
        <w:noBreakHyphen/>
        <w:t>ть частей, и уже десять съ половиною сихъ частей протекло</w:t>
      </w:r>
      <w:r>
        <w:rPr>
          <w:rStyle w:val="FootnoteCharacters"/>
          <w:rStyle w:val="FootnoteAnchor"/>
        </w:rPr>
        <w:footnoteReference w:id="1354"/>
      </w:r>
      <w:r>
        <w:rPr/>
        <w:t>. Подтвердить сіе мнѣніе какими нибудь твердыми хронологическими основаніями и соображеніями, заимствованными изъ Писанія, – рѣшительно нѣтъ возможности. Въ этомъ мнѣніи выразилось однако же убѣжденіе людей, современныхъ писателю 3</w:t>
        <w:noBreakHyphen/>
        <w:t>й книги Ездры, въ близкомъ пришествіи Мессіи, которое тогда отождествляли съ кончиною міра. Съ этой только точки зрѣнія вышеозначенное мнѣніе представляется довольно правдо</w:t>
        <w:softHyphen/>
        <w:t>по</w:t>
        <w:softHyphen/>
        <w:t>добнымъ.</w:t>
      </w:r>
    </w:p>
    <w:p>
      <w:pPr>
        <w:pStyle w:val="Normal"/>
        <w:rPr/>
      </w:pPr>
      <w:r>
        <w:rPr/>
        <w:t>Разсказъ писателя 3</w:t>
        <w:noBreakHyphen/>
        <w:t>й книги Ездры о чудесномъ возстановленіи Ездрою книгъ Священнаго Писанія, всецѣло сожженныхъ будто-бы во время плѣненія вавилонскаго, – тоже никакъ нельзя признать достовѣрнымъ и согласнымъ съ истиною. Сей разсказъ очевидно основанъ на какомъ либо народномъ преданіи, въ которомъ преувеличены и искажены факты. Дѣйствительно, при Навуходоносорѣ, какъ впослѣдствіи при Антіохѣ Епифанѣ, язычники старались истреблять книги Божественнаго Писанія. Дѣйствительно и то, что впослѣдствіи Ездра собиралъ и исправлялъ разрозненные и искаженные списки божественныхъ книгъ. Вотъ сіи то дѣйствительные факты и послужили вѣроятно поводомъ къ легендѣ, разсказанной писателемъ 3</w:t>
        <w:noBreakHyphen/>
        <w:t>й книги Ездры. Что во время плѣна вавилонскаго и ассирійскаго не всѣ экземпляры Писанія были истреблены, – это видѣть можно между прочимъ изъ примѣровъ Даніила и Товіи, которые въ плѣну имѣютъ съ собою Писаніе, ибо приводятъ изъ него тексты. Болѣе чѣмъ вѣроятно, что пророки: Іезекіиль, уведенный въ плѣнъ съ царемъ Іоакимомъ, а равно и Іеремія, который пользовался уваженіемъ отъ царя Навуходоносора и получилъ отъ него право на свободное жительство, – сохранили при себѣ книги Писанія. Изъ разсказа о переводѣ книгъ Священнаго Писанія на греческій языкъ, при Птоломеѣ Филадельфѣ, видно, съ какою тщательностію первосвященники іудейскіе хранили цѣлость и неприкосновенность своихъ священныхъ книгъ. Да и вообще невѣроятнымъ и несогласнымъ съ премудростію Божіею представляется то, чтобы Господь могъ допустить конечную погибель священныхъ книгъ, долженствовавшихъ имѣть всемірное значеніе, и чтобы Онъ потомъ вновь продиктовалъ ихъ всѣ чрезъ одного вдохновеннаго человѣка.</w:t>
      </w:r>
    </w:p>
    <w:p>
      <w:pPr>
        <w:pStyle w:val="Normal"/>
        <w:rPr/>
      </w:pPr>
      <w:r>
        <w:rPr/>
        <w:t>Наконецъ, что касается числа книгъ, возобновленныхъ будто бы Ездрою по вдохновенію, изъ коихъ 24 ему повелѣно было обнародовать, а остальныя 70 – скрыть и предать для храненія мудрымъ изъ народа; то полагаютъ, что подъ первыми разумѣются древнія или каноническія книги ветхозавѣтнаго Писанія, а подъ вторыми такъ называемыя апокрифическія, – напр. книга Еноха, завѣщаніе 12</w:t>
        <w:noBreakHyphen/>
        <w:t>ти патріарховъ, молитва Іосифа и многія другія, о которыхъ упоминаетъ Іосифъ Флавій</w:t>
      </w:r>
      <w:r>
        <w:rPr>
          <w:rStyle w:val="FootnoteCharacters"/>
          <w:rStyle w:val="FootnoteAnchor"/>
        </w:rPr>
        <w:footnoteReference w:id="1355"/>
      </w:r>
      <w:r>
        <w:rPr/>
        <w:t>, и позднѣе – св. Епифаній Кипрскій</w:t>
      </w:r>
      <w:r>
        <w:rPr>
          <w:rStyle w:val="FootnoteCharacters"/>
          <w:rStyle w:val="FootnoteAnchor"/>
        </w:rPr>
        <w:footnoteReference w:id="1356"/>
      </w:r>
      <w:r>
        <w:rPr/>
        <w:t>.</w:t>
      </w:r>
    </w:p>
    <w:p>
      <w:pPr>
        <w:pStyle w:val="Heading2"/>
        <w:ind w:hanging="0"/>
        <w:rPr/>
      </w:pPr>
      <w:r>
        <w:rPr/>
        <w:t>II.</w:t>
        <w:br/>
        <w:t>ПОЗДНѢЙШІЙ, ИЛИ ХРИСТІАНСКІЙ ОТДѢЛЪ ТРЕТЬЕЙ КНИГИ ЕЗДРЫ.</w:t>
      </w:r>
    </w:p>
    <w:p>
      <w:pPr>
        <w:pStyle w:val="Heading3"/>
        <w:ind w:hanging="0"/>
        <w:rPr/>
      </w:pPr>
      <w:r>
        <w:rPr/>
        <w:t xml:space="preserve">Пророчественно-обличительныя рѣчи Ездры (гл. </w:t>
      </w:r>
      <w:r>
        <w:rPr>
          <w:lang w:val="en-US"/>
        </w:rPr>
        <w:t>I, II, XV, XVI).</w:t>
      </w:r>
    </w:p>
    <w:p>
      <w:pPr>
        <w:pStyle w:val="Heading4"/>
        <w:ind w:hanging="0"/>
        <w:rPr/>
      </w:pPr>
      <w:r>
        <w:rPr/>
        <w:t>Рѣчь первая.</w:t>
      </w:r>
    </w:p>
    <w:p>
      <w:pPr>
        <w:pStyle w:val="3"/>
        <w:rPr/>
      </w:pPr>
      <w:r>
        <w:rPr/>
        <w:t xml:space="preserve">ГЛАВА I. Обличеніе жестоковыйности Іудеевъ, пророчество объ ихъ отверженіи и разсѣяніи между народами, и о призваніи на ихъ мѣсто вѣрующихъ язычниковъ. а) Родословіе Ездры, нѣсколько различествующее съ родословіемъ, находящимся въ канонической книгѣ Ездры (ст. 1 – 3; срав. 1 Езд. VII, 2. 3). б) Гнѣвное слово Господа къ Ездрѣ объ идолопоклонствѣ евреевъ и забвеніи ими Божіихъ благодѣяній, и повелѣніе Ездрѣ остричь волосы головы своей (въ знакъ глубокой печали) и бросить (т. е. предсказать) на неблагодарныхъ іудеевъ все злое (ст. 4 – 11). в) Слово Ездры къ іудеямъ со словъ Господнихъ, гдѣ: </w:t>
      </w:r>
      <w:r>
        <w:rPr>
          <w:i/>
        </w:rPr>
        <w:t>а</w:t>
      </w:r>
      <w:r>
        <w:rPr/>
        <w:t xml:space="preserve">. воспоминаются имъ благодѣянія Божіи, какъ то: переходъ черезъ Чермное море, водительство Моѵсея и Аарона, столпъ огненный, посланіе перепеловъ, ниспосланіе манны, изведеніе воды изъ камня, пораженіе Хананеевъ, услажденіе горькихъ водъ Мерры (ст. 12 – 23); </w:t>
      </w:r>
      <w:r>
        <w:rPr>
          <w:i/>
        </w:rPr>
        <w:t>б</w:t>
      </w:r>
      <w:r>
        <w:rPr/>
        <w:t>. возвѣщается, что Господь переселится къ другимъ народамъ и больше не будетъ выслушивать молитвъ іудейскихъ, что онъ взыщетъ съ нихъ кровь убіенныхъ пророковъ, а ихъ самихъ обречетъ на разсѣяніе между народами, къ которымъ и перейдетъ благодать Божія за ихъ вѣру (ст. 24 – 37). г) Въ заключеніе Господь, называя Ездру братомъ, приглашаетъ его посмотрѣть (духовными очами) на славу людей, грядущихъ съ востока (христіанъ изъ язычниковъ), для которыхъ и оказались истинными вождями пророки (перечисленіе пророковъ, ст. 38 – 40).</w:t>
      </w:r>
    </w:p>
    <w:p>
      <w:pPr>
        <w:pStyle w:val="Normal"/>
        <w:rPr/>
      </w:pPr>
      <w:r>
        <w:rPr/>
        <w:t>Въ сей главѣ примѣчательны нѣкоторыя понятія и даже выраженія, носящія на себѣ явные слѣды временъ новозавѣтныхъ. Сюда относится опредѣленное и ясное ученіе объ отверженіи Израиля и о призваніи язычниковъ въ царство Мессіи, взамѣнъ отверженныхъ іудеевъ</w:t>
      </w:r>
      <w:r>
        <w:rPr>
          <w:rStyle w:val="FootnoteCharacters"/>
          <w:rStyle w:val="FootnoteAnchor"/>
        </w:rPr>
        <w:footnoteReference w:id="1357"/>
      </w:r>
      <w:r>
        <w:rPr/>
        <w:t>. Слова обличительной рѣчи на іудеевъ весьма напоминаютъ евангельскія обличенія Іисуса Христа на Фарисеевъ, особенно такія выраженія: "я собралъ васъ, какъ курица (кокошъ) птенцевъ своихъ, подъ крылья свои"</w:t>
      </w:r>
      <w:r>
        <w:rPr>
          <w:rStyle w:val="FootnoteCharacters"/>
          <w:rStyle w:val="FootnoteAnchor"/>
        </w:rPr>
        <w:footnoteReference w:id="1358"/>
      </w:r>
      <w:r>
        <w:rPr/>
        <w:t xml:space="preserve"> или: "домъ вашъ пустъ"</w:t>
      </w:r>
      <w:r>
        <w:rPr>
          <w:rStyle w:val="FootnoteCharacters"/>
          <w:rStyle w:val="FootnoteAnchor"/>
        </w:rPr>
        <w:footnoteReference w:id="1359"/>
      </w:r>
      <w:r>
        <w:rPr/>
        <w:t>. Въ особенности же достоинъ примѣчанія намекъ на явленіе Мессіи, какъ на фактъ уже совершившійся: "завѣщеваю благодать людямъ грядущимъ, дѣти которыхъ, не видѣвъ Меня очами плотскими, но духомъ вѣруя тому, что Я сказалъ, торжествуютъ съ веселіемъ"</w:t>
      </w:r>
      <w:r>
        <w:rPr>
          <w:rStyle w:val="FootnoteCharacters"/>
          <w:rStyle w:val="FootnoteAnchor"/>
        </w:rPr>
        <w:footnoteReference w:id="1360"/>
      </w:r>
      <w:r>
        <w:rPr/>
        <w:t>.</w:t>
      </w:r>
    </w:p>
    <w:p>
      <w:pPr>
        <w:pStyle w:val="Heading4"/>
        <w:ind w:hanging="0"/>
        <w:rPr/>
      </w:pPr>
      <w:r>
        <w:rPr/>
        <w:t>Рѣчь вторая.</w:t>
      </w:r>
    </w:p>
    <w:p>
      <w:pPr>
        <w:pStyle w:val="3"/>
        <w:rPr/>
      </w:pPr>
      <w:r>
        <w:rPr>
          <w:b/>
        </w:rPr>
        <w:t>ГЛАВА II, 1 – 9.</w:t>
      </w:r>
      <w:r>
        <w:rPr/>
        <w:t xml:space="preserve"> Слова Господа, напоминающія іудеямъ о ихъ неблагодарности за изведеніе изъ работы египетской, и объ ихъ равнодушіи къ рѣчамъ пророческимъ (ст. 1). б) Горькія слова къ іудеямъ матери ихъ, церкви ветхозавѣтной, которая, подъ образомъ несчастной и покинутой вдовы, убѣждаетъ дѣтей своихъ просить у Господа милости (ст. 2 – 4). в) Обращеніе Сына Божія къ Отцу небесному, дабы и дѣтей предалъ посрамленію и мать ихъ на расхищеніе, т. е. чтобы совершилось окончательное и полное отверженіе іудеевъ (ст. 5 – 7). г) Голосъ Господа Вседержителя, возвѣщающій нечестивымъ участь, подобную содомской и гоморрской (ст. 8. 9).</w:t>
      </w:r>
    </w:p>
    <w:p>
      <w:pPr>
        <w:pStyle w:val="Heading4"/>
        <w:ind w:hanging="0"/>
        <w:rPr/>
      </w:pPr>
      <w:r>
        <w:rPr/>
        <w:t>Рѣчь третья.</w:t>
      </w:r>
    </w:p>
    <w:p>
      <w:pPr>
        <w:pStyle w:val="3"/>
        <w:rPr/>
      </w:pPr>
      <w:r>
        <w:rPr>
          <w:b/>
        </w:rPr>
        <w:t>Глава II, 10 – 48.</w:t>
      </w:r>
      <w:r>
        <w:rPr/>
        <w:t xml:space="preserve"> а) </w:t>
      </w:r>
      <w:r>
        <w:rPr>
          <w:i/>
        </w:rPr>
        <w:t>Повелѣніе Господне къ Ездрѣ</w:t>
      </w:r>
      <w:r>
        <w:rPr/>
        <w:t xml:space="preserve"> возвѣстить народу Божію изъ языковъ (христіанамъ), что ему отдано будетъ царство іерусалимское (т. е. царство Мессіи) которое обѣщалъ Господь Израилю, что царство это въ обителяхъ вѣчныхъ (указаніе на духовность царства Мессіи) будетъ славно и пріятно, какъ рай Божій, наполненный благоуханіемъ отъ древа жизни, и что это будетъ скоро, – сему во свидѣтели призывается небо и земля (ст. 10 – 14). б) </w:t>
      </w:r>
      <w:r>
        <w:rPr>
          <w:i/>
        </w:rPr>
        <w:t>Любвеобильное обращеніе Господа къ матери новыхъ сыновъ Божіихъ</w:t>
      </w:r>
      <w:r>
        <w:rPr/>
        <w:t xml:space="preserve"> (т. е. къ церкви христіанской): </w:t>
      </w:r>
      <w:r>
        <w:rPr>
          <w:i/>
        </w:rPr>
        <w:t>а</w:t>
      </w:r>
      <w:r>
        <w:rPr/>
        <w:t xml:space="preserve">., дабы обняла чадъ своихъ, воспитывала ихъ съ радостію, и какъ голубица укрѣпляла-бы ихъ ноги (ст. 15); </w:t>
      </w:r>
      <w:r>
        <w:rPr>
          <w:i/>
        </w:rPr>
        <w:t>б</w:t>
      </w:r>
      <w:r>
        <w:rPr/>
        <w:t>., съ своей же стороны Господь обѣщаетъ осыпать ее всеми милостями, – воскресить ея мертвыхъ, послать въ помощь Исаію и Іеремію (метафорическое указаніе вообще на проповедниковъ евангелія и укрѣпить для нее самый полный миръ и счастіе, метафорическія черты котораго суть: двѣнадцать деревъ, обремененныхъ различными плодами, столько же источниковъ, текущихъ молокомъ и медомъ (12</w:t>
        <w:noBreakHyphen/>
        <w:t xml:space="preserve">ть апостоловъ), и семь горъ величайшихъ, произращающихъ розу и лилію (семь таинствъ) (ст. 16 – 19); </w:t>
      </w:r>
      <w:r>
        <w:rPr>
          <w:i/>
        </w:rPr>
        <w:t>в</w:t>
      </w:r>
      <w:r>
        <w:rPr/>
        <w:t xml:space="preserve">., Вмѣстѣ съ симъ Господь заповѣдуетъ ей нравственныя правила кротости, милости и состраданія, (ст. 20 – 23) и наконецъ, какъ-бы въ награду за такой мирный и кроткій характеръ ея, </w:t>
      </w:r>
      <w:r>
        <w:rPr>
          <w:i/>
        </w:rPr>
        <w:t>г</w:t>
      </w:r>
      <w:r>
        <w:rPr/>
        <w:t xml:space="preserve">., обѣщается дать ей первое мѣсто въ своемъ воскресеніи, послать ей веселіе и изобиліе во дни всеобщей печали и тѣсноты, и избавить сыновъ ея отъ </w:t>
      </w:r>
      <w:r>
        <w:rPr>
          <w:i/>
        </w:rPr>
        <w:t>геенны въ своемъ</w:t>
      </w:r>
      <w:r>
        <w:rPr/>
        <w:t xml:space="preserve"> (второмъ) </w:t>
      </w:r>
      <w:r>
        <w:rPr>
          <w:i/>
        </w:rPr>
        <w:t>пришествіи</w:t>
      </w:r>
      <w:r>
        <w:rPr/>
        <w:t xml:space="preserve"> (ст. 24 – 32). в) </w:t>
      </w:r>
      <w:r>
        <w:rPr>
          <w:i/>
        </w:rPr>
        <w:t>Рѣчь отъ лица самого Ездры</w:t>
      </w:r>
      <w:r>
        <w:rPr/>
        <w:t>, который получилъ повелѣніе отъ Бога идти къ Израилю, но будучи имъ отринутъ, обращается къ избраннымъ язычникамъ, дабы они ожидали скораго пришествія пастыря своего, были готовы къ воздаянію царствія и избѣгали тѣни (т. е. пороковъ) вѣка сего, веселились, же объ уготованномъ для нихъ царствѣ небесномъ (ст. 33 – 37). г) Созерцаніе Ездрою знаменованныхъ на вечери Господней. Пригласивъ къ духовному созерцанію сей славы, Ездра говоритъ, что на горѣ Сіонѣ онъ удостоился видѣть таинственный сонмъ, прославляющій пѣснями Господа, посреди же сонма юношу, возлагавшаго вѣнцы на ликующихъ. По объясненію ангела, сонмъ означалъ отошедшихъ изъ сей жизни праведниковъ, а юноша – самъ Сынъ Божій, котораго они прославляли въ вѣкѣ семъ (ст. 38 – 48).</w:t>
      </w:r>
    </w:p>
    <w:p>
      <w:pPr>
        <w:pStyle w:val="Normal"/>
        <w:rPr/>
      </w:pPr>
      <w:r>
        <w:rPr/>
        <w:t>Глава сія еще болѣе, чѣмъ первая, замѣчательна по обилію христіанскихъ образовъ, мыслей и даже выраженій. Такъ, въ стихѣ 5</w:t>
        <w:noBreakHyphen/>
        <w:t xml:space="preserve">мъ, лице Божеское обращается къ Богу же, называя Его своимъ Отцемъ. Далѣе народу Божію обѣщаются </w:t>
      </w:r>
      <w:r>
        <w:rPr>
          <w:i/>
        </w:rPr>
        <w:t>обители вѣчныя</w:t>
      </w:r>
      <w:r>
        <w:rPr>
          <w:rStyle w:val="FootnoteCharacters"/>
          <w:rStyle w:val="FootnoteAnchor"/>
        </w:rPr>
        <w:footnoteReference w:id="1361"/>
      </w:r>
      <w:r>
        <w:rPr/>
        <w:t>. Блага вѣчной жизни изображаются подъ образомъ благовоннаго дерева жизни, какъ въ Апокалипсисѣ</w:t>
      </w:r>
      <w:r>
        <w:rPr>
          <w:rStyle w:val="FootnoteCharacters"/>
          <w:rStyle w:val="FootnoteAnchor"/>
        </w:rPr>
        <w:footnoteReference w:id="1362"/>
      </w:r>
      <w:r>
        <w:rPr/>
        <w:t>. Также говорится о воскресеніи мертвыхъ</w:t>
      </w:r>
      <w:r>
        <w:rPr>
          <w:rStyle w:val="FootnoteCharacters"/>
          <w:rStyle w:val="FootnoteAnchor"/>
        </w:rPr>
        <w:footnoteReference w:id="1363"/>
      </w:r>
      <w:r>
        <w:rPr/>
        <w:t>, о воскресеніи самого Мессіи и Его славномъ пришествіи на землю, когда Онъ явится во главѣ воскресшихъ, какъ первенецъ изъ нихъ</w:t>
      </w:r>
      <w:r>
        <w:rPr>
          <w:rStyle w:val="FootnoteCharacters"/>
          <w:rStyle w:val="FootnoteAnchor"/>
        </w:rPr>
        <w:footnoteReference w:id="1364"/>
      </w:r>
      <w:r>
        <w:rPr/>
        <w:t xml:space="preserve">. Употребляется евангельское слово </w:t>
      </w:r>
      <w:r>
        <w:rPr>
          <w:i/>
        </w:rPr>
        <w:t>геенна</w:t>
      </w:r>
      <w:r>
        <w:rPr>
          <w:rStyle w:val="FootnoteCharacters"/>
          <w:rStyle w:val="FootnoteAnchor"/>
        </w:rPr>
        <w:footnoteReference w:id="1365"/>
      </w:r>
      <w:r>
        <w:rPr/>
        <w:t>, Мессія же называется пастыремъ</w:t>
      </w:r>
      <w:r>
        <w:rPr>
          <w:rStyle w:val="FootnoteCharacters"/>
          <w:rStyle w:val="FootnoteAnchor"/>
        </w:rPr>
        <w:footnoteReference w:id="1366"/>
      </w:r>
      <w:r>
        <w:rPr/>
        <w:t>, какъ въ Евангеліи</w:t>
      </w:r>
      <w:r>
        <w:rPr>
          <w:rStyle w:val="FootnoteCharacters"/>
          <w:rStyle w:val="FootnoteAnchor"/>
        </w:rPr>
        <w:footnoteReference w:id="1367"/>
      </w:r>
      <w:r>
        <w:rPr/>
        <w:t>, – спасителемъ</w:t>
      </w:r>
      <w:r>
        <w:rPr>
          <w:rStyle w:val="FootnoteCharacters"/>
          <w:rStyle w:val="FootnoteAnchor"/>
        </w:rPr>
        <w:footnoteReference w:id="1368"/>
      </w:r>
      <w:r>
        <w:rPr/>
        <w:t xml:space="preserve">, призвавшимъ язычниковъ </w:t>
      </w:r>
      <w:r>
        <w:rPr>
          <w:i/>
        </w:rPr>
        <w:t>въ царствіе небесное</w:t>
      </w:r>
      <w:r>
        <w:rPr>
          <w:rStyle w:val="FootnoteCharacters"/>
          <w:rStyle w:val="FootnoteAnchor"/>
        </w:rPr>
        <w:footnoteReference w:id="1369"/>
      </w:r>
      <w:r>
        <w:rPr/>
        <w:t xml:space="preserve">. Царство сіе рисуется подъ евангельскимъ образомъ </w:t>
      </w:r>
      <w:r>
        <w:rPr>
          <w:i/>
        </w:rPr>
        <w:t>вечери</w:t>
      </w:r>
      <w:r>
        <w:rPr/>
        <w:t xml:space="preserve">, а удостоенные быть на сей вечери называются </w:t>
      </w:r>
      <w:r>
        <w:rPr>
          <w:i/>
        </w:rPr>
        <w:t>знаменованными</w:t>
      </w:r>
      <w:r>
        <w:rPr>
          <w:rStyle w:val="FootnoteCharacters"/>
          <w:rStyle w:val="FootnoteAnchor"/>
        </w:rPr>
        <w:footnoteReference w:id="1370"/>
      </w:r>
      <w:r>
        <w:rPr/>
        <w:t>, или, какъ въ Апокалипсисѣ, – запечатлѣнными</w:t>
      </w:r>
      <w:r>
        <w:rPr>
          <w:rStyle w:val="FootnoteCharacters"/>
          <w:rStyle w:val="FootnoteAnchor"/>
        </w:rPr>
        <w:footnoteReference w:id="1371"/>
      </w:r>
      <w:r>
        <w:rPr/>
        <w:t>, а также получившими отъ Господа свѣтлыя одежды, и одѣтыми въ бѣлыя одѣянія</w:t>
      </w:r>
      <w:r>
        <w:rPr>
          <w:rStyle w:val="FootnoteCharacters"/>
          <w:rStyle w:val="FootnoteAnchor"/>
        </w:rPr>
        <w:footnoteReference w:id="1372"/>
      </w:r>
      <w:r>
        <w:rPr/>
        <w:t>. Ликъ праведниковъ изображается, какъ въ Апокалипсисѣ, подъ видомъ сонма великаго, пѣснями прославляющаго Господа, лика увѣнчаннаго и принимающаго побѣдныя пальмы</w:t>
      </w:r>
      <w:r>
        <w:rPr>
          <w:rStyle w:val="FootnoteCharacters"/>
          <w:rStyle w:val="FootnoteAnchor"/>
        </w:rPr>
        <w:footnoteReference w:id="1373"/>
      </w:r>
      <w:r>
        <w:rPr/>
        <w:t>. Наконецъ, вѣнчающій праведниковъ называется прямо евангельскимъ именемъ Сына Божія</w:t>
      </w:r>
      <w:r>
        <w:rPr>
          <w:rStyle w:val="FootnoteCharacters"/>
          <w:rStyle w:val="FootnoteAnchor"/>
        </w:rPr>
        <w:footnoteReference w:id="1374"/>
      </w:r>
      <w:r>
        <w:rPr/>
        <w:t>.</w:t>
      </w:r>
    </w:p>
    <w:p>
      <w:pPr>
        <w:pStyle w:val="Heading4"/>
        <w:ind w:hanging="0"/>
        <w:rPr/>
      </w:pPr>
      <w:r>
        <w:rPr/>
        <w:t>Четвертая рѣчь.</w:t>
      </w:r>
    </w:p>
    <w:p>
      <w:pPr>
        <w:pStyle w:val="3"/>
        <w:rPr/>
      </w:pPr>
      <w:r>
        <w:rPr>
          <w:b/>
        </w:rPr>
        <w:t>ГЛАВА XV. Возвѣщеніе и описаніе бѣдствій, грядущихъ на землю въ отмщеніе за неповинную кровь гонимыхъ праведниковъ.</w:t>
      </w:r>
      <w:r>
        <w:rPr/>
        <w:t xml:space="preserve"> а) Господь повелѣваетъ Ездрѣ на хартіи написать грозное </w:t>
      </w:r>
      <w:r>
        <w:rPr>
          <w:i/>
        </w:rPr>
        <w:t>пророчество о бѣдствіяхъ</w:t>
      </w:r>
      <w:r>
        <w:rPr/>
        <w:t>, грядущихъ на кругъ земный (ст. 1 – 5). б) </w:t>
      </w:r>
      <w:r>
        <w:rPr>
          <w:i/>
        </w:rPr>
        <w:t>Причины сихъ бѣдствій: а</w:t>
      </w:r>
      <w:r>
        <w:rPr/>
        <w:t xml:space="preserve">. развращеніе людей (ст. 6 – 8); </w:t>
      </w:r>
      <w:r>
        <w:rPr>
          <w:i/>
        </w:rPr>
        <w:t>б</w:t>
      </w:r>
      <w:r>
        <w:rPr/>
        <w:t>. гоненіе на праведниковъ и избіеніе ихъ (ст. 9 – 11). в) </w:t>
      </w:r>
      <w:r>
        <w:rPr>
          <w:i/>
        </w:rPr>
        <w:t>Общее описаніе бѣдствій</w:t>
      </w:r>
      <w:r>
        <w:rPr/>
        <w:t>, грядущихъ на землю (ст. 12 – 27). г) </w:t>
      </w:r>
      <w:r>
        <w:rPr>
          <w:i/>
        </w:rPr>
        <w:t>Наглядныя картины истребительныхъ войнъ</w:t>
      </w:r>
      <w:r>
        <w:rPr/>
        <w:t xml:space="preserve">, подъ разными символическими образами, напр.: </w:t>
      </w:r>
      <w:r>
        <w:rPr>
          <w:i/>
        </w:rPr>
        <w:t>а</w:t>
      </w:r>
      <w:r>
        <w:rPr/>
        <w:t xml:space="preserve">. драконовъ аравійскихъ, несущихся на колесницахъ, и Кармонянъ, уподобляющихся вепрямъ (ст. 28 – 33); </w:t>
      </w:r>
      <w:r>
        <w:rPr>
          <w:i/>
        </w:rPr>
        <w:t>б</w:t>
      </w:r>
      <w:r>
        <w:rPr/>
        <w:t xml:space="preserve">. Подъ образомъ сталкивающихся облаковъ (войска), свергающихъ множество звѣздъ (вождей) на землю, такъ – что на землѣ будутъ течь потоки крови глубиною по животъ, а помета человѣческаго (т. е. гніющихъ труповъ убіенныхъ, срав. ниж. </w:t>
      </w:r>
      <w:r>
        <w:rPr>
          <w:lang w:val="en-US"/>
        </w:rPr>
        <w:t>XV</w:t>
      </w:r>
      <w:r>
        <w:rPr/>
        <w:t xml:space="preserve">I, 24) будетъ нагромождено до сѣдла верблюда (ст. 34 – 37); </w:t>
      </w:r>
      <w:r>
        <w:rPr>
          <w:i/>
        </w:rPr>
        <w:t>в</w:t>
      </w:r>
      <w:r>
        <w:rPr/>
        <w:t xml:space="preserve">. убійственныя войны изображаются далѣе подъ образами бурь и сильныхъ вѣтровъ, страшной звѣзды (нѣкій завоеватель), огня, града, мечей летающихъ и страшнаго наводненія (ст. 38 – 42). д) Далѣе идетъ </w:t>
      </w:r>
      <w:r>
        <w:rPr>
          <w:i/>
        </w:rPr>
        <w:t>указаніе странъ</w:t>
      </w:r>
      <w:r>
        <w:rPr/>
        <w:t>, гдѣ преимущественно разразятся предрекаемыя бѣдствія; это Вавилонъ и его соучастница Азія, изображаемая подъ образомъ блудницы, которая будетъ какъ нищая, избитая и израненная женщинами, чтобы люди знатные и любовники не могли принимать ее. Конечное опустошеніе ея странъ, избіеніе и плѣненіе ея дѣтей, – вотъ будущій удѣлъ ея (ст. 43 – 63).</w:t>
      </w:r>
    </w:p>
    <w:p>
      <w:pPr>
        <w:pStyle w:val="3"/>
        <w:rPr/>
      </w:pPr>
      <w:r>
        <w:rPr/>
        <w:t>ГЛАВА XVI. Неотразимость и неизбѣжность бѣдствій, возвѣщенныхъ нечестивымъ народамъ, и обращеніе къ рабамъ Божіимъ, дабы хранили свою чистоту и святость въ надеждѣ скораго уничтоженія царства беззаконія и открытія царства правды и добра. а) Какъ нельзя прогнать голоднаго льва въ лѣсу, или угасить мгновенно солому разгорѣвшуюся, или отразить стрѣлу, пущенную стрѣлкомъ сильнымъ, такъ нельзя отвратить возвѣщенныхъ бѣдствій (ст. 1 – 16). б) Произойдутъ столь страшныя опустошенія въ нераскаянной средѣ людской – отъ болѣзней, голода, язвы и войны, что некому будетъ собирать плодовъ съ деревьевъ, и топтать созрѣвшаго винограда. Истребленіе будетъ такъ велико, что число оставшихся людей будетъ равняться нѣсколькимъ маслинамъ или винограднымъ гроздямъ, случайно забытымъ при самомъ тщательномъ обобраніи (ст. 17 – 35). в) Въ виду неизбѣжности грядущихъ бѣдствій (какъ неизбѣжны боли беременной женщины предъ родами), рабы Господни убѣждаются отстраняться совершенно отъ язычниковъ ("не вѣрить богамъ"), и не закрѣплять на землѣ никакихъ глубокихъ связей житейскихъ и пристрастій мірскихъ: "продающій пусть будетъ, какъ собирающійся въ бѣгство, и покупающій, какъ готовящійся на погибель…. Сѣятель пусть думаетъ, что не пожнетъ, вступающій въ брак – что не будетъ раждать дѣтей, и не вступающіе – какъ вдовицы и проч."… Ибо чѣмъ дольше люди будутъ коснѣть въ своихъ грѣшныхъ пристрастіяхъ, тѣмъ грознѣе будетъ судъ на нихъ въ наступающемъ пришествіи Господнемъ: "ибо еще не много, – и неправда будетъ удалена съ земли, и правда воцарится" (ст. 36 – 53). г) Грѣшники убѣждаются поспѣшить чистосердечнымъ раскаяніемъ и не обольщать себя ненаказанностію; ибо предъ всемогущимъ Господомъ, сотворшимъ всю вселенную однимъ словомъ своимъ и видящимъ всю душу человѣка, нельзя укрыться; напротивъ "беззаконія грѣшниковъ предстанутъ обвинителями на нихъ въ тотъ день", т. е. въ страшный день суда (ст. 54 – 68). Возлюбленнымъ рабамъ Божіимъ, равно и покаявшимся грѣшникамъ, обѣщается всесильная помощь Божія при наступающихъ страшныхъ испытаніяхъ отъ невѣрныхъ (ст. 69 – 78).</w:t>
      </w:r>
    </w:p>
    <w:p>
      <w:pPr>
        <w:pStyle w:val="Normal"/>
        <w:rPr/>
      </w:pPr>
      <w:r>
        <w:rPr/>
        <w:t>Въ обозренныхъ послѣднихъ двухъ главахъ 3</w:t>
        <w:noBreakHyphen/>
        <w:t>й книги Ездры замѣчательно вопервыхъ то мѣсто, гдѣ говорится, что "кровь неповинная и праведная вопіетъ ко Господу, и души праведныхъ вопіютъ непрестанно объ отмщеніи"</w:t>
      </w:r>
      <w:r>
        <w:rPr>
          <w:rStyle w:val="FootnoteCharacters"/>
          <w:rStyle w:val="FootnoteAnchor"/>
        </w:rPr>
        <w:footnoteReference w:id="1375"/>
      </w:r>
      <w:r>
        <w:rPr/>
        <w:t>. Это мѣсто замѣчательно по сходству съ апокалипсическимъ видѣніемъ Св. Іоанна, который видѣлъ подъ алтаремъ Агнца души избіенныхъ праведниковъ, и слышалъ, какъ онѣ громкимъ голосомъ вопіяли о скорѣйшемъ отмщеніи за свои страданія</w:t>
      </w:r>
      <w:r>
        <w:rPr>
          <w:rStyle w:val="FootnoteCharacters"/>
          <w:rStyle w:val="FootnoteAnchor"/>
        </w:rPr>
        <w:footnoteReference w:id="1376"/>
      </w:r>
      <w:r>
        <w:rPr/>
        <w:t>. Замѣчательны вовторыхъ тѣ мѣста, гдѣ, какъ и въ Апокалипсисѣ, грозный гнѣвъ Божій возвѣщается главнымъ образомъ Малой Азіи, Сиріи, Египту и Вавилону (т. е. языческому Риму). Изъ исторіи церкви христіанской открывается, что въ этихъ именно областяхъ и городахъ преимущественно свирѣпствовало гоненіе на вѣру Христову, и проливалась кровь христіанскихъ мучениковъ</w:t>
      </w:r>
      <w:r>
        <w:rPr>
          <w:rStyle w:val="FootnoteCharacters"/>
          <w:rStyle w:val="FootnoteAnchor"/>
        </w:rPr>
        <w:footnoteReference w:id="1377"/>
      </w:r>
      <w:r>
        <w:rPr/>
        <w:t>. На основаніи такого видимаго и близкаго параллелизма, толковники, – какъ выше и было замѣчено, – заключаютъ, что писатель послѣднихъ главъ 3</w:t>
        <w:noBreakHyphen/>
        <w:t>й книги Ездры жилъ уже въ христіанскія времена, и писалъ подъ вліяніемъ послѣдней книги христіанскаго канона, т. е. Апокалипсиса.</w:t>
      </w:r>
    </w:p>
    <w:p>
      <w:pPr>
        <w:pStyle w:val="Heading4"/>
        <w:spacing w:before="120" w:after="60"/>
        <w:ind w:hanging="0"/>
        <w:rPr/>
      </w:pPr>
      <w:r>
        <w:rPr/>
        <w:t>Конецъ.</w:t>
      </w:r>
    </w:p>
    <w:sectPr>
      <w:headerReference w:type="default" r:id="rId2"/>
      <w:headerReference w:type="first" r:id="rId3"/>
      <w:footnotePr>
        <w:numFmt w:val="decimal"/>
        <w:numRestart w:val="eachPage"/>
      </w:footnotePr>
      <w:type w:val="nextPage"/>
      <w:pgSz w:w="11906" w:h="16838"/>
      <w:pgMar w:left="1276" w:right="9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XXIѴ, 26.</w:t>
      </w:r>
    </w:p>
  </w:footnote>
  <w:footnote w:id="3">
    <w:p>
      <w:pPr>
        <w:pStyle w:val="Footnote"/>
        <w:rPr/>
      </w:pPr>
      <w:r>
        <w:rPr>
          <w:rStyle w:val="FootnoteCharacters"/>
        </w:rPr>
        <w:footnoteRef/>
      </w:r>
      <w:r>
        <w:rPr/>
        <w:t xml:space="preserve"> </w:t>
      </w:r>
      <w:r>
        <w:rPr>
          <w:lang w:val="en-US"/>
        </w:rPr>
        <w:t>XIѴ</w:t>
      </w:r>
      <w:r>
        <w:rPr/>
        <w:t>, 6 – 12.</w:t>
      </w:r>
    </w:p>
  </w:footnote>
  <w:footnote w:id="4">
    <w:p>
      <w:pPr>
        <w:pStyle w:val="Footnote"/>
        <w:rPr/>
      </w:pPr>
      <w:r>
        <w:rPr>
          <w:rStyle w:val="FootnoteCharacters"/>
        </w:rPr>
        <w:footnoteRef/>
      </w:r>
      <w:r>
        <w:rPr/>
        <w:t xml:space="preserve"> </w:t>
      </w:r>
      <w:r>
        <w:rPr>
          <w:lang w:val="en-US"/>
        </w:rPr>
        <w:t>XXII</w:t>
      </w:r>
      <w:r>
        <w:rPr>
          <w:lang w:val="en-US"/>
        </w:rPr>
        <w:t>, 16 – 29.</w:t>
      </w:r>
    </w:p>
  </w:footnote>
  <w:footnote w:id="5">
    <w:p>
      <w:pPr>
        <w:pStyle w:val="Footnote"/>
        <w:rPr/>
      </w:pPr>
      <w:r>
        <w:rPr>
          <w:rStyle w:val="FootnoteCharacters"/>
        </w:rPr>
        <w:footnoteRef/>
      </w:r>
      <w:r>
        <w:rPr>
          <w:lang w:val="en-US"/>
        </w:rPr>
        <w:t xml:space="preserve"> </w:t>
      </w:r>
      <w:r>
        <w:rPr>
          <w:lang w:val="en-US"/>
        </w:rPr>
        <w:t xml:space="preserve">См. </w:t>
      </w:r>
      <w:r>
        <w:rPr>
          <w:lang w:val="en-US"/>
        </w:rPr>
        <w:t>Glair. introd. hist. et crit. aux li</w:t>
      </w:r>
      <w:r>
        <w:rPr/>
        <w:t>ѵ</w:t>
      </w:r>
      <w:r>
        <w:rPr>
          <w:lang w:val="en-US"/>
        </w:rPr>
        <w:t>. de l’an. et nou</w:t>
      </w:r>
      <w:r>
        <w:rPr/>
        <w:t>ѵ</w:t>
      </w:r>
      <w:r>
        <w:rPr>
          <w:lang w:val="en-US"/>
        </w:rPr>
        <w:t>. test., t. III, p. 96.</w:t>
      </w:r>
    </w:p>
  </w:footnote>
  <w:footnote w:id="6">
    <w:p>
      <w:pPr>
        <w:pStyle w:val="Footnote"/>
        <w:rPr/>
      </w:pPr>
      <w:r>
        <w:rPr>
          <w:rStyle w:val="FootnoteCharacters"/>
        </w:rPr>
        <w:footnoteRef/>
      </w:r>
      <w:r>
        <w:rPr/>
        <w:t xml:space="preserve"> </w:t>
      </w:r>
      <w:r>
        <w:rPr>
          <w:lang w:val="en-US"/>
        </w:rPr>
        <w:t>Чис. XIII, 9. 17.</w:t>
      </w:r>
    </w:p>
  </w:footnote>
  <w:footnote w:id="7">
    <w:p>
      <w:pPr>
        <w:pStyle w:val="Footnote"/>
        <w:rPr/>
      </w:pPr>
      <w:r>
        <w:rPr>
          <w:rStyle w:val="FootnoteCharacters"/>
        </w:rPr>
        <w:footnoteRef/>
      </w:r>
      <w:r>
        <w:rPr/>
        <w:t xml:space="preserve"> </w:t>
      </w:r>
      <w:r>
        <w:rPr/>
        <w:t xml:space="preserve">Исх. </w:t>
      </w:r>
      <w:r>
        <w:rPr>
          <w:lang w:val="en-US"/>
        </w:rPr>
        <w:t>XX</w:t>
      </w:r>
      <w:r>
        <w:rPr/>
        <w:t xml:space="preserve">IѴ, 13; </w:t>
      </w:r>
      <w:r>
        <w:rPr>
          <w:lang w:val="en-US"/>
        </w:rPr>
        <w:t>XX</w:t>
      </w:r>
      <w:r>
        <w:rPr/>
        <w:t>III, 11; Второз. 1, 38.</w:t>
      </w:r>
    </w:p>
  </w:footnote>
  <w:footnote w:id="8">
    <w:p>
      <w:pPr>
        <w:pStyle w:val="Footnote"/>
        <w:rPr/>
      </w:pPr>
      <w:r>
        <w:rPr>
          <w:rStyle w:val="FootnoteCharacters"/>
        </w:rPr>
        <w:footnoteRef/>
      </w:r>
      <w:r>
        <w:rPr/>
        <w:t xml:space="preserve"> </w:t>
      </w:r>
      <w:r>
        <w:rPr>
          <w:lang w:val="en-US"/>
        </w:rPr>
        <w:t xml:space="preserve">Исх. </w:t>
      </w:r>
      <w:r>
        <w:rPr>
          <w:lang w:val="en-US"/>
        </w:rPr>
        <w:t>X</w:t>
      </w:r>
      <w:r>
        <w:rPr/>
        <w:t>Ѵ</w:t>
      </w:r>
      <w:r>
        <w:rPr>
          <w:lang w:val="en-US"/>
        </w:rPr>
        <w:t>II, 9. 10.</w:t>
      </w:r>
    </w:p>
  </w:footnote>
  <w:footnote w:id="9">
    <w:p>
      <w:pPr>
        <w:pStyle w:val="Footnote"/>
        <w:rPr/>
      </w:pPr>
      <w:r>
        <w:rPr>
          <w:rStyle w:val="FootnoteCharacters"/>
        </w:rPr>
        <w:footnoteRef/>
      </w:r>
      <w:r>
        <w:rPr/>
        <w:t xml:space="preserve"> </w:t>
      </w:r>
      <w:r>
        <w:rPr>
          <w:lang w:val="en-US"/>
        </w:rPr>
        <w:t>Исх. XXIѴ, 13.</w:t>
      </w:r>
    </w:p>
  </w:footnote>
  <w:footnote w:id="10">
    <w:p>
      <w:pPr>
        <w:pStyle w:val="Footnote"/>
        <w:rPr/>
      </w:pPr>
      <w:r>
        <w:rPr>
          <w:rStyle w:val="FootnoteCharacters"/>
        </w:rPr>
        <w:footnoteRef/>
      </w:r>
      <w:r>
        <w:rPr/>
        <w:t xml:space="preserve"> </w:t>
      </w:r>
      <w:r>
        <w:rPr>
          <w:lang w:val="en-US"/>
        </w:rPr>
        <w:t>Исх. XXXII, 17. 18.</w:t>
      </w:r>
    </w:p>
  </w:footnote>
  <w:footnote w:id="11">
    <w:p>
      <w:pPr>
        <w:pStyle w:val="Footnote"/>
        <w:rPr/>
      </w:pPr>
      <w:r>
        <w:rPr>
          <w:rStyle w:val="FootnoteCharacters"/>
        </w:rPr>
        <w:footnoteRef/>
      </w:r>
      <w:r>
        <w:rPr/>
        <w:t xml:space="preserve"> </w:t>
      </w:r>
      <w:r>
        <w:rPr/>
        <w:t>Исх. XXXIII, 11.</w:t>
      </w:r>
    </w:p>
  </w:footnote>
  <w:footnote w:id="12">
    <w:p>
      <w:pPr>
        <w:pStyle w:val="Footnote"/>
        <w:rPr/>
      </w:pPr>
      <w:r>
        <w:rPr>
          <w:rStyle w:val="FootnoteCharacters"/>
        </w:rPr>
        <w:footnoteRef/>
      </w:r>
      <w:r>
        <w:rPr/>
        <w:t xml:space="preserve"> </w:t>
      </w:r>
      <w:r>
        <w:rPr/>
        <w:t>Чис. XІ, 28. 29.</w:t>
      </w:r>
    </w:p>
  </w:footnote>
  <w:footnote w:id="13">
    <w:p>
      <w:pPr>
        <w:pStyle w:val="Footnote"/>
        <w:rPr/>
      </w:pPr>
      <w:r>
        <w:rPr>
          <w:rStyle w:val="FootnoteCharacters"/>
        </w:rPr>
        <w:footnoteRef/>
      </w:r>
      <w:r>
        <w:rPr/>
        <w:t xml:space="preserve"> </w:t>
      </w:r>
      <w:r>
        <w:rPr/>
        <w:t xml:space="preserve">Чис. </w:t>
      </w:r>
      <w:r>
        <w:rPr>
          <w:lang w:val="en-US"/>
        </w:rPr>
        <w:t>X</w:t>
      </w:r>
      <w:r>
        <w:rPr/>
        <w:t>III, 17. 31. I</w:t>
      </w:r>
      <w:r>
        <w:rPr>
          <w:lang w:val="en-US"/>
        </w:rPr>
        <w:t>V</w:t>
      </w:r>
      <w:r>
        <w:rPr/>
        <w:t>. 6 – 10.</w:t>
      </w:r>
    </w:p>
  </w:footnote>
  <w:footnote w:id="14">
    <w:p>
      <w:pPr>
        <w:pStyle w:val="Footnote"/>
        <w:rPr/>
      </w:pPr>
      <w:r>
        <w:rPr>
          <w:rStyle w:val="FootnoteCharacters"/>
        </w:rPr>
        <w:footnoteRef/>
      </w:r>
      <w:r>
        <w:rPr/>
        <w:t xml:space="preserve"> </w:t>
      </w:r>
      <w:r>
        <w:rPr/>
        <w:t xml:space="preserve">Чис. </w:t>
      </w:r>
      <w:r>
        <w:rPr>
          <w:lang w:val="en-US"/>
        </w:rPr>
        <w:t>XXV</w:t>
      </w:r>
      <w:r>
        <w:rPr/>
        <w:t>II, 18.</w:t>
      </w:r>
    </w:p>
  </w:footnote>
  <w:footnote w:id="15">
    <w:p>
      <w:pPr>
        <w:pStyle w:val="Footnote"/>
        <w:rPr/>
      </w:pPr>
      <w:r>
        <w:rPr>
          <w:rStyle w:val="FootnoteCharacters"/>
        </w:rPr>
        <w:footnoteRef/>
      </w:r>
      <w:r>
        <w:rPr/>
        <w:t xml:space="preserve"> </w:t>
      </w:r>
      <w:r>
        <w:rPr/>
        <w:t>X, 13.</w:t>
      </w:r>
    </w:p>
  </w:footnote>
  <w:footnote w:id="16">
    <w:p>
      <w:pPr>
        <w:pStyle w:val="Footnote"/>
        <w:rPr/>
      </w:pPr>
      <w:r>
        <w:rPr>
          <w:rStyle w:val="FootnoteCharacters"/>
        </w:rPr>
        <w:footnoteRef/>
      </w:r>
      <w:r>
        <w:rPr>
          <w:lang w:val="en-US"/>
        </w:rPr>
        <w:t xml:space="preserve"> </w:t>
      </w:r>
      <w:r>
        <w:rPr/>
        <w:t>Нав</w:t>
      </w:r>
      <w:r>
        <w:rPr>
          <w:lang w:val="en-US"/>
        </w:rPr>
        <w:t>. XVIII, 1.</w:t>
      </w:r>
    </w:p>
  </w:footnote>
  <w:footnote w:id="17">
    <w:p>
      <w:pPr>
        <w:pStyle w:val="Footnote"/>
        <w:rPr/>
      </w:pPr>
      <w:r>
        <w:rPr>
          <w:rStyle w:val="FootnoteCharacters"/>
        </w:rPr>
        <w:footnoteRef/>
      </w:r>
      <w:r>
        <w:rPr>
          <w:lang w:val="en-US"/>
        </w:rPr>
        <w:t xml:space="preserve"> </w:t>
      </w:r>
      <w:r>
        <w:rPr/>
        <w:t>Гл</w:t>
      </w:r>
      <w:r>
        <w:rPr>
          <w:lang w:val="en-US"/>
        </w:rPr>
        <w:t>. I – V.</w:t>
      </w:r>
    </w:p>
  </w:footnote>
  <w:footnote w:id="18">
    <w:p>
      <w:pPr>
        <w:pStyle w:val="Footnote"/>
        <w:rPr/>
      </w:pPr>
      <w:r>
        <w:rPr>
          <w:rStyle w:val="FootnoteCharacters"/>
        </w:rPr>
        <w:footnoteRef/>
      </w:r>
      <w:r>
        <w:rPr>
          <w:lang w:val="en-US"/>
        </w:rPr>
        <w:t xml:space="preserve"> </w:t>
      </w:r>
      <w:r>
        <w:rPr/>
        <w:t>Гл</w:t>
      </w:r>
      <w:r>
        <w:rPr>
          <w:lang w:val="en-US"/>
        </w:rPr>
        <w:t>. VI – XII.</w:t>
      </w:r>
    </w:p>
  </w:footnote>
  <w:footnote w:id="19">
    <w:p>
      <w:pPr>
        <w:pStyle w:val="Footnote"/>
        <w:rPr/>
      </w:pPr>
      <w:r>
        <w:rPr>
          <w:rStyle w:val="FootnoteCharacters"/>
        </w:rPr>
        <w:footnoteRef/>
      </w:r>
      <w:r>
        <w:rPr/>
        <w:t xml:space="preserve"> </w:t>
      </w:r>
      <w:r>
        <w:rPr/>
        <w:t xml:space="preserve">Гл. </w:t>
      </w:r>
      <w:r>
        <w:rPr>
          <w:lang w:val="en-US"/>
        </w:rPr>
        <w:t>XII</w:t>
      </w:r>
      <w:r>
        <w:rPr/>
        <w:t xml:space="preserve">I – </w:t>
      </w:r>
      <w:r>
        <w:rPr>
          <w:lang w:val="en-US"/>
        </w:rPr>
        <w:t>XX</w:t>
      </w:r>
      <w:r>
        <w:rPr/>
        <w:t>II.</w:t>
      </w:r>
    </w:p>
  </w:footnote>
  <w:footnote w:id="20">
    <w:p>
      <w:pPr>
        <w:pStyle w:val="Footnote"/>
        <w:rPr/>
      </w:pPr>
      <w:r>
        <w:rPr>
          <w:rStyle w:val="FootnoteCharacters"/>
        </w:rPr>
        <w:footnoteRef/>
      </w:r>
      <w:r>
        <w:rPr/>
        <w:t xml:space="preserve"> </w:t>
      </w:r>
      <w:r>
        <w:rPr/>
        <w:t xml:space="preserve">Гл. </w:t>
      </w:r>
      <w:r>
        <w:rPr>
          <w:lang w:val="en-US"/>
        </w:rPr>
        <w:t>XX</w:t>
      </w:r>
      <w:r>
        <w:rPr/>
        <w:t xml:space="preserve">III и </w:t>
      </w:r>
      <w:r>
        <w:rPr>
          <w:lang w:val="en-US"/>
        </w:rPr>
        <w:t>XX</w:t>
      </w:r>
      <w:r>
        <w:rPr/>
        <w:t>I</w:t>
      </w:r>
      <w:r>
        <w:rPr>
          <w:lang w:val="en-US"/>
        </w:rPr>
        <w:t>V</w:t>
      </w:r>
      <w:r>
        <w:rPr/>
        <w:t>.</w:t>
      </w:r>
    </w:p>
  </w:footnote>
  <w:footnote w:id="21">
    <w:p>
      <w:pPr>
        <w:pStyle w:val="Footnote"/>
        <w:rPr/>
      </w:pPr>
      <w:r>
        <w:rPr>
          <w:rStyle w:val="FootnoteCharacters"/>
        </w:rPr>
        <w:footnoteRef/>
      </w:r>
      <w:r>
        <w:rPr/>
        <w:t xml:space="preserve"> </w:t>
      </w:r>
      <w:r>
        <w:rPr/>
        <w:t xml:space="preserve">Втоp. </w:t>
      </w:r>
      <w:r>
        <w:rPr>
          <w:lang w:val="en-US"/>
        </w:rPr>
        <w:t>XXX</w:t>
      </w:r>
      <w:r>
        <w:rPr/>
        <w:t>I</w:t>
      </w:r>
      <w:r>
        <w:rPr>
          <w:lang w:val="en-US"/>
        </w:rPr>
        <w:t>X</w:t>
      </w:r>
      <w:r>
        <w:rPr/>
        <w:t>, 8.</w:t>
      </w:r>
    </w:p>
  </w:footnote>
  <w:footnote w:id="22">
    <w:p>
      <w:pPr>
        <w:pStyle w:val="Footnote"/>
        <w:rPr/>
      </w:pPr>
      <w:r>
        <w:rPr>
          <w:rStyle w:val="FootnoteCharacters"/>
        </w:rPr>
        <w:footnoteRef/>
      </w:r>
      <w:r>
        <w:rPr/>
        <w:t xml:space="preserve"> </w:t>
      </w:r>
      <w:r>
        <w:rPr>
          <w:lang w:val="en-US"/>
        </w:rPr>
        <w:t>Въ евp. подл.</w:t>
      </w:r>
    </w:p>
  </w:footnote>
  <w:footnote w:id="23">
    <w:p>
      <w:pPr>
        <w:pStyle w:val="Footnote"/>
        <w:rPr/>
      </w:pPr>
      <w:r>
        <w:rPr>
          <w:rStyle w:val="FootnoteCharacters"/>
        </w:rPr>
        <w:footnoteRef/>
      </w:r>
      <w:r>
        <w:rPr/>
        <w:t xml:space="preserve"> </w:t>
      </w:r>
      <w:r>
        <w:rPr/>
        <w:t xml:space="preserve">Исх. </w:t>
      </w:r>
      <w:r>
        <w:rPr>
          <w:lang w:val="en-US"/>
        </w:rPr>
        <w:t>XV</w:t>
      </w:r>
      <w:r>
        <w:rPr/>
        <w:t xml:space="preserve">II, 9; </w:t>
      </w:r>
      <w:r>
        <w:rPr>
          <w:lang w:val="en-US"/>
        </w:rPr>
        <w:t>XX</w:t>
      </w:r>
      <w:r>
        <w:rPr/>
        <w:t>I</w:t>
      </w:r>
      <w:r>
        <w:rPr>
          <w:lang w:val="en-US"/>
        </w:rPr>
        <w:t>V</w:t>
      </w:r>
      <w:r>
        <w:rPr/>
        <w:t xml:space="preserve">, 13; Втоp. I, 38; </w:t>
      </w:r>
      <w:r>
        <w:rPr>
          <w:lang w:val="en-US"/>
        </w:rPr>
        <w:t>XXX</w:t>
      </w:r>
      <w:r>
        <w:rPr/>
        <w:t>I</w:t>
      </w:r>
      <w:r>
        <w:rPr>
          <w:lang w:val="en-US"/>
        </w:rPr>
        <w:t>V</w:t>
      </w:r>
      <w:r>
        <w:rPr/>
        <w:t>, 9.</w:t>
      </w:r>
    </w:p>
  </w:footnote>
  <w:footnote w:id="24">
    <w:p>
      <w:pPr>
        <w:pStyle w:val="Footnote"/>
        <w:rPr/>
      </w:pPr>
      <w:r>
        <w:rPr>
          <w:rStyle w:val="FootnoteCharacters"/>
        </w:rPr>
        <w:footnoteRef/>
      </w:r>
      <w:r>
        <w:rPr/>
        <w:t xml:space="preserve"> </w:t>
      </w:r>
      <w:r>
        <w:rPr>
          <w:lang w:val="en-US"/>
        </w:rPr>
        <w:t>Такъ въ Илiадѣ Гомеровой мы находимъ, что при особѣ Ахиллеса состоялъ служителемъ Патроклъ, при особѣ Идоменея – Меріонъ; но оба эти служители были извѣстнѣйшіе греческіе вожди.</w:t>
      </w:r>
    </w:p>
  </w:footnote>
  <w:footnote w:id="25">
    <w:p>
      <w:pPr>
        <w:pStyle w:val="Footnote"/>
        <w:rPr/>
      </w:pPr>
      <w:r>
        <w:rPr>
          <w:rStyle w:val="FootnoteCharacters"/>
        </w:rPr>
        <w:footnoteRef/>
      </w:r>
      <w:r>
        <w:rPr/>
        <w:t xml:space="preserve"> </w:t>
      </w:r>
      <w:r>
        <w:rPr>
          <w:lang w:val="en-US"/>
        </w:rPr>
        <w:t>4 Цаp. III, 11.</w:t>
      </w:r>
    </w:p>
  </w:footnote>
  <w:footnote w:id="26">
    <w:p>
      <w:pPr>
        <w:pStyle w:val="Footnote"/>
        <w:rPr/>
      </w:pPr>
      <w:r>
        <w:rPr>
          <w:rStyle w:val="FootnoteCharacters"/>
        </w:rPr>
        <w:footnoteRef/>
      </w:r>
      <w:r>
        <w:rPr/>
        <w:t xml:space="preserve"> </w:t>
      </w:r>
      <w:r>
        <w:rPr/>
        <w:t xml:space="preserve">Втоp. </w:t>
      </w:r>
      <w:r>
        <w:rPr>
          <w:lang w:val="en-US"/>
        </w:rPr>
        <w:t>XXX</w:t>
      </w:r>
      <w:r>
        <w:rPr/>
        <w:t>I</w:t>
      </w:r>
      <w:r>
        <w:rPr>
          <w:lang w:val="en-US"/>
        </w:rPr>
        <w:t>V</w:t>
      </w:r>
      <w:r>
        <w:rPr/>
        <w:t>, 9.</w:t>
      </w:r>
    </w:p>
  </w:footnote>
  <w:footnote w:id="27">
    <w:p>
      <w:pPr>
        <w:pStyle w:val="Footnote"/>
        <w:rPr/>
      </w:pPr>
      <w:r>
        <w:rPr>
          <w:rStyle w:val="FootnoteCharacters"/>
        </w:rPr>
        <w:footnoteRef/>
      </w:r>
      <w:r>
        <w:rPr/>
        <w:t xml:space="preserve"> </w:t>
      </w:r>
      <w:r>
        <w:rPr/>
        <w:t xml:space="preserve">См. Чис. </w:t>
      </w:r>
      <w:r>
        <w:rPr>
          <w:lang w:val="en-US"/>
        </w:rPr>
        <w:t>XXV</w:t>
      </w:r>
      <w:r>
        <w:rPr/>
        <w:t>II, 18 – 21.</w:t>
      </w:r>
    </w:p>
  </w:footnote>
  <w:footnote w:id="28">
    <w:p>
      <w:pPr>
        <w:pStyle w:val="Footnote"/>
        <w:rPr/>
      </w:pPr>
      <w:r>
        <w:rPr>
          <w:rStyle w:val="FootnoteCharacters"/>
        </w:rPr>
        <w:footnoteRef/>
      </w:r>
      <w:r>
        <w:rPr/>
        <w:t xml:space="preserve"> </w:t>
      </w:r>
      <w:r>
        <w:rPr/>
        <w:t xml:space="preserve">Исх. </w:t>
      </w:r>
      <w:r>
        <w:rPr>
          <w:lang w:val="en-US"/>
        </w:rPr>
        <w:t>XX</w:t>
      </w:r>
      <w:r>
        <w:rPr/>
        <w:t>III, 11.</w:t>
      </w:r>
    </w:p>
  </w:footnote>
  <w:footnote w:id="29">
    <w:p>
      <w:pPr>
        <w:pStyle w:val="Footnote"/>
        <w:rPr/>
      </w:pPr>
      <w:r>
        <w:rPr>
          <w:rStyle w:val="FootnoteCharacters"/>
        </w:rPr>
        <w:footnoteRef/>
      </w:r>
      <w:r>
        <w:rPr/>
        <w:t xml:space="preserve"> </w:t>
      </w:r>
      <w:r>
        <w:rPr/>
        <w:t xml:space="preserve">Чис. XII, 8; Втоp. </w:t>
      </w:r>
      <w:r>
        <w:rPr>
          <w:lang w:val="en-US"/>
        </w:rPr>
        <w:t>XXX</w:t>
      </w:r>
      <w:r>
        <w:rPr/>
        <w:t>I</w:t>
      </w:r>
      <w:r>
        <w:rPr>
          <w:lang w:val="en-US"/>
        </w:rPr>
        <w:t>V</w:t>
      </w:r>
      <w:r>
        <w:rPr/>
        <w:t>, 10.</w:t>
      </w:r>
    </w:p>
  </w:footnote>
  <w:footnote w:id="30">
    <w:p>
      <w:pPr>
        <w:pStyle w:val="Footnote"/>
        <w:rPr/>
      </w:pPr>
      <w:r>
        <w:rPr>
          <w:rStyle w:val="FootnoteCharacters"/>
        </w:rPr>
        <w:footnoteRef/>
      </w:r>
      <w:r>
        <w:rPr/>
        <w:t xml:space="preserve"> </w:t>
      </w:r>
      <w:r>
        <w:rPr/>
        <w:t xml:space="preserve">Исх. </w:t>
      </w:r>
      <w:r>
        <w:rPr>
          <w:lang w:val="en-US"/>
        </w:rPr>
        <w:t>XV</w:t>
      </w:r>
      <w:r>
        <w:rPr/>
        <w:t>I, 35.</w:t>
      </w:r>
    </w:p>
  </w:footnote>
  <w:footnote w:id="31">
    <w:p>
      <w:pPr>
        <w:pStyle w:val="Footnote"/>
        <w:rPr/>
      </w:pPr>
      <w:r>
        <w:rPr>
          <w:rStyle w:val="FootnoteCharacters"/>
        </w:rPr>
        <w:footnoteRef/>
      </w:r>
      <w:r>
        <w:rPr/>
        <w:t xml:space="preserve"> </w:t>
      </w:r>
      <w:r>
        <w:rPr/>
        <w:t xml:space="preserve">Чис. </w:t>
      </w:r>
      <w:r>
        <w:rPr>
          <w:lang w:val="en-US"/>
        </w:rPr>
        <w:t>XXX</w:t>
      </w:r>
      <w:r>
        <w:rPr/>
        <w:t>II, 25 – 29.</w:t>
      </w:r>
    </w:p>
  </w:footnote>
  <w:footnote w:id="32">
    <w:p>
      <w:pPr>
        <w:pStyle w:val="Footnote"/>
        <w:rPr/>
      </w:pPr>
      <w:r>
        <w:rPr>
          <w:rStyle w:val="FootnoteCharacters"/>
        </w:rPr>
        <w:footnoteRef/>
      </w:r>
      <w:r>
        <w:rPr/>
        <w:t xml:space="preserve"> </w:t>
      </w:r>
      <w:r>
        <w:rPr/>
        <w:t>Ниж. Нав. I</w:t>
      </w:r>
      <w:r>
        <w:rPr>
          <w:lang w:val="en-US"/>
        </w:rPr>
        <w:t>V</w:t>
      </w:r>
      <w:r>
        <w:rPr/>
        <w:t>, 13.</w:t>
      </w:r>
    </w:p>
  </w:footnote>
  <w:footnote w:id="33">
    <w:p>
      <w:pPr>
        <w:pStyle w:val="Footnote"/>
        <w:rPr/>
      </w:pPr>
      <w:r>
        <w:rPr>
          <w:rStyle w:val="FootnoteCharacters"/>
        </w:rPr>
        <w:footnoteRef/>
      </w:r>
      <w:r>
        <w:rPr/>
        <w:t xml:space="preserve"> </w:t>
      </w:r>
      <w:r>
        <w:rPr/>
        <w:t xml:space="preserve">Чис. </w:t>
      </w:r>
      <w:r>
        <w:rPr>
          <w:lang w:val="en-US"/>
        </w:rPr>
        <w:t>XXV</w:t>
      </w:r>
      <w:r>
        <w:rPr/>
        <w:t>I, 7. 18. 34.</w:t>
      </w:r>
    </w:p>
  </w:footnote>
  <w:footnote w:id="34">
    <w:p>
      <w:pPr>
        <w:pStyle w:val="Footnote"/>
        <w:rPr/>
      </w:pPr>
      <w:r>
        <w:rPr>
          <w:rStyle w:val="FootnoteCharacters"/>
        </w:rPr>
        <w:footnoteRef/>
      </w:r>
      <w:r>
        <w:rPr/>
        <w:t xml:space="preserve"> </w:t>
      </w:r>
      <w:r>
        <w:rPr/>
        <w:t xml:space="preserve">См. Чис. </w:t>
      </w:r>
      <w:r>
        <w:rPr>
          <w:lang w:val="en-US"/>
        </w:rPr>
        <w:t>XXV</w:t>
      </w:r>
      <w:r>
        <w:rPr/>
        <w:t>.</w:t>
      </w:r>
    </w:p>
  </w:footnote>
  <w:footnote w:id="35">
    <w:p>
      <w:pPr>
        <w:pStyle w:val="Footnote"/>
        <w:rPr/>
      </w:pPr>
      <w:r>
        <w:rPr>
          <w:rStyle w:val="FootnoteCharacters"/>
        </w:rPr>
        <w:footnoteRef/>
      </w:r>
      <w:r>
        <w:rPr>
          <w:lang w:val="en-US"/>
        </w:rPr>
        <w:t xml:space="preserve"> </w:t>
      </w:r>
      <w:r>
        <w:rPr>
          <w:lang w:val="en-US"/>
        </w:rPr>
        <w:t>Bib. de Vence t. IV, p. 319. 1827.</w:t>
      </w:r>
    </w:p>
  </w:footnote>
  <w:footnote w:id="36">
    <w:p>
      <w:pPr>
        <w:pStyle w:val="Footnote"/>
        <w:rPr/>
      </w:pPr>
      <w:r>
        <w:rPr>
          <w:rStyle w:val="FootnoteCharacters"/>
        </w:rPr>
        <w:footnoteRef/>
      </w:r>
      <w:r>
        <w:rPr/>
        <w:t xml:space="preserve"> </w:t>
      </w:r>
      <w:r>
        <w:rPr/>
        <w:t>Евp. X</w:t>
      </w:r>
      <w:r>
        <w:rPr>
          <w:lang w:val="en-US"/>
        </w:rPr>
        <w:t>I</w:t>
      </w:r>
      <w:r>
        <w:rPr/>
        <w:t>, 31; Іак. II, 25.</w:t>
      </w:r>
    </w:p>
  </w:footnote>
  <w:footnote w:id="37">
    <w:p>
      <w:pPr>
        <w:pStyle w:val="Footnote"/>
        <w:rPr/>
      </w:pPr>
      <w:r>
        <w:rPr>
          <w:rStyle w:val="FootnoteCharacters"/>
        </w:rPr>
        <w:footnoteRef/>
      </w:r>
      <w:r>
        <w:rPr>
          <w:lang w:val="en-US"/>
        </w:rPr>
        <w:t xml:space="preserve"> </w:t>
      </w:r>
      <w:r>
        <w:rPr/>
        <w:t>Ст</w:t>
      </w:r>
      <w:r>
        <w:rPr>
          <w:lang w:val="en-US"/>
        </w:rPr>
        <w:t>. 9, 11.</w:t>
      </w:r>
    </w:p>
  </w:footnote>
  <w:footnote w:id="38">
    <w:p>
      <w:pPr>
        <w:pStyle w:val="Footnote"/>
        <w:rPr/>
      </w:pPr>
      <w:r>
        <w:rPr>
          <w:rStyle w:val="FootnoteCharacters"/>
        </w:rPr>
        <w:footnoteRef/>
      </w:r>
      <w:r>
        <w:rPr/>
        <w:t xml:space="preserve"> </w:t>
      </w:r>
      <w:r>
        <w:rPr/>
        <w:t xml:space="preserve">Евp. </w:t>
      </w:r>
      <w:r>
        <w:rPr>
          <w:lang w:val="en-US"/>
        </w:rPr>
        <w:t>XI</w:t>
      </w:r>
      <w:r>
        <w:rPr/>
        <w:t>, 31; Іак. II, 25.</w:t>
      </w:r>
    </w:p>
  </w:footnote>
  <w:footnote w:id="39">
    <w:p>
      <w:pPr>
        <w:pStyle w:val="Footnote"/>
        <w:rPr/>
      </w:pPr>
      <w:r>
        <w:rPr>
          <w:rStyle w:val="FootnoteCharacters"/>
        </w:rPr>
        <w:footnoteRef/>
      </w:r>
      <w:r>
        <w:rPr/>
        <w:t xml:space="preserve"> </w:t>
      </w:r>
      <w:r>
        <w:rPr/>
        <w:t>Ѳ</w:t>
      </w:r>
      <w:r>
        <w:rPr>
          <w:lang w:val="en-US"/>
        </w:rPr>
        <w:t>еодоритъ. Воп. 2 на Іис. Нав.</w:t>
      </w:r>
    </w:p>
  </w:footnote>
  <w:footnote w:id="40">
    <w:p>
      <w:pPr>
        <w:pStyle w:val="Footnote"/>
        <w:rPr/>
      </w:pPr>
      <w:r>
        <w:rPr>
          <w:rStyle w:val="FootnoteCharacters"/>
        </w:rPr>
        <w:footnoteRef/>
      </w:r>
      <w:r>
        <w:rPr/>
        <w:t xml:space="preserve"> </w:t>
      </w:r>
      <w:r>
        <w:rPr/>
        <w:t xml:space="preserve">Матѳ. </w:t>
      </w:r>
      <w:r>
        <w:rPr>
          <w:lang w:val="en-US"/>
        </w:rPr>
        <w:t>I, 5.</w:t>
      </w:r>
    </w:p>
  </w:footnote>
  <w:footnote w:id="41">
    <w:p>
      <w:pPr>
        <w:pStyle w:val="Footnote"/>
        <w:rPr/>
      </w:pPr>
      <w:r>
        <w:rPr>
          <w:rStyle w:val="FootnoteCharacters"/>
        </w:rPr>
        <w:footnoteRef/>
      </w:r>
      <w:r>
        <w:rPr>
          <w:lang w:val="en-US"/>
        </w:rPr>
        <w:t xml:space="preserve"> </w:t>
      </w:r>
      <w:r>
        <w:rPr>
          <w:lang w:val="en-US"/>
        </w:rPr>
        <w:t>2 </w:t>
      </w:r>
      <w:r>
        <w:rPr/>
        <w:t>Ца</w:t>
      </w:r>
      <w:r>
        <w:rPr>
          <w:lang w:val="en-US"/>
        </w:rPr>
        <w:t>p. 11, 2.</w:t>
      </w:r>
    </w:p>
  </w:footnote>
  <w:footnote w:id="42">
    <w:p>
      <w:pPr>
        <w:pStyle w:val="Footnote"/>
        <w:rPr/>
      </w:pPr>
      <w:r>
        <w:rPr>
          <w:rStyle w:val="FootnoteCharacters"/>
        </w:rPr>
        <w:footnoteRef/>
      </w:r>
      <w:r>
        <w:rPr>
          <w:lang w:val="en-US"/>
        </w:rPr>
        <w:t xml:space="preserve"> </w:t>
      </w:r>
      <w:r>
        <w:rPr/>
        <w:t>Дѣян</w:t>
      </w:r>
      <w:r>
        <w:rPr>
          <w:lang w:val="en-US"/>
        </w:rPr>
        <w:t>. X. 9.</w:t>
      </w:r>
    </w:p>
  </w:footnote>
  <w:footnote w:id="43">
    <w:p>
      <w:pPr>
        <w:pStyle w:val="Footnote"/>
        <w:rPr/>
      </w:pPr>
      <w:r>
        <w:rPr>
          <w:rStyle w:val="FootnoteCharacters"/>
        </w:rPr>
        <w:footnoteRef/>
      </w:r>
      <w:r>
        <w:rPr>
          <w:lang w:val="en-US"/>
        </w:rPr>
        <w:t xml:space="preserve"> </w:t>
      </w:r>
      <w:r>
        <w:rPr/>
        <w:t>Вто</w:t>
      </w:r>
      <w:r>
        <w:rPr>
          <w:lang w:val="en-US"/>
        </w:rPr>
        <w:t>p. XXII, 8.</w:t>
      </w:r>
    </w:p>
  </w:footnote>
  <w:footnote w:id="44">
    <w:p>
      <w:pPr>
        <w:pStyle w:val="Footnote"/>
        <w:rPr/>
      </w:pPr>
      <w:r>
        <w:rPr>
          <w:rStyle w:val="FootnoteCharacters"/>
        </w:rPr>
        <w:footnoteRef/>
      </w:r>
      <w:r>
        <w:rPr/>
        <w:t xml:space="preserve"> </w:t>
      </w:r>
      <w:r>
        <w:rPr>
          <w:lang w:val="en-US"/>
        </w:rPr>
        <w:t>Ст. 1. 2.</w:t>
      </w:r>
    </w:p>
  </w:footnote>
  <w:footnote w:id="45">
    <w:p>
      <w:pPr>
        <w:pStyle w:val="Footnote"/>
        <w:rPr/>
      </w:pPr>
      <w:r>
        <w:rPr>
          <w:rStyle w:val="FootnoteCharacters"/>
        </w:rPr>
        <w:footnoteRef/>
      </w:r>
      <w:r>
        <w:rPr/>
        <w:t xml:space="preserve"> </w:t>
      </w:r>
      <w:r>
        <w:rPr/>
        <w:t>Рим. IX, 17; Исх. IX, 16.</w:t>
      </w:r>
    </w:p>
  </w:footnote>
  <w:footnote w:id="46">
    <w:p>
      <w:pPr>
        <w:pStyle w:val="Footnote"/>
        <w:rPr/>
      </w:pPr>
      <w:r>
        <w:rPr>
          <w:rStyle w:val="FootnoteCharacters"/>
        </w:rPr>
        <w:footnoteRef/>
      </w:r>
      <w:r>
        <w:rPr/>
        <w:t xml:space="preserve"> </w:t>
      </w:r>
      <w:r>
        <w:rPr>
          <w:lang w:val="en-US"/>
        </w:rPr>
        <w:t>Вопp. 2 на Іис. Нав.</w:t>
      </w:r>
    </w:p>
  </w:footnote>
  <w:footnote w:id="47">
    <w:p>
      <w:pPr>
        <w:pStyle w:val="Footnote"/>
        <w:rPr/>
      </w:pPr>
      <w:r>
        <w:rPr>
          <w:rStyle w:val="FootnoteCharacters"/>
        </w:rPr>
        <w:footnoteRef/>
      </w:r>
      <w:r>
        <w:rPr/>
        <w:t xml:space="preserve"> </w:t>
      </w:r>
      <w:r>
        <w:rPr>
          <w:lang w:val="en-US"/>
        </w:rPr>
        <w:t xml:space="preserve">Чис. </w:t>
      </w:r>
      <w:r>
        <w:rPr>
          <w:lang w:val="en-US"/>
        </w:rPr>
        <w:t>X</w:t>
      </w:r>
      <w:r>
        <w:rPr/>
        <w:t>I</w:t>
      </w:r>
      <w:r>
        <w:rPr>
          <w:lang w:val="en-US"/>
        </w:rPr>
        <w:t>V</w:t>
      </w:r>
      <w:r>
        <w:rPr>
          <w:lang w:val="en-US"/>
        </w:rPr>
        <w:t>, 16.</w:t>
      </w:r>
    </w:p>
  </w:footnote>
  <w:footnote w:id="48">
    <w:p>
      <w:pPr>
        <w:pStyle w:val="Footnote"/>
        <w:rPr/>
      </w:pPr>
      <w:r>
        <w:rPr>
          <w:rStyle w:val="FootnoteCharacters"/>
        </w:rPr>
        <w:footnoteRef/>
      </w:r>
      <w:r>
        <w:rPr/>
        <w:t xml:space="preserve"> </w:t>
      </w:r>
      <w:r>
        <w:rPr>
          <w:lang w:val="en-US"/>
        </w:rPr>
        <w:t xml:space="preserve">Нав. </w:t>
      </w:r>
      <w:r>
        <w:rPr>
          <w:lang w:val="en-US"/>
        </w:rPr>
        <w:t>V</w:t>
      </w:r>
      <w:r>
        <w:rPr>
          <w:lang w:val="en-US"/>
        </w:rPr>
        <w:t>I, 16, 21. 22.</w:t>
      </w:r>
    </w:p>
  </w:footnote>
  <w:footnote w:id="49">
    <w:p>
      <w:pPr>
        <w:pStyle w:val="Footnote"/>
        <w:rPr/>
      </w:pPr>
      <w:r>
        <w:rPr>
          <w:rStyle w:val="FootnoteCharacters"/>
        </w:rPr>
        <w:footnoteRef/>
      </w:r>
      <w:r>
        <w:rPr/>
        <w:t xml:space="preserve"> </w:t>
      </w:r>
      <w:r>
        <w:rPr/>
        <w:t>См. ниж. IX, 7.</w:t>
      </w:r>
    </w:p>
  </w:footnote>
  <w:footnote w:id="50">
    <w:p>
      <w:pPr>
        <w:pStyle w:val="Footnote"/>
        <w:rPr/>
      </w:pPr>
      <w:r>
        <w:rPr>
          <w:rStyle w:val="FootnoteCharacters"/>
        </w:rPr>
        <w:footnoteRef/>
      </w:r>
      <w:r>
        <w:rPr/>
        <w:t xml:space="preserve"> </w:t>
      </w:r>
      <w:r>
        <w:rPr>
          <w:lang w:val="en-US"/>
        </w:rPr>
        <w:t>B</w:t>
      </w:r>
      <w:r>
        <w:rPr/>
        <w:t>i</w:t>
      </w:r>
      <w:r>
        <w:rPr>
          <w:lang w:val="en-US"/>
        </w:rPr>
        <w:t>b</w:t>
      </w:r>
      <w:r>
        <w:rPr/>
        <w:t xml:space="preserve">. </w:t>
      </w:r>
      <w:r>
        <w:rPr>
          <w:lang w:val="en-US"/>
        </w:rPr>
        <w:t>All</w:t>
      </w:r>
      <w:r>
        <w:rPr/>
        <w:t>i</w:t>
      </w:r>
      <w:r>
        <w:rPr>
          <w:lang w:val="en-US"/>
        </w:rPr>
        <w:t>ol</w:t>
      </w:r>
      <w:r>
        <w:rPr/>
        <w:t xml:space="preserve">i </w:t>
      </w:r>
      <w:r>
        <w:rPr>
          <w:lang w:val="en-US"/>
        </w:rPr>
        <w:t>t</w:t>
      </w:r>
      <w:r>
        <w:rPr/>
        <w:t xml:space="preserve">. II, </w:t>
      </w:r>
      <w:r>
        <w:rPr>
          <w:lang w:val="en-US"/>
        </w:rPr>
        <w:t>p</w:t>
      </w:r>
      <w:r>
        <w:rPr/>
        <w:t>; такъ же Ѳеодоp. Вопp. 2 на Іис. Нав.</w:t>
      </w:r>
    </w:p>
  </w:footnote>
  <w:footnote w:id="51">
    <w:p>
      <w:pPr>
        <w:pStyle w:val="Footnote"/>
        <w:rPr/>
      </w:pPr>
      <w:r>
        <w:rPr>
          <w:rStyle w:val="FootnoteCharacters"/>
        </w:rPr>
        <w:footnoteRef/>
      </w:r>
      <w:r>
        <w:rPr/>
        <w:t xml:space="preserve"> </w:t>
      </w:r>
      <w:r>
        <w:rPr/>
        <w:t>Вопp. 2 на Іис. Нав.</w:t>
      </w:r>
    </w:p>
  </w:footnote>
  <w:footnote w:id="52">
    <w:p>
      <w:pPr>
        <w:pStyle w:val="Footnote"/>
        <w:rPr/>
      </w:pPr>
      <w:r>
        <w:rPr>
          <w:rStyle w:val="FootnoteCharacters"/>
        </w:rPr>
        <w:footnoteRef/>
      </w:r>
      <w:r>
        <w:rPr>
          <w:lang w:val="en-US"/>
        </w:rPr>
        <w:t xml:space="preserve"> </w:t>
      </w:r>
      <w:r>
        <w:rPr>
          <w:lang w:val="en-US"/>
        </w:rPr>
        <w:t>Antiq. I. v. c. 1.</w:t>
      </w:r>
    </w:p>
  </w:footnote>
  <w:footnote w:id="53">
    <w:p>
      <w:pPr>
        <w:pStyle w:val="Footnote"/>
        <w:rPr/>
      </w:pPr>
      <w:r>
        <w:rPr>
          <w:rStyle w:val="FootnoteCharacters"/>
        </w:rPr>
        <w:footnoteRef/>
      </w:r>
      <w:r>
        <w:rPr/>
        <w:t xml:space="preserve"> </w:t>
      </w:r>
      <w:r>
        <w:rPr>
          <w:lang w:val="en-US"/>
        </w:rPr>
        <w:t>Ст. 6.</w:t>
      </w:r>
    </w:p>
  </w:footnote>
  <w:footnote w:id="54">
    <w:p>
      <w:pPr>
        <w:pStyle w:val="Footnote"/>
        <w:rPr/>
      </w:pPr>
      <w:r>
        <w:rPr>
          <w:rStyle w:val="FootnoteCharacters"/>
        </w:rPr>
        <w:footnoteRef/>
      </w:r>
      <w:r>
        <w:rPr/>
        <w:t xml:space="preserve"> </w:t>
      </w:r>
      <w:r>
        <w:rPr>
          <w:lang w:val="en-US"/>
        </w:rPr>
        <w:t>Чис. I</w:t>
      </w:r>
      <w:r>
        <w:rPr>
          <w:lang w:val="en-US"/>
        </w:rPr>
        <w:t>V</w:t>
      </w:r>
      <w:r>
        <w:rPr>
          <w:lang w:val="en-US"/>
        </w:rPr>
        <w:t xml:space="preserve">, 15. Переводъ </w:t>
      </w:r>
      <w:r>
        <w:rPr>
          <w:lang w:val="en-US"/>
        </w:rPr>
        <w:t>LXX</w:t>
      </w:r>
      <w:r>
        <w:rPr>
          <w:lang w:val="en-US"/>
        </w:rPr>
        <w:t xml:space="preserve"> даетъ мысль, что какъ будто ковчегъ завѣта вмѣстѣ, или поперемѣнно, былъ несенъ священ-никаии и левитами. Но въ стихѣ 6-мъ прямо говорится объ однихъ священ-ннкахъ. Хотя въ ту пору ихъ было еще только двое – именно Елеазаръ и Иѳамаръ, сыны Аароновы, – но они могли пригласить себѣ на помощь своихъ соб-ственыыхъ сыновей. Насчитываютъ до трехъ или четырехъ случаевъ, когда ковчегъ посимъ былъ священниками (Нав. </w:t>
      </w:r>
      <w:r>
        <w:rPr>
          <w:lang w:val="en-US"/>
        </w:rPr>
        <w:t>V</w:t>
      </w:r>
      <w:r>
        <w:rPr/>
        <w:t>I</w:t>
      </w:r>
      <w:r>
        <w:rPr>
          <w:lang w:val="en-US"/>
        </w:rPr>
        <w:t xml:space="preserve">, 5; 2 Цаp. </w:t>
      </w:r>
      <w:r>
        <w:rPr>
          <w:lang w:val="en-US"/>
        </w:rPr>
        <w:t>XV</w:t>
      </w:r>
      <w:r>
        <w:rPr>
          <w:lang w:val="en-US"/>
        </w:rPr>
        <w:t xml:space="preserve">, 25; 3 Цаp. </w:t>
      </w:r>
      <w:r>
        <w:rPr>
          <w:lang w:val="en-US"/>
        </w:rPr>
        <w:t>V</w:t>
      </w:r>
      <w:r>
        <w:rPr/>
        <w:t>III, </w:t>
      </w:r>
      <w:r>
        <w:rPr>
          <w:lang w:val="en-US"/>
        </w:rPr>
        <w:t>1).</w:t>
      </w:r>
    </w:p>
  </w:footnote>
  <w:footnote w:id="55">
    <w:p>
      <w:pPr>
        <w:pStyle w:val="Footnote"/>
        <w:rPr/>
      </w:pPr>
      <w:r>
        <w:rPr>
          <w:rStyle w:val="FootnoteCharacters"/>
        </w:rPr>
        <w:footnoteRef/>
      </w:r>
      <w:r>
        <w:rPr/>
        <w:t xml:space="preserve"> </w:t>
      </w:r>
      <w:r>
        <w:rPr/>
        <w:t>Чис. I</w:t>
      </w:r>
      <w:r>
        <w:rPr>
          <w:lang w:val="en-US"/>
        </w:rPr>
        <w:t>V</w:t>
      </w:r>
      <w:r>
        <w:rPr/>
        <w:t>, 15.</w:t>
      </w:r>
    </w:p>
  </w:footnote>
  <w:footnote w:id="56">
    <w:p>
      <w:pPr>
        <w:pStyle w:val="Footnote"/>
        <w:rPr/>
      </w:pPr>
      <w:r>
        <w:rPr>
          <w:rStyle w:val="FootnoteCharacters"/>
        </w:rPr>
        <w:footnoteRef/>
      </w:r>
      <w:r>
        <w:rPr/>
        <w:t xml:space="preserve"> </w:t>
      </w:r>
      <w:r>
        <w:rPr>
          <w:lang w:val="en-US"/>
        </w:rPr>
        <w:t>1 верста, 166 саж. и 6 арш. Локоть священный 1 арш.</w:t>
      </w:r>
    </w:p>
  </w:footnote>
  <w:footnote w:id="57">
    <w:p>
      <w:pPr>
        <w:pStyle w:val="Footnote"/>
        <w:rPr/>
      </w:pPr>
      <w:r>
        <w:rPr>
          <w:rStyle w:val="FootnoteCharacters"/>
        </w:rPr>
        <w:footnoteRef/>
      </w:r>
      <w:r>
        <w:rPr/>
        <w:t xml:space="preserve"> </w:t>
      </w:r>
      <w:r>
        <w:rPr>
          <w:lang w:val="en-US"/>
        </w:rPr>
        <w:t>На основаніи сего-то примѣчанія писанія о 2000 локтяхъ позднѣйшіе Іудеи составили правило, что въ субботу и другіе праздники можно проходить пространство въ двѣ тысячи локтей безъ нарушенія праздничнаго покоя (Bib. de Vence, t. IV, p. 323. 1827).</w:t>
      </w:r>
    </w:p>
  </w:footnote>
  <w:footnote w:id="58">
    <w:p>
      <w:pPr>
        <w:pStyle w:val="Footnote"/>
        <w:rPr/>
      </w:pPr>
      <w:r>
        <w:rPr>
          <w:rStyle w:val="FootnoteCharacters"/>
        </w:rPr>
        <w:footnoteRef/>
      </w:r>
      <w:r>
        <w:rPr/>
        <w:t xml:space="preserve"> </w:t>
      </w:r>
      <w:r>
        <w:rPr/>
        <w:t>Сp. Исх. XIX, 10. 15.</w:t>
      </w:r>
    </w:p>
  </w:footnote>
  <w:footnote w:id="59">
    <w:p>
      <w:pPr>
        <w:pStyle w:val="Footnote"/>
        <w:rPr/>
      </w:pPr>
      <w:r>
        <w:rPr>
          <w:rStyle w:val="FootnoteCharacters"/>
        </w:rPr>
        <w:footnoteRef/>
      </w:r>
      <w:r>
        <w:rPr/>
        <w:t xml:space="preserve"> </w:t>
      </w:r>
      <w:r>
        <w:rPr>
          <w:lang w:val="en-US"/>
        </w:rPr>
        <w:t>10</w:t>
        <w:noBreakHyphen/>
        <w:t xml:space="preserve">го Нисана, 1451 г. до P. </w:t>
      </w:r>
      <w:r>
        <w:rPr>
          <w:lang w:val="en-US"/>
        </w:rPr>
        <w:t>X</w:t>
      </w:r>
      <w:r>
        <w:rPr/>
        <w:t>.</w:t>
      </w:r>
    </w:p>
  </w:footnote>
  <w:footnote w:id="60">
    <w:p>
      <w:pPr>
        <w:pStyle w:val="Footnote"/>
        <w:rPr/>
      </w:pPr>
      <w:r>
        <w:rPr>
          <w:rStyle w:val="FootnoteCharacters"/>
        </w:rPr>
        <w:footnoteRef/>
      </w:r>
      <w:r>
        <w:rPr/>
        <w:t xml:space="preserve"> </w:t>
      </w:r>
      <w:r>
        <w:rPr>
          <w:lang w:val="en-US"/>
        </w:rPr>
        <w:t>Ст. 7.</w:t>
      </w:r>
    </w:p>
  </w:footnote>
  <w:footnote w:id="61">
    <w:p>
      <w:pPr>
        <w:pStyle w:val="Footnote"/>
        <w:rPr/>
      </w:pPr>
      <w:r>
        <w:rPr>
          <w:rStyle w:val="FootnoteCharacters"/>
        </w:rPr>
        <w:footnoteRef/>
      </w:r>
      <w:r>
        <w:rPr/>
        <w:t xml:space="preserve"> </w:t>
      </w:r>
      <w:r>
        <w:rPr>
          <w:lang w:val="en-US"/>
        </w:rPr>
        <w:t>Ст. 8.</w:t>
      </w:r>
    </w:p>
  </w:footnote>
  <w:footnote w:id="62">
    <w:p>
      <w:pPr>
        <w:pStyle w:val="Footnote"/>
        <w:rPr/>
      </w:pPr>
      <w:r>
        <w:rPr>
          <w:rStyle w:val="FootnoteCharacters"/>
        </w:rPr>
        <w:footnoteRef/>
      </w:r>
      <w:r>
        <w:rPr>
          <w:lang w:val="en-US"/>
        </w:rPr>
        <w:t xml:space="preserve"> </w:t>
      </w:r>
      <w:r>
        <w:rPr>
          <w:lang w:val="en-US"/>
        </w:rPr>
        <w:t>Calm. t. II, p. 53.</w:t>
      </w:r>
    </w:p>
  </w:footnote>
  <w:footnote w:id="63">
    <w:p>
      <w:pPr>
        <w:pStyle w:val="Footnote"/>
        <w:rPr/>
      </w:pPr>
      <w:r>
        <w:rPr>
          <w:rStyle w:val="FootnoteCharacters"/>
        </w:rPr>
        <w:footnoteRef/>
      </w:r>
      <w:r>
        <w:rPr/>
        <w:t xml:space="preserve"> </w:t>
      </w:r>
      <w:r>
        <w:rPr>
          <w:lang w:val="en-US"/>
        </w:rPr>
        <w:t>Выше гл. I. 17.</w:t>
      </w:r>
    </w:p>
  </w:footnote>
  <w:footnote w:id="64">
    <w:p>
      <w:pPr>
        <w:pStyle w:val="Footnote"/>
        <w:rPr/>
      </w:pPr>
      <w:r>
        <w:rPr>
          <w:rStyle w:val="FootnoteCharacters"/>
        </w:rPr>
        <w:footnoteRef/>
      </w:r>
      <w:r>
        <w:rPr/>
        <w:t xml:space="preserve"> </w:t>
      </w:r>
      <w:r>
        <w:rPr>
          <w:lang w:val="en-US"/>
        </w:rPr>
        <w:t>Ст. 12. Срав. I</w:t>
      </w:r>
      <w:r>
        <w:rPr>
          <w:lang w:val="en-US"/>
        </w:rPr>
        <w:t>V</w:t>
      </w:r>
      <w:r>
        <w:rPr>
          <w:lang w:val="en-US"/>
        </w:rPr>
        <w:t>, 1 – 9.</w:t>
      </w:r>
    </w:p>
  </w:footnote>
  <w:footnote w:id="65">
    <w:p>
      <w:pPr>
        <w:pStyle w:val="Footnote"/>
        <w:rPr/>
      </w:pPr>
      <w:r>
        <w:rPr>
          <w:rStyle w:val="FootnoteCharacters"/>
        </w:rPr>
        <w:footnoteRef/>
      </w:r>
      <w:r>
        <w:rPr/>
        <w:t xml:space="preserve"> </w:t>
      </w:r>
      <w:r>
        <w:rPr>
          <w:lang w:val="en-US"/>
        </w:rPr>
        <w:t xml:space="preserve">Хотя въ нѣкоторыхъ спискахъ текста LXX говорится, что во время разлива Іордана была жатва </w:t>
      </w:r>
      <w:r>
        <w:rPr>
          <w:i/>
          <w:lang w:val="en-US"/>
        </w:rPr>
        <w:t>пше</w:t>
      </w:r>
      <w:r>
        <w:rPr>
          <w:i/>
        </w:rPr>
        <w:t>ни</w:t>
      </w:r>
      <w:r>
        <w:rPr>
          <w:i/>
          <w:lang w:val="en-US"/>
        </w:rPr>
        <w:t>цы</w:t>
      </w:r>
      <w:r>
        <w:rPr>
          <w:lang w:val="en-US"/>
        </w:rPr>
        <w:t xml:space="preserve"> (см. ст. 15); но вѣрнѣе будетъ разумѣть здѣсь жатву озимаго, </w:t>
      </w:r>
      <w:r>
        <w:rPr>
          <w:i/>
          <w:lang w:val="en-US"/>
        </w:rPr>
        <w:t>ячменя</w:t>
      </w:r>
      <w:r>
        <w:rPr>
          <w:lang w:val="en-US"/>
        </w:rPr>
        <w:t>. Ибо изъ самого же писанія извѣстяо, что во время праздника пасхи около котораго случился переходъ Израильтянъ чрезъ Іорданъ, приносимъ былъ къ олтарю – въ видѣ начатковъ отъ жатвы – снопъ (озимаго) ячменя (Лев. XXIII, 10. 15). Въ кодексахъ – еврейско</w:t>
      </w:r>
      <w:r>
        <w:rPr/>
        <w:t>м</w:t>
      </w:r>
      <w:r>
        <w:rPr>
          <w:lang w:val="en-US"/>
        </w:rPr>
        <w:t>ъ, халдейскомъ и въ Вульгатѣ и въ лучшихъ изданіяхъ LXX, – говорится просто, что тогда была жатва (Calm. II, p. 54. 55).</w:t>
      </w:r>
    </w:p>
  </w:footnote>
  <w:footnote w:id="66">
    <w:p>
      <w:pPr>
        <w:pStyle w:val="Footnote"/>
        <w:rPr/>
      </w:pPr>
      <w:r>
        <w:rPr>
          <w:rStyle w:val="FootnoteCharacters"/>
        </w:rPr>
        <w:footnoteRef/>
      </w:r>
      <w:r>
        <w:rPr/>
        <w:t xml:space="preserve"> </w:t>
      </w:r>
      <w:r>
        <w:rPr>
          <w:lang w:val="en-US"/>
        </w:rPr>
        <w:t xml:space="preserve">Что во время перехода черезъ Іорданъ жрецы стояли не у берега, а въ срединѣ Іордана, – это видно изъ самаго священнаго повѣствованія (см. ст. 17; </w:t>
      </w:r>
      <w:r>
        <w:rPr/>
        <w:t>I</w:t>
      </w:r>
      <w:r>
        <w:rPr>
          <w:lang w:val="en-US"/>
        </w:rPr>
        <w:t>V</w:t>
      </w:r>
      <w:r>
        <w:rPr/>
        <w:t xml:space="preserve">, </w:t>
      </w:r>
      <w:r>
        <w:rPr>
          <w:lang w:val="en-US"/>
        </w:rPr>
        <w:t>3. 9).</w:t>
      </w:r>
    </w:p>
  </w:footnote>
  <w:footnote w:id="67">
    <w:p>
      <w:pPr>
        <w:pStyle w:val="Footnote"/>
        <w:rPr/>
      </w:pPr>
      <w:r>
        <w:rPr>
          <w:rStyle w:val="FootnoteCharacters"/>
        </w:rPr>
        <w:footnoteRef/>
      </w:r>
      <w:r>
        <w:rPr/>
        <w:t xml:space="preserve"> </w:t>
      </w:r>
      <w:r>
        <w:rPr/>
        <w:t>Ст. 16.</w:t>
      </w:r>
    </w:p>
  </w:footnote>
  <w:footnote w:id="68">
    <w:p>
      <w:pPr>
        <w:pStyle w:val="Footnote"/>
        <w:rPr/>
      </w:pPr>
      <w:r>
        <w:rPr>
          <w:rStyle w:val="FootnoteCharacters"/>
        </w:rPr>
        <w:footnoteRef/>
      </w:r>
      <w:r>
        <w:rPr/>
        <w:t xml:space="preserve"> </w:t>
      </w:r>
      <w:r>
        <w:rPr/>
        <w:t>3 Цаp. I</w:t>
      </w:r>
      <w:r>
        <w:rPr>
          <w:lang w:val="en-US"/>
        </w:rPr>
        <w:t>V</w:t>
      </w:r>
      <w:r>
        <w:rPr/>
        <w:t>, 12.</w:t>
      </w:r>
    </w:p>
  </w:footnote>
  <w:footnote w:id="69">
    <w:p>
      <w:pPr>
        <w:pStyle w:val="Footnote"/>
        <w:rPr/>
      </w:pPr>
      <w:r>
        <w:rPr>
          <w:rStyle w:val="FootnoteCharacters"/>
        </w:rPr>
        <w:footnoteRef/>
      </w:r>
      <w:r>
        <w:rPr/>
        <w:t xml:space="preserve"> </w:t>
      </w:r>
      <w:r>
        <w:rPr/>
        <w:t>Ст. 7.</w:t>
      </w:r>
    </w:p>
  </w:footnote>
  <w:footnote w:id="70">
    <w:p>
      <w:pPr>
        <w:pStyle w:val="Footnote"/>
        <w:rPr/>
      </w:pPr>
      <w:r>
        <w:rPr>
          <w:rStyle w:val="FootnoteCharacters"/>
        </w:rPr>
        <w:footnoteRef/>
      </w:r>
      <w:r>
        <w:rPr/>
        <w:t xml:space="preserve"> </w:t>
      </w:r>
      <w:r>
        <w:rPr/>
        <w:t>Вопp. 2 на Нав.</w:t>
      </w:r>
    </w:p>
  </w:footnote>
  <w:footnote w:id="71">
    <w:p>
      <w:pPr>
        <w:pStyle w:val="Footnote"/>
        <w:rPr/>
      </w:pPr>
      <w:r>
        <w:rPr>
          <w:rStyle w:val="FootnoteCharacters"/>
        </w:rPr>
        <w:footnoteRef/>
      </w:r>
      <w:r>
        <w:rPr/>
        <w:t xml:space="preserve"> </w:t>
      </w:r>
      <w:r>
        <w:rPr>
          <w:lang w:val="en-US"/>
        </w:rPr>
        <w:t>См. выш III, 10.</w:t>
      </w:r>
    </w:p>
  </w:footnote>
  <w:footnote w:id="72">
    <w:p>
      <w:pPr>
        <w:pStyle w:val="Footnote"/>
        <w:rPr/>
      </w:pPr>
      <w:r>
        <w:rPr>
          <w:rStyle w:val="FootnoteCharacters"/>
        </w:rPr>
        <w:footnoteRef/>
      </w:r>
      <w:r>
        <w:rPr/>
        <w:t xml:space="preserve"> </w:t>
      </w:r>
      <w:r>
        <w:rPr>
          <w:lang w:val="en-US"/>
        </w:rPr>
        <w:t>Втоp. I, 19. 20; Чис. XX.</w:t>
      </w:r>
    </w:p>
  </w:footnote>
  <w:footnote w:id="73">
    <w:p>
      <w:pPr>
        <w:pStyle w:val="Footnote"/>
        <w:rPr/>
      </w:pPr>
      <w:r>
        <w:rPr>
          <w:rStyle w:val="FootnoteCharacters"/>
        </w:rPr>
        <w:footnoteRef/>
      </w:r>
      <w:r>
        <w:rPr/>
        <w:t xml:space="preserve"> </w:t>
      </w:r>
      <w:r>
        <w:rPr>
          <w:lang w:val="en-US"/>
        </w:rPr>
        <w:t xml:space="preserve">Матѳ. XV, 32; </w:t>
      </w:r>
      <w:r>
        <w:rPr/>
        <w:t>М</w:t>
      </w:r>
      <w:r>
        <w:rPr>
          <w:lang w:val="en-US"/>
        </w:rPr>
        <w:t>аp. VII, 26.</w:t>
      </w:r>
    </w:p>
  </w:footnote>
  <w:footnote w:id="74">
    <w:p>
      <w:pPr>
        <w:pStyle w:val="Footnote"/>
        <w:rPr/>
      </w:pPr>
      <w:r>
        <w:rPr>
          <w:rStyle w:val="FootnoteCharacters"/>
        </w:rPr>
        <w:footnoteRef/>
      </w:r>
      <w:r>
        <w:rPr/>
        <w:t xml:space="preserve"> </w:t>
      </w:r>
      <w:r>
        <w:rPr>
          <w:lang w:val="en-US"/>
        </w:rPr>
        <w:t>См. наше объясн. Исх. I</w:t>
      </w:r>
      <w:r>
        <w:rPr>
          <w:lang w:val="en-US"/>
        </w:rPr>
        <w:t>V</w:t>
      </w:r>
      <w:r>
        <w:rPr>
          <w:lang w:val="en-US"/>
        </w:rPr>
        <w:t>, 25,</w:t>
      </w:r>
    </w:p>
  </w:footnote>
  <w:footnote w:id="75">
    <w:p>
      <w:pPr>
        <w:pStyle w:val="Footnote"/>
        <w:rPr/>
      </w:pPr>
      <w:r>
        <w:rPr>
          <w:rStyle w:val="FootnoteCharacters"/>
        </w:rPr>
        <w:footnoteRef/>
      </w:r>
      <w:r>
        <w:rPr/>
        <w:t xml:space="preserve"> </w:t>
      </w:r>
      <w:r>
        <w:rPr>
          <w:lang w:val="en-US"/>
        </w:rPr>
        <w:t>Вопp. 4 на Нав.</w:t>
      </w:r>
    </w:p>
  </w:footnote>
  <w:footnote w:id="76">
    <w:p>
      <w:pPr>
        <w:pStyle w:val="Footnote"/>
        <w:rPr/>
      </w:pPr>
      <w:r>
        <w:rPr>
          <w:rStyle w:val="FootnoteCharacters"/>
        </w:rPr>
        <w:footnoteRef/>
      </w:r>
      <w:r>
        <w:rPr>
          <w:lang w:val="en-US"/>
        </w:rPr>
        <w:t xml:space="preserve"> </w:t>
      </w:r>
      <w:r>
        <w:rPr>
          <w:lang w:val="en-US"/>
        </w:rPr>
        <w:t>August. quaes. 6 in Ios.</w:t>
      </w:r>
    </w:p>
  </w:footnote>
  <w:footnote w:id="77">
    <w:p>
      <w:pPr>
        <w:pStyle w:val="Footnote"/>
        <w:rPr/>
      </w:pPr>
      <w:r>
        <w:rPr>
          <w:rStyle w:val="FootnoteCharacters"/>
        </w:rPr>
        <w:footnoteRef/>
      </w:r>
      <w:r>
        <w:rPr>
          <w:lang w:val="en-US"/>
        </w:rPr>
        <w:t xml:space="preserve"> </w:t>
      </w:r>
      <w:r>
        <w:rPr/>
        <w:t>Чис</w:t>
      </w:r>
      <w:r>
        <w:rPr>
          <w:lang w:val="en-US"/>
        </w:rPr>
        <w:t>. XIV, 2 – 4.</w:t>
      </w:r>
    </w:p>
  </w:footnote>
  <w:footnote w:id="78">
    <w:p>
      <w:pPr>
        <w:pStyle w:val="Footnote"/>
        <w:rPr/>
      </w:pPr>
      <w:r>
        <w:rPr>
          <w:rStyle w:val="FootnoteCharacters"/>
        </w:rPr>
        <w:footnoteRef/>
      </w:r>
      <w:r>
        <w:rPr/>
        <w:t xml:space="preserve"> </w:t>
      </w:r>
      <w:r>
        <w:rPr/>
        <w:t xml:space="preserve">Чис. </w:t>
      </w:r>
      <w:r>
        <w:rPr>
          <w:lang w:val="en-US"/>
        </w:rPr>
        <w:t>X</w:t>
      </w:r>
      <w:r>
        <w:rPr/>
        <w:t>I</w:t>
      </w:r>
      <w:r>
        <w:rPr>
          <w:lang w:val="en-US"/>
        </w:rPr>
        <w:t>V</w:t>
      </w:r>
      <w:r>
        <w:rPr/>
        <w:t>, 33.</w:t>
      </w:r>
    </w:p>
  </w:footnote>
  <w:footnote w:id="79">
    <w:p>
      <w:pPr>
        <w:pStyle w:val="Footnote"/>
        <w:rPr/>
      </w:pPr>
      <w:r>
        <w:rPr>
          <w:rStyle w:val="FootnoteCharacters"/>
        </w:rPr>
        <w:footnoteRef/>
      </w:r>
      <w:r>
        <w:rPr/>
        <w:t xml:space="preserve"> </w:t>
      </w:r>
      <w:r>
        <w:rPr>
          <w:lang w:val="en-US"/>
        </w:rPr>
        <w:t>Вопp. 3 на Нав.</w:t>
      </w:r>
    </w:p>
  </w:footnote>
  <w:footnote w:id="80">
    <w:p>
      <w:pPr>
        <w:pStyle w:val="Footnote"/>
        <w:rPr/>
      </w:pPr>
      <w:r>
        <w:rPr>
          <w:rStyle w:val="FootnoteCharacters"/>
        </w:rPr>
        <w:footnoteRef/>
      </w:r>
      <w:r>
        <w:rPr/>
        <w:t xml:space="preserve"> </w:t>
      </w:r>
      <w:r>
        <w:rPr/>
        <w:t>Чис. I</w:t>
      </w:r>
      <w:r>
        <w:rPr>
          <w:lang w:val="en-US"/>
        </w:rPr>
        <w:t>X</w:t>
      </w:r>
      <w:r>
        <w:rPr/>
        <w:t>, 2.</w:t>
      </w:r>
    </w:p>
  </w:footnote>
  <w:footnote w:id="81">
    <w:p>
      <w:pPr>
        <w:pStyle w:val="Footnote"/>
        <w:rPr/>
      </w:pPr>
      <w:r>
        <w:rPr>
          <w:rStyle w:val="FootnoteCharacters"/>
        </w:rPr>
        <w:footnoteRef/>
      </w:r>
      <w:r>
        <w:rPr/>
        <w:t xml:space="preserve"> </w:t>
      </w:r>
      <w:r>
        <w:rPr/>
        <w:t xml:space="preserve">Исх. </w:t>
      </w:r>
      <w:r>
        <w:rPr>
          <w:lang w:val="en-US"/>
        </w:rPr>
        <w:t>XV</w:t>
      </w:r>
      <w:r>
        <w:rPr/>
        <w:t>I, 15.</w:t>
      </w:r>
    </w:p>
  </w:footnote>
  <w:footnote w:id="82">
    <w:p>
      <w:pPr>
        <w:pStyle w:val="Footnote"/>
        <w:rPr/>
      </w:pPr>
      <w:r>
        <w:rPr>
          <w:rStyle w:val="FootnoteCharacters"/>
        </w:rPr>
        <w:footnoteRef/>
      </w:r>
      <w:r>
        <w:rPr/>
        <w:t xml:space="preserve"> </w:t>
      </w:r>
      <w:r>
        <w:rPr>
          <w:lang w:val="en-US"/>
        </w:rPr>
        <w:t>Ѳеодоp. Вопp. 5 на Нав.; Филаp. Биб. Ис. Богословскій – Свящ. Ист.</w:t>
      </w:r>
    </w:p>
  </w:footnote>
  <w:footnote w:id="83">
    <w:p>
      <w:pPr>
        <w:pStyle w:val="Footnote"/>
        <w:rPr/>
      </w:pPr>
      <w:r>
        <w:rPr>
          <w:rStyle w:val="FootnoteCharacters"/>
        </w:rPr>
        <w:footnoteRef/>
      </w:r>
      <w:r>
        <w:rPr/>
        <w:t xml:space="preserve"> </w:t>
      </w:r>
      <w:r>
        <w:rPr/>
        <w:t>Дан. X, 21. XII, 1.</w:t>
      </w:r>
    </w:p>
  </w:footnote>
  <w:footnote w:id="84">
    <w:p>
      <w:pPr>
        <w:pStyle w:val="Footnote"/>
        <w:rPr/>
      </w:pPr>
      <w:r>
        <w:rPr>
          <w:rStyle w:val="FootnoteCharacters"/>
        </w:rPr>
        <w:footnoteRef/>
      </w:r>
      <w:r>
        <w:rPr/>
        <w:t xml:space="preserve"> </w:t>
      </w:r>
      <w:r>
        <w:rPr>
          <w:lang w:val="en-US"/>
        </w:rPr>
        <w:t>8</w:t>
        <w:noBreakHyphen/>
        <w:t>го ноября.</w:t>
      </w:r>
    </w:p>
  </w:footnote>
  <w:footnote w:id="85">
    <w:p>
      <w:pPr>
        <w:pStyle w:val="Footnote"/>
        <w:rPr/>
      </w:pPr>
      <w:r>
        <w:rPr>
          <w:rStyle w:val="FootnoteCharacters"/>
        </w:rPr>
        <w:footnoteRef/>
      </w:r>
      <w:r>
        <w:rPr/>
        <w:t xml:space="preserve"> </w:t>
      </w:r>
      <w:r>
        <w:rPr>
          <w:lang w:val="en-US"/>
        </w:rPr>
        <w:t>См. Исх. III, 5; Дѣян. VII, 33.</w:t>
      </w:r>
    </w:p>
  </w:footnote>
  <w:footnote w:id="86">
    <w:p>
      <w:pPr>
        <w:pStyle w:val="Footnote"/>
        <w:rPr/>
      </w:pPr>
      <w:r>
        <w:rPr>
          <w:rStyle w:val="FootnoteCharacters"/>
        </w:rPr>
        <w:footnoteRef/>
      </w:r>
      <w:r>
        <w:rPr>
          <w:lang w:val="en-US"/>
        </w:rPr>
        <w:t xml:space="preserve"> </w:t>
      </w:r>
      <w:r>
        <w:rPr>
          <w:lang w:val="en-US"/>
        </w:rPr>
        <w:t>Calm. t. II, p. 65. 1756. an. Bib. Allioli t. II, p. 16.</w:t>
      </w:r>
    </w:p>
  </w:footnote>
  <w:footnote w:id="87">
    <w:p>
      <w:pPr>
        <w:pStyle w:val="Footnote"/>
        <w:rPr/>
      </w:pPr>
      <w:r>
        <w:rPr>
          <w:rStyle w:val="FootnoteCharacters"/>
        </w:rPr>
        <w:footnoteRef/>
      </w:r>
      <w:r>
        <w:rPr/>
        <w:t xml:space="preserve"> </w:t>
      </w:r>
      <w:r>
        <w:rPr>
          <w:lang w:val="en-US"/>
        </w:rPr>
        <w:t>Чис. X, 8. 9.</w:t>
      </w:r>
    </w:p>
  </w:footnote>
  <w:footnote w:id="88">
    <w:p>
      <w:pPr>
        <w:pStyle w:val="Footnote"/>
        <w:rPr/>
      </w:pPr>
      <w:r>
        <w:rPr>
          <w:rStyle w:val="FootnoteCharacters"/>
        </w:rPr>
        <w:footnoteRef/>
      </w:r>
      <w:r>
        <w:rPr/>
        <w:t xml:space="preserve"> </w:t>
      </w:r>
      <w:r>
        <w:rPr/>
        <w:t xml:space="preserve">Чис. </w:t>
      </w:r>
      <w:r>
        <w:rPr>
          <w:lang w:val="en-US"/>
        </w:rPr>
        <w:t>XX</w:t>
      </w:r>
      <w:r>
        <w:rPr/>
        <w:t>III, 21.</w:t>
      </w:r>
    </w:p>
  </w:footnote>
  <w:footnote w:id="89">
    <w:p>
      <w:pPr>
        <w:pStyle w:val="Footnote"/>
        <w:rPr/>
      </w:pPr>
      <w:r>
        <w:rPr>
          <w:rStyle w:val="FootnoteCharacters"/>
        </w:rPr>
        <w:footnoteRef/>
      </w:r>
      <w:r>
        <w:rPr>
          <w:lang w:val="en-US"/>
        </w:rPr>
        <w:t xml:space="preserve"> </w:t>
      </w:r>
      <w:r>
        <w:rPr/>
        <w:t>Пс</w:t>
      </w:r>
      <w:r>
        <w:rPr>
          <w:lang w:val="en-US"/>
        </w:rPr>
        <w:t>. LXXXIII, 16.</w:t>
      </w:r>
    </w:p>
  </w:footnote>
  <w:footnote w:id="90">
    <w:p>
      <w:pPr>
        <w:pStyle w:val="Footnote"/>
        <w:rPr/>
      </w:pPr>
      <w:r>
        <w:rPr>
          <w:rStyle w:val="FootnoteCharacters"/>
        </w:rPr>
        <w:footnoteRef/>
      </w:r>
      <w:r>
        <w:rPr>
          <w:lang w:val="en-US"/>
        </w:rPr>
        <w:t xml:space="preserve"> </w:t>
      </w:r>
      <w:r>
        <w:rPr>
          <w:lang w:val="en-US"/>
        </w:rPr>
        <w:t>Calm. t. II, p. 66.</w:t>
      </w:r>
    </w:p>
  </w:footnote>
  <w:footnote w:id="91">
    <w:p>
      <w:pPr>
        <w:pStyle w:val="Footnote"/>
        <w:rPr/>
      </w:pPr>
      <w:r>
        <w:rPr>
          <w:rStyle w:val="FootnoteCharacters"/>
        </w:rPr>
        <w:footnoteRef/>
      </w:r>
      <w:r>
        <w:rPr/>
        <w:t xml:space="preserve"> </w:t>
      </w:r>
      <w:r>
        <w:rPr/>
        <w:t>Ст. 8.</w:t>
      </w:r>
    </w:p>
  </w:footnote>
  <w:footnote w:id="92">
    <w:p>
      <w:pPr>
        <w:pStyle w:val="Footnote"/>
        <w:rPr/>
      </w:pPr>
      <w:r>
        <w:rPr>
          <w:rStyle w:val="FootnoteCharacters"/>
        </w:rPr>
        <w:footnoteRef/>
      </w:r>
      <w:r>
        <w:rPr/>
        <w:t xml:space="preserve"> </w:t>
      </w:r>
      <w:r>
        <w:rPr>
          <w:lang w:val="en-US"/>
        </w:rPr>
        <w:t>Ст. 5. 7.</w:t>
      </w:r>
    </w:p>
  </w:footnote>
  <w:footnote w:id="93">
    <w:p>
      <w:pPr>
        <w:pStyle w:val="Footnote"/>
        <w:rPr/>
      </w:pPr>
      <w:r>
        <w:rPr>
          <w:rStyle w:val="FootnoteCharacters"/>
        </w:rPr>
        <w:footnoteRef/>
      </w:r>
      <w:r>
        <w:rPr/>
        <w:t xml:space="preserve"> </w:t>
      </w:r>
      <w:r>
        <w:rPr/>
        <w:t>Ст. 11.</w:t>
      </w:r>
    </w:p>
  </w:footnote>
  <w:footnote w:id="94">
    <w:p>
      <w:pPr>
        <w:pStyle w:val="Footnote"/>
        <w:rPr/>
      </w:pPr>
      <w:r>
        <w:rPr>
          <w:rStyle w:val="FootnoteCharacters"/>
        </w:rPr>
        <w:footnoteRef/>
      </w:r>
      <w:r>
        <w:rPr/>
        <w:t xml:space="preserve"> </w:t>
      </w:r>
      <w:r>
        <w:rPr>
          <w:lang w:val="en-US"/>
        </w:rPr>
        <w:t>Ст. 8. 12.</w:t>
      </w:r>
    </w:p>
  </w:footnote>
  <w:footnote w:id="95">
    <w:p>
      <w:pPr>
        <w:pStyle w:val="Footnote"/>
        <w:rPr/>
      </w:pPr>
      <w:r>
        <w:rPr>
          <w:rStyle w:val="FootnoteCharacters"/>
        </w:rPr>
        <w:footnoteRef/>
      </w:r>
      <w:r>
        <w:rPr/>
        <w:t xml:space="preserve"> </w:t>
      </w:r>
      <w:r>
        <w:rPr>
          <w:lang w:val="en-US"/>
        </w:rPr>
        <w:t>Ст. 19.</w:t>
      </w:r>
    </w:p>
  </w:footnote>
  <w:footnote w:id="96">
    <w:p>
      <w:pPr>
        <w:pStyle w:val="Footnote"/>
        <w:rPr/>
      </w:pPr>
      <w:r>
        <w:rPr>
          <w:rStyle w:val="FootnoteCharacters"/>
        </w:rPr>
        <w:footnoteRef/>
      </w:r>
      <w:r>
        <w:rPr/>
        <w:t xml:space="preserve"> </w:t>
      </w:r>
      <w:r>
        <w:rPr>
          <w:lang w:val="en-US"/>
        </w:rPr>
        <w:t>Ст. 15.</w:t>
      </w:r>
    </w:p>
  </w:footnote>
  <w:footnote w:id="97">
    <w:p>
      <w:pPr>
        <w:pStyle w:val="Footnote"/>
        <w:rPr/>
      </w:pPr>
      <w:r>
        <w:rPr>
          <w:rStyle w:val="FootnoteCharacters"/>
        </w:rPr>
        <w:footnoteRef/>
      </w:r>
      <w:r>
        <w:rPr/>
        <w:t xml:space="preserve"> </w:t>
      </w:r>
      <w:r>
        <w:rPr/>
        <w:t>Ст. 2.</w:t>
      </w:r>
    </w:p>
  </w:footnote>
  <w:footnote w:id="98">
    <w:p>
      <w:pPr>
        <w:pStyle w:val="Footnote"/>
        <w:rPr/>
      </w:pPr>
      <w:r>
        <w:rPr>
          <w:rStyle w:val="FootnoteCharacters"/>
        </w:rPr>
        <w:footnoteRef/>
      </w:r>
      <w:r>
        <w:rPr/>
        <w:t xml:space="preserve"> </w:t>
      </w:r>
      <w:r>
        <w:rPr/>
        <w:t>Ст. 10. 13.</w:t>
      </w:r>
    </w:p>
  </w:footnote>
  <w:footnote w:id="99">
    <w:p>
      <w:pPr>
        <w:pStyle w:val="Footnote"/>
        <w:rPr/>
      </w:pPr>
      <w:r>
        <w:rPr>
          <w:rStyle w:val="FootnoteCharacters"/>
        </w:rPr>
        <w:footnoteRef/>
      </w:r>
      <w:r>
        <w:rPr/>
        <w:t xml:space="preserve"> </w:t>
      </w:r>
      <w:r>
        <w:rPr>
          <w:lang w:val="en-US"/>
        </w:rPr>
        <w:t>См. Богослов. Свящ. Ист.</w:t>
      </w:r>
    </w:p>
  </w:footnote>
  <w:footnote w:id="100">
    <w:p>
      <w:pPr>
        <w:pStyle w:val="Footnote"/>
        <w:rPr/>
      </w:pPr>
      <w:r>
        <w:rPr>
          <w:rStyle w:val="FootnoteCharacters"/>
        </w:rPr>
        <w:footnoteRef/>
      </w:r>
      <w:r>
        <w:rPr/>
        <w:t xml:space="preserve"> </w:t>
      </w:r>
      <w:r>
        <w:rPr/>
        <w:t>Ст. 8. 12.</w:t>
      </w:r>
    </w:p>
  </w:footnote>
  <w:footnote w:id="101">
    <w:p>
      <w:pPr>
        <w:pStyle w:val="Footnote"/>
        <w:rPr/>
      </w:pPr>
      <w:r>
        <w:rPr>
          <w:rStyle w:val="FootnoteCharacters"/>
        </w:rPr>
        <w:footnoteRef/>
      </w:r>
      <w:r>
        <w:rPr/>
        <w:t xml:space="preserve"> </w:t>
      </w:r>
      <w:r>
        <w:rPr>
          <w:lang w:val="en-US"/>
        </w:rPr>
        <w:t>Суд. III, 27.</w:t>
      </w:r>
    </w:p>
  </w:footnote>
  <w:footnote w:id="102">
    <w:p>
      <w:pPr>
        <w:pStyle w:val="Footnote"/>
        <w:rPr/>
      </w:pPr>
      <w:r>
        <w:rPr>
          <w:rStyle w:val="FootnoteCharacters"/>
        </w:rPr>
        <w:footnoteRef/>
      </w:r>
      <w:r>
        <w:rPr/>
        <w:t xml:space="preserve"> </w:t>
      </w:r>
      <w:r>
        <w:rPr>
          <w:lang w:val="en-US"/>
        </w:rPr>
        <w:t>Суд. VI, 34; VII, 8. 16. 20.</w:t>
      </w:r>
    </w:p>
  </w:footnote>
  <w:footnote w:id="103">
    <w:p>
      <w:pPr>
        <w:pStyle w:val="Footnote"/>
        <w:rPr/>
      </w:pPr>
      <w:r>
        <w:rPr>
          <w:rStyle w:val="FootnoteCharacters"/>
        </w:rPr>
        <w:footnoteRef/>
      </w:r>
      <w:r>
        <w:rPr/>
        <w:t xml:space="preserve"> </w:t>
      </w:r>
      <w:r>
        <w:rPr>
          <w:lang w:val="en-US"/>
        </w:rPr>
        <w:t xml:space="preserve">2 Цаp. </w:t>
      </w:r>
      <w:r>
        <w:rPr/>
        <w:t>II</w:t>
      </w:r>
      <w:r>
        <w:rPr>
          <w:lang w:val="en-US"/>
        </w:rPr>
        <w:t>, 28.</w:t>
      </w:r>
    </w:p>
  </w:footnote>
  <w:footnote w:id="104">
    <w:p>
      <w:pPr>
        <w:pStyle w:val="Footnote"/>
        <w:rPr/>
      </w:pPr>
      <w:r>
        <w:rPr>
          <w:rStyle w:val="FootnoteCharacters"/>
        </w:rPr>
        <w:footnoteRef/>
      </w:r>
      <w:r>
        <w:rPr/>
        <w:t xml:space="preserve"> </w:t>
      </w:r>
      <w:r>
        <w:rPr/>
        <w:t xml:space="preserve">2 Цаp. </w:t>
      </w:r>
      <w:r>
        <w:rPr>
          <w:lang w:val="en-US"/>
        </w:rPr>
        <w:t>XV</w:t>
      </w:r>
      <w:r>
        <w:rPr/>
        <w:t>III, 16.</w:t>
      </w:r>
    </w:p>
  </w:footnote>
  <w:footnote w:id="105">
    <w:p>
      <w:pPr>
        <w:pStyle w:val="Footnote"/>
        <w:rPr/>
      </w:pPr>
      <w:r>
        <w:rPr>
          <w:rStyle w:val="FootnoteCharacters"/>
        </w:rPr>
        <w:footnoteRef/>
      </w:r>
      <w:r>
        <w:rPr/>
        <w:t xml:space="preserve"> </w:t>
      </w:r>
      <w:r>
        <w:rPr/>
        <w:t>2 Цаp. XX. 22.</w:t>
      </w:r>
    </w:p>
  </w:footnote>
  <w:footnote w:id="106">
    <w:p>
      <w:pPr>
        <w:pStyle w:val="Footnote"/>
        <w:rPr/>
      </w:pPr>
      <w:r>
        <w:rPr>
          <w:rStyle w:val="FootnoteCharacters"/>
        </w:rPr>
        <w:footnoteRef/>
      </w:r>
      <w:r>
        <w:rPr/>
        <w:t xml:space="preserve"> </w:t>
      </w:r>
      <w:r>
        <w:rPr>
          <w:lang w:val="en-US"/>
        </w:rPr>
        <w:t>См. о нихъ Лев. XXIII, 24; XXV, 9; Чис. XXIX, 1.</w:t>
      </w:r>
    </w:p>
  </w:footnote>
  <w:footnote w:id="107">
    <w:p>
      <w:pPr>
        <w:pStyle w:val="Footnote"/>
        <w:rPr/>
      </w:pPr>
      <w:r>
        <w:rPr>
          <w:rStyle w:val="FootnoteCharacters"/>
        </w:rPr>
        <w:footnoteRef/>
      </w:r>
      <w:r>
        <w:rPr/>
        <w:t xml:space="preserve"> </w:t>
      </w:r>
      <w:r>
        <w:rPr>
          <w:lang w:val="en-US"/>
        </w:rPr>
        <w:t>Чис. X, 2 – 5.</w:t>
      </w:r>
    </w:p>
  </w:footnote>
  <w:footnote w:id="108">
    <w:p>
      <w:pPr>
        <w:pStyle w:val="Footnote"/>
        <w:rPr/>
      </w:pPr>
      <w:r>
        <w:rPr>
          <w:rStyle w:val="FootnoteCharacters"/>
        </w:rPr>
        <w:footnoteRef/>
      </w:r>
      <w:r>
        <w:rPr/>
        <w:t xml:space="preserve"> </w:t>
      </w:r>
      <w:r>
        <w:rPr/>
        <w:t xml:space="preserve">Нав. </w:t>
      </w:r>
      <w:r>
        <w:rPr>
          <w:lang w:val="en-US"/>
        </w:rPr>
        <w:t>V</w:t>
      </w:r>
      <w:r>
        <w:rPr/>
        <w:t>I, 3. 5. 7.</w:t>
      </w:r>
    </w:p>
  </w:footnote>
  <w:footnote w:id="109">
    <w:p>
      <w:pPr>
        <w:pStyle w:val="Footnote"/>
        <w:rPr/>
      </w:pPr>
      <w:r>
        <w:rPr>
          <w:rStyle w:val="FootnoteCharacters"/>
        </w:rPr>
        <w:footnoteRef/>
      </w:r>
      <w:r>
        <w:rPr>
          <w:lang w:val="en-US"/>
        </w:rPr>
        <w:t xml:space="preserve"> </w:t>
      </w:r>
      <w:r>
        <w:rPr>
          <w:lang w:val="en-US"/>
        </w:rPr>
        <w:t>Antiq. I. 3, c. 11.</w:t>
      </w:r>
    </w:p>
  </w:footnote>
  <w:footnote w:id="110">
    <w:p>
      <w:pPr>
        <w:pStyle w:val="Footnote"/>
        <w:rPr/>
      </w:pPr>
      <w:r>
        <w:rPr>
          <w:rStyle w:val="FootnoteCharacters"/>
        </w:rPr>
        <w:footnoteRef/>
      </w:r>
      <w:r>
        <w:rPr/>
        <w:t xml:space="preserve"> </w:t>
      </w:r>
      <w:r>
        <w:rPr>
          <w:lang w:val="en-US"/>
        </w:rPr>
        <w:t xml:space="preserve">Нав. </w:t>
      </w:r>
      <w:r>
        <w:rPr>
          <w:lang w:val="en-US"/>
        </w:rPr>
        <w:t>V</w:t>
      </w:r>
      <w:r>
        <w:rPr/>
        <w:t>I</w:t>
      </w:r>
      <w:r>
        <w:rPr>
          <w:lang w:val="en-US"/>
        </w:rPr>
        <w:t>, 4.</w:t>
      </w:r>
    </w:p>
  </w:footnote>
  <w:footnote w:id="111">
    <w:p>
      <w:pPr>
        <w:pStyle w:val="Footnote"/>
        <w:rPr/>
      </w:pPr>
      <w:r>
        <w:rPr>
          <w:rStyle w:val="FootnoteCharacters"/>
        </w:rPr>
        <w:footnoteRef/>
      </w:r>
      <w:r>
        <w:rPr/>
        <w:t xml:space="preserve"> </w:t>
      </w:r>
      <w:r>
        <w:rPr>
          <w:lang w:val="en-US"/>
        </w:rPr>
        <w:t>Ст. 14.</w:t>
      </w:r>
    </w:p>
  </w:footnote>
  <w:footnote w:id="112">
    <w:p>
      <w:pPr>
        <w:pStyle w:val="Footnote"/>
        <w:rPr/>
      </w:pPr>
      <w:r>
        <w:rPr>
          <w:rStyle w:val="FootnoteCharacters"/>
        </w:rPr>
        <w:footnoteRef/>
      </w:r>
      <w:r>
        <w:rPr/>
        <w:t xml:space="preserve"> </w:t>
      </w:r>
      <w:r>
        <w:rPr/>
        <w:t>Ст. 1.</w:t>
      </w:r>
    </w:p>
  </w:footnote>
  <w:footnote w:id="113">
    <w:p>
      <w:pPr>
        <w:pStyle w:val="Footnote"/>
        <w:rPr/>
      </w:pPr>
      <w:r>
        <w:rPr>
          <w:rStyle w:val="FootnoteCharacters"/>
        </w:rPr>
        <w:footnoteRef/>
      </w:r>
      <w:r>
        <w:rPr/>
        <w:t xml:space="preserve"> </w:t>
      </w:r>
      <w:r>
        <w:rPr>
          <w:lang w:val="en-US"/>
        </w:rPr>
        <w:t xml:space="preserve">на Нав. </w:t>
      </w:r>
      <w:r>
        <w:rPr>
          <w:lang w:val="en-US"/>
        </w:rPr>
        <w:t>XX</w:t>
      </w:r>
      <w:r>
        <w:rPr/>
        <w:t>I</w:t>
      </w:r>
      <w:r>
        <w:rPr>
          <w:lang w:val="en-US"/>
        </w:rPr>
        <w:t>V</w:t>
      </w:r>
      <w:r>
        <w:rPr>
          <w:lang w:val="en-US"/>
        </w:rPr>
        <w:t>, 11.</w:t>
      </w:r>
    </w:p>
  </w:footnote>
  <w:footnote w:id="114">
    <w:p>
      <w:pPr>
        <w:pStyle w:val="Footnote"/>
        <w:rPr/>
      </w:pPr>
      <w:r>
        <w:rPr>
          <w:rStyle w:val="FootnoteCharacters"/>
        </w:rPr>
        <w:footnoteRef/>
      </w:r>
      <w:r>
        <w:rPr/>
        <w:t xml:space="preserve"> </w:t>
      </w:r>
      <w:r>
        <w:rPr>
          <w:lang w:val="en-US"/>
        </w:rPr>
        <w:t>Ѳеодоp. Вопp. 7 Нав.</w:t>
      </w:r>
    </w:p>
  </w:footnote>
  <w:footnote w:id="115">
    <w:p>
      <w:pPr>
        <w:pStyle w:val="Footnote"/>
        <w:rPr/>
      </w:pPr>
      <w:r>
        <w:rPr>
          <w:rStyle w:val="FootnoteCharacters"/>
        </w:rPr>
        <w:footnoteRef/>
      </w:r>
      <w:r>
        <w:rPr/>
        <w:t xml:space="preserve"> </w:t>
      </w:r>
      <w:r>
        <w:rPr/>
        <w:t>Тамъ же.</w:t>
      </w:r>
    </w:p>
  </w:footnote>
  <w:footnote w:id="116">
    <w:p>
      <w:pPr>
        <w:pStyle w:val="Footnote"/>
        <w:rPr/>
      </w:pPr>
      <w:r>
        <w:rPr>
          <w:rStyle w:val="FootnoteCharacters"/>
        </w:rPr>
        <w:footnoteRef/>
      </w:r>
      <w:r>
        <w:rPr/>
        <w:t xml:space="preserve"> </w:t>
      </w:r>
      <w:r>
        <w:rPr>
          <w:lang w:val="en-US"/>
        </w:rPr>
        <w:t>Матѳ. I, 5. 6.</w:t>
      </w:r>
    </w:p>
  </w:footnote>
  <w:footnote w:id="117">
    <w:p>
      <w:pPr>
        <w:pStyle w:val="Footnote"/>
        <w:rPr/>
      </w:pPr>
      <w:r>
        <w:rPr>
          <w:rStyle w:val="FootnoteCharacters"/>
        </w:rPr>
        <w:footnoteRef/>
      </w:r>
      <w:r>
        <w:rPr/>
        <w:t xml:space="preserve"> </w:t>
      </w:r>
      <w:r>
        <w:rPr/>
        <w:t xml:space="preserve">Напp. ниж. </w:t>
      </w:r>
      <w:r>
        <w:rPr>
          <w:lang w:val="en-US"/>
        </w:rPr>
        <w:t>XV</w:t>
      </w:r>
      <w:r>
        <w:rPr/>
        <w:t>II, 21; 2</w:t>
      </w:r>
      <w:r>
        <w:rPr>
          <w:lang w:val="en-US"/>
        </w:rPr>
        <w:t> </w:t>
      </w:r>
      <w:r>
        <w:rPr/>
        <w:t xml:space="preserve">Цаp. </w:t>
      </w:r>
      <w:r>
        <w:rPr>
          <w:lang w:val="en-US"/>
        </w:rPr>
        <w:t>X</w:t>
      </w:r>
      <w:r>
        <w:rPr/>
        <w:t>, 5.</w:t>
      </w:r>
    </w:p>
  </w:footnote>
  <w:footnote w:id="118">
    <w:p>
      <w:pPr>
        <w:pStyle w:val="Footnote"/>
        <w:rPr/>
      </w:pPr>
      <w:r>
        <w:rPr>
          <w:rStyle w:val="FootnoteCharacters"/>
        </w:rPr>
        <w:footnoteRef/>
      </w:r>
      <w:r>
        <w:rPr/>
        <w:t xml:space="preserve"> </w:t>
      </w:r>
      <w:r>
        <w:rPr>
          <w:lang w:val="en-US"/>
        </w:rPr>
        <w:t>Ст. 25.</w:t>
      </w:r>
    </w:p>
  </w:footnote>
  <w:footnote w:id="119">
    <w:p>
      <w:pPr>
        <w:pStyle w:val="Footnote"/>
        <w:rPr/>
      </w:pPr>
      <w:r>
        <w:rPr>
          <w:rStyle w:val="FootnoteCharacters"/>
        </w:rPr>
        <w:footnoteRef/>
      </w:r>
      <w:r>
        <w:rPr/>
        <w:t xml:space="preserve"> </w:t>
      </w:r>
      <w:r>
        <w:rPr>
          <w:lang w:val="en-US"/>
        </w:rPr>
        <w:t>3 Цаp. XVI, 34.</w:t>
      </w:r>
    </w:p>
  </w:footnote>
  <w:footnote w:id="120">
    <w:p>
      <w:pPr>
        <w:pStyle w:val="Footnote"/>
        <w:rPr/>
      </w:pPr>
      <w:r>
        <w:rPr>
          <w:rStyle w:val="FootnoteCharacters"/>
        </w:rPr>
        <w:footnoteRef/>
      </w:r>
      <w:r>
        <w:rPr>
          <w:lang w:val="en-US"/>
        </w:rPr>
        <w:t xml:space="preserve"> </w:t>
      </w:r>
      <w:r>
        <w:rPr>
          <w:lang w:val="en-US"/>
        </w:rPr>
        <w:t>Bibl. de Vence 1827. t. IV, p. 418.</w:t>
      </w:r>
    </w:p>
  </w:footnote>
  <w:footnote w:id="121">
    <w:p>
      <w:pPr>
        <w:pStyle w:val="Footnote"/>
        <w:rPr/>
      </w:pPr>
      <w:r>
        <w:rPr>
          <w:rStyle w:val="FootnoteCharacters"/>
        </w:rPr>
        <w:footnoteRef/>
      </w:r>
      <w:r>
        <w:rPr>
          <w:lang w:val="en-US"/>
        </w:rPr>
        <w:t xml:space="preserve"> </w:t>
      </w:r>
      <w:r>
        <w:rPr/>
        <w:t>Ст</w:t>
      </w:r>
      <w:r>
        <w:rPr>
          <w:lang w:val="en-US"/>
        </w:rPr>
        <w:t>. 13.</w:t>
      </w:r>
    </w:p>
  </w:footnote>
  <w:footnote w:id="122">
    <w:p>
      <w:pPr>
        <w:pStyle w:val="Footnote"/>
        <w:rPr/>
      </w:pPr>
      <w:r>
        <w:rPr>
          <w:rStyle w:val="FootnoteCharacters"/>
        </w:rPr>
        <w:footnoteRef/>
      </w:r>
      <w:r>
        <w:rPr>
          <w:lang w:val="en-US"/>
        </w:rPr>
        <w:t xml:space="preserve"> </w:t>
      </w:r>
      <w:r>
        <w:rPr/>
        <w:t>Ст</w:t>
      </w:r>
      <w:r>
        <w:rPr>
          <w:lang w:val="en-US"/>
        </w:rPr>
        <w:t>. 13.</w:t>
      </w:r>
    </w:p>
  </w:footnote>
  <w:footnote w:id="123">
    <w:p>
      <w:pPr>
        <w:pStyle w:val="Footnote"/>
        <w:rPr/>
      </w:pPr>
      <w:r>
        <w:rPr>
          <w:rStyle w:val="FootnoteCharacters"/>
        </w:rPr>
        <w:footnoteRef/>
      </w:r>
      <w:r>
        <w:rPr>
          <w:lang w:val="en-US"/>
        </w:rPr>
        <w:t xml:space="preserve"> </w:t>
      </w:r>
      <w:r>
        <w:rPr>
          <w:lang w:val="en-US"/>
        </w:rPr>
        <w:t>Bibl. de Ven. 1827. t. IV, p. 431. 1827.</w:t>
      </w:r>
    </w:p>
  </w:footnote>
  <w:footnote w:id="124">
    <w:p>
      <w:pPr>
        <w:pStyle w:val="Footnote"/>
        <w:rPr/>
      </w:pPr>
      <w:r>
        <w:rPr>
          <w:rStyle w:val="FootnoteCharacters"/>
        </w:rPr>
        <w:footnoteRef/>
      </w:r>
      <w:r>
        <w:rPr>
          <w:lang w:val="en-US"/>
        </w:rPr>
        <w:t xml:space="preserve"> </w:t>
      </w:r>
      <w:r>
        <w:rPr>
          <w:lang w:val="en-US"/>
        </w:rPr>
        <w:t xml:space="preserve">Раввинъ Маймонидъ, Гроцій, Спиноза, Жакъ, Клеркъ. См. </w:t>
      </w:r>
      <w:r>
        <w:rPr>
          <w:lang w:val="en-US"/>
        </w:rPr>
        <w:t xml:space="preserve">Bibl. de Ven. t. IV, </w:t>
      </w:r>
      <w:r>
        <w:rPr>
          <w:lang w:val="en-US"/>
        </w:rPr>
        <w:t>p. 421. 1821.</w:t>
      </w:r>
    </w:p>
  </w:footnote>
  <w:footnote w:id="125">
    <w:p>
      <w:pPr>
        <w:pStyle w:val="Footnote"/>
        <w:rPr/>
      </w:pPr>
      <w:r>
        <w:rPr>
          <w:rStyle w:val="FootnoteCharacters"/>
        </w:rPr>
        <w:footnoteRef/>
      </w:r>
      <w:r>
        <w:rPr/>
        <w:t xml:space="preserve"> </w:t>
      </w:r>
      <w:r>
        <w:rPr>
          <w:lang w:val="en-US"/>
        </w:rPr>
        <w:t xml:space="preserve">Подъ сею </w:t>
      </w:r>
      <w:r>
        <w:rPr>
          <w:i/>
          <w:lang w:val="en-US"/>
        </w:rPr>
        <w:t>книгою Праведнаго</w:t>
      </w:r>
      <w:r>
        <w:rPr>
          <w:lang w:val="en-US"/>
        </w:rPr>
        <w:t xml:space="preserve"> разумѣютъ обыкновенно собраніе пѣсней на разныя замѣчательныя событія, которое умножалось отъ времени до времени – подобно лѣтописямъ, и дополнялось рукою неизвѣстныхъ писателей; но безъ всякаго сомнѣнія – авторитетныхъ въ народѣ Божіемъ. См. 2 Цаp. I, 18.</w:t>
      </w:r>
    </w:p>
  </w:footnote>
  <w:footnote w:id="126">
    <w:p>
      <w:pPr>
        <w:pStyle w:val="Footnote"/>
        <w:rPr/>
      </w:pPr>
      <w:r>
        <w:rPr>
          <w:rStyle w:val="FootnoteCharacters"/>
        </w:rPr>
        <w:footnoteRef/>
      </w:r>
      <w:r>
        <w:rPr/>
        <w:t xml:space="preserve"> </w:t>
      </w:r>
      <w:r>
        <w:rPr/>
        <w:t>Ст. 13. 14.</w:t>
      </w:r>
    </w:p>
  </w:footnote>
  <w:footnote w:id="127">
    <w:p>
      <w:pPr>
        <w:pStyle w:val="Footnote"/>
        <w:rPr/>
      </w:pPr>
      <w:r>
        <w:rPr>
          <w:rStyle w:val="FootnoteCharacters"/>
        </w:rPr>
        <w:footnoteRef/>
      </w:r>
      <w:r>
        <w:rPr/>
        <w:t xml:space="preserve"> </w:t>
      </w:r>
      <w:r>
        <w:rPr/>
        <w:t xml:space="preserve">Авак. III. 11; Сиp. </w:t>
      </w:r>
      <w:r>
        <w:rPr>
          <w:lang w:val="en-US"/>
        </w:rPr>
        <w:t>XLV</w:t>
      </w:r>
      <w:r>
        <w:rPr/>
        <w:t>I, 5.</w:t>
      </w:r>
    </w:p>
  </w:footnote>
  <w:footnote w:id="128">
    <w:p>
      <w:pPr>
        <w:pStyle w:val="Footnote"/>
        <w:rPr/>
      </w:pPr>
      <w:r>
        <w:rPr>
          <w:rStyle w:val="FootnoteCharacters"/>
        </w:rPr>
        <w:footnoteRef/>
      </w:r>
      <w:r>
        <w:rPr/>
        <w:t xml:space="preserve"> </w:t>
      </w:r>
      <w:r>
        <w:rPr/>
        <w:t>Евp. XI, 7 – 40.</w:t>
      </w:r>
    </w:p>
  </w:footnote>
  <w:footnote w:id="129">
    <w:p>
      <w:pPr>
        <w:pStyle w:val="Footnote"/>
        <w:rPr/>
      </w:pPr>
      <w:r>
        <w:rPr>
          <w:rStyle w:val="FootnoteCharacters"/>
        </w:rPr>
        <w:footnoteRef/>
      </w:r>
      <w:r>
        <w:rPr/>
        <w:t xml:space="preserve"> </w:t>
      </w:r>
      <w:r>
        <w:rPr/>
        <w:t>Дан. III, 24.</w:t>
      </w:r>
    </w:p>
  </w:footnote>
  <w:footnote w:id="130">
    <w:p>
      <w:pPr>
        <w:pStyle w:val="Footnote"/>
        <w:rPr/>
      </w:pPr>
      <w:r>
        <w:rPr>
          <w:rStyle w:val="FootnoteCharacters"/>
        </w:rPr>
        <w:footnoteRef/>
      </w:r>
      <w:r>
        <w:rPr/>
        <w:t xml:space="preserve"> </w:t>
      </w:r>
      <w:r>
        <w:rPr/>
        <w:t xml:space="preserve">Матѳ. </w:t>
      </w:r>
      <w:r>
        <w:rPr>
          <w:lang w:val="en-US"/>
        </w:rPr>
        <w:t>X</w:t>
      </w:r>
      <w:r>
        <w:rPr/>
        <w:t>I</w:t>
      </w:r>
      <w:r>
        <w:rPr>
          <w:lang w:val="en-US"/>
        </w:rPr>
        <w:t>V</w:t>
      </w:r>
      <w:r>
        <w:rPr/>
        <w:t>, 29.</w:t>
      </w:r>
    </w:p>
  </w:footnote>
  <w:footnote w:id="131">
    <w:p>
      <w:pPr>
        <w:pStyle w:val="Footnote"/>
        <w:rPr/>
      </w:pPr>
      <w:r>
        <w:rPr>
          <w:rStyle w:val="FootnoteCharacters"/>
        </w:rPr>
        <w:footnoteRef/>
      </w:r>
      <w:r>
        <w:rPr/>
        <w:t xml:space="preserve"> </w:t>
      </w:r>
      <w:r>
        <w:rPr>
          <w:lang w:val="en-US"/>
        </w:rPr>
        <w:t>Проф. Ловягина.</w:t>
      </w:r>
    </w:p>
  </w:footnote>
  <w:footnote w:id="132">
    <w:p>
      <w:pPr>
        <w:pStyle w:val="Footnote"/>
        <w:rPr/>
      </w:pPr>
      <w:r>
        <w:rPr>
          <w:rStyle w:val="FootnoteCharacters"/>
        </w:rPr>
        <w:footnoteRef/>
      </w:r>
      <w:r>
        <w:rPr/>
        <w:t xml:space="preserve"> </w:t>
      </w:r>
      <w:r>
        <w:rPr>
          <w:lang w:val="en-US"/>
        </w:rPr>
        <w:t>Странн. 1871 г., т. III, стp. 140.</w:t>
      </w:r>
    </w:p>
  </w:footnote>
  <w:footnote w:id="133">
    <w:p>
      <w:pPr>
        <w:pStyle w:val="Footnote"/>
        <w:rPr/>
      </w:pPr>
      <w:r>
        <w:rPr>
          <w:rStyle w:val="FootnoteCharacters"/>
        </w:rPr>
        <w:footnoteRef/>
      </w:r>
      <w:r>
        <w:rPr/>
        <w:t xml:space="preserve"> </w:t>
      </w:r>
      <w:r>
        <w:rPr/>
        <w:t>Ст. 15.</w:t>
      </w:r>
    </w:p>
  </w:footnote>
  <w:footnote w:id="134">
    <w:p>
      <w:pPr>
        <w:pStyle w:val="Footnote"/>
        <w:rPr/>
      </w:pPr>
      <w:r>
        <w:rPr>
          <w:rStyle w:val="FootnoteCharacters"/>
        </w:rPr>
        <w:footnoteRef/>
      </w:r>
      <w:r>
        <w:rPr/>
        <w:t xml:space="preserve"> </w:t>
      </w:r>
      <w:r>
        <w:rPr/>
        <w:t xml:space="preserve">Нав. </w:t>
      </w:r>
      <w:r>
        <w:rPr>
          <w:lang w:val="en-US"/>
        </w:rPr>
        <w:t>X</w:t>
      </w:r>
      <w:r>
        <w:rPr/>
        <w:t>I</w:t>
      </w:r>
      <w:r>
        <w:rPr>
          <w:lang w:val="en-US"/>
        </w:rPr>
        <w:t>V</w:t>
      </w:r>
      <w:r>
        <w:rPr/>
        <w:t>, 10.</w:t>
      </w:r>
    </w:p>
  </w:footnote>
  <w:footnote w:id="135">
    <w:p>
      <w:pPr>
        <w:pStyle w:val="Footnote"/>
        <w:rPr/>
      </w:pPr>
      <w:r>
        <w:rPr>
          <w:rStyle w:val="FootnoteCharacters"/>
        </w:rPr>
        <w:footnoteRef/>
      </w:r>
      <w:r>
        <w:rPr/>
        <w:t xml:space="preserve"> </w:t>
      </w:r>
      <w:r>
        <w:rPr>
          <w:lang w:val="en-US"/>
        </w:rPr>
        <w:t>См. тамъ же ст. 7.</w:t>
      </w:r>
    </w:p>
  </w:footnote>
  <w:footnote w:id="136">
    <w:p>
      <w:pPr>
        <w:pStyle w:val="Footnote"/>
        <w:rPr/>
      </w:pPr>
      <w:r>
        <w:rPr>
          <w:rStyle w:val="FootnoteCharacters"/>
        </w:rPr>
        <w:footnoteRef/>
      </w:r>
      <w:r>
        <w:rPr/>
        <w:t xml:space="preserve"> </w:t>
      </w:r>
      <w:r>
        <w:rPr/>
        <w:t>Втоp. II, 14.</w:t>
      </w:r>
    </w:p>
  </w:footnote>
  <w:footnote w:id="137">
    <w:p>
      <w:pPr>
        <w:pStyle w:val="Footnote"/>
        <w:rPr/>
      </w:pPr>
      <w:r>
        <w:rPr>
          <w:rStyle w:val="FootnoteCharacters"/>
        </w:rPr>
        <w:footnoteRef/>
      </w:r>
      <w:r>
        <w:rPr/>
        <w:t xml:space="preserve"> </w:t>
      </w:r>
      <w:r>
        <w:rPr>
          <w:lang w:val="en-US"/>
        </w:rPr>
        <w:t>См. ниж. XIII, 1; Суд. I; III, 2. 3; IV; 2 Цаp. V, 6 и слѣд.</w:t>
      </w:r>
    </w:p>
  </w:footnote>
  <w:footnote w:id="138">
    <w:p>
      <w:pPr>
        <w:pStyle w:val="Footnote"/>
        <w:rPr/>
      </w:pPr>
      <w:r>
        <w:rPr>
          <w:rStyle w:val="FootnoteCharacters"/>
        </w:rPr>
        <w:footnoteRef/>
      </w:r>
      <w:r>
        <w:rPr/>
        <w:t xml:space="preserve"> </w:t>
      </w:r>
      <w:r>
        <w:rPr/>
        <w:t xml:space="preserve">Глав. </w:t>
      </w:r>
      <w:r>
        <w:rPr>
          <w:lang w:val="en-US"/>
        </w:rPr>
        <w:t>X</w:t>
      </w:r>
      <w:r>
        <w:rPr/>
        <w:t xml:space="preserve">III – </w:t>
      </w:r>
      <w:r>
        <w:rPr>
          <w:lang w:val="en-US"/>
        </w:rPr>
        <w:t>XV</w:t>
      </w:r>
      <w:r>
        <w:rPr/>
        <w:t>II.</w:t>
      </w:r>
    </w:p>
  </w:footnote>
  <w:footnote w:id="139">
    <w:p>
      <w:pPr>
        <w:pStyle w:val="Footnote"/>
        <w:rPr/>
      </w:pPr>
      <w:r>
        <w:rPr>
          <w:rStyle w:val="FootnoteCharacters"/>
        </w:rPr>
        <w:footnoteRef/>
      </w:r>
      <w:r>
        <w:rPr/>
        <w:t xml:space="preserve"> </w:t>
      </w:r>
      <w:r>
        <w:rPr/>
        <w:t xml:space="preserve">Глав. </w:t>
      </w:r>
      <w:r>
        <w:rPr>
          <w:lang w:val="en-US"/>
        </w:rPr>
        <w:t>XV</w:t>
      </w:r>
      <w:r>
        <w:rPr/>
        <w:t xml:space="preserve">III – </w:t>
      </w:r>
      <w:r>
        <w:rPr>
          <w:lang w:val="en-US"/>
        </w:rPr>
        <w:t>X</w:t>
      </w:r>
      <w:r>
        <w:rPr/>
        <w:t>I</w:t>
      </w:r>
      <w:r>
        <w:rPr>
          <w:lang w:val="en-US"/>
        </w:rPr>
        <w:t>X</w:t>
      </w:r>
      <w:r>
        <w:rPr/>
        <w:t>.</w:t>
      </w:r>
    </w:p>
  </w:footnote>
  <w:footnote w:id="140">
    <w:p>
      <w:pPr>
        <w:pStyle w:val="Footnote"/>
        <w:rPr/>
      </w:pPr>
      <w:r>
        <w:rPr>
          <w:rStyle w:val="FootnoteCharacters"/>
        </w:rPr>
        <w:footnoteRef/>
      </w:r>
      <w:r>
        <w:rPr/>
        <w:t xml:space="preserve"> </w:t>
      </w:r>
      <w:r>
        <w:rPr/>
        <w:t xml:space="preserve">См. </w:t>
      </w:r>
      <w:r>
        <w:rPr>
          <w:lang w:val="en-US"/>
        </w:rPr>
        <w:t>XV</w:t>
      </w:r>
      <w:r>
        <w:rPr/>
        <w:t>III, 4.</w:t>
      </w:r>
    </w:p>
  </w:footnote>
  <w:footnote w:id="141">
    <w:p>
      <w:pPr>
        <w:pStyle w:val="Footnote"/>
        <w:rPr/>
      </w:pPr>
      <w:r>
        <w:rPr>
          <w:rStyle w:val="FootnoteCharacters"/>
        </w:rPr>
        <w:footnoteRef/>
      </w:r>
      <w:r>
        <w:rPr/>
        <w:t xml:space="preserve"> </w:t>
      </w:r>
      <w:r>
        <w:rPr/>
        <w:t xml:space="preserve">Глав. </w:t>
      </w:r>
      <w:r>
        <w:rPr>
          <w:lang w:val="en-US"/>
        </w:rPr>
        <w:t>X</w:t>
      </w:r>
      <w:r>
        <w:rPr/>
        <w:t>I</w:t>
      </w:r>
      <w:r>
        <w:rPr>
          <w:lang w:val="en-US"/>
        </w:rPr>
        <w:t>V</w:t>
      </w:r>
      <w:r>
        <w:rPr/>
        <w:t>, 1, 2.</w:t>
      </w:r>
    </w:p>
  </w:footnote>
  <w:footnote w:id="142">
    <w:p>
      <w:pPr>
        <w:pStyle w:val="Footnote"/>
        <w:rPr/>
      </w:pPr>
      <w:r>
        <w:rPr>
          <w:rStyle w:val="FootnoteCharacters"/>
        </w:rPr>
        <w:footnoteRef/>
      </w:r>
      <w:r>
        <w:rPr/>
        <w:t xml:space="preserve"> </w:t>
      </w:r>
      <w:r>
        <w:rPr>
          <w:lang w:val="en-US"/>
        </w:rPr>
        <w:t>XV</w:t>
      </w:r>
      <w:r>
        <w:rPr/>
        <w:t xml:space="preserve">, 13; </w:t>
      </w:r>
      <w:r>
        <w:rPr>
          <w:lang w:val="en-US"/>
        </w:rPr>
        <w:t>X</w:t>
      </w:r>
      <w:r>
        <w:rPr/>
        <w:t>I</w:t>
      </w:r>
      <w:r>
        <w:rPr>
          <w:lang w:val="en-US"/>
        </w:rPr>
        <w:t>X</w:t>
      </w:r>
      <w:r>
        <w:rPr/>
        <w:t>, 9. 10.</w:t>
      </w:r>
    </w:p>
  </w:footnote>
  <w:footnote w:id="143">
    <w:p>
      <w:pPr>
        <w:pStyle w:val="Footnote"/>
        <w:rPr/>
      </w:pPr>
      <w:r>
        <w:rPr>
          <w:rStyle w:val="FootnoteCharacters"/>
        </w:rPr>
        <w:footnoteRef/>
      </w:r>
      <w:r>
        <w:rPr/>
        <w:t xml:space="preserve"> </w:t>
      </w:r>
      <w:r>
        <w:rPr/>
        <w:t xml:space="preserve">Быт. </w:t>
      </w:r>
      <w:r>
        <w:rPr>
          <w:lang w:val="en-US"/>
        </w:rPr>
        <w:t>XL</w:t>
      </w:r>
      <w:r>
        <w:rPr/>
        <w:t>I</w:t>
      </w:r>
      <w:r>
        <w:rPr>
          <w:lang w:val="en-US"/>
        </w:rPr>
        <w:t>X</w:t>
      </w:r>
      <w:r>
        <w:rPr/>
        <w:t>.</w:t>
      </w:r>
    </w:p>
  </w:footnote>
  <w:footnote w:id="144">
    <w:p>
      <w:pPr>
        <w:pStyle w:val="Footnote"/>
        <w:rPr/>
      </w:pPr>
      <w:r>
        <w:rPr>
          <w:rStyle w:val="FootnoteCharacters"/>
        </w:rPr>
        <w:footnoteRef/>
      </w:r>
      <w:r>
        <w:rPr/>
        <w:t xml:space="preserve"> </w:t>
      </w:r>
      <w:r>
        <w:rPr/>
        <w:t xml:space="preserve">Втоp. </w:t>
      </w:r>
      <w:r>
        <w:rPr>
          <w:lang w:val="en-US"/>
        </w:rPr>
        <w:t>XXX</w:t>
      </w:r>
      <w:r>
        <w:rPr/>
        <w:t>III.</w:t>
      </w:r>
    </w:p>
  </w:footnote>
  <w:footnote w:id="145">
    <w:p>
      <w:pPr>
        <w:pStyle w:val="Footnote"/>
        <w:rPr/>
      </w:pPr>
      <w:r>
        <w:rPr>
          <w:rStyle w:val="FootnoteCharacters"/>
        </w:rPr>
        <w:footnoteRef/>
      </w:r>
      <w:r>
        <w:rPr>
          <w:lang w:val="en-US"/>
        </w:rPr>
        <w:t xml:space="preserve"> </w:t>
      </w:r>
      <w:r>
        <w:rPr>
          <w:lang w:val="en-US"/>
        </w:rPr>
        <w:t>1 Цаp. I, 7.</w:t>
      </w:r>
    </w:p>
  </w:footnote>
  <w:footnote w:id="146">
    <w:p>
      <w:pPr>
        <w:pStyle w:val="Footnote"/>
        <w:rPr/>
      </w:pPr>
      <w:r>
        <w:rPr>
          <w:rStyle w:val="FootnoteCharacters"/>
        </w:rPr>
        <w:footnoteRef/>
      </w:r>
      <w:r>
        <w:rPr>
          <w:lang w:val="en-US"/>
        </w:rPr>
        <w:t xml:space="preserve"> </w:t>
      </w:r>
      <w:r>
        <w:rPr>
          <w:lang w:val="en-US"/>
        </w:rPr>
        <w:t>1 Цаp. VII, 1. 2. Каріаѳіаримъ находился въ колѣ</w:t>
      </w:r>
      <w:r>
        <w:rPr/>
        <w:t>н</w:t>
      </w:r>
      <w:r>
        <w:rPr>
          <w:lang w:val="en-US"/>
        </w:rPr>
        <w:t>ѣ Веніаминовомъ, миляхъ въ трехъ на западъ отъ Іерусалима.</w:t>
      </w:r>
    </w:p>
  </w:footnote>
  <w:footnote w:id="147">
    <w:p>
      <w:pPr>
        <w:pStyle w:val="Footnote"/>
        <w:rPr/>
      </w:pPr>
      <w:r>
        <w:rPr>
          <w:rStyle w:val="FootnoteCharacters"/>
        </w:rPr>
        <w:footnoteRef/>
      </w:r>
      <w:r>
        <w:rPr/>
        <w:t xml:space="preserve"> </w:t>
      </w:r>
      <w:r>
        <w:rPr>
          <w:lang w:val="en-US"/>
        </w:rPr>
        <w:t>XXXV, 10 и слѣд.</w:t>
      </w:r>
    </w:p>
  </w:footnote>
  <w:footnote w:id="148">
    <w:p>
      <w:pPr>
        <w:pStyle w:val="Footnote"/>
        <w:rPr/>
      </w:pPr>
      <w:r>
        <w:rPr>
          <w:rStyle w:val="FootnoteCharacters"/>
        </w:rPr>
        <w:footnoteRef/>
      </w:r>
      <w:r>
        <w:rPr/>
        <w:t xml:space="preserve"> </w:t>
      </w:r>
      <w:r>
        <w:rPr>
          <w:lang w:val="en-US"/>
        </w:rPr>
        <w:t>XIX, 2 и слѣд.</w:t>
      </w:r>
    </w:p>
  </w:footnote>
  <w:footnote w:id="149">
    <w:p>
      <w:pPr>
        <w:pStyle w:val="Footnote"/>
        <w:rPr/>
      </w:pPr>
      <w:r>
        <w:rPr>
          <w:rStyle w:val="FootnoteCharacters"/>
        </w:rPr>
        <w:footnoteRef/>
      </w:r>
      <w:r>
        <w:rPr/>
        <w:t xml:space="preserve"> </w:t>
      </w:r>
      <w:r>
        <w:rPr>
          <w:lang w:val="en-US"/>
        </w:rPr>
        <w:t>Чис. XXXV, 19.</w:t>
      </w:r>
    </w:p>
  </w:footnote>
  <w:footnote w:id="150">
    <w:p>
      <w:pPr>
        <w:pStyle w:val="Footnote"/>
        <w:rPr/>
      </w:pPr>
      <w:r>
        <w:rPr>
          <w:rStyle w:val="FootnoteCharacters"/>
        </w:rPr>
        <w:footnoteRef/>
      </w:r>
      <w:r>
        <w:rPr/>
        <w:t xml:space="preserve"> </w:t>
      </w:r>
      <w:r>
        <w:rPr>
          <w:lang w:val="en-US"/>
        </w:rPr>
        <w:t>Быт. IX, 6.</w:t>
      </w:r>
    </w:p>
  </w:footnote>
  <w:footnote w:id="151">
    <w:p>
      <w:pPr>
        <w:pStyle w:val="Footnote"/>
        <w:rPr/>
      </w:pPr>
      <w:r>
        <w:rPr>
          <w:rStyle w:val="FootnoteCharacters"/>
        </w:rPr>
        <w:footnoteRef/>
      </w:r>
      <w:r>
        <w:rPr/>
        <w:t xml:space="preserve"> </w:t>
      </w:r>
      <w:r>
        <w:rPr>
          <w:lang w:val="en-US"/>
        </w:rPr>
        <w:t>Чис. XXXV, 23.</w:t>
      </w:r>
    </w:p>
  </w:footnote>
  <w:footnote w:id="152">
    <w:p>
      <w:pPr>
        <w:pStyle w:val="Footnote"/>
        <w:rPr/>
      </w:pPr>
      <w:r>
        <w:rPr>
          <w:rStyle w:val="FootnoteCharacters"/>
        </w:rPr>
        <w:footnoteRef/>
      </w:r>
      <w:r>
        <w:rPr/>
        <w:t xml:space="preserve"> </w:t>
      </w:r>
      <w:r>
        <w:rPr/>
        <w:t xml:space="preserve">Втоp. </w:t>
      </w:r>
      <w:r>
        <w:rPr>
          <w:lang w:val="en-US"/>
        </w:rPr>
        <w:t>X</w:t>
      </w:r>
      <w:r>
        <w:rPr/>
        <w:t>I</w:t>
      </w:r>
      <w:r>
        <w:rPr>
          <w:lang w:val="en-US"/>
        </w:rPr>
        <w:t>X</w:t>
      </w:r>
      <w:r>
        <w:rPr/>
        <w:t>, 5.</w:t>
      </w:r>
    </w:p>
  </w:footnote>
  <w:footnote w:id="153">
    <w:p>
      <w:pPr>
        <w:pStyle w:val="Footnote"/>
        <w:rPr/>
      </w:pPr>
      <w:r>
        <w:rPr>
          <w:rStyle w:val="FootnoteCharacters"/>
        </w:rPr>
        <w:footnoteRef/>
      </w:r>
      <w:r>
        <w:rPr/>
        <w:t xml:space="preserve"> </w:t>
      </w:r>
      <w:r>
        <w:rPr/>
        <w:t xml:space="preserve">Блаж. Іерон. </w:t>
      </w:r>
      <w:r>
        <w:rPr>
          <w:lang w:val="en-US"/>
        </w:rPr>
        <w:t>Bib. Allioli t. I, p. 630.</w:t>
      </w:r>
    </w:p>
  </w:footnote>
  <w:footnote w:id="154">
    <w:p>
      <w:pPr>
        <w:pStyle w:val="Footnote"/>
        <w:rPr/>
      </w:pPr>
      <w:r>
        <w:rPr>
          <w:rStyle w:val="FootnoteCharacters"/>
        </w:rPr>
        <w:footnoteRef/>
      </w:r>
      <w:r>
        <w:rPr/>
        <w:t xml:space="preserve"> </w:t>
      </w:r>
      <w:r>
        <w:rPr/>
        <w:t xml:space="preserve">Гл. </w:t>
      </w:r>
      <w:r>
        <w:rPr>
          <w:lang w:val="en-US"/>
        </w:rPr>
        <w:t>XXXV</w:t>
      </w:r>
      <w:r>
        <w:rPr/>
        <w:t>, 2 – 5.</w:t>
      </w:r>
    </w:p>
  </w:footnote>
  <w:footnote w:id="155">
    <w:p>
      <w:pPr>
        <w:pStyle w:val="Footnote"/>
        <w:rPr/>
      </w:pPr>
      <w:r>
        <w:rPr>
          <w:rStyle w:val="FootnoteCharacters"/>
        </w:rPr>
        <w:footnoteRef/>
      </w:r>
      <w:r>
        <w:rPr/>
        <w:t xml:space="preserve"> </w:t>
      </w:r>
      <w:r>
        <w:rPr/>
        <w:t xml:space="preserve">Чис. </w:t>
      </w:r>
      <w:r>
        <w:rPr>
          <w:lang w:val="en-US"/>
        </w:rPr>
        <w:t>XXXV</w:t>
      </w:r>
      <w:r>
        <w:rPr/>
        <w:t>, 5.</w:t>
      </w:r>
    </w:p>
  </w:footnote>
  <w:footnote w:id="156">
    <w:p>
      <w:pPr>
        <w:pStyle w:val="Footnote"/>
        <w:rPr/>
      </w:pPr>
      <w:r>
        <w:rPr>
          <w:rStyle w:val="FootnoteCharacters"/>
        </w:rPr>
        <w:footnoteRef/>
      </w:r>
      <w:r>
        <w:rPr/>
        <w:t xml:space="preserve"> </w:t>
      </w:r>
      <w:r>
        <w:rPr>
          <w:lang w:val="en-US"/>
        </w:rPr>
        <w:t>См. Лев. XXV, 32. 34.</w:t>
      </w:r>
    </w:p>
  </w:footnote>
  <w:footnote w:id="157">
    <w:p>
      <w:pPr>
        <w:pStyle w:val="Footnote"/>
        <w:rPr/>
      </w:pPr>
      <w:r>
        <w:rPr>
          <w:rStyle w:val="FootnoteCharacters"/>
        </w:rPr>
        <w:footnoteRef/>
      </w:r>
      <w:r>
        <w:rPr>
          <w:lang w:val="en-US"/>
        </w:rPr>
        <w:t xml:space="preserve"> </w:t>
      </w:r>
      <w:r>
        <w:rPr/>
        <w:t>Чис</w:t>
      </w:r>
      <w:r>
        <w:rPr>
          <w:lang w:val="en-US"/>
        </w:rPr>
        <w:t>. III, 39.</w:t>
      </w:r>
    </w:p>
  </w:footnote>
  <w:footnote w:id="158">
    <w:p>
      <w:pPr>
        <w:pStyle w:val="Footnote"/>
        <w:rPr/>
      </w:pPr>
      <w:r>
        <w:rPr>
          <w:rStyle w:val="FootnoteCharacters"/>
        </w:rPr>
        <w:footnoteRef/>
      </w:r>
      <w:r>
        <w:rPr>
          <w:lang w:val="en-US"/>
        </w:rPr>
        <w:t xml:space="preserve"> </w:t>
      </w:r>
      <w:r>
        <w:rPr>
          <w:lang w:val="en-US"/>
        </w:rPr>
        <w:t>Bib. All. t. II, p. 68.</w:t>
      </w:r>
    </w:p>
  </w:footnote>
  <w:footnote w:id="159">
    <w:p>
      <w:pPr>
        <w:pStyle w:val="Footnote"/>
        <w:rPr/>
      </w:pPr>
      <w:r>
        <w:rPr>
          <w:rStyle w:val="FootnoteCharacters"/>
        </w:rPr>
        <w:footnoteRef/>
      </w:r>
      <w:r>
        <w:rPr/>
        <w:t xml:space="preserve"> </w:t>
      </w:r>
      <w:r>
        <w:rPr>
          <w:lang w:val="en-US"/>
        </w:rPr>
        <w:t>Выш. XIX, 49. 50.</w:t>
      </w:r>
    </w:p>
  </w:footnote>
  <w:footnote w:id="160">
    <w:p>
      <w:pPr>
        <w:pStyle w:val="Footnote"/>
        <w:rPr/>
      </w:pPr>
      <w:r>
        <w:rPr>
          <w:rStyle w:val="FootnoteCharacters"/>
        </w:rPr>
        <w:footnoteRef/>
      </w:r>
      <w:r>
        <w:rPr/>
        <w:t xml:space="preserve"> </w:t>
      </w:r>
      <w:r>
        <w:rPr/>
        <w:t xml:space="preserve">См. выш. </w:t>
      </w:r>
      <w:r>
        <w:rPr>
          <w:lang w:val="en-US"/>
        </w:rPr>
        <w:t>V</w:t>
      </w:r>
      <w:r>
        <w:rPr/>
        <w:t>, 2 – 9.</w:t>
      </w:r>
    </w:p>
  </w:footnote>
  <w:footnote w:id="161">
    <w:p>
      <w:pPr>
        <w:pStyle w:val="Footnote"/>
        <w:rPr/>
      </w:pPr>
      <w:r>
        <w:rPr>
          <w:rStyle w:val="FootnoteCharacters"/>
        </w:rPr>
        <w:footnoteRef/>
      </w:r>
      <w:r>
        <w:rPr/>
        <w:t xml:space="preserve"> </w:t>
      </w:r>
      <w:r>
        <w:rPr>
          <w:lang w:val="en-US"/>
        </w:rPr>
        <w:t xml:space="preserve">Нав. </w:t>
      </w:r>
      <w:r>
        <w:rPr>
          <w:lang w:val="en-US"/>
        </w:rPr>
        <w:t>V</w:t>
      </w:r>
      <w:r>
        <w:rPr>
          <w:lang w:val="en-US"/>
        </w:rPr>
        <w:t>, 9.</w:t>
      </w:r>
    </w:p>
  </w:footnote>
  <w:footnote w:id="162">
    <w:p>
      <w:pPr>
        <w:pStyle w:val="Footnote"/>
        <w:rPr/>
      </w:pPr>
      <w:r>
        <w:rPr>
          <w:rStyle w:val="FootnoteCharacters"/>
        </w:rPr>
        <w:footnoteRef/>
      </w:r>
      <w:r>
        <w:rPr/>
        <w:t xml:space="preserve"> </w:t>
      </w:r>
      <w:r>
        <w:rPr>
          <w:lang w:val="en-US"/>
        </w:rPr>
        <w:t xml:space="preserve">См. ниже гл. </w:t>
      </w:r>
      <w:r>
        <w:rPr>
          <w:lang w:val="en-US"/>
        </w:rPr>
        <w:t>XX</w:t>
      </w:r>
      <w:r>
        <w:rPr/>
        <w:t>I</w:t>
      </w:r>
      <w:r>
        <w:rPr>
          <w:lang w:val="en-US"/>
        </w:rPr>
        <w:t>V</w:t>
      </w:r>
      <w:r>
        <w:rPr>
          <w:lang w:val="en-US"/>
        </w:rPr>
        <w:t>, 30.</w:t>
      </w:r>
    </w:p>
  </w:footnote>
  <w:footnote w:id="163">
    <w:p>
      <w:pPr>
        <w:pStyle w:val="Footnote"/>
        <w:rPr/>
      </w:pPr>
      <w:r>
        <w:rPr>
          <w:rStyle w:val="FootnoteCharacters"/>
        </w:rPr>
        <w:footnoteRef/>
      </w:r>
      <w:r>
        <w:rPr/>
        <w:t xml:space="preserve"> </w:t>
      </w:r>
      <w:r>
        <w:rPr>
          <w:lang w:val="en-US"/>
        </w:rPr>
        <w:t>Исх. XXIII, 29. 30.</w:t>
      </w:r>
    </w:p>
  </w:footnote>
  <w:footnote w:id="164">
    <w:p>
      <w:pPr>
        <w:pStyle w:val="Footnote"/>
        <w:rPr/>
      </w:pPr>
      <w:r>
        <w:rPr>
          <w:rStyle w:val="FootnoteCharacters"/>
        </w:rPr>
        <w:footnoteRef/>
      </w:r>
      <w:r>
        <w:rPr/>
        <w:t xml:space="preserve"> </w:t>
      </w:r>
      <w:r>
        <w:rPr>
          <w:lang w:val="en-US"/>
        </w:rPr>
        <w:t>Суд. II, 22.</w:t>
      </w:r>
    </w:p>
  </w:footnote>
  <w:footnote w:id="165">
    <w:p>
      <w:pPr>
        <w:pStyle w:val="Footnote"/>
        <w:rPr/>
      </w:pPr>
      <w:r>
        <w:rPr>
          <w:rStyle w:val="FootnoteCharacters"/>
        </w:rPr>
        <w:footnoteRef/>
      </w:r>
      <w:r>
        <w:rPr/>
        <w:t xml:space="preserve"> </w:t>
      </w:r>
      <w:r>
        <w:rPr>
          <w:lang w:val="en-US"/>
        </w:rPr>
        <w:t>Тамъ же III, 2.</w:t>
      </w:r>
    </w:p>
  </w:footnote>
  <w:footnote w:id="166">
    <w:p>
      <w:pPr>
        <w:pStyle w:val="Footnote"/>
        <w:rPr/>
      </w:pPr>
      <w:r>
        <w:rPr>
          <w:rStyle w:val="FootnoteCharacters"/>
        </w:rPr>
        <w:footnoteRef/>
      </w:r>
      <w:r>
        <w:rPr/>
        <w:t xml:space="preserve"> </w:t>
      </w:r>
      <w:r>
        <w:rPr/>
        <w:t xml:space="preserve">Пp. Сол. </w:t>
      </w:r>
      <w:r>
        <w:rPr>
          <w:lang w:val="en-US"/>
        </w:rPr>
        <w:t>X</w:t>
      </w:r>
      <w:r>
        <w:rPr/>
        <w:t>II, 3 – 11.</w:t>
      </w:r>
    </w:p>
  </w:footnote>
  <w:footnote w:id="167">
    <w:p>
      <w:pPr>
        <w:pStyle w:val="Footnote"/>
        <w:rPr/>
      </w:pPr>
      <w:r>
        <w:rPr>
          <w:rStyle w:val="FootnoteCharacters"/>
        </w:rPr>
        <w:footnoteRef/>
      </w:r>
      <w:r>
        <w:rPr/>
        <w:t xml:space="preserve"> </w:t>
      </w:r>
      <w:r>
        <w:rPr/>
        <w:t>Ст. 29.</w:t>
      </w:r>
    </w:p>
  </w:footnote>
  <w:footnote w:id="168">
    <w:p>
      <w:pPr>
        <w:pStyle w:val="Footnote"/>
        <w:rPr/>
      </w:pPr>
      <w:r>
        <w:rPr>
          <w:rStyle w:val="FootnoteCharacters"/>
        </w:rPr>
        <w:footnoteRef/>
      </w:r>
      <w:r>
        <w:rPr/>
        <w:t xml:space="preserve"> </w:t>
      </w:r>
      <w:r>
        <w:rPr/>
        <w:t>Ст. 1.</w:t>
      </w:r>
    </w:p>
  </w:footnote>
  <w:footnote w:id="169">
    <w:p>
      <w:pPr>
        <w:pStyle w:val="Footnote"/>
        <w:rPr/>
      </w:pPr>
      <w:r>
        <w:rPr>
          <w:rStyle w:val="FootnoteCharacters"/>
        </w:rPr>
        <w:footnoteRef/>
      </w:r>
      <w:r>
        <w:rPr/>
        <w:t xml:space="preserve"> </w:t>
      </w:r>
      <w:r>
        <w:rPr/>
        <w:t>Ст. 14.</w:t>
      </w:r>
    </w:p>
  </w:footnote>
  <w:footnote w:id="170">
    <w:p>
      <w:pPr>
        <w:pStyle w:val="Footnote"/>
        <w:rPr/>
      </w:pPr>
      <w:r>
        <w:rPr>
          <w:rStyle w:val="FootnoteCharacters"/>
        </w:rPr>
        <w:footnoteRef/>
      </w:r>
      <w:r>
        <w:rPr/>
        <w:t xml:space="preserve"> </w:t>
      </w:r>
      <w:r>
        <w:rPr/>
        <w:t>Ст. 14.</w:t>
      </w:r>
    </w:p>
  </w:footnote>
  <w:footnote w:id="171">
    <w:p>
      <w:pPr>
        <w:pStyle w:val="Footnote"/>
        <w:rPr/>
      </w:pPr>
      <w:r>
        <w:rPr>
          <w:rStyle w:val="FootnoteCharacters"/>
        </w:rPr>
        <w:footnoteRef/>
      </w:r>
      <w:r>
        <w:rPr/>
        <w:t xml:space="preserve"> </w:t>
      </w:r>
      <w:r>
        <w:rPr/>
        <w:t>Ст. 2.</w:t>
      </w:r>
    </w:p>
  </w:footnote>
  <w:footnote w:id="172">
    <w:p>
      <w:pPr>
        <w:pStyle w:val="Footnote"/>
        <w:rPr/>
      </w:pPr>
      <w:r>
        <w:rPr>
          <w:rStyle w:val="FootnoteCharacters"/>
        </w:rPr>
        <w:footnoteRef/>
      </w:r>
      <w:r>
        <w:rPr/>
        <w:t xml:space="preserve"> </w:t>
      </w:r>
      <w:r>
        <w:rPr/>
        <w:t xml:space="preserve">Втоp. </w:t>
      </w:r>
      <w:r>
        <w:rPr>
          <w:lang w:val="en-US"/>
        </w:rPr>
        <w:t>XXV</w:t>
      </w:r>
      <w:r>
        <w:rPr/>
        <w:t>III.</w:t>
      </w:r>
    </w:p>
  </w:footnote>
  <w:footnote w:id="173">
    <w:p>
      <w:pPr>
        <w:pStyle w:val="Footnote"/>
        <w:rPr/>
      </w:pPr>
      <w:r>
        <w:rPr>
          <w:rStyle w:val="FootnoteCharacters"/>
        </w:rPr>
        <w:footnoteRef/>
      </w:r>
      <w:r>
        <w:rPr/>
        <w:t xml:space="preserve"> </w:t>
      </w:r>
      <w:r>
        <w:rPr>
          <w:lang w:val="en-US"/>
        </w:rPr>
        <w:t>См. Втоp. XXVII</w:t>
      </w:r>
      <w:r>
        <w:rPr/>
        <w:t>,</w:t>
      </w:r>
      <w:r>
        <w:rPr>
          <w:lang w:val="en-US"/>
        </w:rPr>
        <w:t xml:space="preserve"> 4 – 26.</w:t>
      </w:r>
    </w:p>
  </w:footnote>
  <w:footnote w:id="174">
    <w:p>
      <w:pPr>
        <w:pStyle w:val="Footnote"/>
        <w:rPr/>
      </w:pPr>
      <w:r>
        <w:rPr>
          <w:rStyle w:val="FootnoteCharacters"/>
        </w:rPr>
        <w:footnoteRef/>
      </w:r>
      <w:r>
        <w:rPr/>
        <w:t xml:space="preserve"> </w:t>
      </w:r>
      <w:r>
        <w:rPr>
          <w:lang w:val="en-US"/>
        </w:rPr>
        <w:t>См. выш. VII</w:t>
      </w:r>
      <w:r>
        <w:rPr/>
        <w:t>,</w:t>
      </w:r>
      <w:r>
        <w:rPr>
          <w:lang w:val="en-US"/>
        </w:rPr>
        <w:t xml:space="preserve"> 30 и слѣд.</w:t>
      </w:r>
    </w:p>
  </w:footnote>
  <w:footnote w:id="175">
    <w:p>
      <w:pPr>
        <w:pStyle w:val="Footnote"/>
        <w:rPr/>
      </w:pPr>
      <w:r>
        <w:rPr>
          <w:rStyle w:val="FootnoteCharacters"/>
        </w:rPr>
        <w:footnoteRef/>
      </w:r>
      <w:r>
        <w:rPr/>
        <w:t xml:space="preserve"> </w:t>
      </w:r>
      <w:r>
        <w:rPr>
          <w:lang w:val="en-US"/>
        </w:rPr>
        <w:t>Быт. XII, б. 7.</w:t>
      </w:r>
    </w:p>
  </w:footnote>
  <w:footnote w:id="176">
    <w:p>
      <w:pPr>
        <w:pStyle w:val="Footnote"/>
        <w:rPr/>
      </w:pPr>
      <w:r>
        <w:rPr>
          <w:rStyle w:val="FootnoteCharacters"/>
        </w:rPr>
        <w:footnoteRef/>
      </w:r>
      <w:r>
        <w:rPr/>
        <w:t xml:space="preserve"> </w:t>
      </w:r>
      <w:r>
        <w:rPr>
          <w:lang w:val="en-US"/>
        </w:rPr>
        <w:t>Быт. XXXV, 4.</w:t>
      </w:r>
    </w:p>
  </w:footnote>
  <w:footnote w:id="177">
    <w:p>
      <w:pPr>
        <w:pStyle w:val="Footnote"/>
        <w:rPr/>
      </w:pPr>
      <w:r>
        <w:rPr>
          <w:rStyle w:val="FootnoteCharacters"/>
        </w:rPr>
        <w:footnoteRef/>
      </w:r>
      <w:r>
        <w:rPr/>
        <w:t xml:space="preserve"> </w:t>
      </w:r>
      <w:r>
        <w:rPr>
          <w:lang w:val="en-US"/>
        </w:rPr>
        <w:t>Ниже ст. 25.</w:t>
      </w:r>
    </w:p>
  </w:footnote>
  <w:footnote w:id="178">
    <w:p>
      <w:pPr>
        <w:pStyle w:val="Footnote"/>
        <w:rPr/>
      </w:pPr>
      <w:r>
        <w:rPr>
          <w:rStyle w:val="FootnoteCharacters"/>
        </w:rPr>
        <w:footnoteRef/>
      </w:r>
      <w:r>
        <w:rPr/>
        <w:t xml:space="preserve"> </w:t>
      </w:r>
      <w:r>
        <w:rPr>
          <w:lang w:val="en-US"/>
        </w:rPr>
        <w:t>Ст. 2.</w:t>
      </w:r>
    </w:p>
  </w:footnote>
  <w:footnote w:id="179">
    <w:p>
      <w:pPr>
        <w:pStyle w:val="Footnote"/>
        <w:rPr/>
      </w:pPr>
      <w:r>
        <w:rPr>
          <w:rStyle w:val="FootnoteCharacters"/>
        </w:rPr>
        <w:footnoteRef/>
      </w:r>
      <w:r>
        <w:rPr/>
        <w:t xml:space="preserve"> </w:t>
      </w:r>
      <w:r>
        <w:rPr>
          <w:lang w:val="en-US"/>
        </w:rPr>
        <w:t>Ст. 3.</w:t>
      </w:r>
    </w:p>
  </w:footnote>
  <w:footnote w:id="180">
    <w:p>
      <w:pPr>
        <w:pStyle w:val="Footnote"/>
        <w:rPr/>
      </w:pPr>
      <w:r>
        <w:rPr>
          <w:rStyle w:val="FootnoteCharacters"/>
        </w:rPr>
        <w:footnoteRef/>
      </w:r>
      <w:r>
        <w:rPr/>
        <w:t xml:space="preserve"> </w:t>
      </w:r>
      <w:r>
        <w:rPr>
          <w:lang w:val="en-US"/>
        </w:rPr>
        <w:t>Ст. 4.</w:t>
      </w:r>
    </w:p>
  </w:footnote>
  <w:footnote w:id="181">
    <w:p>
      <w:pPr>
        <w:pStyle w:val="Footnote"/>
        <w:rPr/>
      </w:pPr>
      <w:r>
        <w:rPr>
          <w:rStyle w:val="FootnoteCharacters"/>
        </w:rPr>
        <w:footnoteRef/>
      </w:r>
      <w:r>
        <w:rPr/>
        <w:t xml:space="preserve"> </w:t>
      </w:r>
      <w:r>
        <w:rPr>
          <w:lang w:val="en-US"/>
        </w:rPr>
        <w:t>Ст. 5 – 8.</w:t>
      </w:r>
    </w:p>
  </w:footnote>
  <w:footnote w:id="182">
    <w:p>
      <w:pPr>
        <w:pStyle w:val="Footnote"/>
        <w:rPr/>
      </w:pPr>
      <w:r>
        <w:rPr>
          <w:rStyle w:val="FootnoteCharacters"/>
        </w:rPr>
        <w:footnoteRef/>
      </w:r>
      <w:r>
        <w:rPr/>
        <w:t xml:space="preserve"> </w:t>
      </w:r>
      <w:r>
        <w:rPr>
          <w:lang w:val="en-US"/>
        </w:rPr>
        <w:t>Ст. 9. 10.</w:t>
      </w:r>
    </w:p>
  </w:footnote>
  <w:footnote w:id="183">
    <w:p>
      <w:pPr>
        <w:pStyle w:val="Footnote"/>
        <w:rPr/>
      </w:pPr>
      <w:r>
        <w:rPr>
          <w:rStyle w:val="FootnoteCharacters"/>
        </w:rPr>
        <w:footnoteRef/>
      </w:r>
      <w:r>
        <w:rPr/>
        <w:t xml:space="preserve"> </w:t>
      </w:r>
      <w:r>
        <w:rPr>
          <w:lang w:val="en-US"/>
        </w:rPr>
        <w:t>Ст. 11 – 13.</w:t>
      </w:r>
    </w:p>
  </w:footnote>
  <w:footnote w:id="184">
    <w:p>
      <w:pPr>
        <w:pStyle w:val="Footnote"/>
        <w:rPr/>
      </w:pPr>
      <w:r>
        <w:rPr>
          <w:rStyle w:val="FootnoteCharacters"/>
        </w:rPr>
        <w:footnoteRef/>
      </w:r>
      <w:r>
        <w:rPr/>
        <w:t xml:space="preserve"> </w:t>
      </w:r>
      <w:r>
        <w:rPr>
          <w:lang w:val="en-US"/>
        </w:rPr>
        <w:t>См. ст. 23.</w:t>
      </w:r>
    </w:p>
  </w:footnote>
  <w:footnote w:id="185">
    <w:p>
      <w:pPr>
        <w:pStyle w:val="Footnote"/>
        <w:rPr/>
      </w:pPr>
      <w:r>
        <w:rPr>
          <w:rStyle w:val="FootnoteCharacters"/>
        </w:rPr>
        <w:footnoteRef/>
      </w:r>
      <w:r>
        <w:rPr/>
        <w:t xml:space="preserve"> </w:t>
      </w:r>
      <w:r>
        <w:rPr>
          <w:lang w:val="en-US"/>
        </w:rPr>
        <w:t>Амос. V, 26; Дѣян. VII, 41; Езек. XXIII, 3. 8.</w:t>
      </w:r>
    </w:p>
  </w:footnote>
  <w:footnote w:id="186">
    <w:p>
      <w:pPr>
        <w:pStyle w:val="Footnote"/>
        <w:rPr/>
      </w:pPr>
      <w:r>
        <w:rPr>
          <w:rStyle w:val="FootnoteCharacters"/>
        </w:rPr>
        <w:footnoteRef/>
      </w:r>
      <w:r>
        <w:rPr/>
        <w:t xml:space="preserve"> </w:t>
      </w:r>
      <w:r>
        <w:rPr>
          <w:lang w:val="en-US"/>
        </w:rPr>
        <w:t>Ст. 16 – 18.</w:t>
      </w:r>
    </w:p>
  </w:footnote>
  <w:footnote w:id="187">
    <w:p>
      <w:pPr>
        <w:pStyle w:val="Footnote"/>
        <w:rPr/>
      </w:pPr>
      <w:r>
        <w:rPr>
          <w:rStyle w:val="FootnoteCharacters"/>
        </w:rPr>
        <w:footnoteRef/>
      </w:r>
      <w:r>
        <w:rPr/>
        <w:t xml:space="preserve"> </w:t>
      </w:r>
      <w:r>
        <w:rPr>
          <w:lang w:val="en-US"/>
        </w:rPr>
        <w:t>Ст. 21 – 24.</w:t>
      </w:r>
    </w:p>
  </w:footnote>
  <w:footnote w:id="188">
    <w:p>
      <w:pPr>
        <w:pStyle w:val="Footnote"/>
        <w:rPr/>
      </w:pPr>
      <w:r>
        <w:rPr>
          <w:rStyle w:val="FootnoteCharacters"/>
        </w:rPr>
        <w:footnoteRef/>
      </w:r>
      <w:r>
        <w:rPr/>
        <w:t xml:space="preserve"> </w:t>
      </w:r>
      <w:r>
        <w:rPr>
          <w:lang w:val="en-US"/>
        </w:rPr>
        <w:t>Быт. XII, 7; XXI, 30. 31; XXVI, 25. 31 – 33; XXVIII, 22; XXXI, 46; Втоp. XXXI, 26. 27.</w:t>
      </w:r>
    </w:p>
  </w:footnote>
  <w:footnote w:id="189">
    <w:p>
      <w:pPr>
        <w:pStyle w:val="Footnote"/>
        <w:rPr/>
      </w:pPr>
      <w:r>
        <w:rPr>
          <w:rStyle w:val="FootnoteCharacters"/>
        </w:rPr>
        <w:footnoteRef/>
      </w:r>
      <w:r>
        <w:rPr/>
        <w:t xml:space="preserve"> </w:t>
      </w:r>
      <w:r>
        <w:rPr>
          <w:lang w:val="en-US"/>
        </w:rPr>
        <w:t>Чиc. XX. 29; Второ</w:t>
      </w:r>
      <w:r>
        <w:rPr/>
        <w:t>з</w:t>
      </w:r>
      <w:r>
        <w:rPr>
          <w:lang w:val="en-US"/>
        </w:rPr>
        <w:t>. XXXIV, 8.</w:t>
      </w:r>
    </w:p>
  </w:footnote>
  <w:footnote w:id="190">
    <w:p>
      <w:pPr>
        <w:pStyle w:val="Footnote"/>
        <w:rPr/>
      </w:pPr>
      <w:r>
        <w:rPr>
          <w:rStyle w:val="FootnoteCharacters"/>
        </w:rPr>
        <w:footnoteRef/>
      </w:r>
      <w:r>
        <w:rPr/>
        <w:t xml:space="preserve"> </w:t>
      </w:r>
      <w:r>
        <w:rPr>
          <w:lang w:val="en-US"/>
        </w:rPr>
        <w:t xml:space="preserve">Іерон. Злат., см. </w:t>
      </w:r>
      <w:r>
        <w:rPr>
          <w:lang w:val="en-US"/>
        </w:rPr>
        <w:t>Calm</w:t>
      </w:r>
      <w:r>
        <w:rPr>
          <w:lang w:val="en-US"/>
        </w:rPr>
        <w:t xml:space="preserve">., t. </w:t>
      </w:r>
      <w:r>
        <w:rPr>
          <w:lang w:val="en-US"/>
        </w:rPr>
        <w:t xml:space="preserve">II, </w:t>
      </w:r>
      <w:r>
        <w:rPr>
          <w:lang w:val="en-US"/>
        </w:rPr>
        <w:t>p. 148.</w:t>
      </w:r>
    </w:p>
  </w:footnote>
  <w:footnote w:id="191">
    <w:p>
      <w:pPr>
        <w:pStyle w:val="Footnote"/>
        <w:rPr/>
      </w:pPr>
      <w:r>
        <w:rPr>
          <w:rStyle w:val="FootnoteCharacters"/>
        </w:rPr>
        <w:footnoteRef/>
      </w:r>
      <w:r>
        <w:rPr/>
        <w:t xml:space="preserve"> </w:t>
      </w:r>
      <w:r>
        <w:rPr>
          <w:lang w:val="en-US"/>
        </w:rPr>
        <w:t>XLVI</w:t>
      </w:r>
      <w:r>
        <w:rPr/>
        <w:t>, 1 – 8.</w:t>
      </w:r>
    </w:p>
  </w:footnote>
  <w:footnote w:id="192">
    <w:p>
      <w:pPr>
        <w:pStyle w:val="Footnote"/>
        <w:rPr/>
      </w:pPr>
      <w:r>
        <w:rPr>
          <w:rStyle w:val="FootnoteCharacters"/>
        </w:rPr>
        <w:footnoteRef/>
      </w:r>
      <w:r>
        <w:rPr/>
        <w:t xml:space="preserve"> </w:t>
      </w:r>
      <w:r>
        <w:rPr>
          <w:lang w:val="en-US"/>
        </w:rPr>
        <w:t>Чис. XXVII, 18 – 21.</w:t>
      </w:r>
    </w:p>
  </w:footnote>
  <w:footnote w:id="193">
    <w:p>
      <w:pPr>
        <w:pStyle w:val="Footnote"/>
        <w:rPr/>
      </w:pPr>
      <w:r>
        <w:rPr>
          <w:rStyle w:val="FootnoteCharacters"/>
        </w:rPr>
        <w:footnoteRef/>
      </w:r>
      <w:r>
        <w:rPr/>
        <w:t xml:space="preserve"> </w:t>
      </w:r>
      <w:r>
        <w:rPr>
          <w:lang w:val="en-US"/>
        </w:rPr>
        <w:t xml:space="preserve">Суд. </w:t>
      </w:r>
      <w:r>
        <w:rPr>
          <w:lang w:val="en-US"/>
        </w:rPr>
        <w:t>I</w:t>
      </w:r>
      <w:r>
        <w:rPr/>
        <w:t>I</w:t>
      </w:r>
      <w:r>
        <w:rPr>
          <w:lang w:val="en-US"/>
        </w:rPr>
        <w:t>, 9 по евp. подл.; Calm., t. II, p. 150; Bib. All., t. II, p. 78, 1868.</w:t>
      </w:r>
    </w:p>
  </w:footnote>
  <w:footnote w:id="194">
    <w:p>
      <w:pPr>
        <w:pStyle w:val="Footnote"/>
        <w:rPr/>
      </w:pPr>
      <w:r>
        <w:rPr>
          <w:rStyle w:val="FootnoteCharacters"/>
        </w:rPr>
        <w:footnoteRef/>
      </w:r>
      <w:r>
        <w:rPr>
          <w:lang w:val="en-US"/>
        </w:rPr>
        <w:t xml:space="preserve"> </w:t>
      </w:r>
      <w:r>
        <w:rPr>
          <w:lang w:val="en-US"/>
        </w:rPr>
        <w:t>I</w:t>
      </w:r>
      <w:r>
        <w:rPr>
          <w:lang w:val="en-US"/>
        </w:rPr>
        <w:t>V</w:t>
      </w:r>
      <w:r>
        <w:rPr>
          <w:lang w:val="en-US"/>
        </w:rPr>
        <w:t xml:space="preserve"> вѣка.</w:t>
      </w:r>
    </w:p>
  </w:footnote>
  <w:footnote w:id="195">
    <w:p>
      <w:pPr>
        <w:pStyle w:val="Footnote"/>
        <w:rPr/>
      </w:pPr>
      <w:r>
        <w:rPr>
          <w:rStyle w:val="FootnoteCharacters"/>
        </w:rPr>
        <w:footnoteRef/>
      </w:r>
      <w:r>
        <w:rPr>
          <w:lang w:val="en-US"/>
        </w:rPr>
        <w:t xml:space="preserve"> </w:t>
      </w:r>
      <w:r>
        <w:rPr>
          <w:lang w:val="en-US"/>
        </w:rPr>
        <w:t>Calm., t. II, p. 151.</w:t>
      </w:r>
    </w:p>
  </w:footnote>
  <w:footnote w:id="196">
    <w:p>
      <w:pPr>
        <w:pStyle w:val="Footnote"/>
        <w:rPr/>
      </w:pPr>
      <w:r>
        <w:rPr>
          <w:rStyle w:val="FootnoteCharacters"/>
        </w:rPr>
        <w:footnoteRef/>
      </w:r>
      <w:r>
        <w:rPr/>
        <w:t xml:space="preserve"> </w:t>
      </w:r>
      <w:r>
        <w:rPr>
          <w:lang w:val="en-US"/>
        </w:rPr>
        <w:t xml:space="preserve">Ибо писатель неоднократно замѣчаетъ, что въ описываемое имъ время </w:t>
      </w:r>
      <w:r>
        <w:rPr>
          <w:i/>
          <w:lang w:val="en-US"/>
        </w:rPr>
        <w:t>еще не было царя во Израили</w:t>
      </w:r>
      <w:r>
        <w:rPr>
          <w:lang w:val="en-US"/>
        </w:rPr>
        <w:t>. Напp. XVII, б; XVIII, 1; XIX, 1; XXI, 25, и зна</w:t>
      </w:r>
      <w:r>
        <w:rPr/>
        <w:t>ч</w:t>
      </w:r>
      <w:r>
        <w:rPr>
          <w:lang w:val="en-US"/>
        </w:rPr>
        <w:t>итъ – когда онъ писалъ свою книгу – уже были цари.</w:t>
      </w:r>
    </w:p>
  </w:footnote>
  <w:footnote w:id="197">
    <w:p>
      <w:pPr>
        <w:pStyle w:val="Footnote"/>
        <w:rPr/>
      </w:pPr>
      <w:r>
        <w:rPr>
          <w:rStyle w:val="FootnoteCharacters"/>
        </w:rPr>
        <w:footnoteRef/>
      </w:r>
      <w:r>
        <w:rPr/>
        <w:t xml:space="preserve"> </w:t>
      </w:r>
      <w:r>
        <w:rPr>
          <w:lang w:val="en-US"/>
        </w:rPr>
        <w:t xml:space="preserve">Ибо Іерусалимъ еще находился во власти Іевусеевъ, I, 21; тогда какъ Давидъ уже отнялъ у Іевусеевъ Іерусалимскую крѣпость. 2 Цаp. </w:t>
      </w:r>
      <w:r>
        <w:rPr>
          <w:lang w:val="en-US"/>
        </w:rPr>
        <w:t>V</w:t>
      </w:r>
      <w:r>
        <w:rPr/>
        <w:t xml:space="preserve">, 6 – </w:t>
      </w:r>
      <w:r>
        <w:rPr>
          <w:lang w:val="en-US"/>
        </w:rPr>
        <w:t>9.</w:t>
      </w:r>
    </w:p>
  </w:footnote>
  <w:footnote w:id="198">
    <w:p>
      <w:pPr>
        <w:pStyle w:val="Footnote"/>
        <w:rPr/>
      </w:pPr>
      <w:r>
        <w:rPr>
          <w:rStyle w:val="FootnoteCharacters"/>
        </w:rPr>
        <w:footnoteRef/>
      </w:r>
      <w:r>
        <w:rPr/>
        <w:t xml:space="preserve"> </w:t>
      </w:r>
      <w:r>
        <w:rPr>
          <w:lang w:val="en-US"/>
        </w:rPr>
        <w:t xml:space="preserve">Дѣян. </w:t>
      </w:r>
      <w:r>
        <w:rPr/>
        <w:t>III</w:t>
      </w:r>
      <w:r>
        <w:rPr>
          <w:lang w:val="en-US"/>
        </w:rPr>
        <w:t>, 24.</w:t>
      </w:r>
    </w:p>
  </w:footnote>
  <w:footnote w:id="199">
    <w:p>
      <w:pPr>
        <w:pStyle w:val="Footnote"/>
        <w:rPr/>
      </w:pPr>
      <w:r>
        <w:rPr>
          <w:rStyle w:val="FootnoteCharacters"/>
        </w:rPr>
        <w:footnoteRef/>
      </w:r>
      <w:r>
        <w:rPr/>
        <w:t xml:space="preserve"> </w:t>
      </w:r>
      <w:r>
        <w:rPr>
          <w:lang w:val="en-US"/>
        </w:rPr>
        <w:t>Именно, что всѣ несчастія Евреевъ происходили и происходятъ отъ ихъ невѣрности Богу. См. 1 Цаp. XII, б – 25.</w:t>
      </w:r>
    </w:p>
  </w:footnote>
  <w:footnote w:id="200">
    <w:p>
      <w:pPr>
        <w:pStyle w:val="Footnote"/>
        <w:rPr/>
      </w:pPr>
      <w:r>
        <w:rPr>
          <w:rStyle w:val="FootnoteCharacters"/>
        </w:rPr>
        <w:footnoteRef/>
      </w:r>
      <w:r>
        <w:rPr>
          <w:lang w:val="en-US"/>
        </w:rPr>
        <w:t xml:space="preserve"> </w:t>
      </w:r>
      <w:r>
        <w:rPr>
          <w:lang w:val="en-US"/>
        </w:rPr>
        <w:t>XVII, 5; XVIII, 31.</w:t>
      </w:r>
    </w:p>
  </w:footnote>
  <w:footnote w:id="201">
    <w:p>
      <w:pPr>
        <w:pStyle w:val="Footnote"/>
        <w:rPr/>
      </w:pPr>
      <w:r>
        <w:rPr>
          <w:rStyle w:val="FootnoteCharacters"/>
        </w:rPr>
        <w:footnoteRef/>
      </w:r>
      <w:r>
        <w:rPr>
          <w:lang w:val="en-US"/>
        </w:rPr>
        <w:t xml:space="preserve"> </w:t>
      </w:r>
      <w:r>
        <w:rPr>
          <w:lang w:val="en-US"/>
        </w:rPr>
        <w:t xml:space="preserve">I, 7. </w:t>
      </w:r>
      <w:r>
        <w:rPr/>
        <w:t>8.</w:t>
      </w:r>
    </w:p>
  </w:footnote>
  <w:footnote w:id="202">
    <w:p>
      <w:pPr>
        <w:pStyle w:val="Footnote"/>
        <w:rPr/>
      </w:pPr>
      <w:r>
        <w:rPr>
          <w:rStyle w:val="FootnoteCharacters"/>
        </w:rPr>
        <w:footnoteRef/>
      </w:r>
      <w:r>
        <w:rPr/>
        <w:t xml:space="preserve"> </w:t>
      </w:r>
      <w:r>
        <w:rPr>
          <w:lang w:val="en-US"/>
        </w:rPr>
        <w:t>Суд. XVIII. 31; Быт. XXVIII. 17.</w:t>
      </w:r>
    </w:p>
  </w:footnote>
  <w:footnote w:id="203">
    <w:p>
      <w:pPr>
        <w:pStyle w:val="Footnote"/>
        <w:rPr/>
      </w:pPr>
      <w:r>
        <w:rPr>
          <w:rStyle w:val="FootnoteCharacters"/>
        </w:rPr>
        <w:footnoteRef/>
      </w:r>
      <w:r>
        <w:rPr/>
        <w:t xml:space="preserve"> </w:t>
      </w:r>
      <w:r>
        <w:rPr>
          <w:lang w:val="en-US"/>
        </w:rPr>
        <w:t>XX</w:t>
      </w:r>
      <w:r>
        <w:rPr/>
        <w:t>I, 12.</w:t>
      </w:r>
    </w:p>
  </w:footnote>
  <w:footnote w:id="204">
    <w:p>
      <w:pPr>
        <w:pStyle w:val="Footnote"/>
        <w:rPr/>
      </w:pPr>
      <w:r>
        <w:rPr>
          <w:rStyle w:val="FootnoteCharacters"/>
        </w:rPr>
        <w:footnoteRef/>
      </w:r>
      <w:r>
        <w:rPr/>
        <w:t xml:space="preserve"> </w:t>
      </w:r>
      <w:r>
        <w:rPr>
          <w:lang w:val="en-US"/>
        </w:rPr>
        <w:t>XVIII, 30. 31.</w:t>
      </w:r>
    </w:p>
  </w:footnote>
  <w:footnote w:id="205">
    <w:p>
      <w:pPr>
        <w:pStyle w:val="Footnote"/>
        <w:rPr/>
      </w:pPr>
      <w:r>
        <w:rPr>
          <w:rStyle w:val="FootnoteCharacters"/>
        </w:rPr>
        <w:footnoteRef/>
      </w:r>
      <w:r>
        <w:rPr/>
        <w:t xml:space="preserve"> </w:t>
      </w:r>
      <w:r>
        <w:rPr>
          <w:lang w:val="en-US"/>
        </w:rPr>
        <w:t>1 Цаp. I</w:t>
      </w:r>
      <w:r>
        <w:rPr>
          <w:lang w:val="en-US"/>
        </w:rPr>
        <w:t>V</w:t>
      </w:r>
      <w:r>
        <w:rPr>
          <w:lang w:val="en-US"/>
        </w:rPr>
        <w:t>.</w:t>
      </w:r>
    </w:p>
  </w:footnote>
  <w:footnote w:id="206">
    <w:p>
      <w:pPr>
        <w:pStyle w:val="Footnote"/>
        <w:rPr/>
      </w:pPr>
      <w:r>
        <w:rPr>
          <w:rStyle w:val="FootnoteCharacters"/>
        </w:rPr>
        <w:footnoteRef/>
      </w:r>
      <w:r>
        <w:rPr>
          <w:lang w:val="en-US"/>
        </w:rPr>
        <w:t xml:space="preserve"> </w:t>
      </w:r>
      <w:r>
        <w:rPr>
          <w:lang w:val="en-US"/>
        </w:rPr>
        <w:t>XVIII, 31.</w:t>
      </w:r>
    </w:p>
  </w:footnote>
  <w:footnote w:id="207">
    <w:p>
      <w:pPr>
        <w:pStyle w:val="Footnote"/>
        <w:rPr/>
      </w:pPr>
      <w:r>
        <w:rPr>
          <w:rStyle w:val="FootnoteCharacters"/>
        </w:rPr>
        <w:footnoteRef/>
      </w:r>
      <w:r>
        <w:rPr>
          <w:lang w:val="en-US"/>
        </w:rPr>
        <w:t xml:space="preserve"> </w:t>
      </w:r>
      <w:r>
        <w:rPr/>
        <w:t>Гл</w:t>
      </w:r>
      <w:r>
        <w:rPr>
          <w:lang w:val="en-US"/>
        </w:rPr>
        <w:t>. I, II.</w:t>
      </w:r>
    </w:p>
  </w:footnote>
  <w:footnote w:id="208">
    <w:p>
      <w:pPr>
        <w:pStyle w:val="Footnote"/>
        <w:rPr/>
      </w:pPr>
      <w:r>
        <w:rPr>
          <w:rStyle w:val="FootnoteCharacters"/>
        </w:rPr>
        <w:footnoteRef/>
      </w:r>
      <w:r>
        <w:rPr/>
        <w:t xml:space="preserve"> </w:t>
      </w:r>
      <w:r>
        <w:rPr/>
        <w:t xml:space="preserve">Гл. </w:t>
      </w:r>
      <w:r>
        <w:rPr>
          <w:lang w:val="en-US"/>
        </w:rPr>
        <w:t>II</w:t>
      </w:r>
      <w:r>
        <w:rPr/>
        <w:t xml:space="preserve">I – </w:t>
      </w:r>
      <w:r>
        <w:rPr>
          <w:lang w:val="en-US"/>
        </w:rPr>
        <w:t>XV</w:t>
      </w:r>
      <w:r>
        <w:rPr/>
        <w:t>I.</w:t>
      </w:r>
    </w:p>
  </w:footnote>
  <w:footnote w:id="209">
    <w:p>
      <w:pPr>
        <w:pStyle w:val="Footnote"/>
        <w:rPr/>
      </w:pPr>
      <w:r>
        <w:rPr>
          <w:rStyle w:val="FootnoteCharacters"/>
        </w:rPr>
        <w:footnoteRef/>
      </w:r>
      <w:r>
        <w:rPr/>
        <w:t xml:space="preserve"> </w:t>
      </w:r>
      <w:r>
        <w:rPr/>
        <w:t xml:space="preserve">Гл. </w:t>
      </w:r>
      <w:r>
        <w:rPr>
          <w:lang w:val="en-US"/>
        </w:rPr>
        <w:t>XV</w:t>
      </w:r>
      <w:r>
        <w:rPr/>
        <w:t xml:space="preserve">II – </w:t>
      </w:r>
      <w:r>
        <w:rPr>
          <w:lang w:val="en-US"/>
        </w:rPr>
        <w:t>XX</w:t>
      </w:r>
      <w:r>
        <w:rPr/>
        <w:t>I.</w:t>
      </w:r>
    </w:p>
  </w:footnote>
  <w:footnote w:id="210">
    <w:p>
      <w:pPr>
        <w:pStyle w:val="Footnote"/>
        <w:rPr/>
      </w:pPr>
      <w:r>
        <w:rPr>
          <w:rStyle w:val="FootnoteCharacters"/>
        </w:rPr>
        <w:footnoteRef/>
      </w:r>
      <w:r>
        <w:rPr/>
        <w:t xml:space="preserve"> </w:t>
      </w:r>
      <w:r>
        <w:rPr>
          <w:lang w:val="en-US"/>
        </w:rPr>
        <w:t>Исх. XVII, 13.</w:t>
      </w:r>
    </w:p>
  </w:footnote>
  <w:footnote w:id="211">
    <w:p>
      <w:pPr>
        <w:pStyle w:val="Footnote"/>
        <w:rPr/>
      </w:pPr>
      <w:r>
        <w:rPr>
          <w:rStyle w:val="FootnoteCharacters"/>
        </w:rPr>
        <w:footnoteRef/>
      </w:r>
      <w:r>
        <w:rPr/>
        <w:t xml:space="preserve"> </w:t>
      </w:r>
      <w:r>
        <w:rPr>
          <w:lang w:val="en-US"/>
        </w:rPr>
        <w:t>Суд. III, 13. 15. 27.</w:t>
      </w:r>
    </w:p>
  </w:footnote>
  <w:footnote w:id="212">
    <w:p>
      <w:pPr>
        <w:pStyle w:val="Footnote"/>
        <w:rPr/>
      </w:pPr>
      <w:r>
        <w:rPr>
          <w:rStyle w:val="FootnoteCharacters"/>
        </w:rPr>
        <w:footnoteRef/>
      </w:r>
      <w:r>
        <w:rPr/>
        <w:t xml:space="preserve"> </w:t>
      </w:r>
      <w:r>
        <w:rPr>
          <w:lang w:val="en-US"/>
        </w:rPr>
        <w:t xml:space="preserve">Исх. </w:t>
      </w:r>
      <w:r>
        <w:rPr/>
        <w:t>III</w:t>
      </w:r>
      <w:r>
        <w:rPr>
          <w:lang w:val="en-US"/>
        </w:rPr>
        <w:t>, 1; XVIII, 1.</w:t>
      </w:r>
    </w:p>
  </w:footnote>
  <w:footnote w:id="213">
    <w:p>
      <w:pPr>
        <w:pStyle w:val="Footnote"/>
        <w:rPr/>
      </w:pPr>
      <w:r>
        <w:rPr>
          <w:rStyle w:val="FootnoteCharacters"/>
        </w:rPr>
        <w:footnoteRef/>
      </w:r>
      <w:r>
        <w:rPr/>
        <w:t xml:space="preserve"> </w:t>
      </w:r>
      <w:r>
        <w:rPr>
          <w:lang w:val="en-US"/>
        </w:rPr>
        <w:t>Чис. XXV, 14.</w:t>
      </w:r>
    </w:p>
  </w:footnote>
  <w:footnote w:id="214">
    <w:p>
      <w:pPr>
        <w:pStyle w:val="Footnote"/>
        <w:rPr/>
      </w:pPr>
      <w:r>
        <w:rPr>
          <w:rStyle w:val="FootnoteCharacters"/>
        </w:rPr>
        <w:footnoteRef/>
      </w:r>
      <w:r>
        <w:rPr/>
        <w:t xml:space="preserve"> </w:t>
      </w:r>
      <w:r>
        <w:rPr>
          <w:lang w:val="en-US"/>
        </w:rPr>
        <w:t>Чис. XXXI. 1. и слѣд.</w:t>
      </w:r>
    </w:p>
  </w:footnote>
  <w:footnote w:id="215">
    <w:p>
      <w:pPr>
        <w:pStyle w:val="Footnote"/>
        <w:rPr/>
      </w:pPr>
      <w:r>
        <w:rPr>
          <w:rStyle w:val="FootnoteCharacters"/>
        </w:rPr>
        <w:footnoteRef/>
      </w:r>
      <w:r>
        <w:rPr>
          <w:lang w:val="en-US"/>
        </w:rPr>
        <w:t xml:space="preserve"> </w:t>
      </w:r>
      <w:r>
        <w:rPr>
          <w:lang w:val="en-US"/>
        </w:rPr>
        <w:t>Bib. Al., t. I, p. 102.</w:t>
      </w:r>
    </w:p>
  </w:footnote>
  <w:footnote w:id="216">
    <w:p>
      <w:pPr>
        <w:pStyle w:val="Footnote"/>
        <w:rPr/>
      </w:pPr>
      <w:r>
        <w:rPr>
          <w:rStyle w:val="FootnoteCharacters"/>
        </w:rPr>
        <w:footnoteRef/>
      </w:r>
      <w:r>
        <w:rPr>
          <w:lang w:val="en-US"/>
        </w:rPr>
        <w:t xml:space="preserve"> </w:t>
      </w:r>
      <w:r>
        <w:rPr>
          <w:lang w:val="en-US"/>
        </w:rPr>
        <w:t>Bib. de Vence, t. V, p. 40.</w:t>
      </w:r>
    </w:p>
  </w:footnote>
  <w:footnote w:id="217">
    <w:p>
      <w:pPr>
        <w:pStyle w:val="Footnote"/>
        <w:rPr/>
      </w:pPr>
      <w:r>
        <w:rPr>
          <w:rStyle w:val="FootnoteCharacters"/>
        </w:rPr>
        <w:footnoteRef/>
      </w:r>
      <w:r>
        <w:rPr/>
        <w:t xml:space="preserve"> </w:t>
      </w:r>
      <w:r>
        <w:rPr>
          <w:lang w:val="en-US"/>
        </w:rPr>
        <w:t>Мал. III, 1.</w:t>
      </w:r>
    </w:p>
  </w:footnote>
  <w:footnote w:id="218">
    <w:p>
      <w:pPr>
        <w:pStyle w:val="Footnote"/>
        <w:rPr/>
      </w:pPr>
      <w:r>
        <w:rPr>
          <w:rStyle w:val="FootnoteCharacters"/>
        </w:rPr>
        <w:footnoteRef/>
      </w:r>
      <w:r>
        <w:rPr/>
        <w:t xml:space="preserve"> </w:t>
      </w:r>
      <w:r>
        <w:rPr>
          <w:lang w:val="en-US"/>
        </w:rPr>
        <w:t>Ст. 25.</w:t>
      </w:r>
    </w:p>
  </w:footnote>
  <w:footnote w:id="219">
    <w:p>
      <w:pPr>
        <w:pStyle w:val="Footnote"/>
        <w:rPr/>
      </w:pPr>
      <w:r>
        <w:rPr>
          <w:rStyle w:val="FootnoteCharacters"/>
        </w:rPr>
        <w:footnoteRef/>
      </w:r>
      <w:r>
        <w:rPr/>
        <w:t xml:space="preserve"> </w:t>
      </w:r>
      <w:r>
        <w:rPr/>
        <w:t>Ст. 11, 12, 20, 21, 22.</w:t>
      </w:r>
    </w:p>
  </w:footnote>
  <w:footnote w:id="220">
    <w:p>
      <w:pPr>
        <w:pStyle w:val="Footnote"/>
        <w:rPr/>
      </w:pPr>
      <w:r>
        <w:rPr>
          <w:rStyle w:val="FootnoteCharacters"/>
        </w:rPr>
        <w:footnoteRef/>
      </w:r>
      <w:r>
        <w:rPr/>
        <w:t xml:space="preserve"> </w:t>
      </w:r>
      <w:r>
        <w:rPr/>
        <w:t xml:space="preserve">Ниж. </w:t>
      </w:r>
      <w:r>
        <w:rPr>
          <w:lang w:val="en-US"/>
        </w:rPr>
        <w:t>V</w:t>
      </w:r>
      <w:r>
        <w:rPr/>
        <w:t>III, 27. 32.</w:t>
      </w:r>
    </w:p>
  </w:footnote>
  <w:footnote w:id="221">
    <w:p>
      <w:pPr>
        <w:pStyle w:val="Footnote"/>
        <w:rPr/>
      </w:pPr>
      <w:r>
        <w:rPr>
          <w:rStyle w:val="FootnoteCharacters"/>
        </w:rPr>
        <w:footnoteRef/>
      </w:r>
      <w:r>
        <w:rPr/>
        <w:t xml:space="preserve"> </w:t>
      </w:r>
      <w:r>
        <w:rPr/>
        <w:t>Выш. ст. 2.</w:t>
      </w:r>
    </w:p>
  </w:footnote>
  <w:footnote w:id="222">
    <w:p>
      <w:pPr>
        <w:pStyle w:val="Footnote"/>
        <w:rPr/>
      </w:pPr>
      <w:r>
        <w:rPr>
          <w:rStyle w:val="FootnoteCharacters"/>
        </w:rPr>
        <w:footnoteRef/>
      </w:r>
      <w:r>
        <w:rPr/>
        <w:t xml:space="preserve"> </w:t>
      </w:r>
      <w:r>
        <w:rPr/>
        <w:t>Выш. ст. 5.</w:t>
      </w:r>
    </w:p>
  </w:footnote>
  <w:footnote w:id="223">
    <w:p>
      <w:pPr>
        <w:pStyle w:val="Footnote"/>
        <w:rPr/>
      </w:pPr>
      <w:r>
        <w:rPr>
          <w:rStyle w:val="FootnoteCharacters"/>
        </w:rPr>
        <w:footnoteRef/>
      </w:r>
      <w:r>
        <w:rPr>
          <w:lang w:val="en-US"/>
        </w:rPr>
        <w:t xml:space="preserve"> </w:t>
      </w:r>
      <w:r>
        <w:rPr/>
        <w:t>См</w:t>
      </w:r>
      <w:r>
        <w:rPr>
          <w:lang w:val="en-US"/>
        </w:rPr>
        <w:t xml:space="preserve">. </w:t>
      </w:r>
      <w:r>
        <w:rPr/>
        <w:t>у</w:t>
      </w:r>
      <w:r>
        <w:rPr>
          <w:lang w:val="en-US"/>
        </w:rPr>
        <w:t xml:space="preserve"> Corn. a Lap., p. 200.</w:t>
      </w:r>
    </w:p>
  </w:footnote>
  <w:footnote w:id="224">
    <w:p>
      <w:pPr>
        <w:pStyle w:val="Footnote"/>
        <w:rPr/>
      </w:pPr>
      <w:r>
        <w:rPr>
          <w:rStyle w:val="FootnoteCharacters"/>
        </w:rPr>
        <w:footnoteRef/>
      </w:r>
      <w:r>
        <w:rPr/>
        <w:t xml:space="preserve"> </w:t>
      </w:r>
      <w:r>
        <w:rPr>
          <w:lang w:val="en-US"/>
        </w:rPr>
        <w:t>Срав. ниж. ст. 16.</w:t>
      </w:r>
    </w:p>
  </w:footnote>
  <w:footnote w:id="225">
    <w:p>
      <w:pPr>
        <w:pStyle w:val="Footnote"/>
        <w:rPr/>
      </w:pPr>
      <w:r>
        <w:rPr>
          <w:rStyle w:val="FootnoteCharacters"/>
        </w:rPr>
        <w:footnoteRef/>
      </w:r>
      <w:r>
        <w:rPr>
          <w:lang w:val="en-US"/>
        </w:rPr>
        <w:t xml:space="preserve"> </w:t>
      </w:r>
      <w:r>
        <w:rPr>
          <w:lang w:val="en-US"/>
        </w:rPr>
        <w:t>Corn. a Lap. Bib. All.</w:t>
      </w:r>
    </w:p>
  </w:footnote>
  <w:footnote w:id="226">
    <w:p>
      <w:pPr>
        <w:pStyle w:val="Footnote"/>
        <w:rPr/>
      </w:pPr>
      <w:r>
        <w:rPr>
          <w:rStyle w:val="FootnoteCharacters"/>
        </w:rPr>
        <w:footnoteRef/>
      </w:r>
      <w:r>
        <w:rPr/>
        <w:t xml:space="preserve"> </w:t>
      </w:r>
      <w:r>
        <w:rPr>
          <w:lang w:val="en-US"/>
        </w:rPr>
        <w:t>Ѳеодоp. Вопp. 13 на Суд.; Филаp. Биб. Ист.</w:t>
      </w:r>
    </w:p>
  </w:footnote>
  <w:footnote w:id="227">
    <w:p>
      <w:pPr>
        <w:pStyle w:val="Footnote"/>
        <w:rPr/>
      </w:pPr>
      <w:r>
        <w:rPr>
          <w:rStyle w:val="FootnoteCharacters"/>
        </w:rPr>
        <w:footnoteRef/>
      </w:r>
      <w:r>
        <w:rPr/>
        <w:t xml:space="preserve"> </w:t>
      </w:r>
      <w:r>
        <w:rPr>
          <w:lang w:val="en-US"/>
        </w:rPr>
        <w:t>Исх. XXXIII</w:t>
      </w:r>
      <w:r>
        <w:rPr/>
        <w:t>, 20</w:t>
      </w:r>
      <w:r>
        <w:rPr>
          <w:lang w:val="en-US"/>
        </w:rPr>
        <w:t>.</w:t>
      </w:r>
    </w:p>
  </w:footnote>
  <w:footnote w:id="228">
    <w:p>
      <w:pPr>
        <w:pStyle w:val="Footnote"/>
        <w:rPr/>
      </w:pPr>
      <w:r>
        <w:rPr>
          <w:rStyle w:val="FootnoteCharacters"/>
        </w:rPr>
        <w:footnoteRef/>
      </w:r>
      <w:r>
        <w:rPr>
          <w:lang w:val="en-US"/>
        </w:rPr>
        <w:t xml:space="preserve"> </w:t>
      </w:r>
      <w:r>
        <w:rPr>
          <w:lang w:val="en-US"/>
        </w:rPr>
        <w:t>Corn. a Lap., p. 200.</w:t>
      </w:r>
    </w:p>
  </w:footnote>
  <w:footnote w:id="229">
    <w:p>
      <w:pPr>
        <w:pStyle w:val="Footnote"/>
        <w:rPr/>
      </w:pPr>
      <w:r>
        <w:rPr>
          <w:rStyle w:val="FootnoteCharacters"/>
        </w:rPr>
        <w:footnoteRef/>
      </w:r>
      <w:r>
        <w:rPr/>
        <w:t xml:space="preserve"> </w:t>
      </w:r>
      <w:r>
        <w:rPr>
          <w:lang w:val="en-US"/>
        </w:rPr>
        <w:t>Ст. 25 Филаp. Библ. Ист.</w:t>
      </w:r>
    </w:p>
  </w:footnote>
  <w:footnote w:id="230">
    <w:p>
      <w:pPr>
        <w:pStyle w:val="Footnote"/>
        <w:rPr/>
      </w:pPr>
      <w:r>
        <w:rPr>
          <w:rStyle w:val="FootnoteCharacters"/>
        </w:rPr>
        <w:footnoteRef/>
      </w:r>
      <w:r>
        <w:rPr/>
        <w:t xml:space="preserve"> </w:t>
      </w:r>
      <w:r>
        <w:rPr>
          <w:lang w:val="en-US"/>
        </w:rPr>
        <w:t>Евp. XI, 32.</w:t>
      </w:r>
    </w:p>
  </w:footnote>
  <w:footnote w:id="231">
    <w:p>
      <w:pPr>
        <w:pStyle w:val="Footnote"/>
        <w:rPr/>
      </w:pPr>
      <w:r>
        <w:rPr>
          <w:rStyle w:val="FootnoteCharacters"/>
        </w:rPr>
        <w:footnoteRef/>
      </w:r>
      <w:r>
        <w:rPr/>
        <w:t xml:space="preserve"> </w:t>
      </w:r>
      <w:r>
        <w:rPr/>
        <w:t xml:space="preserve">Пс. </w:t>
      </w:r>
      <w:r>
        <w:rPr>
          <w:lang w:val="en-US"/>
        </w:rPr>
        <w:t>LXX</w:t>
      </w:r>
      <w:r>
        <w:rPr/>
        <w:t>I, 6.</w:t>
      </w:r>
    </w:p>
  </w:footnote>
  <w:footnote w:id="232">
    <w:p>
      <w:pPr>
        <w:pStyle w:val="Footnote"/>
        <w:rPr/>
      </w:pPr>
      <w:r>
        <w:rPr>
          <w:rStyle w:val="FootnoteCharacters"/>
        </w:rPr>
        <w:footnoteRef/>
      </w:r>
      <w:r>
        <w:rPr/>
        <w:t xml:space="preserve"> </w:t>
      </w:r>
      <w:r>
        <w:rPr>
          <w:lang w:val="en-US"/>
        </w:rPr>
        <w:t>См. акаѳ. Бож. Мат. Ик. 6.</w:t>
      </w:r>
    </w:p>
  </w:footnote>
  <w:footnote w:id="233">
    <w:p>
      <w:pPr>
        <w:pStyle w:val="Footnote"/>
        <w:rPr/>
      </w:pPr>
      <w:r>
        <w:rPr>
          <w:rStyle w:val="FootnoteCharacters"/>
        </w:rPr>
        <w:footnoteRef/>
      </w:r>
      <w:r>
        <w:rPr/>
        <w:t xml:space="preserve"> </w:t>
      </w:r>
      <w:r>
        <w:rPr>
          <w:lang w:val="en-US"/>
        </w:rPr>
        <w:t>Богословскій – Свящ. Ист.</w:t>
      </w:r>
    </w:p>
  </w:footnote>
  <w:footnote w:id="234">
    <w:p>
      <w:pPr>
        <w:pStyle w:val="Footnote"/>
        <w:rPr/>
      </w:pPr>
      <w:r>
        <w:rPr>
          <w:rStyle w:val="FootnoteCharacters"/>
        </w:rPr>
        <w:footnoteRef/>
      </w:r>
      <w:r>
        <w:rPr/>
        <w:t xml:space="preserve"> </w:t>
      </w:r>
      <w:r>
        <w:rPr>
          <w:lang w:val="en-US"/>
        </w:rPr>
        <w:t>Вопp. 15 на Суд.</w:t>
      </w:r>
    </w:p>
  </w:footnote>
  <w:footnote w:id="235">
    <w:p>
      <w:pPr>
        <w:pStyle w:val="Footnote"/>
        <w:rPr/>
      </w:pPr>
      <w:r>
        <w:rPr>
          <w:rStyle w:val="FootnoteCharacters"/>
        </w:rPr>
        <w:footnoteRef/>
      </w:r>
      <w:r>
        <w:rPr>
          <w:lang w:val="en-US"/>
        </w:rPr>
        <w:t xml:space="preserve"> </w:t>
      </w:r>
      <w:r>
        <w:rPr>
          <w:lang w:val="en-US"/>
        </w:rPr>
        <w:t>Bib. de Vence, t. V, p. 122.</w:t>
      </w:r>
    </w:p>
  </w:footnote>
  <w:footnote w:id="236">
    <w:p>
      <w:pPr>
        <w:pStyle w:val="Footnote"/>
        <w:rPr/>
      </w:pPr>
      <w:r>
        <w:rPr>
          <w:rStyle w:val="FootnoteCharacters"/>
        </w:rPr>
        <w:footnoteRef/>
      </w:r>
      <w:r>
        <w:rPr/>
        <w:t xml:space="preserve"> </w:t>
      </w:r>
      <w:r>
        <w:rPr/>
        <w:t xml:space="preserve">Втоp. </w:t>
      </w:r>
      <w:r>
        <w:rPr>
          <w:lang w:val="en-US"/>
        </w:rPr>
        <w:t>X</w:t>
      </w:r>
      <w:r>
        <w:rPr/>
        <w:t>II, 31.</w:t>
      </w:r>
    </w:p>
  </w:footnote>
  <w:footnote w:id="237">
    <w:p>
      <w:pPr>
        <w:pStyle w:val="Footnote"/>
        <w:rPr/>
      </w:pPr>
      <w:r>
        <w:rPr>
          <w:rStyle w:val="FootnoteCharacters"/>
        </w:rPr>
        <w:footnoteRef/>
      </w:r>
      <w:r>
        <w:rPr/>
        <w:t xml:space="preserve"> </w:t>
      </w:r>
      <w:r>
        <w:rPr/>
        <w:t>Ст. 39.</w:t>
      </w:r>
    </w:p>
  </w:footnote>
  <w:footnote w:id="238">
    <w:p>
      <w:pPr>
        <w:pStyle w:val="Footnote"/>
        <w:rPr/>
      </w:pPr>
      <w:r>
        <w:rPr>
          <w:rStyle w:val="FootnoteCharacters"/>
        </w:rPr>
        <w:footnoteRef/>
      </w:r>
      <w:r>
        <w:rPr/>
        <w:t xml:space="preserve"> </w:t>
      </w:r>
      <w:r>
        <w:rPr/>
        <w:t>Ст. 37.</w:t>
      </w:r>
    </w:p>
  </w:footnote>
  <w:footnote w:id="239">
    <w:p>
      <w:pPr>
        <w:pStyle w:val="Footnote"/>
        <w:rPr/>
      </w:pPr>
      <w:r>
        <w:rPr>
          <w:rStyle w:val="FootnoteCharacters"/>
        </w:rPr>
        <w:footnoteRef/>
      </w:r>
      <w:r>
        <w:rPr/>
        <w:t xml:space="preserve"> </w:t>
      </w:r>
      <w:r>
        <w:rPr/>
        <w:t>Ст. 31.</w:t>
      </w:r>
    </w:p>
  </w:footnote>
  <w:footnote w:id="240">
    <w:p>
      <w:pPr>
        <w:pStyle w:val="Footnote"/>
        <w:rPr/>
      </w:pPr>
      <w:r>
        <w:rPr>
          <w:rStyle w:val="FootnoteCharacters"/>
        </w:rPr>
        <w:footnoteRef/>
      </w:r>
      <w:r>
        <w:rPr/>
        <w:t xml:space="preserve"> </w:t>
      </w:r>
      <w:r>
        <w:rPr/>
        <w:t xml:space="preserve">Лев. </w:t>
      </w:r>
      <w:r>
        <w:rPr>
          <w:lang w:val="en-US"/>
        </w:rPr>
        <w:t>XXV</w:t>
      </w:r>
      <w:r>
        <w:rPr/>
        <w:t>II, 2 и слѣд.</w:t>
      </w:r>
    </w:p>
  </w:footnote>
  <w:footnote w:id="241">
    <w:p>
      <w:pPr>
        <w:pStyle w:val="Footnote"/>
        <w:rPr/>
      </w:pPr>
      <w:r>
        <w:rPr>
          <w:rStyle w:val="FootnoteCharacters"/>
        </w:rPr>
        <w:footnoteRef/>
      </w:r>
      <w:r>
        <w:rPr/>
        <w:t xml:space="preserve"> </w:t>
      </w:r>
      <w:r>
        <w:rPr/>
        <w:t>Ст. 35.</w:t>
      </w:r>
    </w:p>
  </w:footnote>
  <w:footnote w:id="242">
    <w:p>
      <w:pPr>
        <w:pStyle w:val="Footnote"/>
        <w:rPr/>
      </w:pPr>
      <w:r>
        <w:rPr>
          <w:rStyle w:val="FootnoteCharacters"/>
        </w:rPr>
        <w:footnoteRef/>
      </w:r>
      <w:r>
        <w:rPr/>
        <w:t xml:space="preserve"> </w:t>
      </w:r>
      <w:r>
        <w:rPr/>
        <w:t>Ст. 40.</w:t>
      </w:r>
    </w:p>
  </w:footnote>
  <w:footnote w:id="243">
    <w:p>
      <w:pPr>
        <w:pStyle w:val="Footnote"/>
        <w:rPr/>
      </w:pPr>
      <w:r>
        <w:rPr>
          <w:rStyle w:val="FootnoteCharacters"/>
        </w:rPr>
        <w:footnoteRef/>
      </w:r>
      <w:r>
        <w:rPr/>
        <w:t xml:space="preserve"> </w:t>
      </w:r>
      <w:r>
        <w:rPr>
          <w:lang w:val="en-US"/>
        </w:rPr>
        <w:t>Лев. XXVII, 2 – 8.</w:t>
      </w:r>
    </w:p>
  </w:footnote>
  <w:footnote w:id="244">
    <w:p>
      <w:pPr>
        <w:pStyle w:val="Footnote"/>
        <w:rPr/>
      </w:pPr>
      <w:r>
        <w:rPr>
          <w:rStyle w:val="FootnoteCharacters"/>
        </w:rPr>
        <w:footnoteRef/>
      </w:r>
      <w:r>
        <w:rPr/>
        <w:t xml:space="preserve"> </w:t>
      </w:r>
      <w:r>
        <w:rPr>
          <w:lang w:val="en-US"/>
        </w:rPr>
        <w:t>Тамъ же ст. 28. 29.</w:t>
      </w:r>
    </w:p>
  </w:footnote>
  <w:footnote w:id="245">
    <w:p>
      <w:pPr>
        <w:pStyle w:val="Footnote"/>
        <w:rPr/>
      </w:pPr>
      <w:r>
        <w:rPr>
          <w:rStyle w:val="FootnoteCharacters"/>
        </w:rPr>
        <w:footnoteRef/>
      </w:r>
      <w:r>
        <w:rPr/>
        <w:t xml:space="preserve"> </w:t>
      </w:r>
      <w:r>
        <w:rPr>
          <w:lang w:val="en-US"/>
        </w:rPr>
        <w:t>Чис. XXI, 1 – 3.</w:t>
      </w:r>
    </w:p>
  </w:footnote>
  <w:footnote w:id="246">
    <w:p>
      <w:pPr>
        <w:pStyle w:val="Footnote"/>
        <w:rPr/>
      </w:pPr>
      <w:r>
        <w:rPr>
          <w:rStyle w:val="FootnoteCharacters"/>
        </w:rPr>
        <w:footnoteRef/>
      </w:r>
      <w:r>
        <w:rPr/>
        <w:t xml:space="preserve"> </w:t>
      </w:r>
      <w:r>
        <w:rPr>
          <w:lang w:val="en-US"/>
        </w:rPr>
        <w:t>Исх. XVII, 14; срав. 1 Цаp. XV, 3.</w:t>
      </w:r>
    </w:p>
  </w:footnote>
  <w:footnote w:id="247">
    <w:p>
      <w:pPr>
        <w:pStyle w:val="Footnote"/>
        <w:rPr/>
      </w:pPr>
      <w:r>
        <w:rPr>
          <w:rStyle w:val="FootnoteCharacters"/>
        </w:rPr>
        <w:footnoteRef/>
      </w:r>
      <w:r>
        <w:rPr/>
        <w:t xml:space="preserve"> </w:t>
      </w:r>
      <w:r>
        <w:rPr>
          <w:lang w:val="en-US"/>
        </w:rPr>
        <w:t>Вопp. 20 на Суд.</w:t>
      </w:r>
    </w:p>
  </w:footnote>
  <w:footnote w:id="248">
    <w:p>
      <w:pPr>
        <w:pStyle w:val="Footnote"/>
        <w:rPr/>
      </w:pPr>
      <w:r>
        <w:rPr>
          <w:rStyle w:val="FootnoteCharacters"/>
        </w:rPr>
        <w:footnoteRef/>
      </w:r>
      <w:r>
        <w:rPr/>
        <w:t xml:space="preserve"> </w:t>
      </w:r>
      <w:r>
        <w:rPr>
          <w:lang w:val="en-US"/>
        </w:rPr>
        <w:t>Биб. Ист. изд. 1844 г., стp. 210.</w:t>
      </w:r>
    </w:p>
  </w:footnote>
  <w:footnote w:id="249">
    <w:p>
      <w:pPr>
        <w:pStyle w:val="Footnote"/>
        <w:rPr/>
      </w:pPr>
      <w:r>
        <w:rPr>
          <w:rStyle w:val="FootnoteCharacters"/>
        </w:rPr>
        <w:footnoteRef/>
      </w:r>
      <w:r>
        <w:rPr>
          <w:lang w:val="en-US"/>
        </w:rPr>
        <w:t xml:space="preserve"> </w:t>
      </w:r>
      <w:r>
        <w:rPr>
          <w:lang w:val="en-US"/>
        </w:rPr>
        <w:t xml:space="preserve">August. contra Faust. lib. 12, cap. 32; Ambros. de vidius; Origen homil 5 in Judic; </w:t>
      </w:r>
      <w:r>
        <w:rPr/>
        <w:t>См</w:t>
      </w:r>
      <w:r>
        <w:rPr>
          <w:lang w:val="en-US"/>
        </w:rPr>
        <w:t xml:space="preserve">. </w:t>
      </w:r>
      <w:r>
        <w:rPr/>
        <w:t>у</w:t>
      </w:r>
      <w:r>
        <w:rPr>
          <w:lang w:val="en-US"/>
        </w:rPr>
        <w:t xml:space="preserve"> Corn. a Lap., p. 188.</w:t>
      </w:r>
    </w:p>
  </w:footnote>
  <w:footnote w:id="250">
    <w:p>
      <w:pPr>
        <w:pStyle w:val="Footnote"/>
        <w:rPr/>
      </w:pPr>
      <w:r>
        <w:rPr>
          <w:rStyle w:val="FootnoteCharacters"/>
        </w:rPr>
        <w:footnoteRef/>
      </w:r>
      <w:r>
        <w:rPr/>
        <w:t xml:space="preserve"> </w:t>
      </w:r>
      <w:r>
        <w:rPr>
          <w:lang w:val="en-US"/>
        </w:rPr>
        <w:t>Иса. IX, 4.</w:t>
      </w:r>
    </w:p>
  </w:footnote>
  <w:footnote w:id="251">
    <w:p>
      <w:pPr>
        <w:pStyle w:val="Footnote"/>
        <w:rPr/>
      </w:pPr>
      <w:r>
        <w:rPr>
          <w:rStyle w:val="FootnoteCharacters"/>
        </w:rPr>
        <w:footnoteRef/>
      </w:r>
      <w:r>
        <w:rPr/>
        <w:t xml:space="preserve"> </w:t>
      </w:r>
      <w:r>
        <w:rPr>
          <w:lang w:val="en-US"/>
        </w:rPr>
        <w:t>Пс. LXXI, б.</w:t>
      </w:r>
    </w:p>
  </w:footnote>
  <w:footnote w:id="252">
    <w:p>
      <w:pPr>
        <w:pStyle w:val="Footnote"/>
        <w:rPr/>
      </w:pPr>
      <w:r>
        <w:rPr>
          <w:rStyle w:val="FootnoteCharacters"/>
        </w:rPr>
        <w:footnoteRef/>
      </w:r>
      <w:r>
        <w:rPr>
          <w:lang w:val="en-US"/>
        </w:rPr>
        <w:t xml:space="preserve"> </w:t>
      </w:r>
      <w:r>
        <w:rPr>
          <w:lang w:val="en-US"/>
        </w:rPr>
        <w:t xml:space="preserve">Матѳ. </w:t>
      </w:r>
      <w:r>
        <w:rPr>
          <w:lang w:val="en-US"/>
        </w:rPr>
        <w:t>XXI</w:t>
      </w:r>
      <w:r>
        <w:rPr>
          <w:lang w:val="en-US"/>
        </w:rPr>
        <w:t>, 38.</w:t>
      </w:r>
    </w:p>
  </w:footnote>
  <w:footnote w:id="253">
    <w:p>
      <w:pPr>
        <w:pStyle w:val="Footnote"/>
        <w:rPr/>
      </w:pPr>
      <w:r>
        <w:rPr>
          <w:rStyle w:val="FootnoteCharacters"/>
        </w:rPr>
        <w:footnoteRef/>
      </w:r>
      <w:r>
        <w:rPr>
          <w:lang w:val="en-US"/>
        </w:rPr>
        <w:t xml:space="preserve"> </w:t>
      </w:r>
      <w:r>
        <w:rPr>
          <w:lang w:val="en-US"/>
        </w:rPr>
        <w:t xml:space="preserve">Августинъ. Iеронимъ, см. у </w:t>
      </w:r>
      <w:r>
        <w:rPr>
          <w:lang w:val="en-US"/>
        </w:rPr>
        <w:t>Corn. a Lap.,</w:t>
      </w:r>
      <w:r>
        <w:rPr>
          <w:lang w:val="en-US"/>
        </w:rPr>
        <w:t xml:space="preserve"> p. 231.</w:t>
      </w:r>
    </w:p>
  </w:footnote>
  <w:footnote w:id="254">
    <w:p>
      <w:pPr>
        <w:pStyle w:val="Footnote"/>
        <w:rPr/>
      </w:pPr>
      <w:r>
        <w:rPr>
          <w:rStyle w:val="FootnoteCharacters"/>
        </w:rPr>
        <w:footnoteRef/>
      </w:r>
      <w:r>
        <w:rPr/>
        <w:t xml:space="preserve"> </w:t>
      </w:r>
      <w:r>
        <w:rPr>
          <w:lang w:val="en-US"/>
        </w:rPr>
        <w:t>Малах. I</w:t>
      </w:r>
      <w:r>
        <w:rPr>
          <w:lang w:val="en-US"/>
        </w:rPr>
        <w:t>V</w:t>
      </w:r>
      <w:r>
        <w:rPr>
          <w:lang w:val="en-US"/>
        </w:rPr>
        <w:t>, 2.</w:t>
      </w:r>
    </w:p>
  </w:footnote>
  <w:footnote w:id="255">
    <w:p>
      <w:pPr>
        <w:pStyle w:val="Footnote"/>
        <w:rPr/>
      </w:pPr>
      <w:r>
        <w:rPr>
          <w:rStyle w:val="FootnoteCharacters"/>
        </w:rPr>
        <w:footnoteRef/>
      </w:r>
      <w:r>
        <w:rPr/>
        <w:t xml:space="preserve"> </w:t>
      </w:r>
      <w:r>
        <w:rPr>
          <w:lang w:val="en-US"/>
        </w:rPr>
        <w:t>Матѳ. II, 23.</w:t>
      </w:r>
    </w:p>
  </w:footnote>
  <w:footnote w:id="256">
    <w:p>
      <w:pPr>
        <w:pStyle w:val="Footnote"/>
        <w:rPr/>
      </w:pPr>
      <w:r>
        <w:rPr>
          <w:rStyle w:val="FootnoteCharacters"/>
        </w:rPr>
        <w:footnoteRef/>
      </w:r>
      <w:r>
        <w:rPr/>
        <w:t xml:space="preserve"> </w:t>
      </w:r>
      <w:r>
        <w:rPr>
          <w:lang w:val="en-US"/>
        </w:rPr>
        <w:t>Рим. IX, 25; X, 19; Ос. II, 23.</w:t>
      </w:r>
    </w:p>
  </w:footnote>
  <w:footnote w:id="257">
    <w:p>
      <w:pPr>
        <w:pStyle w:val="Normal"/>
        <w:widowControl w:val="false"/>
        <w:rPr/>
      </w:pPr>
      <w:r>
        <w:rPr>
          <w:rStyle w:val="FootnoteCharacters"/>
        </w:rPr>
        <w:footnoteRef/>
      </w:r>
      <w:r>
        <w:rPr/>
        <w:t xml:space="preserve"> </w:t>
      </w:r>
      <w:r>
        <w:rPr>
          <w:sz w:val="16"/>
        </w:rPr>
        <w:t xml:space="preserve">О прообразовательномъ значеніи Самсона см. </w:t>
      </w:r>
      <w:r>
        <w:rPr>
          <w:sz w:val="16"/>
          <w:lang w:val="en-US"/>
        </w:rPr>
        <w:t xml:space="preserve">Aug. serm. CCCLXXIV. de Temp. S. Ambr. Epis. XIX; Paulin. Epist. XL; S. Ephr. Sir. Orat. in mulier. Impu. </w:t>
      </w:r>
      <w:r>
        <w:rPr>
          <w:sz w:val="16"/>
        </w:rPr>
        <w:t>у</w:t>
      </w:r>
      <w:r>
        <w:rPr>
          <w:sz w:val="16"/>
          <w:lang w:val="en-US"/>
        </w:rPr>
        <w:t xml:space="preserve"> Corn. a Lap., p. 250.</w:t>
      </w:r>
    </w:p>
  </w:footnote>
  <w:footnote w:id="258">
    <w:p>
      <w:pPr>
        <w:pStyle w:val="Footnote"/>
        <w:rPr/>
      </w:pPr>
      <w:r>
        <w:rPr>
          <w:rStyle w:val="FootnoteCharacters"/>
        </w:rPr>
        <w:footnoteRef/>
      </w:r>
      <w:r>
        <w:rPr/>
        <w:t xml:space="preserve"> </w:t>
      </w:r>
      <w:r>
        <w:rPr>
          <w:lang w:val="en-US"/>
        </w:rPr>
        <w:t>Гл. I, 1. Ибо повѣствуетъ о событіи изъ временъ судей; такъ что въ еврейскомъ и христіанскомъ канонѣ – она считается за одну книгу.</w:t>
      </w:r>
    </w:p>
  </w:footnote>
  <w:footnote w:id="259">
    <w:p>
      <w:pPr>
        <w:pStyle w:val="Footnote"/>
        <w:rPr/>
      </w:pPr>
      <w:r>
        <w:rPr>
          <w:rStyle w:val="FootnoteCharacters"/>
        </w:rPr>
        <w:footnoteRef/>
      </w:r>
      <w:r>
        <w:rPr/>
        <w:t xml:space="preserve"> </w:t>
      </w:r>
      <w:r>
        <w:rPr>
          <w:lang w:val="en-US"/>
        </w:rPr>
        <w:t>Таковыхъ оборотовъ, буквально повторяющихся въ книгѣ Руѳь и въ книгахъ Царствъ указывается два: 1) </w:t>
      </w:r>
      <w:r>
        <w:rPr>
          <w:i/>
          <w:lang w:val="en-US"/>
        </w:rPr>
        <w:t>Пустъ то и то сдѣлаетъ мнѣ Господь, и еще больше сдѣлаетъ</w:t>
      </w:r>
      <w:r>
        <w:rPr>
          <w:lang w:val="en-US"/>
        </w:rPr>
        <w:t xml:space="preserve"> (Руѳ. I, 17; 1 Цаp. </w:t>
      </w:r>
      <w:r>
        <w:rPr>
          <w:lang w:val="en-US"/>
        </w:rPr>
        <w:t>III</w:t>
      </w:r>
      <w:r>
        <w:rPr>
          <w:lang w:val="en-US"/>
        </w:rPr>
        <w:t xml:space="preserve">, 17; XIV, 44; XXV, 22). 2) Второй оборотъ – </w:t>
      </w:r>
      <w:r>
        <w:rPr>
          <w:i/>
          <w:lang w:val="en-US"/>
        </w:rPr>
        <w:t>открыт</w:t>
      </w:r>
      <w:r>
        <w:rPr>
          <w:i/>
        </w:rPr>
        <w:t>ь</w:t>
      </w:r>
      <w:r>
        <w:rPr>
          <w:i/>
          <w:lang w:val="en-US"/>
        </w:rPr>
        <w:t xml:space="preserve"> или довести ушамъ</w:t>
      </w:r>
      <w:r>
        <w:rPr>
          <w:lang w:val="en-US"/>
        </w:rPr>
        <w:t>, – въ смыслѣ донести, извѣстить (Руѳ. IV, 4; 1 Цаp. XX, 2).</w:t>
      </w:r>
    </w:p>
  </w:footnote>
  <w:footnote w:id="260">
    <w:p>
      <w:pPr>
        <w:pStyle w:val="Footnote"/>
        <w:rPr/>
      </w:pPr>
      <w:r>
        <w:rPr>
          <w:rStyle w:val="FootnoteCharacters"/>
        </w:rPr>
        <w:footnoteRef/>
      </w:r>
      <w:r>
        <w:rPr/>
        <w:t xml:space="preserve"> </w:t>
      </w:r>
      <w:r>
        <w:rPr>
          <w:lang w:val="en-US"/>
        </w:rPr>
        <w:t>Вопp. 1 на Руѳ.</w:t>
      </w:r>
    </w:p>
  </w:footnote>
  <w:footnote w:id="261">
    <w:p>
      <w:pPr>
        <w:pStyle w:val="Footnote"/>
        <w:rPr/>
      </w:pPr>
      <w:r>
        <w:rPr>
          <w:rStyle w:val="FootnoteCharacters"/>
        </w:rPr>
        <w:footnoteRef/>
      </w:r>
      <w:r>
        <w:rPr/>
        <w:t xml:space="preserve"> </w:t>
      </w:r>
      <w:r>
        <w:rPr>
          <w:lang w:val="en-US"/>
        </w:rPr>
        <w:t>Ѳеодоp. Вопp. 1 на Руѳ.</w:t>
      </w:r>
    </w:p>
  </w:footnote>
  <w:footnote w:id="262">
    <w:p>
      <w:pPr>
        <w:pStyle w:val="Footnote"/>
        <w:rPr/>
      </w:pPr>
      <w:r>
        <w:rPr>
          <w:rStyle w:val="FootnoteCharacters"/>
        </w:rPr>
        <w:footnoteRef/>
      </w:r>
      <w:r>
        <w:rPr/>
        <w:t xml:space="preserve"> </w:t>
      </w:r>
      <w:r>
        <w:rPr>
          <w:lang w:val="en-US"/>
        </w:rPr>
        <w:t xml:space="preserve">Iак. </w:t>
      </w:r>
      <w:r>
        <w:rPr/>
        <w:t>II</w:t>
      </w:r>
      <w:r>
        <w:rPr>
          <w:lang w:val="en-US"/>
        </w:rPr>
        <w:t>, 25.</w:t>
      </w:r>
    </w:p>
  </w:footnote>
  <w:footnote w:id="263">
    <w:p>
      <w:pPr>
        <w:pStyle w:val="Footnote"/>
        <w:rPr/>
      </w:pPr>
      <w:r>
        <w:rPr>
          <w:rStyle w:val="FootnoteCharacters"/>
        </w:rPr>
        <w:footnoteRef/>
      </w:r>
      <w:r>
        <w:rPr/>
        <w:t xml:space="preserve"> </w:t>
      </w:r>
      <w:r>
        <w:rPr>
          <w:lang w:val="en-US"/>
        </w:rPr>
        <w:t>Рим. XI, 17.</w:t>
      </w:r>
    </w:p>
  </w:footnote>
  <w:footnote w:id="264">
    <w:p>
      <w:pPr>
        <w:pStyle w:val="Footnote"/>
        <w:rPr/>
      </w:pPr>
      <w:r>
        <w:rPr>
          <w:rStyle w:val="FootnoteCharacters"/>
        </w:rPr>
        <w:footnoteRef/>
      </w:r>
      <w:r>
        <w:rPr/>
        <w:t xml:space="preserve"> </w:t>
      </w:r>
      <w:r>
        <w:rPr>
          <w:lang w:val="en-US"/>
        </w:rPr>
        <w:t>Ѳеодоритъ – вопp. 2 на Руѳь; Златоустъ – бес. 3 на Матѳ. Амвросій – о вѣрѣ, кн. 3, гл. 10; см. у Calm., t. II, p. 279.</w:t>
      </w:r>
    </w:p>
  </w:footnote>
  <w:footnote w:id="265">
    <w:p>
      <w:pPr>
        <w:pStyle w:val="Footnote"/>
        <w:rPr/>
      </w:pPr>
      <w:r>
        <w:rPr>
          <w:rStyle w:val="FootnoteCharacters"/>
        </w:rPr>
        <w:footnoteRef/>
      </w:r>
      <w:r>
        <w:rPr/>
        <w:t xml:space="preserve"> </w:t>
      </w:r>
      <w:r>
        <w:rPr>
          <w:lang w:val="en-US"/>
        </w:rPr>
        <w:t>1 Цаp. VII, 15.</w:t>
      </w:r>
    </w:p>
  </w:footnote>
  <w:footnote w:id="266">
    <w:p>
      <w:pPr>
        <w:pStyle w:val="Footnote"/>
        <w:rPr/>
      </w:pPr>
      <w:r>
        <w:rPr>
          <w:rStyle w:val="FootnoteCharacters"/>
        </w:rPr>
        <w:footnoteRef/>
      </w:r>
      <w:r>
        <w:rPr/>
        <w:t xml:space="preserve"> </w:t>
      </w:r>
      <w:r>
        <w:rPr>
          <w:lang w:val="en-US"/>
        </w:rPr>
        <w:t>Тамъ же II, 26; III, 19. 20 и проч.</w:t>
      </w:r>
    </w:p>
  </w:footnote>
  <w:footnote w:id="267">
    <w:p>
      <w:pPr>
        <w:pStyle w:val="Footnote"/>
        <w:rPr/>
      </w:pPr>
      <w:r>
        <w:rPr>
          <w:rStyle w:val="FootnoteCharacters"/>
        </w:rPr>
        <w:footnoteRef/>
      </w:r>
      <w:r>
        <w:rPr/>
        <w:t xml:space="preserve"> </w:t>
      </w:r>
      <w:r>
        <w:rPr>
          <w:lang w:val="en-US"/>
        </w:rPr>
        <w:t>Тамъ же XXVII, 6.</w:t>
      </w:r>
    </w:p>
  </w:footnote>
  <w:footnote w:id="268">
    <w:p>
      <w:pPr>
        <w:pStyle w:val="Footnote"/>
        <w:rPr/>
      </w:pPr>
      <w:r>
        <w:rPr>
          <w:rStyle w:val="FootnoteCharacters"/>
        </w:rPr>
        <w:footnoteRef/>
      </w:r>
      <w:r>
        <w:rPr/>
        <w:t xml:space="preserve"> </w:t>
      </w:r>
      <w:r>
        <w:rPr>
          <w:lang w:val="en-US"/>
        </w:rPr>
        <w:t>См. 1 Цаp. III, 1; V, 5; VI, 18; IX, 9; XXX, 24. 25; 2 Цаp. I, 18; IV, 3.</w:t>
      </w:r>
    </w:p>
  </w:footnote>
  <w:footnote w:id="269">
    <w:p>
      <w:pPr>
        <w:pStyle w:val="Footnote"/>
        <w:rPr/>
      </w:pPr>
      <w:r>
        <w:rPr>
          <w:rStyle w:val="FootnoteCharacters"/>
        </w:rPr>
        <w:footnoteRef/>
      </w:r>
      <w:r>
        <w:rPr>
          <w:lang w:val="en-US"/>
        </w:rPr>
        <w:t xml:space="preserve"> </w:t>
      </w:r>
      <w:r>
        <w:rPr>
          <w:lang w:val="en-US"/>
        </w:rPr>
        <w:t>XXIX. 29. 30.</w:t>
      </w:r>
    </w:p>
  </w:footnote>
  <w:footnote w:id="270">
    <w:p>
      <w:pPr>
        <w:pStyle w:val="Footnote"/>
        <w:rPr/>
      </w:pPr>
      <w:r>
        <w:rPr>
          <w:rStyle w:val="FootnoteCharacters"/>
        </w:rPr>
        <w:footnoteRef/>
      </w:r>
      <w:r>
        <w:rPr/>
        <w:t xml:space="preserve"> </w:t>
      </w:r>
      <w:r>
        <w:rPr>
          <w:lang w:val="en-US"/>
        </w:rPr>
        <w:t>Извѣстно, что сей пророкъ еще въ первые года плѣна Вавилонскаго удалился въ Египетъ, – гдѣ и окончилъ свои дни (Іеp. XXXIX, 11 – 14; XL, 1. XLIII, 7). Между тѣмъ послѣдніе стихи 4</w:t>
        <w:noBreakHyphen/>
        <w:t>й книги Царствъ (25 – 30) касаются временъ позд</w:t>
      </w:r>
      <w:r>
        <w:rPr/>
        <w:t>н</w:t>
      </w:r>
      <w:r>
        <w:rPr>
          <w:lang w:val="en-US"/>
        </w:rPr>
        <w:t>ѣйшихъ, и обстоятельствъ, случившихся на землѣ плѣненія.</w:t>
      </w:r>
    </w:p>
  </w:footnote>
  <w:footnote w:id="271">
    <w:p>
      <w:pPr>
        <w:pStyle w:val="Footnote"/>
        <w:rPr/>
      </w:pPr>
      <w:r>
        <w:rPr>
          <w:rStyle w:val="FootnoteCharacters"/>
        </w:rPr>
        <w:footnoteRef/>
      </w:r>
      <w:r>
        <w:rPr/>
        <w:t xml:space="preserve"> </w:t>
      </w:r>
      <w:r>
        <w:rPr>
          <w:lang w:val="en-US"/>
        </w:rPr>
        <w:t xml:space="preserve">3 Цаp. </w:t>
      </w:r>
      <w:r>
        <w:rPr>
          <w:lang w:val="en-US"/>
        </w:rPr>
        <w:t>X</w:t>
      </w:r>
      <w:r>
        <w:rPr/>
        <w:t>I</w:t>
      </w:r>
      <w:r>
        <w:rPr>
          <w:lang w:val="en-US"/>
        </w:rPr>
        <w:t>, 41.</w:t>
      </w:r>
    </w:p>
  </w:footnote>
  <w:footnote w:id="272">
    <w:p>
      <w:pPr>
        <w:pStyle w:val="Footnote"/>
        <w:rPr/>
      </w:pPr>
      <w:r>
        <w:rPr>
          <w:rStyle w:val="FootnoteCharacters"/>
        </w:rPr>
        <w:footnoteRef/>
      </w:r>
      <w:r>
        <w:rPr/>
        <w:t xml:space="preserve"> </w:t>
      </w:r>
      <w:r>
        <w:rPr>
          <w:lang w:val="en-US"/>
        </w:rPr>
        <w:t>3 Цаp. XIV, 29; XVI, 5. 14; 4 Цаp., I, 18; х, 34.</w:t>
      </w:r>
    </w:p>
  </w:footnote>
  <w:footnote w:id="273">
    <w:p>
      <w:pPr>
        <w:pStyle w:val="Footnote"/>
        <w:rPr/>
      </w:pPr>
      <w:r>
        <w:rPr>
          <w:rStyle w:val="FootnoteCharacters"/>
        </w:rPr>
        <w:footnoteRef/>
      </w:r>
      <w:r>
        <w:rPr/>
        <w:t xml:space="preserve"> </w:t>
      </w:r>
      <w:r>
        <w:rPr>
          <w:lang w:val="en-US"/>
        </w:rPr>
        <w:t>3 Цаp. XIV, 29; XV, 7; 4 Цаp. VIII, 23.</w:t>
      </w:r>
    </w:p>
  </w:footnote>
  <w:footnote w:id="274">
    <w:p>
      <w:pPr>
        <w:pStyle w:val="Footnote"/>
        <w:rPr/>
      </w:pPr>
      <w:r>
        <w:rPr>
          <w:rStyle w:val="FootnoteCharacters"/>
        </w:rPr>
        <w:footnoteRef/>
      </w:r>
      <w:r>
        <w:rPr/>
        <w:t xml:space="preserve"> </w:t>
      </w:r>
      <w:r>
        <w:rPr>
          <w:lang w:val="en-US"/>
        </w:rPr>
        <w:t>2 Паp. IX, 29; срав. 3 Цаp. XI, 29.</w:t>
      </w:r>
    </w:p>
  </w:footnote>
  <w:footnote w:id="275">
    <w:p>
      <w:pPr>
        <w:pStyle w:val="Footnote"/>
        <w:rPr/>
      </w:pPr>
      <w:r>
        <w:rPr>
          <w:rStyle w:val="FootnoteCharacters"/>
        </w:rPr>
        <w:footnoteRef/>
      </w:r>
      <w:r>
        <w:rPr/>
        <w:t xml:space="preserve"> </w:t>
      </w:r>
      <w:r>
        <w:rPr>
          <w:lang w:val="en-US"/>
        </w:rPr>
        <w:t>2 Паp. IX, 29.</w:t>
      </w:r>
    </w:p>
  </w:footnote>
  <w:footnote w:id="276">
    <w:p>
      <w:pPr>
        <w:pStyle w:val="Footnote"/>
        <w:rPr/>
      </w:pPr>
      <w:r>
        <w:rPr>
          <w:rStyle w:val="FootnoteCharacters"/>
        </w:rPr>
        <w:footnoteRef/>
      </w:r>
      <w:r>
        <w:rPr/>
        <w:t xml:space="preserve"> </w:t>
      </w:r>
      <w:r>
        <w:rPr>
          <w:lang w:val="en-US"/>
        </w:rPr>
        <w:t>2 Паp. XII, 15; XIII, 22.</w:t>
      </w:r>
    </w:p>
  </w:footnote>
  <w:footnote w:id="277">
    <w:p>
      <w:pPr>
        <w:pStyle w:val="Footnote"/>
        <w:rPr/>
      </w:pPr>
      <w:r>
        <w:rPr>
          <w:rStyle w:val="FootnoteCharacters"/>
        </w:rPr>
        <w:footnoteRef/>
      </w:r>
      <w:r>
        <w:rPr/>
        <w:t xml:space="preserve"> </w:t>
      </w:r>
      <w:r>
        <w:rPr>
          <w:lang w:val="en-US"/>
        </w:rPr>
        <w:t>2 Паp. XX, 34.</w:t>
      </w:r>
    </w:p>
  </w:footnote>
  <w:footnote w:id="278">
    <w:p>
      <w:pPr>
        <w:pStyle w:val="Footnote"/>
        <w:rPr/>
      </w:pPr>
      <w:r>
        <w:rPr>
          <w:rStyle w:val="FootnoteCharacters"/>
        </w:rPr>
        <w:footnoteRef/>
      </w:r>
      <w:r>
        <w:rPr/>
        <w:t xml:space="preserve"> </w:t>
      </w:r>
      <w:r>
        <w:rPr>
          <w:lang w:val="en-US"/>
        </w:rPr>
        <w:t>2 Паp. XXVI, 22; XXXII, 32.</w:t>
      </w:r>
    </w:p>
  </w:footnote>
  <w:footnote w:id="279">
    <w:p>
      <w:pPr>
        <w:pStyle w:val="Footnote"/>
        <w:rPr/>
      </w:pPr>
      <w:r>
        <w:rPr>
          <w:rStyle w:val="FootnoteCharacters"/>
        </w:rPr>
        <w:footnoteRef/>
      </w:r>
      <w:r>
        <w:rPr/>
        <w:t xml:space="preserve"> </w:t>
      </w:r>
      <w:r>
        <w:rPr>
          <w:lang w:val="en-US"/>
        </w:rPr>
        <w:t>3 Цаp. IV, 3; 4 Цаp. XVIII, 18. 37.</w:t>
      </w:r>
    </w:p>
  </w:footnote>
  <w:footnote w:id="280">
    <w:p>
      <w:pPr>
        <w:pStyle w:val="Footnote"/>
        <w:rPr/>
      </w:pPr>
      <w:r>
        <w:rPr>
          <w:rStyle w:val="FootnoteCharacters"/>
        </w:rPr>
        <w:footnoteRef/>
      </w:r>
      <w:r>
        <w:rPr/>
        <w:t xml:space="preserve"> </w:t>
      </w:r>
      <w:r>
        <w:rPr>
          <w:lang w:val="en-US"/>
        </w:rPr>
        <w:t>Примѣчаемыя небольшія и немногочисленныя разницы въ языкѣ легко объясняются обиліемъ и разнообразіемъ историческаго матеріала.</w:t>
      </w:r>
    </w:p>
  </w:footnote>
  <w:footnote w:id="281">
    <w:p>
      <w:pPr>
        <w:pStyle w:val="Footnote"/>
        <w:rPr/>
      </w:pPr>
      <w:r>
        <w:rPr>
          <w:rStyle w:val="FootnoteCharacters"/>
        </w:rPr>
        <w:footnoteRef/>
      </w:r>
      <w:r>
        <w:rPr/>
        <w:t xml:space="preserve"> </w:t>
      </w:r>
      <w:r>
        <w:rPr>
          <w:lang w:val="en-US"/>
        </w:rPr>
        <w:t xml:space="preserve">3 Цаp. </w:t>
      </w:r>
      <w:r>
        <w:rPr>
          <w:lang w:val="en-US"/>
        </w:rPr>
        <w:t>V</w:t>
      </w:r>
      <w:r>
        <w:rPr/>
        <w:t>III</w:t>
      </w:r>
      <w:r>
        <w:rPr>
          <w:lang w:val="en-US"/>
        </w:rPr>
        <w:t>, 8.</w:t>
      </w:r>
    </w:p>
  </w:footnote>
  <w:footnote w:id="282">
    <w:p>
      <w:pPr>
        <w:pStyle w:val="Footnote"/>
        <w:rPr/>
      </w:pPr>
      <w:r>
        <w:rPr>
          <w:rStyle w:val="FootnoteCharacters"/>
        </w:rPr>
        <w:footnoteRef/>
      </w:r>
      <w:r>
        <w:rPr/>
        <w:t xml:space="preserve"> </w:t>
      </w:r>
      <w:r>
        <w:rPr>
          <w:lang w:val="en-US"/>
        </w:rPr>
        <w:t>Тамъ же XII, 19.</w:t>
      </w:r>
    </w:p>
  </w:footnote>
  <w:footnote w:id="283">
    <w:p>
      <w:pPr>
        <w:pStyle w:val="Footnote"/>
        <w:rPr/>
      </w:pPr>
      <w:r>
        <w:rPr>
          <w:rStyle w:val="FootnoteCharacters"/>
        </w:rPr>
        <w:footnoteRef/>
      </w:r>
      <w:r>
        <w:rPr/>
        <w:t xml:space="preserve"> </w:t>
      </w:r>
      <w:r>
        <w:rPr>
          <w:lang w:val="en-US"/>
        </w:rPr>
        <w:t>3 Цаp. VI, 1. 37. 38, VIII</w:t>
      </w:r>
      <w:r>
        <w:rPr>
          <w:lang w:val="en-US"/>
        </w:rPr>
        <w:t>, 2.</w:t>
      </w:r>
    </w:p>
  </w:footnote>
  <w:footnote w:id="284">
    <w:p>
      <w:pPr>
        <w:pStyle w:val="Footnote"/>
        <w:rPr/>
      </w:pPr>
      <w:r>
        <w:rPr>
          <w:rStyle w:val="FootnoteCharacters"/>
        </w:rPr>
        <w:footnoteRef/>
      </w:r>
      <w:r>
        <w:rPr>
          <w:lang w:val="en-US"/>
        </w:rPr>
        <w:t xml:space="preserve"> </w:t>
      </w:r>
      <w:r>
        <w:rPr>
          <w:lang w:val="en-US"/>
        </w:rPr>
        <w:t>Г</w:t>
      </w:r>
      <w:r>
        <w:rPr/>
        <w:t>л</w:t>
      </w:r>
      <w:r>
        <w:rPr>
          <w:lang w:val="en-US"/>
        </w:rPr>
        <w:t>. I – I</w:t>
      </w:r>
      <w:r>
        <w:rPr>
          <w:lang w:val="en-US"/>
        </w:rPr>
        <w:t>V</w:t>
      </w:r>
      <w:r>
        <w:rPr>
          <w:lang w:val="en-US"/>
        </w:rPr>
        <w:t>.</w:t>
      </w:r>
    </w:p>
  </w:footnote>
  <w:footnote w:id="285">
    <w:p>
      <w:pPr>
        <w:pStyle w:val="Footnote"/>
        <w:rPr/>
      </w:pPr>
      <w:r>
        <w:rPr>
          <w:rStyle w:val="FootnoteCharacters"/>
        </w:rPr>
        <w:footnoteRef/>
      </w:r>
      <w:r>
        <w:rPr/>
        <w:t xml:space="preserve"> </w:t>
      </w:r>
      <w:r>
        <w:rPr/>
        <w:t xml:space="preserve">Гл. </w:t>
      </w:r>
      <w:r>
        <w:rPr>
          <w:lang w:val="en-US"/>
        </w:rPr>
        <w:t>V</w:t>
      </w:r>
      <w:r>
        <w:rPr/>
        <w:t xml:space="preserve"> – </w:t>
      </w:r>
      <w:r>
        <w:rPr>
          <w:lang w:val="en-US"/>
        </w:rPr>
        <w:t>X</w:t>
      </w:r>
      <w:r>
        <w:rPr/>
        <w:t>II.</w:t>
      </w:r>
    </w:p>
  </w:footnote>
  <w:footnote w:id="286">
    <w:p>
      <w:pPr>
        <w:pStyle w:val="Footnote"/>
        <w:rPr/>
      </w:pPr>
      <w:r>
        <w:rPr>
          <w:rStyle w:val="FootnoteCharacters"/>
        </w:rPr>
        <w:footnoteRef/>
      </w:r>
      <w:r>
        <w:rPr/>
        <w:t xml:space="preserve"> </w:t>
      </w:r>
      <w:r>
        <w:rPr/>
        <w:t xml:space="preserve">Гл. </w:t>
      </w:r>
      <w:r>
        <w:rPr>
          <w:lang w:val="en-US"/>
        </w:rPr>
        <w:t>X</w:t>
      </w:r>
      <w:r>
        <w:rPr/>
        <w:t xml:space="preserve">III – </w:t>
      </w:r>
      <w:r>
        <w:rPr>
          <w:lang w:val="en-US"/>
        </w:rPr>
        <w:t>XX</w:t>
      </w:r>
      <w:r>
        <w:rPr/>
        <w:t>I.</w:t>
      </w:r>
    </w:p>
  </w:footnote>
  <w:footnote w:id="287">
    <w:p>
      <w:pPr>
        <w:pStyle w:val="Footnote"/>
        <w:rPr/>
      </w:pPr>
      <w:r>
        <w:rPr>
          <w:rStyle w:val="FootnoteCharacters"/>
        </w:rPr>
        <w:footnoteRef/>
      </w:r>
      <w:r>
        <w:rPr/>
        <w:t xml:space="preserve"> </w:t>
      </w:r>
      <w:r>
        <w:rPr>
          <w:lang w:val="en-US"/>
        </w:rPr>
        <w:t>VI, 26 – 28.</w:t>
      </w:r>
    </w:p>
  </w:footnote>
  <w:footnote w:id="288">
    <w:p>
      <w:pPr>
        <w:pStyle w:val="Footnote"/>
        <w:rPr/>
      </w:pPr>
      <w:r>
        <w:rPr>
          <w:rStyle w:val="FootnoteCharacters"/>
        </w:rPr>
        <w:footnoteRef/>
      </w:r>
      <w:r>
        <w:rPr/>
        <w:t xml:space="preserve"> </w:t>
      </w:r>
      <w:r>
        <w:rPr>
          <w:lang w:val="en-US"/>
        </w:rPr>
        <w:t>Втоp. XXI, 15 – 17.</w:t>
      </w:r>
    </w:p>
  </w:footnote>
  <w:footnote w:id="289">
    <w:p>
      <w:pPr>
        <w:pStyle w:val="Footnote"/>
        <w:rPr/>
      </w:pPr>
      <w:r>
        <w:rPr>
          <w:rStyle w:val="FootnoteCharacters"/>
        </w:rPr>
        <w:footnoteRef/>
      </w:r>
      <w:r>
        <w:rPr/>
        <w:t xml:space="preserve"> </w:t>
      </w:r>
      <w:r>
        <w:rPr>
          <w:lang w:val="en-US"/>
        </w:rPr>
        <w:t>Нав. XVIII, 1.</w:t>
      </w:r>
    </w:p>
  </w:footnote>
  <w:footnote w:id="290">
    <w:p>
      <w:pPr>
        <w:pStyle w:val="Footnote"/>
        <w:rPr/>
      </w:pPr>
      <w:r>
        <w:rPr>
          <w:rStyle w:val="FootnoteCharacters"/>
        </w:rPr>
        <w:footnoteRef/>
      </w:r>
      <w:r>
        <w:rPr/>
        <w:t xml:space="preserve"> </w:t>
      </w:r>
      <w:r>
        <w:rPr>
          <w:lang w:val="en-US"/>
        </w:rPr>
        <w:t>3 Цаp. III, 2. 3.</w:t>
      </w:r>
    </w:p>
  </w:footnote>
  <w:footnote w:id="291">
    <w:p>
      <w:pPr>
        <w:pStyle w:val="Footnote"/>
        <w:rPr/>
      </w:pPr>
      <w:r>
        <w:rPr>
          <w:rStyle w:val="FootnoteCharacters"/>
        </w:rPr>
        <w:footnoteRef/>
      </w:r>
      <w:r>
        <w:rPr/>
        <w:t xml:space="preserve"> </w:t>
      </w:r>
      <w:r>
        <w:rPr>
          <w:lang w:val="en-US"/>
        </w:rPr>
        <w:t>Исх. XXIII, 17; Втоp. XVI, 16.</w:t>
      </w:r>
    </w:p>
  </w:footnote>
  <w:footnote w:id="292">
    <w:p>
      <w:pPr>
        <w:pStyle w:val="Footnote"/>
        <w:rPr/>
      </w:pPr>
      <w:r>
        <w:rPr>
          <w:rStyle w:val="FootnoteCharacters"/>
        </w:rPr>
        <w:footnoteRef/>
      </w:r>
      <w:r>
        <w:rPr/>
        <w:t xml:space="preserve"> </w:t>
      </w:r>
      <w:r>
        <w:rPr>
          <w:lang w:val="en-US"/>
        </w:rPr>
        <w:t>Втоp. XVI, 11.</w:t>
      </w:r>
    </w:p>
  </w:footnote>
  <w:footnote w:id="293">
    <w:p>
      <w:pPr>
        <w:pStyle w:val="Footnote"/>
        <w:rPr/>
      </w:pPr>
      <w:r>
        <w:rPr>
          <w:rStyle w:val="FootnoteCharacters"/>
        </w:rPr>
        <w:footnoteRef/>
      </w:r>
      <w:r>
        <w:rPr/>
        <w:t xml:space="preserve"> </w:t>
      </w:r>
      <w:r>
        <w:rPr>
          <w:lang w:val="en-US"/>
        </w:rPr>
        <w:t>Втоp. XVI, 11.</w:t>
      </w:r>
    </w:p>
  </w:footnote>
  <w:footnote w:id="294">
    <w:p>
      <w:pPr>
        <w:pStyle w:val="Footnote"/>
        <w:rPr/>
      </w:pPr>
      <w:r>
        <w:rPr>
          <w:rStyle w:val="FootnoteCharacters"/>
        </w:rPr>
        <w:footnoteRef/>
      </w:r>
      <w:r>
        <w:rPr/>
        <w:t xml:space="preserve"> </w:t>
      </w:r>
      <w:r>
        <w:rPr>
          <w:lang w:val="en-US"/>
        </w:rPr>
        <w:t>Быт. XLIII. 34.</w:t>
      </w:r>
    </w:p>
  </w:footnote>
  <w:footnote w:id="295">
    <w:p>
      <w:pPr>
        <w:pStyle w:val="Footnote"/>
        <w:rPr/>
      </w:pPr>
      <w:r>
        <w:rPr>
          <w:rStyle w:val="FootnoteCharacters"/>
        </w:rPr>
        <w:footnoteRef/>
      </w:r>
      <w:r>
        <w:rPr/>
        <w:t xml:space="preserve"> </w:t>
      </w:r>
      <w:r>
        <w:rPr>
          <w:lang w:val="en-US"/>
        </w:rPr>
        <w:t>Срав. Чис. VI.</w:t>
      </w:r>
    </w:p>
  </w:footnote>
  <w:footnote w:id="296">
    <w:p>
      <w:pPr>
        <w:pStyle w:val="Footnote"/>
        <w:rPr/>
      </w:pPr>
      <w:r>
        <w:rPr>
          <w:rStyle w:val="FootnoteCharacters"/>
        </w:rPr>
        <w:footnoteRef/>
      </w:r>
      <w:r>
        <w:rPr/>
        <w:t xml:space="preserve"> </w:t>
      </w:r>
      <w:r>
        <w:rPr>
          <w:lang w:val="en-US"/>
        </w:rPr>
        <w:t>Отъ 25 до 50 л.; см. Чис. I</w:t>
      </w:r>
      <w:r>
        <w:rPr>
          <w:lang w:val="en-US"/>
        </w:rPr>
        <w:t>V</w:t>
      </w:r>
      <w:r>
        <w:rPr>
          <w:lang w:val="en-US"/>
        </w:rPr>
        <w:t>, 2; VIII, 24.</w:t>
      </w:r>
    </w:p>
  </w:footnote>
  <w:footnote w:id="297">
    <w:p>
      <w:pPr>
        <w:pStyle w:val="Footnote"/>
        <w:rPr/>
      </w:pPr>
      <w:r>
        <w:rPr>
          <w:rStyle w:val="FootnoteCharacters"/>
        </w:rPr>
        <w:footnoteRef/>
      </w:r>
      <w:r>
        <w:rPr/>
        <w:t xml:space="preserve"> </w:t>
      </w:r>
      <w:r>
        <w:rPr>
          <w:lang w:val="en-US"/>
        </w:rPr>
        <w:t>Ст. 22.</w:t>
      </w:r>
    </w:p>
  </w:footnote>
  <w:footnote w:id="298">
    <w:p>
      <w:pPr>
        <w:pStyle w:val="Footnote"/>
        <w:rPr/>
      </w:pPr>
      <w:r>
        <w:rPr>
          <w:rStyle w:val="FootnoteCharacters"/>
        </w:rPr>
        <w:footnoteRef/>
      </w:r>
      <w:r>
        <w:rPr/>
        <w:t xml:space="preserve"> </w:t>
      </w:r>
      <w:r>
        <w:rPr>
          <w:lang w:val="en-US"/>
        </w:rPr>
        <w:t xml:space="preserve">См. 2 Макк. </w:t>
      </w:r>
      <w:r>
        <w:rPr>
          <w:lang w:val="en-US"/>
        </w:rPr>
        <w:t>VII</w:t>
      </w:r>
      <w:r>
        <w:rPr>
          <w:lang w:val="en-US"/>
        </w:rPr>
        <w:t>, 27.</w:t>
      </w:r>
    </w:p>
  </w:footnote>
  <w:footnote w:id="299">
    <w:p>
      <w:pPr>
        <w:pStyle w:val="Footnote"/>
        <w:rPr/>
      </w:pPr>
      <w:r>
        <w:rPr>
          <w:rStyle w:val="FootnoteCharacters"/>
        </w:rPr>
        <w:footnoteRef/>
      </w:r>
      <w:r>
        <w:rPr>
          <w:lang w:val="en-US"/>
        </w:rPr>
        <w:t xml:space="preserve"> </w:t>
      </w:r>
      <w:r>
        <w:rPr>
          <w:lang w:val="en-US"/>
        </w:rPr>
        <w:t>1 </w:t>
      </w:r>
      <w:r>
        <w:rPr/>
        <w:t>Ца</w:t>
      </w:r>
      <w:r>
        <w:rPr>
          <w:lang w:val="en-US"/>
        </w:rPr>
        <w:t>p. VII, 17.</w:t>
      </w:r>
    </w:p>
  </w:footnote>
  <w:footnote w:id="300">
    <w:p>
      <w:pPr>
        <w:pStyle w:val="Footnote"/>
        <w:rPr/>
      </w:pPr>
      <w:r>
        <w:rPr>
          <w:rStyle w:val="FootnoteCharacters"/>
        </w:rPr>
        <w:footnoteRef/>
      </w:r>
      <w:r>
        <w:rPr>
          <w:lang w:val="en-US"/>
        </w:rPr>
        <w:t xml:space="preserve"> </w:t>
      </w:r>
      <w:r>
        <w:rPr>
          <w:lang w:val="en-US"/>
        </w:rPr>
        <w:t xml:space="preserve">I, 6. </w:t>
      </w:r>
      <w:r>
        <w:rPr/>
        <w:t>7.</w:t>
      </w:r>
    </w:p>
  </w:footnote>
  <w:footnote w:id="301">
    <w:p>
      <w:pPr>
        <w:pStyle w:val="Footnote"/>
        <w:rPr/>
      </w:pPr>
      <w:r>
        <w:rPr>
          <w:rStyle w:val="FootnoteCharacters"/>
        </w:rPr>
        <w:footnoteRef/>
      </w:r>
      <w:r>
        <w:rPr/>
        <w:t xml:space="preserve"> </w:t>
      </w:r>
      <w:r>
        <w:rPr>
          <w:lang w:val="en-US"/>
        </w:rPr>
        <w:t>Ст. 21.</w:t>
      </w:r>
    </w:p>
  </w:footnote>
  <w:footnote w:id="302">
    <w:p>
      <w:pPr>
        <w:pStyle w:val="Footnote"/>
        <w:rPr/>
      </w:pPr>
      <w:r>
        <w:rPr>
          <w:rStyle w:val="FootnoteCharacters"/>
        </w:rPr>
        <w:footnoteRef/>
      </w:r>
      <w:r>
        <w:rPr/>
        <w:t xml:space="preserve"> </w:t>
      </w:r>
      <w:r>
        <w:rPr>
          <w:lang w:val="en-US"/>
        </w:rPr>
        <w:t xml:space="preserve">Лев. </w:t>
      </w:r>
      <w:r>
        <w:rPr>
          <w:lang w:val="en-US"/>
        </w:rPr>
        <w:t>V</w:t>
      </w:r>
      <w:r>
        <w:rPr/>
        <w:t>II</w:t>
      </w:r>
      <w:r>
        <w:rPr>
          <w:lang w:val="en-US"/>
        </w:rPr>
        <w:t>, 30 – 34.</w:t>
      </w:r>
    </w:p>
  </w:footnote>
  <w:footnote w:id="303">
    <w:p>
      <w:pPr>
        <w:pStyle w:val="Footnote"/>
        <w:rPr/>
      </w:pPr>
      <w:r>
        <w:rPr>
          <w:rStyle w:val="FootnoteCharacters"/>
        </w:rPr>
        <w:footnoteRef/>
      </w:r>
      <w:r>
        <w:rPr/>
        <w:t xml:space="preserve"> </w:t>
      </w:r>
      <w:r>
        <w:rPr>
          <w:lang w:val="en-US"/>
        </w:rPr>
        <w:t>Срав. Исх. XXVIII.</w:t>
      </w:r>
      <w:r>
        <w:rPr/>
        <w:t> 6</w:t>
      </w:r>
      <w:r>
        <w:rPr>
          <w:lang w:val="en-US"/>
        </w:rPr>
        <w:t>.</w:t>
      </w:r>
    </w:p>
  </w:footnote>
  <w:footnote w:id="304">
    <w:p>
      <w:pPr>
        <w:pStyle w:val="Footnote"/>
        <w:rPr/>
      </w:pPr>
      <w:r>
        <w:rPr>
          <w:rStyle w:val="FootnoteCharacters"/>
        </w:rPr>
        <w:footnoteRef/>
      </w:r>
      <w:r>
        <w:rPr/>
        <w:t xml:space="preserve"> </w:t>
      </w:r>
      <w:r>
        <w:rPr>
          <w:lang w:val="en-US"/>
        </w:rPr>
        <w:t xml:space="preserve">1 Цаp. </w:t>
      </w:r>
      <w:r>
        <w:rPr>
          <w:lang w:val="en-US"/>
        </w:rPr>
        <w:t>XX</w:t>
      </w:r>
      <w:r>
        <w:rPr/>
        <w:t>II</w:t>
      </w:r>
      <w:r>
        <w:rPr>
          <w:lang w:val="en-US"/>
        </w:rPr>
        <w:t>, 18.</w:t>
      </w:r>
    </w:p>
  </w:footnote>
  <w:footnote w:id="305">
    <w:p>
      <w:pPr>
        <w:pStyle w:val="Footnote"/>
        <w:rPr/>
      </w:pPr>
      <w:r>
        <w:rPr>
          <w:rStyle w:val="FootnoteCharacters"/>
        </w:rPr>
        <w:footnoteRef/>
      </w:r>
      <w:r>
        <w:rPr/>
        <w:t xml:space="preserve"> </w:t>
      </w:r>
      <w:r>
        <w:rPr>
          <w:lang w:val="en-US"/>
        </w:rPr>
        <w:t xml:space="preserve">2 Цаp. </w:t>
      </w:r>
      <w:r>
        <w:rPr>
          <w:lang w:val="en-US"/>
        </w:rPr>
        <w:t>V</w:t>
      </w:r>
      <w:r>
        <w:rPr/>
        <w:t>I</w:t>
      </w:r>
      <w:r>
        <w:rPr>
          <w:lang w:val="en-US"/>
        </w:rPr>
        <w:t>, 14; Суд. VIII,</w:t>
      </w:r>
      <w:r>
        <w:rPr/>
        <w:t> </w:t>
      </w:r>
      <w:r>
        <w:rPr>
          <w:lang w:val="en-US"/>
        </w:rPr>
        <w:t>27.</w:t>
      </w:r>
    </w:p>
  </w:footnote>
  <w:footnote w:id="306">
    <w:p>
      <w:pPr>
        <w:pStyle w:val="Footnote"/>
        <w:rPr/>
      </w:pPr>
      <w:r>
        <w:rPr>
          <w:rStyle w:val="FootnoteCharacters"/>
        </w:rPr>
        <w:footnoteRef/>
      </w:r>
      <w:r>
        <w:rPr/>
        <w:t xml:space="preserve"> </w:t>
      </w:r>
      <w:r>
        <w:rPr>
          <w:lang w:val="en-US"/>
        </w:rPr>
        <w:t>Рим. IX, 18.</w:t>
      </w:r>
    </w:p>
  </w:footnote>
  <w:footnote w:id="307">
    <w:p>
      <w:pPr>
        <w:pStyle w:val="Footnote"/>
        <w:rPr/>
      </w:pPr>
      <w:r>
        <w:rPr>
          <w:rStyle w:val="FootnoteCharacters"/>
        </w:rPr>
        <w:footnoteRef/>
      </w:r>
      <w:r>
        <w:rPr/>
        <w:t xml:space="preserve"> </w:t>
      </w:r>
      <w:r>
        <w:rPr>
          <w:lang w:val="en-US"/>
        </w:rPr>
        <w:t>Ниж. IX, 6.</w:t>
      </w:r>
    </w:p>
  </w:footnote>
  <w:footnote w:id="308">
    <w:p>
      <w:pPr>
        <w:pStyle w:val="Footnote"/>
        <w:rPr/>
      </w:pPr>
      <w:r>
        <w:rPr>
          <w:rStyle w:val="FootnoteCharacters"/>
        </w:rPr>
        <w:footnoteRef/>
      </w:r>
      <w:r>
        <w:rPr/>
        <w:t xml:space="preserve"> </w:t>
      </w:r>
      <w:r>
        <w:rPr>
          <w:lang w:val="en-US"/>
        </w:rPr>
        <w:t xml:space="preserve">Суд. </w:t>
      </w:r>
      <w:r>
        <w:rPr/>
        <w:t>II</w:t>
      </w:r>
      <w:r>
        <w:rPr>
          <w:lang w:val="en-US"/>
        </w:rPr>
        <w:t>, 1 – 4.</w:t>
      </w:r>
    </w:p>
  </w:footnote>
  <w:footnote w:id="309">
    <w:p>
      <w:pPr>
        <w:pStyle w:val="Footnote"/>
        <w:rPr/>
      </w:pPr>
      <w:r>
        <w:rPr>
          <w:rStyle w:val="FootnoteCharacters"/>
        </w:rPr>
        <w:footnoteRef/>
      </w:r>
      <w:r>
        <w:rPr/>
        <w:t xml:space="preserve"> </w:t>
      </w:r>
      <w:r>
        <w:rPr>
          <w:lang w:val="en-US"/>
        </w:rPr>
        <w:t>3 Цаp. II, 27.</w:t>
      </w:r>
    </w:p>
  </w:footnote>
  <w:footnote w:id="310">
    <w:p>
      <w:pPr>
        <w:pStyle w:val="Footnote"/>
        <w:rPr/>
      </w:pPr>
      <w:r>
        <w:rPr>
          <w:rStyle w:val="FootnoteCharacters"/>
        </w:rPr>
        <w:footnoteRef/>
      </w:r>
      <w:r>
        <w:rPr/>
        <w:t xml:space="preserve"> </w:t>
      </w:r>
      <w:r>
        <w:rPr>
          <w:lang w:val="en-US"/>
        </w:rPr>
        <w:t>Чис. XXV, 13.</w:t>
      </w:r>
    </w:p>
  </w:footnote>
  <w:footnote w:id="311">
    <w:p>
      <w:pPr>
        <w:pStyle w:val="Footnote"/>
        <w:rPr/>
      </w:pPr>
      <w:r>
        <w:rPr>
          <w:rStyle w:val="FootnoteCharacters"/>
        </w:rPr>
        <w:footnoteRef/>
      </w:r>
      <w:r>
        <w:rPr/>
        <w:t xml:space="preserve"> </w:t>
      </w:r>
      <w:r>
        <w:rPr>
          <w:lang w:val="en-US"/>
        </w:rPr>
        <w:t>Чис. XX</w:t>
      </w:r>
      <w:r>
        <w:rPr>
          <w:lang w:val="en-US"/>
        </w:rPr>
        <w:t>V</w:t>
      </w:r>
      <w:r>
        <w:rPr>
          <w:lang w:val="en-US"/>
        </w:rPr>
        <w:t>, 13.</w:t>
      </w:r>
    </w:p>
  </w:footnote>
  <w:footnote w:id="312">
    <w:p>
      <w:pPr>
        <w:pStyle w:val="Footnote"/>
        <w:rPr/>
      </w:pPr>
      <w:r>
        <w:rPr>
          <w:rStyle w:val="FootnoteCharacters"/>
        </w:rPr>
        <w:footnoteRef/>
      </w:r>
      <w:r>
        <w:rPr/>
        <w:t xml:space="preserve"> </w:t>
      </w:r>
      <w:r>
        <w:rPr>
          <w:lang w:val="en-US"/>
        </w:rPr>
        <w:t>3 Цаp. II, 35.</w:t>
      </w:r>
    </w:p>
  </w:footnote>
  <w:footnote w:id="313">
    <w:p>
      <w:pPr>
        <w:pStyle w:val="Footnote"/>
        <w:rPr/>
      </w:pPr>
      <w:r>
        <w:rPr>
          <w:rStyle w:val="FootnoteCharacters"/>
        </w:rPr>
        <w:footnoteRef/>
      </w:r>
      <w:r>
        <w:rPr/>
        <w:t xml:space="preserve"> </w:t>
      </w:r>
      <w:r>
        <w:rPr>
          <w:lang w:val="en-US"/>
        </w:rPr>
        <w:t>См. Исх. XXVII. 20. 21: Лев. XXIV, 2.</w:t>
      </w:r>
    </w:p>
  </w:footnote>
  <w:footnote w:id="314">
    <w:p>
      <w:pPr>
        <w:pStyle w:val="Footnote"/>
        <w:rPr/>
      </w:pPr>
      <w:r>
        <w:rPr>
          <w:rStyle w:val="FootnoteCharacters"/>
        </w:rPr>
        <w:footnoteRef/>
      </w:r>
      <w:r>
        <w:rPr/>
        <w:t xml:space="preserve"> </w:t>
      </w:r>
      <w:r>
        <w:rPr>
          <w:lang w:val="en-US"/>
        </w:rPr>
        <w:t>Богословскій, Свящ. Ист. 1861, стp. 205.</w:t>
      </w:r>
    </w:p>
  </w:footnote>
  <w:footnote w:id="315">
    <w:p>
      <w:pPr>
        <w:pStyle w:val="Footnote"/>
        <w:rPr/>
      </w:pPr>
      <w:r>
        <w:rPr>
          <w:rStyle w:val="FootnoteCharacters"/>
        </w:rPr>
        <w:footnoteRef/>
      </w:r>
      <w:r>
        <w:rPr/>
        <w:t xml:space="preserve"> </w:t>
      </w:r>
      <w:r>
        <w:rPr>
          <w:lang w:val="en-US"/>
        </w:rPr>
        <w:t>Фил., Библ. Истоp. 1844, 217 стp.</w:t>
      </w:r>
    </w:p>
  </w:footnote>
  <w:footnote w:id="316">
    <w:p>
      <w:pPr>
        <w:pStyle w:val="Footnote"/>
        <w:rPr/>
      </w:pPr>
      <w:r>
        <w:rPr>
          <w:rStyle w:val="FootnoteCharacters"/>
        </w:rPr>
        <w:footnoteRef/>
      </w:r>
      <w:r>
        <w:rPr/>
        <w:t xml:space="preserve"> </w:t>
      </w:r>
      <w:r>
        <w:rPr>
          <w:lang w:val="en-US"/>
        </w:rPr>
        <w:t>См. выш. II, 27 – 36.</w:t>
      </w:r>
    </w:p>
  </w:footnote>
  <w:footnote w:id="317">
    <w:p>
      <w:pPr>
        <w:pStyle w:val="Footnote"/>
        <w:rPr/>
      </w:pPr>
      <w:r>
        <w:rPr>
          <w:rStyle w:val="FootnoteCharacters"/>
        </w:rPr>
        <w:footnoteRef/>
      </w:r>
      <w:r>
        <w:rPr/>
        <w:t xml:space="preserve"> </w:t>
      </w:r>
      <w:r>
        <w:rPr/>
        <w:t>Златоустъ.</w:t>
      </w:r>
    </w:p>
  </w:footnote>
  <w:footnote w:id="318">
    <w:p>
      <w:pPr>
        <w:pStyle w:val="Footnote"/>
        <w:rPr/>
      </w:pPr>
      <w:r>
        <w:rPr>
          <w:rStyle w:val="FootnoteCharacters"/>
        </w:rPr>
        <w:footnoteRef/>
      </w:r>
      <w:r>
        <w:rPr/>
        <w:t xml:space="preserve"> </w:t>
      </w:r>
      <w:r>
        <w:rPr/>
        <w:t>II, 27.</w:t>
      </w:r>
    </w:p>
  </w:footnote>
  <w:footnote w:id="319">
    <w:p>
      <w:pPr>
        <w:pStyle w:val="Footnote"/>
        <w:rPr/>
      </w:pPr>
      <w:r>
        <w:rPr>
          <w:rStyle w:val="FootnoteCharacters"/>
        </w:rPr>
        <w:footnoteRef/>
      </w:r>
      <w:r>
        <w:rPr/>
        <w:t xml:space="preserve"> </w:t>
      </w:r>
      <w:r>
        <w:rPr/>
        <w:t>III, 1.</w:t>
      </w:r>
    </w:p>
  </w:footnote>
  <w:footnote w:id="320">
    <w:p>
      <w:pPr>
        <w:pStyle w:val="Footnote"/>
        <w:rPr/>
      </w:pPr>
      <w:r>
        <w:rPr>
          <w:rStyle w:val="FootnoteCharacters"/>
        </w:rPr>
        <w:footnoteRef/>
      </w:r>
      <w:r>
        <w:rPr/>
        <w:t xml:space="preserve"> </w:t>
      </w:r>
      <w:r>
        <w:rPr/>
        <w:t>Ст. 21.</w:t>
      </w:r>
    </w:p>
  </w:footnote>
  <w:footnote w:id="321">
    <w:p>
      <w:pPr>
        <w:pStyle w:val="Footnote"/>
        <w:rPr/>
      </w:pPr>
      <w:r>
        <w:rPr>
          <w:rStyle w:val="FootnoteCharacters"/>
        </w:rPr>
        <w:footnoteRef/>
      </w:r>
      <w:r>
        <w:rPr/>
        <w:t xml:space="preserve"> </w:t>
      </w:r>
      <w:r>
        <w:rPr/>
        <w:t>Подобное выраженіе см. Суд. XX, 1.</w:t>
      </w:r>
    </w:p>
  </w:footnote>
  <w:footnote w:id="322">
    <w:p>
      <w:pPr>
        <w:pStyle w:val="Footnote"/>
        <w:rPr/>
      </w:pPr>
      <w:r>
        <w:rPr>
          <w:rStyle w:val="FootnoteCharacters"/>
        </w:rPr>
        <w:footnoteRef/>
      </w:r>
      <w:r>
        <w:rPr/>
        <w:t xml:space="preserve"> </w:t>
      </w:r>
      <w:r>
        <w:rPr/>
        <w:t xml:space="preserve">Втоp. </w:t>
      </w:r>
      <w:r>
        <w:rPr>
          <w:lang w:val="en-US"/>
        </w:rPr>
        <w:t>XV</w:t>
      </w:r>
      <w:r>
        <w:rPr/>
        <w:t>III, 15.</w:t>
      </w:r>
    </w:p>
  </w:footnote>
  <w:footnote w:id="323">
    <w:p>
      <w:pPr>
        <w:pStyle w:val="Footnote"/>
        <w:rPr/>
      </w:pPr>
      <w:r>
        <w:rPr>
          <w:rStyle w:val="FootnoteCharacters"/>
        </w:rPr>
        <w:footnoteRef/>
      </w:r>
      <w:r>
        <w:rPr/>
        <w:t xml:space="preserve"> </w:t>
      </w:r>
      <w:r>
        <w:rPr>
          <w:lang w:val="en-US"/>
        </w:rPr>
        <w:t xml:space="preserve">Чис. </w:t>
      </w:r>
      <w:r>
        <w:rPr>
          <w:lang w:val="en-US"/>
        </w:rPr>
        <w:t>V</w:t>
      </w:r>
      <w:r>
        <w:rPr/>
        <w:t>III</w:t>
      </w:r>
      <w:r>
        <w:rPr>
          <w:lang w:val="en-US"/>
        </w:rPr>
        <w:t>, 7 – 15.</w:t>
      </w:r>
    </w:p>
  </w:footnote>
  <w:footnote w:id="324">
    <w:p>
      <w:pPr>
        <w:pStyle w:val="Footnote"/>
        <w:rPr/>
      </w:pPr>
      <w:r>
        <w:rPr>
          <w:rStyle w:val="FootnoteCharacters"/>
        </w:rPr>
        <w:footnoteRef/>
      </w:r>
      <w:r>
        <w:rPr/>
        <w:t xml:space="preserve"> </w:t>
      </w:r>
      <w:r>
        <w:rPr>
          <w:lang w:val="en-US"/>
        </w:rPr>
        <w:t xml:space="preserve">Суд. </w:t>
      </w:r>
      <w:r>
        <w:rPr/>
        <w:t>II,</w:t>
      </w:r>
      <w:r>
        <w:rPr>
          <w:lang w:val="en-US"/>
        </w:rPr>
        <w:t xml:space="preserve"> 13.</w:t>
      </w:r>
    </w:p>
  </w:footnote>
  <w:footnote w:id="325">
    <w:p>
      <w:pPr>
        <w:pStyle w:val="Footnote"/>
        <w:rPr/>
      </w:pPr>
      <w:r>
        <w:rPr>
          <w:rStyle w:val="FootnoteCharacters"/>
        </w:rPr>
        <w:footnoteRef/>
      </w:r>
      <w:r>
        <w:rPr/>
        <w:t xml:space="preserve"> </w:t>
      </w:r>
      <w:r>
        <w:rPr>
          <w:lang w:val="en-US"/>
        </w:rPr>
        <w:t>Срав. ниж. X, 17.</w:t>
      </w:r>
    </w:p>
  </w:footnote>
  <w:footnote w:id="326">
    <w:p>
      <w:pPr>
        <w:pStyle w:val="Footnote"/>
        <w:rPr/>
      </w:pPr>
      <w:r>
        <w:rPr>
          <w:rStyle w:val="FootnoteCharacters"/>
        </w:rPr>
        <w:footnoteRef/>
      </w:r>
      <w:r>
        <w:rPr/>
        <w:t xml:space="preserve"> </w:t>
      </w:r>
      <w:r>
        <w:rPr>
          <w:lang w:val="en-US"/>
        </w:rPr>
        <w:t xml:space="preserve">Пс. </w:t>
      </w:r>
      <w:r>
        <w:rPr>
          <w:lang w:val="en-US"/>
        </w:rPr>
        <w:t>XX</w:t>
      </w:r>
      <w:r>
        <w:rPr/>
        <w:t>I</w:t>
      </w:r>
      <w:r>
        <w:rPr>
          <w:lang w:val="en-US"/>
        </w:rPr>
        <w:t>, 15.</w:t>
      </w:r>
    </w:p>
  </w:footnote>
  <w:footnote w:id="327">
    <w:p>
      <w:pPr>
        <w:pStyle w:val="Footnote"/>
        <w:rPr/>
      </w:pPr>
      <w:r>
        <w:rPr>
          <w:rStyle w:val="FootnoteCharacters"/>
        </w:rPr>
        <w:footnoteRef/>
      </w:r>
      <w:r>
        <w:rPr/>
        <w:t xml:space="preserve"> </w:t>
      </w:r>
      <w:r>
        <w:rPr>
          <w:lang w:val="en-US"/>
        </w:rPr>
        <w:t>Лев. XXII, 27.</w:t>
      </w:r>
    </w:p>
  </w:footnote>
  <w:footnote w:id="328">
    <w:p>
      <w:pPr>
        <w:pStyle w:val="Footnote"/>
        <w:rPr/>
      </w:pPr>
      <w:r>
        <w:rPr>
          <w:rStyle w:val="FootnoteCharacters"/>
        </w:rPr>
        <w:footnoteRef/>
      </w:r>
      <w:r>
        <w:rPr/>
        <w:t xml:space="preserve"> </w:t>
      </w:r>
      <w:r>
        <w:rPr>
          <w:lang w:val="en-US"/>
        </w:rPr>
        <w:t>Выш. I, 28.</w:t>
      </w:r>
    </w:p>
  </w:footnote>
  <w:footnote w:id="329">
    <w:p>
      <w:pPr>
        <w:pStyle w:val="Footnote"/>
        <w:rPr/>
      </w:pPr>
      <w:r>
        <w:rPr>
          <w:rStyle w:val="FootnoteCharacters"/>
        </w:rPr>
        <w:footnoteRef/>
      </w:r>
      <w:r>
        <w:rPr/>
        <w:t xml:space="preserve"> </w:t>
      </w:r>
      <w:r>
        <w:rPr>
          <w:lang w:val="en-US"/>
        </w:rPr>
        <w:t xml:space="preserve">Выш. </w:t>
      </w:r>
      <w:r>
        <w:rPr>
          <w:lang w:val="en-US"/>
        </w:rPr>
        <w:t>V</w:t>
      </w:r>
      <w:r>
        <w:rPr/>
        <w:t>II</w:t>
      </w:r>
      <w:r>
        <w:rPr>
          <w:lang w:val="en-US"/>
        </w:rPr>
        <w:t>, 15.</w:t>
      </w:r>
    </w:p>
  </w:footnote>
  <w:footnote w:id="330">
    <w:p>
      <w:pPr>
        <w:pStyle w:val="Footnote"/>
        <w:rPr/>
      </w:pPr>
      <w:r>
        <w:rPr>
          <w:rStyle w:val="FootnoteCharacters"/>
        </w:rPr>
        <w:footnoteRef/>
      </w:r>
      <w:r>
        <w:rPr/>
        <w:t xml:space="preserve"> </w:t>
      </w:r>
      <w:r>
        <w:rPr>
          <w:lang w:val="en-US"/>
        </w:rPr>
        <w:t>Выш. II, 12 и слѣд.</w:t>
      </w:r>
    </w:p>
  </w:footnote>
  <w:footnote w:id="331">
    <w:p>
      <w:pPr>
        <w:pStyle w:val="Footnote"/>
        <w:rPr/>
      </w:pPr>
      <w:r>
        <w:rPr>
          <w:rStyle w:val="FootnoteCharacters"/>
        </w:rPr>
        <w:footnoteRef/>
      </w:r>
      <w:r>
        <w:rPr/>
        <w:t xml:space="preserve"> </w:t>
      </w:r>
      <w:r>
        <w:rPr>
          <w:lang w:val="en-US"/>
        </w:rPr>
        <w:t>Ст. 7.</w:t>
      </w:r>
    </w:p>
  </w:footnote>
  <w:footnote w:id="332">
    <w:p>
      <w:pPr>
        <w:pStyle w:val="Footnote"/>
        <w:rPr/>
      </w:pPr>
      <w:r>
        <w:rPr>
          <w:rStyle w:val="FootnoteCharacters"/>
        </w:rPr>
        <w:footnoteRef/>
      </w:r>
      <w:r>
        <w:rPr/>
        <w:t xml:space="preserve"> </w:t>
      </w:r>
      <w:r>
        <w:rPr>
          <w:lang w:val="en-US"/>
        </w:rPr>
        <w:t>Выш. ст. 5.</w:t>
      </w:r>
    </w:p>
  </w:footnote>
  <w:footnote w:id="333">
    <w:p>
      <w:pPr>
        <w:pStyle w:val="Footnote"/>
        <w:rPr/>
      </w:pPr>
      <w:r>
        <w:rPr>
          <w:rStyle w:val="FootnoteCharacters"/>
        </w:rPr>
        <w:footnoteRef/>
      </w:r>
      <w:r>
        <w:rPr/>
        <w:t xml:space="preserve"> </w:t>
      </w:r>
      <w:r>
        <w:rPr>
          <w:lang w:val="en-US"/>
        </w:rPr>
        <w:t xml:space="preserve">Второзак. </w:t>
      </w:r>
      <w:r>
        <w:rPr>
          <w:lang w:val="en-US"/>
        </w:rPr>
        <w:t>XV</w:t>
      </w:r>
      <w:r>
        <w:rPr/>
        <w:t>II</w:t>
      </w:r>
      <w:r>
        <w:rPr>
          <w:lang w:val="en-US"/>
        </w:rPr>
        <w:t>, 14.</w:t>
      </w:r>
    </w:p>
  </w:footnote>
  <w:footnote w:id="334">
    <w:p>
      <w:pPr>
        <w:pStyle w:val="Footnote"/>
        <w:rPr/>
      </w:pPr>
      <w:r>
        <w:rPr>
          <w:rStyle w:val="FootnoteCharacters"/>
        </w:rPr>
        <w:footnoteRef/>
      </w:r>
      <w:r>
        <w:rPr/>
        <w:t xml:space="preserve"> </w:t>
      </w:r>
      <w:r>
        <w:rPr>
          <w:lang w:val="en-US"/>
        </w:rPr>
        <w:t xml:space="preserve">Второзак. </w:t>
      </w:r>
      <w:r>
        <w:rPr>
          <w:lang w:val="en-US"/>
        </w:rPr>
        <w:t>XV</w:t>
      </w:r>
      <w:r>
        <w:rPr/>
        <w:t>II</w:t>
      </w:r>
      <w:r>
        <w:rPr>
          <w:lang w:val="en-US"/>
        </w:rPr>
        <w:t>, 14.</w:t>
      </w:r>
    </w:p>
  </w:footnote>
  <w:footnote w:id="335">
    <w:p>
      <w:pPr>
        <w:pStyle w:val="Footnote"/>
        <w:rPr/>
      </w:pPr>
      <w:r>
        <w:rPr>
          <w:rStyle w:val="FootnoteCharacters"/>
        </w:rPr>
        <w:footnoteRef/>
      </w:r>
      <w:r>
        <w:rPr/>
        <w:t xml:space="preserve"> </w:t>
      </w:r>
      <w:r>
        <w:rPr>
          <w:lang w:val="en-US"/>
        </w:rPr>
        <w:t>См. ниж. ст. 11 – 18.</w:t>
      </w:r>
    </w:p>
  </w:footnote>
  <w:footnote w:id="336">
    <w:p>
      <w:pPr>
        <w:pStyle w:val="Footnote"/>
        <w:rPr/>
      </w:pPr>
      <w:r>
        <w:rPr>
          <w:rStyle w:val="FootnoteCharacters"/>
        </w:rPr>
        <w:footnoteRef/>
      </w:r>
      <w:r>
        <w:rPr/>
        <w:t xml:space="preserve"> </w:t>
      </w:r>
      <w:r>
        <w:rPr>
          <w:lang w:val="en-US"/>
        </w:rPr>
        <w:t xml:space="preserve">Второзак. </w:t>
      </w:r>
      <w:r>
        <w:rPr>
          <w:lang w:val="en-US"/>
        </w:rPr>
        <w:t>XV</w:t>
      </w:r>
      <w:r>
        <w:rPr/>
        <w:t>II</w:t>
      </w:r>
      <w:r>
        <w:rPr>
          <w:lang w:val="en-US"/>
        </w:rPr>
        <w:t>, 14.</w:t>
      </w:r>
    </w:p>
  </w:footnote>
  <w:footnote w:id="337">
    <w:p>
      <w:pPr>
        <w:pStyle w:val="Footnote"/>
        <w:rPr/>
      </w:pPr>
      <w:r>
        <w:rPr>
          <w:rStyle w:val="FootnoteCharacters"/>
        </w:rPr>
        <w:footnoteRef/>
      </w:r>
      <w:r>
        <w:rPr/>
        <w:t xml:space="preserve"> </w:t>
      </w:r>
      <w:r>
        <w:rPr>
          <w:lang w:val="en-US"/>
        </w:rPr>
        <w:t>XV</w:t>
      </w:r>
      <w:r>
        <w:rPr/>
        <w:t>II</w:t>
      </w:r>
      <w:r>
        <w:rPr>
          <w:lang w:val="en-US"/>
        </w:rPr>
        <w:t>, 20 и слѣд.</w:t>
      </w:r>
    </w:p>
  </w:footnote>
  <w:footnote w:id="338">
    <w:p>
      <w:pPr>
        <w:pStyle w:val="Footnote"/>
        <w:rPr/>
      </w:pPr>
      <w:r>
        <w:rPr>
          <w:rStyle w:val="FootnoteCharacters"/>
        </w:rPr>
        <w:footnoteRef/>
      </w:r>
      <w:r>
        <w:rPr/>
        <w:t xml:space="preserve"> </w:t>
      </w:r>
      <w:r>
        <w:rPr>
          <w:lang w:val="en-US"/>
        </w:rPr>
        <w:t xml:space="preserve">Второз. </w:t>
      </w:r>
      <w:r>
        <w:rPr>
          <w:lang w:val="en-US"/>
        </w:rPr>
        <w:t>X</w:t>
      </w:r>
      <w:r>
        <w:rPr/>
        <w:t>I</w:t>
      </w:r>
      <w:r>
        <w:rPr>
          <w:lang w:val="en-US"/>
        </w:rPr>
        <w:t>V</w:t>
      </w:r>
      <w:r>
        <w:rPr>
          <w:lang w:val="en-US"/>
        </w:rPr>
        <w:t>, 22. 23. 28.</w:t>
      </w:r>
    </w:p>
  </w:footnote>
  <w:footnote w:id="339">
    <w:p>
      <w:pPr>
        <w:pStyle w:val="Footnote"/>
        <w:rPr/>
      </w:pPr>
      <w:r>
        <w:rPr>
          <w:rStyle w:val="FootnoteCharacters"/>
        </w:rPr>
        <w:footnoteRef/>
      </w:r>
      <w:r>
        <w:rPr/>
        <w:t xml:space="preserve"> </w:t>
      </w:r>
      <w:r>
        <w:rPr>
          <w:lang w:val="en-US"/>
        </w:rPr>
        <w:t>Выш. ст. 5.</w:t>
      </w:r>
    </w:p>
  </w:footnote>
  <w:footnote w:id="340">
    <w:p>
      <w:pPr>
        <w:pStyle w:val="Footnote"/>
        <w:rPr/>
      </w:pPr>
      <w:r>
        <w:rPr>
          <w:rStyle w:val="FootnoteCharacters"/>
        </w:rPr>
        <w:footnoteRef/>
      </w:r>
      <w:r>
        <w:rPr/>
        <w:t xml:space="preserve"> </w:t>
      </w:r>
      <w:r>
        <w:rPr>
          <w:lang w:val="en-US"/>
        </w:rPr>
        <w:t>См. ниж. XVIII, 10; 4 Цаp. III, 15; 1 Паp. XXV, 1.</w:t>
      </w:r>
    </w:p>
  </w:footnote>
  <w:footnote w:id="341">
    <w:p>
      <w:pPr>
        <w:pStyle w:val="Footnote"/>
        <w:rPr/>
      </w:pPr>
      <w:r>
        <w:rPr>
          <w:rStyle w:val="FootnoteCharacters"/>
        </w:rPr>
        <w:footnoteRef/>
      </w:r>
      <w:r>
        <w:rPr/>
        <w:t xml:space="preserve"> </w:t>
      </w:r>
      <w:r>
        <w:rPr>
          <w:lang w:val="en-US"/>
        </w:rPr>
        <w:t>Филаp., Биб. Истоp. 1844</w:t>
      </w:r>
      <w:r>
        <w:rPr/>
        <w:t>,</w:t>
      </w:r>
      <w:r>
        <w:rPr>
          <w:lang w:val="en-US"/>
        </w:rPr>
        <w:t xml:space="preserve"> стp. 203.</w:t>
      </w:r>
    </w:p>
  </w:footnote>
  <w:footnote w:id="342">
    <w:p>
      <w:pPr>
        <w:pStyle w:val="Footnote"/>
        <w:rPr/>
      </w:pPr>
      <w:r>
        <w:rPr>
          <w:rStyle w:val="FootnoteCharacters"/>
        </w:rPr>
        <w:footnoteRef/>
      </w:r>
      <w:r>
        <w:rPr/>
        <w:t xml:space="preserve"> </w:t>
      </w:r>
      <w:r>
        <w:rPr>
          <w:lang w:val="en-US"/>
        </w:rPr>
        <w:t>3 Цаp. I</w:t>
      </w:r>
      <w:r>
        <w:rPr>
          <w:lang w:val="en-US"/>
        </w:rPr>
        <w:t>V</w:t>
      </w:r>
      <w:r>
        <w:rPr>
          <w:lang w:val="en-US"/>
        </w:rPr>
        <w:t>, 1.</w:t>
      </w:r>
    </w:p>
  </w:footnote>
  <w:footnote w:id="343">
    <w:p>
      <w:pPr>
        <w:pStyle w:val="Footnote"/>
        <w:rPr/>
      </w:pPr>
      <w:r>
        <w:rPr>
          <w:rStyle w:val="FootnoteCharacters"/>
        </w:rPr>
        <w:footnoteRef/>
      </w:r>
      <w:r>
        <w:rPr/>
        <w:t xml:space="preserve"> </w:t>
      </w:r>
      <w:r>
        <w:rPr>
          <w:lang w:val="en-US"/>
        </w:rPr>
        <w:t xml:space="preserve">Ниж. </w:t>
      </w:r>
      <w:r>
        <w:rPr>
          <w:lang w:val="en-US"/>
        </w:rPr>
        <w:t>X</w:t>
      </w:r>
      <w:r>
        <w:rPr/>
        <w:t>I</w:t>
      </w:r>
      <w:r>
        <w:rPr>
          <w:lang w:val="en-US"/>
        </w:rPr>
        <w:t>X</w:t>
      </w:r>
      <w:r>
        <w:rPr>
          <w:lang w:val="en-US"/>
        </w:rPr>
        <w:t xml:space="preserve">, 18 и </w:t>
      </w:r>
      <w:r>
        <w:rPr/>
        <w:t>слѣд</w:t>
      </w:r>
      <w:r>
        <w:rPr>
          <w:lang w:val="en-US"/>
        </w:rPr>
        <w:t>.</w:t>
      </w:r>
    </w:p>
  </w:footnote>
  <w:footnote w:id="344">
    <w:p>
      <w:pPr>
        <w:pStyle w:val="Footnote"/>
        <w:rPr/>
      </w:pPr>
      <w:r>
        <w:rPr>
          <w:rStyle w:val="FootnoteCharacters"/>
        </w:rPr>
        <w:footnoteRef/>
      </w:r>
      <w:r>
        <w:rPr/>
        <w:t xml:space="preserve"> </w:t>
      </w:r>
      <w:r>
        <w:rPr/>
        <w:t>4 Цаp. II, 3 – 5; I</w:t>
      </w:r>
      <w:r>
        <w:rPr>
          <w:lang w:val="en-US"/>
        </w:rPr>
        <w:t>V</w:t>
      </w:r>
      <w:r>
        <w:rPr/>
        <w:t>, 38.</w:t>
      </w:r>
    </w:p>
  </w:footnote>
  <w:footnote w:id="345">
    <w:p>
      <w:pPr>
        <w:pStyle w:val="Footnote"/>
        <w:rPr/>
      </w:pPr>
      <w:r>
        <w:rPr>
          <w:rStyle w:val="FootnoteCharacters"/>
        </w:rPr>
        <w:footnoteRef/>
      </w:r>
      <w:r>
        <w:rPr/>
        <w:t xml:space="preserve"> </w:t>
      </w:r>
      <w:r>
        <w:rPr>
          <w:lang w:val="en-US"/>
        </w:rPr>
        <w:t>1 Коp. XIV, 3. 4.</w:t>
      </w:r>
    </w:p>
  </w:footnote>
  <w:footnote w:id="346">
    <w:p>
      <w:pPr>
        <w:pStyle w:val="Footnote"/>
        <w:rPr/>
      </w:pPr>
      <w:r>
        <w:rPr>
          <w:rStyle w:val="FootnoteCharacters"/>
        </w:rPr>
        <w:footnoteRef/>
      </w:r>
      <w:r>
        <w:rPr/>
        <w:t xml:space="preserve"> </w:t>
      </w:r>
      <w:r>
        <w:rPr>
          <w:lang w:val="en-US"/>
        </w:rPr>
        <w:t>Тамъ же ст. 5. 6.</w:t>
      </w:r>
    </w:p>
  </w:footnote>
  <w:footnote w:id="347">
    <w:p>
      <w:pPr>
        <w:pStyle w:val="Footnote"/>
        <w:rPr/>
      </w:pPr>
      <w:r>
        <w:rPr>
          <w:rStyle w:val="FootnoteCharacters"/>
        </w:rPr>
        <w:footnoteRef/>
      </w:r>
      <w:r>
        <w:rPr/>
        <w:t xml:space="preserve"> </w:t>
      </w:r>
      <w:r>
        <w:rPr>
          <w:lang w:val="en-US"/>
        </w:rPr>
        <w:t xml:space="preserve">Чис. </w:t>
      </w:r>
      <w:r>
        <w:rPr>
          <w:lang w:val="en-US"/>
        </w:rPr>
        <w:t>X</w:t>
      </w:r>
      <w:r>
        <w:rPr/>
        <w:t>I</w:t>
      </w:r>
      <w:r>
        <w:rPr>
          <w:lang w:val="en-US"/>
        </w:rPr>
        <w:t>, 25.</w:t>
      </w:r>
    </w:p>
  </w:footnote>
  <w:footnote w:id="348">
    <w:p>
      <w:pPr>
        <w:pStyle w:val="Footnote"/>
        <w:rPr/>
      </w:pPr>
      <w:r>
        <w:rPr>
          <w:rStyle w:val="FootnoteCharacters"/>
        </w:rPr>
        <w:footnoteRef/>
      </w:r>
      <w:r>
        <w:rPr/>
        <w:t xml:space="preserve"> </w:t>
      </w:r>
      <w:r>
        <w:rPr>
          <w:lang w:val="en-US"/>
        </w:rPr>
        <w:t xml:space="preserve">1 Коp. </w:t>
      </w:r>
      <w:r>
        <w:rPr>
          <w:lang w:val="en-US"/>
        </w:rPr>
        <w:t>X</w:t>
      </w:r>
      <w:r>
        <w:rPr/>
        <w:t>III</w:t>
      </w:r>
      <w:r>
        <w:rPr>
          <w:lang w:val="en-US"/>
        </w:rPr>
        <w:t>, 1 – 3.</w:t>
      </w:r>
    </w:p>
  </w:footnote>
  <w:footnote w:id="349">
    <w:p>
      <w:pPr>
        <w:pStyle w:val="Footnote"/>
        <w:rPr/>
      </w:pPr>
      <w:r>
        <w:rPr>
          <w:rStyle w:val="FootnoteCharacters"/>
        </w:rPr>
        <w:footnoteRef/>
      </w:r>
      <w:r>
        <w:rPr/>
        <w:t xml:space="preserve"> </w:t>
      </w:r>
      <w:r>
        <w:rPr>
          <w:lang w:val="en-US"/>
        </w:rPr>
        <w:t xml:space="preserve">Это былъ Ниръ, 1 Цаp. </w:t>
      </w:r>
      <w:r>
        <w:rPr>
          <w:lang w:val="en-US"/>
        </w:rPr>
        <w:t>X</w:t>
      </w:r>
      <w:r>
        <w:rPr/>
        <w:t>I</w:t>
      </w:r>
      <w:r>
        <w:rPr>
          <w:lang w:val="en-US"/>
        </w:rPr>
        <w:t>V</w:t>
      </w:r>
      <w:r>
        <w:rPr>
          <w:lang w:val="en-US"/>
        </w:rPr>
        <w:t>, 50. 51.</w:t>
      </w:r>
    </w:p>
  </w:footnote>
  <w:footnote w:id="350">
    <w:p>
      <w:pPr>
        <w:pStyle w:val="Footnote"/>
        <w:rPr/>
      </w:pPr>
      <w:r>
        <w:rPr>
          <w:rStyle w:val="FootnoteCharacters"/>
        </w:rPr>
        <w:footnoteRef/>
      </w:r>
      <w:r>
        <w:rPr/>
        <w:t xml:space="preserve"> </w:t>
      </w:r>
      <w:r>
        <w:rPr>
          <w:lang w:val="en-US"/>
        </w:rPr>
        <w:t>Ст. 7 – 11.</w:t>
      </w:r>
    </w:p>
  </w:footnote>
  <w:footnote w:id="351">
    <w:p>
      <w:pPr>
        <w:pStyle w:val="Footnote"/>
        <w:rPr/>
      </w:pPr>
      <w:r>
        <w:rPr>
          <w:rStyle w:val="FootnoteCharacters"/>
        </w:rPr>
        <w:footnoteRef/>
      </w:r>
      <w:r>
        <w:rPr/>
        <w:t xml:space="preserve"> </w:t>
      </w:r>
      <w:r>
        <w:rPr>
          <w:lang w:val="en-US"/>
        </w:rPr>
        <w:t>Ст. 1 – 6.</w:t>
      </w:r>
    </w:p>
  </w:footnote>
  <w:footnote w:id="352">
    <w:p>
      <w:pPr>
        <w:pStyle w:val="Footnote"/>
        <w:rPr/>
      </w:pPr>
      <w:r>
        <w:rPr>
          <w:rStyle w:val="FootnoteCharacters"/>
        </w:rPr>
        <w:footnoteRef/>
      </w:r>
      <w:r>
        <w:rPr/>
        <w:t xml:space="preserve"> </w:t>
      </w:r>
      <w:r>
        <w:rPr>
          <w:lang w:val="en-US"/>
        </w:rPr>
        <w:t>Ст. 12 – 22.</w:t>
      </w:r>
    </w:p>
  </w:footnote>
  <w:footnote w:id="353">
    <w:p>
      <w:pPr>
        <w:pStyle w:val="Footnote"/>
        <w:rPr/>
      </w:pPr>
      <w:r>
        <w:rPr>
          <w:rStyle w:val="FootnoteCharacters"/>
        </w:rPr>
        <w:footnoteRef/>
      </w:r>
      <w:r>
        <w:rPr/>
        <w:t xml:space="preserve"> </w:t>
      </w:r>
      <w:r>
        <w:rPr>
          <w:lang w:val="en-US"/>
        </w:rPr>
        <w:t>Ст. 23 – 25.</w:t>
      </w:r>
    </w:p>
  </w:footnote>
  <w:footnote w:id="354">
    <w:p>
      <w:pPr>
        <w:pStyle w:val="Footnote"/>
        <w:rPr/>
      </w:pPr>
      <w:r>
        <w:rPr>
          <w:rStyle w:val="FootnoteCharacters"/>
        </w:rPr>
        <w:footnoteRef/>
      </w:r>
      <w:r>
        <w:rPr/>
        <w:t xml:space="preserve"> </w:t>
      </w:r>
      <w:r>
        <w:rPr>
          <w:lang w:val="en-US"/>
        </w:rPr>
        <w:t>Ст. 19.</w:t>
      </w:r>
    </w:p>
  </w:footnote>
  <w:footnote w:id="355">
    <w:p>
      <w:pPr>
        <w:pStyle w:val="Footnote"/>
        <w:rPr/>
      </w:pPr>
      <w:r>
        <w:rPr>
          <w:rStyle w:val="FootnoteCharacters"/>
        </w:rPr>
        <w:footnoteRef/>
      </w:r>
      <w:r>
        <w:rPr/>
        <w:t xml:space="preserve"> </w:t>
      </w:r>
      <w:r>
        <w:rPr>
          <w:lang w:val="en-US"/>
        </w:rPr>
        <w:t>Ст. 20.</w:t>
      </w:r>
    </w:p>
  </w:footnote>
  <w:footnote w:id="356">
    <w:p>
      <w:pPr>
        <w:pStyle w:val="Footnote"/>
        <w:rPr/>
      </w:pPr>
      <w:r>
        <w:rPr>
          <w:rStyle w:val="FootnoteCharacters"/>
        </w:rPr>
        <w:footnoteRef/>
      </w:r>
      <w:r>
        <w:rPr/>
        <w:t xml:space="preserve"> </w:t>
      </w:r>
      <w:r>
        <w:rPr>
          <w:lang w:val="en-US"/>
        </w:rPr>
        <w:t xml:space="preserve">Выш. </w:t>
      </w:r>
      <w:r>
        <w:rPr>
          <w:lang w:val="en-US"/>
        </w:rPr>
        <w:t>V</w:t>
      </w:r>
      <w:r>
        <w:rPr/>
        <w:t>II</w:t>
      </w:r>
      <w:r>
        <w:rPr>
          <w:lang w:val="en-US"/>
        </w:rPr>
        <w:t>, 7.</w:t>
      </w:r>
    </w:p>
  </w:footnote>
  <w:footnote w:id="357">
    <w:p>
      <w:pPr>
        <w:pStyle w:val="Footnote"/>
        <w:rPr/>
      </w:pPr>
      <w:r>
        <w:rPr>
          <w:rStyle w:val="FootnoteCharacters"/>
        </w:rPr>
        <w:footnoteRef/>
      </w:r>
      <w:r>
        <w:rPr/>
        <w:t xml:space="preserve"> </w:t>
      </w:r>
      <w:r>
        <w:rPr>
          <w:lang w:val="en-US"/>
        </w:rPr>
        <w:t>Тамъ же ст. 22.</w:t>
      </w:r>
    </w:p>
  </w:footnote>
  <w:footnote w:id="358">
    <w:p>
      <w:pPr>
        <w:pStyle w:val="Footnote"/>
        <w:rPr/>
      </w:pPr>
      <w:r>
        <w:rPr>
          <w:rStyle w:val="FootnoteCharacters"/>
        </w:rPr>
        <w:footnoteRef/>
      </w:r>
      <w:r>
        <w:rPr/>
        <w:t xml:space="preserve"> </w:t>
      </w:r>
      <w:r>
        <w:rPr>
          <w:lang w:val="en-US"/>
        </w:rPr>
        <w:t>Вопp. 35 на 1 Цаp.</w:t>
      </w:r>
    </w:p>
  </w:footnote>
  <w:footnote w:id="359">
    <w:p>
      <w:pPr>
        <w:pStyle w:val="Footnote"/>
        <w:rPr/>
      </w:pPr>
      <w:r>
        <w:rPr>
          <w:rStyle w:val="FootnoteCharacters"/>
        </w:rPr>
        <w:footnoteRef/>
      </w:r>
      <w:r>
        <w:rPr/>
        <w:t xml:space="preserve"> </w:t>
      </w:r>
      <w:r>
        <w:rPr>
          <w:lang w:val="en-US"/>
        </w:rPr>
        <w:t>Ѳеодоp. Вопp. 36 на 1 Цаp.</w:t>
      </w:r>
    </w:p>
  </w:footnote>
  <w:footnote w:id="360">
    <w:p>
      <w:pPr>
        <w:pStyle w:val="Footnote"/>
        <w:rPr/>
      </w:pPr>
      <w:r>
        <w:rPr>
          <w:rStyle w:val="FootnoteCharacters"/>
        </w:rPr>
        <w:footnoteRef/>
      </w:r>
      <w:r>
        <w:rPr/>
        <w:t xml:space="preserve"> </w:t>
      </w:r>
      <w:r>
        <w:rPr>
          <w:lang w:val="en-US"/>
        </w:rPr>
        <w:t>Исх. XIX, 10. 15.</w:t>
      </w:r>
    </w:p>
  </w:footnote>
  <w:footnote w:id="361">
    <w:p>
      <w:pPr>
        <w:pStyle w:val="Footnote"/>
        <w:rPr/>
      </w:pPr>
      <w:r>
        <w:rPr>
          <w:rStyle w:val="FootnoteCharacters"/>
        </w:rPr>
        <w:footnoteRef/>
      </w:r>
      <w:r>
        <w:rPr/>
        <w:t xml:space="preserve"> </w:t>
      </w:r>
      <w:r>
        <w:rPr>
          <w:lang w:val="en-US"/>
        </w:rPr>
        <w:t>Ст. 7.</w:t>
      </w:r>
    </w:p>
  </w:footnote>
  <w:footnote w:id="362">
    <w:p>
      <w:pPr>
        <w:pStyle w:val="Footnote"/>
        <w:rPr/>
      </w:pPr>
      <w:r>
        <w:rPr>
          <w:rStyle w:val="FootnoteCharacters"/>
        </w:rPr>
        <w:footnoteRef/>
      </w:r>
      <w:r>
        <w:rPr/>
        <w:t xml:space="preserve"> </w:t>
      </w:r>
      <w:r>
        <w:rPr>
          <w:lang w:val="en-US"/>
        </w:rPr>
        <w:t>Вопp. 37 на 1 Цаp.</w:t>
      </w:r>
    </w:p>
  </w:footnote>
  <w:footnote w:id="363">
    <w:p>
      <w:pPr>
        <w:pStyle w:val="Footnote"/>
        <w:rPr/>
      </w:pPr>
      <w:r>
        <w:rPr>
          <w:rStyle w:val="FootnoteCharacters"/>
        </w:rPr>
        <w:footnoteRef/>
      </w:r>
      <w:r>
        <w:rPr/>
        <w:t xml:space="preserve"> </w:t>
      </w:r>
      <w:r>
        <w:rPr>
          <w:lang w:val="en-US"/>
        </w:rPr>
        <w:t>Ѳеод. Вопp. 41 на 1 Цаp.</w:t>
      </w:r>
    </w:p>
  </w:footnote>
  <w:footnote w:id="364">
    <w:p>
      <w:pPr>
        <w:pStyle w:val="Footnote"/>
        <w:rPr/>
      </w:pPr>
      <w:r>
        <w:rPr>
          <w:rStyle w:val="FootnoteCharacters"/>
        </w:rPr>
        <w:footnoteRef/>
      </w:r>
      <w:r>
        <w:rPr/>
        <w:t xml:space="preserve"> </w:t>
      </w:r>
      <w:r>
        <w:rPr>
          <w:lang w:val="en-US"/>
        </w:rPr>
        <w:t>Ниж. XVII, 34 – 36; см. Биб. Истоp. Филаp., изд. 1844, стp. 228.</w:t>
      </w:r>
    </w:p>
  </w:footnote>
  <w:footnote w:id="365">
    <w:p>
      <w:pPr>
        <w:pStyle w:val="Footnote"/>
        <w:rPr/>
      </w:pPr>
      <w:r>
        <w:rPr>
          <w:rStyle w:val="FootnoteCharacters"/>
        </w:rPr>
        <w:footnoteRef/>
      </w:r>
      <w:r>
        <w:rPr/>
        <w:t xml:space="preserve"> </w:t>
      </w:r>
      <w:r>
        <w:rPr>
          <w:lang w:val="en-US"/>
        </w:rPr>
        <w:t xml:space="preserve">Іоан. </w:t>
      </w:r>
      <w:r>
        <w:rPr>
          <w:lang w:val="en-US"/>
        </w:rPr>
        <w:t>X</w:t>
      </w:r>
      <w:r>
        <w:rPr/>
        <w:t>III</w:t>
      </w:r>
      <w:r>
        <w:rPr>
          <w:lang w:val="en-US"/>
        </w:rPr>
        <w:t>, 27.</w:t>
      </w:r>
    </w:p>
  </w:footnote>
  <w:footnote w:id="366">
    <w:p>
      <w:pPr>
        <w:pStyle w:val="Footnote"/>
        <w:rPr/>
      </w:pPr>
      <w:r>
        <w:rPr>
          <w:rStyle w:val="FootnoteCharacters"/>
        </w:rPr>
        <w:footnoteRef/>
      </w:r>
      <w:r>
        <w:rPr/>
        <w:t xml:space="preserve"> </w:t>
      </w:r>
      <w:r>
        <w:rPr>
          <w:lang w:val="en-US"/>
        </w:rPr>
        <w:t>Вопp. 38 на 1 Цаp.</w:t>
      </w:r>
    </w:p>
  </w:footnote>
  <w:footnote w:id="367">
    <w:p>
      <w:pPr>
        <w:pStyle w:val="Footnote"/>
        <w:rPr/>
      </w:pPr>
      <w:r>
        <w:rPr>
          <w:rStyle w:val="FootnoteCharacters"/>
        </w:rPr>
        <w:footnoteRef/>
      </w:r>
      <w:r>
        <w:rPr/>
        <w:t xml:space="preserve"> </w:t>
      </w:r>
      <w:r>
        <w:rPr>
          <w:lang w:val="en-US"/>
        </w:rPr>
        <w:t xml:space="preserve">Выш. X, 5; 4 Цаp. </w:t>
      </w:r>
      <w:r>
        <w:rPr/>
        <w:t>III</w:t>
      </w:r>
      <w:r>
        <w:rPr>
          <w:lang w:val="en-US"/>
        </w:rPr>
        <w:t>, 15.</w:t>
      </w:r>
    </w:p>
  </w:footnote>
  <w:footnote w:id="368">
    <w:p>
      <w:pPr>
        <w:pStyle w:val="Footnote"/>
        <w:rPr/>
      </w:pPr>
      <w:r>
        <w:rPr>
          <w:rStyle w:val="FootnoteCharacters"/>
        </w:rPr>
        <w:footnoteRef/>
      </w:r>
      <w:r>
        <w:rPr/>
        <w:t xml:space="preserve"> </w:t>
      </w:r>
      <w:r>
        <w:rPr>
          <w:lang w:val="en-US"/>
        </w:rPr>
        <w:t xml:space="preserve">Выш. </w:t>
      </w:r>
      <w:r>
        <w:rPr>
          <w:lang w:val="en-US"/>
        </w:rPr>
        <w:t>XX</w:t>
      </w:r>
      <w:r>
        <w:rPr/>
        <w:t>II</w:t>
      </w:r>
      <w:r>
        <w:rPr>
          <w:lang w:val="en-US"/>
        </w:rPr>
        <w:t>, 5.</w:t>
      </w:r>
    </w:p>
  </w:footnote>
  <w:footnote w:id="369">
    <w:p>
      <w:pPr>
        <w:pStyle w:val="Footnote"/>
        <w:rPr/>
      </w:pPr>
      <w:r>
        <w:rPr>
          <w:rStyle w:val="FootnoteCharacters"/>
        </w:rPr>
        <w:footnoteRef/>
      </w:r>
      <w:r>
        <w:rPr/>
        <w:t xml:space="preserve"> </w:t>
      </w:r>
      <w:r>
        <w:rPr>
          <w:lang w:val="en-US"/>
        </w:rPr>
        <w:t>Ниж. XXIX. 8.</w:t>
      </w:r>
    </w:p>
  </w:footnote>
  <w:footnote w:id="370">
    <w:p>
      <w:pPr>
        <w:pStyle w:val="Footnote"/>
        <w:rPr/>
      </w:pPr>
      <w:r>
        <w:rPr>
          <w:rStyle w:val="FootnoteCharacters"/>
        </w:rPr>
        <w:footnoteRef/>
      </w:r>
      <w:r>
        <w:rPr/>
        <w:t xml:space="preserve"> </w:t>
      </w:r>
      <w:r>
        <w:rPr>
          <w:lang w:val="en-US"/>
        </w:rPr>
        <w:t>См. Ниж. XXIX, 9.</w:t>
      </w:r>
    </w:p>
  </w:footnote>
  <w:footnote w:id="371">
    <w:p>
      <w:pPr>
        <w:pStyle w:val="Footnote"/>
        <w:rPr/>
      </w:pPr>
      <w:r>
        <w:rPr>
          <w:rStyle w:val="FootnoteCharacters"/>
        </w:rPr>
        <w:footnoteRef/>
      </w:r>
      <w:r>
        <w:rPr/>
        <w:t xml:space="preserve"> </w:t>
      </w:r>
      <w:r>
        <w:rPr>
          <w:lang w:val="en-US"/>
        </w:rPr>
        <w:t>Выш. XXV, 1.</w:t>
      </w:r>
    </w:p>
  </w:footnote>
  <w:footnote w:id="372">
    <w:p>
      <w:pPr>
        <w:pStyle w:val="Footnote"/>
        <w:rPr/>
      </w:pPr>
      <w:r>
        <w:rPr>
          <w:rStyle w:val="FootnoteCharacters"/>
        </w:rPr>
        <w:footnoteRef/>
      </w:r>
      <w:r>
        <w:rPr/>
        <w:t xml:space="preserve"> </w:t>
      </w:r>
      <w:r>
        <w:rPr>
          <w:lang w:val="en-US"/>
        </w:rPr>
        <w:t>Лев. XIX, 31; Второз. XVIII, 11.</w:t>
      </w:r>
    </w:p>
  </w:footnote>
  <w:footnote w:id="373">
    <w:p>
      <w:pPr>
        <w:pStyle w:val="Footnote"/>
        <w:rPr/>
      </w:pPr>
      <w:r>
        <w:rPr>
          <w:rStyle w:val="FootnoteCharacters"/>
        </w:rPr>
        <w:footnoteRef/>
      </w:r>
      <w:r>
        <w:rPr/>
        <w:t xml:space="preserve"> </w:t>
      </w:r>
      <w:r>
        <w:rPr>
          <w:lang w:val="en-US"/>
        </w:rPr>
        <w:t>Нав. XIX. 18.</w:t>
      </w:r>
    </w:p>
  </w:footnote>
  <w:footnote w:id="374">
    <w:p>
      <w:pPr>
        <w:pStyle w:val="Footnote"/>
        <w:rPr/>
      </w:pPr>
      <w:r>
        <w:rPr>
          <w:rStyle w:val="FootnoteCharacters"/>
        </w:rPr>
        <w:footnoteRef/>
      </w:r>
      <w:r>
        <w:rPr/>
        <w:t xml:space="preserve"> </w:t>
      </w:r>
      <w:r>
        <w:rPr>
          <w:lang w:val="en-US"/>
        </w:rPr>
        <w:t>Выш. XXII, 20.</w:t>
      </w:r>
    </w:p>
  </w:footnote>
  <w:footnote w:id="375">
    <w:p>
      <w:pPr>
        <w:pStyle w:val="Footnote"/>
        <w:rPr/>
      </w:pPr>
      <w:r>
        <w:rPr>
          <w:rStyle w:val="FootnoteCharacters"/>
        </w:rPr>
        <w:footnoteRef/>
      </w:r>
      <w:r>
        <w:rPr/>
        <w:t xml:space="preserve"> </w:t>
      </w:r>
      <w:r>
        <w:rPr>
          <w:lang w:val="en-US"/>
        </w:rPr>
        <w:t>Выш. XIX, 18. 20.</w:t>
      </w:r>
    </w:p>
  </w:footnote>
  <w:footnote w:id="376">
    <w:p>
      <w:pPr>
        <w:pStyle w:val="Footnote"/>
        <w:rPr/>
      </w:pPr>
      <w:r>
        <w:rPr>
          <w:rStyle w:val="FootnoteCharacters"/>
        </w:rPr>
        <w:footnoteRef/>
      </w:r>
      <w:r>
        <w:rPr/>
        <w:t xml:space="preserve"> </w:t>
      </w:r>
      <w:r>
        <w:rPr>
          <w:lang w:val="en-US"/>
        </w:rPr>
        <w:t>X, 5 и слѣд.</w:t>
      </w:r>
    </w:p>
  </w:footnote>
  <w:footnote w:id="377">
    <w:p>
      <w:pPr>
        <w:pStyle w:val="Footnote"/>
        <w:rPr/>
      </w:pPr>
      <w:r>
        <w:rPr>
          <w:rStyle w:val="FootnoteCharacters"/>
        </w:rPr>
        <w:footnoteRef/>
      </w:r>
      <w:r>
        <w:rPr/>
        <w:t xml:space="preserve"> </w:t>
      </w:r>
      <w:r>
        <w:rPr>
          <w:lang w:val="en-US"/>
        </w:rPr>
        <w:t xml:space="preserve">Нав. </w:t>
      </w:r>
      <w:r>
        <w:rPr>
          <w:lang w:val="en-US"/>
        </w:rPr>
        <w:t>XV</w:t>
      </w:r>
      <w:r>
        <w:rPr/>
        <w:t>II</w:t>
      </w:r>
      <w:r>
        <w:rPr>
          <w:lang w:val="en-US"/>
        </w:rPr>
        <w:t>, 11.</w:t>
      </w:r>
    </w:p>
  </w:footnote>
  <w:footnote w:id="378">
    <w:p>
      <w:pPr>
        <w:pStyle w:val="Footnote"/>
        <w:rPr/>
      </w:pPr>
      <w:r>
        <w:rPr>
          <w:rStyle w:val="FootnoteCharacters"/>
        </w:rPr>
        <w:footnoteRef/>
      </w:r>
      <w:r>
        <w:rPr/>
        <w:t xml:space="preserve"> </w:t>
      </w:r>
      <w:r>
        <w:rPr>
          <w:lang w:val="en-US"/>
        </w:rPr>
        <w:t>Матѳ. XXIV, 24; 2 Сол. II, 9.</w:t>
      </w:r>
    </w:p>
  </w:footnote>
  <w:footnote w:id="379">
    <w:p>
      <w:pPr>
        <w:pStyle w:val="Footnote"/>
        <w:rPr/>
      </w:pPr>
      <w:r>
        <w:rPr>
          <w:rStyle w:val="FootnoteCharacters"/>
        </w:rPr>
        <w:footnoteRef/>
      </w:r>
      <w:r>
        <w:rPr/>
        <w:t xml:space="preserve"> </w:t>
      </w:r>
      <w:r>
        <w:rPr>
          <w:lang w:val="en-US"/>
        </w:rPr>
        <w:t xml:space="preserve">Срав. Исх. </w:t>
      </w:r>
      <w:r>
        <w:rPr>
          <w:lang w:val="en-US"/>
        </w:rPr>
        <w:t>V</w:t>
      </w:r>
      <w:r>
        <w:rPr/>
        <w:t>II</w:t>
      </w:r>
      <w:r>
        <w:rPr>
          <w:lang w:val="en-US"/>
        </w:rPr>
        <w:t>, 11.</w:t>
      </w:r>
    </w:p>
  </w:footnote>
  <w:footnote w:id="380">
    <w:p>
      <w:pPr>
        <w:pStyle w:val="Footnote"/>
        <w:rPr/>
      </w:pPr>
      <w:r>
        <w:rPr>
          <w:rStyle w:val="FootnoteCharacters"/>
        </w:rPr>
        <w:footnoteRef/>
      </w:r>
      <w:r>
        <w:rPr/>
        <w:t xml:space="preserve"> </w:t>
      </w:r>
      <w:r>
        <w:rPr>
          <w:lang w:val="en-US"/>
        </w:rPr>
        <w:t>Филаp., Библ. Ист.</w:t>
      </w:r>
    </w:p>
  </w:footnote>
  <w:footnote w:id="381">
    <w:p>
      <w:pPr>
        <w:pStyle w:val="Footnote"/>
        <w:rPr/>
      </w:pPr>
      <w:r>
        <w:rPr>
          <w:rStyle w:val="FootnoteCharacters"/>
        </w:rPr>
        <w:footnoteRef/>
      </w:r>
      <w:r>
        <w:rPr/>
        <w:t xml:space="preserve"> </w:t>
      </w:r>
      <w:r>
        <w:rPr>
          <w:lang w:val="en-US"/>
        </w:rPr>
        <w:t xml:space="preserve">Дѣян. </w:t>
      </w:r>
      <w:r>
        <w:rPr>
          <w:lang w:val="en-US"/>
        </w:rPr>
        <w:t>XV</w:t>
      </w:r>
      <w:r>
        <w:rPr/>
        <w:t>I</w:t>
      </w:r>
      <w:r>
        <w:rPr>
          <w:lang w:val="en-US"/>
        </w:rPr>
        <w:t>, 16.</w:t>
      </w:r>
    </w:p>
  </w:footnote>
  <w:footnote w:id="382">
    <w:p>
      <w:pPr>
        <w:pStyle w:val="Footnote"/>
        <w:rPr/>
      </w:pPr>
      <w:r>
        <w:rPr>
          <w:rStyle w:val="FootnoteCharacters"/>
        </w:rPr>
        <w:footnoteRef/>
      </w:r>
      <w:r>
        <w:rPr/>
        <w:t xml:space="preserve"> </w:t>
      </w:r>
      <w:r>
        <w:rPr>
          <w:lang w:val="en-US"/>
        </w:rPr>
        <w:t>XLVI, 23</w:t>
      </w:r>
      <w:r>
        <w:rPr/>
        <w:t>.</w:t>
      </w:r>
    </w:p>
  </w:footnote>
  <w:footnote w:id="383">
    <w:p>
      <w:pPr>
        <w:pStyle w:val="Footnote"/>
        <w:rPr/>
      </w:pPr>
      <w:r>
        <w:rPr>
          <w:rStyle w:val="FootnoteCharacters"/>
        </w:rPr>
        <w:footnoteRef/>
      </w:r>
      <w:r>
        <w:rPr/>
        <w:t xml:space="preserve"> </w:t>
      </w:r>
      <w:r>
        <w:rPr>
          <w:lang w:val="en-US"/>
        </w:rPr>
        <w:t>Ниж, ст. 19.</w:t>
      </w:r>
    </w:p>
  </w:footnote>
  <w:footnote w:id="384">
    <w:p>
      <w:pPr>
        <w:pStyle w:val="Footnote"/>
        <w:rPr/>
      </w:pPr>
      <w:r>
        <w:rPr>
          <w:rStyle w:val="FootnoteCharacters"/>
        </w:rPr>
        <w:footnoteRef/>
      </w:r>
      <w:r>
        <w:rPr/>
        <w:t xml:space="preserve"> </w:t>
      </w:r>
      <w:r>
        <w:rPr>
          <w:lang w:val="en-US"/>
        </w:rPr>
        <w:t xml:space="preserve">Исх. </w:t>
      </w:r>
      <w:r>
        <w:rPr>
          <w:lang w:val="en-US"/>
        </w:rPr>
        <w:t>XX</w:t>
      </w:r>
      <w:r>
        <w:rPr/>
        <w:t>I, 6</w:t>
      </w:r>
      <w:r>
        <w:rPr>
          <w:lang w:val="en-US"/>
        </w:rPr>
        <w:t>.</w:t>
      </w:r>
    </w:p>
  </w:footnote>
  <w:footnote w:id="385">
    <w:p>
      <w:pPr>
        <w:pStyle w:val="Footnote"/>
        <w:rPr/>
      </w:pPr>
      <w:r>
        <w:rPr>
          <w:rStyle w:val="FootnoteCharacters"/>
        </w:rPr>
        <w:footnoteRef/>
      </w:r>
      <w:r>
        <w:rPr/>
        <w:t xml:space="preserve"> </w:t>
      </w:r>
      <w:r>
        <w:rPr>
          <w:lang w:val="en-US"/>
        </w:rPr>
        <w:t>Ст. 20.</w:t>
      </w:r>
    </w:p>
  </w:footnote>
  <w:footnote w:id="386">
    <w:p>
      <w:pPr>
        <w:pStyle w:val="Footnote"/>
        <w:rPr/>
      </w:pPr>
      <w:r>
        <w:rPr>
          <w:rStyle w:val="FootnoteCharacters"/>
        </w:rPr>
        <w:footnoteRef/>
      </w:r>
      <w:r>
        <w:rPr/>
        <w:t xml:space="preserve"> </w:t>
      </w:r>
      <w:r>
        <w:rPr>
          <w:lang w:val="en-US"/>
        </w:rPr>
        <w:t>Выш. XV, 18. 19. 23.</w:t>
      </w:r>
    </w:p>
  </w:footnote>
  <w:footnote w:id="387">
    <w:p>
      <w:pPr>
        <w:pStyle w:val="Footnote"/>
        <w:rPr/>
      </w:pPr>
      <w:r>
        <w:rPr>
          <w:rStyle w:val="FootnoteCharacters"/>
        </w:rPr>
        <w:footnoteRef/>
      </w:r>
      <w:r>
        <w:rPr/>
        <w:t xml:space="preserve"> </w:t>
      </w:r>
      <w:r>
        <w:rPr/>
        <w:t xml:space="preserve">Луки </w:t>
      </w:r>
      <w:r>
        <w:rPr>
          <w:lang w:val="en-US"/>
        </w:rPr>
        <w:t>XV</w:t>
      </w:r>
      <w:r>
        <w:rPr/>
        <w:t>I, 31.</w:t>
      </w:r>
    </w:p>
  </w:footnote>
  <w:footnote w:id="388">
    <w:p>
      <w:pPr>
        <w:pStyle w:val="Footnote"/>
        <w:rPr/>
      </w:pPr>
      <w:r>
        <w:rPr>
          <w:rStyle w:val="FootnoteCharacters"/>
        </w:rPr>
        <w:footnoteRef/>
      </w:r>
      <w:r>
        <w:rPr/>
        <w:t xml:space="preserve"> </w:t>
      </w:r>
      <w:r>
        <w:rPr>
          <w:lang w:val="en-US"/>
        </w:rPr>
        <w:t xml:space="preserve">Гл. I – </w:t>
      </w:r>
      <w:r>
        <w:rPr>
          <w:lang w:val="en-US"/>
        </w:rPr>
        <w:t>V</w:t>
      </w:r>
      <w:r>
        <w:rPr>
          <w:lang w:val="en-US"/>
        </w:rPr>
        <w:t>.</w:t>
      </w:r>
    </w:p>
  </w:footnote>
  <w:footnote w:id="389">
    <w:p>
      <w:pPr>
        <w:pStyle w:val="Footnote"/>
        <w:rPr/>
      </w:pPr>
      <w:r>
        <w:rPr>
          <w:rStyle w:val="FootnoteCharacters"/>
        </w:rPr>
        <w:footnoteRef/>
      </w:r>
      <w:r>
        <w:rPr/>
        <w:t xml:space="preserve"> </w:t>
      </w:r>
      <w:r>
        <w:rPr>
          <w:lang w:val="en-US"/>
        </w:rPr>
        <w:t>Гл. V – X.</w:t>
      </w:r>
    </w:p>
  </w:footnote>
  <w:footnote w:id="390">
    <w:p>
      <w:pPr>
        <w:pStyle w:val="Footnote"/>
        <w:rPr/>
      </w:pPr>
      <w:r>
        <w:rPr>
          <w:rStyle w:val="FootnoteCharacters"/>
        </w:rPr>
        <w:footnoteRef/>
      </w:r>
      <w:r>
        <w:rPr/>
        <w:t xml:space="preserve"> </w:t>
      </w:r>
      <w:r>
        <w:rPr>
          <w:lang w:val="en-US"/>
        </w:rPr>
        <w:t>Гл. XI – XVIII.</w:t>
      </w:r>
    </w:p>
  </w:footnote>
  <w:footnote w:id="391">
    <w:p>
      <w:pPr>
        <w:pStyle w:val="Footnote"/>
        <w:rPr/>
      </w:pPr>
      <w:r>
        <w:rPr>
          <w:rStyle w:val="FootnoteCharacters"/>
        </w:rPr>
        <w:footnoteRef/>
      </w:r>
      <w:r>
        <w:rPr/>
        <w:t xml:space="preserve"> </w:t>
      </w:r>
      <w:r>
        <w:rPr>
          <w:lang w:val="en-US"/>
        </w:rPr>
        <w:t>Гл. XIX – XIV.</w:t>
      </w:r>
    </w:p>
  </w:footnote>
  <w:footnote w:id="392">
    <w:p>
      <w:pPr>
        <w:pStyle w:val="Footnote"/>
        <w:rPr/>
      </w:pPr>
      <w:r>
        <w:rPr>
          <w:rStyle w:val="FootnoteCharacters"/>
        </w:rPr>
        <w:footnoteRef/>
      </w:r>
      <w:r>
        <w:rPr/>
        <w:t xml:space="preserve"> </w:t>
      </w:r>
      <w:r>
        <w:rPr>
          <w:lang w:val="en-US"/>
        </w:rPr>
        <w:t>1 Парал. XVI, 39; XXI, 29.</w:t>
      </w:r>
    </w:p>
  </w:footnote>
  <w:footnote w:id="393">
    <w:p>
      <w:pPr>
        <w:pStyle w:val="Footnote"/>
        <w:rPr/>
      </w:pPr>
      <w:r>
        <w:rPr>
          <w:rStyle w:val="FootnoteCharacters"/>
        </w:rPr>
        <w:footnoteRef/>
      </w:r>
      <w:r>
        <w:rPr/>
        <w:t xml:space="preserve"> </w:t>
      </w:r>
      <w:r>
        <w:rPr>
          <w:lang w:val="en-US"/>
        </w:rPr>
        <w:t>2 Цаp. VI, 2; 1 Цаp. VII, 1.</w:t>
      </w:r>
    </w:p>
  </w:footnote>
  <w:footnote w:id="394">
    <w:p>
      <w:pPr>
        <w:pStyle w:val="Footnote"/>
        <w:rPr/>
      </w:pPr>
      <w:r>
        <w:rPr>
          <w:rStyle w:val="FootnoteCharacters"/>
        </w:rPr>
        <w:footnoteRef/>
      </w:r>
      <w:r>
        <w:rPr/>
        <w:t xml:space="preserve"> </w:t>
      </w:r>
      <w:r>
        <w:rPr>
          <w:lang w:val="en-US"/>
        </w:rPr>
        <w:t>1 Паp.</w:t>
      </w:r>
      <w:r>
        <w:rPr/>
        <w:t xml:space="preserve"> </w:t>
      </w:r>
      <w:r>
        <w:rPr>
          <w:lang w:val="en-US"/>
        </w:rPr>
        <w:t>X</w:t>
      </w:r>
      <w:r>
        <w:rPr/>
        <w:t>II</w:t>
      </w:r>
      <w:r>
        <w:rPr>
          <w:lang w:val="en-US"/>
        </w:rPr>
        <w:t>, 39. 40.</w:t>
      </w:r>
    </w:p>
  </w:footnote>
  <w:footnote w:id="395">
    <w:p>
      <w:pPr>
        <w:pStyle w:val="Footnote"/>
        <w:rPr/>
      </w:pPr>
      <w:r>
        <w:rPr>
          <w:rStyle w:val="FootnoteCharacters"/>
        </w:rPr>
        <w:footnoteRef/>
      </w:r>
      <w:r>
        <w:rPr/>
        <w:t xml:space="preserve"> </w:t>
      </w:r>
      <w:r>
        <w:rPr>
          <w:lang w:val="en-US"/>
        </w:rPr>
        <w:t>1 Паp. XI, 6.</w:t>
      </w:r>
    </w:p>
  </w:footnote>
  <w:footnote w:id="396">
    <w:p>
      <w:pPr>
        <w:pStyle w:val="Footnote"/>
        <w:rPr/>
      </w:pPr>
      <w:r>
        <w:rPr>
          <w:rStyle w:val="FootnoteCharacters"/>
        </w:rPr>
        <w:footnoteRef/>
      </w:r>
      <w:r>
        <w:rPr/>
        <w:t xml:space="preserve"> </w:t>
      </w:r>
      <w:r>
        <w:rPr>
          <w:lang w:val="en-US"/>
        </w:rPr>
        <w:t>Гуляевъ проф.; 3 Цаp. IX, 15.</w:t>
      </w:r>
    </w:p>
  </w:footnote>
  <w:footnote w:id="397">
    <w:p>
      <w:pPr>
        <w:pStyle w:val="Footnote"/>
        <w:rPr/>
      </w:pPr>
      <w:r>
        <w:rPr>
          <w:rStyle w:val="FootnoteCharacters"/>
        </w:rPr>
        <w:footnoteRef/>
      </w:r>
      <w:r>
        <w:rPr/>
        <w:t xml:space="preserve"> </w:t>
      </w:r>
      <w:r>
        <w:rPr>
          <w:lang w:val="en-US"/>
        </w:rPr>
        <w:t xml:space="preserve">1 Паp. </w:t>
      </w:r>
      <w:r>
        <w:rPr>
          <w:lang w:val="en-US"/>
        </w:rPr>
        <w:t>X</w:t>
      </w:r>
      <w:r>
        <w:rPr/>
        <w:t>I</w:t>
      </w:r>
      <w:r>
        <w:rPr>
          <w:lang w:val="en-US"/>
        </w:rPr>
        <w:t>, 8.</w:t>
      </w:r>
    </w:p>
  </w:footnote>
  <w:footnote w:id="398">
    <w:p>
      <w:pPr>
        <w:pStyle w:val="Footnote"/>
        <w:rPr/>
      </w:pPr>
      <w:r>
        <w:rPr>
          <w:rStyle w:val="FootnoteCharacters"/>
        </w:rPr>
        <w:footnoteRef/>
      </w:r>
      <w:r>
        <w:rPr/>
        <w:t xml:space="preserve"> </w:t>
      </w:r>
      <w:r>
        <w:rPr>
          <w:lang w:val="en-US"/>
        </w:rPr>
        <w:t xml:space="preserve">Т. е. послѣ Хевронскаго собранія, выш. </w:t>
      </w:r>
      <w:r>
        <w:rPr>
          <w:lang w:val="en-US"/>
        </w:rPr>
        <w:t>V</w:t>
      </w:r>
      <w:r>
        <w:rPr>
          <w:lang w:val="en-US"/>
        </w:rPr>
        <w:t>, 1.</w:t>
      </w:r>
    </w:p>
  </w:footnote>
  <w:footnote w:id="399">
    <w:p>
      <w:pPr>
        <w:pStyle w:val="Footnote"/>
        <w:rPr/>
      </w:pPr>
      <w:r>
        <w:rPr>
          <w:rStyle w:val="FootnoteCharacters"/>
        </w:rPr>
        <w:footnoteRef/>
      </w:r>
      <w:r>
        <w:rPr/>
        <w:t xml:space="preserve"> </w:t>
      </w:r>
      <w:r>
        <w:rPr>
          <w:lang w:val="en-US"/>
        </w:rPr>
        <w:t xml:space="preserve">1 Парал. </w:t>
      </w:r>
      <w:r>
        <w:rPr>
          <w:lang w:val="en-US"/>
        </w:rPr>
        <w:t>X</w:t>
      </w:r>
      <w:r>
        <w:rPr/>
        <w:t>III</w:t>
      </w:r>
      <w:r>
        <w:rPr>
          <w:lang w:val="en-US"/>
        </w:rPr>
        <w:t>, 3.</w:t>
      </w:r>
    </w:p>
  </w:footnote>
  <w:footnote w:id="400">
    <w:p>
      <w:pPr>
        <w:pStyle w:val="Footnote"/>
        <w:rPr/>
      </w:pPr>
      <w:r>
        <w:rPr>
          <w:rStyle w:val="FootnoteCharacters"/>
        </w:rPr>
        <w:footnoteRef/>
      </w:r>
      <w:r>
        <w:rPr/>
        <w:t xml:space="preserve"> </w:t>
      </w:r>
      <w:r>
        <w:rPr>
          <w:lang w:val="en-US"/>
        </w:rPr>
        <w:t>Нав. XV, 9. 60.</w:t>
      </w:r>
    </w:p>
  </w:footnote>
  <w:footnote w:id="401">
    <w:p>
      <w:pPr>
        <w:pStyle w:val="Footnote"/>
        <w:rPr/>
      </w:pPr>
      <w:r>
        <w:rPr>
          <w:rStyle w:val="FootnoteCharacters"/>
        </w:rPr>
        <w:footnoteRef/>
      </w:r>
      <w:r>
        <w:rPr/>
        <w:t xml:space="preserve"> </w:t>
      </w:r>
      <w:r>
        <w:rPr>
          <w:lang w:val="en-US"/>
        </w:rPr>
        <w:t xml:space="preserve">3 Цаp. </w:t>
      </w:r>
      <w:r>
        <w:rPr>
          <w:lang w:val="en-US"/>
        </w:rPr>
        <w:t>X</w:t>
      </w:r>
      <w:r>
        <w:rPr/>
        <w:t>II</w:t>
      </w:r>
      <w:r>
        <w:rPr>
          <w:lang w:val="en-US"/>
        </w:rPr>
        <w:t>, 26 – 33.</w:t>
      </w:r>
    </w:p>
  </w:footnote>
  <w:footnote w:id="402">
    <w:p>
      <w:pPr>
        <w:pStyle w:val="Footnote"/>
        <w:rPr/>
      </w:pPr>
      <w:r>
        <w:rPr>
          <w:rStyle w:val="FootnoteCharacters"/>
        </w:rPr>
        <w:footnoteRef/>
      </w:r>
      <w:r>
        <w:rPr/>
        <w:t xml:space="preserve"> </w:t>
      </w:r>
      <w:r>
        <w:rPr>
          <w:lang w:val="en-US"/>
        </w:rPr>
        <w:t>1 Парал. XIII, 1 и слѣд.</w:t>
      </w:r>
    </w:p>
  </w:footnote>
  <w:footnote w:id="403">
    <w:p>
      <w:pPr>
        <w:pStyle w:val="Footnote"/>
        <w:rPr/>
      </w:pPr>
      <w:r>
        <w:rPr>
          <w:rStyle w:val="FootnoteCharacters"/>
        </w:rPr>
        <w:footnoteRef/>
      </w:r>
      <w:r>
        <w:rPr/>
        <w:t xml:space="preserve"> </w:t>
      </w:r>
      <w:r>
        <w:rPr>
          <w:lang w:val="en-US"/>
        </w:rPr>
        <w:t>Чис. I</w:t>
      </w:r>
      <w:r>
        <w:rPr>
          <w:lang w:val="en-US"/>
        </w:rPr>
        <w:t>V</w:t>
      </w:r>
      <w:r>
        <w:rPr>
          <w:lang w:val="en-US"/>
        </w:rPr>
        <w:t>, 14. 15.</w:t>
      </w:r>
    </w:p>
  </w:footnote>
  <w:footnote w:id="404">
    <w:p>
      <w:pPr>
        <w:pStyle w:val="Footnote"/>
        <w:rPr/>
      </w:pPr>
      <w:r>
        <w:rPr>
          <w:rStyle w:val="FootnoteCharacters"/>
        </w:rPr>
        <w:footnoteRef/>
      </w:r>
      <w:r>
        <w:rPr/>
        <w:t xml:space="preserve"> </w:t>
      </w:r>
      <w:r>
        <w:rPr>
          <w:lang w:val="en-US"/>
        </w:rPr>
        <w:t xml:space="preserve">1 Парал. </w:t>
      </w:r>
      <w:r>
        <w:rPr>
          <w:lang w:val="en-US"/>
        </w:rPr>
        <w:t>XV</w:t>
      </w:r>
      <w:r>
        <w:rPr>
          <w:lang w:val="en-US"/>
        </w:rPr>
        <w:t>, 12.</w:t>
      </w:r>
    </w:p>
  </w:footnote>
  <w:footnote w:id="405">
    <w:p>
      <w:pPr>
        <w:pStyle w:val="Footnote"/>
        <w:rPr/>
      </w:pPr>
      <w:r>
        <w:rPr>
          <w:rStyle w:val="FootnoteCharacters"/>
        </w:rPr>
        <w:footnoteRef/>
      </w:r>
      <w:r>
        <w:rPr/>
        <w:t xml:space="preserve"> </w:t>
      </w:r>
      <w:r>
        <w:rPr>
          <w:lang w:val="en-US"/>
        </w:rPr>
        <w:t>Вопp. 19 на 1 Цаp.</w:t>
      </w:r>
    </w:p>
  </w:footnote>
  <w:footnote w:id="406">
    <w:p>
      <w:pPr>
        <w:pStyle w:val="Footnote"/>
        <w:rPr/>
      </w:pPr>
      <w:r>
        <w:rPr>
          <w:rStyle w:val="FootnoteCharacters"/>
        </w:rPr>
        <w:footnoteRef/>
      </w:r>
      <w:r>
        <w:rPr/>
        <w:t xml:space="preserve"> </w:t>
      </w:r>
      <w:r>
        <w:rPr>
          <w:lang w:val="en-US"/>
        </w:rPr>
        <w:t xml:space="preserve">1 Цаp. </w:t>
      </w:r>
      <w:r>
        <w:rPr>
          <w:lang w:val="en-US"/>
        </w:rPr>
        <w:t>V</w:t>
      </w:r>
      <w:r>
        <w:rPr/>
        <w:t>I</w:t>
      </w:r>
      <w:r>
        <w:rPr>
          <w:lang w:val="en-US"/>
        </w:rPr>
        <w:t>, 19 – 21; VII, 1.</w:t>
      </w:r>
    </w:p>
  </w:footnote>
  <w:footnote w:id="407">
    <w:p>
      <w:pPr>
        <w:pStyle w:val="Footnote"/>
        <w:rPr/>
      </w:pPr>
      <w:r>
        <w:rPr>
          <w:rStyle w:val="FootnoteCharacters"/>
        </w:rPr>
        <w:footnoteRef/>
      </w:r>
      <w:r>
        <w:rPr/>
        <w:t xml:space="preserve"> </w:t>
      </w:r>
      <w:r>
        <w:rPr>
          <w:lang w:val="en-US"/>
        </w:rPr>
        <w:t xml:space="preserve">Чис. </w:t>
      </w:r>
      <w:r>
        <w:rPr/>
        <w:t>I</w:t>
      </w:r>
      <w:r>
        <w:rPr>
          <w:lang w:val="en-US"/>
        </w:rPr>
        <w:t>V</w:t>
      </w:r>
      <w:r>
        <w:rPr>
          <w:lang w:val="en-US"/>
        </w:rPr>
        <w:t>, 14</w:t>
      </w:r>
      <w:r>
        <w:rPr/>
        <w:t>.</w:t>
      </w:r>
      <w:r>
        <w:rPr>
          <w:lang w:val="en-US"/>
        </w:rPr>
        <w:t xml:space="preserve"> 15.</w:t>
      </w:r>
    </w:p>
  </w:footnote>
  <w:footnote w:id="408">
    <w:p>
      <w:pPr>
        <w:pStyle w:val="Footnote"/>
        <w:rPr/>
      </w:pPr>
      <w:r>
        <w:rPr>
          <w:rStyle w:val="FootnoteCharacters"/>
        </w:rPr>
        <w:footnoteRef/>
      </w:r>
      <w:r>
        <w:rPr/>
        <w:t xml:space="preserve"> </w:t>
      </w:r>
      <w:r>
        <w:rPr>
          <w:lang w:val="en-US"/>
        </w:rPr>
        <w:t>1 Парал. XV, 18. 24. 25; XVI, 5.</w:t>
      </w:r>
    </w:p>
  </w:footnote>
  <w:footnote w:id="409">
    <w:p>
      <w:pPr>
        <w:pStyle w:val="Footnote"/>
        <w:rPr/>
      </w:pPr>
      <w:r>
        <w:rPr>
          <w:rStyle w:val="FootnoteCharacters"/>
        </w:rPr>
        <w:footnoteRef/>
      </w:r>
      <w:r>
        <w:rPr/>
        <w:t xml:space="preserve"> </w:t>
      </w:r>
      <w:r>
        <w:rPr>
          <w:lang w:val="en-US"/>
        </w:rPr>
        <w:t>Нав. XXI, 25.</w:t>
      </w:r>
    </w:p>
  </w:footnote>
  <w:footnote w:id="410">
    <w:p>
      <w:pPr>
        <w:pStyle w:val="Footnote"/>
        <w:rPr/>
      </w:pPr>
      <w:r>
        <w:rPr>
          <w:rStyle w:val="FootnoteCharacters"/>
        </w:rPr>
        <w:footnoteRef/>
      </w:r>
      <w:r>
        <w:rPr/>
        <w:t xml:space="preserve"> </w:t>
      </w:r>
      <w:r>
        <w:rPr>
          <w:lang w:val="en-US"/>
        </w:rPr>
        <w:t>Въ самомъ дѣлѣ, уже одно то обстоятельство, что священный повѣствователь въ такомъ важномъ событіи, какъ перенесеніе ковчега въ Іерусалимъ, упоминаетъ только о домѣ, въ которомъ поставленъ былъ ковчегъ, и умалчиваетъ о городѣ, гдѣ домъ сей находился, – приводитъ къ заключенію, что городъ сей священный историкъ предполагаетъ настолько извѣстнымъ и понятнымъ для читателей своихъ, что имя его нѣтъ нужды и называть. Кромѣ сего въ дальнѣйшемъ повѣствованіи говорится, что при возобновившемся перенесеніи ковчега Давидъ въ короткомъ льняномъ ефодѣ скакалъ и плясалъ передъ ковчегомъ (Ниж. ст. 14), что было бы конечно весьма неудобно, и даже едвали возможно, если бы ковчегъ находился на далекомъ разстояніи отъ города Давидова.</w:t>
      </w:r>
    </w:p>
  </w:footnote>
  <w:footnote w:id="411">
    <w:p>
      <w:pPr>
        <w:pStyle w:val="Footnote"/>
        <w:rPr/>
      </w:pPr>
      <w:r>
        <w:rPr>
          <w:rStyle w:val="FootnoteCharacters"/>
        </w:rPr>
        <w:footnoteRef/>
      </w:r>
      <w:r>
        <w:rPr/>
        <w:t xml:space="preserve"> </w:t>
      </w:r>
      <w:r>
        <w:rPr>
          <w:lang w:val="en-US"/>
        </w:rPr>
        <w:t>Ст. 6.</w:t>
      </w:r>
    </w:p>
  </w:footnote>
  <w:footnote w:id="412">
    <w:p>
      <w:pPr>
        <w:pStyle w:val="Footnote"/>
        <w:rPr/>
      </w:pPr>
      <w:r>
        <w:rPr>
          <w:rStyle w:val="FootnoteCharacters"/>
        </w:rPr>
        <w:footnoteRef/>
      </w:r>
      <w:r>
        <w:rPr/>
        <w:t xml:space="preserve"> </w:t>
      </w:r>
      <w:r>
        <w:rPr>
          <w:lang w:val="en-US"/>
        </w:rPr>
        <w:t>Ст. 12.</w:t>
      </w:r>
    </w:p>
  </w:footnote>
  <w:footnote w:id="413">
    <w:p>
      <w:pPr>
        <w:pStyle w:val="Footnote"/>
        <w:rPr/>
      </w:pPr>
      <w:r>
        <w:rPr>
          <w:rStyle w:val="FootnoteCharacters"/>
        </w:rPr>
        <w:footnoteRef/>
      </w:r>
      <w:r>
        <w:rPr/>
        <w:t xml:space="preserve"> </w:t>
      </w:r>
      <w:r>
        <w:rPr>
          <w:lang w:val="en-US"/>
        </w:rPr>
        <w:t>1 Парал. XV, 26.</w:t>
      </w:r>
    </w:p>
  </w:footnote>
  <w:footnote w:id="414">
    <w:p>
      <w:pPr>
        <w:pStyle w:val="Footnote"/>
        <w:rPr/>
      </w:pPr>
      <w:r>
        <w:rPr>
          <w:rStyle w:val="FootnoteCharacters"/>
        </w:rPr>
        <w:footnoteRef/>
      </w:r>
      <w:r>
        <w:rPr>
          <w:lang w:val="en-US"/>
        </w:rPr>
        <w:t xml:space="preserve"> </w:t>
      </w:r>
      <w:r>
        <w:rPr>
          <w:lang w:val="en-US"/>
        </w:rPr>
        <w:t>Curs. Compl., t. IX, p. 1211, 1212.</w:t>
      </w:r>
    </w:p>
  </w:footnote>
  <w:footnote w:id="415">
    <w:p>
      <w:pPr>
        <w:pStyle w:val="Footnote"/>
        <w:rPr/>
      </w:pPr>
      <w:r>
        <w:rPr>
          <w:rStyle w:val="FootnoteCharacters"/>
        </w:rPr>
        <w:footnoteRef/>
      </w:r>
      <w:r>
        <w:rPr/>
        <w:t xml:space="preserve"> </w:t>
      </w:r>
      <w:r>
        <w:rPr>
          <w:lang w:val="en-US"/>
        </w:rPr>
        <w:t>1 Цаp. II, 18.</w:t>
      </w:r>
    </w:p>
  </w:footnote>
  <w:footnote w:id="416">
    <w:p>
      <w:pPr>
        <w:pStyle w:val="Footnote"/>
        <w:rPr/>
      </w:pPr>
      <w:r>
        <w:rPr>
          <w:rStyle w:val="FootnoteCharacters"/>
        </w:rPr>
        <w:footnoteRef/>
      </w:r>
      <w:r>
        <w:rPr/>
        <w:t xml:space="preserve"> </w:t>
      </w:r>
      <w:r>
        <w:rPr>
          <w:lang w:val="en-US"/>
        </w:rPr>
        <w:t>1 Цаp. XXII, 18.</w:t>
      </w:r>
    </w:p>
  </w:footnote>
  <w:footnote w:id="417">
    <w:p>
      <w:pPr>
        <w:pStyle w:val="Footnote"/>
        <w:rPr/>
      </w:pPr>
      <w:r>
        <w:rPr>
          <w:rStyle w:val="FootnoteCharacters"/>
        </w:rPr>
        <w:footnoteRef/>
      </w:r>
      <w:r>
        <w:rPr/>
        <w:t xml:space="preserve"> </w:t>
      </w:r>
      <w:r>
        <w:rPr>
          <w:lang w:val="en-US"/>
        </w:rPr>
        <w:t>Исх. XXVIII, 4 – 7.</w:t>
      </w:r>
    </w:p>
  </w:footnote>
  <w:footnote w:id="418">
    <w:p>
      <w:pPr>
        <w:pStyle w:val="Footnote"/>
        <w:rPr/>
      </w:pPr>
      <w:r>
        <w:rPr>
          <w:rStyle w:val="FootnoteCharacters"/>
        </w:rPr>
        <w:footnoteRef/>
      </w:r>
      <w:r>
        <w:rPr/>
        <w:t xml:space="preserve"> </w:t>
      </w:r>
      <w:r>
        <w:rPr>
          <w:lang w:val="en-US"/>
        </w:rPr>
        <w:t>Вопp. 20 на 1 Цаp.</w:t>
      </w:r>
    </w:p>
  </w:footnote>
  <w:footnote w:id="419">
    <w:p>
      <w:pPr>
        <w:pStyle w:val="Footnote"/>
        <w:rPr/>
      </w:pPr>
      <w:r>
        <w:rPr>
          <w:rStyle w:val="FootnoteCharacters"/>
        </w:rPr>
        <w:footnoteRef/>
      </w:r>
      <w:r>
        <w:rPr/>
        <w:t xml:space="preserve"> </w:t>
      </w:r>
      <w:r>
        <w:rPr>
          <w:lang w:val="en-US"/>
        </w:rPr>
        <w:t xml:space="preserve">1 Парал. </w:t>
      </w:r>
      <w:r>
        <w:rPr>
          <w:lang w:val="en-US"/>
        </w:rPr>
        <w:t>XV</w:t>
      </w:r>
      <w:r>
        <w:rPr>
          <w:lang w:val="en-US"/>
        </w:rPr>
        <w:t>II, 6.</w:t>
      </w:r>
    </w:p>
  </w:footnote>
  <w:footnote w:id="420">
    <w:p>
      <w:pPr>
        <w:pStyle w:val="Footnote"/>
        <w:rPr/>
      </w:pPr>
      <w:r>
        <w:rPr>
          <w:rStyle w:val="FootnoteCharacters"/>
        </w:rPr>
        <w:footnoteRef/>
      </w:r>
      <w:r>
        <w:rPr/>
        <w:t xml:space="preserve"> </w:t>
      </w:r>
      <w:r>
        <w:rPr>
          <w:lang w:val="en-US"/>
        </w:rPr>
        <w:t>1 Парал. XXII, 7 – 10.</w:t>
      </w:r>
    </w:p>
  </w:footnote>
  <w:footnote w:id="421">
    <w:p>
      <w:pPr>
        <w:pStyle w:val="Footnote"/>
        <w:rPr/>
      </w:pPr>
      <w:r>
        <w:rPr>
          <w:rStyle w:val="FootnoteCharacters"/>
        </w:rPr>
        <w:footnoteRef/>
      </w:r>
      <w:r>
        <w:rPr/>
        <w:t xml:space="preserve"> </w:t>
      </w:r>
      <w:r>
        <w:rPr>
          <w:lang w:val="en-US"/>
        </w:rPr>
        <w:t xml:space="preserve">3 Цаp. </w:t>
      </w:r>
      <w:r>
        <w:rPr/>
        <w:t>III</w:t>
      </w:r>
      <w:r>
        <w:rPr>
          <w:lang w:val="en-US"/>
        </w:rPr>
        <w:t>, 6.</w:t>
      </w:r>
    </w:p>
  </w:footnote>
  <w:footnote w:id="422">
    <w:p>
      <w:pPr>
        <w:pStyle w:val="Footnote"/>
        <w:rPr/>
      </w:pPr>
      <w:r>
        <w:rPr>
          <w:rStyle w:val="FootnoteCharacters"/>
        </w:rPr>
        <w:footnoteRef/>
      </w:r>
      <w:r>
        <w:rPr/>
        <w:t xml:space="preserve"> </w:t>
      </w:r>
      <w:r>
        <w:rPr>
          <w:lang w:val="en-US"/>
        </w:rPr>
        <w:t xml:space="preserve">1 Парал. </w:t>
      </w:r>
      <w:r>
        <w:rPr>
          <w:lang w:val="en-US"/>
        </w:rPr>
        <w:t>XX</w:t>
      </w:r>
      <w:r>
        <w:rPr/>
        <w:t>II</w:t>
      </w:r>
      <w:r>
        <w:rPr>
          <w:lang w:val="en-US"/>
        </w:rPr>
        <w:t>, 14.</w:t>
      </w:r>
    </w:p>
  </w:footnote>
  <w:footnote w:id="423">
    <w:p>
      <w:pPr>
        <w:pStyle w:val="Footnote"/>
        <w:rPr/>
      </w:pPr>
      <w:r>
        <w:rPr>
          <w:rStyle w:val="FootnoteCharacters"/>
        </w:rPr>
        <w:footnoteRef/>
      </w:r>
      <w:r>
        <w:rPr/>
        <w:t xml:space="preserve"> </w:t>
      </w:r>
      <w:r>
        <w:rPr>
          <w:lang w:val="en-US"/>
        </w:rPr>
        <w:t xml:space="preserve">3 Цаp. </w:t>
      </w:r>
      <w:r>
        <w:rPr>
          <w:lang w:val="en-US"/>
        </w:rPr>
        <w:t>III</w:t>
      </w:r>
      <w:r>
        <w:rPr>
          <w:lang w:val="en-US"/>
        </w:rPr>
        <w:t>, 10 – 14.</w:t>
      </w:r>
    </w:p>
  </w:footnote>
  <w:footnote w:id="424">
    <w:p>
      <w:pPr>
        <w:pStyle w:val="Footnote"/>
        <w:rPr/>
      </w:pPr>
      <w:r>
        <w:rPr>
          <w:rStyle w:val="FootnoteCharacters"/>
        </w:rPr>
        <w:footnoteRef/>
      </w:r>
      <w:r>
        <w:rPr>
          <w:lang w:val="en-US"/>
        </w:rPr>
        <w:t xml:space="preserve"> </w:t>
      </w:r>
      <w:r>
        <w:rPr>
          <w:lang w:val="en-US"/>
        </w:rPr>
        <w:t>XI, 1.</w:t>
      </w:r>
    </w:p>
  </w:footnote>
  <w:footnote w:id="425">
    <w:p>
      <w:pPr>
        <w:pStyle w:val="Footnote"/>
        <w:rPr/>
      </w:pPr>
      <w:r>
        <w:rPr>
          <w:rStyle w:val="FootnoteCharacters"/>
        </w:rPr>
        <w:footnoteRef/>
      </w:r>
      <w:r>
        <w:rPr>
          <w:lang w:val="en-US"/>
        </w:rPr>
        <w:t xml:space="preserve"> </w:t>
      </w:r>
      <w:r>
        <w:rPr>
          <w:lang w:val="en-US"/>
        </w:rPr>
        <w:t>Евp. I, 5.</w:t>
      </w:r>
    </w:p>
  </w:footnote>
  <w:footnote w:id="426">
    <w:p>
      <w:pPr>
        <w:pStyle w:val="Footnote"/>
        <w:rPr/>
      </w:pPr>
      <w:r>
        <w:rPr>
          <w:rStyle w:val="FootnoteCharacters"/>
        </w:rPr>
        <w:footnoteRef/>
      </w:r>
      <w:r>
        <w:rPr/>
        <w:t xml:space="preserve"> </w:t>
      </w:r>
      <w:r>
        <w:rPr>
          <w:lang w:val="en-US"/>
        </w:rPr>
        <w:t>Лук. I, 32. 33.</w:t>
      </w:r>
    </w:p>
  </w:footnote>
  <w:footnote w:id="427">
    <w:p>
      <w:pPr>
        <w:pStyle w:val="Footnote"/>
        <w:rPr/>
      </w:pPr>
      <w:r>
        <w:rPr>
          <w:rStyle w:val="FootnoteCharacters"/>
        </w:rPr>
        <w:footnoteRef/>
      </w:r>
      <w:r>
        <w:rPr/>
        <w:t xml:space="preserve"> </w:t>
      </w:r>
      <w:r>
        <w:rPr>
          <w:lang w:val="en-US"/>
        </w:rPr>
        <w:t xml:space="preserve">2 Цаp. </w:t>
      </w:r>
      <w:r>
        <w:rPr>
          <w:lang w:val="en-US"/>
        </w:rPr>
        <w:t>V</w:t>
      </w:r>
      <w:r>
        <w:rPr/>
        <w:t>II</w:t>
      </w:r>
      <w:r>
        <w:rPr>
          <w:lang w:val="en-US"/>
        </w:rPr>
        <w:t>, 19.</w:t>
      </w:r>
    </w:p>
  </w:footnote>
  <w:footnote w:id="428">
    <w:p>
      <w:pPr>
        <w:pStyle w:val="Footnote"/>
        <w:rPr/>
      </w:pPr>
      <w:r>
        <w:rPr>
          <w:rStyle w:val="FootnoteCharacters"/>
        </w:rPr>
        <w:footnoteRef/>
      </w:r>
      <w:r>
        <w:rPr/>
        <w:t xml:space="preserve"> </w:t>
      </w:r>
      <w:r>
        <w:rPr>
          <w:lang w:val="en-US"/>
        </w:rPr>
        <w:t>Пс. CIX; Мат</w:t>
      </w:r>
      <w:r>
        <w:rPr/>
        <w:t>ѳ</w:t>
      </w:r>
      <w:r>
        <w:rPr>
          <w:lang w:val="en-US"/>
        </w:rPr>
        <w:t xml:space="preserve">. </w:t>
      </w:r>
      <w:r>
        <w:rPr>
          <w:lang w:val="en-US"/>
        </w:rPr>
        <w:t>XX</w:t>
      </w:r>
      <w:r>
        <w:rPr/>
        <w:t>II</w:t>
      </w:r>
      <w:r>
        <w:rPr>
          <w:lang w:val="en-US"/>
        </w:rPr>
        <w:t>, 42.</w:t>
      </w:r>
    </w:p>
  </w:footnote>
  <w:footnote w:id="429">
    <w:p>
      <w:pPr>
        <w:pStyle w:val="Footnote"/>
        <w:rPr/>
      </w:pPr>
      <w:r>
        <w:rPr>
          <w:rStyle w:val="FootnoteCharacters"/>
        </w:rPr>
        <w:footnoteRef/>
      </w:r>
      <w:r>
        <w:rPr/>
        <w:t xml:space="preserve"> </w:t>
      </w:r>
      <w:r>
        <w:rPr>
          <w:lang w:val="en-US"/>
        </w:rPr>
        <w:t>Числ. XXIV, 3 и слѣд.</w:t>
      </w:r>
    </w:p>
  </w:footnote>
  <w:footnote w:id="430">
    <w:p>
      <w:pPr>
        <w:pStyle w:val="Footnote"/>
        <w:rPr/>
      </w:pPr>
      <w:r>
        <w:rPr>
          <w:rStyle w:val="FootnoteCharacters"/>
        </w:rPr>
        <w:footnoteRef/>
      </w:r>
      <w:r>
        <w:rPr/>
        <w:t xml:space="preserve"> </w:t>
      </w:r>
      <w:r>
        <w:rPr>
          <w:lang w:val="en-US"/>
        </w:rPr>
        <w:t xml:space="preserve">Пс. </w:t>
      </w:r>
      <w:r>
        <w:rPr>
          <w:lang w:val="en-US"/>
        </w:rPr>
        <w:t>XL</w:t>
      </w:r>
      <w:r>
        <w:rPr/>
        <w:t>I</w:t>
      </w:r>
      <w:r>
        <w:rPr>
          <w:lang w:val="en-US"/>
        </w:rPr>
        <w:t>V</w:t>
      </w:r>
      <w:r>
        <w:rPr/>
        <w:t>,</w:t>
      </w:r>
      <w:r>
        <w:rPr>
          <w:lang w:val="en-US"/>
        </w:rPr>
        <w:t xml:space="preserve"> 2.</w:t>
      </w:r>
    </w:p>
  </w:footnote>
  <w:footnote w:id="431">
    <w:p>
      <w:pPr>
        <w:pStyle w:val="Footnote"/>
        <w:rPr/>
      </w:pPr>
      <w:r>
        <w:rPr>
          <w:rStyle w:val="FootnoteCharacters"/>
        </w:rPr>
        <w:footnoteRef/>
      </w:r>
      <w:r>
        <w:rPr/>
        <w:t xml:space="preserve"> </w:t>
      </w:r>
      <w:r>
        <w:rPr>
          <w:lang w:val="en-US"/>
        </w:rPr>
        <w:t xml:space="preserve">Пс. </w:t>
      </w:r>
      <w:r>
        <w:rPr>
          <w:lang w:val="en-US"/>
        </w:rPr>
        <w:t>L</w:t>
      </w:r>
      <w:r>
        <w:rPr>
          <w:lang w:val="en-US"/>
        </w:rPr>
        <w:t>, 8.</w:t>
      </w:r>
    </w:p>
  </w:footnote>
  <w:footnote w:id="432">
    <w:p>
      <w:pPr>
        <w:pStyle w:val="Footnote"/>
        <w:rPr/>
      </w:pPr>
      <w:r>
        <w:rPr>
          <w:rStyle w:val="FootnoteCharacters"/>
        </w:rPr>
        <w:footnoteRef/>
      </w:r>
      <w:r>
        <w:rPr/>
        <w:t xml:space="preserve"> </w:t>
      </w:r>
      <w:r>
        <w:rPr>
          <w:lang w:val="en-US"/>
        </w:rPr>
        <w:t>1 Паp. XV, 17 и слѣд.</w:t>
      </w:r>
    </w:p>
  </w:footnote>
  <w:footnote w:id="433">
    <w:p>
      <w:pPr>
        <w:pStyle w:val="Footnote"/>
        <w:rPr/>
      </w:pPr>
      <w:r>
        <w:rPr>
          <w:rStyle w:val="FootnoteCharacters"/>
        </w:rPr>
        <w:footnoteRef/>
      </w:r>
      <w:r>
        <w:rPr/>
        <w:t xml:space="preserve"> </w:t>
      </w:r>
      <w:r>
        <w:rPr>
          <w:lang w:val="en-US"/>
        </w:rPr>
        <w:t>Лук. XXIV, 44.</w:t>
      </w:r>
    </w:p>
  </w:footnote>
  <w:footnote w:id="434">
    <w:p>
      <w:pPr>
        <w:pStyle w:val="Footnote"/>
        <w:rPr/>
      </w:pPr>
      <w:r>
        <w:rPr>
          <w:rStyle w:val="FootnoteCharacters"/>
        </w:rPr>
        <w:footnoteRef/>
      </w:r>
      <w:r>
        <w:rPr/>
        <w:t xml:space="preserve"> </w:t>
      </w:r>
      <w:r>
        <w:rPr>
          <w:lang w:val="en-US"/>
        </w:rPr>
        <w:t>Дѣян. II, 30.</w:t>
      </w:r>
    </w:p>
  </w:footnote>
  <w:footnote w:id="435">
    <w:p>
      <w:pPr>
        <w:pStyle w:val="Footnote"/>
        <w:rPr/>
      </w:pPr>
      <w:r>
        <w:rPr>
          <w:rStyle w:val="FootnoteCharacters"/>
        </w:rPr>
        <w:footnoteRef/>
      </w:r>
      <w:r>
        <w:rPr/>
        <w:t xml:space="preserve"> </w:t>
      </w:r>
      <w:r>
        <w:rPr>
          <w:lang w:val="en-US"/>
        </w:rPr>
        <w:t>Вопp. 44 на 2 Цаp.</w:t>
      </w:r>
    </w:p>
  </w:footnote>
  <w:footnote w:id="436">
    <w:p>
      <w:pPr>
        <w:pStyle w:val="Footnote"/>
        <w:rPr/>
      </w:pPr>
      <w:r>
        <w:rPr>
          <w:rStyle w:val="FootnoteCharacters"/>
        </w:rPr>
        <w:footnoteRef/>
      </w:r>
      <w:r>
        <w:rPr/>
        <w:t xml:space="preserve"> </w:t>
      </w:r>
      <w:r>
        <w:rPr>
          <w:lang w:val="en-US"/>
        </w:rPr>
        <w:t>Иса. LXI, 1. 2.</w:t>
      </w:r>
    </w:p>
  </w:footnote>
  <w:footnote w:id="437">
    <w:p>
      <w:pPr>
        <w:pStyle w:val="Footnote"/>
        <w:rPr/>
      </w:pPr>
      <w:r>
        <w:rPr>
          <w:rStyle w:val="FootnoteCharacters"/>
        </w:rPr>
        <w:footnoteRef/>
      </w:r>
      <w:r>
        <w:rPr/>
        <w:t xml:space="preserve"> </w:t>
      </w:r>
      <w:r>
        <w:rPr>
          <w:lang w:val="en-US"/>
        </w:rPr>
        <w:t>Лук. І</w:t>
      </w:r>
      <w:r>
        <w:rPr>
          <w:lang w:val="en-US"/>
        </w:rPr>
        <w:t>V</w:t>
      </w:r>
      <w:r>
        <w:rPr>
          <w:lang w:val="en-US"/>
        </w:rPr>
        <w:t>, 17 – 21.</w:t>
      </w:r>
    </w:p>
  </w:footnote>
  <w:footnote w:id="438">
    <w:p>
      <w:pPr>
        <w:pStyle w:val="Footnote"/>
        <w:rPr/>
      </w:pPr>
      <w:r>
        <w:rPr>
          <w:rStyle w:val="FootnoteCharacters"/>
        </w:rPr>
        <w:footnoteRef/>
      </w:r>
      <w:r>
        <w:rPr/>
        <w:t xml:space="preserve"> </w:t>
      </w:r>
      <w:r>
        <w:rPr>
          <w:lang w:val="en-US"/>
        </w:rPr>
        <w:t>1 Цаp. XIII, 14.</w:t>
      </w:r>
    </w:p>
  </w:footnote>
  <w:footnote w:id="439">
    <w:p>
      <w:pPr>
        <w:pStyle w:val="Footnote"/>
        <w:rPr/>
      </w:pPr>
      <w:r>
        <w:rPr>
          <w:rStyle w:val="FootnoteCharacters"/>
        </w:rPr>
        <w:footnoteRef/>
      </w:r>
      <w:r>
        <w:rPr/>
        <w:t xml:space="preserve"> </w:t>
      </w:r>
      <w:r>
        <w:rPr>
          <w:lang w:val="en-US"/>
        </w:rPr>
        <w:t>Тамъ же XVI, 1.</w:t>
      </w:r>
    </w:p>
  </w:footnote>
  <w:footnote w:id="440">
    <w:p>
      <w:pPr>
        <w:pStyle w:val="Footnote"/>
        <w:rPr/>
      </w:pPr>
      <w:r>
        <w:rPr>
          <w:rStyle w:val="FootnoteCharacters"/>
        </w:rPr>
        <w:footnoteRef/>
      </w:r>
      <w:r>
        <w:rPr/>
        <w:t xml:space="preserve"> </w:t>
      </w:r>
      <w:r>
        <w:rPr>
          <w:lang w:val="en-US"/>
        </w:rPr>
        <w:t xml:space="preserve">Втоp. </w:t>
      </w:r>
      <w:r>
        <w:rPr>
          <w:lang w:val="en-US"/>
        </w:rPr>
        <w:t>XV</w:t>
      </w:r>
      <w:r>
        <w:rPr/>
        <w:t>II</w:t>
      </w:r>
      <w:r>
        <w:rPr>
          <w:lang w:val="en-US"/>
        </w:rPr>
        <w:t>, 18 – 20.</w:t>
      </w:r>
    </w:p>
  </w:footnote>
  <w:footnote w:id="441">
    <w:p>
      <w:pPr>
        <w:pStyle w:val="Footnote"/>
        <w:rPr/>
      </w:pPr>
      <w:r>
        <w:rPr>
          <w:rStyle w:val="FootnoteCharacters"/>
        </w:rPr>
        <w:footnoteRef/>
      </w:r>
      <w:r>
        <w:rPr/>
        <w:t xml:space="preserve"> </w:t>
      </w:r>
      <w:r>
        <w:rPr>
          <w:lang w:val="en-US"/>
        </w:rPr>
        <w:t>Пс. II. 6.</w:t>
      </w:r>
    </w:p>
  </w:footnote>
  <w:footnote w:id="442">
    <w:p>
      <w:pPr>
        <w:pStyle w:val="Footnote"/>
        <w:rPr/>
      </w:pPr>
      <w:r>
        <w:rPr>
          <w:rStyle w:val="FootnoteCharacters"/>
        </w:rPr>
        <w:footnoteRef/>
      </w:r>
      <w:r>
        <w:rPr/>
        <w:t xml:space="preserve"> </w:t>
      </w:r>
      <w:r>
        <w:rPr>
          <w:lang w:val="en-US"/>
        </w:rPr>
        <w:t xml:space="preserve">Выше гл. </w:t>
      </w:r>
      <w:r>
        <w:rPr>
          <w:lang w:val="en-US"/>
        </w:rPr>
        <w:t>VII.</w:t>
      </w:r>
    </w:p>
  </w:footnote>
  <w:footnote w:id="443">
    <w:p>
      <w:pPr>
        <w:pStyle w:val="Footnote"/>
        <w:rPr/>
      </w:pPr>
      <w:r>
        <w:rPr>
          <w:rStyle w:val="FootnoteCharacters"/>
        </w:rPr>
        <w:footnoteRef/>
      </w:r>
      <w:r>
        <w:rPr>
          <w:lang w:val="en-US"/>
        </w:rPr>
        <w:t xml:space="preserve"> </w:t>
      </w:r>
      <w:r>
        <w:rPr>
          <w:lang w:val="en-US"/>
        </w:rPr>
        <w:t>Лук. I, 78.</w:t>
      </w:r>
    </w:p>
  </w:footnote>
  <w:footnote w:id="444">
    <w:p>
      <w:pPr>
        <w:pStyle w:val="Footnote"/>
        <w:rPr/>
      </w:pPr>
      <w:r>
        <w:rPr>
          <w:rStyle w:val="FootnoteCharacters"/>
        </w:rPr>
        <w:footnoteRef/>
      </w:r>
      <w:r>
        <w:rPr/>
        <w:t xml:space="preserve"> </w:t>
      </w:r>
      <w:r>
        <w:rPr>
          <w:lang w:val="en-US"/>
        </w:rPr>
        <w:t xml:space="preserve">Пс. </w:t>
      </w:r>
      <w:r>
        <w:rPr>
          <w:lang w:val="en-US"/>
        </w:rPr>
        <w:t>LXX</w:t>
      </w:r>
      <w:r>
        <w:rPr/>
        <w:t>I</w:t>
      </w:r>
      <w:r>
        <w:rPr>
          <w:lang w:val="en-US"/>
        </w:rPr>
        <w:t>, 6.</w:t>
      </w:r>
    </w:p>
  </w:footnote>
  <w:footnote w:id="445">
    <w:p>
      <w:pPr>
        <w:pStyle w:val="Footnote"/>
        <w:rPr/>
      </w:pPr>
      <w:r>
        <w:rPr>
          <w:rStyle w:val="FootnoteCharacters"/>
        </w:rPr>
        <w:footnoteRef/>
      </w:r>
      <w:r>
        <w:rPr/>
        <w:t xml:space="preserve"> </w:t>
      </w:r>
      <w:r>
        <w:rPr>
          <w:lang w:val="en-US"/>
        </w:rPr>
        <w:t xml:space="preserve">Матѳ. </w:t>
      </w:r>
      <w:r>
        <w:rPr>
          <w:lang w:val="en-US"/>
        </w:rPr>
        <w:t>I</w:t>
      </w:r>
      <w:r>
        <w:rPr>
          <w:lang w:val="en-US"/>
        </w:rPr>
        <w:t>, 1; XXII, 4</w:t>
      </w:r>
      <w:r>
        <w:rPr>
          <w:lang w:val="en-US"/>
        </w:rPr>
        <w:t>2</w:t>
      </w:r>
      <w:r>
        <w:rPr>
          <w:lang w:val="en-US"/>
        </w:rPr>
        <w:t>.</w:t>
      </w:r>
    </w:p>
  </w:footnote>
  <w:footnote w:id="446">
    <w:p>
      <w:pPr>
        <w:pStyle w:val="Footnote"/>
        <w:rPr/>
      </w:pPr>
      <w:r>
        <w:rPr>
          <w:rStyle w:val="FootnoteCharacters"/>
        </w:rPr>
        <w:footnoteRef/>
      </w:r>
      <w:r>
        <w:rPr>
          <w:lang w:val="en-US"/>
        </w:rPr>
        <w:t xml:space="preserve"> </w:t>
      </w:r>
      <w:r>
        <w:rPr>
          <w:lang w:val="en-US"/>
        </w:rPr>
        <w:t>Пс. XXXVII, 4. 5.</w:t>
      </w:r>
    </w:p>
  </w:footnote>
  <w:footnote w:id="447">
    <w:p>
      <w:pPr>
        <w:pStyle w:val="Footnote"/>
        <w:rPr/>
      </w:pPr>
      <w:r>
        <w:rPr>
          <w:rStyle w:val="FootnoteCharacters"/>
        </w:rPr>
        <w:footnoteRef/>
      </w:r>
      <w:r>
        <w:rPr/>
        <w:t xml:space="preserve"> </w:t>
      </w:r>
      <w:r>
        <w:rPr>
          <w:lang w:val="en-US"/>
        </w:rPr>
        <w:t>Сравн. въ особен. пс. XXI, XL, CVIII.</w:t>
      </w:r>
    </w:p>
  </w:footnote>
  <w:footnote w:id="448">
    <w:p>
      <w:pPr>
        <w:pStyle w:val="Footnote"/>
        <w:rPr/>
      </w:pPr>
      <w:r>
        <w:rPr>
          <w:rStyle w:val="FootnoteCharacters"/>
        </w:rPr>
        <w:footnoteRef/>
      </w:r>
      <w:r>
        <w:rPr/>
        <w:t xml:space="preserve"> </w:t>
      </w:r>
      <w:r>
        <w:rPr>
          <w:lang w:val="en-US"/>
        </w:rPr>
        <w:t xml:space="preserve">См. въ особен. пс. II, </w:t>
      </w:r>
      <w:r>
        <w:rPr>
          <w:lang w:val="en-US"/>
        </w:rPr>
        <w:t>XV</w:t>
      </w:r>
      <w:r>
        <w:rPr>
          <w:lang w:val="en-US"/>
        </w:rPr>
        <w:t>, LXXXIV, LXXXV.</w:t>
      </w:r>
    </w:p>
  </w:footnote>
  <w:footnote w:id="449">
    <w:p>
      <w:pPr>
        <w:pStyle w:val="Footnote"/>
        <w:rPr/>
      </w:pPr>
      <w:r>
        <w:rPr>
          <w:rStyle w:val="FootnoteCharacters"/>
        </w:rPr>
        <w:footnoteRef/>
      </w:r>
      <w:r>
        <w:rPr/>
        <w:t xml:space="preserve"> </w:t>
      </w:r>
      <w:r>
        <w:rPr>
          <w:lang w:val="en-US"/>
        </w:rPr>
        <w:t>Іезек. XXXIV, 23. 24.</w:t>
      </w:r>
    </w:p>
  </w:footnote>
  <w:footnote w:id="450">
    <w:p>
      <w:pPr>
        <w:pStyle w:val="Footnote"/>
        <w:rPr/>
      </w:pPr>
      <w:r>
        <w:rPr>
          <w:rStyle w:val="FootnoteCharacters"/>
        </w:rPr>
        <w:footnoteRef/>
      </w:r>
      <w:r>
        <w:rPr/>
        <w:t xml:space="preserve"> </w:t>
      </w:r>
      <w:r>
        <w:rPr>
          <w:lang w:val="en-US"/>
        </w:rPr>
        <w:t xml:space="preserve">Ос. </w:t>
      </w:r>
      <w:r>
        <w:rPr/>
        <w:t>III</w:t>
      </w:r>
      <w:r>
        <w:rPr>
          <w:lang w:val="en-US"/>
        </w:rPr>
        <w:t>, 5.</w:t>
      </w:r>
    </w:p>
  </w:footnote>
  <w:footnote w:id="451">
    <w:p>
      <w:pPr>
        <w:pStyle w:val="Footnote"/>
        <w:rPr/>
      </w:pPr>
      <w:r>
        <w:rPr>
          <w:rStyle w:val="FootnoteCharacters"/>
        </w:rPr>
        <w:footnoteRef/>
      </w:r>
      <w:r>
        <w:rPr/>
        <w:t xml:space="preserve"> </w:t>
      </w:r>
      <w:r>
        <w:rPr>
          <w:lang w:val="en-US"/>
        </w:rPr>
        <w:t>Ѳеократія.</w:t>
      </w:r>
    </w:p>
  </w:footnote>
  <w:footnote w:id="452">
    <w:p>
      <w:pPr>
        <w:pStyle w:val="Footnote"/>
        <w:rPr/>
      </w:pPr>
      <w:r>
        <w:rPr>
          <w:rStyle w:val="FootnoteCharacters"/>
        </w:rPr>
        <w:footnoteRef/>
      </w:r>
      <w:r>
        <w:rPr/>
        <w:t xml:space="preserve"> </w:t>
      </w:r>
      <w:r>
        <w:rPr>
          <w:lang w:val="en-US"/>
        </w:rPr>
        <w:t xml:space="preserve">Второз. </w:t>
      </w:r>
      <w:r>
        <w:rPr>
          <w:lang w:val="en-US"/>
        </w:rPr>
        <w:t>XV</w:t>
      </w:r>
      <w:r>
        <w:rPr/>
        <w:t xml:space="preserve">II, </w:t>
      </w:r>
      <w:r>
        <w:rPr>
          <w:lang w:val="en-US"/>
        </w:rPr>
        <w:t>18. 19.</w:t>
      </w:r>
    </w:p>
  </w:footnote>
  <w:footnote w:id="453">
    <w:p>
      <w:pPr>
        <w:pStyle w:val="Footnote"/>
        <w:rPr/>
      </w:pPr>
      <w:r>
        <w:rPr>
          <w:rStyle w:val="FootnoteCharacters"/>
        </w:rPr>
        <w:footnoteRef/>
      </w:r>
      <w:r>
        <w:rPr/>
        <w:t xml:space="preserve"> </w:t>
      </w:r>
      <w:r>
        <w:rPr>
          <w:lang w:val="en-US"/>
        </w:rPr>
        <w:t xml:space="preserve">Пс. </w:t>
      </w:r>
      <w:r>
        <w:rPr>
          <w:lang w:val="en-US"/>
        </w:rPr>
        <w:t>XV</w:t>
      </w:r>
      <w:r>
        <w:rPr/>
        <w:t>III</w:t>
      </w:r>
      <w:r>
        <w:rPr>
          <w:lang w:val="en-US"/>
        </w:rPr>
        <w:t>, 8.</w:t>
      </w:r>
    </w:p>
  </w:footnote>
  <w:footnote w:id="454">
    <w:p>
      <w:pPr>
        <w:pStyle w:val="Footnote"/>
        <w:rPr/>
      </w:pPr>
      <w:r>
        <w:rPr>
          <w:rStyle w:val="FootnoteCharacters"/>
        </w:rPr>
        <w:footnoteRef/>
      </w:r>
      <w:r>
        <w:rPr/>
        <w:t xml:space="preserve"> </w:t>
      </w:r>
      <w:r>
        <w:rPr>
          <w:lang w:val="en-US"/>
        </w:rPr>
        <w:t xml:space="preserve">2 Цаp. </w:t>
      </w:r>
      <w:r>
        <w:rPr>
          <w:lang w:val="en-US"/>
        </w:rPr>
        <w:t>V</w:t>
      </w:r>
      <w:r>
        <w:rPr/>
        <w:t>II</w:t>
      </w:r>
      <w:r>
        <w:rPr>
          <w:lang w:val="en-US"/>
        </w:rPr>
        <w:t>, 12-16.</w:t>
      </w:r>
    </w:p>
  </w:footnote>
  <w:footnote w:id="455">
    <w:p>
      <w:pPr>
        <w:pStyle w:val="Footnote"/>
        <w:rPr/>
      </w:pPr>
      <w:r>
        <w:rPr>
          <w:rStyle w:val="FootnoteCharacters"/>
        </w:rPr>
        <w:footnoteRef/>
      </w:r>
      <w:r>
        <w:rPr/>
        <w:t xml:space="preserve"> </w:t>
      </w:r>
      <w:r>
        <w:rPr>
          <w:lang w:val="en-US"/>
        </w:rPr>
        <w:t xml:space="preserve">2 Цаp. </w:t>
      </w:r>
      <w:r>
        <w:rPr>
          <w:lang w:val="en-US"/>
        </w:rPr>
        <w:t>XX</w:t>
      </w:r>
      <w:r>
        <w:rPr>
          <w:lang w:val="en-US"/>
        </w:rPr>
        <w:t>, 10.</w:t>
      </w:r>
    </w:p>
  </w:footnote>
  <w:footnote w:id="456">
    <w:p>
      <w:pPr>
        <w:pStyle w:val="Footnote"/>
        <w:rPr/>
      </w:pPr>
      <w:r>
        <w:rPr>
          <w:rStyle w:val="FootnoteCharacters"/>
        </w:rPr>
        <w:footnoteRef/>
      </w:r>
      <w:r>
        <w:rPr/>
        <w:t xml:space="preserve"> </w:t>
      </w:r>
      <w:r>
        <w:rPr>
          <w:lang w:val="en-US"/>
        </w:rPr>
        <w:t xml:space="preserve">2 Цаp. </w:t>
      </w:r>
      <w:r>
        <w:rPr/>
        <w:t>III</w:t>
      </w:r>
      <w:r>
        <w:rPr>
          <w:lang w:val="en-US"/>
        </w:rPr>
        <w:t>, 32 – 34.</w:t>
      </w:r>
    </w:p>
  </w:footnote>
  <w:footnote w:id="457">
    <w:p>
      <w:pPr>
        <w:pStyle w:val="Footnote"/>
        <w:rPr/>
      </w:pPr>
      <w:r>
        <w:rPr>
          <w:rStyle w:val="FootnoteCharacters"/>
        </w:rPr>
        <w:footnoteRef/>
      </w:r>
      <w:r>
        <w:rPr/>
        <w:t xml:space="preserve"> </w:t>
      </w:r>
      <w:r>
        <w:rPr>
          <w:lang w:val="en-US"/>
        </w:rPr>
        <w:t xml:space="preserve">См. 2 Цаp. </w:t>
      </w:r>
      <w:r>
        <w:rPr/>
        <w:t>III</w:t>
      </w:r>
      <w:r>
        <w:rPr>
          <w:lang w:val="en-US"/>
        </w:rPr>
        <w:t>, 39.</w:t>
      </w:r>
    </w:p>
  </w:footnote>
  <w:footnote w:id="458">
    <w:p>
      <w:pPr>
        <w:pStyle w:val="Footnote"/>
        <w:rPr/>
      </w:pPr>
      <w:r>
        <w:rPr>
          <w:rStyle w:val="FootnoteCharacters"/>
        </w:rPr>
        <w:footnoteRef/>
      </w:r>
      <w:r>
        <w:rPr/>
        <w:t xml:space="preserve"> </w:t>
      </w:r>
      <w:r>
        <w:rPr>
          <w:lang w:val="en-US"/>
        </w:rPr>
        <w:t>Ѳеодоp., вопp. 4 на 3 Цаp.</w:t>
      </w:r>
    </w:p>
  </w:footnote>
  <w:footnote w:id="459">
    <w:p>
      <w:pPr>
        <w:pStyle w:val="Footnote"/>
        <w:rPr/>
      </w:pPr>
      <w:r>
        <w:rPr>
          <w:rStyle w:val="FootnoteCharacters"/>
        </w:rPr>
        <w:footnoteRef/>
      </w:r>
      <w:r>
        <w:rPr/>
        <w:t xml:space="preserve"> </w:t>
      </w:r>
      <w:r>
        <w:rPr>
          <w:lang w:val="en-US"/>
        </w:rPr>
        <w:t xml:space="preserve">Срав. 2 Цаp. XVI, 5; </w:t>
      </w:r>
      <w:r>
        <w:rPr>
          <w:lang w:val="en-US"/>
        </w:rPr>
        <w:t>X</w:t>
      </w:r>
      <w:r>
        <w:rPr/>
        <w:t>I</w:t>
      </w:r>
      <w:r>
        <w:rPr>
          <w:lang w:val="en-US"/>
        </w:rPr>
        <w:t>X</w:t>
      </w:r>
      <w:r>
        <w:rPr>
          <w:lang w:val="en-US"/>
        </w:rPr>
        <w:t>, 19.</w:t>
      </w:r>
    </w:p>
  </w:footnote>
  <w:footnote w:id="460">
    <w:p>
      <w:pPr>
        <w:pStyle w:val="Footnote"/>
        <w:rPr/>
      </w:pPr>
      <w:r>
        <w:rPr>
          <w:rStyle w:val="FootnoteCharacters"/>
        </w:rPr>
        <w:footnoteRef/>
      </w:r>
      <w:r>
        <w:rPr/>
        <w:t xml:space="preserve"> </w:t>
      </w:r>
      <w:r>
        <w:rPr/>
        <w:t>Л</w:t>
      </w:r>
      <w:r>
        <w:rPr>
          <w:lang w:val="en-US"/>
        </w:rPr>
        <w:t xml:space="preserve">ев. </w:t>
      </w:r>
      <w:r>
        <w:rPr>
          <w:lang w:val="en-US"/>
        </w:rPr>
        <w:t>XV</w:t>
      </w:r>
      <w:r>
        <w:rPr/>
        <w:t>III</w:t>
      </w:r>
      <w:r>
        <w:rPr>
          <w:lang w:val="en-US"/>
        </w:rPr>
        <w:t>, 8.</w:t>
      </w:r>
    </w:p>
  </w:footnote>
  <w:footnote w:id="461">
    <w:p>
      <w:pPr>
        <w:pStyle w:val="Footnote"/>
        <w:rPr/>
      </w:pPr>
      <w:r>
        <w:rPr>
          <w:rStyle w:val="FootnoteCharacters"/>
        </w:rPr>
        <w:footnoteRef/>
      </w:r>
      <w:r>
        <w:rPr/>
        <w:t xml:space="preserve"> </w:t>
      </w:r>
      <w:r>
        <w:rPr>
          <w:lang w:val="en-US"/>
        </w:rPr>
        <w:t>Выш. Гл. I, 4.</w:t>
      </w:r>
    </w:p>
  </w:footnote>
  <w:footnote w:id="462">
    <w:p>
      <w:pPr>
        <w:pStyle w:val="Footnote"/>
        <w:rPr/>
      </w:pPr>
      <w:r>
        <w:rPr>
          <w:rStyle w:val="FootnoteCharacters"/>
        </w:rPr>
        <w:footnoteRef/>
      </w:r>
      <w:r>
        <w:rPr/>
        <w:t xml:space="preserve"> </w:t>
      </w:r>
      <w:r>
        <w:rPr>
          <w:lang w:val="en-US"/>
        </w:rPr>
        <w:t>Воп. 7 на 3 Цаp.</w:t>
      </w:r>
    </w:p>
  </w:footnote>
  <w:footnote w:id="463">
    <w:p>
      <w:pPr>
        <w:pStyle w:val="Footnote"/>
        <w:rPr/>
      </w:pPr>
      <w:r>
        <w:rPr>
          <w:rStyle w:val="FootnoteCharacters"/>
        </w:rPr>
        <w:footnoteRef/>
      </w:r>
      <w:r>
        <w:rPr/>
        <w:t xml:space="preserve"> </w:t>
      </w:r>
      <w:r>
        <w:rPr>
          <w:lang w:val="en-US"/>
        </w:rPr>
        <w:t xml:space="preserve">1 Цаp. </w:t>
      </w:r>
      <w:r>
        <w:rPr/>
        <w:t>II</w:t>
      </w:r>
      <w:r>
        <w:rPr>
          <w:lang w:val="en-US"/>
        </w:rPr>
        <w:t>, 30 – 36.</w:t>
      </w:r>
    </w:p>
  </w:footnote>
  <w:footnote w:id="464">
    <w:p>
      <w:pPr>
        <w:pStyle w:val="Footnote"/>
        <w:rPr/>
      </w:pPr>
      <w:r>
        <w:rPr>
          <w:rStyle w:val="FootnoteCharacters"/>
        </w:rPr>
        <w:footnoteRef/>
      </w:r>
      <w:r>
        <w:rPr/>
        <w:t xml:space="preserve"> </w:t>
      </w:r>
      <w:r>
        <w:rPr>
          <w:lang w:val="en-US"/>
        </w:rPr>
        <w:t xml:space="preserve">2 Цаp. </w:t>
      </w:r>
      <w:r>
        <w:rPr/>
        <w:t>III</w:t>
      </w:r>
      <w:r>
        <w:rPr>
          <w:lang w:val="en-US"/>
        </w:rPr>
        <w:t>, 27; XX, 10.</w:t>
      </w:r>
    </w:p>
  </w:footnote>
  <w:footnote w:id="465">
    <w:p>
      <w:pPr>
        <w:pStyle w:val="Footnote"/>
        <w:rPr/>
      </w:pPr>
      <w:r>
        <w:rPr>
          <w:rStyle w:val="FootnoteCharacters"/>
        </w:rPr>
        <w:footnoteRef/>
      </w:r>
      <w:r>
        <w:rPr/>
        <w:t xml:space="preserve"> </w:t>
      </w:r>
      <w:r>
        <w:rPr>
          <w:lang w:val="en-US"/>
        </w:rPr>
        <w:t>Исх. XXI, 14.</w:t>
      </w:r>
    </w:p>
  </w:footnote>
  <w:footnote w:id="466">
    <w:p>
      <w:pPr>
        <w:pStyle w:val="Footnote"/>
        <w:rPr/>
      </w:pPr>
      <w:r>
        <w:rPr>
          <w:rStyle w:val="FootnoteCharacters"/>
        </w:rPr>
        <w:footnoteRef/>
      </w:r>
      <w:r>
        <w:rPr/>
        <w:t xml:space="preserve"> </w:t>
      </w:r>
      <w:r>
        <w:rPr>
          <w:lang w:val="en-US"/>
        </w:rPr>
        <w:t>2 Цаp. XIX, 23.</w:t>
      </w:r>
    </w:p>
  </w:footnote>
  <w:footnote w:id="467">
    <w:p>
      <w:pPr>
        <w:pStyle w:val="Footnote"/>
        <w:rPr/>
      </w:pPr>
      <w:r>
        <w:rPr>
          <w:rStyle w:val="FootnoteCharacters"/>
        </w:rPr>
        <w:footnoteRef/>
      </w:r>
      <w:r>
        <w:rPr/>
        <w:t xml:space="preserve"> </w:t>
      </w:r>
      <w:r>
        <w:rPr>
          <w:lang w:val="en-US"/>
        </w:rPr>
        <w:t>Ст. 46.</w:t>
      </w:r>
    </w:p>
  </w:footnote>
  <w:footnote w:id="468">
    <w:p>
      <w:pPr>
        <w:pStyle w:val="Footnote"/>
        <w:rPr/>
      </w:pPr>
      <w:r>
        <w:rPr>
          <w:rStyle w:val="FootnoteCharacters"/>
        </w:rPr>
        <w:footnoteRef/>
      </w:r>
      <w:r>
        <w:rPr/>
        <w:t xml:space="preserve"> </w:t>
      </w:r>
      <w:r>
        <w:rPr>
          <w:lang w:val="en-US"/>
        </w:rPr>
        <w:t>Исх. XXXIV, 15. 16; Втоp. VII, 3.</w:t>
      </w:r>
    </w:p>
  </w:footnote>
  <w:footnote w:id="469">
    <w:p>
      <w:pPr>
        <w:pStyle w:val="Footnote"/>
        <w:rPr/>
      </w:pPr>
      <w:r>
        <w:rPr>
          <w:rStyle w:val="FootnoteCharacters"/>
        </w:rPr>
        <w:footnoteRef/>
      </w:r>
      <w:r>
        <w:rPr/>
        <w:t xml:space="preserve"> </w:t>
      </w:r>
      <w:r>
        <w:rPr>
          <w:lang w:val="en-US"/>
        </w:rPr>
        <w:t xml:space="preserve">Втоp. </w:t>
      </w:r>
      <w:r>
        <w:rPr>
          <w:lang w:val="en-US"/>
        </w:rPr>
        <w:t>XX</w:t>
      </w:r>
      <w:r>
        <w:rPr/>
        <w:t>I</w:t>
      </w:r>
      <w:r>
        <w:rPr>
          <w:lang w:val="en-US"/>
        </w:rPr>
        <w:t>, 10 – 13.</w:t>
      </w:r>
    </w:p>
  </w:footnote>
  <w:footnote w:id="470">
    <w:p>
      <w:pPr>
        <w:pStyle w:val="Footnote"/>
        <w:rPr/>
      </w:pPr>
      <w:r>
        <w:rPr>
          <w:rStyle w:val="FootnoteCharacters"/>
        </w:rPr>
        <w:footnoteRef/>
      </w:r>
      <w:r>
        <w:rPr/>
        <w:t xml:space="preserve"> </w:t>
      </w:r>
      <w:r>
        <w:rPr>
          <w:lang w:val="en-US"/>
        </w:rPr>
        <w:t xml:space="preserve">2 Цаp. </w:t>
      </w:r>
      <w:r>
        <w:rPr/>
        <w:t>III</w:t>
      </w:r>
      <w:r>
        <w:rPr>
          <w:lang w:val="en-US"/>
        </w:rPr>
        <w:t>, 3.</w:t>
      </w:r>
    </w:p>
  </w:footnote>
  <w:footnote w:id="471">
    <w:p>
      <w:pPr>
        <w:pStyle w:val="Footnote"/>
        <w:rPr/>
      </w:pPr>
      <w:r>
        <w:rPr>
          <w:rStyle w:val="FootnoteCharacters"/>
        </w:rPr>
        <w:footnoteRef/>
      </w:r>
      <w:r>
        <w:rPr/>
        <w:t xml:space="preserve"> </w:t>
      </w:r>
      <w:r>
        <w:rPr>
          <w:lang w:val="en-US"/>
        </w:rPr>
        <w:t>Втоp. XII, 13. 14.</w:t>
      </w:r>
    </w:p>
  </w:footnote>
  <w:footnote w:id="472">
    <w:p>
      <w:pPr>
        <w:pStyle w:val="Footnote"/>
        <w:rPr/>
      </w:pPr>
      <w:r>
        <w:rPr>
          <w:rStyle w:val="FootnoteCharacters"/>
        </w:rPr>
        <w:footnoteRef/>
      </w:r>
      <w:r>
        <w:rPr/>
        <w:t xml:space="preserve"> </w:t>
      </w:r>
      <w:r>
        <w:rPr>
          <w:lang w:val="en-US"/>
        </w:rPr>
        <w:t>Вопp. 12 на 3 Цаp.</w:t>
      </w:r>
    </w:p>
  </w:footnote>
  <w:footnote w:id="473">
    <w:p>
      <w:pPr>
        <w:pStyle w:val="Footnote"/>
        <w:rPr/>
      </w:pPr>
      <w:r>
        <w:rPr>
          <w:rStyle w:val="FootnoteCharacters"/>
        </w:rPr>
        <w:footnoteRef/>
      </w:r>
      <w:r>
        <w:rPr/>
        <w:t xml:space="preserve"> </w:t>
      </w:r>
      <w:r>
        <w:rPr>
          <w:lang w:val="en-US"/>
        </w:rPr>
        <w:t xml:space="preserve">2 Цаp. </w:t>
      </w:r>
      <w:r>
        <w:rPr>
          <w:lang w:val="en-US"/>
        </w:rPr>
        <w:t>V</w:t>
      </w:r>
      <w:r>
        <w:rPr/>
        <w:t>I</w:t>
      </w:r>
      <w:r>
        <w:rPr>
          <w:lang w:val="en-US"/>
        </w:rPr>
        <w:t>, 1. 17.</w:t>
      </w:r>
    </w:p>
  </w:footnote>
  <w:footnote w:id="474">
    <w:p>
      <w:pPr>
        <w:pStyle w:val="Footnote"/>
        <w:rPr/>
      </w:pPr>
      <w:r>
        <w:rPr>
          <w:rStyle w:val="FootnoteCharacters"/>
        </w:rPr>
        <w:footnoteRef/>
      </w:r>
      <w:r>
        <w:rPr/>
        <w:t xml:space="preserve"> </w:t>
      </w:r>
      <w:r>
        <w:rPr>
          <w:lang w:val="en-US"/>
        </w:rPr>
        <w:t>1 Паp. XXI, 29; 2 Паp. I, 5.</w:t>
      </w:r>
    </w:p>
  </w:footnote>
  <w:footnote w:id="475">
    <w:p>
      <w:pPr>
        <w:pStyle w:val="Footnote"/>
        <w:rPr/>
      </w:pPr>
      <w:r>
        <w:rPr>
          <w:rStyle w:val="FootnoteCharacters"/>
        </w:rPr>
        <w:footnoteRef/>
      </w:r>
      <w:r>
        <w:rPr/>
        <w:t xml:space="preserve"> </w:t>
      </w:r>
      <w:r>
        <w:rPr>
          <w:lang w:val="en-US"/>
        </w:rPr>
        <w:t>1 Паp. XVI, 39. 40.</w:t>
      </w:r>
    </w:p>
  </w:footnote>
  <w:footnote w:id="476">
    <w:p>
      <w:pPr>
        <w:pStyle w:val="Footnote"/>
        <w:rPr/>
      </w:pPr>
      <w:r>
        <w:rPr>
          <w:rStyle w:val="FootnoteCharacters"/>
        </w:rPr>
        <w:footnoteRef/>
      </w:r>
      <w:r>
        <w:rPr/>
        <w:t xml:space="preserve"> </w:t>
      </w:r>
      <w:r>
        <w:rPr>
          <w:lang w:val="en-US"/>
        </w:rPr>
        <w:t xml:space="preserve">Быт. </w:t>
      </w:r>
      <w:r>
        <w:rPr>
          <w:lang w:val="en-US"/>
        </w:rPr>
        <w:t>XV</w:t>
      </w:r>
      <w:r>
        <w:rPr>
          <w:lang w:val="en-US"/>
        </w:rPr>
        <w:t>, 12.</w:t>
      </w:r>
    </w:p>
  </w:footnote>
  <w:footnote w:id="477">
    <w:p>
      <w:pPr>
        <w:pStyle w:val="Footnote"/>
        <w:rPr/>
      </w:pPr>
      <w:r>
        <w:rPr>
          <w:rStyle w:val="FootnoteCharacters"/>
        </w:rPr>
        <w:footnoteRef/>
      </w:r>
      <w:r>
        <w:rPr/>
        <w:t xml:space="preserve"> </w:t>
      </w:r>
      <w:r>
        <w:rPr>
          <w:lang w:val="en-US"/>
        </w:rPr>
        <w:t>Быт. XXVIII, 12.</w:t>
      </w:r>
    </w:p>
  </w:footnote>
  <w:footnote w:id="478">
    <w:p>
      <w:pPr>
        <w:pStyle w:val="Footnote"/>
        <w:rPr/>
      </w:pPr>
      <w:r>
        <w:rPr>
          <w:rStyle w:val="FootnoteCharacters"/>
        </w:rPr>
        <w:footnoteRef/>
      </w:r>
      <w:r>
        <w:rPr/>
        <w:t xml:space="preserve"> </w:t>
      </w:r>
      <w:r>
        <w:rPr>
          <w:lang w:val="en-US"/>
        </w:rPr>
        <w:t>Быт. XXXVII, 5.</w:t>
      </w:r>
    </w:p>
  </w:footnote>
  <w:footnote w:id="479">
    <w:p>
      <w:pPr>
        <w:pStyle w:val="Footnote"/>
        <w:rPr/>
      </w:pPr>
      <w:r>
        <w:rPr>
          <w:rStyle w:val="FootnoteCharacters"/>
        </w:rPr>
        <w:footnoteRef/>
      </w:r>
      <w:r>
        <w:rPr/>
        <w:t xml:space="preserve"> </w:t>
      </w:r>
      <w:r>
        <w:rPr>
          <w:lang w:val="en-US"/>
        </w:rPr>
        <w:t>Филаp. Биб. Ист.</w:t>
      </w:r>
    </w:p>
  </w:footnote>
  <w:footnote w:id="480">
    <w:p>
      <w:pPr>
        <w:pStyle w:val="Footnote"/>
        <w:rPr/>
      </w:pPr>
      <w:r>
        <w:rPr>
          <w:rStyle w:val="FootnoteCharacters"/>
        </w:rPr>
        <w:footnoteRef/>
      </w:r>
      <w:r>
        <w:rPr/>
        <w:t xml:space="preserve"> </w:t>
      </w:r>
      <w:r>
        <w:rPr>
          <w:lang w:val="en-US"/>
        </w:rPr>
        <w:t>3 Цаp. I</w:t>
      </w:r>
      <w:r>
        <w:rPr>
          <w:lang w:val="en-US"/>
        </w:rPr>
        <w:t>V</w:t>
      </w:r>
      <w:r>
        <w:rPr>
          <w:lang w:val="en-US"/>
        </w:rPr>
        <w:t>, 33.</w:t>
      </w:r>
    </w:p>
  </w:footnote>
  <w:footnote w:id="481">
    <w:p>
      <w:pPr>
        <w:pStyle w:val="Footnote"/>
        <w:rPr/>
      </w:pPr>
      <w:r>
        <w:rPr>
          <w:rStyle w:val="FootnoteCharacters"/>
        </w:rPr>
        <w:footnoteRef/>
      </w:r>
      <w:r>
        <w:rPr/>
        <w:t xml:space="preserve"> </w:t>
      </w:r>
      <w:r>
        <w:rPr>
          <w:lang w:val="en-US"/>
        </w:rPr>
        <w:t>Тамъ-же ст. 32.</w:t>
      </w:r>
    </w:p>
  </w:footnote>
  <w:footnote w:id="482">
    <w:p>
      <w:pPr>
        <w:pStyle w:val="Footnote"/>
        <w:rPr/>
      </w:pPr>
      <w:r>
        <w:rPr>
          <w:rStyle w:val="FootnoteCharacters"/>
        </w:rPr>
        <w:footnoteRef/>
      </w:r>
      <w:r>
        <w:rPr/>
        <w:t xml:space="preserve"> </w:t>
      </w:r>
      <w:r>
        <w:rPr>
          <w:lang w:val="en-US"/>
        </w:rPr>
        <w:t>Тамъ-же ст. 30. 31.</w:t>
      </w:r>
    </w:p>
  </w:footnote>
  <w:footnote w:id="483">
    <w:p>
      <w:pPr>
        <w:pStyle w:val="Footnote"/>
        <w:rPr/>
      </w:pPr>
      <w:r>
        <w:rPr>
          <w:rStyle w:val="FootnoteCharacters"/>
        </w:rPr>
        <w:footnoteRef/>
      </w:r>
      <w:r>
        <w:rPr/>
        <w:t xml:space="preserve"> </w:t>
      </w:r>
      <w:r>
        <w:rPr>
          <w:lang w:val="en-US"/>
        </w:rPr>
        <w:t>Тамъ-же I</w:t>
      </w:r>
      <w:r>
        <w:rPr>
          <w:lang w:val="en-US"/>
        </w:rPr>
        <w:t>V</w:t>
      </w:r>
      <w:r>
        <w:rPr>
          <w:lang w:val="en-US"/>
        </w:rPr>
        <w:t>, 34.</w:t>
      </w:r>
    </w:p>
  </w:footnote>
  <w:footnote w:id="484">
    <w:p>
      <w:pPr>
        <w:pStyle w:val="Footnote"/>
        <w:rPr/>
      </w:pPr>
      <w:r>
        <w:rPr>
          <w:rStyle w:val="FootnoteCharacters"/>
        </w:rPr>
        <w:footnoteRef/>
      </w:r>
      <w:r>
        <w:rPr>
          <w:lang w:val="en-US"/>
        </w:rPr>
        <w:t xml:space="preserve"> </w:t>
      </w:r>
      <w:r>
        <w:rPr>
          <w:lang w:val="en-US"/>
        </w:rPr>
        <w:t>2 Паp. I, 12.</w:t>
      </w:r>
    </w:p>
  </w:footnote>
  <w:footnote w:id="485">
    <w:p>
      <w:pPr>
        <w:pStyle w:val="Footnote"/>
        <w:rPr/>
      </w:pPr>
      <w:r>
        <w:rPr>
          <w:rStyle w:val="FootnoteCharacters"/>
        </w:rPr>
        <w:footnoteRef/>
      </w:r>
      <w:r>
        <w:rPr>
          <w:lang w:val="en-US"/>
        </w:rPr>
        <w:t xml:space="preserve"> </w:t>
      </w:r>
      <w:r>
        <w:rPr>
          <w:lang w:val="en-US"/>
        </w:rPr>
        <w:t>См. 3 Цаp. I</w:t>
      </w:r>
      <w:r>
        <w:rPr>
          <w:lang w:val="en-US"/>
        </w:rPr>
        <w:t>V</w:t>
      </w:r>
      <w:r>
        <w:rPr>
          <w:lang w:val="en-US"/>
        </w:rPr>
        <w:t>, 20 – 28.</w:t>
      </w:r>
    </w:p>
  </w:footnote>
  <w:footnote w:id="486">
    <w:p>
      <w:pPr>
        <w:pStyle w:val="Footnote"/>
        <w:rPr/>
      </w:pPr>
      <w:r>
        <w:rPr>
          <w:rStyle w:val="FootnoteCharacters"/>
        </w:rPr>
        <w:footnoteRef/>
      </w:r>
      <w:r>
        <w:rPr>
          <w:lang w:val="en-US"/>
        </w:rPr>
        <w:t xml:space="preserve"> </w:t>
      </w:r>
      <w:r>
        <w:rPr>
          <w:lang w:val="en-US"/>
        </w:rPr>
        <w:t>I</w:t>
      </w:r>
      <w:r>
        <w:rPr/>
        <w:t>І</w:t>
      </w:r>
      <w:r>
        <w:rPr>
          <w:lang w:val="en-US"/>
        </w:rPr>
        <w:t>, 7.</w:t>
      </w:r>
    </w:p>
  </w:footnote>
  <w:footnote w:id="487">
    <w:p>
      <w:pPr>
        <w:pStyle w:val="Footnote"/>
        <w:rPr/>
      </w:pPr>
      <w:r>
        <w:rPr>
          <w:rStyle w:val="FootnoteCharacters"/>
        </w:rPr>
        <w:footnoteRef/>
      </w:r>
      <w:r>
        <w:rPr/>
        <w:t xml:space="preserve"> </w:t>
      </w:r>
      <w:r>
        <w:rPr>
          <w:lang w:val="en-US"/>
        </w:rPr>
        <w:t xml:space="preserve">3 Цаp. </w:t>
      </w:r>
      <w:r>
        <w:rPr>
          <w:lang w:val="en-US"/>
        </w:rPr>
        <w:t>X</w:t>
      </w:r>
      <w:r>
        <w:rPr/>
        <w:t>I</w:t>
      </w:r>
      <w:r>
        <w:rPr>
          <w:lang w:val="en-US"/>
        </w:rPr>
        <w:t>, 42.</w:t>
      </w:r>
    </w:p>
  </w:footnote>
  <w:footnote w:id="488">
    <w:p>
      <w:pPr>
        <w:pStyle w:val="Footnote"/>
        <w:rPr/>
      </w:pPr>
      <w:r>
        <w:rPr>
          <w:rStyle w:val="FootnoteCharacters"/>
        </w:rPr>
        <w:footnoteRef/>
      </w:r>
      <w:r>
        <w:rPr/>
        <w:t xml:space="preserve"> </w:t>
      </w:r>
      <w:r>
        <w:rPr>
          <w:lang w:val="en-US"/>
        </w:rPr>
        <w:t xml:space="preserve">Чис. </w:t>
      </w:r>
      <w:r>
        <w:rPr>
          <w:lang w:val="en-US"/>
        </w:rPr>
        <w:t>X</w:t>
      </w:r>
      <w:r>
        <w:rPr/>
        <w:t>II</w:t>
      </w:r>
      <w:r>
        <w:rPr>
          <w:lang w:val="en-US"/>
        </w:rPr>
        <w:t>. 6.</w:t>
      </w:r>
    </w:p>
  </w:footnote>
  <w:footnote w:id="489">
    <w:p>
      <w:pPr>
        <w:pStyle w:val="Footnote"/>
        <w:rPr/>
      </w:pPr>
      <w:r>
        <w:rPr>
          <w:rStyle w:val="FootnoteCharacters"/>
        </w:rPr>
        <w:footnoteRef/>
      </w:r>
      <w:r>
        <w:rPr>
          <w:lang w:val="en-US"/>
        </w:rPr>
        <w:t xml:space="preserve"> </w:t>
      </w:r>
      <w:r>
        <w:rPr>
          <w:lang w:val="en-US"/>
        </w:rPr>
        <w:t>Curs. Compl. S. Scrip., t. X, p. 631.</w:t>
      </w:r>
    </w:p>
  </w:footnote>
  <w:footnote w:id="490">
    <w:p>
      <w:pPr>
        <w:pStyle w:val="Footnote"/>
        <w:rPr/>
      </w:pPr>
      <w:r>
        <w:rPr>
          <w:rStyle w:val="FootnoteCharacters"/>
        </w:rPr>
        <w:footnoteRef/>
      </w:r>
      <w:r>
        <w:rPr/>
        <w:t xml:space="preserve"> </w:t>
      </w:r>
      <w:r>
        <w:rPr>
          <w:lang w:val="en-US"/>
        </w:rPr>
        <w:t>Ст. 28.</w:t>
      </w:r>
    </w:p>
  </w:footnote>
  <w:footnote w:id="491">
    <w:p>
      <w:pPr>
        <w:pStyle w:val="Footnote"/>
        <w:rPr/>
      </w:pPr>
      <w:r>
        <w:rPr>
          <w:rStyle w:val="FootnoteCharacters"/>
        </w:rPr>
        <w:footnoteRef/>
      </w:r>
      <w:r>
        <w:rPr/>
        <w:t xml:space="preserve"> </w:t>
      </w:r>
      <w:r>
        <w:rPr>
          <w:lang w:val="en-US"/>
        </w:rPr>
        <w:t>Втоp. XXII, 17.</w:t>
      </w:r>
    </w:p>
  </w:footnote>
  <w:footnote w:id="492">
    <w:p>
      <w:pPr>
        <w:pStyle w:val="Footnote"/>
        <w:rPr/>
      </w:pPr>
      <w:r>
        <w:rPr>
          <w:rStyle w:val="FootnoteCharacters"/>
        </w:rPr>
        <w:footnoteRef/>
      </w:r>
      <w:r>
        <w:rPr/>
        <w:t xml:space="preserve"> </w:t>
      </w:r>
      <w:r>
        <w:rPr>
          <w:lang w:val="en-US"/>
        </w:rPr>
        <w:t xml:space="preserve">Булѣ. Выш. </w:t>
      </w:r>
      <w:r>
        <w:rPr>
          <w:lang w:val="en-US"/>
        </w:rPr>
        <w:t>V</w:t>
      </w:r>
      <w:r>
        <w:rPr/>
        <w:t>I</w:t>
      </w:r>
      <w:r>
        <w:rPr>
          <w:lang w:val="en-US"/>
        </w:rPr>
        <w:t>, 38.</w:t>
      </w:r>
    </w:p>
  </w:footnote>
  <w:footnote w:id="493">
    <w:p>
      <w:pPr>
        <w:pStyle w:val="Footnote"/>
        <w:rPr/>
      </w:pPr>
      <w:r>
        <w:rPr>
          <w:rStyle w:val="FootnoteCharacters"/>
        </w:rPr>
        <w:footnoteRef/>
      </w:r>
      <w:r>
        <w:rPr>
          <w:lang w:val="en-US"/>
        </w:rPr>
        <w:t xml:space="preserve"> </w:t>
      </w:r>
      <w:r>
        <w:rPr>
          <w:lang w:val="en-US"/>
        </w:rPr>
        <w:t>Ниж. ст. 2.</w:t>
      </w:r>
    </w:p>
  </w:footnote>
  <w:footnote w:id="494">
    <w:p>
      <w:pPr>
        <w:pStyle w:val="Footnote"/>
        <w:rPr/>
      </w:pPr>
      <w:r>
        <w:rPr>
          <w:rStyle w:val="FootnoteCharacters"/>
        </w:rPr>
        <w:footnoteRef/>
      </w:r>
      <w:r>
        <w:rPr>
          <w:lang w:val="en-US"/>
        </w:rPr>
        <w:t xml:space="preserve"> </w:t>
      </w:r>
      <w:r>
        <w:rPr>
          <w:lang w:val="en-US"/>
        </w:rPr>
        <w:t>Bib. de Vence, t. VI, p. 385.</w:t>
      </w:r>
    </w:p>
  </w:footnote>
  <w:footnote w:id="495">
    <w:p>
      <w:pPr>
        <w:pStyle w:val="Footnote"/>
        <w:rPr/>
      </w:pPr>
      <w:r>
        <w:rPr>
          <w:rStyle w:val="FootnoteCharacters"/>
        </w:rPr>
        <w:footnoteRef/>
      </w:r>
      <w:r>
        <w:rPr/>
        <w:t xml:space="preserve"> </w:t>
      </w:r>
      <w:r>
        <w:rPr>
          <w:lang w:val="en-US"/>
        </w:rPr>
        <w:t>Лев. XXIII, 34; Исх. XXIII, 14 – 17.</w:t>
      </w:r>
    </w:p>
  </w:footnote>
  <w:footnote w:id="496">
    <w:p>
      <w:pPr>
        <w:pStyle w:val="Footnote"/>
        <w:rPr/>
      </w:pPr>
      <w:r>
        <w:rPr>
          <w:rStyle w:val="FootnoteCharacters"/>
        </w:rPr>
        <w:footnoteRef/>
      </w:r>
      <w:r>
        <w:rPr>
          <w:lang w:val="en-US"/>
        </w:rPr>
        <w:t xml:space="preserve"> </w:t>
      </w:r>
      <w:r>
        <w:rPr>
          <w:lang w:val="en-US"/>
        </w:rPr>
        <w:t>Bib. de Vence, t. VI, p. 386.</w:t>
      </w:r>
    </w:p>
  </w:footnote>
  <w:footnote w:id="497">
    <w:p>
      <w:pPr>
        <w:pStyle w:val="Footnote"/>
        <w:rPr/>
      </w:pPr>
      <w:r>
        <w:rPr>
          <w:rStyle w:val="FootnoteCharacters"/>
        </w:rPr>
        <w:footnoteRef/>
      </w:r>
      <w:r>
        <w:rPr/>
        <w:t xml:space="preserve"> </w:t>
      </w:r>
      <w:r>
        <w:rPr>
          <w:lang w:val="en-US"/>
        </w:rPr>
        <w:t>I</w:t>
      </w:r>
      <w:r>
        <w:rPr>
          <w:lang w:val="en-US"/>
        </w:rPr>
        <w:t>X</w:t>
      </w:r>
      <w:r>
        <w:rPr>
          <w:lang w:val="en-US"/>
        </w:rPr>
        <w:t>, 4.</w:t>
      </w:r>
    </w:p>
  </w:footnote>
  <w:footnote w:id="498">
    <w:p>
      <w:pPr>
        <w:pStyle w:val="Footnote"/>
        <w:rPr/>
      </w:pPr>
      <w:r>
        <w:rPr>
          <w:rStyle w:val="FootnoteCharacters"/>
        </w:rPr>
        <w:footnoteRef/>
      </w:r>
      <w:r>
        <w:rPr/>
        <w:t xml:space="preserve"> </w:t>
      </w:r>
      <w:r>
        <w:rPr>
          <w:lang w:val="en-US"/>
        </w:rPr>
        <w:t>Втоp. XXXI, 26.</w:t>
      </w:r>
    </w:p>
  </w:footnote>
  <w:footnote w:id="499">
    <w:p>
      <w:pPr>
        <w:pStyle w:val="Footnote"/>
        <w:rPr/>
      </w:pPr>
      <w:r>
        <w:rPr>
          <w:rStyle w:val="FootnoteCharacters"/>
        </w:rPr>
        <w:footnoteRef/>
      </w:r>
      <w:r>
        <w:rPr/>
        <w:t xml:space="preserve"> </w:t>
      </w:r>
      <w:r>
        <w:rPr>
          <w:lang w:val="en-US"/>
        </w:rPr>
        <w:t xml:space="preserve">2 Паp. </w:t>
      </w:r>
      <w:r>
        <w:rPr>
          <w:lang w:val="en-US"/>
        </w:rPr>
        <w:t>XXX</w:t>
      </w:r>
      <w:r>
        <w:rPr/>
        <w:t>I</w:t>
      </w:r>
      <w:r>
        <w:rPr>
          <w:lang w:val="en-US"/>
        </w:rPr>
        <w:t>V</w:t>
      </w:r>
      <w:r>
        <w:rPr>
          <w:lang w:val="en-US"/>
        </w:rPr>
        <w:t>, 14.</w:t>
      </w:r>
    </w:p>
  </w:footnote>
  <w:footnote w:id="500">
    <w:p>
      <w:pPr>
        <w:pStyle w:val="Footnote"/>
        <w:rPr/>
      </w:pPr>
      <w:r>
        <w:rPr>
          <w:rStyle w:val="FootnoteCharacters"/>
        </w:rPr>
        <w:footnoteRef/>
      </w:r>
      <w:r>
        <w:rPr/>
        <w:t xml:space="preserve"> </w:t>
      </w:r>
      <w:r>
        <w:rPr>
          <w:lang w:val="en-US"/>
        </w:rPr>
        <w:t>Исх. XVI, 10; XXIV, 15. 16. Чис. IX, 15.</w:t>
      </w:r>
    </w:p>
  </w:footnote>
  <w:footnote w:id="501">
    <w:p>
      <w:pPr>
        <w:pStyle w:val="Footnote"/>
        <w:rPr/>
      </w:pPr>
      <w:r>
        <w:rPr>
          <w:rStyle w:val="FootnoteCharacters"/>
        </w:rPr>
        <w:footnoteRef/>
      </w:r>
      <w:r>
        <w:rPr/>
        <w:t xml:space="preserve"> </w:t>
      </w:r>
      <w:r>
        <w:rPr>
          <w:lang w:val="en-US"/>
        </w:rPr>
        <w:t xml:space="preserve">Исх. </w:t>
      </w:r>
      <w:r>
        <w:rPr>
          <w:lang w:val="en-US"/>
        </w:rPr>
        <w:t>XL</w:t>
      </w:r>
      <w:r>
        <w:rPr>
          <w:lang w:val="en-US"/>
        </w:rPr>
        <w:t>, 34.</w:t>
      </w:r>
    </w:p>
  </w:footnote>
  <w:footnote w:id="502">
    <w:p>
      <w:pPr>
        <w:pStyle w:val="Footnote"/>
        <w:rPr/>
      </w:pPr>
      <w:r>
        <w:rPr>
          <w:rStyle w:val="FootnoteCharacters"/>
        </w:rPr>
        <w:footnoteRef/>
      </w:r>
      <w:r>
        <w:rPr/>
        <w:t xml:space="preserve"> </w:t>
      </w:r>
      <w:r>
        <w:rPr>
          <w:lang w:val="en-US"/>
        </w:rPr>
        <w:t xml:space="preserve">Пс. </w:t>
      </w:r>
      <w:r>
        <w:rPr>
          <w:lang w:val="en-US"/>
        </w:rPr>
        <w:t>XV</w:t>
      </w:r>
      <w:r>
        <w:rPr/>
        <w:t>II</w:t>
      </w:r>
      <w:r>
        <w:rPr>
          <w:lang w:val="en-US"/>
        </w:rPr>
        <w:t>, 11. 12.</w:t>
      </w:r>
    </w:p>
  </w:footnote>
  <w:footnote w:id="503">
    <w:p>
      <w:pPr>
        <w:pStyle w:val="Footnote"/>
        <w:rPr/>
      </w:pPr>
      <w:r>
        <w:rPr>
          <w:rStyle w:val="FootnoteCharacters"/>
        </w:rPr>
        <w:footnoteRef/>
      </w:r>
      <w:r>
        <w:rPr/>
        <w:t xml:space="preserve"> </w:t>
      </w:r>
      <w:r>
        <w:rPr>
          <w:lang w:val="en-US"/>
        </w:rPr>
        <w:t xml:space="preserve">Срав. 2 Паp. </w:t>
      </w:r>
      <w:r>
        <w:rPr>
          <w:lang w:val="en-US"/>
        </w:rPr>
        <w:t>V</w:t>
      </w:r>
      <w:r>
        <w:rPr/>
        <w:t>I</w:t>
      </w:r>
      <w:r>
        <w:rPr>
          <w:lang w:val="en-US"/>
        </w:rPr>
        <w:t>, 1.</w:t>
      </w:r>
    </w:p>
  </w:footnote>
  <w:footnote w:id="504">
    <w:p>
      <w:pPr>
        <w:pStyle w:val="Footnote"/>
        <w:rPr/>
      </w:pPr>
      <w:r>
        <w:rPr>
          <w:rStyle w:val="FootnoteCharacters"/>
        </w:rPr>
        <w:footnoteRef/>
      </w:r>
      <w:r>
        <w:rPr/>
        <w:t xml:space="preserve"> </w:t>
      </w:r>
      <w:r>
        <w:rPr>
          <w:lang w:val="en-US"/>
        </w:rPr>
        <w:t xml:space="preserve">Срав. 2 Паp. </w:t>
      </w:r>
      <w:r>
        <w:rPr>
          <w:lang w:val="en-US"/>
        </w:rPr>
        <w:t>V</w:t>
      </w:r>
      <w:r>
        <w:rPr/>
        <w:t>I</w:t>
      </w:r>
      <w:r>
        <w:rPr>
          <w:lang w:val="en-US"/>
        </w:rPr>
        <w:t>, 1.</w:t>
      </w:r>
    </w:p>
  </w:footnote>
  <w:footnote w:id="505">
    <w:p>
      <w:pPr>
        <w:pStyle w:val="Footnote"/>
        <w:rPr/>
      </w:pPr>
      <w:r>
        <w:rPr>
          <w:rStyle w:val="FootnoteCharacters"/>
        </w:rPr>
        <w:footnoteRef/>
      </w:r>
      <w:r>
        <w:rPr/>
        <w:t xml:space="preserve"> </w:t>
      </w:r>
      <w:r>
        <w:rPr>
          <w:lang w:val="en-US"/>
        </w:rPr>
        <w:t xml:space="preserve">Лев. </w:t>
      </w:r>
      <w:r>
        <w:rPr>
          <w:lang w:val="en-US"/>
        </w:rPr>
        <w:t>XV</w:t>
      </w:r>
      <w:r>
        <w:rPr/>
        <w:t>I</w:t>
      </w:r>
      <w:r>
        <w:rPr>
          <w:lang w:val="en-US"/>
        </w:rPr>
        <w:t>, 12. 13.</w:t>
      </w:r>
    </w:p>
  </w:footnote>
  <w:footnote w:id="506">
    <w:p>
      <w:pPr>
        <w:pStyle w:val="Footnote"/>
        <w:rPr/>
      </w:pPr>
      <w:r>
        <w:rPr>
          <w:rStyle w:val="FootnoteCharacters"/>
        </w:rPr>
        <w:footnoteRef/>
      </w:r>
      <w:r>
        <w:rPr/>
        <w:t xml:space="preserve"> </w:t>
      </w:r>
      <w:r>
        <w:rPr>
          <w:lang w:val="en-US"/>
        </w:rPr>
        <w:t>Тамъ же ст. 2.</w:t>
      </w:r>
    </w:p>
  </w:footnote>
  <w:footnote w:id="507">
    <w:p>
      <w:pPr>
        <w:pStyle w:val="Footnote"/>
        <w:rPr/>
      </w:pPr>
      <w:r>
        <w:rPr>
          <w:rStyle w:val="FootnoteCharacters"/>
        </w:rPr>
        <w:footnoteRef/>
      </w:r>
      <w:r>
        <w:rPr/>
        <w:t xml:space="preserve"> </w:t>
      </w:r>
      <w:r>
        <w:rPr>
          <w:lang w:val="en-US"/>
        </w:rPr>
        <w:t xml:space="preserve">2 Паp. </w:t>
      </w:r>
      <w:r>
        <w:rPr>
          <w:lang w:val="en-US"/>
        </w:rPr>
        <w:t>V</w:t>
      </w:r>
      <w:r>
        <w:rPr/>
        <w:t>I</w:t>
      </w:r>
      <w:r>
        <w:rPr>
          <w:lang w:val="en-US"/>
        </w:rPr>
        <w:t>, 13.</w:t>
      </w:r>
    </w:p>
  </w:footnote>
  <w:footnote w:id="508">
    <w:p>
      <w:pPr>
        <w:pStyle w:val="Footnote"/>
        <w:rPr/>
      </w:pPr>
      <w:r>
        <w:rPr>
          <w:rStyle w:val="FootnoteCharacters"/>
        </w:rPr>
        <w:footnoteRef/>
      </w:r>
      <w:r>
        <w:rPr/>
        <w:t xml:space="preserve"> </w:t>
      </w:r>
      <w:r>
        <w:rPr>
          <w:lang w:val="en-US"/>
        </w:rPr>
        <w:t>2 Цаp. VI, 18.</w:t>
      </w:r>
    </w:p>
  </w:footnote>
  <w:footnote w:id="509">
    <w:p>
      <w:pPr>
        <w:pStyle w:val="Footnote"/>
        <w:rPr/>
      </w:pPr>
      <w:r>
        <w:rPr>
          <w:rStyle w:val="FootnoteCharacters"/>
        </w:rPr>
        <w:footnoteRef/>
      </w:r>
      <w:r>
        <w:rPr/>
        <w:t xml:space="preserve"> </w:t>
      </w:r>
      <w:r>
        <w:rPr>
          <w:lang w:val="en-US"/>
        </w:rPr>
        <w:t>Ст. 22 – 30.</w:t>
      </w:r>
    </w:p>
  </w:footnote>
  <w:footnote w:id="510">
    <w:p>
      <w:pPr>
        <w:pStyle w:val="Footnote"/>
        <w:rPr/>
      </w:pPr>
      <w:r>
        <w:rPr>
          <w:rStyle w:val="FootnoteCharacters"/>
        </w:rPr>
        <w:footnoteRef/>
      </w:r>
      <w:r>
        <w:rPr/>
        <w:t xml:space="preserve"> </w:t>
      </w:r>
      <w:r>
        <w:rPr>
          <w:lang w:val="en-US"/>
        </w:rPr>
        <w:t>Ст. 31 – 40.</w:t>
      </w:r>
    </w:p>
  </w:footnote>
  <w:footnote w:id="511">
    <w:p>
      <w:pPr>
        <w:pStyle w:val="Footnote"/>
        <w:rPr/>
      </w:pPr>
      <w:r>
        <w:rPr>
          <w:rStyle w:val="FootnoteCharacters"/>
        </w:rPr>
        <w:footnoteRef/>
      </w:r>
      <w:r>
        <w:rPr/>
        <w:t xml:space="preserve"> </w:t>
      </w:r>
      <w:r>
        <w:rPr>
          <w:lang w:val="en-US"/>
        </w:rPr>
        <w:t>Ст. 41 – 43.</w:t>
      </w:r>
    </w:p>
  </w:footnote>
  <w:footnote w:id="512">
    <w:p>
      <w:pPr>
        <w:pStyle w:val="Footnote"/>
        <w:rPr/>
      </w:pPr>
      <w:r>
        <w:rPr>
          <w:rStyle w:val="FootnoteCharacters"/>
        </w:rPr>
        <w:footnoteRef/>
      </w:r>
      <w:r>
        <w:rPr/>
        <w:t xml:space="preserve"> </w:t>
      </w:r>
      <w:r>
        <w:rPr>
          <w:lang w:val="en-US"/>
        </w:rPr>
        <w:t>Ст. 44 – 53.</w:t>
      </w:r>
    </w:p>
  </w:footnote>
  <w:footnote w:id="513">
    <w:p>
      <w:pPr>
        <w:pStyle w:val="Footnote"/>
        <w:rPr/>
      </w:pPr>
      <w:r>
        <w:rPr>
          <w:rStyle w:val="FootnoteCharacters"/>
        </w:rPr>
        <w:footnoteRef/>
      </w:r>
      <w:r>
        <w:rPr/>
        <w:t xml:space="preserve"> </w:t>
      </w:r>
      <w:r>
        <w:rPr>
          <w:lang w:val="en-US"/>
        </w:rPr>
        <w:t>V</w:t>
      </w:r>
      <w:r>
        <w:rPr/>
        <w:t>II</w:t>
      </w:r>
      <w:r>
        <w:rPr>
          <w:lang w:val="en-US"/>
        </w:rPr>
        <w:t>, 1.</w:t>
      </w:r>
    </w:p>
  </w:footnote>
  <w:footnote w:id="514">
    <w:p>
      <w:pPr>
        <w:pStyle w:val="Footnote"/>
        <w:rPr/>
      </w:pPr>
      <w:r>
        <w:rPr>
          <w:rStyle w:val="FootnoteCharacters"/>
        </w:rPr>
        <w:footnoteRef/>
      </w:r>
      <w:r>
        <w:rPr/>
        <w:t xml:space="preserve"> </w:t>
      </w:r>
      <w:r>
        <w:rPr>
          <w:lang w:val="en-US"/>
        </w:rPr>
        <w:t>Ниж. ст. 65.</w:t>
      </w:r>
    </w:p>
  </w:footnote>
  <w:footnote w:id="515">
    <w:p>
      <w:pPr>
        <w:pStyle w:val="Footnote"/>
        <w:rPr/>
      </w:pPr>
      <w:r>
        <w:rPr>
          <w:rStyle w:val="FootnoteCharacters"/>
        </w:rPr>
        <w:footnoteRef/>
      </w:r>
      <w:r>
        <w:rPr/>
        <w:t xml:space="preserve"> </w:t>
      </w:r>
      <w:r>
        <w:rPr>
          <w:lang w:val="en-US"/>
        </w:rPr>
        <w:t xml:space="preserve">Лев. </w:t>
      </w:r>
      <w:r>
        <w:rPr>
          <w:lang w:val="en-US"/>
        </w:rPr>
        <w:t>V</w:t>
      </w:r>
      <w:r>
        <w:rPr/>
        <w:t>II</w:t>
      </w:r>
      <w:r>
        <w:rPr>
          <w:lang w:val="en-US"/>
        </w:rPr>
        <w:t>, 29 – 34.</w:t>
      </w:r>
    </w:p>
  </w:footnote>
  <w:footnote w:id="516">
    <w:p>
      <w:pPr>
        <w:pStyle w:val="Footnote"/>
        <w:rPr/>
      </w:pPr>
      <w:r>
        <w:rPr>
          <w:rStyle w:val="FootnoteCharacters"/>
        </w:rPr>
        <w:footnoteRef/>
      </w:r>
      <w:r>
        <w:rPr/>
        <w:t xml:space="preserve"> </w:t>
      </w:r>
      <w:r>
        <w:rPr>
          <w:lang w:val="en-US"/>
        </w:rPr>
        <w:t>Ст. 65.</w:t>
      </w:r>
    </w:p>
  </w:footnote>
  <w:footnote w:id="517">
    <w:p>
      <w:pPr>
        <w:pStyle w:val="Footnote"/>
        <w:rPr/>
      </w:pPr>
      <w:r>
        <w:rPr>
          <w:rStyle w:val="FootnoteCharacters"/>
        </w:rPr>
        <w:footnoteRef/>
      </w:r>
      <w:r>
        <w:rPr/>
        <w:t xml:space="preserve"> </w:t>
      </w:r>
      <w:r>
        <w:rPr>
          <w:lang w:val="en-US"/>
        </w:rPr>
        <w:t xml:space="preserve">2 Паp. </w:t>
      </w:r>
      <w:r>
        <w:rPr>
          <w:lang w:val="en-US"/>
        </w:rPr>
        <w:t>V</w:t>
      </w:r>
      <w:r>
        <w:rPr/>
        <w:t>II</w:t>
      </w:r>
      <w:r>
        <w:rPr>
          <w:lang w:val="en-US"/>
        </w:rPr>
        <w:t>, 9.</w:t>
      </w:r>
    </w:p>
  </w:footnote>
  <w:footnote w:id="518">
    <w:p>
      <w:pPr>
        <w:pStyle w:val="Footnote"/>
        <w:rPr/>
      </w:pPr>
      <w:r>
        <w:rPr>
          <w:rStyle w:val="FootnoteCharacters"/>
        </w:rPr>
        <w:footnoteRef/>
      </w:r>
      <w:r>
        <w:rPr/>
        <w:t xml:space="preserve"> </w:t>
      </w:r>
      <w:r>
        <w:rPr>
          <w:lang w:val="en-US"/>
        </w:rPr>
        <w:t xml:space="preserve">Паp. </w:t>
      </w:r>
      <w:r>
        <w:rPr>
          <w:lang w:val="en-US"/>
        </w:rPr>
        <w:t>V</w:t>
      </w:r>
      <w:r>
        <w:rPr/>
        <w:t>II</w:t>
      </w:r>
      <w:r>
        <w:rPr>
          <w:lang w:val="en-US"/>
        </w:rPr>
        <w:t>, 10.</w:t>
      </w:r>
    </w:p>
  </w:footnote>
  <w:footnote w:id="519">
    <w:p>
      <w:pPr>
        <w:pStyle w:val="Footnote"/>
        <w:rPr/>
      </w:pPr>
      <w:r>
        <w:rPr>
          <w:rStyle w:val="FootnoteCharacters"/>
        </w:rPr>
        <w:footnoteRef/>
      </w:r>
      <w:r>
        <w:rPr/>
        <w:t xml:space="preserve"> </w:t>
      </w:r>
      <w:r>
        <w:rPr>
          <w:lang w:val="en-US"/>
        </w:rPr>
        <w:t xml:space="preserve">3 Цаp. </w:t>
      </w:r>
      <w:r>
        <w:rPr>
          <w:lang w:val="en-US"/>
        </w:rPr>
        <w:t>VI</w:t>
      </w:r>
      <w:r>
        <w:rPr>
          <w:lang w:val="en-US"/>
        </w:rPr>
        <w:t>, 38; VII, 1; IX, 10; 2 Паp. VIII, 1.</w:t>
      </w:r>
    </w:p>
  </w:footnote>
  <w:footnote w:id="520">
    <w:p>
      <w:pPr>
        <w:pStyle w:val="Footnote"/>
        <w:rPr/>
      </w:pPr>
      <w:r>
        <w:rPr>
          <w:rStyle w:val="FootnoteCharacters"/>
        </w:rPr>
        <w:footnoteRef/>
      </w:r>
      <w:r>
        <w:rPr/>
        <w:t xml:space="preserve"> </w:t>
      </w:r>
      <w:r>
        <w:rPr>
          <w:lang w:val="en-US"/>
        </w:rPr>
        <w:t xml:space="preserve">Срав. 2 Паp. </w:t>
      </w:r>
      <w:r>
        <w:rPr>
          <w:lang w:val="en-US"/>
        </w:rPr>
        <w:t>V</w:t>
      </w:r>
      <w:r>
        <w:rPr/>
        <w:t>II</w:t>
      </w:r>
      <w:r>
        <w:rPr>
          <w:lang w:val="en-US"/>
        </w:rPr>
        <w:t>, 12 – 16.</w:t>
      </w:r>
    </w:p>
  </w:footnote>
  <w:footnote w:id="521">
    <w:p>
      <w:pPr>
        <w:pStyle w:val="Footnote"/>
        <w:rPr/>
      </w:pPr>
      <w:r>
        <w:rPr>
          <w:rStyle w:val="FootnoteCharacters"/>
        </w:rPr>
        <w:footnoteRef/>
      </w:r>
      <w:r>
        <w:rPr/>
        <w:t xml:space="preserve"> </w:t>
      </w:r>
      <w:r>
        <w:rPr>
          <w:lang w:val="en-US"/>
        </w:rPr>
        <w:t>Библ. Истоp.</w:t>
      </w:r>
    </w:p>
  </w:footnote>
  <w:footnote w:id="522">
    <w:p>
      <w:pPr>
        <w:pStyle w:val="Footnote"/>
        <w:rPr/>
      </w:pPr>
      <w:r>
        <w:rPr>
          <w:rStyle w:val="FootnoteCharacters"/>
        </w:rPr>
        <w:footnoteRef/>
      </w:r>
      <w:r>
        <w:rPr/>
        <w:t xml:space="preserve"> </w:t>
      </w:r>
      <w:r>
        <w:rPr>
          <w:lang w:val="en-US"/>
        </w:rPr>
        <w:t xml:space="preserve">Выш. гл. </w:t>
      </w:r>
      <w:r>
        <w:rPr/>
        <w:t>III,</w:t>
      </w:r>
      <w:r>
        <w:rPr>
          <w:lang w:val="en-US"/>
        </w:rPr>
        <w:t xml:space="preserve"> 5 и слѣд.</w:t>
      </w:r>
    </w:p>
  </w:footnote>
  <w:footnote w:id="523">
    <w:p>
      <w:pPr>
        <w:pStyle w:val="Footnote"/>
        <w:rPr/>
      </w:pPr>
      <w:r>
        <w:rPr>
          <w:rStyle w:val="FootnoteCharacters"/>
        </w:rPr>
        <w:footnoteRef/>
      </w:r>
      <w:r>
        <w:rPr/>
        <w:t xml:space="preserve"> </w:t>
      </w:r>
      <w:r>
        <w:rPr>
          <w:lang w:val="en-US"/>
        </w:rPr>
        <w:t xml:space="preserve">Выш. гл. </w:t>
      </w:r>
      <w:r>
        <w:rPr>
          <w:lang w:val="en-US"/>
        </w:rPr>
        <w:t>VI</w:t>
      </w:r>
      <w:r>
        <w:rPr>
          <w:lang w:val="en-US"/>
        </w:rPr>
        <w:t>, 11 – 13.</w:t>
      </w:r>
    </w:p>
  </w:footnote>
  <w:footnote w:id="524">
    <w:p>
      <w:pPr>
        <w:pStyle w:val="Footnote"/>
        <w:rPr/>
      </w:pPr>
      <w:r>
        <w:rPr>
          <w:rStyle w:val="FootnoteCharacters"/>
        </w:rPr>
        <w:footnoteRef/>
      </w:r>
      <w:r>
        <w:rPr>
          <w:lang w:val="en-US"/>
        </w:rPr>
        <w:t xml:space="preserve"> </w:t>
      </w:r>
      <w:r>
        <w:rPr>
          <w:lang w:val="en-US"/>
        </w:rPr>
        <w:t xml:space="preserve">2 Паp. </w:t>
      </w:r>
      <w:r>
        <w:rPr>
          <w:lang w:val="en-US"/>
        </w:rPr>
        <w:t>VII</w:t>
      </w:r>
      <w:r>
        <w:rPr>
          <w:lang w:val="en-US"/>
        </w:rPr>
        <w:t>, 12.</w:t>
      </w:r>
    </w:p>
  </w:footnote>
  <w:footnote w:id="525">
    <w:p>
      <w:pPr>
        <w:pStyle w:val="Footnote"/>
        <w:rPr/>
      </w:pPr>
      <w:r>
        <w:rPr>
          <w:rStyle w:val="FootnoteCharacters"/>
        </w:rPr>
        <w:footnoteRef/>
      </w:r>
      <w:r>
        <w:rPr/>
        <w:t xml:space="preserve"> </w:t>
      </w:r>
      <w:r>
        <w:rPr>
          <w:lang w:val="en-US"/>
        </w:rPr>
        <w:t>Ст. 6.</w:t>
      </w:r>
    </w:p>
  </w:footnote>
  <w:footnote w:id="526">
    <w:p>
      <w:pPr>
        <w:pStyle w:val="Footnote"/>
        <w:rPr/>
      </w:pPr>
      <w:r>
        <w:rPr>
          <w:rStyle w:val="FootnoteCharacters"/>
        </w:rPr>
        <w:footnoteRef/>
      </w:r>
      <w:r>
        <w:rPr/>
        <w:t xml:space="preserve"> </w:t>
      </w:r>
      <w:r>
        <w:rPr>
          <w:lang w:val="en-US"/>
        </w:rPr>
        <w:t>Второз. XXVIII, 64.</w:t>
      </w:r>
    </w:p>
  </w:footnote>
  <w:footnote w:id="527">
    <w:p>
      <w:pPr>
        <w:pStyle w:val="Footnote"/>
        <w:rPr/>
      </w:pPr>
      <w:r>
        <w:rPr>
          <w:rStyle w:val="FootnoteCharacters"/>
        </w:rPr>
        <w:footnoteRef/>
      </w:r>
      <w:r>
        <w:rPr/>
        <w:t xml:space="preserve"> </w:t>
      </w:r>
      <w:r>
        <w:rPr>
          <w:lang w:val="en-US"/>
        </w:rPr>
        <w:t>Ѳеодоp. Вопp. 36 на 3 Цаp.</w:t>
      </w:r>
    </w:p>
  </w:footnote>
  <w:footnote w:id="528">
    <w:p>
      <w:pPr>
        <w:pStyle w:val="Footnote"/>
        <w:rPr/>
      </w:pPr>
      <w:r>
        <w:rPr>
          <w:rStyle w:val="FootnoteCharacters"/>
        </w:rPr>
        <w:footnoteRef/>
      </w:r>
      <w:r>
        <w:rPr/>
        <w:t xml:space="preserve"> </w:t>
      </w:r>
      <w:r>
        <w:rPr>
          <w:lang w:val="en-US"/>
        </w:rPr>
        <w:t xml:space="preserve">Втоp. </w:t>
      </w:r>
      <w:r>
        <w:rPr>
          <w:lang w:val="en-US"/>
        </w:rPr>
        <w:t>XV</w:t>
      </w:r>
      <w:r>
        <w:rPr/>
        <w:t>II</w:t>
      </w:r>
      <w:r>
        <w:rPr>
          <w:lang w:val="en-US"/>
        </w:rPr>
        <w:t>, 17.</w:t>
      </w:r>
    </w:p>
  </w:footnote>
  <w:footnote w:id="529">
    <w:p>
      <w:pPr>
        <w:pStyle w:val="Footnote"/>
        <w:rPr/>
      </w:pPr>
      <w:r>
        <w:rPr>
          <w:rStyle w:val="FootnoteCharacters"/>
        </w:rPr>
        <w:footnoteRef/>
      </w:r>
      <w:r>
        <w:rPr/>
        <w:t xml:space="preserve"> </w:t>
      </w:r>
      <w:r>
        <w:rPr>
          <w:lang w:val="en-US"/>
        </w:rPr>
        <w:t>Выш. ст. 1; срав. Исх. XXXIV, 11. 16; Второз. VII, 1. 3; XXIII, 3; Сиp. XLVII, 22.</w:t>
      </w:r>
    </w:p>
  </w:footnote>
  <w:footnote w:id="530">
    <w:p>
      <w:pPr>
        <w:pStyle w:val="Footnote"/>
        <w:rPr/>
      </w:pPr>
      <w:r>
        <w:rPr>
          <w:rStyle w:val="FootnoteCharacters"/>
        </w:rPr>
        <w:footnoteRef/>
      </w:r>
      <w:r>
        <w:rPr>
          <w:lang w:val="en-US"/>
        </w:rPr>
        <w:t xml:space="preserve"> </w:t>
      </w:r>
      <w:r>
        <w:rPr>
          <w:lang w:val="en-US"/>
        </w:rPr>
        <w:t xml:space="preserve">Bib. All., t. II, p. 416. </w:t>
      </w:r>
      <w:r>
        <w:rPr/>
        <w:t>1868.</w:t>
      </w:r>
    </w:p>
  </w:footnote>
  <w:footnote w:id="531">
    <w:p>
      <w:pPr>
        <w:pStyle w:val="Footnote"/>
        <w:rPr/>
      </w:pPr>
      <w:r>
        <w:rPr>
          <w:rStyle w:val="FootnoteCharacters"/>
        </w:rPr>
        <w:footnoteRef/>
      </w:r>
      <w:r>
        <w:rPr/>
        <w:t xml:space="preserve"> </w:t>
      </w:r>
      <w:r>
        <w:rPr/>
        <w:t xml:space="preserve">Рим. </w:t>
      </w:r>
      <w:r>
        <w:rPr>
          <w:lang w:val="en-US"/>
        </w:rPr>
        <w:t>V</w:t>
      </w:r>
      <w:r>
        <w:rPr/>
        <w:t>II, 25.</w:t>
      </w:r>
    </w:p>
  </w:footnote>
  <w:footnote w:id="532">
    <w:p>
      <w:pPr>
        <w:pStyle w:val="Footnote"/>
        <w:rPr/>
      </w:pPr>
      <w:r>
        <w:rPr>
          <w:rStyle w:val="FootnoteCharacters"/>
        </w:rPr>
        <w:footnoteRef/>
      </w:r>
      <w:r>
        <w:rPr/>
        <w:t xml:space="preserve"> </w:t>
      </w:r>
      <w:r>
        <w:rPr>
          <w:lang w:val="en-US"/>
        </w:rPr>
        <w:t>Ст. 4.</w:t>
      </w:r>
    </w:p>
  </w:footnote>
  <w:footnote w:id="533">
    <w:p>
      <w:pPr>
        <w:pStyle w:val="Footnote"/>
        <w:rPr/>
      </w:pPr>
      <w:r>
        <w:rPr>
          <w:rStyle w:val="FootnoteCharacters"/>
        </w:rPr>
        <w:footnoteRef/>
      </w:r>
      <w:r>
        <w:rPr/>
        <w:t xml:space="preserve"> </w:t>
      </w:r>
      <w:r>
        <w:rPr>
          <w:lang w:val="en-US"/>
        </w:rPr>
        <w:t>1 Коp. X, 12.</w:t>
      </w:r>
    </w:p>
  </w:footnote>
  <w:footnote w:id="534">
    <w:p>
      <w:pPr>
        <w:pStyle w:val="Footnote"/>
        <w:rPr/>
      </w:pPr>
      <w:r>
        <w:rPr>
          <w:rStyle w:val="FootnoteCharacters"/>
        </w:rPr>
        <w:footnoteRef/>
      </w:r>
      <w:r>
        <w:rPr/>
        <w:t xml:space="preserve"> </w:t>
      </w:r>
      <w:r>
        <w:rPr>
          <w:lang w:val="en-US"/>
        </w:rPr>
        <w:t>Ст. 30. 31.</w:t>
      </w:r>
    </w:p>
  </w:footnote>
  <w:footnote w:id="535">
    <w:p>
      <w:pPr>
        <w:pStyle w:val="Footnote"/>
        <w:rPr/>
      </w:pPr>
      <w:r>
        <w:rPr>
          <w:rStyle w:val="FootnoteCharacters"/>
        </w:rPr>
        <w:footnoteRef/>
      </w:r>
      <w:r>
        <w:rPr/>
        <w:t xml:space="preserve"> </w:t>
      </w:r>
      <w:r>
        <w:rPr>
          <w:lang w:val="en-US"/>
        </w:rPr>
        <w:t>Вопp. 36 на 3 Цаp.</w:t>
      </w:r>
    </w:p>
  </w:footnote>
  <w:footnote w:id="536">
    <w:p>
      <w:pPr>
        <w:pStyle w:val="Footnote"/>
        <w:rPr/>
      </w:pPr>
      <w:r>
        <w:rPr>
          <w:rStyle w:val="FootnoteCharacters"/>
        </w:rPr>
        <w:footnoteRef/>
      </w:r>
      <w:r>
        <w:rPr/>
        <w:t xml:space="preserve"> </w:t>
      </w:r>
      <w:r>
        <w:rPr>
          <w:lang w:val="en-US"/>
        </w:rPr>
        <w:t>Ст. 35.</w:t>
      </w:r>
    </w:p>
  </w:footnote>
  <w:footnote w:id="537">
    <w:p>
      <w:pPr>
        <w:pStyle w:val="Footnote"/>
        <w:rPr/>
      </w:pPr>
      <w:r>
        <w:rPr>
          <w:rStyle w:val="FootnoteCharacters"/>
        </w:rPr>
        <w:footnoteRef/>
      </w:r>
      <w:r>
        <w:rPr/>
        <w:t xml:space="preserve"> </w:t>
      </w:r>
      <w:r>
        <w:rPr>
          <w:lang w:val="en-US"/>
        </w:rPr>
        <w:t>Ст. 38.</w:t>
      </w:r>
    </w:p>
  </w:footnote>
  <w:footnote w:id="538">
    <w:p>
      <w:pPr>
        <w:pStyle w:val="Footnote"/>
        <w:rPr/>
      </w:pPr>
      <w:r>
        <w:rPr>
          <w:rStyle w:val="FootnoteCharacters"/>
        </w:rPr>
        <w:footnoteRef/>
      </w:r>
      <w:r>
        <w:rPr/>
        <w:t xml:space="preserve"> </w:t>
      </w:r>
      <w:r>
        <w:rPr>
          <w:lang w:val="en-US"/>
        </w:rPr>
        <w:t>Лук. I, 32. 33.</w:t>
      </w:r>
    </w:p>
  </w:footnote>
  <w:footnote w:id="539">
    <w:p>
      <w:pPr>
        <w:pStyle w:val="Footnote"/>
        <w:rPr/>
      </w:pPr>
      <w:r>
        <w:rPr>
          <w:rStyle w:val="FootnoteCharacters"/>
        </w:rPr>
        <w:footnoteRef/>
      </w:r>
      <w:r>
        <w:rPr/>
        <w:t xml:space="preserve"> </w:t>
      </w:r>
      <w:r>
        <w:rPr>
          <w:lang w:val="en-US"/>
        </w:rPr>
        <w:t xml:space="preserve">Ниж. </w:t>
      </w:r>
      <w:r>
        <w:rPr>
          <w:lang w:val="en-US"/>
        </w:rPr>
        <w:t>X</w:t>
      </w:r>
      <w:r>
        <w:rPr/>
        <w:t>I</w:t>
      </w:r>
      <w:r>
        <w:rPr>
          <w:lang w:val="en-US"/>
        </w:rPr>
        <w:t>V</w:t>
      </w:r>
      <w:r>
        <w:rPr>
          <w:lang w:val="en-US"/>
        </w:rPr>
        <w:t>, 25; 2 Паp. XII.</w:t>
      </w:r>
    </w:p>
  </w:footnote>
  <w:footnote w:id="540">
    <w:p>
      <w:pPr>
        <w:pStyle w:val="Footnote"/>
        <w:rPr/>
      </w:pPr>
      <w:r>
        <w:rPr>
          <w:rStyle w:val="FootnoteCharacters"/>
        </w:rPr>
        <w:footnoteRef/>
      </w:r>
      <w:r>
        <w:rPr/>
        <w:t xml:space="preserve"> </w:t>
      </w:r>
      <w:r>
        <w:rPr>
          <w:lang w:val="en-US"/>
        </w:rPr>
        <w:t>2 Паp. IX, 29.</w:t>
      </w:r>
    </w:p>
  </w:footnote>
  <w:footnote w:id="541">
    <w:p>
      <w:pPr>
        <w:pStyle w:val="Footnote"/>
        <w:rPr/>
      </w:pPr>
      <w:r>
        <w:rPr>
          <w:rStyle w:val="FootnoteCharacters"/>
        </w:rPr>
        <w:footnoteRef/>
      </w:r>
      <w:r>
        <w:rPr/>
        <w:t xml:space="preserve"> </w:t>
      </w:r>
      <w:r>
        <w:rPr>
          <w:lang w:val="en-US"/>
        </w:rPr>
        <w:t xml:space="preserve">2 Цаp. </w:t>
      </w:r>
      <w:r>
        <w:rPr>
          <w:lang w:val="en-US"/>
        </w:rPr>
        <w:t>V</w:t>
      </w:r>
      <w:r>
        <w:rPr/>
        <w:t>II</w:t>
      </w:r>
      <w:r>
        <w:rPr>
          <w:lang w:val="en-US"/>
        </w:rPr>
        <w:t>, 13. 14.</w:t>
      </w:r>
    </w:p>
  </w:footnote>
  <w:footnote w:id="542">
    <w:p>
      <w:pPr>
        <w:pStyle w:val="Footnote"/>
        <w:rPr/>
      </w:pPr>
      <w:r>
        <w:rPr>
          <w:rStyle w:val="FootnoteCharacters"/>
        </w:rPr>
        <w:footnoteRef/>
      </w:r>
      <w:r>
        <w:rPr/>
        <w:t xml:space="preserve"> </w:t>
      </w:r>
      <w:r>
        <w:rPr>
          <w:lang w:val="en-US"/>
        </w:rPr>
        <w:t>1 Паp. XXII, 9. 10.</w:t>
      </w:r>
    </w:p>
  </w:footnote>
  <w:footnote w:id="543">
    <w:p>
      <w:pPr>
        <w:pStyle w:val="Footnote"/>
        <w:rPr/>
      </w:pPr>
      <w:r>
        <w:rPr>
          <w:rStyle w:val="FootnoteCharacters"/>
        </w:rPr>
        <w:footnoteRef/>
      </w:r>
      <w:r>
        <w:rPr/>
        <w:t xml:space="preserve"> </w:t>
      </w:r>
      <w:r>
        <w:rPr>
          <w:lang w:val="en-US"/>
        </w:rPr>
        <w:t>Пс. LXXXVIII, 36.</w:t>
      </w:r>
    </w:p>
  </w:footnote>
  <w:footnote w:id="544">
    <w:p>
      <w:pPr>
        <w:pStyle w:val="Footnote"/>
        <w:rPr/>
      </w:pPr>
      <w:r>
        <w:rPr>
          <w:rStyle w:val="FootnoteCharacters"/>
        </w:rPr>
        <w:footnoteRef/>
      </w:r>
      <w:r>
        <w:rPr/>
        <w:t xml:space="preserve"> </w:t>
      </w:r>
      <w:r>
        <w:rPr>
          <w:lang w:val="en-US"/>
        </w:rPr>
        <w:t xml:space="preserve">3 Цаp. </w:t>
      </w:r>
      <w:r>
        <w:rPr>
          <w:lang w:val="en-US"/>
        </w:rPr>
        <w:t>X</w:t>
      </w:r>
      <w:r>
        <w:rPr/>
        <w:t>I</w:t>
      </w:r>
      <w:r>
        <w:rPr>
          <w:lang w:val="en-US"/>
        </w:rPr>
        <w:t>, 32.</w:t>
      </w:r>
    </w:p>
  </w:footnote>
  <w:footnote w:id="545">
    <w:p>
      <w:pPr>
        <w:pStyle w:val="Footnote"/>
        <w:rPr/>
      </w:pPr>
      <w:r>
        <w:rPr>
          <w:rStyle w:val="FootnoteCharacters"/>
        </w:rPr>
        <w:footnoteRef/>
      </w:r>
      <w:r>
        <w:rPr/>
        <w:t xml:space="preserve"> </w:t>
      </w:r>
      <w:r>
        <w:rPr>
          <w:lang w:val="en-US"/>
        </w:rPr>
        <w:t xml:space="preserve">2 Паp. </w:t>
      </w:r>
      <w:r>
        <w:rPr>
          <w:lang w:val="en-US"/>
        </w:rPr>
        <w:t>XI</w:t>
      </w:r>
      <w:r>
        <w:rPr>
          <w:lang w:val="en-US"/>
        </w:rPr>
        <w:t>, 17.</w:t>
      </w:r>
    </w:p>
  </w:footnote>
  <w:footnote w:id="546">
    <w:p>
      <w:pPr>
        <w:pStyle w:val="Footnote"/>
        <w:rPr/>
      </w:pPr>
      <w:r>
        <w:rPr>
          <w:rStyle w:val="FootnoteCharacters"/>
        </w:rPr>
        <w:footnoteRef/>
      </w:r>
      <w:r>
        <w:rPr>
          <w:lang w:val="en-US"/>
        </w:rPr>
        <w:t xml:space="preserve"> </w:t>
      </w:r>
      <w:r>
        <w:rPr>
          <w:lang w:val="en-US"/>
        </w:rPr>
        <w:t>XXIV</w:t>
      </w:r>
      <w:r>
        <w:rPr>
          <w:lang w:val="en-US"/>
        </w:rPr>
        <w:t>,</w:t>
      </w:r>
      <w:r>
        <w:rPr>
          <w:lang w:val="en-US"/>
        </w:rPr>
        <w:t xml:space="preserve"> 32.</w:t>
      </w:r>
    </w:p>
  </w:footnote>
  <w:footnote w:id="547">
    <w:p>
      <w:pPr>
        <w:pStyle w:val="Footnote"/>
        <w:rPr/>
      </w:pPr>
      <w:r>
        <w:rPr>
          <w:rStyle w:val="FootnoteCharacters"/>
        </w:rPr>
        <w:footnoteRef/>
      </w:r>
      <w:r>
        <w:rPr>
          <w:lang w:val="en-US"/>
        </w:rPr>
        <w:t xml:space="preserve"> </w:t>
      </w:r>
      <w:r>
        <w:rPr>
          <w:lang w:val="en-US"/>
        </w:rPr>
        <w:t>Bib. de Vence, t. VI, p. 106 – 110.</w:t>
      </w:r>
    </w:p>
  </w:footnote>
  <w:footnote w:id="548">
    <w:p>
      <w:pPr>
        <w:pStyle w:val="Footnote"/>
        <w:rPr/>
      </w:pPr>
      <w:r>
        <w:rPr>
          <w:rStyle w:val="FootnoteCharacters"/>
        </w:rPr>
        <w:footnoteRef/>
      </w:r>
      <w:r>
        <w:rPr>
          <w:lang w:val="en-US"/>
        </w:rPr>
        <w:t xml:space="preserve"> </w:t>
      </w:r>
      <w:r>
        <w:rPr>
          <w:lang w:val="en-US"/>
        </w:rPr>
        <w:t>4 Цаp. ххш, 13.</w:t>
      </w:r>
    </w:p>
  </w:footnote>
  <w:footnote w:id="549">
    <w:p>
      <w:pPr>
        <w:pStyle w:val="Footnote"/>
        <w:rPr/>
      </w:pPr>
      <w:r>
        <w:rPr>
          <w:rStyle w:val="FootnoteCharacters"/>
        </w:rPr>
        <w:footnoteRef/>
      </w:r>
      <w:r>
        <w:rPr>
          <w:lang w:val="en-US"/>
        </w:rPr>
        <w:t xml:space="preserve"> </w:t>
      </w:r>
      <w:r>
        <w:rPr>
          <w:lang w:val="en-US"/>
        </w:rPr>
        <w:t xml:space="preserve">Выш. </w:t>
      </w:r>
      <w:r>
        <w:rPr>
          <w:lang w:val="en-US"/>
        </w:rPr>
        <w:t>XVIII,</w:t>
      </w:r>
      <w:r>
        <w:rPr>
          <w:lang w:val="en-US"/>
        </w:rPr>
        <w:t xml:space="preserve"> 45.</w:t>
      </w:r>
    </w:p>
  </w:footnote>
  <w:footnote w:id="550">
    <w:p>
      <w:pPr>
        <w:pStyle w:val="Footnote"/>
        <w:rPr/>
      </w:pPr>
      <w:r>
        <w:rPr>
          <w:rStyle w:val="FootnoteCharacters"/>
        </w:rPr>
        <w:footnoteRef/>
      </w:r>
      <w:r>
        <w:rPr/>
        <w:t xml:space="preserve"> </w:t>
      </w:r>
      <w:r>
        <w:rPr>
          <w:lang w:val="en-US"/>
        </w:rPr>
        <w:t>Тамъ-же, ст. 45. 46.</w:t>
      </w:r>
    </w:p>
  </w:footnote>
  <w:footnote w:id="551">
    <w:p>
      <w:pPr>
        <w:pStyle w:val="Footnote"/>
        <w:rPr/>
      </w:pPr>
      <w:r>
        <w:rPr>
          <w:rStyle w:val="FootnoteCharacters"/>
        </w:rPr>
        <w:footnoteRef/>
      </w:r>
      <w:r>
        <w:rPr/>
        <w:t xml:space="preserve"> </w:t>
      </w:r>
      <w:r>
        <w:rPr>
          <w:lang w:val="en-US"/>
        </w:rPr>
        <w:t>240 стадій, или около 48 нашихъ верстъ.</w:t>
      </w:r>
    </w:p>
  </w:footnote>
  <w:footnote w:id="552">
    <w:p>
      <w:pPr>
        <w:pStyle w:val="Footnote"/>
        <w:rPr/>
      </w:pPr>
      <w:r>
        <w:rPr>
          <w:rStyle w:val="FootnoteCharacters"/>
        </w:rPr>
        <w:footnoteRef/>
      </w:r>
      <w:r>
        <w:rPr/>
        <w:t xml:space="preserve"> </w:t>
      </w:r>
      <w:r>
        <w:rPr>
          <w:lang w:val="en-US"/>
        </w:rPr>
        <w:t>Ниж. ст. 10. 14.</w:t>
      </w:r>
    </w:p>
  </w:footnote>
  <w:footnote w:id="553">
    <w:p>
      <w:pPr>
        <w:pStyle w:val="Footnote"/>
        <w:rPr/>
      </w:pPr>
      <w:r>
        <w:rPr>
          <w:rStyle w:val="FootnoteCharacters"/>
        </w:rPr>
        <w:footnoteRef/>
      </w:r>
      <w:r>
        <w:rPr/>
        <w:t xml:space="preserve"> </w:t>
      </w:r>
      <w:r>
        <w:rPr>
          <w:lang w:val="en-US"/>
        </w:rPr>
        <w:t>Выш. ст. 5. 7.</w:t>
      </w:r>
    </w:p>
  </w:footnote>
  <w:footnote w:id="554">
    <w:p>
      <w:pPr>
        <w:pStyle w:val="Footnote"/>
        <w:rPr/>
      </w:pPr>
      <w:r>
        <w:rPr>
          <w:rStyle w:val="FootnoteCharacters"/>
        </w:rPr>
        <w:footnoteRef/>
      </w:r>
      <w:r>
        <w:rPr/>
        <w:t xml:space="preserve"> </w:t>
      </w:r>
      <w:r>
        <w:rPr>
          <w:lang w:val="en-US"/>
        </w:rPr>
        <w:t>Проф. Гуляевъ.</w:t>
      </w:r>
    </w:p>
  </w:footnote>
  <w:footnote w:id="555">
    <w:p>
      <w:pPr>
        <w:pStyle w:val="Footnote"/>
        <w:rPr/>
      </w:pPr>
      <w:r>
        <w:rPr>
          <w:rStyle w:val="FootnoteCharacters"/>
        </w:rPr>
        <w:footnoteRef/>
      </w:r>
      <w:r>
        <w:rPr/>
        <w:t xml:space="preserve"> </w:t>
      </w:r>
      <w:r>
        <w:rPr>
          <w:lang w:val="en-US"/>
        </w:rPr>
        <w:t>Исх. XXXIV, 1 – 10.</w:t>
      </w:r>
    </w:p>
  </w:footnote>
  <w:footnote w:id="556">
    <w:p>
      <w:pPr>
        <w:pStyle w:val="Footnote"/>
        <w:rPr/>
      </w:pPr>
      <w:r>
        <w:rPr>
          <w:rStyle w:val="FootnoteCharacters"/>
        </w:rPr>
        <w:footnoteRef/>
      </w:r>
      <w:r>
        <w:rPr/>
        <w:t xml:space="preserve"> </w:t>
      </w:r>
      <w:r>
        <w:rPr>
          <w:lang w:val="en-US"/>
        </w:rPr>
        <w:t>Ст. 7.</w:t>
      </w:r>
    </w:p>
  </w:footnote>
  <w:footnote w:id="557">
    <w:p>
      <w:pPr>
        <w:pStyle w:val="Footnote"/>
        <w:rPr/>
      </w:pPr>
      <w:r>
        <w:rPr>
          <w:rStyle w:val="FootnoteCharacters"/>
        </w:rPr>
        <w:footnoteRef/>
      </w:r>
      <w:r>
        <w:rPr/>
        <w:t xml:space="preserve"> </w:t>
      </w:r>
      <w:r>
        <w:rPr>
          <w:lang w:val="en-US"/>
        </w:rPr>
        <w:t xml:space="preserve">Выш. </w:t>
      </w:r>
      <w:r>
        <w:rPr>
          <w:lang w:val="en-US"/>
        </w:rPr>
        <w:t>XV</w:t>
      </w:r>
      <w:r>
        <w:rPr/>
        <w:t>III</w:t>
      </w:r>
      <w:r>
        <w:rPr>
          <w:lang w:val="en-US"/>
        </w:rPr>
        <w:t>, 30.</w:t>
      </w:r>
    </w:p>
  </w:footnote>
  <w:footnote w:id="558">
    <w:p>
      <w:pPr>
        <w:pStyle w:val="Footnote"/>
        <w:rPr/>
      </w:pPr>
      <w:r>
        <w:rPr>
          <w:rStyle w:val="FootnoteCharacters"/>
        </w:rPr>
        <w:footnoteRef/>
      </w:r>
      <w:r>
        <w:rPr/>
        <w:t xml:space="preserve"> </w:t>
      </w:r>
      <w:r>
        <w:rPr>
          <w:lang w:val="en-US"/>
        </w:rPr>
        <w:t>Исх. XXXIII, 19; XXXIV, 6.</w:t>
      </w:r>
    </w:p>
  </w:footnote>
  <w:footnote w:id="559">
    <w:p>
      <w:pPr>
        <w:pStyle w:val="Footnote"/>
        <w:rPr/>
      </w:pPr>
      <w:r>
        <w:rPr>
          <w:rStyle w:val="FootnoteCharacters"/>
        </w:rPr>
        <w:footnoteRef/>
      </w:r>
      <w:r>
        <w:rPr/>
        <w:t xml:space="preserve"> </w:t>
      </w:r>
      <w:r>
        <w:rPr>
          <w:lang w:val="en-US"/>
        </w:rPr>
        <w:t>Ниж. ст. 13 – 18.</w:t>
      </w:r>
    </w:p>
  </w:footnote>
  <w:footnote w:id="560">
    <w:p>
      <w:pPr>
        <w:pStyle w:val="Footnote"/>
        <w:rPr/>
      </w:pPr>
      <w:r>
        <w:rPr>
          <w:rStyle w:val="FootnoteCharacters"/>
        </w:rPr>
        <w:footnoteRef/>
      </w:r>
      <w:r>
        <w:rPr/>
        <w:t xml:space="preserve"> </w:t>
      </w:r>
      <w:r>
        <w:rPr>
          <w:lang w:val="en-US"/>
        </w:rPr>
        <w:t>Воп. 59 на 3 Цаp.</w:t>
      </w:r>
    </w:p>
  </w:footnote>
  <w:footnote w:id="561">
    <w:p>
      <w:pPr>
        <w:pStyle w:val="Footnote"/>
        <w:rPr/>
      </w:pPr>
      <w:r>
        <w:rPr>
          <w:rStyle w:val="FootnoteCharacters"/>
        </w:rPr>
        <w:footnoteRef/>
      </w:r>
      <w:r>
        <w:rPr/>
        <w:t xml:space="preserve"> </w:t>
      </w:r>
      <w:r>
        <w:rPr>
          <w:lang w:val="en-US"/>
        </w:rPr>
        <w:t xml:space="preserve">Срав. Исх. </w:t>
      </w:r>
      <w:r>
        <w:rPr/>
        <w:t>III</w:t>
      </w:r>
      <w:r>
        <w:rPr>
          <w:lang w:val="en-US"/>
        </w:rPr>
        <w:t>, 6; Иса. VI, 2.</w:t>
      </w:r>
    </w:p>
  </w:footnote>
  <w:footnote w:id="562">
    <w:p>
      <w:pPr>
        <w:pStyle w:val="Footnote"/>
        <w:rPr/>
      </w:pPr>
      <w:r>
        <w:rPr>
          <w:rStyle w:val="FootnoteCharacters"/>
        </w:rPr>
        <w:footnoteRef/>
      </w:r>
      <w:r>
        <w:rPr>
          <w:lang w:val="en-US"/>
        </w:rPr>
        <w:t xml:space="preserve"> </w:t>
      </w:r>
      <w:r>
        <w:rPr>
          <w:lang w:val="en-US"/>
        </w:rPr>
        <w:t>Et capita ante aras phrygio velamur amictu. Virg. Aen. III, 543. Bib. de Vence, t. VI, p. 453.</w:t>
      </w:r>
    </w:p>
  </w:footnote>
  <w:footnote w:id="563">
    <w:p>
      <w:pPr>
        <w:pStyle w:val="Footnote"/>
        <w:rPr/>
      </w:pPr>
      <w:r>
        <w:rPr>
          <w:rStyle w:val="FootnoteCharacters"/>
        </w:rPr>
        <w:footnoteRef/>
      </w:r>
      <w:r>
        <w:rPr/>
        <w:t xml:space="preserve"> </w:t>
      </w:r>
      <w:r>
        <w:rPr>
          <w:lang w:val="en-US"/>
        </w:rPr>
        <w:t>Ниж. ст. 19 – 21.</w:t>
      </w:r>
    </w:p>
  </w:footnote>
  <w:footnote w:id="564">
    <w:p>
      <w:pPr>
        <w:pStyle w:val="Footnote"/>
        <w:rPr/>
      </w:pPr>
      <w:r>
        <w:rPr>
          <w:rStyle w:val="FootnoteCharacters"/>
        </w:rPr>
        <w:footnoteRef/>
      </w:r>
      <w:r>
        <w:rPr/>
        <w:t xml:space="preserve"> </w:t>
      </w:r>
      <w:r>
        <w:rPr>
          <w:lang w:val="en-US"/>
        </w:rPr>
        <w:t>4 Цаp. VIII, 7 – 15; IX, 1 – 10.</w:t>
      </w:r>
    </w:p>
  </w:footnote>
  <w:footnote w:id="565">
    <w:p>
      <w:pPr>
        <w:pStyle w:val="Footnote"/>
        <w:rPr/>
      </w:pPr>
      <w:r>
        <w:rPr>
          <w:rStyle w:val="FootnoteCharacters"/>
        </w:rPr>
        <w:footnoteRef/>
      </w:r>
      <w:r>
        <w:rPr>
          <w:lang w:val="en-US"/>
        </w:rPr>
        <w:t xml:space="preserve"> </w:t>
      </w:r>
      <w:r>
        <w:rPr>
          <w:lang w:val="en-US"/>
        </w:rPr>
        <w:t>Curs. Compl., t. X, p. 1190.</w:t>
      </w:r>
    </w:p>
  </w:footnote>
  <w:footnote w:id="566">
    <w:p>
      <w:pPr>
        <w:pStyle w:val="Footnote"/>
        <w:rPr/>
      </w:pPr>
      <w:r>
        <w:rPr>
          <w:rStyle w:val="FootnoteCharacters"/>
        </w:rPr>
        <w:footnoteRef/>
      </w:r>
      <w:r>
        <w:rPr/>
        <w:t xml:space="preserve"> </w:t>
      </w:r>
      <w:r>
        <w:rPr>
          <w:lang w:val="en-US"/>
        </w:rPr>
        <w:t>Прот. Богосл., Свящ. Ист.</w:t>
      </w:r>
    </w:p>
  </w:footnote>
  <w:footnote w:id="567">
    <w:p>
      <w:pPr>
        <w:pStyle w:val="Footnote"/>
        <w:rPr/>
      </w:pPr>
      <w:r>
        <w:rPr>
          <w:rStyle w:val="FootnoteCharacters"/>
        </w:rPr>
        <w:footnoteRef/>
      </w:r>
      <w:r>
        <w:rPr/>
        <w:t xml:space="preserve"> </w:t>
      </w:r>
      <w:r>
        <w:rPr>
          <w:lang w:val="en-US"/>
        </w:rPr>
        <w:t>См. ниж. 4 Цаp. VIII, 9 – 12; X, 1 – 28.</w:t>
      </w:r>
    </w:p>
  </w:footnote>
  <w:footnote w:id="568">
    <w:p>
      <w:pPr>
        <w:pStyle w:val="Footnote"/>
        <w:rPr/>
      </w:pPr>
      <w:r>
        <w:rPr>
          <w:rStyle w:val="FootnoteCharacters"/>
        </w:rPr>
        <w:footnoteRef/>
      </w:r>
      <w:r>
        <w:rPr/>
        <w:t xml:space="preserve"> </w:t>
      </w:r>
      <w:r>
        <w:rPr>
          <w:lang w:val="en-US"/>
        </w:rPr>
        <w:t>Прот. Богосл., Свящ. Ист.</w:t>
      </w:r>
    </w:p>
  </w:footnote>
  <w:footnote w:id="569">
    <w:p>
      <w:pPr>
        <w:pStyle w:val="Footnote"/>
        <w:rPr/>
      </w:pPr>
      <w:r>
        <w:rPr>
          <w:rStyle w:val="FootnoteCharacters"/>
        </w:rPr>
        <w:footnoteRef/>
      </w:r>
      <w:r>
        <w:rPr/>
        <w:t xml:space="preserve"> </w:t>
      </w:r>
      <w:r>
        <w:rPr>
          <w:lang w:val="en-US"/>
        </w:rPr>
        <w:t>Прит. XIV, 16; Пс. XI, 7; 1 Цаp. II, 5.</w:t>
      </w:r>
    </w:p>
  </w:footnote>
  <w:footnote w:id="570">
    <w:p>
      <w:pPr>
        <w:pStyle w:val="Footnote"/>
        <w:rPr/>
      </w:pPr>
      <w:r>
        <w:rPr>
          <w:rStyle w:val="FootnoteCharacters"/>
        </w:rPr>
        <w:footnoteRef/>
      </w:r>
      <w:r>
        <w:rPr/>
        <w:t xml:space="preserve"> </w:t>
      </w:r>
      <w:r>
        <w:rPr>
          <w:lang w:val="en-US"/>
        </w:rPr>
        <w:t xml:space="preserve">Руѳ. III, 9; Езек. </w:t>
      </w:r>
      <w:r>
        <w:rPr>
          <w:lang w:val="en-US"/>
        </w:rPr>
        <w:t>XV</w:t>
      </w:r>
      <w:r>
        <w:rPr/>
        <w:t>I</w:t>
      </w:r>
      <w:r>
        <w:rPr>
          <w:lang w:val="en-US"/>
        </w:rPr>
        <w:t>, 8.</w:t>
      </w:r>
    </w:p>
  </w:footnote>
  <w:footnote w:id="571">
    <w:p>
      <w:pPr>
        <w:pStyle w:val="Footnote"/>
        <w:rPr/>
      </w:pPr>
      <w:r>
        <w:rPr>
          <w:rStyle w:val="FootnoteCharacters"/>
        </w:rPr>
        <w:footnoteRef/>
      </w:r>
      <w:r>
        <w:rPr/>
        <w:t xml:space="preserve"> </w:t>
      </w:r>
      <w:r>
        <w:rPr>
          <w:lang w:val="en-US"/>
        </w:rPr>
        <w:t xml:space="preserve">Гл. </w:t>
      </w:r>
      <w:r>
        <w:rPr>
          <w:lang w:val="en-US"/>
        </w:rPr>
        <w:t>XX</w:t>
      </w:r>
      <w:r>
        <w:rPr/>
        <w:t>I</w:t>
      </w:r>
      <w:r>
        <w:rPr>
          <w:lang w:val="en-US"/>
        </w:rPr>
        <w:t>.</w:t>
      </w:r>
    </w:p>
  </w:footnote>
  <w:footnote w:id="572">
    <w:p>
      <w:pPr>
        <w:pStyle w:val="Footnote"/>
        <w:rPr/>
      </w:pPr>
      <w:r>
        <w:rPr>
          <w:rStyle w:val="FootnoteCharacters"/>
        </w:rPr>
        <w:footnoteRef/>
      </w:r>
      <w:r>
        <w:rPr/>
        <w:t xml:space="preserve"> </w:t>
      </w:r>
      <w:r>
        <w:rPr>
          <w:lang w:val="en-US"/>
        </w:rPr>
        <w:t xml:space="preserve">2 Паp. </w:t>
      </w:r>
      <w:r>
        <w:rPr>
          <w:lang w:val="en-US"/>
        </w:rPr>
        <w:t>XV</w:t>
      </w:r>
      <w:r>
        <w:rPr>
          <w:lang w:val="en-US"/>
        </w:rPr>
        <w:t>III, 1.</w:t>
      </w:r>
    </w:p>
  </w:footnote>
  <w:footnote w:id="573">
    <w:p>
      <w:pPr>
        <w:pStyle w:val="Footnote"/>
        <w:rPr/>
      </w:pPr>
      <w:r>
        <w:rPr>
          <w:rStyle w:val="FootnoteCharacters"/>
        </w:rPr>
        <w:footnoteRef/>
      </w:r>
      <w:r>
        <w:rPr/>
        <w:t xml:space="preserve"> </w:t>
      </w:r>
      <w:r>
        <w:rPr>
          <w:lang w:val="en-US"/>
        </w:rPr>
        <w:t xml:space="preserve">2 Паp. </w:t>
      </w:r>
      <w:r>
        <w:rPr>
          <w:lang w:val="en-US"/>
        </w:rPr>
        <w:t>XX</w:t>
      </w:r>
      <w:r>
        <w:rPr/>
        <w:t>I</w:t>
      </w:r>
      <w:r>
        <w:rPr>
          <w:lang w:val="en-US"/>
        </w:rPr>
        <w:t>, 6.</w:t>
      </w:r>
    </w:p>
  </w:footnote>
  <w:footnote w:id="574">
    <w:p>
      <w:pPr>
        <w:pStyle w:val="Footnote"/>
        <w:rPr/>
      </w:pPr>
      <w:r>
        <w:rPr>
          <w:rStyle w:val="FootnoteCharacters"/>
        </w:rPr>
        <w:footnoteRef/>
      </w:r>
      <w:r>
        <w:rPr/>
        <w:t xml:space="preserve"> </w:t>
      </w:r>
      <w:r>
        <w:rPr>
          <w:lang w:val="en-US"/>
        </w:rPr>
        <w:t>Ниж. ст. 4.</w:t>
      </w:r>
    </w:p>
  </w:footnote>
  <w:footnote w:id="575">
    <w:p>
      <w:pPr>
        <w:pStyle w:val="Footnote"/>
        <w:rPr/>
      </w:pPr>
      <w:r>
        <w:rPr>
          <w:rStyle w:val="FootnoteCharacters"/>
        </w:rPr>
        <w:footnoteRef/>
      </w:r>
      <w:r>
        <w:rPr/>
        <w:t xml:space="preserve"> </w:t>
      </w:r>
      <w:r>
        <w:rPr>
          <w:lang w:val="en-US"/>
        </w:rPr>
        <w:t>Выш. XX, 34.</w:t>
      </w:r>
    </w:p>
  </w:footnote>
  <w:footnote w:id="576">
    <w:p>
      <w:pPr>
        <w:pStyle w:val="Footnote"/>
        <w:rPr/>
      </w:pPr>
      <w:r>
        <w:rPr>
          <w:rStyle w:val="FootnoteCharacters"/>
        </w:rPr>
        <w:footnoteRef/>
      </w:r>
      <w:r>
        <w:rPr/>
        <w:t xml:space="preserve"> </w:t>
      </w:r>
      <w:r>
        <w:rPr>
          <w:lang w:val="en-US"/>
        </w:rPr>
        <w:t>Воп. 67 на 3 Цаp.</w:t>
      </w:r>
    </w:p>
  </w:footnote>
  <w:footnote w:id="577">
    <w:p>
      <w:pPr>
        <w:pStyle w:val="Footnote"/>
        <w:rPr/>
      </w:pPr>
      <w:r>
        <w:rPr>
          <w:rStyle w:val="FootnoteCharacters"/>
        </w:rPr>
        <w:footnoteRef/>
      </w:r>
      <w:r>
        <w:rPr/>
        <w:t xml:space="preserve"> </w:t>
      </w:r>
      <w:r>
        <w:rPr>
          <w:lang w:val="en-US"/>
        </w:rPr>
        <w:t>2 Паp. XIX, 1. 2.</w:t>
      </w:r>
    </w:p>
  </w:footnote>
  <w:footnote w:id="578">
    <w:p>
      <w:pPr>
        <w:pStyle w:val="Footnote"/>
        <w:rPr/>
      </w:pPr>
      <w:r>
        <w:rPr>
          <w:rStyle w:val="FootnoteCharacters"/>
        </w:rPr>
        <w:footnoteRef/>
      </w:r>
      <w:r>
        <w:rPr/>
        <w:t xml:space="preserve"> </w:t>
      </w:r>
      <w:r>
        <w:rPr>
          <w:lang w:val="en-US"/>
        </w:rPr>
        <w:t>Выш. XX, 13. 22. 28.</w:t>
      </w:r>
    </w:p>
  </w:footnote>
  <w:footnote w:id="579">
    <w:p>
      <w:pPr>
        <w:pStyle w:val="Footnote"/>
        <w:rPr/>
      </w:pPr>
      <w:r>
        <w:rPr>
          <w:rStyle w:val="FootnoteCharacters"/>
        </w:rPr>
        <w:footnoteRef/>
      </w:r>
      <w:r>
        <w:rPr/>
        <w:t xml:space="preserve"> </w:t>
      </w:r>
      <w:r>
        <w:rPr>
          <w:lang w:val="en-US"/>
        </w:rPr>
        <w:t>Ст. 24.</w:t>
      </w:r>
    </w:p>
  </w:footnote>
  <w:footnote w:id="580">
    <w:p>
      <w:pPr>
        <w:pStyle w:val="Footnote"/>
        <w:rPr/>
      </w:pPr>
      <w:r>
        <w:rPr>
          <w:rStyle w:val="FootnoteCharacters"/>
        </w:rPr>
        <w:footnoteRef/>
      </w:r>
      <w:r>
        <w:rPr/>
        <w:t xml:space="preserve"> </w:t>
      </w:r>
      <w:r>
        <w:rPr>
          <w:lang w:val="en-US"/>
        </w:rPr>
        <w:t>Ст. 22.</w:t>
      </w:r>
    </w:p>
  </w:footnote>
  <w:footnote w:id="581">
    <w:p>
      <w:pPr>
        <w:pStyle w:val="Footnote"/>
        <w:rPr/>
      </w:pPr>
      <w:r>
        <w:rPr>
          <w:rStyle w:val="FootnoteCharacters"/>
        </w:rPr>
        <w:footnoteRef/>
      </w:r>
      <w:r>
        <w:rPr>
          <w:lang w:val="en-US"/>
        </w:rPr>
        <w:t xml:space="preserve"> </w:t>
      </w:r>
      <w:r>
        <w:rPr>
          <w:lang w:val="en-US"/>
        </w:rPr>
        <w:t>Іов. I, 7 – 9.</w:t>
      </w:r>
    </w:p>
  </w:footnote>
  <w:footnote w:id="582">
    <w:p>
      <w:pPr>
        <w:pStyle w:val="Footnote"/>
        <w:rPr/>
      </w:pPr>
      <w:r>
        <w:rPr>
          <w:rStyle w:val="FootnoteCharacters"/>
        </w:rPr>
        <w:footnoteRef/>
      </w:r>
      <w:r>
        <w:rPr>
          <w:lang w:val="en-US"/>
        </w:rPr>
        <w:t xml:space="preserve"> </w:t>
      </w:r>
      <w:r>
        <w:rPr>
          <w:lang w:val="en-US"/>
        </w:rPr>
        <w:t xml:space="preserve">Суд. </w:t>
      </w:r>
      <w:r>
        <w:rPr>
          <w:lang w:val="en-US"/>
        </w:rPr>
        <w:t>XVI</w:t>
      </w:r>
      <w:r>
        <w:rPr/>
        <w:t>II</w:t>
      </w:r>
      <w:r>
        <w:rPr>
          <w:lang w:val="en-US"/>
        </w:rPr>
        <w:t>, 5. 6.</w:t>
      </w:r>
    </w:p>
  </w:footnote>
  <w:footnote w:id="583">
    <w:p>
      <w:pPr>
        <w:pStyle w:val="Footnote"/>
        <w:rPr/>
      </w:pPr>
      <w:r>
        <w:rPr>
          <w:rStyle w:val="FootnoteCharacters"/>
        </w:rPr>
        <w:footnoteRef/>
      </w:r>
      <w:r>
        <w:rPr/>
        <w:t xml:space="preserve"> </w:t>
      </w:r>
      <w:r>
        <w:rPr>
          <w:lang w:val="en-US"/>
        </w:rPr>
        <w:t xml:space="preserve">1 Цаp. </w:t>
      </w:r>
      <w:r>
        <w:rPr>
          <w:lang w:val="en-US"/>
        </w:rPr>
        <w:t>XXV</w:t>
      </w:r>
      <w:r>
        <w:rPr/>
        <w:t>III</w:t>
      </w:r>
      <w:r>
        <w:rPr>
          <w:lang w:val="en-US"/>
        </w:rPr>
        <w:t>, 8 – 19.</w:t>
      </w:r>
    </w:p>
  </w:footnote>
  <w:footnote w:id="584">
    <w:p>
      <w:pPr>
        <w:pStyle w:val="Footnote"/>
        <w:rPr/>
      </w:pPr>
      <w:r>
        <w:rPr>
          <w:rStyle w:val="FootnoteCharacters"/>
        </w:rPr>
        <w:footnoteRef/>
      </w:r>
      <w:r>
        <w:rPr/>
        <w:t xml:space="preserve"> </w:t>
      </w:r>
      <w:r>
        <w:rPr>
          <w:lang w:val="en-US"/>
        </w:rPr>
        <w:t>Дѣян. XVI, 16.</w:t>
      </w:r>
    </w:p>
  </w:footnote>
  <w:footnote w:id="585">
    <w:p>
      <w:pPr>
        <w:pStyle w:val="Footnote"/>
        <w:rPr/>
      </w:pPr>
      <w:r>
        <w:rPr>
          <w:rStyle w:val="FootnoteCharacters"/>
        </w:rPr>
        <w:footnoteRef/>
      </w:r>
      <w:r>
        <w:rPr/>
        <w:t xml:space="preserve"> </w:t>
      </w:r>
      <w:r>
        <w:rPr>
          <w:lang w:val="en-US"/>
        </w:rPr>
        <w:t xml:space="preserve">Втоp. </w:t>
      </w:r>
      <w:r>
        <w:rPr>
          <w:lang w:val="en-US"/>
        </w:rPr>
        <w:t>X</w:t>
      </w:r>
      <w:r>
        <w:rPr/>
        <w:t>III</w:t>
      </w:r>
      <w:r>
        <w:rPr>
          <w:lang w:val="en-US"/>
        </w:rPr>
        <w:t>, 1 – 3; 2 Сол. II, 9.</w:t>
      </w:r>
    </w:p>
  </w:footnote>
  <w:footnote w:id="586">
    <w:p>
      <w:pPr>
        <w:pStyle w:val="Footnote"/>
        <w:rPr/>
      </w:pPr>
      <w:r>
        <w:rPr>
          <w:rStyle w:val="FootnoteCharacters"/>
        </w:rPr>
        <w:footnoteRef/>
      </w:r>
      <w:r>
        <w:rPr/>
        <w:t xml:space="preserve"> </w:t>
      </w:r>
      <w:r>
        <w:rPr>
          <w:lang w:val="en-US"/>
        </w:rPr>
        <w:t>Ст. 6.</w:t>
      </w:r>
    </w:p>
  </w:footnote>
  <w:footnote w:id="587">
    <w:p>
      <w:pPr>
        <w:pStyle w:val="Footnote"/>
        <w:rPr/>
      </w:pPr>
      <w:r>
        <w:rPr>
          <w:rStyle w:val="FootnoteCharacters"/>
        </w:rPr>
        <w:footnoteRef/>
      </w:r>
      <w:r>
        <w:rPr/>
        <w:t xml:space="preserve"> </w:t>
      </w:r>
      <w:r>
        <w:rPr>
          <w:lang w:val="en-US"/>
        </w:rPr>
        <w:t>XV</w:t>
      </w:r>
      <w:r>
        <w:rPr/>
        <w:t>III</w:t>
      </w:r>
      <w:r>
        <w:rPr>
          <w:lang w:val="en-US"/>
        </w:rPr>
        <w:t>, 19. 23.</w:t>
      </w:r>
    </w:p>
  </w:footnote>
  <w:footnote w:id="588">
    <w:p>
      <w:pPr>
        <w:pStyle w:val="Footnote"/>
        <w:rPr/>
      </w:pPr>
      <w:r>
        <w:rPr>
          <w:rStyle w:val="FootnoteCharacters"/>
        </w:rPr>
        <w:footnoteRef/>
      </w:r>
      <w:r>
        <w:rPr/>
        <w:t xml:space="preserve"> </w:t>
      </w:r>
      <w:r>
        <w:rPr>
          <w:lang w:val="en-US"/>
        </w:rPr>
        <w:t>Выш. XX, 38 – 43; Ѳеод. вопp. 68 на 3 Цаp.</w:t>
      </w:r>
    </w:p>
  </w:footnote>
  <w:footnote w:id="589">
    <w:p>
      <w:pPr>
        <w:pStyle w:val="Footnote"/>
        <w:rPr/>
      </w:pPr>
      <w:r>
        <w:rPr>
          <w:rStyle w:val="FootnoteCharacters"/>
        </w:rPr>
        <w:footnoteRef/>
      </w:r>
      <w:r>
        <w:rPr/>
        <w:t xml:space="preserve"> </w:t>
      </w:r>
      <w:r>
        <w:rPr>
          <w:lang w:val="en-US"/>
        </w:rPr>
        <w:t>Душ. Чт. 1873. Ноябp. 273 стp.</w:t>
      </w:r>
    </w:p>
  </w:footnote>
  <w:footnote w:id="590">
    <w:p>
      <w:pPr>
        <w:pStyle w:val="Footnote"/>
        <w:rPr/>
      </w:pPr>
      <w:r>
        <w:rPr>
          <w:rStyle w:val="FootnoteCharacters"/>
        </w:rPr>
        <w:footnoteRef/>
      </w:r>
      <w:r>
        <w:rPr/>
        <w:t xml:space="preserve"> </w:t>
      </w:r>
      <w:r>
        <w:rPr>
          <w:lang w:val="en-US"/>
        </w:rPr>
        <w:t>Душ. Чт. 1873. Нояб. 272 стp.</w:t>
      </w:r>
    </w:p>
  </w:footnote>
  <w:footnote w:id="591">
    <w:p>
      <w:pPr>
        <w:pStyle w:val="Footnote"/>
        <w:rPr/>
      </w:pPr>
      <w:r>
        <w:rPr>
          <w:rStyle w:val="FootnoteCharacters"/>
        </w:rPr>
        <w:footnoteRef/>
      </w:r>
      <w:r>
        <w:rPr/>
        <w:t xml:space="preserve"> </w:t>
      </w:r>
      <w:r>
        <w:rPr>
          <w:lang w:val="en-US"/>
        </w:rPr>
        <w:t>Сравн. 1 Цаp. X, 5. б. 10.</w:t>
      </w:r>
    </w:p>
  </w:footnote>
  <w:footnote w:id="592">
    <w:p>
      <w:pPr>
        <w:pStyle w:val="Footnote"/>
        <w:rPr/>
      </w:pPr>
      <w:r>
        <w:rPr>
          <w:rStyle w:val="FootnoteCharacters"/>
        </w:rPr>
        <w:footnoteRef/>
      </w:r>
      <w:r>
        <w:rPr/>
        <w:t xml:space="preserve"> </w:t>
      </w:r>
      <w:r>
        <w:rPr>
          <w:lang w:val="en-US"/>
        </w:rPr>
        <w:t>Ст. 8.</w:t>
      </w:r>
    </w:p>
  </w:footnote>
  <w:footnote w:id="593">
    <w:p>
      <w:pPr>
        <w:pStyle w:val="Footnote"/>
        <w:rPr/>
      </w:pPr>
      <w:r>
        <w:rPr>
          <w:rStyle w:val="FootnoteCharacters"/>
        </w:rPr>
        <w:footnoteRef/>
      </w:r>
      <w:r>
        <w:rPr/>
        <w:t xml:space="preserve"> </w:t>
      </w:r>
      <w:r>
        <w:rPr>
          <w:lang w:val="en-US"/>
        </w:rPr>
        <w:t>Ст. 17.</w:t>
      </w:r>
    </w:p>
  </w:footnote>
  <w:footnote w:id="594">
    <w:p>
      <w:pPr>
        <w:pStyle w:val="Footnote"/>
        <w:rPr/>
      </w:pPr>
      <w:r>
        <w:rPr>
          <w:rStyle w:val="FootnoteCharacters"/>
        </w:rPr>
        <w:footnoteRef/>
      </w:r>
      <w:r>
        <w:rPr/>
        <w:t xml:space="preserve"> </w:t>
      </w:r>
      <w:r>
        <w:rPr>
          <w:lang w:val="en-US"/>
        </w:rPr>
        <w:t>Вопp. 68.</w:t>
      </w:r>
    </w:p>
  </w:footnote>
  <w:footnote w:id="595">
    <w:p>
      <w:pPr>
        <w:pStyle w:val="Footnote"/>
        <w:rPr/>
      </w:pPr>
      <w:r>
        <w:rPr>
          <w:rStyle w:val="FootnoteCharacters"/>
        </w:rPr>
        <w:footnoteRef/>
      </w:r>
      <w:r>
        <w:rPr/>
        <w:t xml:space="preserve"> </w:t>
      </w:r>
      <w:r>
        <w:rPr>
          <w:lang w:val="en-US"/>
        </w:rPr>
        <w:t>Вопp. 68.</w:t>
      </w:r>
    </w:p>
  </w:footnote>
  <w:footnote w:id="596">
    <w:p>
      <w:pPr>
        <w:pStyle w:val="Footnote"/>
        <w:rPr/>
      </w:pPr>
      <w:r>
        <w:rPr>
          <w:rStyle w:val="FootnoteCharacters"/>
        </w:rPr>
        <w:footnoteRef/>
      </w:r>
      <w:r>
        <w:rPr/>
        <w:t xml:space="preserve"> </w:t>
      </w:r>
      <w:r>
        <w:rPr>
          <w:lang w:val="en-US"/>
        </w:rPr>
        <w:t xml:space="preserve">2 Паp. </w:t>
      </w:r>
      <w:r>
        <w:rPr>
          <w:lang w:val="en-US"/>
        </w:rPr>
        <w:t>XV</w:t>
      </w:r>
      <w:r>
        <w:rPr/>
        <w:t>III</w:t>
      </w:r>
      <w:r>
        <w:rPr>
          <w:lang w:val="en-US"/>
        </w:rPr>
        <w:t>, 31.</w:t>
      </w:r>
    </w:p>
  </w:footnote>
  <w:footnote w:id="597">
    <w:p>
      <w:pPr>
        <w:pStyle w:val="Footnote"/>
        <w:rPr/>
      </w:pPr>
      <w:r>
        <w:rPr>
          <w:rStyle w:val="FootnoteCharacters"/>
        </w:rPr>
        <w:footnoteRef/>
      </w:r>
      <w:r>
        <w:rPr/>
        <w:t xml:space="preserve"> </w:t>
      </w:r>
      <w:r>
        <w:rPr>
          <w:lang w:val="en-US"/>
        </w:rPr>
        <w:t>Ст. 33.</w:t>
      </w:r>
    </w:p>
  </w:footnote>
  <w:footnote w:id="598">
    <w:p>
      <w:pPr>
        <w:pStyle w:val="Footnote"/>
        <w:rPr/>
      </w:pPr>
      <w:r>
        <w:rPr>
          <w:rStyle w:val="FootnoteCharacters"/>
        </w:rPr>
        <w:footnoteRef/>
      </w:r>
      <w:r>
        <w:rPr/>
        <w:t xml:space="preserve"> </w:t>
      </w:r>
      <w:r>
        <w:rPr/>
        <w:t xml:space="preserve">4 Цаp. </w:t>
      </w:r>
      <w:r>
        <w:rPr>
          <w:lang w:val="en-US"/>
        </w:rPr>
        <w:t>XV</w:t>
      </w:r>
      <w:r>
        <w:rPr/>
        <w:t xml:space="preserve">III, 22; 3 Цаp. III, 2. 3; </w:t>
      </w:r>
      <w:r>
        <w:rPr>
          <w:lang w:val="en-US"/>
        </w:rPr>
        <w:t>XV</w:t>
      </w:r>
      <w:r>
        <w:rPr/>
        <w:t>, 14.</w:t>
      </w:r>
    </w:p>
  </w:footnote>
  <w:footnote w:id="599">
    <w:p>
      <w:pPr>
        <w:pStyle w:val="Footnote"/>
        <w:rPr/>
      </w:pPr>
      <w:r>
        <w:rPr>
          <w:rStyle w:val="FootnoteCharacters"/>
        </w:rPr>
        <w:footnoteRef/>
      </w:r>
      <w:r>
        <w:rPr/>
        <w:t xml:space="preserve"> </w:t>
      </w:r>
      <w:r>
        <w:rPr>
          <w:lang w:val="en-US"/>
        </w:rPr>
        <w:t xml:space="preserve">Лев. </w:t>
      </w:r>
      <w:r>
        <w:rPr>
          <w:lang w:val="en-US"/>
        </w:rPr>
        <w:t>XV</w:t>
      </w:r>
      <w:r>
        <w:rPr/>
        <w:t>II</w:t>
      </w:r>
      <w:r>
        <w:rPr>
          <w:lang w:val="en-US"/>
        </w:rPr>
        <w:t>, 4; Втоp. XII, 13. 14.</w:t>
      </w:r>
    </w:p>
  </w:footnote>
  <w:footnote w:id="600">
    <w:p>
      <w:pPr>
        <w:pStyle w:val="Footnote"/>
        <w:rPr/>
      </w:pPr>
      <w:r>
        <w:rPr>
          <w:rStyle w:val="FootnoteCharacters"/>
        </w:rPr>
        <w:footnoteRef/>
      </w:r>
      <w:r>
        <w:rPr/>
        <w:t xml:space="preserve"> </w:t>
      </w:r>
      <w:r>
        <w:rPr>
          <w:lang w:val="en-US"/>
        </w:rPr>
        <w:t xml:space="preserve">2 Паp. </w:t>
      </w:r>
      <w:r>
        <w:rPr>
          <w:lang w:val="en-US"/>
        </w:rPr>
        <w:t>XV</w:t>
      </w:r>
      <w:r>
        <w:rPr/>
        <w:t>II</w:t>
      </w:r>
      <w:r>
        <w:rPr>
          <w:lang w:val="en-US"/>
        </w:rPr>
        <w:t xml:space="preserve">, 6; </w:t>
      </w:r>
      <w:r>
        <w:rPr>
          <w:lang w:val="en-US"/>
        </w:rPr>
        <w:t>X</w:t>
      </w:r>
      <w:r>
        <w:rPr/>
        <w:t>I</w:t>
      </w:r>
      <w:r>
        <w:rPr>
          <w:lang w:val="en-US"/>
        </w:rPr>
        <w:t>X</w:t>
      </w:r>
      <w:r>
        <w:rPr>
          <w:lang w:val="en-US"/>
        </w:rPr>
        <w:t>, 3.</w:t>
      </w:r>
    </w:p>
  </w:footnote>
  <w:footnote w:id="601">
    <w:p>
      <w:pPr>
        <w:pStyle w:val="Footnote"/>
        <w:rPr/>
      </w:pPr>
      <w:r>
        <w:rPr>
          <w:rStyle w:val="FootnoteCharacters"/>
        </w:rPr>
        <w:footnoteRef/>
      </w:r>
      <w:r>
        <w:rPr/>
        <w:t xml:space="preserve"> </w:t>
      </w:r>
      <w:r>
        <w:rPr>
          <w:lang w:val="en-US"/>
        </w:rPr>
        <w:t>На берегахъ Еланитическаго залива. 2 Паp. XX, 35. 36.</w:t>
      </w:r>
    </w:p>
  </w:footnote>
  <w:footnote w:id="602">
    <w:p>
      <w:pPr>
        <w:pStyle w:val="Footnote"/>
        <w:rPr/>
      </w:pPr>
      <w:r>
        <w:rPr>
          <w:rStyle w:val="FootnoteCharacters"/>
        </w:rPr>
        <w:footnoteRef/>
      </w:r>
      <w:r>
        <w:rPr/>
        <w:t xml:space="preserve"> </w:t>
      </w:r>
      <w:r>
        <w:rPr>
          <w:lang w:val="en-US"/>
        </w:rPr>
        <w:t>3 Цаp. IX, 26.</w:t>
      </w:r>
    </w:p>
  </w:footnote>
  <w:footnote w:id="603">
    <w:p>
      <w:pPr>
        <w:pStyle w:val="Footnote"/>
        <w:rPr/>
      </w:pPr>
      <w:r>
        <w:rPr>
          <w:rStyle w:val="FootnoteCharacters"/>
        </w:rPr>
        <w:footnoteRef/>
      </w:r>
      <w:r>
        <w:rPr/>
        <w:t xml:space="preserve"> </w:t>
      </w:r>
      <w:r>
        <w:rPr>
          <w:lang w:val="en-US"/>
        </w:rPr>
        <w:t xml:space="preserve">2 Паp. </w:t>
      </w:r>
      <w:r>
        <w:rPr>
          <w:lang w:val="en-US"/>
        </w:rPr>
        <w:t>XI</w:t>
      </w:r>
      <w:r>
        <w:rPr>
          <w:lang w:val="en-US"/>
        </w:rPr>
        <w:t>, 37.</w:t>
      </w:r>
    </w:p>
  </w:footnote>
  <w:footnote w:id="604">
    <w:p>
      <w:pPr>
        <w:pStyle w:val="Footnote"/>
        <w:rPr/>
      </w:pPr>
      <w:r>
        <w:rPr>
          <w:rStyle w:val="FootnoteCharacters"/>
        </w:rPr>
        <w:footnoteRef/>
      </w:r>
      <w:r>
        <w:rPr>
          <w:lang w:val="en-US"/>
        </w:rPr>
        <w:t xml:space="preserve"> </w:t>
      </w:r>
      <w:r>
        <w:rPr>
          <w:lang w:val="en-US"/>
        </w:rPr>
        <w:t>Г</w:t>
      </w:r>
      <w:r>
        <w:rPr/>
        <w:t>л</w:t>
      </w:r>
      <w:r>
        <w:rPr>
          <w:lang w:val="en-US"/>
        </w:rPr>
        <w:t xml:space="preserve">. I – </w:t>
      </w:r>
      <w:r>
        <w:rPr>
          <w:lang w:val="en-US"/>
        </w:rPr>
        <w:t>XVII</w:t>
      </w:r>
      <w:r>
        <w:rPr>
          <w:lang w:val="en-US"/>
        </w:rPr>
        <w:t>.</w:t>
      </w:r>
    </w:p>
  </w:footnote>
  <w:footnote w:id="605">
    <w:p>
      <w:pPr>
        <w:pStyle w:val="Footnote"/>
        <w:rPr/>
      </w:pPr>
      <w:r>
        <w:rPr>
          <w:rStyle w:val="FootnoteCharacters"/>
        </w:rPr>
        <w:footnoteRef/>
      </w:r>
      <w:r>
        <w:rPr/>
        <w:t xml:space="preserve"> </w:t>
      </w:r>
      <w:r>
        <w:rPr>
          <w:lang w:val="en-US"/>
        </w:rPr>
        <w:t>Гл. XVII – XXV.</w:t>
      </w:r>
    </w:p>
  </w:footnote>
  <w:footnote w:id="606">
    <w:p>
      <w:pPr>
        <w:pStyle w:val="Footnote"/>
        <w:rPr/>
      </w:pPr>
      <w:r>
        <w:rPr>
          <w:rStyle w:val="FootnoteCharacters"/>
        </w:rPr>
        <w:footnoteRef/>
      </w:r>
      <w:r>
        <w:rPr/>
        <w:t xml:space="preserve"> </w:t>
      </w:r>
      <w:r>
        <w:rPr>
          <w:lang w:val="en-US"/>
        </w:rPr>
        <w:t>Сѣдал. канона на день пp. Иліи, 20 Іюля.</w:t>
      </w:r>
    </w:p>
  </w:footnote>
  <w:footnote w:id="607">
    <w:p>
      <w:pPr>
        <w:pStyle w:val="Footnote"/>
        <w:rPr/>
      </w:pPr>
      <w:r>
        <w:rPr>
          <w:rStyle w:val="FootnoteCharacters"/>
        </w:rPr>
        <w:footnoteRef/>
      </w:r>
      <w:r>
        <w:rPr/>
        <w:t xml:space="preserve"> </w:t>
      </w:r>
      <w:r>
        <w:rPr>
          <w:lang w:val="en-US"/>
        </w:rPr>
        <w:t>Ст. 4. 6.</w:t>
      </w:r>
    </w:p>
  </w:footnote>
  <w:footnote w:id="608">
    <w:p>
      <w:pPr>
        <w:pStyle w:val="Footnote"/>
        <w:rPr/>
      </w:pPr>
      <w:r>
        <w:rPr>
          <w:rStyle w:val="FootnoteCharacters"/>
        </w:rPr>
        <w:footnoteRef/>
      </w:r>
      <w:r>
        <w:rPr/>
        <w:t xml:space="preserve"> </w:t>
      </w:r>
      <w:r>
        <w:rPr>
          <w:lang w:val="en-US"/>
        </w:rPr>
        <w:t>См. выш. ст. 1.</w:t>
      </w:r>
    </w:p>
  </w:footnote>
  <w:footnote w:id="609">
    <w:p>
      <w:pPr>
        <w:pStyle w:val="Footnote"/>
        <w:rPr/>
      </w:pPr>
      <w:r>
        <w:rPr>
          <w:rStyle w:val="FootnoteCharacters"/>
        </w:rPr>
        <w:footnoteRef/>
      </w:r>
      <w:r>
        <w:rPr/>
        <w:t xml:space="preserve"> </w:t>
      </w:r>
      <w:r>
        <w:rPr>
          <w:lang w:val="en-US"/>
        </w:rPr>
        <w:t>Бесѣд. 4.</w:t>
      </w:r>
    </w:p>
  </w:footnote>
  <w:footnote w:id="610">
    <w:p>
      <w:pPr>
        <w:pStyle w:val="Footnote"/>
        <w:rPr/>
      </w:pPr>
      <w:r>
        <w:rPr>
          <w:rStyle w:val="FootnoteCharacters"/>
        </w:rPr>
        <w:footnoteRef/>
      </w:r>
      <w:r>
        <w:rPr/>
        <w:t xml:space="preserve"> </w:t>
      </w:r>
      <w:r>
        <w:rPr>
          <w:lang w:val="en-US"/>
        </w:rPr>
        <w:t>Ст. 10.</w:t>
      </w:r>
    </w:p>
  </w:footnote>
  <w:footnote w:id="611">
    <w:p>
      <w:pPr>
        <w:pStyle w:val="Footnote"/>
        <w:rPr/>
      </w:pPr>
      <w:r>
        <w:rPr>
          <w:rStyle w:val="FootnoteCharacters"/>
        </w:rPr>
        <w:footnoteRef/>
      </w:r>
      <w:r>
        <w:rPr/>
        <w:t xml:space="preserve"> </w:t>
      </w:r>
      <w:r>
        <w:rPr>
          <w:lang w:val="en-US"/>
        </w:rPr>
        <w:t>Матѳ. X, 8.</w:t>
      </w:r>
    </w:p>
  </w:footnote>
  <w:footnote w:id="612">
    <w:p>
      <w:pPr>
        <w:pStyle w:val="Footnote"/>
        <w:rPr/>
      </w:pPr>
      <w:r>
        <w:rPr>
          <w:rStyle w:val="FootnoteCharacters"/>
        </w:rPr>
        <w:footnoteRef/>
      </w:r>
      <w:r>
        <w:rPr/>
        <w:t xml:space="preserve"> </w:t>
      </w:r>
      <w:r>
        <w:rPr>
          <w:lang w:val="en-US"/>
        </w:rPr>
        <w:t>Матѳ. VII, 22; Чис. XXII, 5. б; Коp. XIII, 1 – 3.</w:t>
      </w:r>
    </w:p>
  </w:footnote>
  <w:footnote w:id="613">
    <w:p>
      <w:pPr>
        <w:pStyle w:val="Footnote"/>
        <w:rPr/>
      </w:pPr>
      <w:r>
        <w:rPr>
          <w:rStyle w:val="FootnoteCharacters"/>
        </w:rPr>
        <w:footnoteRef/>
      </w:r>
      <w:r>
        <w:rPr/>
        <w:t xml:space="preserve"> </w:t>
      </w:r>
      <w:r>
        <w:rPr/>
        <w:t>І</w:t>
      </w:r>
      <w:r>
        <w:rPr>
          <w:lang w:val="en-US"/>
        </w:rPr>
        <w:t>оан. XIV, 12. 1з.</w:t>
      </w:r>
    </w:p>
  </w:footnote>
  <w:footnote w:id="614">
    <w:p>
      <w:pPr>
        <w:pStyle w:val="Footnote"/>
        <w:rPr/>
      </w:pPr>
      <w:r>
        <w:rPr>
          <w:rStyle w:val="FootnoteCharacters"/>
        </w:rPr>
        <w:footnoteRef/>
      </w:r>
      <w:r>
        <w:rPr>
          <w:lang w:val="en-US"/>
        </w:rPr>
        <w:t xml:space="preserve"> </w:t>
      </w:r>
      <w:r>
        <w:rPr>
          <w:lang w:val="en-US"/>
        </w:rPr>
        <w:t>Sacy, Curs. Compl., t. XI, 36.</w:t>
      </w:r>
    </w:p>
  </w:footnote>
  <w:footnote w:id="615">
    <w:p>
      <w:pPr>
        <w:pStyle w:val="Footnote"/>
        <w:rPr/>
      </w:pPr>
      <w:r>
        <w:rPr>
          <w:rStyle w:val="FootnoteCharacters"/>
        </w:rPr>
        <w:footnoteRef/>
      </w:r>
      <w:r>
        <w:rPr>
          <w:lang w:val="en-US"/>
        </w:rPr>
        <w:t xml:space="preserve"> </w:t>
      </w:r>
      <w:r>
        <w:rPr>
          <w:lang w:val="en-US"/>
        </w:rPr>
        <w:t>Бесѣд. 1 объ Иліи.</w:t>
      </w:r>
    </w:p>
  </w:footnote>
  <w:footnote w:id="616">
    <w:p>
      <w:pPr>
        <w:pStyle w:val="Footnote"/>
        <w:rPr/>
      </w:pPr>
      <w:r>
        <w:rPr>
          <w:rStyle w:val="FootnoteCharacters"/>
        </w:rPr>
        <w:footnoteRef/>
      </w:r>
      <w:r>
        <w:rPr>
          <w:lang w:val="en-US"/>
        </w:rPr>
        <w:t xml:space="preserve"> </w:t>
      </w:r>
      <w:r>
        <w:rPr>
          <w:lang w:val="en-US"/>
        </w:rPr>
        <w:t xml:space="preserve">Сиp. </w:t>
      </w:r>
      <w:r>
        <w:rPr>
          <w:lang w:val="en-US"/>
        </w:rPr>
        <w:t>XLV</w:t>
      </w:r>
      <w:r>
        <w:rPr>
          <w:lang w:val="en-US"/>
        </w:rPr>
        <w:t>III, 1.</w:t>
      </w:r>
    </w:p>
  </w:footnote>
  <w:footnote w:id="617">
    <w:p>
      <w:pPr>
        <w:pStyle w:val="Footnote"/>
        <w:rPr/>
      </w:pPr>
      <w:r>
        <w:rPr>
          <w:rStyle w:val="FootnoteCharacters"/>
        </w:rPr>
        <w:footnoteRef/>
      </w:r>
      <w:r>
        <w:rPr>
          <w:lang w:val="en-US"/>
        </w:rPr>
        <w:t xml:space="preserve"> </w:t>
      </w:r>
      <w:r>
        <w:rPr>
          <w:lang w:val="en-US"/>
        </w:rPr>
        <w:t xml:space="preserve">Пс. </w:t>
      </w:r>
      <w:r>
        <w:rPr>
          <w:lang w:val="en-US"/>
        </w:rPr>
        <w:t>CIII</w:t>
      </w:r>
      <w:r>
        <w:rPr>
          <w:lang w:val="en-US"/>
        </w:rPr>
        <w:t>, 4.</w:t>
      </w:r>
    </w:p>
  </w:footnote>
  <w:footnote w:id="618">
    <w:p>
      <w:pPr>
        <w:pStyle w:val="Footnote"/>
        <w:rPr/>
      </w:pPr>
      <w:r>
        <w:rPr>
          <w:rStyle w:val="FootnoteCharacters"/>
        </w:rPr>
        <w:footnoteRef/>
      </w:r>
      <w:r>
        <w:rPr>
          <w:lang w:val="en-US"/>
        </w:rPr>
        <w:t xml:space="preserve"> </w:t>
      </w:r>
      <w:r>
        <w:rPr>
          <w:lang w:val="en-US"/>
        </w:rPr>
        <w:t xml:space="preserve">1 Коp. </w:t>
      </w:r>
      <w:r>
        <w:rPr>
          <w:lang w:val="en-US"/>
        </w:rPr>
        <w:t>XV</w:t>
      </w:r>
      <w:r>
        <w:rPr>
          <w:lang w:val="en-US"/>
        </w:rPr>
        <w:t>, 51. 52.</w:t>
      </w:r>
    </w:p>
  </w:footnote>
  <w:footnote w:id="619">
    <w:p>
      <w:pPr>
        <w:pStyle w:val="Footnote"/>
        <w:rPr/>
      </w:pPr>
      <w:r>
        <w:rPr>
          <w:rStyle w:val="FootnoteCharacters"/>
        </w:rPr>
        <w:footnoteRef/>
      </w:r>
      <w:r>
        <w:rPr/>
        <w:t xml:space="preserve"> </w:t>
      </w:r>
      <w:r>
        <w:rPr>
          <w:lang w:val="en-US"/>
        </w:rPr>
        <w:t>1 Сол. IV, 15.</w:t>
      </w:r>
    </w:p>
  </w:footnote>
  <w:footnote w:id="620">
    <w:p>
      <w:pPr>
        <w:pStyle w:val="Footnote"/>
        <w:rPr/>
      </w:pPr>
      <w:r>
        <w:rPr>
          <w:rStyle w:val="FootnoteCharacters"/>
        </w:rPr>
        <w:footnoteRef/>
      </w:r>
      <w:r>
        <w:rPr/>
        <w:t xml:space="preserve"> </w:t>
      </w:r>
      <w:r>
        <w:rPr>
          <w:lang w:val="en-US"/>
        </w:rPr>
        <w:t>Малах. I</w:t>
      </w:r>
      <w:r>
        <w:rPr>
          <w:lang w:val="en-US"/>
        </w:rPr>
        <w:t>V</w:t>
      </w:r>
      <w:r>
        <w:rPr>
          <w:lang w:val="en-US"/>
        </w:rPr>
        <w:t>, 5. 6.</w:t>
      </w:r>
    </w:p>
  </w:footnote>
  <w:footnote w:id="621">
    <w:p>
      <w:pPr>
        <w:pStyle w:val="Footnote"/>
        <w:rPr/>
      </w:pPr>
      <w:r>
        <w:rPr>
          <w:rStyle w:val="FootnoteCharacters"/>
        </w:rPr>
        <w:footnoteRef/>
      </w:r>
      <w:r>
        <w:rPr/>
        <w:t xml:space="preserve"> </w:t>
      </w:r>
      <w:r>
        <w:rPr>
          <w:lang w:val="en-US"/>
        </w:rPr>
        <w:t xml:space="preserve">Матѳ. </w:t>
      </w:r>
      <w:r>
        <w:rPr>
          <w:lang w:val="en-US"/>
        </w:rPr>
        <w:t>XV</w:t>
      </w:r>
      <w:r>
        <w:rPr/>
        <w:t>II</w:t>
      </w:r>
      <w:r>
        <w:rPr>
          <w:lang w:val="en-US"/>
        </w:rPr>
        <w:t>, 11. 12.</w:t>
      </w:r>
    </w:p>
  </w:footnote>
  <w:footnote w:id="622">
    <w:p>
      <w:pPr>
        <w:pStyle w:val="Footnote"/>
        <w:rPr/>
      </w:pPr>
      <w:r>
        <w:rPr>
          <w:rStyle w:val="FootnoteCharacters"/>
        </w:rPr>
        <w:footnoteRef/>
      </w:r>
      <w:r>
        <w:rPr>
          <w:lang w:val="en-US"/>
        </w:rPr>
        <w:t xml:space="preserve"> </w:t>
      </w:r>
      <w:r>
        <w:rPr>
          <w:lang w:val="en-US"/>
        </w:rPr>
        <w:t>Лук. I, 17.</w:t>
      </w:r>
    </w:p>
  </w:footnote>
  <w:footnote w:id="623">
    <w:p>
      <w:pPr>
        <w:pStyle w:val="Footnote"/>
        <w:rPr/>
      </w:pPr>
      <w:r>
        <w:rPr>
          <w:rStyle w:val="FootnoteCharacters"/>
        </w:rPr>
        <w:footnoteRef/>
      </w:r>
      <w:r>
        <w:rPr>
          <w:lang w:val="en-US"/>
        </w:rPr>
        <w:t xml:space="preserve"> </w:t>
      </w:r>
      <w:r>
        <w:rPr>
          <w:lang w:val="en-US"/>
        </w:rPr>
        <w:t>XI</w:t>
      </w:r>
      <w:r>
        <w:rPr>
          <w:lang w:val="en-US"/>
        </w:rPr>
        <w:t>, 3 – 12.</w:t>
      </w:r>
    </w:p>
  </w:footnote>
  <w:footnote w:id="624">
    <w:p>
      <w:pPr>
        <w:pStyle w:val="Footnote"/>
        <w:rPr/>
      </w:pPr>
      <w:r>
        <w:rPr>
          <w:rStyle w:val="FootnoteCharacters"/>
        </w:rPr>
        <w:footnoteRef/>
      </w:r>
      <w:r>
        <w:rPr/>
        <w:t xml:space="preserve"> </w:t>
      </w:r>
      <w:r>
        <w:rPr>
          <w:lang w:val="en-US"/>
        </w:rPr>
        <w:t>Ст. 15.</w:t>
      </w:r>
    </w:p>
  </w:footnote>
  <w:footnote w:id="625">
    <w:p>
      <w:pPr>
        <w:pStyle w:val="Footnote"/>
        <w:rPr/>
      </w:pPr>
      <w:r>
        <w:rPr>
          <w:rStyle w:val="FootnoteCharacters"/>
        </w:rPr>
        <w:footnoteRef/>
      </w:r>
      <w:r>
        <w:rPr/>
        <w:t xml:space="preserve"> </w:t>
      </w:r>
      <w:r>
        <w:rPr>
          <w:lang w:val="en-US"/>
        </w:rPr>
        <w:t>3 Цаp. XVIII, 11. 12; Дан. XIV, 36.</w:t>
      </w:r>
    </w:p>
  </w:footnote>
  <w:footnote w:id="626">
    <w:p>
      <w:pPr>
        <w:pStyle w:val="Footnote"/>
        <w:rPr/>
      </w:pPr>
      <w:r>
        <w:rPr>
          <w:rStyle w:val="FootnoteCharacters"/>
        </w:rPr>
        <w:footnoteRef/>
      </w:r>
      <w:r>
        <w:rPr>
          <w:lang w:val="en-US"/>
        </w:rPr>
        <w:t xml:space="preserve"> </w:t>
      </w:r>
      <w:r>
        <w:rPr>
          <w:lang w:val="en-US"/>
        </w:rPr>
        <w:t>Curs. Comp., t. X, p. 72 – 74.</w:t>
      </w:r>
    </w:p>
  </w:footnote>
  <w:footnote w:id="627">
    <w:p>
      <w:pPr>
        <w:pStyle w:val="Footnote"/>
        <w:rPr/>
      </w:pPr>
      <w:r>
        <w:rPr>
          <w:rStyle w:val="FootnoteCharacters"/>
        </w:rPr>
        <w:footnoteRef/>
      </w:r>
      <w:r>
        <w:rPr/>
        <w:t xml:space="preserve"> </w:t>
      </w:r>
      <w:r>
        <w:rPr>
          <w:lang w:val="en-US"/>
        </w:rPr>
        <w:t xml:space="preserve">Исх. </w:t>
      </w:r>
      <w:r>
        <w:rPr>
          <w:lang w:val="en-US"/>
        </w:rPr>
        <w:t>XXX</w:t>
      </w:r>
      <w:r>
        <w:rPr/>
        <w:t>I</w:t>
      </w:r>
      <w:r>
        <w:rPr>
          <w:lang w:val="en-US"/>
        </w:rPr>
        <w:t>V</w:t>
      </w:r>
      <w:r>
        <w:rPr>
          <w:lang w:val="en-US"/>
        </w:rPr>
        <w:t>, 7.</w:t>
      </w:r>
    </w:p>
  </w:footnote>
  <w:footnote w:id="628">
    <w:p>
      <w:pPr>
        <w:pStyle w:val="Footnote"/>
        <w:rPr/>
      </w:pPr>
      <w:r>
        <w:rPr>
          <w:rStyle w:val="FootnoteCharacters"/>
        </w:rPr>
        <w:footnoteRef/>
      </w:r>
      <w:r>
        <w:rPr/>
        <w:t xml:space="preserve"> </w:t>
      </w:r>
      <w:r>
        <w:rPr>
          <w:lang w:val="en-US"/>
        </w:rPr>
        <w:t>Вопp. 26.</w:t>
      </w:r>
    </w:p>
  </w:footnote>
  <w:footnote w:id="629">
    <w:p>
      <w:pPr>
        <w:pStyle w:val="Footnote"/>
        <w:rPr/>
      </w:pPr>
      <w:r>
        <w:rPr>
          <w:rStyle w:val="FootnoteCharacters"/>
        </w:rPr>
        <w:footnoteRef/>
      </w:r>
      <w:r>
        <w:rPr/>
        <w:t xml:space="preserve"> </w:t>
      </w:r>
      <w:r>
        <w:rPr>
          <w:lang w:val="en-US"/>
        </w:rPr>
        <w:t>Ст. 3.</w:t>
      </w:r>
    </w:p>
  </w:footnote>
  <w:footnote w:id="630">
    <w:p>
      <w:pPr>
        <w:pStyle w:val="Footnote"/>
        <w:rPr/>
      </w:pPr>
      <w:r>
        <w:rPr>
          <w:rStyle w:val="FootnoteCharacters"/>
        </w:rPr>
        <w:footnoteRef/>
      </w:r>
      <w:r>
        <w:rPr/>
        <w:t xml:space="preserve"> </w:t>
      </w:r>
      <w:r>
        <w:rPr>
          <w:lang w:val="en-US"/>
        </w:rPr>
        <w:t>3 Цаp. XIX, 15. 16.</w:t>
      </w:r>
    </w:p>
  </w:footnote>
  <w:footnote w:id="631">
    <w:p>
      <w:pPr>
        <w:pStyle w:val="Footnote"/>
        <w:rPr/>
      </w:pPr>
      <w:r>
        <w:rPr>
          <w:rStyle w:val="FootnoteCharacters"/>
        </w:rPr>
        <w:footnoteRef/>
      </w:r>
      <w:r>
        <w:rPr/>
        <w:t xml:space="preserve"> </w:t>
      </w:r>
      <w:r>
        <w:rPr>
          <w:lang w:val="en-US"/>
        </w:rPr>
        <w:t xml:space="preserve">3 Цаp. </w:t>
      </w:r>
      <w:r>
        <w:rPr>
          <w:lang w:val="en-US"/>
        </w:rPr>
        <w:t>XX</w:t>
      </w:r>
      <w:r>
        <w:rPr/>
        <w:t>ІI</w:t>
      </w:r>
      <w:r>
        <w:rPr>
          <w:lang w:val="en-US"/>
        </w:rPr>
        <w:t>.</w:t>
      </w:r>
    </w:p>
  </w:footnote>
  <w:footnote w:id="632">
    <w:p>
      <w:pPr>
        <w:pStyle w:val="Footnote"/>
        <w:rPr/>
      </w:pPr>
      <w:r>
        <w:rPr>
          <w:rStyle w:val="FootnoteCharacters"/>
        </w:rPr>
        <w:footnoteRef/>
      </w:r>
      <w:r>
        <w:rPr/>
        <w:t xml:space="preserve"> </w:t>
      </w:r>
      <w:r>
        <w:rPr>
          <w:lang w:val="en-US"/>
        </w:rPr>
        <w:t xml:space="preserve">3 Цаp. </w:t>
      </w:r>
      <w:r>
        <w:rPr>
          <w:lang w:val="en-US"/>
        </w:rPr>
        <w:t>XV</w:t>
      </w:r>
      <w:r>
        <w:rPr/>
        <w:t>III</w:t>
      </w:r>
      <w:r>
        <w:rPr>
          <w:lang w:val="en-US"/>
        </w:rPr>
        <w:t>.</w:t>
      </w:r>
    </w:p>
  </w:footnote>
  <w:footnote w:id="633">
    <w:p>
      <w:pPr>
        <w:pStyle w:val="Footnote"/>
        <w:rPr/>
      </w:pPr>
      <w:r>
        <w:rPr>
          <w:rStyle w:val="FootnoteCharacters"/>
        </w:rPr>
        <w:footnoteRef/>
      </w:r>
      <w:r>
        <w:rPr/>
        <w:t xml:space="preserve"> </w:t>
      </w:r>
      <w:r>
        <w:rPr>
          <w:lang w:val="en-US"/>
        </w:rPr>
        <w:t>2 Тим. I</w:t>
      </w:r>
      <w:r>
        <w:rPr/>
        <w:t>II</w:t>
      </w:r>
      <w:r>
        <w:rPr>
          <w:lang w:val="en-US"/>
        </w:rPr>
        <w:t>, 12. Срав. Апок. XXII, 11. 12.</w:t>
      </w:r>
    </w:p>
  </w:footnote>
  <w:footnote w:id="634">
    <w:p>
      <w:pPr>
        <w:pStyle w:val="Footnote"/>
        <w:rPr/>
      </w:pPr>
      <w:r>
        <w:rPr>
          <w:rStyle w:val="FootnoteCharacters"/>
        </w:rPr>
        <w:footnoteRef/>
      </w:r>
      <w:r>
        <w:rPr/>
        <w:t xml:space="preserve"> </w:t>
      </w:r>
      <w:r>
        <w:rPr>
          <w:lang w:val="en-US"/>
        </w:rPr>
        <w:t>Выш. 3 Цаp. XIV, 11 – 17; XV, 27 – 30; XVI, 1 – 5; 8 – 13.</w:t>
      </w:r>
    </w:p>
  </w:footnote>
  <w:footnote w:id="635">
    <w:p>
      <w:pPr>
        <w:pStyle w:val="Footnote"/>
        <w:rPr/>
      </w:pPr>
      <w:r>
        <w:rPr>
          <w:rStyle w:val="FootnoteCharacters"/>
        </w:rPr>
        <w:footnoteRef/>
      </w:r>
      <w:r>
        <w:rPr/>
        <w:t xml:space="preserve"> </w:t>
      </w:r>
      <w:r>
        <w:rPr>
          <w:lang w:val="en-US"/>
        </w:rPr>
        <w:t>Ст. 13.</w:t>
      </w:r>
    </w:p>
  </w:footnote>
  <w:footnote w:id="636">
    <w:p>
      <w:pPr>
        <w:pStyle w:val="Footnote"/>
        <w:rPr/>
      </w:pPr>
      <w:r>
        <w:rPr>
          <w:rStyle w:val="FootnoteCharacters"/>
        </w:rPr>
        <w:footnoteRef/>
      </w:r>
      <w:r>
        <w:rPr/>
        <w:t xml:space="preserve"> </w:t>
      </w:r>
      <w:r>
        <w:rPr>
          <w:lang w:val="en-US"/>
        </w:rPr>
        <w:t>Ѳеодоp. Воп. 28.</w:t>
      </w:r>
    </w:p>
  </w:footnote>
  <w:footnote w:id="637">
    <w:p>
      <w:pPr>
        <w:pStyle w:val="Footnote"/>
        <w:rPr/>
      </w:pPr>
      <w:r>
        <w:rPr>
          <w:rStyle w:val="FootnoteCharacters"/>
        </w:rPr>
        <w:footnoteRef/>
      </w:r>
      <w:r>
        <w:rPr/>
        <w:t xml:space="preserve"> </w:t>
      </w:r>
      <w:r>
        <w:rPr>
          <w:lang w:val="en-US"/>
        </w:rPr>
        <w:t>Такой способъ передачи извѣстій сохранялся до послѣдняго времени и у насъ на Кавказѣ между пограничными казацкими войсками (Сторожевыя вышки).</w:t>
      </w:r>
    </w:p>
  </w:footnote>
  <w:footnote w:id="638">
    <w:p>
      <w:pPr>
        <w:pStyle w:val="Footnote"/>
        <w:rPr/>
      </w:pPr>
      <w:r>
        <w:rPr>
          <w:rStyle w:val="FootnoteCharacters"/>
        </w:rPr>
        <w:footnoteRef/>
      </w:r>
      <w:r>
        <w:rPr/>
        <w:t xml:space="preserve"> </w:t>
      </w:r>
      <w:r>
        <w:rPr>
          <w:lang w:val="en-US"/>
        </w:rPr>
        <w:t>Ст. 18 – 20.</w:t>
      </w:r>
    </w:p>
  </w:footnote>
  <w:footnote w:id="639">
    <w:p>
      <w:pPr>
        <w:pStyle w:val="Footnote"/>
        <w:rPr/>
      </w:pPr>
      <w:r>
        <w:rPr>
          <w:rStyle w:val="FootnoteCharacters"/>
        </w:rPr>
        <w:footnoteRef/>
      </w:r>
      <w:r>
        <w:rPr/>
        <w:t xml:space="preserve"> </w:t>
      </w:r>
      <w:r>
        <w:rPr>
          <w:lang w:val="en-US"/>
        </w:rPr>
        <w:t xml:space="preserve">3 Цаp. </w:t>
      </w:r>
      <w:r>
        <w:rPr>
          <w:lang w:val="en-US"/>
        </w:rPr>
        <w:t>XX</w:t>
      </w:r>
      <w:r>
        <w:rPr/>
        <w:t>I,</w:t>
      </w:r>
      <w:r>
        <w:rPr>
          <w:lang w:val="en-US"/>
        </w:rPr>
        <w:t xml:space="preserve"> 19. 23; Срав. 4 Цаp. IX, 25. 26.</w:t>
      </w:r>
    </w:p>
  </w:footnote>
  <w:footnote w:id="640">
    <w:p>
      <w:pPr>
        <w:pStyle w:val="Footnote"/>
        <w:rPr/>
      </w:pPr>
      <w:r>
        <w:rPr>
          <w:rStyle w:val="FootnoteCharacters"/>
        </w:rPr>
        <w:footnoteRef/>
      </w:r>
      <w:r>
        <w:rPr/>
        <w:t xml:space="preserve"> </w:t>
      </w:r>
      <w:r>
        <w:rPr>
          <w:lang w:val="en-US"/>
        </w:rPr>
        <w:t>Срав. 2 Паp. XXII, 7.</w:t>
      </w:r>
    </w:p>
  </w:footnote>
  <w:footnote w:id="641">
    <w:p>
      <w:pPr>
        <w:pStyle w:val="Footnote"/>
        <w:rPr/>
      </w:pPr>
      <w:r>
        <w:rPr>
          <w:rStyle w:val="FootnoteCharacters"/>
        </w:rPr>
        <w:footnoteRef/>
      </w:r>
      <w:r>
        <w:rPr/>
        <w:t xml:space="preserve"> </w:t>
      </w:r>
      <w:r>
        <w:rPr>
          <w:lang w:val="en-US"/>
        </w:rPr>
        <w:t>XX</w:t>
      </w:r>
      <w:r>
        <w:rPr/>
        <w:t>II</w:t>
      </w:r>
      <w:r>
        <w:rPr>
          <w:lang w:val="en-US"/>
        </w:rPr>
        <w:t>, 9.</w:t>
      </w:r>
    </w:p>
  </w:footnote>
  <w:footnote w:id="642">
    <w:p>
      <w:pPr>
        <w:pStyle w:val="Footnote"/>
        <w:rPr/>
      </w:pPr>
      <w:r>
        <w:rPr>
          <w:rStyle w:val="FootnoteCharacters"/>
        </w:rPr>
        <w:footnoteRef/>
      </w:r>
      <w:r>
        <w:rPr/>
        <w:t xml:space="preserve"> </w:t>
      </w:r>
      <w:r>
        <w:rPr>
          <w:lang w:val="en-US"/>
        </w:rPr>
        <w:t xml:space="preserve">Нав. </w:t>
      </w:r>
      <w:r>
        <w:rPr>
          <w:lang w:val="en-US"/>
        </w:rPr>
        <w:t>XV</w:t>
      </w:r>
      <w:r>
        <w:rPr/>
        <w:t>II</w:t>
      </w:r>
      <w:r>
        <w:rPr>
          <w:lang w:val="en-US"/>
        </w:rPr>
        <w:t>, 11.</w:t>
      </w:r>
    </w:p>
  </w:footnote>
  <w:footnote w:id="643">
    <w:p>
      <w:pPr>
        <w:pStyle w:val="Footnote"/>
        <w:rPr/>
      </w:pPr>
      <w:r>
        <w:rPr>
          <w:rStyle w:val="FootnoteCharacters"/>
        </w:rPr>
        <w:footnoteRef/>
      </w:r>
      <w:r>
        <w:rPr/>
        <w:t xml:space="preserve"> </w:t>
      </w:r>
      <w:r>
        <w:rPr>
          <w:lang w:val="en-US"/>
        </w:rPr>
        <w:t xml:space="preserve">Суд. </w:t>
      </w:r>
      <w:r>
        <w:rPr>
          <w:lang w:val="en-US"/>
        </w:rPr>
        <w:t>V</w:t>
      </w:r>
      <w:r>
        <w:rPr/>
        <w:t>III</w:t>
      </w:r>
      <w:r>
        <w:rPr>
          <w:lang w:val="en-US"/>
        </w:rPr>
        <w:t>, 30.</w:t>
      </w:r>
    </w:p>
  </w:footnote>
  <w:footnote w:id="644">
    <w:p>
      <w:pPr>
        <w:pStyle w:val="Footnote"/>
        <w:rPr/>
      </w:pPr>
      <w:r>
        <w:rPr>
          <w:rStyle w:val="FootnoteCharacters"/>
        </w:rPr>
        <w:footnoteRef/>
      </w:r>
      <w:r>
        <w:rPr/>
        <w:t xml:space="preserve"> </w:t>
      </w:r>
      <w:r>
        <w:rPr>
          <w:lang w:val="en-US"/>
        </w:rPr>
        <w:t xml:space="preserve">Суд. </w:t>
      </w:r>
      <w:r>
        <w:rPr/>
        <w:t>X</w:t>
      </w:r>
      <w:r>
        <w:rPr>
          <w:lang w:val="en-US"/>
        </w:rPr>
        <w:t>, 4.</w:t>
      </w:r>
    </w:p>
  </w:footnote>
  <w:footnote w:id="645">
    <w:p>
      <w:pPr>
        <w:pStyle w:val="Footnote"/>
        <w:rPr/>
      </w:pPr>
      <w:r>
        <w:rPr>
          <w:rStyle w:val="FootnoteCharacters"/>
        </w:rPr>
        <w:footnoteRef/>
      </w:r>
      <w:r>
        <w:rPr/>
        <w:t xml:space="preserve"> </w:t>
      </w:r>
      <w:r>
        <w:rPr>
          <w:lang w:val="en-US"/>
        </w:rPr>
        <w:t xml:space="preserve">2 Парал. </w:t>
      </w:r>
      <w:r>
        <w:rPr>
          <w:lang w:val="en-US"/>
        </w:rPr>
        <w:t>X</w:t>
      </w:r>
      <w:r>
        <w:rPr/>
        <w:t>І</w:t>
      </w:r>
      <w:r>
        <w:rPr>
          <w:lang w:val="en-US"/>
        </w:rPr>
        <w:t>, 21.</w:t>
      </w:r>
    </w:p>
  </w:footnote>
  <w:footnote w:id="646">
    <w:p>
      <w:pPr>
        <w:pStyle w:val="Footnote"/>
        <w:rPr/>
      </w:pPr>
      <w:r>
        <w:rPr>
          <w:rStyle w:val="FootnoteCharacters"/>
        </w:rPr>
        <w:footnoteRef/>
      </w:r>
      <w:r>
        <w:rPr/>
        <w:t xml:space="preserve"> </w:t>
      </w:r>
      <w:r>
        <w:rPr>
          <w:lang w:val="en-US"/>
        </w:rPr>
        <w:t xml:space="preserve">Срав. 2 Парал. </w:t>
      </w:r>
      <w:r>
        <w:rPr>
          <w:lang w:val="en-US"/>
        </w:rPr>
        <w:t>X</w:t>
      </w:r>
      <w:r>
        <w:rPr/>
        <w:t>I</w:t>
      </w:r>
      <w:r>
        <w:rPr>
          <w:lang w:val="en-US"/>
        </w:rPr>
        <w:t>, 23.</w:t>
      </w:r>
    </w:p>
  </w:footnote>
  <w:footnote w:id="647">
    <w:p>
      <w:pPr>
        <w:pStyle w:val="Footnote"/>
        <w:rPr/>
      </w:pPr>
      <w:r>
        <w:rPr>
          <w:rStyle w:val="FootnoteCharacters"/>
        </w:rPr>
        <w:footnoteRef/>
      </w:r>
      <w:r>
        <w:rPr/>
        <w:t xml:space="preserve"> </w:t>
      </w:r>
      <w:r>
        <w:rPr>
          <w:lang w:val="en-US"/>
        </w:rPr>
        <w:t xml:space="preserve">3 Цаp. </w:t>
      </w:r>
      <w:r>
        <w:rPr>
          <w:lang w:val="en-US"/>
        </w:rPr>
        <w:t>XXI</w:t>
      </w:r>
      <w:r>
        <w:rPr>
          <w:lang w:val="en-US"/>
        </w:rPr>
        <w:t>, 19.</w:t>
      </w:r>
    </w:p>
  </w:footnote>
  <w:footnote w:id="648">
    <w:p>
      <w:pPr>
        <w:pStyle w:val="Footnote"/>
        <w:rPr/>
      </w:pPr>
      <w:r>
        <w:rPr>
          <w:rStyle w:val="FootnoteCharacters"/>
        </w:rPr>
        <w:footnoteRef/>
      </w:r>
      <w:r>
        <w:rPr>
          <w:lang w:val="en-US"/>
        </w:rPr>
        <w:t xml:space="preserve"> </w:t>
      </w:r>
      <w:r>
        <w:rPr>
          <w:lang w:val="en-US"/>
        </w:rPr>
        <w:t>Ос. I, 4. 5.</w:t>
      </w:r>
    </w:p>
  </w:footnote>
  <w:footnote w:id="649">
    <w:p>
      <w:pPr>
        <w:pStyle w:val="Footnote"/>
        <w:rPr/>
      </w:pPr>
      <w:r>
        <w:rPr>
          <w:rStyle w:val="FootnoteCharacters"/>
        </w:rPr>
        <w:footnoteRef/>
      </w:r>
      <w:r>
        <w:rPr/>
        <w:t xml:space="preserve"> </w:t>
      </w:r>
      <w:r>
        <w:rPr>
          <w:lang w:val="en-US"/>
        </w:rPr>
        <w:t>Ст. 18 – 20.</w:t>
      </w:r>
    </w:p>
  </w:footnote>
  <w:footnote w:id="650">
    <w:p>
      <w:pPr>
        <w:pStyle w:val="Footnote"/>
        <w:rPr/>
      </w:pPr>
      <w:r>
        <w:rPr>
          <w:rStyle w:val="FootnoteCharacters"/>
        </w:rPr>
        <w:footnoteRef/>
      </w:r>
      <w:r>
        <w:rPr/>
        <w:t xml:space="preserve"> </w:t>
      </w:r>
      <w:r>
        <w:rPr>
          <w:lang w:val="en-US"/>
        </w:rPr>
        <w:t>2 Парал. XXI, 17.</w:t>
      </w:r>
    </w:p>
  </w:footnote>
  <w:footnote w:id="651">
    <w:p>
      <w:pPr>
        <w:pStyle w:val="Footnote"/>
        <w:rPr/>
      </w:pPr>
      <w:r>
        <w:rPr>
          <w:rStyle w:val="FootnoteCharacters"/>
        </w:rPr>
        <w:footnoteRef/>
      </w:r>
      <w:r>
        <w:rPr/>
        <w:t xml:space="preserve"> </w:t>
      </w:r>
      <w:r>
        <w:rPr>
          <w:lang w:val="en-US"/>
        </w:rPr>
        <w:t xml:space="preserve">2 Парал. </w:t>
      </w:r>
      <w:r>
        <w:rPr>
          <w:lang w:val="en-US"/>
        </w:rPr>
        <w:t>XX</w:t>
      </w:r>
      <w:r>
        <w:rPr/>
        <w:t>II</w:t>
      </w:r>
      <w:r>
        <w:rPr>
          <w:lang w:val="en-US"/>
        </w:rPr>
        <w:t>, 8.</w:t>
      </w:r>
    </w:p>
  </w:footnote>
  <w:footnote w:id="652">
    <w:p>
      <w:pPr>
        <w:pStyle w:val="Footnote"/>
        <w:rPr/>
      </w:pPr>
      <w:r>
        <w:rPr>
          <w:rStyle w:val="FootnoteCharacters"/>
        </w:rPr>
        <w:footnoteRef/>
      </w:r>
      <w:r>
        <w:rPr/>
        <w:t xml:space="preserve"> </w:t>
      </w:r>
      <w:r>
        <w:rPr>
          <w:lang w:val="en-US"/>
        </w:rPr>
        <w:t>XXXV</w:t>
      </w:r>
      <w:r>
        <w:rPr>
          <w:lang w:val="en-US"/>
        </w:rPr>
        <w:t>, 1 – 11.</w:t>
      </w:r>
    </w:p>
  </w:footnote>
  <w:footnote w:id="653">
    <w:p>
      <w:pPr>
        <w:pStyle w:val="Footnote"/>
        <w:rPr/>
      </w:pPr>
      <w:r>
        <w:rPr>
          <w:rStyle w:val="FootnoteCharacters"/>
        </w:rPr>
        <w:footnoteRef/>
      </w:r>
      <w:r>
        <w:rPr>
          <w:lang w:val="en-US"/>
        </w:rPr>
        <w:t xml:space="preserve"> </w:t>
      </w:r>
      <w:r>
        <w:rPr>
          <w:lang w:val="en-US"/>
        </w:rPr>
        <w:t>Суд. I, 16</w:t>
      </w:r>
      <w:r>
        <w:rPr>
          <w:lang w:val="en-US"/>
        </w:rPr>
        <w:t>; 1</w:t>
      </w:r>
      <w:r>
        <w:rPr>
          <w:lang w:val="en-US"/>
        </w:rPr>
        <w:t xml:space="preserve"> Цаp. X</w:t>
      </w:r>
      <w:r>
        <w:rPr>
          <w:lang w:val="en-US"/>
        </w:rPr>
        <w:t>V</w:t>
      </w:r>
      <w:r>
        <w:rPr>
          <w:lang w:val="en-US"/>
        </w:rPr>
        <w:t>, 6.</w:t>
      </w:r>
    </w:p>
  </w:footnote>
  <w:footnote w:id="654">
    <w:p>
      <w:pPr>
        <w:pStyle w:val="Footnote"/>
        <w:rPr/>
      </w:pPr>
      <w:r>
        <w:rPr>
          <w:rStyle w:val="FootnoteCharacters"/>
        </w:rPr>
        <w:footnoteRef/>
      </w:r>
      <w:r>
        <w:rPr/>
        <w:t xml:space="preserve"> </w:t>
      </w:r>
      <w:r>
        <w:rPr>
          <w:lang w:val="en-US"/>
        </w:rPr>
        <w:t>2 Паp. XXII, 10 и слѣд.</w:t>
      </w:r>
    </w:p>
  </w:footnote>
  <w:footnote w:id="655">
    <w:p>
      <w:pPr>
        <w:pStyle w:val="Footnote"/>
        <w:rPr/>
      </w:pPr>
      <w:r>
        <w:rPr>
          <w:rStyle w:val="FootnoteCharacters"/>
        </w:rPr>
        <w:footnoteRef/>
      </w:r>
      <w:r>
        <w:rPr/>
        <w:t xml:space="preserve"> </w:t>
      </w:r>
      <w:r>
        <w:rPr>
          <w:lang w:val="en-US"/>
        </w:rPr>
        <w:t>Выш. I</w:t>
      </w:r>
      <w:r>
        <w:rPr>
          <w:lang w:val="en-US"/>
        </w:rPr>
        <w:t>X</w:t>
      </w:r>
      <w:r>
        <w:rPr>
          <w:lang w:val="en-US"/>
        </w:rPr>
        <w:t>, 27. 28.</w:t>
      </w:r>
    </w:p>
  </w:footnote>
  <w:footnote w:id="656">
    <w:p>
      <w:pPr>
        <w:pStyle w:val="Footnote"/>
        <w:rPr/>
      </w:pPr>
      <w:r>
        <w:rPr>
          <w:rStyle w:val="FootnoteCharacters"/>
        </w:rPr>
        <w:footnoteRef/>
      </w:r>
      <w:r>
        <w:rPr/>
        <w:t xml:space="preserve"> </w:t>
      </w:r>
      <w:r>
        <w:rPr>
          <w:lang w:val="en-US"/>
        </w:rPr>
        <w:t xml:space="preserve">Срав. 2 Паp. </w:t>
      </w:r>
      <w:r>
        <w:rPr>
          <w:lang w:val="en-US"/>
        </w:rPr>
        <w:t>XX</w:t>
      </w:r>
      <w:r>
        <w:rPr/>
        <w:t>II</w:t>
      </w:r>
      <w:r>
        <w:rPr>
          <w:lang w:val="en-US"/>
        </w:rPr>
        <w:t>, 10</w:t>
      </w:r>
      <w:r>
        <w:rPr/>
        <w:t>.</w:t>
      </w:r>
    </w:p>
  </w:footnote>
  <w:footnote w:id="657">
    <w:p>
      <w:pPr>
        <w:pStyle w:val="Footnote"/>
        <w:rPr/>
      </w:pPr>
      <w:r>
        <w:rPr>
          <w:rStyle w:val="FootnoteCharacters"/>
        </w:rPr>
        <w:footnoteRef/>
      </w:r>
      <w:r>
        <w:rPr/>
        <w:t xml:space="preserve"> </w:t>
      </w:r>
      <w:r>
        <w:rPr>
          <w:lang w:val="en-US"/>
        </w:rPr>
        <w:t>Ст. 3.</w:t>
      </w:r>
    </w:p>
  </w:footnote>
  <w:footnote w:id="658">
    <w:p>
      <w:pPr>
        <w:pStyle w:val="Footnote"/>
        <w:rPr/>
      </w:pPr>
      <w:r>
        <w:rPr>
          <w:rStyle w:val="FootnoteCharacters"/>
        </w:rPr>
        <w:footnoteRef/>
      </w:r>
      <w:r>
        <w:rPr/>
        <w:t xml:space="preserve"> </w:t>
      </w:r>
      <w:r>
        <w:rPr>
          <w:lang w:val="en-US"/>
        </w:rPr>
        <w:t xml:space="preserve">2 Паp. </w:t>
      </w:r>
      <w:r>
        <w:rPr>
          <w:lang w:val="en-US"/>
        </w:rPr>
        <w:t>XX</w:t>
      </w:r>
      <w:r>
        <w:rPr/>
        <w:t>II</w:t>
      </w:r>
      <w:r>
        <w:rPr>
          <w:lang w:val="en-US"/>
        </w:rPr>
        <w:t>, 11.</w:t>
      </w:r>
    </w:p>
  </w:footnote>
  <w:footnote w:id="659">
    <w:p>
      <w:pPr>
        <w:pStyle w:val="Footnote"/>
        <w:rPr/>
      </w:pPr>
      <w:r>
        <w:rPr>
          <w:rStyle w:val="FootnoteCharacters"/>
        </w:rPr>
        <w:footnoteRef/>
      </w:r>
      <w:r>
        <w:rPr/>
        <w:t xml:space="preserve"> </w:t>
      </w:r>
      <w:r>
        <w:rPr>
          <w:lang w:val="en-US"/>
        </w:rPr>
        <w:t>Вопp. 35.</w:t>
      </w:r>
    </w:p>
  </w:footnote>
  <w:footnote w:id="660">
    <w:p>
      <w:pPr>
        <w:pStyle w:val="Footnote"/>
        <w:rPr/>
      </w:pPr>
      <w:r>
        <w:rPr>
          <w:rStyle w:val="FootnoteCharacters"/>
        </w:rPr>
        <w:footnoteRef/>
      </w:r>
      <w:r>
        <w:rPr/>
        <w:t xml:space="preserve"> </w:t>
      </w:r>
      <w:r>
        <w:rPr>
          <w:lang w:val="en-US"/>
        </w:rPr>
        <w:t>Филаp. Биб. Истоp.</w:t>
      </w:r>
    </w:p>
  </w:footnote>
  <w:footnote w:id="661">
    <w:p>
      <w:pPr>
        <w:pStyle w:val="Footnote"/>
        <w:rPr/>
      </w:pPr>
      <w:r>
        <w:rPr>
          <w:rStyle w:val="FootnoteCharacters"/>
        </w:rPr>
        <w:footnoteRef/>
      </w:r>
      <w:r>
        <w:rPr/>
        <w:t xml:space="preserve"> </w:t>
      </w:r>
      <w:r>
        <w:rPr>
          <w:i/>
          <w:lang w:val="en-US"/>
        </w:rPr>
        <w:t>Тѣлохранителями</w:t>
      </w:r>
      <w:r>
        <w:rPr>
          <w:lang w:val="en-US"/>
        </w:rPr>
        <w:t xml:space="preserve"> назывался отрядъ дворцовой стражи, охранявшей личность царя въ родѣ нашей </w:t>
      </w:r>
      <w:r>
        <w:rPr>
          <w:i/>
          <w:lang w:val="en-US"/>
        </w:rPr>
        <w:t>гвардіи. Скороходами</w:t>
      </w:r>
      <w:r>
        <w:rPr>
          <w:lang w:val="en-US"/>
        </w:rPr>
        <w:t xml:space="preserve"> же назывался отрядъ воиновъ, спеціальная служба которыхъ состояла въ сопровожденіи царя при его торжественныхъ выходахъ, а также въ немедленной передачѣ распоряженій царскихъ (курьеры и милиція). Тотъ и другой родъ службы учрежденъ еще Давидомъ. 2 Цаp. </w:t>
      </w:r>
      <w:r>
        <w:rPr>
          <w:lang w:val="en-US"/>
        </w:rPr>
        <w:t>V</w:t>
      </w:r>
      <w:r>
        <w:rPr/>
        <w:t>III</w:t>
      </w:r>
      <w:r>
        <w:rPr>
          <w:lang w:val="en-US"/>
        </w:rPr>
        <w:t>, 18.</w:t>
      </w:r>
    </w:p>
  </w:footnote>
  <w:footnote w:id="662">
    <w:p>
      <w:pPr>
        <w:pStyle w:val="Footnote"/>
        <w:rPr/>
      </w:pPr>
      <w:r>
        <w:rPr>
          <w:rStyle w:val="FootnoteCharacters"/>
        </w:rPr>
        <w:footnoteRef/>
      </w:r>
      <w:r>
        <w:rPr/>
        <w:t xml:space="preserve"> </w:t>
      </w:r>
      <w:r>
        <w:rPr>
          <w:lang w:val="en-US"/>
        </w:rPr>
        <w:t>2 Паp. XXIII, 1. 2 и слѣд.</w:t>
      </w:r>
    </w:p>
  </w:footnote>
  <w:footnote w:id="663">
    <w:p>
      <w:pPr>
        <w:pStyle w:val="Footnote"/>
        <w:rPr/>
      </w:pPr>
      <w:r>
        <w:rPr>
          <w:rStyle w:val="FootnoteCharacters"/>
        </w:rPr>
        <w:footnoteRef/>
      </w:r>
      <w:r>
        <w:rPr>
          <w:lang w:val="en-US"/>
        </w:rPr>
        <w:t xml:space="preserve"> </w:t>
      </w:r>
      <w:r>
        <w:rPr>
          <w:lang w:val="en-US"/>
        </w:rPr>
        <w:t>Bib. All., t. II, p. 507.</w:t>
      </w:r>
    </w:p>
  </w:footnote>
  <w:footnote w:id="664">
    <w:p>
      <w:pPr>
        <w:pStyle w:val="Footnote"/>
        <w:rPr/>
      </w:pPr>
      <w:r>
        <w:rPr>
          <w:rStyle w:val="FootnoteCharacters"/>
        </w:rPr>
        <w:footnoteRef/>
      </w:r>
      <w:r>
        <w:rPr>
          <w:lang w:val="en-US"/>
        </w:rPr>
        <w:t xml:space="preserve"> </w:t>
      </w:r>
      <w:r>
        <w:rPr>
          <w:lang w:val="en-US"/>
        </w:rPr>
        <w:t>Bib. de Vence, t. VI, p. 259.</w:t>
      </w:r>
    </w:p>
  </w:footnote>
  <w:footnote w:id="665">
    <w:p>
      <w:pPr>
        <w:pStyle w:val="Footnote"/>
        <w:rPr/>
      </w:pPr>
      <w:r>
        <w:rPr>
          <w:rStyle w:val="FootnoteCharacters"/>
        </w:rPr>
        <w:footnoteRef/>
      </w:r>
      <w:r>
        <w:rPr/>
        <w:t xml:space="preserve"> </w:t>
      </w:r>
      <w:r>
        <w:rPr/>
        <w:t>Ст. 8.</w:t>
      </w:r>
    </w:p>
  </w:footnote>
  <w:footnote w:id="666">
    <w:p>
      <w:pPr>
        <w:pStyle w:val="Footnote"/>
        <w:rPr/>
      </w:pPr>
      <w:r>
        <w:rPr>
          <w:rStyle w:val="FootnoteCharacters"/>
        </w:rPr>
        <w:footnoteRef/>
      </w:r>
      <w:r>
        <w:rPr/>
        <w:t xml:space="preserve"> </w:t>
      </w:r>
      <w:r>
        <w:rPr>
          <w:lang w:val="en-US"/>
        </w:rPr>
        <w:t>Душ. Чтен. 1874. т. 1, стp. 91.</w:t>
      </w:r>
    </w:p>
  </w:footnote>
  <w:footnote w:id="667">
    <w:p>
      <w:pPr>
        <w:pStyle w:val="Footnote"/>
        <w:rPr/>
      </w:pPr>
      <w:r>
        <w:rPr>
          <w:rStyle w:val="FootnoteCharacters"/>
        </w:rPr>
        <w:footnoteRef/>
      </w:r>
      <w:r>
        <w:rPr/>
        <w:t xml:space="preserve"> </w:t>
      </w:r>
      <w:r>
        <w:rPr>
          <w:lang w:val="en-US"/>
        </w:rPr>
        <w:t>Ст. 14.</w:t>
      </w:r>
    </w:p>
  </w:footnote>
  <w:footnote w:id="668">
    <w:p>
      <w:pPr>
        <w:pStyle w:val="Footnote"/>
        <w:rPr/>
      </w:pPr>
      <w:r>
        <w:rPr>
          <w:rStyle w:val="FootnoteCharacters"/>
        </w:rPr>
        <w:footnoteRef/>
      </w:r>
      <w:r>
        <w:rPr/>
        <w:t xml:space="preserve"> </w:t>
      </w:r>
      <w:r>
        <w:rPr>
          <w:lang w:val="en-US"/>
        </w:rPr>
        <w:t>Вопp. 37.</w:t>
      </w:r>
    </w:p>
  </w:footnote>
  <w:footnote w:id="669">
    <w:p>
      <w:pPr>
        <w:pStyle w:val="Footnote"/>
        <w:rPr/>
      </w:pPr>
      <w:r>
        <w:rPr>
          <w:rStyle w:val="FootnoteCharacters"/>
        </w:rPr>
        <w:footnoteRef/>
      </w:r>
      <w:r>
        <w:rPr/>
        <w:t xml:space="preserve"> </w:t>
      </w:r>
      <w:r>
        <w:rPr>
          <w:lang w:val="en-US"/>
        </w:rPr>
        <w:t xml:space="preserve">Второз. </w:t>
      </w:r>
      <w:r>
        <w:rPr>
          <w:lang w:val="en-US"/>
        </w:rPr>
        <w:t>XV</w:t>
      </w:r>
      <w:r>
        <w:rPr/>
        <w:t>II</w:t>
      </w:r>
      <w:r>
        <w:rPr>
          <w:lang w:val="en-US"/>
        </w:rPr>
        <w:t>, 18 – 20.</w:t>
      </w:r>
    </w:p>
  </w:footnote>
  <w:footnote w:id="670">
    <w:p>
      <w:pPr>
        <w:pStyle w:val="Footnote"/>
        <w:rPr/>
      </w:pPr>
      <w:r>
        <w:rPr>
          <w:rStyle w:val="FootnoteCharacters"/>
        </w:rPr>
        <w:footnoteRef/>
      </w:r>
      <w:r>
        <w:rPr/>
        <w:t xml:space="preserve"> </w:t>
      </w:r>
      <w:r>
        <w:rPr>
          <w:lang w:val="en-US"/>
        </w:rPr>
        <w:t xml:space="preserve">Исх. </w:t>
      </w:r>
      <w:r>
        <w:rPr>
          <w:lang w:val="en-US"/>
        </w:rPr>
        <w:t>X</w:t>
      </w:r>
      <w:r>
        <w:rPr/>
        <w:t>I</w:t>
      </w:r>
      <w:r>
        <w:rPr>
          <w:lang w:val="en-US"/>
        </w:rPr>
        <w:t>X</w:t>
      </w:r>
      <w:r>
        <w:rPr>
          <w:lang w:val="en-US"/>
        </w:rPr>
        <w:t>.</w:t>
      </w:r>
    </w:p>
  </w:footnote>
  <w:footnote w:id="671">
    <w:p>
      <w:pPr>
        <w:pStyle w:val="Footnote"/>
        <w:rPr/>
      </w:pPr>
      <w:r>
        <w:rPr>
          <w:rStyle w:val="FootnoteCharacters"/>
        </w:rPr>
        <w:footnoteRef/>
      </w:r>
      <w:r>
        <w:rPr/>
        <w:t xml:space="preserve"> </w:t>
      </w:r>
      <w:r>
        <w:rPr>
          <w:lang w:val="en-US"/>
        </w:rPr>
        <w:t xml:space="preserve">2 Паp. </w:t>
      </w:r>
      <w:r>
        <w:rPr>
          <w:lang w:val="en-US"/>
        </w:rPr>
        <w:t>XX</w:t>
      </w:r>
      <w:r>
        <w:rPr/>
        <w:t>I</w:t>
      </w:r>
      <w:r>
        <w:rPr>
          <w:lang w:val="en-US"/>
        </w:rPr>
        <w:t>V</w:t>
      </w:r>
      <w:r>
        <w:rPr>
          <w:lang w:val="en-US"/>
        </w:rPr>
        <w:t>, 7.</w:t>
      </w:r>
    </w:p>
  </w:footnote>
  <w:footnote w:id="672">
    <w:p>
      <w:pPr>
        <w:pStyle w:val="Footnote"/>
        <w:rPr/>
      </w:pPr>
      <w:r>
        <w:rPr>
          <w:rStyle w:val="FootnoteCharacters"/>
        </w:rPr>
        <w:footnoteRef/>
      </w:r>
      <w:r>
        <w:rPr/>
        <w:t xml:space="preserve"> </w:t>
      </w:r>
      <w:r>
        <w:rPr>
          <w:lang w:val="en-US"/>
        </w:rPr>
        <w:t>XV</w:t>
      </w:r>
      <w:r>
        <w:rPr>
          <w:lang w:val="en-US"/>
        </w:rPr>
        <w:t>, 30.</w:t>
      </w:r>
    </w:p>
  </w:footnote>
  <w:footnote w:id="673">
    <w:p>
      <w:pPr>
        <w:pStyle w:val="Footnote"/>
        <w:rPr/>
      </w:pPr>
      <w:r>
        <w:rPr>
          <w:rStyle w:val="FootnoteCharacters"/>
        </w:rPr>
        <w:footnoteRef/>
      </w:r>
      <w:r>
        <w:rPr/>
        <w:t xml:space="preserve"> </w:t>
      </w:r>
      <w:r>
        <w:rPr>
          <w:lang w:val="en-US"/>
        </w:rPr>
        <w:t>XV</w:t>
      </w:r>
      <w:r>
        <w:rPr>
          <w:lang w:val="en-US"/>
        </w:rPr>
        <w:t>, 29.</w:t>
      </w:r>
    </w:p>
  </w:footnote>
  <w:footnote w:id="674">
    <w:p>
      <w:pPr>
        <w:pStyle w:val="Footnote"/>
        <w:rPr/>
      </w:pPr>
      <w:r>
        <w:rPr>
          <w:rStyle w:val="FootnoteCharacters"/>
        </w:rPr>
        <w:footnoteRef/>
      </w:r>
      <w:r>
        <w:rPr/>
        <w:t xml:space="preserve"> </w:t>
      </w:r>
      <w:r>
        <w:rPr>
          <w:lang w:val="en-US"/>
        </w:rPr>
        <w:t xml:space="preserve">Иса. </w:t>
      </w:r>
      <w:r>
        <w:rPr>
          <w:lang w:val="en-US"/>
        </w:rPr>
        <w:t>X</w:t>
      </w:r>
      <w:r>
        <w:rPr/>
        <w:t>I</w:t>
      </w:r>
      <w:r>
        <w:rPr>
          <w:lang w:val="en-US"/>
        </w:rPr>
        <w:t>, 11; Зах. X, 10.</w:t>
      </w:r>
    </w:p>
  </w:footnote>
  <w:footnote w:id="675">
    <w:p>
      <w:pPr>
        <w:pStyle w:val="Footnote"/>
        <w:rPr/>
      </w:pPr>
      <w:r>
        <w:rPr>
          <w:rStyle w:val="FootnoteCharacters"/>
        </w:rPr>
        <w:footnoteRef/>
      </w:r>
      <w:r>
        <w:rPr/>
        <w:t xml:space="preserve"> </w:t>
      </w:r>
      <w:r>
        <w:rPr>
          <w:lang w:val="en-US"/>
        </w:rPr>
        <w:t xml:space="preserve">3 Цаp. </w:t>
      </w:r>
      <w:r>
        <w:rPr>
          <w:lang w:val="en-US"/>
        </w:rPr>
        <w:t>XV</w:t>
      </w:r>
      <w:r>
        <w:rPr/>
        <w:t>II</w:t>
      </w:r>
      <w:r>
        <w:rPr>
          <w:lang w:val="en-US"/>
        </w:rPr>
        <w:t>, 17 – 22; 40.</w:t>
      </w:r>
    </w:p>
  </w:footnote>
  <w:footnote w:id="676">
    <w:p>
      <w:pPr>
        <w:pStyle w:val="Footnote"/>
        <w:rPr/>
      </w:pPr>
      <w:r>
        <w:rPr>
          <w:rStyle w:val="FootnoteCharacters"/>
        </w:rPr>
        <w:footnoteRef/>
      </w:r>
      <w:r>
        <w:rPr/>
        <w:t xml:space="preserve"> </w:t>
      </w:r>
      <w:r>
        <w:rPr>
          <w:lang w:val="en-US"/>
        </w:rPr>
        <w:t>XXV</w:t>
      </w:r>
      <w:r>
        <w:rPr/>
        <w:t>III</w:t>
      </w:r>
      <w:r>
        <w:rPr>
          <w:lang w:val="en-US"/>
        </w:rPr>
        <w:t>, 1 – 4.</w:t>
      </w:r>
    </w:p>
  </w:footnote>
  <w:footnote w:id="677">
    <w:p>
      <w:pPr>
        <w:pStyle w:val="Footnote"/>
        <w:rPr/>
      </w:pPr>
      <w:r>
        <w:rPr>
          <w:rStyle w:val="FootnoteCharacters"/>
        </w:rPr>
        <w:footnoteRef/>
      </w:r>
      <w:r>
        <w:rPr/>
        <w:t xml:space="preserve"> </w:t>
      </w:r>
      <w:r>
        <w:rPr>
          <w:lang w:val="en-US"/>
        </w:rPr>
        <w:t xml:space="preserve">Ос. </w:t>
      </w:r>
      <w:r>
        <w:rPr>
          <w:lang w:val="en-US"/>
        </w:rPr>
        <w:t>X</w:t>
      </w:r>
      <w:r>
        <w:rPr/>
        <w:t>I</w:t>
      </w:r>
      <w:r>
        <w:rPr>
          <w:lang w:val="en-US"/>
        </w:rPr>
        <w:t>V</w:t>
      </w:r>
      <w:r>
        <w:rPr>
          <w:lang w:val="en-US"/>
        </w:rPr>
        <w:t>, 1.</w:t>
      </w:r>
    </w:p>
  </w:footnote>
  <w:footnote w:id="678">
    <w:p>
      <w:pPr>
        <w:pStyle w:val="Footnote"/>
        <w:rPr/>
      </w:pPr>
      <w:r>
        <w:rPr>
          <w:rStyle w:val="FootnoteCharacters"/>
        </w:rPr>
        <w:footnoteRef/>
      </w:r>
      <w:r>
        <w:rPr/>
        <w:t xml:space="preserve"> </w:t>
      </w:r>
      <w:r>
        <w:rPr>
          <w:lang w:val="en-US"/>
        </w:rPr>
        <w:t>Мих. I, 6.</w:t>
      </w:r>
    </w:p>
  </w:footnote>
  <w:footnote w:id="679">
    <w:p>
      <w:pPr>
        <w:pStyle w:val="Footnote"/>
        <w:rPr/>
      </w:pPr>
      <w:r>
        <w:rPr>
          <w:rStyle w:val="FootnoteCharacters"/>
        </w:rPr>
        <w:footnoteRef/>
      </w:r>
      <w:r>
        <w:rPr/>
        <w:t xml:space="preserve"> </w:t>
      </w:r>
      <w:r>
        <w:rPr>
          <w:lang w:val="en-US"/>
        </w:rPr>
        <w:t xml:space="preserve">Выш. </w:t>
      </w:r>
      <w:r>
        <w:rPr>
          <w:lang w:val="en-US"/>
        </w:rPr>
        <w:t>XV</w:t>
      </w:r>
      <w:r>
        <w:rPr>
          <w:lang w:val="en-US"/>
        </w:rPr>
        <w:t>, 29.</w:t>
      </w:r>
    </w:p>
  </w:footnote>
  <w:footnote w:id="680">
    <w:p>
      <w:pPr>
        <w:pStyle w:val="Footnote"/>
        <w:rPr/>
      </w:pPr>
      <w:r>
        <w:rPr>
          <w:rStyle w:val="FootnoteCharacters"/>
        </w:rPr>
        <w:footnoteRef/>
      </w:r>
      <w:r>
        <w:rPr/>
        <w:t xml:space="preserve"> </w:t>
      </w:r>
      <w:r>
        <w:rPr>
          <w:lang w:val="en-US"/>
        </w:rPr>
        <w:t xml:space="preserve">Лев. </w:t>
      </w:r>
      <w:r>
        <w:rPr>
          <w:lang w:val="en-US"/>
        </w:rPr>
        <w:t>XXV</w:t>
      </w:r>
      <w:r>
        <w:rPr/>
        <w:t>I</w:t>
      </w:r>
      <w:r>
        <w:rPr>
          <w:lang w:val="en-US"/>
        </w:rPr>
        <w:t>, 38.</w:t>
      </w:r>
    </w:p>
  </w:footnote>
  <w:footnote w:id="681">
    <w:p>
      <w:pPr>
        <w:pStyle w:val="Footnote"/>
        <w:rPr/>
      </w:pPr>
      <w:r>
        <w:rPr>
          <w:rStyle w:val="FootnoteCharacters"/>
        </w:rPr>
        <w:footnoteRef/>
      </w:r>
      <w:r>
        <w:rPr/>
        <w:t xml:space="preserve"> </w:t>
      </w:r>
      <w:r>
        <w:rPr>
          <w:lang w:val="en-US"/>
        </w:rPr>
        <w:t>X</w:t>
      </w:r>
      <w:r>
        <w:rPr/>
        <w:t>I</w:t>
      </w:r>
      <w:r>
        <w:rPr>
          <w:lang w:val="en-US"/>
        </w:rPr>
        <w:t>, 11.</w:t>
      </w:r>
    </w:p>
  </w:footnote>
  <w:footnote w:id="682">
    <w:p>
      <w:pPr>
        <w:pStyle w:val="Footnote"/>
        <w:rPr/>
      </w:pPr>
      <w:r>
        <w:rPr>
          <w:rStyle w:val="FootnoteCharacters"/>
        </w:rPr>
        <w:footnoteRef/>
      </w:r>
      <w:r>
        <w:rPr/>
        <w:t xml:space="preserve"> </w:t>
      </w:r>
      <w:r>
        <w:rPr>
          <w:lang w:val="en-US"/>
        </w:rPr>
        <w:t>Для географическаго указанія и объясненія мѣстъ Израильскаго переселенія, упоминаемыхъ въ книгѣ Царствъ, должно примѣтить слѣдующее: „Халахъ и Хаворъ лежали къ сѣверу отъ Ниневіи и къ югу отъ озера Ванъ. Рѣка Гозанъ называется и нынѣ этимъ же именемъ – Озенъ; она вытекаетъ гораздо южнѣе Урмійскаго озера и образуетъ сѣверную границу Мидіи. Въ какіе изъ Мидійскихъ городовъ были переселены Израильтяне, – объ этомъ подробно не сказано. Однимъ изъ городовъ Мидійскихъ, заселенныхъ Израильтянами, былъ Раги-Мидійскіе, – городъ, упоминаемый въ книгѣ Товитъ". Душепол. Чтен. 1874 г., томъ 1</w:t>
        <w:noBreakHyphen/>
        <w:t>й, стp. 114.</w:t>
      </w:r>
    </w:p>
  </w:footnote>
  <w:footnote w:id="683">
    <w:p>
      <w:pPr>
        <w:pStyle w:val="Footnote"/>
        <w:rPr/>
      </w:pPr>
      <w:r>
        <w:rPr>
          <w:rStyle w:val="FootnoteCharacters"/>
        </w:rPr>
        <w:footnoteRef/>
      </w:r>
      <w:r>
        <w:rPr/>
        <w:t xml:space="preserve"> </w:t>
      </w:r>
      <w:r>
        <w:rPr>
          <w:lang w:val="en-US"/>
        </w:rPr>
        <w:t>Ст. 16. 21.</w:t>
      </w:r>
    </w:p>
  </w:footnote>
  <w:footnote w:id="684">
    <w:p>
      <w:pPr>
        <w:pStyle w:val="Footnote"/>
        <w:rPr/>
      </w:pPr>
      <w:r>
        <w:rPr>
          <w:rStyle w:val="FootnoteCharacters"/>
        </w:rPr>
        <w:footnoteRef/>
      </w:r>
      <w:r>
        <w:rPr/>
        <w:t xml:space="preserve"> </w:t>
      </w:r>
      <w:r>
        <w:rPr>
          <w:lang w:val="en-US"/>
        </w:rPr>
        <w:t>Ст. 9.</w:t>
      </w:r>
    </w:p>
  </w:footnote>
  <w:footnote w:id="685">
    <w:p>
      <w:pPr>
        <w:pStyle w:val="Footnote"/>
        <w:rPr/>
      </w:pPr>
      <w:r>
        <w:rPr>
          <w:rStyle w:val="FootnoteCharacters"/>
        </w:rPr>
        <w:footnoteRef/>
      </w:r>
      <w:r>
        <w:rPr/>
        <w:t xml:space="preserve"> </w:t>
      </w:r>
      <w:r>
        <w:rPr>
          <w:lang w:val="en-US"/>
        </w:rPr>
        <w:t>Ст. 10.</w:t>
      </w:r>
    </w:p>
  </w:footnote>
  <w:footnote w:id="686">
    <w:p>
      <w:pPr>
        <w:pStyle w:val="Footnote"/>
        <w:rPr/>
      </w:pPr>
      <w:r>
        <w:rPr>
          <w:rStyle w:val="FootnoteCharacters"/>
        </w:rPr>
        <w:footnoteRef/>
      </w:r>
      <w:r>
        <w:rPr/>
        <w:t xml:space="preserve"> </w:t>
      </w:r>
      <w:r>
        <w:rPr>
          <w:lang w:val="en-US"/>
        </w:rPr>
        <w:t>Ст. 16. 17.</w:t>
      </w:r>
    </w:p>
  </w:footnote>
  <w:footnote w:id="687">
    <w:p>
      <w:pPr>
        <w:pStyle w:val="Footnote"/>
        <w:rPr/>
      </w:pPr>
      <w:r>
        <w:rPr>
          <w:rStyle w:val="FootnoteCharacters"/>
        </w:rPr>
        <w:footnoteRef/>
      </w:r>
      <w:r>
        <w:rPr/>
        <w:t xml:space="preserve"> </w:t>
      </w:r>
      <w:r>
        <w:rPr>
          <w:lang w:val="en-US"/>
        </w:rPr>
        <w:t>Исх. XXII, 18; Втор XVIII. 10.</w:t>
      </w:r>
    </w:p>
  </w:footnote>
  <w:footnote w:id="688">
    <w:p>
      <w:pPr>
        <w:pStyle w:val="Footnote"/>
        <w:rPr/>
      </w:pPr>
      <w:r>
        <w:rPr>
          <w:rStyle w:val="FootnoteCharacters"/>
        </w:rPr>
        <w:footnoteRef/>
      </w:r>
      <w:r>
        <w:rPr/>
        <w:t xml:space="preserve"> </w:t>
      </w:r>
      <w:r>
        <w:rPr>
          <w:lang w:val="en-US"/>
        </w:rPr>
        <w:t>Ст. 15. 16.</w:t>
      </w:r>
    </w:p>
  </w:footnote>
  <w:footnote w:id="689">
    <w:p>
      <w:pPr>
        <w:pStyle w:val="Footnote"/>
        <w:rPr/>
      </w:pPr>
      <w:r>
        <w:rPr>
          <w:rStyle w:val="FootnoteCharacters"/>
        </w:rPr>
        <w:footnoteRef/>
      </w:r>
      <w:r>
        <w:rPr>
          <w:lang w:val="en-US"/>
        </w:rPr>
        <w:t xml:space="preserve"> </w:t>
      </w:r>
      <w:r>
        <w:rPr>
          <w:lang w:val="en-US"/>
        </w:rPr>
        <w:t>IX, 20.</w:t>
      </w:r>
    </w:p>
  </w:footnote>
  <w:footnote w:id="690">
    <w:p>
      <w:pPr>
        <w:pStyle w:val="Footnote"/>
        <w:rPr/>
      </w:pPr>
      <w:r>
        <w:rPr>
          <w:rStyle w:val="FootnoteCharacters"/>
        </w:rPr>
        <w:footnoteRef/>
      </w:r>
      <w:r>
        <w:rPr>
          <w:lang w:val="en-US"/>
        </w:rPr>
        <w:t xml:space="preserve"> </w:t>
      </w:r>
      <w:r>
        <w:rPr>
          <w:lang w:val="en-US"/>
        </w:rPr>
        <w:t>I</w:t>
      </w:r>
      <w:r>
        <w:rPr>
          <w:lang w:val="en-US"/>
        </w:rPr>
        <w:t>V</w:t>
      </w:r>
      <w:r>
        <w:rPr>
          <w:lang w:val="en-US"/>
        </w:rPr>
        <w:t>, 2.</w:t>
      </w:r>
    </w:p>
  </w:footnote>
  <w:footnote w:id="691">
    <w:p>
      <w:pPr>
        <w:pStyle w:val="Footnote"/>
        <w:rPr/>
      </w:pPr>
      <w:r>
        <w:rPr>
          <w:rStyle w:val="FootnoteCharacters"/>
        </w:rPr>
        <w:footnoteRef/>
      </w:r>
      <w:r>
        <w:rPr>
          <w:lang w:val="en-US"/>
        </w:rPr>
        <w:t xml:space="preserve"> </w:t>
      </w:r>
      <w:r>
        <w:rPr>
          <w:lang w:val="en-US"/>
        </w:rPr>
        <w:t>VII</w:t>
      </w:r>
      <w:r>
        <w:rPr>
          <w:lang w:val="en-US"/>
        </w:rPr>
        <w:t>, 1.</w:t>
      </w:r>
    </w:p>
  </w:footnote>
  <w:footnote w:id="692">
    <w:p>
      <w:pPr>
        <w:pStyle w:val="Footnote"/>
        <w:rPr/>
      </w:pPr>
      <w:r>
        <w:rPr>
          <w:rStyle w:val="FootnoteCharacters"/>
        </w:rPr>
        <w:footnoteRef/>
      </w:r>
      <w:r>
        <w:rPr>
          <w:lang w:val="en-US"/>
        </w:rPr>
        <w:t xml:space="preserve"> </w:t>
      </w:r>
      <w:r>
        <w:rPr>
          <w:lang w:val="en-US"/>
        </w:rPr>
        <w:t>V</w:t>
      </w:r>
      <w:r>
        <w:rPr>
          <w:lang w:val="en-US"/>
        </w:rPr>
        <w:t>I, 9.</w:t>
      </w:r>
    </w:p>
  </w:footnote>
  <w:footnote w:id="693">
    <w:p>
      <w:pPr>
        <w:pStyle w:val="Footnote"/>
        <w:rPr/>
      </w:pPr>
      <w:r>
        <w:rPr>
          <w:rStyle w:val="FootnoteCharacters"/>
        </w:rPr>
        <w:footnoteRef/>
      </w:r>
      <w:r>
        <w:rPr>
          <w:lang w:val="en-US"/>
        </w:rPr>
        <w:t xml:space="preserve"> </w:t>
      </w:r>
      <w:r>
        <w:rPr>
          <w:lang w:val="en-US"/>
        </w:rPr>
        <w:t>VI</w:t>
      </w:r>
      <w:r>
        <w:rPr/>
        <w:t>I</w:t>
      </w:r>
      <w:r>
        <w:rPr>
          <w:lang w:val="en-US"/>
        </w:rPr>
        <w:t>, 8. 9; VIII, 8. 9; X, 6.</w:t>
      </w:r>
    </w:p>
  </w:footnote>
  <w:footnote w:id="694">
    <w:p>
      <w:pPr>
        <w:pStyle w:val="Footnote"/>
        <w:rPr/>
      </w:pPr>
      <w:r>
        <w:rPr>
          <w:rStyle w:val="FootnoteCharacters"/>
        </w:rPr>
        <w:footnoteRef/>
      </w:r>
      <w:r>
        <w:rPr/>
        <w:t xml:space="preserve"> </w:t>
      </w:r>
      <w:r>
        <w:rPr>
          <w:lang w:val="en-US"/>
        </w:rPr>
        <w:t>Ст. 13. 14.</w:t>
      </w:r>
    </w:p>
  </w:footnote>
  <w:footnote w:id="695">
    <w:p>
      <w:pPr>
        <w:pStyle w:val="Footnote"/>
        <w:rPr/>
      </w:pPr>
      <w:r>
        <w:rPr>
          <w:rStyle w:val="FootnoteCharacters"/>
        </w:rPr>
        <w:footnoteRef/>
      </w:r>
      <w:r>
        <w:rPr/>
        <w:t xml:space="preserve"> </w:t>
      </w:r>
      <w:r>
        <w:rPr>
          <w:lang w:val="en-US"/>
        </w:rPr>
        <w:t>1 Езд. I</w:t>
      </w:r>
      <w:r>
        <w:rPr>
          <w:lang w:val="en-US"/>
        </w:rPr>
        <w:t>V</w:t>
      </w:r>
      <w:r>
        <w:rPr>
          <w:lang w:val="en-US"/>
        </w:rPr>
        <w:t>, 2; Срав. 4 Цаp. XIX, 37.</w:t>
      </w:r>
    </w:p>
  </w:footnote>
  <w:footnote w:id="696">
    <w:p>
      <w:pPr>
        <w:pStyle w:val="Footnote"/>
        <w:rPr/>
      </w:pPr>
      <w:r>
        <w:rPr>
          <w:rStyle w:val="FootnoteCharacters"/>
        </w:rPr>
        <w:footnoteRef/>
      </w:r>
      <w:r>
        <w:rPr>
          <w:lang w:val="en-US"/>
        </w:rPr>
        <w:t xml:space="preserve"> </w:t>
      </w:r>
      <w:r>
        <w:rPr>
          <w:lang w:val="en-US"/>
        </w:rPr>
        <w:t>Bib. All., t. II, p. 529.</w:t>
      </w:r>
    </w:p>
  </w:footnote>
  <w:footnote w:id="697">
    <w:p>
      <w:pPr>
        <w:pStyle w:val="Footnote"/>
        <w:rPr/>
      </w:pPr>
      <w:r>
        <w:rPr>
          <w:rStyle w:val="FootnoteCharacters"/>
        </w:rPr>
        <w:footnoteRef/>
      </w:r>
      <w:r>
        <w:rPr/>
        <w:t xml:space="preserve"> </w:t>
      </w:r>
      <w:r>
        <w:rPr>
          <w:lang w:val="en-US"/>
        </w:rPr>
        <w:t>2 Цаp. XX, 23.</w:t>
      </w:r>
    </w:p>
  </w:footnote>
  <w:footnote w:id="698">
    <w:p>
      <w:pPr>
        <w:pStyle w:val="Footnote"/>
        <w:rPr/>
      </w:pPr>
      <w:r>
        <w:rPr>
          <w:rStyle w:val="FootnoteCharacters"/>
        </w:rPr>
        <w:footnoteRef/>
      </w:r>
      <w:r>
        <w:rPr/>
        <w:t xml:space="preserve"> </w:t>
      </w:r>
      <w:r>
        <w:rPr>
          <w:lang w:val="en-US"/>
        </w:rPr>
        <w:t>Ст. 25.</w:t>
      </w:r>
    </w:p>
  </w:footnote>
  <w:footnote w:id="699">
    <w:p>
      <w:pPr>
        <w:pStyle w:val="Footnote"/>
        <w:rPr/>
      </w:pPr>
      <w:r>
        <w:rPr>
          <w:rStyle w:val="FootnoteCharacters"/>
        </w:rPr>
        <w:footnoteRef/>
      </w:r>
      <w:r>
        <w:rPr/>
        <w:t xml:space="preserve"> </w:t>
      </w:r>
      <w:r>
        <w:rPr>
          <w:lang w:val="en-US"/>
        </w:rPr>
        <w:t xml:space="preserve">2 Цаp. </w:t>
      </w:r>
      <w:r>
        <w:rPr>
          <w:lang w:val="en-US"/>
        </w:rPr>
        <w:t>X</w:t>
      </w:r>
      <w:r>
        <w:rPr/>
        <w:t>I</w:t>
      </w:r>
      <w:r>
        <w:rPr>
          <w:lang w:val="en-US"/>
        </w:rPr>
        <w:t>, 13 – 16.</w:t>
      </w:r>
    </w:p>
  </w:footnote>
  <w:footnote w:id="700">
    <w:p>
      <w:pPr>
        <w:pStyle w:val="Footnote"/>
        <w:rPr/>
      </w:pPr>
      <w:r>
        <w:rPr>
          <w:rStyle w:val="FootnoteCharacters"/>
        </w:rPr>
        <w:footnoteRef/>
      </w:r>
      <w:r>
        <w:rPr/>
        <w:t xml:space="preserve"> </w:t>
      </w:r>
      <w:r>
        <w:rPr>
          <w:lang w:val="en-US"/>
        </w:rPr>
        <w:t>Ст. 33 – 41.</w:t>
      </w:r>
    </w:p>
  </w:footnote>
  <w:footnote w:id="701">
    <w:p>
      <w:pPr>
        <w:pStyle w:val="Footnote"/>
        <w:rPr/>
      </w:pPr>
      <w:r>
        <w:rPr>
          <w:rStyle w:val="FootnoteCharacters"/>
        </w:rPr>
        <w:footnoteRef/>
      </w:r>
      <w:r>
        <w:rPr/>
        <w:t xml:space="preserve"> </w:t>
      </w:r>
      <w:r>
        <w:rPr>
          <w:lang w:val="en-US"/>
        </w:rPr>
        <w:t>См. перев. проф. Гуляева.</w:t>
      </w:r>
    </w:p>
  </w:footnote>
  <w:footnote w:id="702">
    <w:p>
      <w:pPr>
        <w:pStyle w:val="Footnote"/>
        <w:rPr/>
      </w:pPr>
      <w:r>
        <w:rPr>
          <w:rStyle w:val="FootnoteCharacters"/>
        </w:rPr>
        <w:footnoteRef/>
      </w:r>
      <w:r>
        <w:rPr/>
        <w:t xml:space="preserve"> </w:t>
      </w:r>
      <w:r>
        <w:rPr>
          <w:lang w:val="en-US"/>
        </w:rPr>
        <w:t>1 Езд. I</w:t>
      </w:r>
      <w:r>
        <w:rPr>
          <w:lang w:val="en-US"/>
        </w:rPr>
        <w:t>V</w:t>
      </w:r>
      <w:r>
        <w:rPr>
          <w:lang w:val="en-US"/>
        </w:rPr>
        <w:t>, 2.</w:t>
      </w:r>
    </w:p>
  </w:footnote>
  <w:footnote w:id="703">
    <w:p>
      <w:pPr>
        <w:pStyle w:val="Footnote"/>
        <w:rPr/>
      </w:pPr>
      <w:r>
        <w:rPr>
          <w:rStyle w:val="FootnoteCharacters"/>
        </w:rPr>
        <w:footnoteRef/>
      </w:r>
      <w:r>
        <w:rPr/>
        <w:t xml:space="preserve"> </w:t>
      </w:r>
      <w:r>
        <w:rPr>
          <w:lang w:val="en-US"/>
        </w:rPr>
        <w:t>Іоан. I</w:t>
      </w:r>
      <w:r>
        <w:rPr>
          <w:lang w:val="en-US"/>
        </w:rPr>
        <w:t>V</w:t>
      </w:r>
      <w:r>
        <w:rPr>
          <w:lang w:val="en-US"/>
        </w:rPr>
        <w:t>, 12. 20.</w:t>
      </w:r>
    </w:p>
  </w:footnote>
  <w:footnote w:id="704">
    <w:p>
      <w:pPr>
        <w:pStyle w:val="Footnote"/>
        <w:rPr/>
      </w:pPr>
      <w:r>
        <w:rPr>
          <w:rStyle w:val="FootnoteCharacters"/>
        </w:rPr>
        <w:footnoteRef/>
      </w:r>
      <w:r>
        <w:rPr/>
        <w:t xml:space="preserve"> </w:t>
      </w:r>
      <w:r>
        <w:rPr>
          <w:lang w:val="en-US"/>
        </w:rPr>
        <w:t>Іоан. I</w:t>
      </w:r>
      <w:r>
        <w:rPr>
          <w:lang w:val="en-US"/>
        </w:rPr>
        <w:t>V</w:t>
      </w:r>
      <w:r>
        <w:rPr>
          <w:lang w:val="en-US"/>
        </w:rPr>
        <w:t>, 20.</w:t>
      </w:r>
    </w:p>
  </w:footnote>
  <w:footnote w:id="705">
    <w:p>
      <w:pPr>
        <w:pStyle w:val="Footnote"/>
        <w:rPr/>
      </w:pPr>
      <w:r>
        <w:rPr>
          <w:rStyle w:val="FootnoteCharacters"/>
        </w:rPr>
        <w:footnoteRef/>
      </w:r>
      <w:r>
        <w:rPr/>
        <w:t xml:space="preserve"> </w:t>
      </w:r>
      <w:r>
        <w:rPr>
          <w:lang w:val="en-US"/>
        </w:rPr>
        <w:t>2 Паp. XXXII, 24 и сл</w:t>
      </w:r>
      <w:r>
        <w:rPr/>
        <w:t>ѣ</w:t>
      </w:r>
      <w:r>
        <w:rPr>
          <w:lang w:val="en-US"/>
        </w:rPr>
        <w:t>д.; Иса. XXXVIII, XXXIX.</w:t>
      </w:r>
    </w:p>
  </w:footnote>
  <w:footnote w:id="706">
    <w:p>
      <w:pPr>
        <w:pStyle w:val="Footnote"/>
        <w:rPr/>
      </w:pPr>
      <w:r>
        <w:rPr>
          <w:rStyle w:val="FootnoteCharacters"/>
        </w:rPr>
        <w:footnoteRef/>
      </w:r>
      <w:r>
        <w:rPr/>
        <w:t xml:space="preserve"> </w:t>
      </w:r>
      <w:r>
        <w:rPr>
          <w:lang w:val="en-US"/>
        </w:rPr>
        <w:t>Срав. выш. XVIII, 2. 13; XX, 6; Иса. XXXVI, 1; XXXVIII, 5. 6; 2 Паp. XXIX, 1; XXXII, 24.</w:t>
      </w:r>
    </w:p>
  </w:footnote>
  <w:footnote w:id="707">
    <w:p>
      <w:pPr>
        <w:pStyle w:val="Footnote"/>
        <w:rPr/>
      </w:pPr>
      <w:r>
        <w:rPr>
          <w:rStyle w:val="FootnoteCharacters"/>
        </w:rPr>
        <w:footnoteRef/>
      </w:r>
      <w:r>
        <w:rPr/>
        <w:t xml:space="preserve"> </w:t>
      </w:r>
      <w:r>
        <w:rPr>
          <w:lang w:val="en-US"/>
        </w:rPr>
        <w:t>Ниж. ст. 6.</w:t>
      </w:r>
    </w:p>
  </w:footnote>
  <w:footnote w:id="708">
    <w:p>
      <w:pPr>
        <w:pStyle w:val="Footnote"/>
        <w:rPr/>
      </w:pPr>
      <w:r>
        <w:rPr>
          <w:rStyle w:val="FootnoteCharacters"/>
        </w:rPr>
        <w:footnoteRef/>
      </w:r>
      <w:r>
        <w:rPr/>
        <w:t xml:space="preserve"> </w:t>
      </w:r>
      <w:r>
        <w:rPr>
          <w:lang w:val="en-US"/>
        </w:rPr>
        <w:t>XXXV</w:t>
      </w:r>
      <w:r>
        <w:rPr/>
        <w:t>III, 8.</w:t>
      </w:r>
    </w:p>
  </w:footnote>
  <w:footnote w:id="709">
    <w:p>
      <w:pPr>
        <w:pStyle w:val="Footnote"/>
        <w:rPr/>
      </w:pPr>
      <w:r>
        <w:rPr>
          <w:rStyle w:val="FootnoteCharacters"/>
        </w:rPr>
        <w:footnoteRef/>
      </w:r>
      <w:r>
        <w:rPr/>
        <w:t xml:space="preserve"> </w:t>
      </w:r>
      <w:r>
        <w:rPr>
          <w:lang w:val="en-US"/>
        </w:rPr>
        <w:t xml:space="preserve">2 Паp. </w:t>
      </w:r>
      <w:r>
        <w:rPr>
          <w:lang w:val="en-US"/>
        </w:rPr>
        <w:t>XXX</w:t>
      </w:r>
      <w:r>
        <w:rPr/>
        <w:t>II</w:t>
      </w:r>
      <w:r>
        <w:rPr>
          <w:lang w:val="en-US"/>
        </w:rPr>
        <w:t>, 31.</w:t>
      </w:r>
    </w:p>
  </w:footnote>
  <w:footnote w:id="710">
    <w:p>
      <w:pPr>
        <w:pStyle w:val="Footnote"/>
        <w:rPr/>
      </w:pPr>
      <w:r>
        <w:rPr>
          <w:rStyle w:val="FootnoteCharacters"/>
        </w:rPr>
        <w:footnoteRef/>
      </w:r>
      <w:r>
        <w:rPr/>
        <w:t xml:space="preserve"> </w:t>
      </w:r>
      <w:r>
        <w:rPr>
          <w:lang w:val="en-US"/>
        </w:rPr>
        <w:t>Свящ. Ист. Богос. Изд. 2, стp. 384; Биб. Ист. Филаp., стp. 320. Изд. 1844 г.</w:t>
      </w:r>
    </w:p>
  </w:footnote>
  <w:footnote w:id="711">
    <w:p>
      <w:pPr>
        <w:pStyle w:val="Footnote"/>
        <w:rPr/>
      </w:pPr>
      <w:r>
        <w:rPr>
          <w:rStyle w:val="FootnoteCharacters"/>
        </w:rPr>
        <w:footnoteRef/>
      </w:r>
      <w:r>
        <w:rPr/>
        <w:t xml:space="preserve"> </w:t>
      </w:r>
      <w:r>
        <w:rPr>
          <w:lang w:val="en-US"/>
        </w:rPr>
        <w:t>XLV</w:t>
      </w:r>
      <w:r>
        <w:rPr/>
        <w:t>III, 26.</w:t>
      </w:r>
    </w:p>
  </w:footnote>
  <w:footnote w:id="712">
    <w:p>
      <w:pPr>
        <w:pStyle w:val="Footnote"/>
        <w:rPr/>
      </w:pPr>
      <w:r>
        <w:rPr>
          <w:rStyle w:val="FootnoteCharacters"/>
        </w:rPr>
        <w:footnoteRef/>
      </w:r>
      <w:r>
        <w:rPr/>
        <w:t xml:space="preserve"> </w:t>
      </w:r>
      <w:r>
        <w:rPr>
          <w:lang w:val="en-US"/>
        </w:rPr>
        <w:t>Ниж. 15 – 18.</w:t>
      </w:r>
    </w:p>
  </w:footnote>
  <w:footnote w:id="713">
    <w:p>
      <w:pPr>
        <w:pStyle w:val="Footnote"/>
        <w:rPr/>
      </w:pPr>
      <w:r>
        <w:rPr>
          <w:rStyle w:val="FootnoteCharacters"/>
        </w:rPr>
        <w:footnoteRef/>
      </w:r>
      <w:r>
        <w:rPr/>
        <w:t xml:space="preserve"> </w:t>
      </w:r>
      <w:r>
        <w:rPr>
          <w:lang w:val="en-US"/>
        </w:rPr>
        <w:t>Вопp. 53.</w:t>
      </w:r>
    </w:p>
  </w:footnote>
  <w:footnote w:id="714">
    <w:p>
      <w:pPr>
        <w:pStyle w:val="Footnote"/>
        <w:rPr/>
      </w:pPr>
      <w:r>
        <w:rPr>
          <w:rStyle w:val="FootnoteCharacters"/>
        </w:rPr>
        <w:footnoteRef/>
      </w:r>
      <w:r>
        <w:rPr/>
        <w:t xml:space="preserve"> </w:t>
      </w:r>
      <w:r>
        <w:rPr>
          <w:lang w:val="en-US"/>
        </w:rPr>
        <w:t xml:space="preserve">2 Парал. </w:t>
      </w:r>
      <w:r>
        <w:rPr>
          <w:lang w:val="en-US"/>
        </w:rPr>
        <w:t>XXX</w:t>
      </w:r>
      <w:r>
        <w:rPr/>
        <w:t>II</w:t>
      </w:r>
      <w:r>
        <w:rPr>
          <w:lang w:val="en-US"/>
        </w:rPr>
        <w:t>, 25.</w:t>
      </w:r>
    </w:p>
  </w:footnote>
  <w:footnote w:id="715">
    <w:p>
      <w:pPr>
        <w:pStyle w:val="Footnote"/>
        <w:rPr/>
      </w:pPr>
      <w:r>
        <w:rPr>
          <w:rStyle w:val="FootnoteCharacters"/>
        </w:rPr>
        <w:footnoteRef/>
      </w:r>
      <w:r>
        <w:rPr/>
        <w:t xml:space="preserve"> </w:t>
      </w:r>
      <w:r>
        <w:rPr>
          <w:lang w:val="en-US"/>
        </w:rPr>
        <w:t>Ст. 31.</w:t>
      </w:r>
    </w:p>
  </w:footnote>
  <w:footnote w:id="716">
    <w:p>
      <w:pPr>
        <w:pStyle w:val="Footnote"/>
        <w:rPr/>
      </w:pPr>
      <w:r>
        <w:rPr>
          <w:rStyle w:val="FootnoteCharacters"/>
        </w:rPr>
        <w:footnoteRef/>
      </w:r>
      <w:r>
        <w:rPr/>
        <w:t xml:space="preserve"> </w:t>
      </w:r>
      <w:r>
        <w:rPr>
          <w:lang w:val="en-US"/>
        </w:rPr>
        <w:t>Тамъ-же ст. 26.</w:t>
      </w:r>
    </w:p>
  </w:footnote>
  <w:footnote w:id="717">
    <w:p>
      <w:pPr>
        <w:pStyle w:val="Footnote"/>
        <w:rPr/>
      </w:pPr>
      <w:r>
        <w:rPr>
          <w:rStyle w:val="FootnoteCharacters"/>
        </w:rPr>
        <w:footnoteRef/>
      </w:r>
      <w:r>
        <w:rPr/>
        <w:t xml:space="preserve"> </w:t>
      </w:r>
      <w:r>
        <w:rPr>
          <w:lang w:val="en-US"/>
        </w:rPr>
        <w:t>Ст. 19.</w:t>
      </w:r>
    </w:p>
  </w:footnote>
  <w:footnote w:id="718">
    <w:p>
      <w:pPr>
        <w:pStyle w:val="Footnote"/>
        <w:rPr/>
      </w:pPr>
      <w:r>
        <w:rPr>
          <w:rStyle w:val="FootnoteCharacters"/>
        </w:rPr>
        <w:footnoteRef/>
      </w:r>
      <w:r>
        <w:rPr/>
        <w:t xml:space="preserve"> </w:t>
      </w:r>
      <w:r>
        <w:rPr>
          <w:lang w:val="en-US"/>
        </w:rPr>
        <w:t xml:space="preserve">2 Парал. </w:t>
      </w:r>
      <w:r>
        <w:rPr>
          <w:lang w:val="en-US"/>
        </w:rPr>
        <w:t>XXX</w:t>
      </w:r>
      <w:r>
        <w:rPr/>
        <w:t>II</w:t>
      </w:r>
      <w:r>
        <w:rPr>
          <w:lang w:val="en-US"/>
        </w:rPr>
        <w:t>, 26.</w:t>
      </w:r>
    </w:p>
  </w:footnote>
  <w:footnote w:id="719">
    <w:p>
      <w:pPr>
        <w:pStyle w:val="Footnote"/>
        <w:rPr/>
      </w:pPr>
      <w:r>
        <w:rPr>
          <w:rStyle w:val="FootnoteCharacters"/>
        </w:rPr>
        <w:footnoteRef/>
      </w:r>
      <w:r>
        <w:rPr/>
        <w:t xml:space="preserve"> </w:t>
      </w:r>
      <w:r>
        <w:rPr>
          <w:lang w:val="en-US"/>
        </w:rPr>
        <w:t xml:space="preserve">XXIX – XXXII. См. </w:t>
      </w:r>
      <w:r>
        <w:rPr/>
        <w:t>в</w:t>
      </w:r>
      <w:r>
        <w:rPr>
          <w:lang w:val="en-US"/>
        </w:rPr>
        <w:t>ыш. объясн. XVIII гл. 4</w:t>
        <w:noBreakHyphen/>
        <w:t>й книги Царствъ.</w:t>
      </w:r>
    </w:p>
  </w:footnote>
  <w:footnote w:id="720">
    <w:p>
      <w:pPr>
        <w:pStyle w:val="Footnote"/>
        <w:rPr/>
      </w:pPr>
      <w:r>
        <w:rPr>
          <w:rStyle w:val="FootnoteCharacters"/>
        </w:rPr>
        <w:footnoteRef/>
      </w:r>
      <w:r>
        <w:rPr/>
        <w:t xml:space="preserve"> </w:t>
      </w:r>
      <w:r>
        <w:rPr>
          <w:lang w:val="en-US"/>
        </w:rPr>
        <w:t xml:space="preserve">2 Паp. </w:t>
      </w:r>
      <w:r>
        <w:rPr>
          <w:lang w:val="en-US"/>
        </w:rPr>
        <w:t>XXX</w:t>
      </w:r>
      <w:r>
        <w:rPr/>
        <w:t>I</w:t>
      </w:r>
      <w:r>
        <w:rPr>
          <w:lang w:val="en-US"/>
        </w:rPr>
        <w:t>V</w:t>
      </w:r>
      <w:r>
        <w:rPr/>
        <w:t>.</w:t>
      </w:r>
    </w:p>
  </w:footnote>
  <w:footnote w:id="721">
    <w:p>
      <w:pPr>
        <w:pStyle w:val="Footnote"/>
        <w:rPr/>
      </w:pPr>
      <w:r>
        <w:rPr>
          <w:rStyle w:val="FootnoteCharacters"/>
        </w:rPr>
        <w:footnoteRef/>
      </w:r>
      <w:r>
        <w:rPr/>
        <w:t xml:space="preserve"> </w:t>
      </w:r>
      <w:r>
        <w:rPr>
          <w:lang w:val="en-US"/>
        </w:rPr>
        <w:t>Гл. XXVII – XXX.</w:t>
      </w:r>
    </w:p>
  </w:footnote>
  <w:footnote w:id="722">
    <w:p>
      <w:pPr>
        <w:pStyle w:val="Footnote"/>
        <w:rPr/>
      </w:pPr>
      <w:r>
        <w:rPr>
          <w:rStyle w:val="FootnoteCharacters"/>
        </w:rPr>
        <w:footnoteRef/>
      </w:r>
      <w:r>
        <w:rPr/>
        <w:t xml:space="preserve"> </w:t>
      </w:r>
      <w:r>
        <w:rPr>
          <w:lang w:val="en-US"/>
        </w:rPr>
        <w:t>См. въ Биб. Ист. Филаp.</w:t>
      </w:r>
    </w:p>
  </w:footnote>
  <w:footnote w:id="723">
    <w:p>
      <w:pPr>
        <w:pStyle w:val="Footnote"/>
        <w:rPr/>
      </w:pPr>
      <w:r>
        <w:rPr>
          <w:rStyle w:val="FootnoteCharacters"/>
        </w:rPr>
        <w:footnoteRef/>
      </w:r>
      <w:r>
        <w:rPr/>
        <w:t xml:space="preserve"> </w:t>
      </w:r>
      <w:r>
        <w:rPr>
          <w:lang w:val="en-US"/>
        </w:rPr>
        <w:t>2 Паp. XXXIV, 14</w:t>
      </w:r>
      <w:r>
        <w:rPr/>
        <w:t>.</w:t>
      </w:r>
    </w:p>
  </w:footnote>
  <w:footnote w:id="724">
    <w:p>
      <w:pPr>
        <w:pStyle w:val="Footnote"/>
        <w:rPr/>
      </w:pPr>
      <w:r>
        <w:rPr>
          <w:rStyle w:val="FootnoteCharacters"/>
        </w:rPr>
        <w:footnoteRef/>
      </w:r>
      <w:r>
        <w:rPr/>
        <w:t xml:space="preserve"> </w:t>
      </w:r>
      <w:r>
        <w:rPr>
          <w:lang w:val="en-US"/>
        </w:rPr>
        <w:t xml:space="preserve">Втоp. </w:t>
      </w:r>
      <w:r>
        <w:rPr>
          <w:lang w:val="en-US"/>
        </w:rPr>
        <w:t>XXX</w:t>
      </w:r>
      <w:r>
        <w:rPr/>
        <w:t>I</w:t>
      </w:r>
      <w:r>
        <w:rPr>
          <w:lang w:val="en-US"/>
        </w:rPr>
        <w:t>. 25. 26; Евp. IX, 4.</w:t>
      </w:r>
    </w:p>
  </w:footnote>
  <w:footnote w:id="725">
    <w:p>
      <w:pPr>
        <w:pStyle w:val="Footnote"/>
        <w:rPr/>
      </w:pPr>
      <w:r>
        <w:rPr>
          <w:rStyle w:val="FootnoteCharacters"/>
        </w:rPr>
        <w:footnoteRef/>
      </w:r>
      <w:r>
        <w:rPr/>
        <w:t xml:space="preserve"> </w:t>
      </w:r>
      <w:r>
        <w:rPr>
          <w:lang w:val="en-US"/>
        </w:rPr>
        <w:t xml:space="preserve">3 Цаp. </w:t>
      </w:r>
      <w:r>
        <w:rPr>
          <w:lang w:val="en-US"/>
        </w:rPr>
        <w:t>V</w:t>
      </w:r>
      <w:r>
        <w:rPr/>
        <w:t>III</w:t>
      </w:r>
      <w:r>
        <w:rPr>
          <w:lang w:val="en-US"/>
        </w:rPr>
        <w:t>, 9.</w:t>
      </w:r>
    </w:p>
  </w:footnote>
  <w:footnote w:id="726">
    <w:p>
      <w:pPr>
        <w:pStyle w:val="Footnote"/>
        <w:rPr/>
      </w:pPr>
      <w:r>
        <w:rPr>
          <w:rStyle w:val="FootnoteCharacters"/>
        </w:rPr>
        <w:footnoteRef/>
      </w:r>
      <w:r>
        <w:rPr/>
        <w:t xml:space="preserve"> </w:t>
      </w:r>
      <w:r>
        <w:rPr>
          <w:lang w:val="en-US"/>
        </w:rPr>
        <w:t>2 Паp. XXXIV, 29 и слѣд… XXXV.</w:t>
      </w:r>
    </w:p>
  </w:footnote>
  <w:footnote w:id="727">
    <w:p>
      <w:pPr>
        <w:pStyle w:val="Footnote"/>
        <w:rPr/>
      </w:pPr>
      <w:r>
        <w:rPr>
          <w:rStyle w:val="FootnoteCharacters"/>
        </w:rPr>
        <w:footnoteRef/>
      </w:r>
      <w:r>
        <w:rPr/>
        <w:t xml:space="preserve"> </w:t>
      </w:r>
      <w:r>
        <w:rPr>
          <w:lang w:val="en-US"/>
        </w:rPr>
        <w:t xml:space="preserve">Нав. </w:t>
      </w:r>
      <w:r>
        <w:rPr>
          <w:lang w:val="en-US"/>
        </w:rPr>
        <w:t>XX</w:t>
      </w:r>
      <w:r>
        <w:rPr/>
        <w:t>I</w:t>
      </w:r>
      <w:r>
        <w:rPr>
          <w:lang w:val="en-US"/>
        </w:rPr>
        <w:t>V</w:t>
      </w:r>
      <w:r>
        <w:rPr>
          <w:lang w:val="en-US"/>
        </w:rPr>
        <w:t>, 25.</w:t>
      </w:r>
    </w:p>
  </w:footnote>
  <w:footnote w:id="728">
    <w:p>
      <w:pPr>
        <w:pStyle w:val="Footnote"/>
        <w:rPr/>
      </w:pPr>
      <w:r>
        <w:rPr>
          <w:rStyle w:val="FootnoteCharacters"/>
        </w:rPr>
        <w:footnoteRef/>
      </w:r>
      <w:r>
        <w:rPr/>
        <w:t xml:space="preserve"> </w:t>
      </w:r>
      <w:r>
        <w:rPr>
          <w:lang w:val="en-US"/>
        </w:rPr>
        <w:t xml:space="preserve">1 Цаp. </w:t>
      </w:r>
      <w:r>
        <w:rPr>
          <w:lang w:val="en-US"/>
        </w:rPr>
        <w:t>V</w:t>
      </w:r>
      <w:r>
        <w:rPr/>
        <w:t>II</w:t>
      </w:r>
      <w:r>
        <w:rPr>
          <w:lang w:val="en-US"/>
        </w:rPr>
        <w:t>, 3. 4.</w:t>
      </w:r>
    </w:p>
  </w:footnote>
  <w:footnote w:id="729">
    <w:p>
      <w:pPr>
        <w:pStyle w:val="Footnote"/>
        <w:rPr/>
      </w:pPr>
      <w:r>
        <w:rPr>
          <w:rStyle w:val="FootnoteCharacters"/>
        </w:rPr>
        <w:footnoteRef/>
      </w:r>
      <w:r>
        <w:rPr/>
        <w:t xml:space="preserve"> </w:t>
      </w:r>
      <w:r>
        <w:rPr>
          <w:lang w:val="en-US"/>
        </w:rPr>
        <w:t xml:space="preserve">2 Паp. </w:t>
      </w:r>
      <w:r>
        <w:rPr>
          <w:lang w:val="en-US"/>
        </w:rPr>
        <w:t>XX</w:t>
      </w:r>
      <w:r>
        <w:rPr/>
        <w:t>I</w:t>
      </w:r>
      <w:r>
        <w:rPr>
          <w:lang w:val="en-US"/>
        </w:rPr>
        <w:t>X</w:t>
      </w:r>
      <w:r>
        <w:rPr>
          <w:lang w:val="en-US"/>
        </w:rPr>
        <w:t>. 10.</w:t>
      </w:r>
    </w:p>
  </w:footnote>
  <w:footnote w:id="730">
    <w:p>
      <w:pPr>
        <w:pStyle w:val="Footnote"/>
        <w:rPr/>
      </w:pPr>
      <w:r>
        <w:rPr>
          <w:rStyle w:val="FootnoteCharacters"/>
        </w:rPr>
        <w:footnoteRef/>
      </w:r>
      <w:r>
        <w:rPr/>
        <w:t xml:space="preserve"> </w:t>
      </w:r>
      <w:r>
        <w:rPr>
          <w:lang w:val="en-US"/>
        </w:rPr>
        <w:t xml:space="preserve">Срав. 2 Паp. </w:t>
      </w:r>
      <w:r>
        <w:rPr>
          <w:lang w:val="en-US"/>
        </w:rPr>
        <w:t>XXX</w:t>
      </w:r>
      <w:r>
        <w:rPr/>
        <w:t>I</w:t>
      </w:r>
      <w:r>
        <w:rPr>
          <w:lang w:val="en-US"/>
        </w:rPr>
        <w:t>X</w:t>
      </w:r>
      <w:r>
        <w:rPr>
          <w:lang w:val="en-US"/>
        </w:rPr>
        <w:t>, 4.</w:t>
      </w:r>
    </w:p>
  </w:footnote>
  <w:footnote w:id="731">
    <w:p>
      <w:pPr>
        <w:pStyle w:val="Footnote"/>
        <w:rPr/>
      </w:pPr>
      <w:r>
        <w:rPr>
          <w:rStyle w:val="FootnoteCharacters"/>
        </w:rPr>
        <w:footnoteRef/>
      </w:r>
      <w:r>
        <w:rPr/>
        <w:t xml:space="preserve"> </w:t>
      </w:r>
      <w:r>
        <w:rPr>
          <w:lang w:val="en-US"/>
        </w:rPr>
        <w:t xml:space="preserve">3 Цаp. </w:t>
      </w:r>
      <w:r>
        <w:rPr>
          <w:lang w:val="en-US"/>
        </w:rPr>
        <w:t>XX</w:t>
      </w:r>
      <w:r>
        <w:rPr/>
        <w:t>II</w:t>
      </w:r>
      <w:r>
        <w:rPr>
          <w:lang w:val="en-US"/>
        </w:rPr>
        <w:t>, 43; 4 Цаp. XII, 3; XIV, 4; XV, 4.</w:t>
      </w:r>
    </w:p>
  </w:footnote>
  <w:footnote w:id="732">
    <w:p>
      <w:pPr>
        <w:pStyle w:val="Footnote"/>
        <w:rPr/>
      </w:pPr>
      <w:r>
        <w:rPr>
          <w:rStyle w:val="FootnoteCharacters"/>
        </w:rPr>
        <w:footnoteRef/>
      </w:r>
      <w:r>
        <w:rPr/>
        <w:t xml:space="preserve"> </w:t>
      </w:r>
      <w:r>
        <w:rPr>
          <w:lang w:val="en-US"/>
        </w:rPr>
        <w:t xml:space="preserve">Втоp. </w:t>
      </w:r>
      <w:r>
        <w:rPr>
          <w:lang w:val="en-US"/>
        </w:rPr>
        <w:t>X</w:t>
      </w:r>
      <w:r>
        <w:rPr/>
        <w:t>II</w:t>
      </w:r>
      <w:r>
        <w:rPr>
          <w:lang w:val="en-US"/>
        </w:rPr>
        <w:t>, 11.</w:t>
      </w:r>
    </w:p>
  </w:footnote>
  <w:footnote w:id="733">
    <w:p>
      <w:pPr>
        <w:pStyle w:val="Footnote"/>
        <w:rPr/>
      </w:pPr>
      <w:r>
        <w:rPr>
          <w:rStyle w:val="FootnoteCharacters"/>
        </w:rPr>
        <w:footnoteRef/>
      </w:r>
      <w:r>
        <w:rPr/>
        <w:t xml:space="preserve"> </w:t>
      </w:r>
      <w:r>
        <w:rPr>
          <w:lang w:val="en-US"/>
        </w:rPr>
        <w:t>Ниж. ст. 14. 16. 20.</w:t>
      </w:r>
    </w:p>
  </w:footnote>
  <w:footnote w:id="734">
    <w:p>
      <w:pPr>
        <w:pStyle w:val="Footnote"/>
        <w:rPr/>
      </w:pPr>
      <w:r>
        <w:rPr>
          <w:rStyle w:val="FootnoteCharacters"/>
        </w:rPr>
        <w:footnoteRef/>
      </w:r>
      <w:r>
        <w:rPr/>
        <w:t xml:space="preserve"> </w:t>
      </w:r>
      <w:r>
        <w:rPr>
          <w:lang w:val="en-US"/>
        </w:rPr>
        <w:t>Ст. 11.</w:t>
      </w:r>
    </w:p>
  </w:footnote>
  <w:footnote w:id="735">
    <w:p>
      <w:pPr>
        <w:pStyle w:val="Footnote"/>
        <w:rPr/>
      </w:pPr>
      <w:r>
        <w:rPr>
          <w:rStyle w:val="FootnoteCharacters"/>
        </w:rPr>
        <w:footnoteRef/>
      </w:r>
      <w:r>
        <w:rPr/>
        <w:t xml:space="preserve"> </w:t>
      </w:r>
      <w:r>
        <w:rPr>
          <w:lang w:val="en-US"/>
        </w:rPr>
        <w:t xml:space="preserve">Іерем. </w:t>
      </w:r>
      <w:r>
        <w:rPr>
          <w:lang w:val="en-US"/>
        </w:rPr>
        <w:t>X</w:t>
      </w:r>
      <w:r>
        <w:rPr/>
        <w:t>I</w:t>
      </w:r>
      <w:r>
        <w:rPr>
          <w:lang w:val="en-US"/>
        </w:rPr>
        <w:t>X</w:t>
      </w:r>
      <w:r>
        <w:rPr>
          <w:lang w:val="en-US"/>
        </w:rPr>
        <w:t>, 13; Соф. I, 5.</w:t>
      </w:r>
    </w:p>
  </w:footnote>
  <w:footnote w:id="736">
    <w:p>
      <w:pPr>
        <w:pStyle w:val="Footnote"/>
        <w:rPr/>
      </w:pPr>
      <w:r>
        <w:rPr>
          <w:rStyle w:val="FootnoteCharacters"/>
        </w:rPr>
        <w:footnoteRef/>
      </w:r>
      <w:r>
        <w:rPr>
          <w:lang w:val="en-US"/>
        </w:rPr>
        <w:t xml:space="preserve"> </w:t>
      </w:r>
      <w:r>
        <w:rPr>
          <w:lang w:val="en-US"/>
        </w:rPr>
        <w:t xml:space="preserve">3 Цаp. </w:t>
      </w:r>
      <w:r>
        <w:rPr>
          <w:lang w:val="en-US"/>
        </w:rPr>
        <w:t>XIII</w:t>
      </w:r>
      <w:r>
        <w:rPr>
          <w:lang w:val="en-US"/>
        </w:rPr>
        <w:t>, 2.</w:t>
      </w:r>
    </w:p>
  </w:footnote>
  <w:footnote w:id="737">
    <w:p>
      <w:pPr>
        <w:pStyle w:val="Footnote"/>
        <w:rPr/>
      </w:pPr>
      <w:r>
        <w:rPr>
          <w:rStyle w:val="FootnoteCharacters"/>
        </w:rPr>
        <w:footnoteRef/>
      </w:r>
      <w:r>
        <w:rPr/>
        <w:t xml:space="preserve"> </w:t>
      </w:r>
      <w:r>
        <w:rPr>
          <w:lang w:val="en-US"/>
        </w:rPr>
        <w:t xml:space="preserve">Втоp. </w:t>
      </w:r>
      <w:r>
        <w:rPr>
          <w:lang w:val="en-US"/>
        </w:rPr>
        <w:t>X</w:t>
      </w:r>
      <w:r>
        <w:rPr/>
        <w:t>III</w:t>
      </w:r>
      <w:r>
        <w:rPr>
          <w:lang w:val="en-US"/>
        </w:rPr>
        <w:t>, 5.</w:t>
      </w:r>
    </w:p>
  </w:footnote>
  <w:footnote w:id="738">
    <w:p>
      <w:pPr>
        <w:pStyle w:val="Footnote"/>
        <w:rPr/>
      </w:pPr>
      <w:r>
        <w:rPr>
          <w:rStyle w:val="FootnoteCharacters"/>
        </w:rPr>
        <w:footnoteRef/>
      </w:r>
      <w:r>
        <w:rPr/>
        <w:t xml:space="preserve"> </w:t>
      </w:r>
      <w:r>
        <w:rPr>
          <w:lang w:val="en-US"/>
        </w:rPr>
        <w:t>Ст. 27.</w:t>
      </w:r>
    </w:p>
  </w:footnote>
  <w:footnote w:id="739">
    <w:p>
      <w:pPr>
        <w:pStyle w:val="Footnote"/>
        <w:rPr/>
      </w:pPr>
      <w:r>
        <w:rPr>
          <w:rStyle w:val="FootnoteCharacters"/>
        </w:rPr>
        <w:footnoteRef/>
      </w:r>
      <w:r>
        <w:rPr/>
        <w:t xml:space="preserve"> </w:t>
      </w:r>
      <w:r>
        <w:rPr>
          <w:lang w:val="en-US"/>
        </w:rPr>
        <w:t xml:space="preserve">2 Паp. </w:t>
      </w:r>
      <w:r>
        <w:rPr>
          <w:lang w:val="en-US"/>
        </w:rPr>
        <w:t>XXXV</w:t>
      </w:r>
      <w:r>
        <w:rPr>
          <w:lang w:val="en-US"/>
        </w:rPr>
        <w:t>, 24. 25.</w:t>
      </w:r>
    </w:p>
  </w:footnote>
  <w:footnote w:id="740">
    <w:p>
      <w:pPr>
        <w:pStyle w:val="Footnote"/>
        <w:rPr/>
      </w:pPr>
      <w:r>
        <w:rPr>
          <w:rStyle w:val="FootnoteCharacters"/>
        </w:rPr>
        <w:footnoteRef/>
      </w:r>
      <w:r>
        <w:rPr/>
        <w:t xml:space="preserve"> </w:t>
      </w:r>
      <w:r>
        <w:rPr>
          <w:lang w:val="en-US"/>
        </w:rPr>
        <w:t xml:space="preserve">2 Парал. </w:t>
      </w:r>
      <w:r>
        <w:rPr>
          <w:lang w:val="en-US"/>
        </w:rPr>
        <w:t>XXXV</w:t>
      </w:r>
      <w:r>
        <w:rPr>
          <w:lang w:val="en-US"/>
        </w:rPr>
        <w:t>, 20.</w:t>
      </w:r>
    </w:p>
  </w:footnote>
  <w:footnote w:id="741">
    <w:p>
      <w:pPr>
        <w:pStyle w:val="Footnote"/>
        <w:rPr/>
      </w:pPr>
      <w:r>
        <w:rPr>
          <w:rStyle w:val="FootnoteCharacters"/>
        </w:rPr>
        <w:footnoteRef/>
      </w:r>
      <w:r>
        <w:rPr/>
        <w:t xml:space="preserve"> </w:t>
      </w:r>
      <w:r>
        <w:rPr>
          <w:lang w:val="en-US"/>
        </w:rPr>
        <w:t>Тамъ-же ст. 21. 22.</w:t>
      </w:r>
    </w:p>
  </w:footnote>
  <w:footnote w:id="742">
    <w:p>
      <w:pPr>
        <w:pStyle w:val="Footnote"/>
        <w:rPr/>
      </w:pPr>
      <w:r>
        <w:rPr>
          <w:rStyle w:val="FootnoteCharacters"/>
        </w:rPr>
        <w:footnoteRef/>
      </w:r>
      <w:r>
        <w:rPr/>
        <w:t xml:space="preserve"> </w:t>
      </w:r>
      <w:r>
        <w:rPr>
          <w:lang w:val="en-US"/>
        </w:rPr>
        <w:t>X</w:t>
      </w:r>
      <w:r>
        <w:rPr/>
        <w:t>I</w:t>
      </w:r>
      <w:r>
        <w:rPr>
          <w:lang w:val="en-US"/>
        </w:rPr>
        <w:t>X</w:t>
      </w:r>
      <w:r>
        <w:rPr>
          <w:lang w:val="en-US"/>
        </w:rPr>
        <w:t>, 3.</w:t>
      </w:r>
    </w:p>
  </w:footnote>
  <w:footnote w:id="743">
    <w:p>
      <w:pPr>
        <w:pStyle w:val="Footnote"/>
        <w:rPr/>
      </w:pPr>
      <w:r>
        <w:rPr>
          <w:rStyle w:val="FootnoteCharacters"/>
        </w:rPr>
        <w:footnoteRef/>
      </w:r>
      <w:r>
        <w:rPr/>
        <w:t xml:space="preserve"> </w:t>
      </w:r>
      <w:r>
        <w:rPr>
          <w:lang w:val="en-US"/>
        </w:rPr>
        <w:t>См. ниж. ст. 34.</w:t>
      </w:r>
    </w:p>
  </w:footnote>
  <w:footnote w:id="744">
    <w:p>
      <w:pPr>
        <w:pStyle w:val="Footnote"/>
        <w:rPr/>
      </w:pPr>
      <w:r>
        <w:rPr>
          <w:rStyle w:val="FootnoteCharacters"/>
        </w:rPr>
        <w:footnoteRef/>
      </w:r>
      <w:r>
        <w:rPr>
          <w:lang w:val="en-US"/>
        </w:rPr>
        <w:t xml:space="preserve"> </w:t>
      </w:r>
      <w:r>
        <w:rPr>
          <w:lang w:val="en-US"/>
        </w:rPr>
        <w:t>Bib. All., t. II, p. 555.</w:t>
      </w:r>
    </w:p>
  </w:footnote>
  <w:footnote w:id="745">
    <w:p>
      <w:pPr>
        <w:pStyle w:val="Footnote"/>
        <w:rPr/>
      </w:pPr>
      <w:r>
        <w:rPr>
          <w:rStyle w:val="FootnoteCharacters"/>
        </w:rPr>
        <w:footnoteRef/>
      </w:r>
      <w:r>
        <w:rPr/>
        <w:t xml:space="preserve"> </w:t>
      </w:r>
      <w:r>
        <w:rPr>
          <w:lang w:val="en-US"/>
        </w:rPr>
        <w:t xml:space="preserve">Быт. </w:t>
      </w:r>
      <w:r>
        <w:rPr>
          <w:lang w:val="en-US"/>
        </w:rPr>
        <w:t>XL</w:t>
      </w:r>
      <w:r>
        <w:rPr/>
        <w:t>I</w:t>
      </w:r>
      <w:r>
        <w:rPr>
          <w:lang w:val="en-US"/>
        </w:rPr>
        <w:t>, 45; Езд. V, 14; Дан. I, 7.</w:t>
      </w:r>
    </w:p>
  </w:footnote>
  <w:footnote w:id="746">
    <w:p>
      <w:pPr>
        <w:pStyle w:val="Footnote"/>
        <w:rPr/>
      </w:pPr>
      <w:r>
        <w:rPr>
          <w:rStyle w:val="FootnoteCharacters"/>
        </w:rPr>
        <w:footnoteRef/>
      </w:r>
      <w:r>
        <w:rPr/>
        <w:t xml:space="preserve"> </w:t>
      </w:r>
      <w:r>
        <w:rPr/>
        <w:t xml:space="preserve">Іерем. </w:t>
      </w:r>
      <w:r>
        <w:rPr>
          <w:lang w:val="en-US"/>
        </w:rPr>
        <w:t>XL</w:t>
      </w:r>
      <w:r>
        <w:rPr/>
        <w:t>I</w:t>
      </w:r>
      <w:r>
        <w:rPr>
          <w:lang w:val="en-US"/>
        </w:rPr>
        <w:t>V</w:t>
      </w:r>
      <w:r>
        <w:rPr/>
        <w:t>, 30.</w:t>
      </w:r>
    </w:p>
  </w:footnote>
  <w:footnote w:id="747">
    <w:p>
      <w:pPr>
        <w:pStyle w:val="Footnote"/>
        <w:rPr/>
      </w:pPr>
      <w:r>
        <w:rPr>
          <w:rStyle w:val="FootnoteCharacters"/>
        </w:rPr>
        <w:footnoteRef/>
      </w:r>
      <w:r>
        <w:rPr/>
        <w:t xml:space="preserve"> </w:t>
      </w:r>
      <w:r>
        <w:rPr/>
        <w:t xml:space="preserve">Іерем. </w:t>
      </w:r>
      <w:r>
        <w:rPr>
          <w:lang w:val="en-US"/>
        </w:rPr>
        <w:t>XXV</w:t>
      </w:r>
      <w:r>
        <w:rPr/>
        <w:t>II, 2. 3; Іезек. XXI, 20. 28.</w:t>
      </w:r>
    </w:p>
  </w:footnote>
  <w:footnote w:id="748">
    <w:p>
      <w:pPr>
        <w:pStyle w:val="Footnote"/>
        <w:rPr/>
      </w:pPr>
      <w:r>
        <w:rPr>
          <w:rStyle w:val="FootnoteCharacters"/>
        </w:rPr>
        <w:footnoteRef/>
      </w:r>
      <w:r>
        <w:rPr/>
        <w:t xml:space="preserve"> </w:t>
      </w:r>
      <w:r>
        <w:rPr/>
        <w:t xml:space="preserve">Іерем. </w:t>
      </w:r>
      <w:r>
        <w:rPr>
          <w:lang w:val="en-US"/>
        </w:rPr>
        <w:t>XX</w:t>
      </w:r>
      <w:r>
        <w:rPr/>
        <w:t>I</w:t>
      </w:r>
      <w:r>
        <w:rPr>
          <w:lang w:val="en-US"/>
        </w:rPr>
        <w:t>X</w:t>
      </w:r>
      <w:r>
        <w:rPr/>
        <w:t>, 3.</w:t>
      </w:r>
    </w:p>
  </w:footnote>
  <w:footnote w:id="749">
    <w:p>
      <w:pPr>
        <w:pStyle w:val="Footnote"/>
        <w:rPr/>
      </w:pPr>
      <w:r>
        <w:rPr>
          <w:rStyle w:val="FootnoteCharacters"/>
        </w:rPr>
        <w:footnoteRef/>
      </w:r>
      <w:r>
        <w:rPr/>
        <w:t xml:space="preserve"> </w:t>
      </w:r>
      <w:r>
        <w:rPr/>
        <w:t xml:space="preserve">Іерем. </w:t>
      </w:r>
      <w:r>
        <w:rPr>
          <w:lang w:val="en-US"/>
        </w:rPr>
        <w:t>LI, 59 – 64.</w:t>
      </w:r>
    </w:p>
  </w:footnote>
  <w:footnote w:id="750">
    <w:p>
      <w:pPr>
        <w:pStyle w:val="Footnote"/>
        <w:rPr/>
      </w:pPr>
      <w:r>
        <w:rPr>
          <w:rStyle w:val="FootnoteCharacters"/>
        </w:rPr>
        <w:footnoteRef/>
      </w:r>
      <w:r>
        <w:rPr>
          <w:lang w:val="en-US"/>
        </w:rPr>
        <w:t xml:space="preserve"> </w:t>
      </w:r>
      <w:r>
        <w:rPr>
          <w:lang w:val="en-US"/>
        </w:rPr>
        <w:t xml:space="preserve">4 </w:t>
      </w:r>
      <w:r>
        <w:rPr/>
        <w:t>Ца</w:t>
      </w:r>
      <w:r>
        <w:rPr>
          <w:lang w:val="en-US"/>
        </w:rPr>
        <w:t>p. XXIV, 20.</w:t>
      </w:r>
    </w:p>
  </w:footnote>
  <w:footnote w:id="751">
    <w:p>
      <w:pPr>
        <w:pStyle w:val="Footnote"/>
        <w:rPr/>
      </w:pPr>
      <w:r>
        <w:rPr>
          <w:rStyle w:val="FootnoteCharacters"/>
        </w:rPr>
        <w:footnoteRef/>
      </w:r>
      <w:r>
        <w:rPr/>
        <w:t xml:space="preserve"> </w:t>
      </w:r>
      <w:r>
        <w:rPr/>
        <w:t xml:space="preserve">2 Паралип. </w:t>
      </w:r>
      <w:r>
        <w:rPr>
          <w:lang w:val="en-US"/>
        </w:rPr>
        <w:t>XXXV</w:t>
      </w:r>
      <w:r>
        <w:rPr/>
        <w:t>I, 13.</w:t>
      </w:r>
    </w:p>
  </w:footnote>
  <w:footnote w:id="752">
    <w:p>
      <w:pPr>
        <w:pStyle w:val="Footnote"/>
        <w:rPr/>
      </w:pPr>
      <w:r>
        <w:rPr>
          <w:rStyle w:val="FootnoteCharacters"/>
        </w:rPr>
        <w:footnoteRef/>
      </w:r>
      <w:r>
        <w:rPr/>
        <w:t xml:space="preserve"> </w:t>
      </w:r>
      <w:r>
        <w:rPr>
          <w:lang w:val="en-US"/>
        </w:rPr>
        <w:t xml:space="preserve">Іерем. </w:t>
      </w:r>
      <w:r>
        <w:rPr>
          <w:lang w:val="en-US"/>
        </w:rPr>
        <w:t>XXV</w:t>
      </w:r>
      <w:r>
        <w:rPr/>
        <w:t>II</w:t>
      </w:r>
      <w:r>
        <w:rPr>
          <w:lang w:val="en-US"/>
        </w:rPr>
        <w:t>, 1 – 3. 12; XXVIII, 1.</w:t>
      </w:r>
    </w:p>
  </w:footnote>
  <w:footnote w:id="753">
    <w:p>
      <w:pPr>
        <w:pStyle w:val="Footnote"/>
        <w:rPr/>
      </w:pPr>
      <w:r>
        <w:rPr>
          <w:rStyle w:val="FootnoteCharacters"/>
        </w:rPr>
        <w:footnoteRef/>
      </w:r>
      <w:r>
        <w:rPr/>
        <w:t xml:space="preserve"> </w:t>
      </w:r>
      <w:r>
        <w:rPr>
          <w:lang w:val="en-US"/>
        </w:rPr>
        <w:t>Ананію, Ахава, Седекію и Шемаію – XXVIII, 15 – 17; XXIX, 21 – 32.</w:t>
      </w:r>
    </w:p>
  </w:footnote>
  <w:footnote w:id="754">
    <w:p>
      <w:pPr>
        <w:pStyle w:val="Footnote"/>
        <w:rPr/>
      </w:pPr>
      <w:r>
        <w:rPr>
          <w:rStyle w:val="FootnoteCharacters"/>
        </w:rPr>
        <w:footnoteRef/>
      </w:r>
      <w:r>
        <w:rPr/>
        <w:t xml:space="preserve"> </w:t>
      </w:r>
      <w:r>
        <w:rPr>
          <w:lang w:val="en-US"/>
        </w:rPr>
        <w:t>Іезек. IV, V, XII, XXXVII.</w:t>
      </w:r>
    </w:p>
  </w:footnote>
  <w:footnote w:id="755">
    <w:p>
      <w:pPr>
        <w:pStyle w:val="Footnote"/>
        <w:rPr/>
      </w:pPr>
      <w:r>
        <w:rPr>
          <w:rStyle w:val="FootnoteCharacters"/>
        </w:rPr>
        <w:footnoteRef/>
      </w:r>
      <w:r>
        <w:rPr/>
        <w:t xml:space="preserve"> </w:t>
      </w:r>
      <w:r>
        <w:rPr>
          <w:lang w:val="en-US"/>
        </w:rPr>
        <w:t xml:space="preserve">Іезек. </w:t>
      </w:r>
      <w:r>
        <w:rPr>
          <w:lang w:val="en-US"/>
        </w:rPr>
        <w:t>XX</w:t>
      </w:r>
      <w:r>
        <w:rPr/>
        <w:t>I,</w:t>
      </w:r>
      <w:r>
        <w:rPr>
          <w:lang w:val="en-US"/>
        </w:rPr>
        <w:t xml:space="preserve"> 18 и дал.</w:t>
      </w:r>
    </w:p>
  </w:footnote>
  <w:footnote w:id="756">
    <w:p>
      <w:pPr>
        <w:pStyle w:val="Footnote"/>
        <w:rPr/>
      </w:pPr>
      <w:r>
        <w:rPr>
          <w:rStyle w:val="FootnoteCharacters"/>
        </w:rPr>
        <w:footnoteRef/>
      </w:r>
      <w:r>
        <w:rPr/>
        <w:t xml:space="preserve"> </w:t>
      </w:r>
      <w:r>
        <w:rPr>
          <w:lang w:val="en-US"/>
        </w:rPr>
        <w:t xml:space="preserve">Іерем. </w:t>
      </w:r>
      <w:r>
        <w:rPr>
          <w:lang w:val="en-US"/>
        </w:rPr>
        <w:t>XXX</w:t>
      </w:r>
      <w:r>
        <w:rPr/>
        <w:t>I</w:t>
      </w:r>
      <w:r>
        <w:rPr>
          <w:lang w:val="en-US"/>
        </w:rPr>
        <w:t>V</w:t>
      </w:r>
      <w:r>
        <w:rPr>
          <w:lang w:val="en-US"/>
        </w:rPr>
        <w:t>, 7.</w:t>
      </w:r>
    </w:p>
  </w:footnote>
  <w:footnote w:id="757">
    <w:p>
      <w:pPr>
        <w:pStyle w:val="Footnote"/>
        <w:rPr/>
      </w:pPr>
      <w:r>
        <w:rPr>
          <w:rStyle w:val="FootnoteCharacters"/>
        </w:rPr>
        <w:footnoteRef/>
      </w:r>
      <w:r>
        <w:rPr/>
        <w:t xml:space="preserve"> </w:t>
      </w:r>
      <w:r>
        <w:rPr>
          <w:lang w:val="en-US"/>
        </w:rPr>
        <w:t xml:space="preserve">Выш. 4 Цаp. </w:t>
      </w:r>
      <w:r>
        <w:rPr>
          <w:lang w:val="en-US"/>
        </w:rPr>
        <w:t>XXV</w:t>
      </w:r>
      <w:r>
        <w:rPr>
          <w:lang w:val="en-US"/>
        </w:rPr>
        <w:t>, 1.</w:t>
      </w:r>
    </w:p>
  </w:footnote>
  <w:footnote w:id="758">
    <w:p>
      <w:pPr>
        <w:pStyle w:val="Footnote"/>
        <w:rPr/>
      </w:pPr>
      <w:r>
        <w:rPr>
          <w:rStyle w:val="FootnoteCharacters"/>
        </w:rPr>
        <w:footnoteRef/>
      </w:r>
      <w:r>
        <w:rPr/>
        <w:t xml:space="preserve"> </w:t>
      </w:r>
      <w:r>
        <w:rPr>
          <w:lang w:val="en-US"/>
        </w:rPr>
        <w:t>Іеp. XXXIV, 8. 9. и слѣд.</w:t>
      </w:r>
    </w:p>
  </w:footnote>
  <w:footnote w:id="759">
    <w:p>
      <w:pPr>
        <w:pStyle w:val="Footnote"/>
        <w:rPr/>
      </w:pPr>
      <w:r>
        <w:rPr>
          <w:rStyle w:val="FootnoteCharacters"/>
        </w:rPr>
        <w:footnoteRef/>
      </w:r>
      <w:r>
        <w:rPr/>
        <w:t xml:space="preserve"> </w:t>
      </w:r>
      <w:r>
        <w:rPr>
          <w:lang w:val="en-US"/>
        </w:rPr>
        <w:t>Тамъ-же 3 – 5.</w:t>
      </w:r>
    </w:p>
  </w:footnote>
  <w:footnote w:id="760">
    <w:p>
      <w:pPr>
        <w:pStyle w:val="Footnote"/>
        <w:rPr/>
      </w:pPr>
      <w:r>
        <w:rPr>
          <w:rStyle w:val="FootnoteCharacters"/>
        </w:rPr>
        <w:footnoteRef/>
      </w:r>
      <w:r>
        <w:rPr/>
        <w:t xml:space="preserve"> </w:t>
      </w:r>
      <w:r>
        <w:rPr>
          <w:lang w:val="en-US"/>
        </w:rPr>
        <w:t xml:space="preserve">Іерем. </w:t>
      </w:r>
      <w:r>
        <w:rPr>
          <w:lang w:val="en-US"/>
        </w:rPr>
        <w:t>L</w:t>
      </w:r>
      <w:r>
        <w:rPr/>
        <w:t>II</w:t>
      </w:r>
      <w:r>
        <w:rPr>
          <w:lang w:val="en-US"/>
        </w:rPr>
        <w:t>, 29.</w:t>
      </w:r>
    </w:p>
  </w:footnote>
  <w:footnote w:id="761">
    <w:p>
      <w:pPr>
        <w:pStyle w:val="Footnote"/>
        <w:rPr/>
      </w:pPr>
      <w:r>
        <w:rPr>
          <w:rStyle w:val="FootnoteCharacters"/>
        </w:rPr>
        <w:footnoteRef/>
      </w:r>
      <w:r>
        <w:rPr/>
        <w:t xml:space="preserve"> </w:t>
      </w:r>
      <w:r>
        <w:rPr>
          <w:lang w:val="en-US"/>
        </w:rPr>
        <w:t xml:space="preserve">Іеp. </w:t>
      </w:r>
      <w:r>
        <w:rPr>
          <w:lang w:val="en-US"/>
        </w:rPr>
        <w:t>XXXV</w:t>
      </w:r>
      <w:r>
        <w:rPr/>
        <w:t>II</w:t>
      </w:r>
      <w:r>
        <w:rPr>
          <w:lang w:val="en-US"/>
        </w:rPr>
        <w:t>, 5.</w:t>
      </w:r>
    </w:p>
  </w:footnote>
  <w:footnote w:id="762">
    <w:p>
      <w:pPr>
        <w:pStyle w:val="Footnote"/>
        <w:rPr/>
      </w:pPr>
      <w:r>
        <w:rPr>
          <w:rStyle w:val="FootnoteCharacters"/>
        </w:rPr>
        <w:footnoteRef/>
      </w:r>
      <w:r>
        <w:rPr/>
        <w:t xml:space="preserve"> </w:t>
      </w:r>
      <w:r>
        <w:rPr>
          <w:lang w:val="en-US"/>
        </w:rPr>
        <w:t xml:space="preserve">Гл. </w:t>
      </w:r>
      <w:r>
        <w:rPr>
          <w:lang w:val="en-US"/>
        </w:rPr>
        <w:t>XXXV</w:t>
      </w:r>
      <w:r>
        <w:rPr/>
        <w:t>II</w:t>
      </w:r>
      <w:r>
        <w:rPr>
          <w:lang w:val="en-US"/>
        </w:rPr>
        <w:t>, 7 – 10.</w:t>
      </w:r>
    </w:p>
  </w:footnote>
  <w:footnote w:id="763">
    <w:p>
      <w:pPr>
        <w:pStyle w:val="Footnote"/>
        <w:rPr/>
      </w:pPr>
      <w:r>
        <w:rPr>
          <w:rStyle w:val="FootnoteCharacters"/>
        </w:rPr>
        <w:footnoteRef/>
      </w:r>
      <w:r>
        <w:rPr/>
        <w:t xml:space="preserve"> </w:t>
      </w:r>
      <w:r>
        <w:rPr>
          <w:lang w:val="en-US"/>
        </w:rPr>
        <w:t>XXXVII, 11 – 15; XXXVIII.</w:t>
      </w:r>
    </w:p>
  </w:footnote>
  <w:footnote w:id="764">
    <w:p>
      <w:pPr>
        <w:pStyle w:val="Footnote"/>
        <w:rPr/>
      </w:pPr>
      <w:r>
        <w:rPr>
          <w:rStyle w:val="FootnoteCharacters"/>
        </w:rPr>
        <w:footnoteRef/>
      </w:r>
      <w:r>
        <w:rPr>
          <w:lang w:val="en-US"/>
        </w:rPr>
        <w:t xml:space="preserve"> </w:t>
      </w:r>
      <w:r>
        <w:rPr>
          <w:lang w:val="en-US"/>
        </w:rPr>
        <w:t xml:space="preserve">Іеp. </w:t>
      </w:r>
      <w:r>
        <w:rPr>
          <w:lang w:val="en-US"/>
        </w:rPr>
        <w:t>XXXII</w:t>
      </w:r>
      <w:r>
        <w:rPr>
          <w:lang w:val="en-US"/>
        </w:rPr>
        <w:t>, 6 – 16.</w:t>
      </w:r>
    </w:p>
  </w:footnote>
  <w:footnote w:id="765">
    <w:p>
      <w:pPr>
        <w:pStyle w:val="Footnote"/>
        <w:rPr/>
      </w:pPr>
      <w:r>
        <w:rPr>
          <w:rStyle w:val="FootnoteCharacters"/>
        </w:rPr>
        <w:footnoteRef/>
      </w:r>
      <w:r>
        <w:rPr>
          <w:lang w:val="en-US"/>
        </w:rPr>
        <w:t xml:space="preserve"> </w:t>
      </w:r>
      <w:r>
        <w:rPr>
          <w:lang w:val="en-US"/>
        </w:rPr>
        <w:t>4 Цаp. XXV, 3 – 6. 18 – 21.</w:t>
      </w:r>
    </w:p>
  </w:footnote>
  <w:footnote w:id="766">
    <w:p>
      <w:pPr>
        <w:pStyle w:val="Footnote"/>
        <w:rPr/>
      </w:pPr>
      <w:r>
        <w:rPr>
          <w:rStyle w:val="FootnoteCharacters"/>
        </w:rPr>
        <w:footnoteRef/>
      </w:r>
      <w:r>
        <w:rPr/>
        <w:t xml:space="preserve"> </w:t>
      </w:r>
      <w:r>
        <w:rPr>
          <w:lang w:val="en-US"/>
        </w:rPr>
        <w:t xml:space="preserve">Существовалъ 424 года. Насчетъ ковчега завѣта и скиніи Моѵсеевой сохранилось у Евреевъ преданіе, будто пророкъ Іеремія спасъ ихъ отъ истребленія, скрывши въ нѣкоторой пещерѣ той самой горы, которая сдѣлалась мѣстомъ упокоенія законодателя Еврейскаго (т. е. горы Нававъ), и эта пещера съ сокрытою въ ней святынею останется въ неизвѣстности до извѣстнаго лишь предѣла. 2 Мак. </w:t>
      </w:r>
      <w:r>
        <w:rPr/>
        <w:t>II</w:t>
      </w:r>
      <w:r>
        <w:rPr>
          <w:lang w:val="en-US"/>
        </w:rPr>
        <w:t>, 4. 8.</w:t>
      </w:r>
    </w:p>
  </w:footnote>
  <w:footnote w:id="767">
    <w:p>
      <w:pPr>
        <w:pStyle w:val="Footnote"/>
        <w:rPr/>
      </w:pPr>
      <w:r>
        <w:rPr>
          <w:rStyle w:val="FootnoteCharacters"/>
        </w:rPr>
        <w:footnoteRef/>
      </w:r>
      <w:r>
        <w:rPr/>
        <w:t xml:space="preserve"> </w:t>
      </w:r>
      <w:r>
        <w:rPr/>
        <w:t>І</w:t>
      </w:r>
      <w:r>
        <w:rPr>
          <w:lang w:val="en-US"/>
        </w:rPr>
        <w:t xml:space="preserve">еp. </w:t>
      </w:r>
      <w:r>
        <w:rPr>
          <w:lang w:val="en-US"/>
        </w:rPr>
        <w:t>XL</w:t>
      </w:r>
      <w:r>
        <w:rPr>
          <w:lang w:val="en-US"/>
        </w:rPr>
        <w:t>, 9. 10. 12.</w:t>
      </w:r>
    </w:p>
  </w:footnote>
  <w:footnote w:id="768">
    <w:p>
      <w:pPr>
        <w:pStyle w:val="Footnote"/>
        <w:rPr/>
      </w:pPr>
      <w:r>
        <w:rPr>
          <w:rStyle w:val="FootnoteCharacters"/>
        </w:rPr>
        <w:footnoteRef/>
      </w:r>
      <w:r>
        <w:rPr/>
        <w:t xml:space="preserve"> </w:t>
      </w:r>
      <w:r>
        <w:rPr>
          <w:lang w:val="en-US"/>
        </w:rPr>
        <w:t xml:space="preserve">4 Цаp. </w:t>
      </w:r>
      <w:r>
        <w:rPr>
          <w:lang w:val="en-US"/>
        </w:rPr>
        <w:t>XXV</w:t>
      </w:r>
      <w:r>
        <w:rPr>
          <w:lang w:val="en-US"/>
        </w:rPr>
        <w:t>, 8 – 21.</w:t>
      </w:r>
    </w:p>
  </w:footnote>
  <w:footnote w:id="769">
    <w:p>
      <w:pPr>
        <w:pStyle w:val="Footnote"/>
        <w:rPr/>
      </w:pPr>
      <w:r>
        <w:rPr>
          <w:rStyle w:val="FootnoteCharacters"/>
        </w:rPr>
        <w:footnoteRef/>
      </w:r>
      <w:r>
        <w:rPr/>
        <w:t xml:space="preserve"> </w:t>
      </w:r>
      <w:r>
        <w:rPr>
          <w:lang w:val="en-US"/>
        </w:rPr>
        <w:t>Іеp. XXXVI, 10. 11; Срав. 4 Цаp. XXV, 22.</w:t>
      </w:r>
    </w:p>
  </w:footnote>
  <w:footnote w:id="770">
    <w:p>
      <w:pPr>
        <w:pStyle w:val="Footnote"/>
        <w:rPr/>
      </w:pPr>
      <w:r>
        <w:rPr>
          <w:rStyle w:val="FootnoteCharacters"/>
        </w:rPr>
        <w:footnoteRef/>
      </w:r>
      <w:r>
        <w:rPr/>
        <w:t xml:space="preserve"> </w:t>
      </w:r>
      <w:r>
        <w:rPr>
          <w:lang w:val="en-US"/>
        </w:rPr>
        <w:t>4 Цаp. XXV, 22 – 26.</w:t>
      </w:r>
    </w:p>
  </w:footnote>
  <w:footnote w:id="771">
    <w:p>
      <w:pPr>
        <w:pStyle w:val="Footnote"/>
        <w:rPr/>
      </w:pPr>
      <w:r>
        <w:rPr>
          <w:rStyle w:val="FootnoteCharacters"/>
        </w:rPr>
        <w:footnoteRef/>
      </w:r>
      <w:r>
        <w:rPr/>
        <w:t xml:space="preserve"> </w:t>
      </w:r>
      <w:r>
        <w:rPr>
          <w:lang w:val="en-US"/>
        </w:rPr>
        <w:t xml:space="preserve">Іерем. </w:t>
      </w:r>
      <w:r>
        <w:rPr>
          <w:lang w:val="en-US"/>
        </w:rPr>
        <w:t>L</w:t>
      </w:r>
      <w:r>
        <w:rPr/>
        <w:t>II</w:t>
      </w:r>
      <w:r>
        <w:rPr>
          <w:lang w:val="en-US"/>
        </w:rPr>
        <w:t>, 30.</w:t>
      </w:r>
    </w:p>
  </w:footnote>
  <w:footnote w:id="772">
    <w:p>
      <w:pPr>
        <w:pStyle w:val="Footnote"/>
        <w:rPr/>
      </w:pPr>
      <w:r>
        <w:rPr>
          <w:rStyle w:val="FootnoteCharacters"/>
        </w:rPr>
        <w:footnoteRef/>
      </w:r>
      <w:r>
        <w:rPr/>
        <w:t xml:space="preserve"> </w:t>
      </w:r>
      <w:r>
        <w:rPr>
          <w:lang w:val="en-US"/>
        </w:rPr>
        <w:t>2 Паp. XXXVI, 22. 23.</w:t>
      </w:r>
    </w:p>
  </w:footnote>
  <w:footnote w:id="773">
    <w:p>
      <w:pPr>
        <w:pStyle w:val="Footnote"/>
        <w:rPr/>
      </w:pPr>
      <w:r>
        <w:rPr>
          <w:rStyle w:val="FootnoteCharacters"/>
        </w:rPr>
        <w:footnoteRef/>
      </w:r>
      <w:r>
        <w:rPr/>
        <w:t xml:space="preserve"> </w:t>
      </w:r>
      <w:r>
        <w:rPr>
          <w:lang w:val="en-US"/>
        </w:rPr>
        <w:t>1 Паp. IX, 2 и слѣд.</w:t>
      </w:r>
    </w:p>
  </w:footnote>
  <w:footnote w:id="774">
    <w:p>
      <w:pPr>
        <w:pStyle w:val="Footnote"/>
        <w:rPr/>
      </w:pPr>
      <w:r>
        <w:rPr>
          <w:rStyle w:val="FootnoteCharacters"/>
        </w:rPr>
        <w:footnoteRef/>
      </w:r>
      <w:r>
        <w:rPr/>
        <w:t xml:space="preserve"> </w:t>
      </w:r>
      <w:r>
        <w:rPr>
          <w:lang w:val="en-US"/>
        </w:rPr>
        <w:t xml:space="preserve">Въ примѣръ сего приводитъ тождественныя Еврейскія названія: </w:t>
      </w:r>
      <w:r>
        <w:rPr>
          <w:i/>
          <w:lang w:val="en-US"/>
        </w:rPr>
        <w:t>чаша</w:t>
      </w:r>
      <w:r>
        <w:rPr>
          <w:lang w:val="en-US"/>
        </w:rPr>
        <w:t xml:space="preserve"> (1 Паp. XXVIII, 17; 1 Езд. I, 10; </w:t>
      </w:r>
      <w:r>
        <w:rPr>
          <w:lang w:val="en-US"/>
        </w:rPr>
        <w:t>V</w:t>
      </w:r>
      <w:r>
        <w:rPr/>
        <w:t>III</w:t>
      </w:r>
      <w:r>
        <w:rPr>
          <w:lang w:val="en-US"/>
        </w:rPr>
        <w:t xml:space="preserve">, 27), </w:t>
      </w:r>
      <w:r>
        <w:rPr>
          <w:i/>
          <w:lang w:val="en-US"/>
        </w:rPr>
        <w:t>драхма</w:t>
      </w:r>
      <w:r>
        <w:rPr>
          <w:lang w:val="en-US"/>
        </w:rPr>
        <w:t xml:space="preserve"> (1 Паp. XXIX, 7; 1 Езд. II, 69), </w:t>
      </w:r>
      <w:r>
        <w:rPr>
          <w:i/>
          <w:lang w:val="en-US"/>
        </w:rPr>
        <w:t>плоть</w:t>
      </w:r>
      <w:r>
        <w:rPr>
          <w:lang w:val="en-US"/>
        </w:rPr>
        <w:t xml:space="preserve"> (2 Паp. </w:t>
      </w:r>
      <w:r>
        <w:rPr/>
        <w:t>II</w:t>
      </w:r>
      <w:r>
        <w:rPr>
          <w:lang w:val="en-US"/>
        </w:rPr>
        <w:t xml:space="preserve">, 16; 1 Езд. III, 7; Нем. II, 8), </w:t>
      </w:r>
      <w:r>
        <w:rPr>
          <w:i/>
          <w:lang w:val="en-US"/>
        </w:rPr>
        <w:t>сборщики</w:t>
      </w:r>
      <w:r>
        <w:rPr>
          <w:lang w:val="en-US"/>
        </w:rPr>
        <w:t xml:space="preserve"> (4 Цаp. XXII, 4; 1 Езд. II, 70). Указываютъ также на сходство родословныхъ таблицъ и на сходство въ описаніи богослужебнаго устройства (1 Езд. VII – X).</w:t>
      </w:r>
    </w:p>
  </w:footnote>
  <w:footnote w:id="775">
    <w:p>
      <w:pPr>
        <w:pStyle w:val="Footnote"/>
        <w:rPr/>
      </w:pPr>
      <w:r>
        <w:rPr>
          <w:rStyle w:val="FootnoteCharacters"/>
        </w:rPr>
        <w:footnoteRef/>
      </w:r>
      <w:r>
        <w:rPr/>
        <w:t xml:space="preserve"> </w:t>
      </w:r>
      <w:r>
        <w:rPr/>
        <w:t>Срав. 2 </w:t>
      </w:r>
      <w:r>
        <w:rPr>
          <w:lang w:val="en-US"/>
        </w:rPr>
        <w:t xml:space="preserve">Паp. </w:t>
      </w:r>
      <w:r>
        <w:rPr/>
        <w:t>XXXVI</w:t>
      </w:r>
      <w:r>
        <w:rPr>
          <w:lang w:val="en-US"/>
        </w:rPr>
        <w:t>, 22. 23; 1</w:t>
      </w:r>
      <w:r>
        <w:rPr/>
        <w:t> </w:t>
      </w:r>
      <w:r>
        <w:rPr>
          <w:lang w:val="en-US"/>
        </w:rPr>
        <w:t>Езд. I, 1 – 3.</w:t>
      </w:r>
    </w:p>
  </w:footnote>
  <w:footnote w:id="776">
    <w:p>
      <w:pPr>
        <w:pStyle w:val="Footnote"/>
        <w:rPr/>
      </w:pPr>
      <w:r>
        <w:rPr>
          <w:rStyle w:val="FootnoteCharacters"/>
        </w:rPr>
        <w:footnoteRef/>
      </w:r>
      <w:r>
        <w:rPr/>
        <w:t xml:space="preserve"> </w:t>
      </w:r>
      <w:r>
        <w:rPr/>
        <w:t>Сюда</w:t>
      </w:r>
      <w:r>
        <w:rPr>
          <w:lang w:val="en-US"/>
        </w:rPr>
        <w:t xml:space="preserve"> относятся изреченія: 1</w:t>
      </w:r>
      <w:r>
        <w:rPr/>
        <w:t> Паp. I</w:t>
      </w:r>
      <w:r>
        <w:rPr>
          <w:lang w:val="en-US"/>
        </w:rPr>
        <w:t>V</w:t>
      </w:r>
      <w:r>
        <w:rPr/>
        <w:t>, 43; 2 </w:t>
      </w:r>
      <w:r>
        <w:rPr>
          <w:lang w:val="en-US"/>
        </w:rPr>
        <w:t xml:space="preserve">Паp. </w:t>
      </w:r>
      <w:r>
        <w:rPr/>
        <w:t>V</w:t>
      </w:r>
      <w:r>
        <w:rPr>
          <w:lang w:val="en-US"/>
        </w:rPr>
        <w:t xml:space="preserve">, </w:t>
      </w:r>
      <w:r>
        <w:rPr/>
        <w:t>9; VIII, 8; XXI</w:t>
      </w:r>
      <w:r>
        <w:rPr>
          <w:lang w:val="en-US"/>
        </w:rPr>
        <w:t>, 10.</w:t>
      </w:r>
    </w:p>
  </w:footnote>
  <w:footnote w:id="777">
    <w:p>
      <w:pPr>
        <w:pStyle w:val="Footnote"/>
        <w:rPr/>
      </w:pPr>
      <w:r>
        <w:rPr>
          <w:rStyle w:val="FootnoteCharacters"/>
        </w:rPr>
        <w:footnoteRef/>
      </w:r>
      <w:r>
        <w:rPr/>
        <w:t xml:space="preserve"> </w:t>
      </w:r>
      <w:r>
        <w:rPr>
          <w:lang w:val="en-US"/>
        </w:rPr>
        <w:t xml:space="preserve">1 Паp. </w:t>
      </w:r>
      <w:r>
        <w:rPr>
          <w:lang w:val="en-US"/>
        </w:rPr>
        <w:t>III</w:t>
      </w:r>
      <w:r>
        <w:rPr>
          <w:lang w:val="en-US"/>
        </w:rPr>
        <w:t>, 21.</w:t>
      </w:r>
    </w:p>
  </w:footnote>
  <w:footnote w:id="778">
    <w:p>
      <w:pPr>
        <w:pStyle w:val="Footnote"/>
        <w:rPr/>
      </w:pPr>
      <w:r>
        <w:rPr>
          <w:rStyle w:val="FootnoteCharacters"/>
        </w:rPr>
        <w:footnoteRef/>
      </w:r>
      <w:r>
        <w:rPr>
          <w:lang w:val="en-US"/>
        </w:rPr>
        <w:t xml:space="preserve"> </w:t>
      </w:r>
      <w:r>
        <w:rPr>
          <w:lang w:val="en-US"/>
        </w:rPr>
        <w:t>Гл. I – IX.</w:t>
      </w:r>
    </w:p>
  </w:footnote>
  <w:footnote w:id="779">
    <w:p>
      <w:pPr>
        <w:pStyle w:val="Footnote"/>
        <w:rPr/>
      </w:pPr>
      <w:r>
        <w:rPr>
          <w:rStyle w:val="FootnoteCharacters"/>
        </w:rPr>
        <w:footnoteRef/>
      </w:r>
      <w:r>
        <w:rPr/>
        <w:t xml:space="preserve"> </w:t>
      </w:r>
      <w:r>
        <w:rPr>
          <w:lang w:val="en-US"/>
        </w:rPr>
        <w:t xml:space="preserve">Гл. </w:t>
      </w:r>
      <w:r>
        <w:rPr>
          <w:lang w:val="en-US"/>
        </w:rPr>
        <w:t>X</w:t>
      </w:r>
      <w:r>
        <w:rPr>
          <w:lang w:val="en-US"/>
        </w:rPr>
        <w:t xml:space="preserve"> – XXIX.</w:t>
      </w:r>
    </w:p>
  </w:footnote>
  <w:footnote w:id="780">
    <w:p>
      <w:pPr>
        <w:pStyle w:val="Footnote"/>
        <w:rPr/>
      </w:pPr>
      <w:r>
        <w:rPr>
          <w:rStyle w:val="FootnoteCharacters"/>
        </w:rPr>
        <w:footnoteRef/>
      </w:r>
      <w:r>
        <w:rPr>
          <w:lang w:val="en-US"/>
        </w:rPr>
        <w:t xml:space="preserve"> </w:t>
      </w:r>
      <w:r>
        <w:rPr>
          <w:lang w:val="en-US"/>
        </w:rPr>
        <w:t>Гл. I – IX.</w:t>
      </w:r>
    </w:p>
  </w:footnote>
  <w:footnote w:id="781">
    <w:p>
      <w:pPr>
        <w:pStyle w:val="Footnote"/>
        <w:rPr/>
      </w:pPr>
      <w:r>
        <w:rPr>
          <w:rStyle w:val="FootnoteCharacters"/>
        </w:rPr>
        <w:footnoteRef/>
      </w:r>
      <w:r>
        <w:rPr>
          <w:lang w:val="en-US"/>
        </w:rPr>
        <w:t xml:space="preserve"> </w:t>
      </w:r>
      <w:r>
        <w:rPr>
          <w:lang w:val="en-US"/>
        </w:rPr>
        <w:t xml:space="preserve">Гл. </w:t>
      </w:r>
      <w:r>
        <w:rPr>
          <w:lang w:val="en-US"/>
        </w:rPr>
        <w:t>X</w:t>
      </w:r>
      <w:r>
        <w:rPr>
          <w:lang w:val="en-US"/>
        </w:rPr>
        <w:t xml:space="preserve"> – XXXVI.</w:t>
      </w:r>
    </w:p>
  </w:footnote>
  <w:footnote w:id="782">
    <w:p>
      <w:pPr>
        <w:pStyle w:val="Footnote"/>
        <w:rPr/>
      </w:pPr>
      <w:r>
        <w:rPr>
          <w:rStyle w:val="FootnoteCharacters"/>
        </w:rPr>
        <w:footnoteRef/>
      </w:r>
      <w:r>
        <w:rPr/>
        <w:t xml:space="preserve"> </w:t>
      </w:r>
      <w:r>
        <w:rPr>
          <w:lang w:val="en-US"/>
        </w:rPr>
        <w:t xml:space="preserve">Быт. </w:t>
      </w:r>
      <w:r>
        <w:rPr>
          <w:lang w:val="en-US"/>
        </w:rPr>
        <w:t>V</w:t>
      </w:r>
      <w:r>
        <w:rPr>
          <w:lang w:val="en-US"/>
        </w:rPr>
        <w:t>, 3 – 32, X</w:t>
      </w:r>
      <w:r>
        <w:rPr/>
        <w:t xml:space="preserve">, 2 – 29; </w:t>
      </w:r>
      <w:r>
        <w:rPr>
          <w:lang w:val="en-US"/>
        </w:rPr>
        <w:t xml:space="preserve">XI, 10 – 26; </w:t>
      </w:r>
      <w:r>
        <w:rPr>
          <w:lang w:val="en-US"/>
        </w:rPr>
        <w:t>XV</w:t>
      </w:r>
      <w:r>
        <w:rPr/>
        <w:t xml:space="preserve">I, 15; </w:t>
      </w:r>
      <w:r>
        <w:rPr>
          <w:lang w:val="en-US"/>
        </w:rPr>
        <w:t>XX</w:t>
      </w:r>
      <w:r>
        <w:rPr/>
        <w:t xml:space="preserve">I, 2. 3; </w:t>
      </w:r>
      <w:r>
        <w:rPr>
          <w:lang w:val="en-US"/>
        </w:rPr>
        <w:t>XXV</w:t>
      </w:r>
      <w:r>
        <w:rPr/>
        <w:t>, 1 – 26</w:t>
      </w:r>
      <w:r>
        <w:rPr>
          <w:lang w:val="en-US"/>
        </w:rPr>
        <w:t>; XXXVI. 1 – 43.</w:t>
      </w:r>
    </w:p>
  </w:footnote>
  <w:footnote w:id="783">
    <w:p>
      <w:pPr>
        <w:pStyle w:val="Footnote"/>
        <w:rPr/>
      </w:pPr>
      <w:r>
        <w:rPr>
          <w:rStyle w:val="FootnoteCharacters"/>
        </w:rPr>
        <w:footnoteRef/>
      </w:r>
      <w:r>
        <w:rPr/>
        <w:t xml:space="preserve"> </w:t>
      </w:r>
      <w:r>
        <w:rPr>
          <w:lang w:val="en-US"/>
        </w:rPr>
        <w:t>Ст. 35. 36.</w:t>
      </w:r>
    </w:p>
  </w:footnote>
  <w:footnote w:id="784">
    <w:p>
      <w:pPr>
        <w:pStyle w:val="Footnote"/>
        <w:rPr/>
      </w:pPr>
      <w:r>
        <w:rPr>
          <w:rStyle w:val="FootnoteCharacters"/>
        </w:rPr>
        <w:footnoteRef/>
      </w:r>
      <w:r>
        <w:rPr/>
        <w:t xml:space="preserve"> </w:t>
      </w:r>
      <w:r>
        <w:rPr>
          <w:lang w:val="en-US"/>
        </w:rPr>
        <w:t>Сравн. Быт. XXXV, 22 – 26; XLVI, 12; XXXVIII, 7; Руѳ. IV, 18 – 22; 1 Цаp. XVI, 5 – 11; XVII, 12 – 14.</w:t>
      </w:r>
    </w:p>
  </w:footnote>
  <w:footnote w:id="785">
    <w:p>
      <w:pPr>
        <w:pStyle w:val="Footnote"/>
        <w:rPr/>
      </w:pPr>
      <w:r>
        <w:rPr>
          <w:rStyle w:val="FootnoteCharacters"/>
        </w:rPr>
        <w:footnoteRef/>
      </w:r>
      <w:r>
        <w:rPr>
          <w:lang w:val="en-US"/>
        </w:rPr>
        <w:t xml:space="preserve"> </w:t>
      </w:r>
      <w:r>
        <w:rPr/>
        <w:t>См</w:t>
      </w:r>
      <w:r>
        <w:rPr>
          <w:lang w:val="en-US"/>
        </w:rPr>
        <w:t xml:space="preserve">. Curs. Compl., t. XI, p. 828. </w:t>
      </w:r>
      <w:r>
        <w:rPr/>
        <w:t>(Письмо къ Домнію и Павлину).</w:t>
      </w:r>
    </w:p>
  </w:footnote>
  <w:footnote w:id="786">
    <w:p>
      <w:pPr>
        <w:pStyle w:val="Footnote"/>
        <w:rPr/>
      </w:pPr>
      <w:r>
        <w:rPr>
          <w:rStyle w:val="FootnoteCharacters"/>
        </w:rPr>
        <w:footnoteRef/>
      </w:r>
      <w:r>
        <w:rPr/>
        <w:t xml:space="preserve"> </w:t>
      </w:r>
      <w:r>
        <w:rPr>
          <w:lang w:val="en-US"/>
        </w:rPr>
        <w:t>Исх. XV, 1 – 21; Второз. XXXII; Суд. V; 1 Цаp. X, 5 – 10; XVIII, 6. 2 Цаp. I, 17 – 27.</w:t>
      </w:r>
    </w:p>
  </w:footnote>
  <w:footnote w:id="787">
    <w:p>
      <w:pPr>
        <w:pStyle w:val="Footnote"/>
        <w:rPr/>
      </w:pPr>
      <w:r>
        <w:rPr>
          <w:rStyle w:val="FootnoteCharacters"/>
        </w:rPr>
        <w:footnoteRef/>
      </w:r>
      <w:r>
        <w:rPr>
          <w:lang w:val="en-US"/>
        </w:rPr>
        <w:t xml:space="preserve"> </w:t>
      </w:r>
      <w:r>
        <w:rPr>
          <w:lang w:val="en-US"/>
        </w:rPr>
        <w:t xml:space="preserve">Пс. </w:t>
      </w:r>
      <w:r>
        <w:rPr>
          <w:lang w:val="en-US"/>
        </w:rPr>
        <w:t>CIV.</w:t>
      </w:r>
      <w:r>
        <w:rPr>
          <w:lang w:val="en-US"/>
        </w:rPr>
        <w:t xml:space="preserve"> 1 – 15; XCV, 1 – 22.</w:t>
      </w:r>
    </w:p>
  </w:footnote>
  <w:footnote w:id="788">
    <w:p>
      <w:pPr>
        <w:pStyle w:val="Footnote"/>
        <w:rPr/>
      </w:pPr>
      <w:r>
        <w:rPr>
          <w:rStyle w:val="FootnoteCharacters"/>
        </w:rPr>
        <w:footnoteRef/>
      </w:r>
      <w:r>
        <w:rPr>
          <w:lang w:val="en-US"/>
        </w:rPr>
        <w:t xml:space="preserve"> </w:t>
      </w:r>
      <w:r>
        <w:rPr>
          <w:lang w:val="en-US"/>
        </w:rPr>
        <w:t xml:space="preserve">1 Паp. </w:t>
      </w:r>
      <w:r>
        <w:rPr>
          <w:lang w:val="en-US"/>
        </w:rPr>
        <w:t>VI</w:t>
      </w:r>
      <w:r>
        <w:rPr>
          <w:lang w:val="en-US"/>
        </w:rPr>
        <w:t>, 33.</w:t>
      </w:r>
    </w:p>
  </w:footnote>
  <w:footnote w:id="789">
    <w:p>
      <w:pPr>
        <w:pStyle w:val="Footnote"/>
        <w:rPr/>
      </w:pPr>
      <w:r>
        <w:rPr>
          <w:rStyle w:val="FootnoteCharacters"/>
        </w:rPr>
        <w:footnoteRef/>
      </w:r>
      <w:r>
        <w:rPr>
          <w:lang w:val="en-US"/>
        </w:rPr>
        <w:t xml:space="preserve"> </w:t>
      </w:r>
      <w:r>
        <w:rPr>
          <w:lang w:val="en-US"/>
        </w:rPr>
        <w:t xml:space="preserve">1 Паp. </w:t>
      </w:r>
      <w:r>
        <w:rPr>
          <w:lang w:val="en-US"/>
        </w:rPr>
        <w:t>V</w:t>
      </w:r>
      <w:r>
        <w:rPr>
          <w:lang w:val="en-US"/>
        </w:rPr>
        <w:t>I, 39 – 43. 44 – 47.</w:t>
      </w:r>
    </w:p>
  </w:footnote>
  <w:footnote w:id="790">
    <w:p>
      <w:pPr>
        <w:pStyle w:val="Footnote"/>
        <w:rPr/>
      </w:pPr>
      <w:r>
        <w:rPr>
          <w:rStyle w:val="FootnoteCharacters"/>
        </w:rPr>
        <w:footnoteRef/>
      </w:r>
      <w:r>
        <w:rPr/>
        <w:t xml:space="preserve"> </w:t>
      </w:r>
      <w:r>
        <w:rPr>
          <w:lang w:val="en-US"/>
        </w:rPr>
        <w:t xml:space="preserve">1 Паp. </w:t>
      </w:r>
      <w:r>
        <w:rPr>
          <w:lang w:val="en-US"/>
        </w:rPr>
        <w:t>XV</w:t>
      </w:r>
      <w:r>
        <w:rPr/>
        <w:t>I</w:t>
      </w:r>
      <w:r>
        <w:rPr>
          <w:lang w:val="en-US"/>
        </w:rPr>
        <w:t>. 39 – 42.</w:t>
      </w:r>
    </w:p>
  </w:footnote>
  <w:footnote w:id="791">
    <w:p>
      <w:pPr>
        <w:pStyle w:val="Footnote"/>
        <w:rPr/>
      </w:pPr>
      <w:r>
        <w:rPr>
          <w:rStyle w:val="FootnoteCharacters"/>
        </w:rPr>
        <w:footnoteRef/>
      </w:r>
      <w:r>
        <w:rPr/>
        <w:t xml:space="preserve"> </w:t>
      </w:r>
      <w:r>
        <w:rPr>
          <w:lang w:val="en-US"/>
        </w:rPr>
        <w:t xml:space="preserve">1 Паp. </w:t>
      </w:r>
      <w:r>
        <w:rPr>
          <w:lang w:val="en-US"/>
        </w:rPr>
        <w:t>XV</w:t>
      </w:r>
      <w:r>
        <w:rPr>
          <w:lang w:val="en-US"/>
        </w:rPr>
        <w:t>, 22.</w:t>
      </w:r>
    </w:p>
  </w:footnote>
  <w:footnote w:id="792">
    <w:p>
      <w:pPr>
        <w:pStyle w:val="Footnote"/>
        <w:rPr/>
      </w:pPr>
      <w:r>
        <w:rPr>
          <w:rStyle w:val="FootnoteCharacters"/>
        </w:rPr>
        <w:footnoteRef/>
      </w:r>
      <w:r>
        <w:rPr/>
        <w:t xml:space="preserve"> </w:t>
      </w:r>
      <w:r>
        <w:rPr>
          <w:lang w:val="en-US"/>
        </w:rPr>
        <w:t xml:space="preserve">1 Паp. </w:t>
      </w:r>
      <w:r>
        <w:rPr>
          <w:lang w:val="en-US"/>
        </w:rPr>
        <w:t>V</w:t>
      </w:r>
      <w:r>
        <w:rPr/>
        <w:t>I</w:t>
      </w:r>
      <w:r>
        <w:rPr>
          <w:lang w:val="en-US"/>
        </w:rPr>
        <w:t>, 39 – 44.</w:t>
      </w:r>
    </w:p>
  </w:footnote>
  <w:footnote w:id="793">
    <w:p>
      <w:pPr>
        <w:pStyle w:val="Footnote"/>
        <w:rPr/>
      </w:pPr>
      <w:r>
        <w:rPr>
          <w:rStyle w:val="FootnoteCharacters"/>
        </w:rPr>
        <w:footnoteRef/>
      </w:r>
      <w:r>
        <w:rPr/>
        <w:t xml:space="preserve"> </w:t>
      </w:r>
      <w:r>
        <w:rPr>
          <w:lang w:val="en-US"/>
        </w:rPr>
        <w:t xml:space="preserve">1 Паp. </w:t>
      </w:r>
      <w:r>
        <w:rPr>
          <w:lang w:val="en-US"/>
        </w:rPr>
        <w:t>XV</w:t>
      </w:r>
      <w:r>
        <w:rPr>
          <w:lang w:val="en-US"/>
        </w:rPr>
        <w:t>, 19 – 21.</w:t>
      </w:r>
    </w:p>
  </w:footnote>
  <w:footnote w:id="794">
    <w:p>
      <w:pPr>
        <w:pStyle w:val="Footnote"/>
        <w:rPr/>
      </w:pPr>
      <w:r>
        <w:rPr>
          <w:rStyle w:val="FootnoteCharacters"/>
        </w:rPr>
        <w:footnoteRef/>
      </w:r>
      <w:r>
        <w:rPr/>
        <w:t xml:space="preserve"> </w:t>
      </w:r>
      <w:r>
        <w:rPr>
          <w:lang w:val="en-US"/>
        </w:rPr>
        <w:t xml:space="preserve">2 Цаp. </w:t>
      </w:r>
      <w:r>
        <w:rPr>
          <w:lang w:val="en-US"/>
        </w:rPr>
        <w:t>V</w:t>
      </w:r>
      <w:r>
        <w:rPr/>
        <w:t>II.</w:t>
      </w:r>
    </w:p>
  </w:footnote>
  <w:footnote w:id="795">
    <w:p>
      <w:pPr>
        <w:pStyle w:val="Footnote"/>
        <w:rPr/>
      </w:pPr>
      <w:r>
        <w:rPr>
          <w:rStyle w:val="FootnoteCharacters"/>
        </w:rPr>
        <w:footnoteRef/>
      </w:r>
      <w:r>
        <w:rPr/>
        <w:t xml:space="preserve"> </w:t>
      </w:r>
      <w:r>
        <w:rPr>
          <w:lang w:val="en-US"/>
        </w:rPr>
        <w:t xml:space="preserve">Дѣян. </w:t>
      </w:r>
      <w:r>
        <w:rPr>
          <w:lang w:val="en-US"/>
        </w:rPr>
        <w:t>XV</w:t>
      </w:r>
      <w:r>
        <w:rPr/>
        <w:t>II</w:t>
      </w:r>
      <w:r>
        <w:rPr>
          <w:lang w:val="en-US"/>
        </w:rPr>
        <w:t>, 24.</w:t>
      </w:r>
    </w:p>
  </w:footnote>
  <w:footnote w:id="796">
    <w:p>
      <w:pPr>
        <w:pStyle w:val="Footnote"/>
        <w:rPr/>
      </w:pPr>
      <w:r>
        <w:rPr>
          <w:rStyle w:val="FootnoteCharacters"/>
        </w:rPr>
        <w:footnoteRef/>
      </w:r>
      <w:r>
        <w:rPr/>
        <w:t xml:space="preserve"> </w:t>
      </w:r>
      <w:r>
        <w:rPr>
          <w:lang w:val="en-US"/>
        </w:rPr>
        <w:t>1 Пет. 3. II, 5.</w:t>
      </w:r>
    </w:p>
  </w:footnote>
  <w:footnote w:id="797">
    <w:p>
      <w:pPr>
        <w:pStyle w:val="Footnote"/>
        <w:rPr/>
      </w:pPr>
      <w:r>
        <w:rPr>
          <w:rStyle w:val="FootnoteCharacters"/>
        </w:rPr>
        <w:footnoteRef/>
      </w:r>
      <w:r>
        <w:rPr>
          <w:lang w:val="en-US"/>
        </w:rPr>
        <w:t xml:space="preserve"> </w:t>
      </w:r>
      <w:r>
        <w:rPr>
          <w:lang w:val="en-US"/>
        </w:rPr>
        <w:t xml:space="preserve">1 Коp. III, 16; </w:t>
      </w:r>
      <w:r>
        <w:rPr>
          <w:lang w:val="en-US"/>
        </w:rPr>
        <w:t>VI</w:t>
      </w:r>
      <w:r>
        <w:rPr>
          <w:lang w:val="en-US"/>
        </w:rPr>
        <w:t>, 19.</w:t>
      </w:r>
    </w:p>
  </w:footnote>
  <w:footnote w:id="798">
    <w:p>
      <w:pPr>
        <w:pStyle w:val="Footnote"/>
        <w:rPr/>
      </w:pPr>
      <w:r>
        <w:rPr>
          <w:rStyle w:val="FootnoteCharacters"/>
        </w:rPr>
        <w:footnoteRef/>
      </w:r>
      <w:r>
        <w:rPr/>
        <w:t xml:space="preserve"> </w:t>
      </w:r>
      <w:r>
        <w:rPr>
          <w:lang w:val="en-US"/>
        </w:rPr>
        <w:t xml:space="preserve">Втоp. </w:t>
      </w:r>
      <w:r>
        <w:rPr>
          <w:lang w:val="en-US"/>
        </w:rPr>
        <w:t>X</w:t>
      </w:r>
      <w:r>
        <w:rPr/>
        <w:t>II</w:t>
      </w:r>
      <w:r>
        <w:rPr>
          <w:lang w:val="en-US"/>
        </w:rPr>
        <w:t>, 5. 11.</w:t>
      </w:r>
    </w:p>
  </w:footnote>
  <w:footnote w:id="799">
    <w:p>
      <w:pPr>
        <w:pStyle w:val="Footnote"/>
        <w:rPr/>
      </w:pPr>
      <w:r>
        <w:rPr>
          <w:rStyle w:val="FootnoteCharacters"/>
        </w:rPr>
        <w:footnoteRef/>
      </w:r>
      <w:r>
        <w:rPr/>
        <w:t xml:space="preserve"> </w:t>
      </w:r>
      <w:r>
        <w:rPr>
          <w:lang w:val="en-US"/>
        </w:rPr>
        <w:t xml:space="preserve">2 Паp. </w:t>
      </w:r>
      <w:r>
        <w:rPr/>
        <w:t>III</w:t>
      </w:r>
      <w:r>
        <w:rPr>
          <w:lang w:val="en-US"/>
        </w:rPr>
        <w:t>, 1.</w:t>
      </w:r>
    </w:p>
  </w:footnote>
  <w:footnote w:id="800">
    <w:p>
      <w:pPr>
        <w:pStyle w:val="Footnote"/>
        <w:rPr/>
      </w:pPr>
      <w:r>
        <w:rPr>
          <w:rStyle w:val="FootnoteCharacters"/>
        </w:rPr>
        <w:footnoteRef/>
      </w:r>
      <w:r>
        <w:rPr/>
        <w:t xml:space="preserve"> </w:t>
      </w:r>
      <w:r>
        <w:rPr>
          <w:lang w:val="en-US"/>
        </w:rPr>
        <w:t xml:space="preserve">1 Паp. </w:t>
      </w:r>
      <w:r>
        <w:rPr>
          <w:lang w:val="en-US"/>
        </w:rPr>
        <w:t>XX</w:t>
      </w:r>
      <w:r>
        <w:rPr/>
        <w:t>I</w:t>
      </w:r>
      <w:r>
        <w:rPr>
          <w:lang w:val="en-US"/>
        </w:rPr>
        <w:t>, 18. 26.</w:t>
      </w:r>
    </w:p>
  </w:footnote>
  <w:footnote w:id="801">
    <w:p>
      <w:pPr>
        <w:pStyle w:val="Footnote"/>
        <w:rPr/>
      </w:pPr>
      <w:r>
        <w:rPr>
          <w:rStyle w:val="FootnoteCharacters"/>
        </w:rPr>
        <w:footnoteRef/>
      </w:r>
      <w:r>
        <w:rPr/>
        <w:t xml:space="preserve"> </w:t>
      </w:r>
      <w:r>
        <w:rPr>
          <w:lang w:val="en-US"/>
        </w:rPr>
        <w:t>Срав. 3 Цаp. IX, 20. 21.</w:t>
      </w:r>
    </w:p>
  </w:footnote>
  <w:footnote w:id="802">
    <w:p>
      <w:pPr>
        <w:pStyle w:val="Footnote"/>
        <w:rPr/>
      </w:pPr>
      <w:r>
        <w:rPr>
          <w:rStyle w:val="FootnoteCharacters"/>
        </w:rPr>
        <w:footnoteRef/>
      </w:r>
      <w:r>
        <w:rPr/>
        <w:t xml:space="preserve"> </w:t>
      </w:r>
      <w:r>
        <w:rPr>
          <w:lang w:val="en-US"/>
        </w:rPr>
        <w:t xml:space="preserve">1 Паp. </w:t>
      </w:r>
      <w:r>
        <w:rPr>
          <w:lang w:val="en-US"/>
        </w:rPr>
        <w:t>XV</w:t>
      </w:r>
      <w:r>
        <w:rPr/>
        <w:t>II</w:t>
      </w:r>
      <w:r>
        <w:rPr>
          <w:lang w:val="en-US"/>
        </w:rPr>
        <w:t>, 17.</w:t>
      </w:r>
    </w:p>
  </w:footnote>
  <w:footnote w:id="803">
    <w:p>
      <w:pPr>
        <w:pStyle w:val="Footnote"/>
        <w:rPr/>
      </w:pPr>
      <w:r>
        <w:rPr>
          <w:rStyle w:val="FootnoteCharacters"/>
        </w:rPr>
        <w:footnoteRef/>
      </w:r>
      <w:r>
        <w:rPr/>
        <w:t xml:space="preserve"> </w:t>
      </w:r>
      <w:r>
        <w:rPr>
          <w:lang w:val="en-US"/>
        </w:rPr>
        <w:t xml:space="preserve">Чис. </w:t>
      </w:r>
      <w:r>
        <w:rPr>
          <w:lang w:val="en-US"/>
        </w:rPr>
        <w:t>XXX</w:t>
      </w:r>
      <w:r>
        <w:rPr/>
        <w:t>I</w:t>
      </w:r>
      <w:r>
        <w:rPr>
          <w:lang w:val="en-US"/>
        </w:rPr>
        <w:t>, 19.</w:t>
      </w:r>
    </w:p>
  </w:footnote>
  <w:footnote w:id="804">
    <w:p>
      <w:pPr>
        <w:pStyle w:val="Footnote"/>
        <w:rPr/>
      </w:pPr>
      <w:r>
        <w:rPr>
          <w:rStyle w:val="FootnoteCharacters"/>
        </w:rPr>
        <w:footnoteRef/>
      </w:r>
      <w:r>
        <w:rPr>
          <w:lang w:val="en-US"/>
        </w:rPr>
        <w:t xml:space="preserve"> </w:t>
      </w:r>
      <w:r>
        <w:rPr>
          <w:lang w:val="en-US"/>
        </w:rPr>
        <w:t xml:space="preserve">Bib. de Vence, t. VI, p. </w:t>
      </w:r>
      <w:r>
        <w:rPr>
          <w:lang w:val="en-US"/>
        </w:rPr>
        <w:t>373. Какъ противурелигіозенъ послѣ сего оказывается католическій догматъ о свѣтскомъ властительствѣ папъ.</w:t>
      </w:r>
    </w:p>
  </w:footnote>
  <w:footnote w:id="805">
    <w:p>
      <w:pPr>
        <w:pStyle w:val="Footnote"/>
        <w:rPr/>
      </w:pPr>
      <w:r>
        <w:rPr>
          <w:rStyle w:val="FootnoteCharacters"/>
        </w:rPr>
        <w:footnoteRef/>
      </w:r>
      <w:r>
        <w:rPr/>
        <w:t xml:space="preserve"> </w:t>
      </w:r>
      <w:r>
        <w:rPr>
          <w:lang w:val="en-US"/>
        </w:rPr>
        <w:t>Евp. 1, 5.</w:t>
      </w:r>
    </w:p>
  </w:footnote>
  <w:footnote w:id="806">
    <w:p>
      <w:pPr>
        <w:pStyle w:val="Footnote"/>
        <w:rPr/>
      </w:pPr>
      <w:r>
        <w:rPr>
          <w:rStyle w:val="FootnoteCharacters"/>
        </w:rPr>
        <w:footnoteRef/>
      </w:r>
      <w:r>
        <w:rPr/>
        <w:t xml:space="preserve"> </w:t>
      </w:r>
      <w:r>
        <w:rPr>
          <w:lang w:val="en-US"/>
        </w:rPr>
        <w:t>См. Стран. 1863 г. Апp., о еврейск. метрологіи.</w:t>
      </w:r>
    </w:p>
  </w:footnote>
  <w:footnote w:id="807">
    <w:p>
      <w:pPr>
        <w:pStyle w:val="Footnote"/>
        <w:rPr/>
      </w:pPr>
      <w:r>
        <w:rPr>
          <w:rStyle w:val="FootnoteCharacters"/>
        </w:rPr>
        <w:footnoteRef/>
      </w:r>
      <w:r>
        <w:rPr/>
        <w:t xml:space="preserve"> </w:t>
      </w:r>
      <w:r>
        <w:rPr>
          <w:lang w:val="en-US"/>
        </w:rPr>
        <w:t>Библ. Ист. 208 стp., изд. 1844 г.</w:t>
      </w:r>
    </w:p>
  </w:footnote>
  <w:footnote w:id="808">
    <w:p>
      <w:pPr>
        <w:pStyle w:val="Footnote"/>
        <w:rPr/>
      </w:pPr>
      <w:r>
        <w:rPr>
          <w:rStyle w:val="FootnoteCharacters"/>
        </w:rPr>
        <w:footnoteRef/>
      </w:r>
      <w:r>
        <w:rPr/>
        <w:t xml:space="preserve"> </w:t>
      </w:r>
      <w:r>
        <w:rPr>
          <w:lang w:val="en-US"/>
        </w:rPr>
        <w:t xml:space="preserve">Ниж. </w:t>
      </w:r>
      <w:r>
        <w:rPr>
          <w:lang w:val="en-US"/>
        </w:rPr>
        <w:t>XX</w:t>
      </w:r>
      <w:r>
        <w:rPr/>
        <w:t>I</w:t>
      </w:r>
      <w:r>
        <w:rPr>
          <w:lang w:val="en-US"/>
        </w:rPr>
        <w:t>X</w:t>
      </w:r>
      <w:r>
        <w:rPr>
          <w:lang w:val="en-US"/>
        </w:rPr>
        <w:t>, 6 – 9.</w:t>
      </w:r>
    </w:p>
  </w:footnote>
  <w:footnote w:id="809">
    <w:p>
      <w:pPr>
        <w:pStyle w:val="Footnote"/>
        <w:rPr/>
      </w:pPr>
      <w:r>
        <w:rPr>
          <w:rStyle w:val="FootnoteCharacters"/>
        </w:rPr>
        <w:footnoteRef/>
      </w:r>
      <w:r>
        <w:rPr/>
        <w:t xml:space="preserve"> </w:t>
      </w:r>
      <w:r>
        <w:rPr>
          <w:lang w:val="en-US"/>
        </w:rPr>
        <w:t>Елеазаръ, Финеесъ, Авіудъ, Буккій, Уззій, Зерахія, Мераіоѳъ, Амарія, Ахитувъ, Садокъ (1</w:t>
      </w:r>
      <w:r>
        <w:rPr>
          <w:lang w:val="en-US"/>
        </w:rPr>
        <w:t> </w:t>
      </w:r>
      <w:r>
        <w:rPr>
          <w:lang w:val="en-US"/>
        </w:rPr>
        <w:t xml:space="preserve">Паp. </w:t>
      </w:r>
      <w:r>
        <w:rPr>
          <w:lang w:val="en-US"/>
        </w:rPr>
        <w:t>V</w:t>
      </w:r>
      <w:r>
        <w:rPr/>
        <w:t>I</w:t>
      </w:r>
      <w:r>
        <w:rPr>
          <w:lang w:val="en-US"/>
        </w:rPr>
        <w:t>, 50 – 53).</w:t>
      </w:r>
    </w:p>
  </w:footnote>
  <w:footnote w:id="810">
    <w:p>
      <w:pPr>
        <w:pStyle w:val="Footnote"/>
        <w:rPr/>
      </w:pPr>
      <w:r>
        <w:rPr>
          <w:rStyle w:val="FootnoteCharacters"/>
        </w:rPr>
        <w:footnoteRef/>
      </w:r>
      <w:r>
        <w:rPr/>
        <w:t xml:space="preserve"> </w:t>
      </w:r>
      <w:r>
        <w:rPr>
          <w:lang w:val="en-US"/>
        </w:rPr>
        <w:t>Послѣ Надава и Авіуда, сожженныхъ огнемъ небеснымъ (Лев. X, 1. 2).</w:t>
      </w:r>
    </w:p>
  </w:footnote>
  <w:footnote w:id="811">
    <w:p>
      <w:pPr>
        <w:pStyle w:val="Footnote"/>
        <w:rPr/>
      </w:pPr>
      <w:r>
        <w:rPr>
          <w:rStyle w:val="FootnoteCharacters"/>
        </w:rPr>
        <w:footnoteRef/>
      </w:r>
      <w:r>
        <w:rPr/>
        <w:t xml:space="preserve"> </w:t>
      </w:r>
      <w:r>
        <w:rPr>
          <w:lang w:val="en-US"/>
        </w:rPr>
        <w:t>Чрезъ извѣстнаго первосвященника Илія, по слѣдующей линіи: Илій, Офни, Ахитовъ, Ахія, Авіаѳаръ, Ахимелехъ (см. Библ. біогp. Слов. Яцк. и Благ. т. 2., стp. 175).</w:t>
      </w:r>
    </w:p>
  </w:footnote>
  <w:footnote w:id="812">
    <w:p>
      <w:pPr>
        <w:pStyle w:val="Footnote"/>
        <w:rPr/>
      </w:pPr>
      <w:r>
        <w:rPr>
          <w:rStyle w:val="FootnoteCharacters"/>
        </w:rPr>
        <w:footnoteRef/>
      </w:r>
      <w:r>
        <w:rPr/>
        <w:t xml:space="preserve"> </w:t>
      </w:r>
      <w:r>
        <w:rPr>
          <w:lang w:val="en-US"/>
        </w:rPr>
        <w:t xml:space="preserve">1 Паp. </w:t>
      </w:r>
      <w:r>
        <w:rPr>
          <w:lang w:val="en-US"/>
        </w:rPr>
        <w:t>XV</w:t>
      </w:r>
      <w:r>
        <w:rPr>
          <w:lang w:val="en-US"/>
        </w:rPr>
        <w:t>, 11. 12; Срав. 3 Цаp. II, 26. 27.</w:t>
      </w:r>
    </w:p>
  </w:footnote>
  <w:footnote w:id="813">
    <w:p>
      <w:pPr>
        <w:pStyle w:val="Footnote"/>
        <w:rPr/>
      </w:pPr>
      <w:r>
        <w:rPr>
          <w:rStyle w:val="FootnoteCharacters"/>
        </w:rPr>
        <w:footnoteRef/>
      </w:r>
      <w:r>
        <w:rPr/>
        <w:t xml:space="preserve"> </w:t>
      </w:r>
      <w:r>
        <w:rPr>
          <w:lang w:val="en-US"/>
        </w:rPr>
        <w:t>1 Паp. XVI, 39.</w:t>
      </w:r>
    </w:p>
  </w:footnote>
  <w:footnote w:id="814">
    <w:p>
      <w:pPr>
        <w:pStyle w:val="Footnote"/>
        <w:rPr/>
      </w:pPr>
      <w:r>
        <w:rPr>
          <w:rStyle w:val="FootnoteCharacters"/>
        </w:rPr>
        <w:footnoteRef/>
      </w:r>
      <w:r>
        <w:rPr/>
        <w:t xml:space="preserve"> </w:t>
      </w:r>
      <w:r>
        <w:rPr>
          <w:lang w:val="en-US"/>
        </w:rPr>
        <w:t xml:space="preserve">Однако же сіе двоевластіе, вызванное нуждою при двойственномъ богослуженіи въ двухъ скиніяхъ, прекратилось съ учрежденіемъ единичнаго богослуженія при храмѣ. Первосвященство осталось въ одной линіи Садока. Но еще при Давидѣ – отецъ Ахимелеха, Авіаѳаръ (2 Цаp. </w:t>
      </w:r>
      <w:r>
        <w:rPr>
          <w:lang w:val="en-US"/>
        </w:rPr>
        <w:t>V</w:t>
      </w:r>
      <w:r>
        <w:rPr/>
        <w:t>III</w:t>
      </w:r>
      <w:r>
        <w:rPr>
          <w:lang w:val="en-US"/>
        </w:rPr>
        <w:t>, 17) былъ устраненъ отъ должности за свой мятежническій духъ (3 Цаp. II, 26. 27).</w:t>
      </w:r>
    </w:p>
  </w:footnote>
  <w:footnote w:id="815">
    <w:p>
      <w:pPr>
        <w:pStyle w:val="Footnote"/>
        <w:rPr/>
      </w:pPr>
      <w:r>
        <w:rPr>
          <w:rStyle w:val="FootnoteCharacters"/>
        </w:rPr>
        <w:footnoteRef/>
      </w:r>
      <w:r>
        <w:rPr>
          <w:lang w:val="en-US"/>
        </w:rPr>
        <w:t xml:space="preserve"> </w:t>
      </w:r>
      <w:r>
        <w:rPr>
          <w:lang w:val="en-US"/>
        </w:rPr>
        <w:t>Лук. I, 5.</w:t>
      </w:r>
    </w:p>
  </w:footnote>
  <w:footnote w:id="816">
    <w:p>
      <w:pPr>
        <w:pStyle w:val="Footnote"/>
        <w:rPr/>
      </w:pPr>
      <w:r>
        <w:rPr>
          <w:rStyle w:val="FootnoteCharacters"/>
        </w:rPr>
        <w:footnoteRef/>
      </w:r>
      <w:r>
        <w:rPr>
          <w:lang w:val="en-US"/>
        </w:rPr>
        <w:t xml:space="preserve"> </w:t>
      </w:r>
      <w:r>
        <w:rPr>
          <w:lang w:val="en-US"/>
        </w:rPr>
        <w:t xml:space="preserve">4 Цаp. </w:t>
      </w:r>
      <w:r>
        <w:rPr>
          <w:lang w:val="en-US"/>
        </w:rPr>
        <w:t>X</w:t>
      </w:r>
      <w:r>
        <w:rPr/>
        <w:t>I</w:t>
      </w:r>
      <w:r>
        <w:rPr>
          <w:lang w:val="en-US"/>
        </w:rPr>
        <w:t>, 9; 2 Парал. XXIII, 4.</w:t>
      </w:r>
    </w:p>
  </w:footnote>
  <w:footnote w:id="817">
    <w:p>
      <w:pPr>
        <w:pStyle w:val="Footnote"/>
        <w:rPr/>
      </w:pPr>
      <w:r>
        <w:rPr>
          <w:rStyle w:val="FootnoteCharacters"/>
        </w:rPr>
        <w:footnoteRef/>
      </w:r>
      <w:r>
        <w:rPr/>
        <w:t xml:space="preserve"> </w:t>
      </w:r>
      <w:r>
        <w:rPr>
          <w:lang w:val="en-US"/>
        </w:rPr>
        <w:t xml:space="preserve">1 Парал. </w:t>
      </w:r>
      <w:r>
        <w:rPr>
          <w:lang w:val="en-US"/>
        </w:rPr>
        <w:t>XX</w:t>
      </w:r>
      <w:r>
        <w:rPr/>
        <w:t>III</w:t>
      </w:r>
      <w:r>
        <w:rPr>
          <w:lang w:val="en-US"/>
        </w:rPr>
        <w:t>, 28. 29.</w:t>
      </w:r>
    </w:p>
  </w:footnote>
  <w:footnote w:id="818">
    <w:p>
      <w:pPr>
        <w:pStyle w:val="Footnote"/>
        <w:rPr/>
      </w:pPr>
      <w:r>
        <w:rPr>
          <w:rStyle w:val="FootnoteCharacters"/>
        </w:rPr>
        <w:footnoteRef/>
      </w:r>
      <w:r>
        <w:rPr/>
        <w:t xml:space="preserve"> </w:t>
      </w:r>
      <w:r>
        <w:rPr>
          <w:lang w:val="en-US"/>
        </w:rPr>
        <w:t>1 Парал. XXІII, 3.</w:t>
      </w:r>
    </w:p>
  </w:footnote>
  <w:footnote w:id="819">
    <w:p>
      <w:pPr>
        <w:pStyle w:val="Footnote"/>
        <w:rPr/>
      </w:pPr>
      <w:r>
        <w:rPr>
          <w:rStyle w:val="FootnoteCharacters"/>
        </w:rPr>
        <w:footnoteRef/>
      </w:r>
      <w:r>
        <w:rPr/>
        <w:t xml:space="preserve"> </w:t>
      </w:r>
      <w:r>
        <w:rPr>
          <w:lang w:val="en-US"/>
        </w:rPr>
        <w:t>Чис. I</w:t>
      </w:r>
      <w:r>
        <w:rPr>
          <w:lang w:val="en-US"/>
        </w:rPr>
        <w:t>V</w:t>
      </w:r>
      <w:r>
        <w:rPr>
          <w:lang w:val="en-US"/>
        </w:rPr>
        <w:t>, 3.</w:t>
      </w:r>
    </w:p>
  </w:footnote>
  <w:footnote w:id="820">
    <w:p>
      <w:pPr>
        <w:pStyle w:val="Footnote"/>
        <w:rPr/>
      </w:pPr>
      <w:r>
        <w:rPr>
          <w:rStyle w:val="FootnoteCharacters"/>
        </w:rPr>
        <w:footnoteRef/>
      </w:r>
      <w:r>
        <w:rPr/>
        <w:t xml:space="preserve"> </w:t>
      </w:r>
      <w:r>
        <w:rPr>
          <w:lang w:val="en-US"/>
        </w:rPr>
        <w:t>1 Парал. XXIII, 24 – 27.</w:t>
      </w:r>
    </w:p>
  </w:footnote>
  <w:footnote w:id="821">
    <w:p>
      <w:pPr>
        <w:pStyle w:val="Footnote"/>
        <w:rPr/>
      </w:pPr>
      <w:r>
        <w:rPr>
          <w:rStyle w:val="FootnoteCharacters"/>
        </w:rPr>
        <w:footnoteRef/>
      </w:r>
      <w:r>
        <w:rPr/>
        <w:t xml:space="preserve"> </w:t>
      </w:r>
      <w:r>
        <w:rPr>
          <w:lang w:val="en-US"/>
        </w:rPr>
        <w:t xml:space="preserve">1 Парал. </w:t>
      </w:r>
      <w:r>
        <w:rPr>
          <w:lang w:val="en-US"/>
        </w:rPr>
        <w:t>XX</w:t>
      </w:r>
      <w:r>
        <w:rPr/>
        <w:t>III</w:t>
      </w:r>
      <w:r>
        <w:rPr>
          <w:lang w:val="en-US"/>
        </w:rPr>
        <w:t>, 4. 5.</w:t>
      </w:r>
    </w:p>
  </w:footnote>
  <w:footnote w:id="822">
    <w:p>
      <w:pPr>
        <w:pStyle w:val="Footnote"/>
        <w:rPr/>
      </w:pPr>
      <w:r>
        <w:rPr>
          <w:rStyle w:val="FootnoteCharacters"/>
        </w:rPr>
        <w:footnoteRef/>
      </w:r>
      <w:r>
        <w:rPr/>
        <w:t xml:space="preserve"> </w:t>
      </w:r>
      <w:r>
        <w:rPr>
          <w:lang w:val="en-US"/>
        </w:rPr>
        <w:t xml:space="preserve">1 Парал. </w:t>
      </w:r>
      <w:r>
        <w:rPr>
          <w:lang w:val="en-US"/>
        </w:rPr>
        <w:t>XXV</w:t>
      </w:r>
      <w:r>
        <w:rPr/>
        <w:t>I</w:t>
      </w:r>
      <w:r>
        <w:rPr>
          <w:lang w:val="en-US"/>
        </w:rPr>
        <w:t>, 13 – 28.</w:t>
      </w:r>
    </w:p>
  </w:footnote>
  <w:footnote w:id="823">
    <w:p>
      <w:pPr>
        <w:pStyle w:val="Footnote"/>
        <w:rPr/>
      </w:pPr>
      <w:r>
        <w:rPr>
          <w:rStyle w:val="FootnoteCharacters"/>
        </w:rPr>
        <w:footnoteRef/>
      </w:r>
      <w:r>
        <w:rPr/>
        <w:t xml:space="preserve"> </w:t>
      </w:r>
      <w:r>
        <w:rPr>
          <w:lang w:val="en-US"/>
        </w:rPr>
        <w:t xml:space="preserve">Выш. </w:t>
      </w:r>
      <w:r>
        <w:rPr>
          <w:lang w:val="en-US"/>
        </w:rPr>
        <w:t>XX</w:t>
      </w:r>
      <w:r>
        <w:rPr/>
        <w:t>III</w:t>
      </w:r>
      <w:r>
        <w:rPr>
          <w:lang w:val="en-US"/>
        </w:rPr>
        <w:t>, 5.</w:t>
      </w:r>
    </w:p>
  </w:footnote>
  <w:footnote w:id="824">
    <w:p>
      <w:pPr>
        <w:pStyle w:val="Footnote"/>
        <w:rPr/>
      </w:pPr>
      <w:r>
        <w:rPr>
          <w:rStyle w:val="FootnoteCharacters"/>
        </w:rPr>
        <w:footnoteRef/>
      </w:r>
      <w:r>
        <w:rPr/>
        <w:t xml:space="preserve"> </w:t>
      </w:r>
      <w:r>
        <w:rPr>
          <w:lang w:val="en-US"/>
        </w:rPr>
        <w:t xml:space="preserve">См. объясн. </w:t>
      </w:r>
      <w:r>
        <w:rPr>
          <w:lang w:val="en-US"/>
        </w:rPr>
        <w:t>XV</w:t>
      </w:r>
      <w:r>
        <w:rPr/>
        <w:t>I</w:t>
      </w:r>
      <w:r>
        <w:rPr>
          <w:lang w:val="en-US"/>
        </w:rPr>
        <w:t xml:space="preserve"> гл.</w:t>
      </w:r>
    </w:p>
  </w:footnote>
  <w:footnote w:id="825">
    <w:p>
      <w:pPr>
        <w:pStyle w:val="Footnote"/>
        <w:rPr/>
      </w:pPr>
      <w:r>
        <w:rPr>
          <w:rStyle w:val="FootnoteCharacters"/>
        </w:rPr>
        <w:footnoteRef/>
      </w:r>
      <w:r>
        <w:rPr/>
        <w:t xml:space="preserve"> </w:t>
      </w:r>
      <w:r>
        <w:rPr>
          <w:lang w:val="en-US"/>
        </w:rPr>
        <w:t>Ст. 2.</w:t>
      </w:r>
    </w:p>
  </w:footnote>
  <w:footnote w:id="826">
    <w:p>
      <w:pPr>
        <w:pStyle w:val="Footnote"/>
        <w:rPr/>
      </w:pPr>
      <w:r>
        <w:rPr>
          <w:rStyle w:val="FootnoteCharacters"/>
        </w:rPr>
        <w:footnoteRef/>
      </w:r>
      <w:r>
        <w:rPr/>
        <w:t xml:space="preserve"> </w:t>
      </w:r>
      <w:r>
        <w:rPr>
          <w:lang w:val="en-US"/>
        </w:rPr>
        <w:t>Ст. 3.</w:t>
      </w:r>
    </w:p>
  </w:footnote>
  <w:footnote w:id="827">
    <w:p>
      <w:pPr>
        <w:pStyle w:val="Footnote"/>
        <w:rPr/>
      </w:pPr>
      <w:r>
        <w:rPr>
          <w:rStyle w:val="FootnoteCharacters"/>
        </w:rPr>
        <w:footnoteRef/>
      </w:r>
      <w:r>
        <w:rPr/>
        <w:t xml:space="preserve"> </w:t>
      </w:r>
      <w:r>
        <w:rPr>
          <w:lang w:val="en-US"/>
        </w:rPr>
        <w:t>Ст. 4.</w:t>
      </w:r>
    </w:p>
  </w:footnote>
  <w:footnote w:id="828">
    <w:p>
      <w:pPr>
        <w:pStyle w:val="Footnote"/>
        <w:rPr/>
      </w:pPr>
      <w:r>
        <w:rPr>
          <w:rStyle w:val="FootnoteCharacters"/>
        </w:rPr>
        <w:footnoteRef/>
      </w:r>
      <w:r>
        <w:rPr/>
        <w:t xml:space="preserve"> </w:t>
      </w:r>
      <w:r>
        <w:rPr>
          <w:lang w:val="en-US"/>
        </w:rPr>
        <w:t>Ст. 7.</w:t>
      </w:r>
    </w:p>
  </w:footnote>
  <w:footnote w:id="829">
    <w:p>
      <w:pPr>
        <w:pStyle w:val="Footnote"/>
        <w:rPr/>
      </w:pPr>
      <w:r>
        <w:rPr>
          <w:rStyle w:val="FootnoteCharacters"/>
        </w:rPr>
        <w:footnoteRef/>
      </w:r>
      <w:r>
        <w:rPr/>
        <w:t xml:space="preserve"> </w:t>
      </w:r>
      <w:r>
        <w:rPr>
          <w:lang w:val="en-US"/>
        </w:rPr>
        <w:t>Ст. 8.</w:t>
      </w:r>
    </w:p>
  </w:footnote>
  <w:footnote w:id="830">
    <w:p>
      <w:pPr>
        <w:pStyle w:val="Footnote"/>
        <w:rPr/>
      </w:pPr>
      <w:r>
        <w:rPr>
          <w:rStyle w:val="FootnoteCharacters"/>
        </w:rPr>
        <w:footnoteRef/>
      </w:r>
      <w:r>
        <w:rPr/>
        <w:t xml:space="preserve"> </w:t>
      </w:r>
      <w:r>
        <w:rPr>
          <w:lang w:val="en-US"/>
        </w:rPr>
        <w:t>Выш. XXVIII, 1.</w:t>
      </w:r>
    </w:p>
  </w:footnote>
  <w:footnote w:id="831">
    <w:p>
      <w:pPr>
        <w:pStyle w:val="Footnote"/>
        <w:rPr/>
      </w:pPr>
      <w:r>
        <w:rPr>
          <w:rStyle w:val="FootnoteCharacters"/>
        </w:rPr>
        <w:footnoteRef/>
      </w:r>
      <w:r>
        <w:rPr/>
        <w:t xml:space="preserve"> </w:t>
      </w:r>
      <w:r>
        <w:rPr>
          <w:lang w:val="en-US"/>
        </w:rPr>
        <w:t>XXVIII, 2 – 8.</w:t>
      </w:r>
    </w:p>
  </w:footnote>
  <w:footnote w:id="832">
    <w:p>
      <w:pPr>
        <w:pStyle w:val="Footnote"/>
        <w:rPr/>
      </w:pPr>
      <w:r>
        <w:rPr>
          <w:rStyle w:val="FootnoteCharacters"/>
        </w:rPr>
        <w:footnoteRef/>
      </w:r>
      <w:r>
        <w:rPr/>
        <w:t xml:space="preserve"> </w:t>
      </w:r>
      <w:r>
        <w:rPr>
          <w:lang w:val="en-US"/>
        </w:rPr>
        <w:t>XXVIII</w:t>
      </w:r>
      <w:r>
        <w:rPr/>
        <w:t>.</w:t>
      </w:r>
      <w:r>
        <w:rPr>
          <w:lang w:val="en-US"/>
        </w:rPr>
        <w:t xml:space="preserve"> 9 – 21.</w:t>
      </w:r>
    </w:p>
  </w:footnote>
  <w:footnote w:id="833">
    <w:p>
      <w:pPr>
        <w:pStyle w:val="Footnote"/>
        <w:rPr/>
      </w:pPr>
      <w:r>
        <w:rPr>
          <w:rStyle w:val="FootnoteCharacters"/>
        </w:rPr>
        <w:footnoteRef/>
      </w:r>
      <w:r>
        <w:rPr/>
        <w:t xml:space="preserve"> </w:t>
      </w:r>
      <w:r>
        <w:rPr>
          <w:lang w:val="en-US"/>
        </w:rPr>
        <w:t>Золота жертвовано 5,000 талантовъ (300,000 фунтовъ) и 10,000 драхмъ (150,885 фунтовъ); серебра 10,000 талантовъ (600,000 фунтовъ); мѣди 18,000 талантовъ (1,080,000 фунтовъ); желѣза 100,000 талантовъ (т. е. 6,000,000,000 фунтовъ).</w:t>
      </w:r>
    </w:p>
  </w:footnote>
  <w:footnote w:id="834">
    <w:p>
      <w:pPr>
        <w:pStyle w:val="Footnote"/>
        <w:rPr/>
      </w:pPr>
      <w:r>
        <w:rPr>
          <w:rStyle w:val="FootnoteCharacters"/>
        </w:rPr>
        <w:footnoteRef/>
      </w:r>
      <w:r>
        <w:rPr>
          <w:lang w:val="en-US"/>
        </w:rPr>
        <w:t xml:space="preserve"> </w:t>
      </w:r>
      <w:r>
        <w:rPr>
          <w:lang w:val="en-US"/>
        </w:rPr>
        <w:t>3 Цаp. I, 39.</w:t>
      </w:r>
    </w:p>
  </w:footnote>
  <w:footnote w:id="835">
    <w:p>
      <w:pPr>
        <w:pStyle w:val="Footnote"/>
        <w:rPr/>
      </w:pPr>
      <w:r>
        <w:rPr>
          <w:rStyle w:val="FootnoteCharacters"/>
        </w:rPr>
        <w:footnoteRef/>
      </w:r>
      <w:r>
        <w:rPr>
          <w:lang w:val="en-US"/>
        </w:rPr>
        <w:t xml:space="preserve"> </w:t>
      </w:r>
      <w:r>
        <w:rPr>
          <w:lang w:val="en-US"/>
        </w:rPr>
        <w:t>Curs. Compl., t. XI, p. 1126.</w:t>
      </w:r>
    </w:p>
  </w:footnote>
  <w:footnote w:id="836">
    <w:p>
      <w:pPr>
        <w:pStyle w:val="Footnote"/>
        <w:rPr/>
      </w:pPr>
      <w:r>
        <w:rPr>
          <w:rStyle w:val="FootnoteCharacters"/>
        </w:rPr>
        <w:footnoteRef/>
      </w:r>
      <w:r>
        <w:rPr/>
        <w:t xml:space="preserve"> </w:t>
      </w:r>
      <w:r>
        <w:rPr>
          <w:lang w:val="en-US"/>
        </w:rPr>
        <w:t>Срав. 3 Цаp. II, 11.</w:t>
      </w:r>
    </w:p>
  </w:footnote>
  <w:footnote w:id="837">
    <w:p>
      <w:pPr>
        <w:pStyle w:val="Footnote"/>
        <w:rPr/>
      </w:pPr>
      <w:r>
        <w:rPr>
          <w:rStyle w:val="FootnoteCharacters"/>
        </w:rPr>
        <w:footnoteRef/>
      </w:r>
      <w:r>
        <w:rPr/>
        <w:t xml:space="preserve"> </w:t>
      </w:r>
      <w:r>
        <w:rPr>
          <w:lang w:val="en-US"/>
        </w:rPr>
        <w:t xml:space="preserve">1 Цаp. </w:t>
      </w:r>
      <w:r>
        <w:rPr>
          <w:lang w:val="en-US"/>
        </w:rPr>
        <w:t>XXV</w:t>
      </w:r>
      <w:r>
        <w:rPr>
          <w:lang w:val="en-US"/>
        </w:rPr>
        <w:t>, 1.</w:t>
      </w:r>
    </w:p>
  </w:footnote>
  <w:footnote w:id="838">
    <w:p>
      <w:pPr>
        <w:pStyle w:val="Footnote"/>
        <w:rPr/>
      </w:pPr>
      <w:r>
        <w:rPr>
          <w:rStyle w:val="FootnoteCharacters"/>
        </w:rPr>
        <w:footnoteRef/>
      </w:r>
      <w:r>
        <w:rPr/>
        <w:t xml:space="preserve"> </w:t>
      </w:r>
      <w:r>
        <w:rPr>
          <w:lang w:val="en-US"/>
        </w:rPr>
        <w:t>Исх. XVI, 10; XL, 34; Исх. XXIV</w:t>
      </w:r>
      <w:r>
        <w:rPr/>
        <w:t>, 16; Чис.</w:t>
      </w:r>
      <w:r>
        <w:rPr>
          <w:lang w:val="en-US"/>
        </w:rPr>
        <w:t xml:space="preserve"> IX, 16. 1 Цаp. XXV, 1.</w:t>
      </w:r>
    </w:p>
  </w:footnote>
  <w:footnote w:id="839">
    <w:p>
      <w:pPr>
        <w:pStyle w:val="Footnote"/>
        <w:rPr/>
      </w:pPr>
      <w:r>
        <w:rPr>
          <w:rStyle w:val="FootnoteCharacters"/>
        </w:rPr>
        <w:footnoteRef/>
      </w:r>
      <w:r>
        <w:rPr/>
        <w:t xml:space="preserve"> </w:t>
      </w:r>
      <w:r>
        <w:rPr>
          <w:lang w:val="en-US"/>
        </w:rPr>
        <w:t xml:space="preserve">Мих. </w:t>
      </w:r>
      <w:r>
        <w:rPr>
          <w:lang w:val="en-US"/>
        </w:rPr>
        <w:t>V</w:t>
      </w:r>
      <w:r>
        <w:rPr>
          <w:lang w:val="en-US"/>
        </w:rPr>
        <w:t>, 2; Срав. Матѳ. II, 5. 6.</w:t>
      </w:r>
    </w:p>
  </w:footnote>
  <w:footnote w:id="840">
    <w:p>
      <w:pPr>
        <w:pStyle w:val="Footnote"/>
        <w:rPr/>
      </w:pPr>
      <w:r>
        <w:rPr>
          <w:rStyle w:val="FootnoteCharacters"/>
        </w:rPr>
        <w:footnoteRef/>
      </w:r>
      <w:r>
        <w:rPr>
          <w:lang w:val="en-US"/>
        </w:rPr>
        <w:t xml:space="preserve"> </w:t>
      </w:r>
      <w:r>
        <w:rPr>
          <w:lang w:val="en-US"/>
        </w:rPr>
        <w:t>Sasy, Curs. Compl., t. XI, p. 1169. 1170. 1859.</w:t>
      </w:r>
    </w:p>
  </w:footnote>
  <w:footnote w:id="841">
    <w:p>
      <w:pPr>
        <w:pStyle w:val="Footnote"/>
        <w:rPr/>
      </w:pPr>
      <w:r>
        <w:rPr>
          <w:rStyle w:val="FootnoteCharacters"/>
        </w:rPr>
        <w:footnoteRef/>
      </w:r>
      <w:r>
        <w:rPr>
          <w:lang w:val="en-US"/>
        </w:rPr>
        <w:t xml:space="preserve"> </w:t>
      </w:r>
      <w:r>
        <w:rPr>
          <w:lang w:val="en-US"/>
        </w:rPr>
        <w:t>Ст. 3.</w:t>
      </w:r>
    </w:p>
  </w:footnote>
  <w:footnote w:id="842">
    <w:p>
      <w:pPr>
        <w:pStyle w:val="Footnote"/>
        <w:rPr/>
      </w:pPr>
      <w:r>
        <w:rPr>
          <w:rStyle w:val="FootnoteCharacters"/>
        </w:rPr>
        <w:footnoteRef/>
      </w:r>
      <w:r>
        <w:rPr>
          <w:lang w:val="en-US"/>
        </w:rPr>
        <w:t xml:space="preserve"> </w:t>
      </w:r>
      <w:r>
        <w:rPr>
          <w:lang w:val="en-US"/>
        </w:rPr>
        <w:t>Curs. Compl., t. XI, p. 1171.</w:t>
      </w:r>
    </w:p>
  </w:footnote>
  <w:footnote w:id="843">
    <w:p>
      <w:pPr>
        <w:pStyle w:val="Footnote"/>
        <w:rPr/>
      </w:pPr>
      <w:r>
        <w:rPr>
          <w:rStyle w:val="FootnoteCharacters"/>
        </w:rPr>
        <w:footnoteRef/>
      </w:r>
      <w:r>
        <w:rPr/>
        <w:t xml:space="preserve"> </w:t>
      </w:r>
      <w:r>
        <w:rPr>
          <w:lang w:val="en-US"/>
        </w:rPr>
        <w:t xml:space="preserve">Дан. </w:t>
      </w:r>
      <w:r>
        <w:rPr>
          <w:lang w:val="en-US"/>
        </w:rPr>
        <w:t>VI</w:t>
      </w:r>
      <w:r>
        <w:rPr>
          <w:lang w:val="en-US"/>
        </w:rPr>
        <w:t>, 10.</w:t>
      </w:r>
    </w:p>
  </w:footnote>
  <w:footnote w:id="844">
    <w:p>
      <w:pPr>
        <w:pStyle w:val="Footnote"/>
        <w:rPr/>
      </w:pPr>
      <w:r>
        <w:rPr>
          <w:rStyle w:val="FootnoteCharacters"/>
        </w:rPr>
        <w:footnoteRef/>
      </w:r>
      <w:r>
        <w:rPr/>
        <w:t xml:space="preserve"> </w:t>
      </w:r>
      <w:r>
        <w:rPr>
          <w:lang w:val="en-US"/>
        </w:rPr>
        <w:t xml:space="preserve">Пс. </w:t>
      </w:r>
      <w:r>
        <w:rPr>
          <w:lang w:val="en-US"/>
        </w:rPr>
        <w:t>CXXXI</w:t>
      </w:r>
      <w:r>
        <w:rPr>
          <w:lang w:val="en-US"/>
        </w:rPr>
        <w:t>, 8 – 10.</w:t>
      </w:r>
    </w:p>
  </w:footnote>
  <w:footnote w:id="845">
    <w:p>
      <w:pPr>
        <w:pStyle w:val="Footnote"/>
        <w:rPr/>
      </w:pPr>
      <w:r>
        <w:rPr>
          <w:rStyle w:val="FootnoteCharacters"/>
        </w:rPr>
        <w:footnoteRef/>
      </w:r>
      <w:r>
        <w:rPr/>
        <w:t xml:space="preserve"> </w:t>
      </w:r>
      <w:r>
        <w:rPr>
          <w:lang w:val="en-US"/>
        </w:rPr>
        <w:t>Бых. XLIX, 15; Исх. XXXIII, 14; Второз. III, 20; Нав. I, 13.</w:t>
      </w:r>
    </w:p>
  </w:footnote>
  <w:footnote w:id="846">
    <w:p>
      <w:pPr>
        <w:pStyle w:val="Footnote"/>
        <w:rPr/>
      </w:pPr>
      <w:r>
        <w:rPr>
          <w:rStyle w:val="FootnoteCharacters"/>
        </w:rPr>
        <w:footnoteRef/>
      </w:r>
      <w:r>
        <w:rPr>
          <w:lang w:val="en-US"/>
        </w:rPr>
        <w:t xml:space="preserve"> </w:t>
      </w:r>
      <w:r>
        <w:rPr>
          <w:lang w:val="en-US"/>
        </w:rPr>
        <w:t xml:space="preserve">Пс. </w:t>
      </w:r>
      <w:r>
        <w:rPr>
          <w:lang w:val="en-US"/>
        </w:rPr>
        <w:t>LXXVII</w:t>
      </w:r>
      <w:r>
        <w:rPr>
          <w:lang w:val="en-US"/>
        </w:rPr>
        <w:t>, 61.</w:t>
      </w:r>
    </w:p>
  </w:footnote>
  <w:footnote w:id="847">
    <w:p>
      <w:pPr>
        <w:pStyle w:val="Footnote"/>
        <w:rPr/>
      </w:pPr>
      <w:r>
        <w:rPr>
          <w:rStyle w:val="FootnoteCharacters"/>
        </w:rPr>
        <w:footnoteRef/>
      </w:r>
      <w:r>
        <w:rPr>
          <w:lang w:val="en-US"/>
        </w:rPr>
        <w:t xml:space="preserve"> </w:t>
      </w:r>
      <w:r>
        <w:rPr>
          <w:lang w:val="en-US"/>
        </w:rPr>
        <w:t xml:space="preserve">Пс. </w:t>
      </w:r>
      <w:r>
        <w:rPr>
          <w:lang w:val="en-US"/>
        </w:rPr>
        <w:t>CXXXI</w:t>
      </w:r>
      <w:r>
        <w:rPr>
          <w:lang w:val="en-US"/>
        </w:rPr>
        <w:t>. 9.</w:t>
      </w:r>
    </w:p>
  </w:footnote>
  <w:footnote w:id="848">
    <w:p>
      <w:pPr>
        <w:pStyle w:val="Footnote"/>
        <w:rPr/>
      </w:pPr>
      <w:r>
        <w:rPr>
          <w:rStyle w:val="FootnoteCharacters"/>
        </w:rPr>
        <w:footnoteRef/>
      </w:r>
      <w:r>
        <w:rPr>
          <w:lang w:val="en-US"/>
        </w:rPr>
        <w:t xml:space="preserve"> </w:t>
      </w:r>
      <w:r>
        <w:rPr/>
        <w:t>См</w:t>
      </w:r>
      <w:r>
        <w:rPr>
          <w:lang w:val="en-US"/>
        </w:rPr>
        <w:t>. Curs. Compl., t. XI, p. 828.</w:t>
      </w:r>
    </w:p>
  </w:footnote>
  <w:footnote w:id="849">
    <w:p>
      <w:pPr>
        <w:pStyle w:val="Footnote"/>
        <w:rPr/>
      </w:pPr>
      <w:r>
        <w:rPr>
          <w:rStyle w:val="FootnoteCharacters"/>
        </w:rPr>
        <w:footnoteRef/>
      </w:r>
      <w:r>
        <w:rPr/>
        <w:t xml:space="preserve"> </w:t>
      </w:r>
      <w:r>
        <w:rPr>
          <w:lang w:val="en-US"/>
        </w:rPr>
        <w:t xml:space="preserve">О количествѣ принесенныхъ жертвъ и о продолжительности праздника освященія храма см. наше объяснен. 3 Цаp. </w:t>
      </w:r>
      <w:r>
        <w:rPr>
          <w:lang w:val="en-US"/>
        </w:rPr>
        <w:t>V</w:t>
      </w:r>
      <w:r>
        <w:rPr/>
        <w:t>III</w:t>
      </w:r>
      <w:r>
        <w:rPr>
          <w:lang w:val="en-US"/>
        </w:rPr>
        <w:t>, 63 – 66.</w:t>
      </w:r>
    </w:p>
  </w:footnote>
  <w:footnote w:id="850">
    <w:p>
      <w:pPr>
        <w:pStyle w:val="Footnote"/>
        <w:rPr/>
      </w:pPr>
      <w:r>
        <w:rPr>
          <w:rStyle w:val="FootnoteCharacters"/>
        </w:rPr>
        <w:footnoteRef/>
      </w:r>
      <w:r>
        <w:rPr/>
        <w:t xml:space="preserve"> </w:t>
      </w:r>
      <w:r>
        <w:rPr>
          <w:lang w:val="en-US"/>
        </w:rPr>
        <w:t>Ниж ст. 19 – 22.</w:t>
      </w:r>
    </w:p>
  </w:footnote>
  <w:footnote w:id="851">
    <w:p>
      <w:pPr>
        <w:pStyle w:val="Footnote"/>
        <w:rPr/>
      </w:pPr>
      <w:r>
        <w:rPr>
          <w:rStyle w:val="FootnoteCharacters"/>
        </w:rPr>
        <w:footnoteRef/>
      </w:r>
      <w:r>
        <w:rPr/>
        <w:t xml:space="preserve"> </w:t>
      </w:r>
      <w:r>
        <w:rPr>
          <w:lang w:val="en-US"/>
        </w:rPr>
        <w:t>Ст. 17.</w:t>
      </w:r>
    </w:p>
  </w:footnote>
  <w:footnote w:id="852">
    <w:p>
      <w:pPr>
        <w:pStyle w:val="Footnote"/>
        <w:rPr/>
      </w:pPr>
      <w:r>
        <w:rPr>
          <w:rStyle w:val="FootnoteCharacters"/>
        </w:rPr>
        <w:footnoteRef/>
      </w:r>
      <w:r>
        <w:rPr/>
        <w:t xml:space="preserve"> </w:t>
      </w:r>
      <w:r>
        <w:rPr>
          <w:lang w:val="en-US"/>
        </w:rPr>
        <w:t xml:space="preserve">4 Цаp. </w:t>
      </w:r>
      <w:r>
        <w:rPr>
          <w:lang w:val="en-US"/>
        </w:rPr>
        <w:t>XX</w:t>
      </w:r>
      <w:r>
        <w:rPr/>
        <w:t>III, 30.</w:t>
      </w:r>
    </w:p>
  </w:footnote>
  <w:footnote w:id="853">
    <w:p>
      <w:pPr>
        <w:pStyle w:val="Footnote"/>
        <w:rPr/>
      </w:pPr>
      <w:r>
        <w:rPr>
          <w:rStyle w:val="FootnoteCharacters"/>
        </w:rPr>
        <w:footnoteRef/>
      </w:r>
      <w:r>
        <w:rPr/>
        <w:t xml:space="preserve"> </w:t>
      </w:r>
      <w:r>
        <w:rPr>
          <w:lang w:val="en-US"/>
        </w:rPr>
        <w:t>Выш. ст. 2.</w:t>
      </w:r>
    </w:p>
  </w:footnote>
  <w:footnote w:id="854">
    <w:p>
      <w:pPr>
        <w:pStyle w:val="Footnote"/>
        <w:rPr/>
      </w:pPr>
      <w:r>
        <w:rPr>
          <w:rStyle w:val="FootnoteCharacters"/>
        </w:rPr>
        <w:footnoteRef/>
      </w:r>
      <w:r>
        <w:rPr/>
        <w:t xml:space="preserve"> </w:t>
      </w:r>
      <w:r>
        <w:rPr>
          <w:lang w:val="en-US"/>
        </w:rPr>
        <w:t xml:space="preserve">См. наше объясн. 4 Цаp. </w:t>
      </w:r>
      <w:r>
        <w:rPr>
          <w:lang w:val="en-US"/>
        </w:rPr>
        <w:t>XX</w:t>
      </w:r>
      <w:r>
        <w:rPr/>
        <w:t>III</w:t>
      </w:r>
      <w:r>
        <w:rPr>
          <w:lang w:val="en-US"/>
        </w:rPr>
        <w:t>, 33.</w:t>
      </w:r>
    </w:p>
  </w:footnote>
  <w:footnote w:id="855">
    <w:p>
      <w:pPr>
        <w:pStyle w:val="Footnote"/>
        <w:rPr/>
      </w:pPr>
      <w:r>
        <w:rPr>
          <w:rStyle w:val="FootnoteCharacters"/>
        </w:rPr>
        <w:footnoteRef/>
      </w:r>
      <w:r>
        <w:rPr/>
        <w:t xml:space="preserve"> </w:t>
      </w:r>
      <w:r>
        <w:rPr>
          <w:lang w:val="en-US"/>
        </w:rPr>
        <w:t xml:space="preserve">Іезек. </w:t>
      </w:r>
      <w:r>
        <w:rPr>
          <w:lang w:val="en-US"/>
        </w:rPr>
        <w:t>X</w:t>
      </w:r>
      <w:r>
        <w:rPr/>
        <w:t>I</w:t>
      </w:r>
      <w:r>
        <w:rPr>
          <w:lang w:val="en-US"/>
        </w:rPr>
        <w:t>X</w:t>
      </w:r>
      <w:r>
        <w:rPr>
          <w:lang w:val="en-US"/>
        </w:rPr>
        <w:t>, 3. 4.</w:t>
      </w:r>
    </w:p>
  </w:footnote>
  <w:footnote w:id="856">
    <w:p>
      <w:pPr>
        <w:pStyle w:val="Footnote"/>
        <w:rPr/>
      </w:pPr>
      <w:r>
        <w:rPr>
          <w:rStyle w:val="FootnoteCharacters"/>
        </w:rPr>
        <w:footnoteRef/>
      </w:r>
      <w:r>
        <w:rPr/>
        <w:t xml:space="preserve"> </w:t>
      </w:r>
      <w:r>
        <w:rPr>
          <w:lang w:val="en-US"/>
        </w:rPr>
        <w:t xml:space="preserve">См. наше объясн. 4 Цаp. </w:t>
      </w:r>
      <w:r>
        <w:rPr>
          <w:lang w:val="en-US"/>
        </w:rPr>
        <w:t>XX</w:t>
      </w:r>
      <w:r>
        <w:rPr/>
        <w:t>III</w:t>
      </w:r>
      <w:r>
        <w:rPr>
          <w:lang w:val="en-US"/>
        </w:rPr>
        <w:t xml:space="preserve"> гл.</w:t>
      </w:r>
    </w:p>
  </w:footnote>
  <w:footnote w:id="857">
    <w:p>
      <w:pPr>
        <w:pStyle w:val="Footnote"/>
        <w:rPr/>
      </w:pPr>
      <w:r>
        <w:rPr>
          <w:rStyle w:val="FootnoteCharacters"/>
        </w:rPr>
        <w:footnoteRef/>
      </w:r>
      <w:r>
        <w:rPr/>
        <w:t xml:space="preserve"> </w:t>
      </w:r>
      <w:r>
        <w:rPr>
          <w:lang w:val="en-US"/>
        </w:rPr>
        <w:t>въ 299,594 p. сеp., см. тамъ же.</w:t>
      </w:r>
    </w:p>
  </w:footnote>
  <w:footnote w:id="858">
    <w:p>
      <w:pPr>
        <w:pStyle w:val="Footnote"/>
        <w:rPr/>
      </w:pPr>
      <w:r>
        <w:rPr>
          <w:rStyle w:val="FootnoteCharacters"/>
        </w:rPr>
        <w:footnoteRef/>
      </w:r>
      <w:r>
        <w:rPr/>
        <w:t xml:space="preserve"> </w:t>
      </w:r>
      <w:r>
        <w:rPr>
          <w:lang w:val="en-US"/>
        </w:rPr>
        <w:t>См. объясняем. ст.</w:t>
      </w:r>
    </w:p>
  </w:footnote>
  <w:footnote w:id="859">
    <w:p>
      <w:pPr>
        <w:pStyle w:val="Footnote"/>
        <w:rPr/>
      </w:pPr>
      <w:r>
        <w:rPr>
          <w:rStyle w:val="FootnoteCharacters"/>
        </w:rPr>
        <w:footnoteRef/>
      </w:r>
      <w:r>
        <w:rPr/>
        <w:t xml:space="preserve"> </w:t>
      </w:r>
      <w:r>
        <w:rPr>
          <w:lang w:val="en-US"/>
        </w:rPr>
        <w:t>Ниж. ст. 5; Іеp. X</w:t>
      </w:r>
      <w:r>
        <w:rPr>
          <w:lang w:val="en-US"/>
        </w:rPr>
        <w:t>X</w:t>
      </w:r>
      <w:r>
        <w:rPr>
          <w:lang w:val="en-US"/>
        </w:rPr>
        <w:t>XVI, 23. 24. 30 – 32.</w:t>
      </w:r>
    </w:p>
  </w:footnote>
  <w:footnote w:id="860">
    <w:p>
      <w:pPr>
        <w:pStyle w:val="Footnote"/>
        <w:rPr/>
      </w:pPr>
      <w:r>
        <w:rPr>
          <w:rStyle w:val="FootnoteCharacters"/>
        </w:rPr>
        <w:footnoteRef/>
      </w:r>
      <w:r>
        <w:rPr/>
        <w:t xml:space="preserve"> </w:t>
      </w:r>
      <w:r>
        <w:rPr>
          <w:lang w:val="en-US"/>
        </w:rPr>
        <w:t xml:space="preserve">4 Цаp. </w:t>
      </w:r>
      <w:r>
        <w:rPr>
          <w:lang w:val="en-US"/>
        </w:rPr>
        <w:t>XX</w:t>
      </w:r>
      <w:r>
        <w:rPr/>
        <w:t>I</w:t>
      </w:r>
      <w:r>
        <w:rPr>
          <w:lang w:val="en-US"/>
        </w:rPr>
        <w:t>V</w:t>
      </w:r>
      <w:r>
        <w:rPr>
          <w:lang w:val="en-US"/>
        </w:rPr>
        <w:t>, 6.</w:t>
      </w:r>
    </w:p>
  </w:footnote>
  <w:footnote w:id="861">
    <w:p>
      <w:pPr>
        <w:pStyle w:val="Footnote"/>
        <w:rPr/>
      </w:pPr>
      <w:r>
        <w:rPr>
          <w:rStyle w:val="FootnoteCharacters"/>
        </w:rPr>
        <w:footnoteRef/>
      </w:r>
      <w:r>
        <w:rPr/>
        <w:t xml:space="preserve"> </w:t>
      </w:r>
      <w:r>
        <w:rPr>
          <w:lang w:val="en-US"/>
        </w:rPr>
        <w:t xml:space="preserve">Іерем. </w:t>
      </w:r>
      <w:r>
        <w:rPr>
          <w:lang w:val="en-US"/>
        </w:rPr>
        <w:t>XX</w:t>
      </w:r>
      <w:r>
        <w:rPr/>
        <w:t>II</w:t>
      </w:r>
      <w:r>
        <w:rPr>
          <w:lang w:val="en-US"/>
        </w:rPr>
        <w:t>, 19; XXXVI, 30.</w:t>
      </w:r>
    </w:p>
  </w:footnote>
  <w:footnote w:id="862">
    <w:p>
      <w:pPr>
        <w:pStyle w:val="Footnote"/>
        <w:rPr/>
      </w:pPr>
      <w:r>
        <w:rPr>
          <w:rStyle w:val="FootnoteCharacters"/>
        </w:rPr>
        <w:footnoteRef/>
      </w:r>
      <w:r>
        <w:rPr/>
        <w:t xml:space="preserve"> </w:t>
      </w:r>
      <w:r>
        <w:rPr>
          <w:lang w:val="en-US"/>
        </w:rPr>
        <w:t xml:space="preserve">4 Цаp. </w:t>
      </w:r>
      <w:r>
        <w:rPr>
          <w:lang w:val="en-US"/>
        </w:rPr>
        <w:t>XX</w:t>
      </w:r>
      <w:r>
        <w:rPr/>
        <w:t>I</w:t>
      </w:r>
      <w:r>
        <w:rPr>
          <w:lang w:val="en-US"/>
        </w:rPr>
        <w:t>V</w:t>
      </w:r>
      <w:r>
        <w:rPr>
          <w:lang w:val="en-US"/>
        </w:rPr>
        <w:t>, 1. 2.</w:t>
      </w:r>
    </w:p>
  </w:footnote>
  <w:footnote w:id="863">
    <w:p>
      <w:pPr>
        <w:pStyle w:val="Footnote"/>
        <w:rPr/>
      </w:pPr>
      <w:r>
        <w:rPr>
          <w:rStyle w:val="FootnoteCharacters"/>
        </w:rPr>
        <w:footnoteRef/>
      </w:r>
      <w:r>
        <w:rPr/>
        <w:t xml:space="preserve"> </w:t>
      </w:r>
      <w:r>
        <w:rPr>
          <w:lang w:val="en-US"/>
        </w:rPr>
        <w:t xml:space="preserve">См. наше объясн. 4 Цаp. </w:t>
      </w:r>
      <w:r>
        <w:rPr>
          <w:lang w:val="en-US"/>
        </w:rPr>
        <w:t>XX</w:t>
      </w:r>
      <w:r>
        <w:rPr/>
        <w:t>I</w:t>
      </w:r>
      <w:r>
        <w:rPr>
          <w:lang w:val="en-US"/>
        </w:rPr>
        <w:t>V</w:t>
      </w:r>
      <w:r>
        <w:rPr>
          <w:lang w:val="en-US"/>
        </w:rPr>
        <w:t xml:space="preserve"> гл.</w:t>
      </w:r>
    </w:p>
  </w:footnote>
  <w:footnote w:id="864">
    <w:p>
      <w:pPr>
        <w:pStyle w:val="Footnote"/>
        <w:rPr/>
      </w:pPr>
      <w:r>
        <w:rPr>
          <w:rStyle w:val="FootnoteCharacters"/>
        </w:rPr>
        <w:footnoteRef/>
      </w:r>
      <w:r>
        <w:rPr/>
        <w:t xml:space="preserve"> </w:t>
      </w:r>
      <w:r>
        <w:rPr>
          <w:lang w:val="en-US"/>
        </w:rPr>
        <w:t xml:space="preserve">Срав. Пс. </w:t>
      </w:r>
      <w:r>
        <w:rPr>
          <w:lang w:val="en-US"/>
        </w:rPr>
        <w:t>XV</w:t>
      </w:r>
      <w:r>
        <w:rPr/>
        <w:t>I</w:t>
      </w:r>
      <w:r>
        <w:rPr>
          <w:lang w:val="en-US"/>
        </w:rPr>
        <w:t>, 3.</w:t>
      </w:r>
    </w:p>
  </w:footnote>
  <w:footnote w:id="865">
    <w:p>
      <w:pPr>
        <w:pStyle w:val="Footnote"/>
        <w:rPr/>
      </w:pPr>
      <w:r>
        <w:rPr>
          <w:rStyle w:val="FootnoteCharacters"/>
        </w:rPr>
        <w:footnoteRef/>
      </w:r>
      <w:r>
        <w:rPr/>
        <w:t xml:space="preserve"> </w:t>
      </w:r>
      <w:r>
        <w:rPr>
          <w:lang w:val="en-US"/>
        </w:rPr>
        <w:t xml:space="preserve">Срав. 4 Цаp. </w:t>
      </w:r>
      <w:r>
        <w:rPr>
          <w:lang w:val="en-US"/>
        </w:rPr>
        <w:t>XX</w:t>
      </w:r>
      <w:r>
        <w:rPr/>
        <w:t>I</w:t>
      </w:r>
      <w:r>
        <w:rPr>
          <w:lang w:val="en-US"/>
        </w:rPr>
        <w:t>V</w:t>
      </w:r>
      <w:r>
        <w:rPr>
          <w:lang w:val="en-US"/>
        </w:rPr>
        <w:t>, 8.</w:t>
      </w:r>
    </w:p>
  </w:footnote>
  <w:footnote w:id="866">
    <w:p>
      <w:pPr>
        <w:pStyle w:val="Footnote"/>
        <w:rPr/>
      </w:pPr>
      <w:r>
        <w:rPr>
          <w:rStyle w:val="FootnoteCharacters"/>
        </w:rPr>
        <w:footnoteRef/>
      </w:r>
      <w:r>
        <w:rPr/>
        <w:t xml:space="preserve"> </w:t>
      </w:r>
      <w:r>
        <w:rPr>
          <w:lang w:val="en-US"/>
        </w:rPr>
        <w:t xml:space="preserve">Т. е. весною. См. 2 Цаp. </w:t>
      </w:r>
      <w:r>
        <w:rPr>
          <w:lang w:val="en-US"/>
        </w:rPr>
        <w:t>X</w:t>
      </w:r>
      <w:r>
        <w:rPr/>
        <w:t>I</w:t>
      </w:r>
      <w:r>
        <w:rPr>
          <w:lang w:val="en-US"/>
        </w:rPr>
        <w:t>, 1.</w:t>
      </w:r>
    </w:p>
  </w:footnote>
  <w:footnote w:id="867">
    <w:p>
      <w:pPr>
        <w:pStyle w:val="Footnote"/>
        <w:rPr/>
      </w:pPr>
      <w:r>
        <w:rPr>
          <w:rStyle w:val="FootnoteCharacters"/>
        </w:rPr>
        <w:footnoteRef/>
      </w:r>
      <w:r>
        <w:rPr>
          <w:lang w:val="en-US"/>
        </w:rPr>
        <w:t xml:space="preserve"> </w:t>
      </w:r>
      <w:r>
        <w:rPr>
          <w:lang w:val="en-US"/>
        </w:rPr>
        <w:t xml:space="preserve">Curs. Compl., t. XI, p. 1453. </w:t>
      </w:r>
      <w:r>
        <w:rPr/>
        <w:t xml:space="preserve">1454, </w:t>
      </w:r>
      <w:r>
        <w:rPr>
          <w:lang w:val="en-US"/>
        </w:rPr>
        <w:t>an</w:t>
      </w:r>
      <w:r>
        <w:rPr/>
        <w:t>. 1859.</w:t>
      </w:r>
    </w:p>
  </w:footnote>
  <w:footnote w:id="868">
    <w:p>
      <w:pPr>
        <w:pStyle w:val="Footnote"/>
        <w:rPr/>
      </w:pPr>
      <w:r>
        <w:rPr>
          <w:rStyle w:val="FootnoteCharacters"/>
        </w:rPr>
        <w:footnoteRef/>
      </w:r>
      <w:r>
        <w:rPr/>
        <w:t xml:space="preserve"> </w:t>
      </w:r>
      <w:r>
        <w:rPr>
          <w:lang w:val="en-US"/>
        </w:rPr>
        <w:t>XX</w:t>
      </w:r>
      <w:r>
        <w:rPr/>
        <w:t>I</w:t>
      </w:r>
      <w:r>
        <w:rPr>
          <w:lang w:val="en-US"/>
        </w:rPr>
        <w:t>V</w:t>
      </w:r>
      <w:r>
        <w:rPr>
          <w:lang w:val="en-US"/>
        </w:rPr>
        <w:t>, 9 – 16; см. наше объясн. сего мѣста.</w:t>
      </w:r>
    </w:p>
  </w:footnote>
  <w:footnote w:id="869">
    <w:p>
      <w:pPr>
        <w:pStyle w:val="Footnote"/>
        <w:rPr/>
      </w:pPr>
      <w:r>
        <w:rPr>
          <w:rStyle w:val="FootnoteCharacters"/>
        </w:rPr>
        <w:footnoteRef/>
      </w:r>
      <w:r>
        <w:rPr/>
        <w:t xml:space="preserve"> </w:t>
      </w:r>
      <w:r>
        <w:rPr>
          <w:lang w:val="en-US"/>
        </w:rPr>
        <w:t xml:space="preserve">4 Цаp. </w:t>
      </w:r>
      <w:r>
        <w:rPr>
          <w:lang w:val="en-US"/>
        </w:rPr>
        <w:t>XX</w:t>
      </w:r>
      <w:r>
        <w:rPr/>
        <w:t>I</w:t>
      </w:r>
      <w:r>
        <w:rPr>
          <w:lang w:val="en-US"/>
        </w:rPr>
        <w:t>V</w:t>
      </w:r>
      <w:r>
        <w:rPr>
          <w:lang w:val="en-US"/>
        </w:rPr>
        <w:t>, 17.</w:t>
      </w:r>
    </w:p>
  </w:footnote>
  <w:footnote w:id="870">
    <w:p>
      <w:pPr>
        <w:pStyle w:val="Footnote"/>
        <w:rPr/>
      </w:pPr>
      <w:r>
        <w:rPr>
          <w:rStyle w:val="FootnoteCharacters"/>
        </w:rPr>
        <w:footnoteRef/>
      </w:r>
      <w:r>
        <w:rPr/>
        <w:t xml:space="preserve"> </w:t>
      </w:r>
      <w:r>
        <w:rPr>
          <w:lang w:val="en-US"/>
        </w:rPr>
        <w:t xml:space="preserve">Быт. </w:t>
      </w:r>
      <w:r>
        <w:rPr>
          <w:lang w:val="en-US"/>
        </w:rPr>
        <w:t>X</w:t>
      </w:r>
      <w:r>
        <w:rPr/>
        <w:t>III</w:t>
      </w:r>
      <w:r>
        <w:rPr>
          <w:lang w:val="en-US"/>
        </w:rPr>
        <w:t>, 8. по слав, чтен.</w:t>
      </w:r>
    </w:p>
  </w:footnote>
  <w:footnote w:id="871">
    <w:p>
      <w:pPr>
        <w:pStyle w:val="Footnote"/>
        <w:rPr/>
      </w:pPr>
      <w:r>
        <w:rPr>
          <w:rStyle w:val="FootnoteCharacters"/>
        </w:rPr>
        <w:footnoteRef/>
      </w:r>
      <w:r>
        <w:rPr/>
        <w:t xml:space="preserve"> </w:t>
      </w:r>
      <w:r>
        <w:rPr>
          <w:lang w:val="en-US"/>
        </w:rPr>
        <w:t xml:space="preserve">Матѳ. </w:t>
      </w:r>
      <w:r>
        <w:rPr>
          <w:lang w:val="en-US"/>
        </w:rPr>
        <w:t>V</w:t>
      </w:r>
      <w:r>
        <w:rPr/>
        <w:t>II</w:t>
      </w:r>
      <w:r>
        <w:rPr>
          <w:lang w:val="en-US"/>
        </w:rPr>
        <w:t>, 6.</w:t>
      </w:r>
    </w:p>
  </w:footnote>
  <w:footnote w:id="872">
    <w:p>
      <w:pPr>
        <w:pStyle w:val="Footnote"/>
        <w:rPr/>
      </w:pPr>
      <w:r>
        <w:rPr>
          <w:rStyle w:val="FootnoteCharacters"/>
        </w:rPr>
        <w:footnoteRef/>
      </w:r>
      <w:r>
        <w:rPr/>
        <w:t xml:space="preserve"> </w:t>
      </w:r>
      <w:r>
        <w:rPr>
          <w:lang w:val="en-US"/>
        </w:rPr>
        <w:t xml:space="preserve">Іеp. </w:t>
      </w:r>
      <w:r>
        <w:rPr>
          <w:lang w:val="en-US"/>
        </w:rPr>
        <w:t>XXV</w:t>
      </w:r>
      <w:r>
        <w:rPr/>
        <w:t>II</w:t>
      </w:r>
      <w:r>
        <w:rPr>
          <w:lang w:val="en-US"/>
        </w:rPr>
        <w:t>, 7.</w:t>
      </w:r>
    </w:p>
  </w:footnote>
  <w:footnote w:id="873">
    <w:p>
      <w:pPr>
        <w:pStyle w:val="Footnote"/>
        <w:rPr/>
      </w:pPr>
      <w:r>
        <w:rPr>
          <w:rStyle w:val="FootnoteCharacters"/>
        </w:rPr>
        <w:footnoteRef/>
      </w:r>
      <w:r>
        <w:rPr/>
        <w:t xml:space="preserve"> </w:t>
      </w:r>
      <w:r>
        <w:rPr>
          <w:lang w:val="en-US"/>
        </w:rPr>
        <w:t xml:space="preserve">Лев. </w:t>
      </w:r>
      <w:r>
        <w:rPr>
          <w:lang w:val="en-US"/>
        </w:rPr>
        <w:t>XXV</w:t>
      </w:r>
      <w:r>
        <w:rPr>
          <w:lang w:val="en-US"/>
        </w:rPr>
        <w:t>, 4.</w:t>
      </w:r>
    </w:p>
  </w:footnote>
  <w:footnote w:id="874">
    <w:p>
      <w:pPr>
        <w:pStyle w:val="Footnote"/>
        <w:rPr/>
      </w:pPr>
      <w:r>
        <w:rPr>
          <w:rStyle w:val="FootnoteCharacters"/>
        </w:rPr>
        <w:footnoteRef/>
      </w:r>
      <w:r>
        <w:rPr/>
        <w:t xml:space="preserve"> </w:t>
      </w:r>
      <w:r>
        <w:rPr>
          <w:lang w:val="en-US"/>
        </w:rPr>
        <w:t>Лев. XXVI, 43.</w:t>
      </w:r>
    </w:p>
  </w:footnote>
  <w:footnote w:id="875">
    <w:p>
      <w:pPr>
        <w:pStyle w:val="Footnote"/>
        <w:rPr/>
      </w:pPr>
      <w:r>
        <w:rPr>
          <w:rStyle w:val="FootnoteCharacters"/>
        </w:rPr>
        <w:footnoteRef/>
      </w:r>
      <w:r>
        <w:rPr/>
        <w:t xml:space="preserve"> </w:t>
      </w:r>
      <w:r>
        <w:rPr>
          <w:lang w:val="en-US"/>
        </w:rPr>
        <w:t>Вопp. 37 на Лев.</w:t>
      </w:r>
    </w:p>
  </w:footnote>
  <w:footnote w:id="876">
    <w:p>
      <w:pPr>
        <w:pStyle w:val="Footnote"/>
        <w:rPr/>
      </w:pPr>
      <w:r>
        <w:rPr>
          <w:rStyle w:val="FootnoteCharacters"/>
        </w:rPr>
        <w:footnoteRef/>
      </w:r>
      <w:r>
        <w:rPr>
          <w:lang w:val="en-US"/>
        </w:rPr>
        <w:t xml:space="preserve"> </w:t>
      </w:r>
      <w:r>
        <w:rPr>
          <w:lang w:val="en-US"/>
        </w:rPr>
        <w:t>Іеp. XXV, 11. 12; XXIX, 10.</w:t>
      </w:r>
    </w:p>
  </w:footnote>
  <w:footnote w:id="877">
    <w:p>
      <w:pPr>
        <w:pStyle w:val="Footnote"/>
        <w:rPr/>
      </w:pPr>
      <w:r>
        <w:rPr>
          <w:rStyle w:val="FootnoteCharacters"/>
        </w:rPr>
        <w:footnoteRef/>
      </w:r>
      <w:r>
        <w:rPr/>
        <w:t xml:space="preserve"> </w:t>
      </w:r>
      <w:r>
        <w:rPr>
          <w:lang w:val="en-US"/>
        </w:rPr>
        <w:t>Выш. ст. 21.</w:t>
      </w:r>
    </w:p>
  </w:footnote>
  <w:footnote w:id="878">
    <w:p>
      <w:pPr>
        <w:pStyle w:val="Footnote"/>
        <w:rPr/>
      </w:pPr>
      <w:r>
        <w:rPr>
          <w:rStyle w:val="FootnoteCharacters"/>
        </w:rPr>
        <w:footnoteRef/>
      </w:r>
      <w:r>
        <w:rPr/>
        <w:t xml:space="preserve"> </w:t>
      </w:r>
      <w:r>
        <w:rPr>
          <w:lang w:val="en-US"/>
        </w:rPr>
        <w:t>Срав. 1 Езд. I, 1.</w:t>
      </w:r>
    </w:p>
  </w:footnote>
  <w:footnote w:id="879">
    <w:p>
      <w:pPr>
        <w:pStyle w:val="Footnote"/>
        <w:rPr/>
      </w:pPr>
      <w:r>
        <w:rPr>
          <w:rStyle w:val="FootnoteCharacters"/>
        </w:rPr>
        <w:footnoteRef/>
      </w:r>
      <w:r>
        <w:rPr>
          <w:lang w:val="en-US"/>
        </w:rPr>
        <w:t xml:space="preserve"> </w:t>
      </w:r>
      <w:r>
        <w:rPr>
          <w:lang w:val="en-US"/>
        </w:rPr>
        <w:t xml:space="preserve">Іеp. XXV, 1. 2 – 11. 12; Дан. I, 1; См. наше объясненіе </w:t>
      </w:r>
      <w:r>
        <w:rPr>
          <w:lang w:val="en-US"/>
        </w:rPr>
        <w:t>XX</w:t>
      </w:r>
      <w:r>
        <w:rPr/>
        <w:t>I</w:t>
      </w:r>
      <w:r>
        <w:rPr>
          <w:lang w:val="en-US"/>
        </w:rPr>
        <w:t>V</w:t>
      </w:r>
      <w:r>
        <w:rPr>
          <w:lang w:val="en-US"/>
        </w:rPr>
        <w:t xml:space="preserve"> гл. 4 кн. Цаp.</w:t>
      </w:r>
    </w:p>
  </w:footnote>
  <w:footnote w:id="880">
    <w:p>
      <w:pPr>
        <w:pStyle w:val="Footnote"/>
        <w:rPr/>
      </w:pPr>
      <w:r>
        <w:rPr>
          <w:rStyle w:val="FootnoteCharacters"/>
        </w:rPr>
        <w:footnoteRef/>
      </w:r>
      <w:r>
        <w:rPr/>
        <w:t xml:space="preserve"> </w:t>
      </w:r>
      <w:r>
        <w:rPr>
          <w:lang w:val="en-US"/>
        </w:rPr>
        <w:t>Въ 519 г. до P. Х.; 1 Езд. I</w:t>
      </w:r>
      <w:r>
        <w:rPr>
          <w:lang w:val="en-US"/>
        </w:rPr>
        <w:t>V</w:t>
      </w:r>
      <w:r>
        <w:rPr>
          <w:lang w:val="en-US"/>
        </w:rPr>
        <w:t>, 24; 2 Езд. VI, 1. 2.</w:t>
      </w:r>
    </w:p>
  </w:footnote>
  <w:footnote w:id="881">
    <w:p>
      <w:pPr>
        <w:pStyle w:val="Footnote"/>
        <w:rPr/>
      </w:pPr>
      <w:r>
        <w:rPr>
          <w:rStyle w:val="FootnoteCharacters"/>
        </w:rPr>
        <w:footnoteRef/>
      </w:r>
      <w:r>
        <w:rPr/>
        <w:t xml:space="preserve"> </w:t>
      </w:r>
      <w:r>
        <w:rPr>
          <w:lang w:val="en-US"/>
        </w:rPr>
        <w:t>Зах. I, 7. 12.</w:t>
      </w:r>
    </w:p>
  </w:footnote>
  <w:footnote w:id="882">
    <w:p>
      <w:pPr>
        <w:pStyle w:val="Footnote"/>
        <w:rPr/>
      </w:pPr>
      <w:r>
        <w:rPr>
          <w:rStyle w:val="FootnoteCharacters"/>
        </w:rPr>
        <w:footnoteRef/>
      </w:r>
      <w:r>
        <w:rPr/>
        <w:t xml:space="preserve"> </w:t>
      </w:r>
      <w:r>
        <w:rPr>
          <w:lang w:val="en-US"/>
        </w:rPr>
        <w:t>См. Послѣд. Велик. Повечеp.</w:t>
      </w:r>
    </w:p>
  </w:footnote>
  <w:footnote w:id="883">
    <w:p>
      <w:pPr>
        <w:pStyle w:val="Footnote"/>
        <w:rPr/>
      </w:pPr>
      <w:r>
        <w:rPr>
          <w:rStyle w:val="FootnoteCharacters"/>
        </w:rPr>
        <w:footnoteRef/>
      </w:r>
      <w:r>
        <w:rPr/>
        <w:t xml:space="preserve"> </w:t>
      </w:r>
      <w:r>
        <w:rPr>
          <w:lang w:val="en-US"/>
        </w:rPr>
        <w:t xml:space="preserve">2 Паp. </w:t>
      </w:r>
      <w:r>
        <w:rPr>
          <w:lang w:val="en-US"/>
        </w:rPr>
        <w:t>XX</w:t>
      </w:r>
      <w:r>
        <w:rPr/>
        <w:t>III</w:t>
      </w:r>
      <w:r>
        <w:rPr>
          <w:lang w:val="en-US"/>
        </w:rPr>
        <w:t>, 12. 13. 19.</w:t>
      </w:r>
    </w:p>
  </w:footnote>
  <w:footnote w:id="884">
    <w:p>
      <w:pPr>
        <w:pStyle w:val="Footnote"/>
        <w:rPr/>
      </w:pPr>
      <w:r>
        <w:rPr>
          <w:rStyle w:val="FootnoteCharacters"/>
        </w:rPr>
        <w:footnoteRef/>
      </w:r>
      <w:r>
        <w:rPr/>
        <w:t xml:space="preserve"> </w:t>
      </w:r>
      <w:r>
        <w:rPr/>
        <w:t>Тамъ же ст. 19.</w:t>
      </w:r>
    </w:p>
  </w:footnote>
  <w:footnote w:id="885">
    <w:p>
      <w:pPr>
        <w:pStyle w:val="Footnote"/>
        <w:rPr/>
      </w:pPr>
      <w:r>
        <w:rPr>
          <w:rStyle w:val="FootnoteCharacters"/>
        </w:rPr>
        <w:footnoteRef/>
      </w:r>
      <w:r>
        <w:rPr>
          <w:lang w:val="en-US"/>
        </w:rPr>
        <w:t xml:space="preserve"> </w:t>
      </w:r>
      <w:r>
        <w:rPr>
          <w:lang w:val="en-US"/>
        </w:rPr>
        <w:t>Curs. Compl., t. XI, p. 634; Ed. 1859.</w:t>
      </w:r>
    </w:p>
  </w:footnote>
  <w:footnote w:id="886">
    <w:p>
      <w:pPr>
        <w:pStyle w:val="Footnote"/>
        <w:rPr/>
      </w:pPr>
      <w:r>
        <w:rPr>
          <w:rStyle w:val="FootnoteCharacters"/>
        </w:rPr>
        <w:footnoteRef/>
      </w:r>
      <w:r>
        <w:rPr/>
        <w:t xml:space="preserve"> </w:t>
      </w:r>
      <w:r>
        <w:rPr>
          <w:lang w:val="en-US"/>
        </w:rPr>
        <w:t xml:space="preserve">Ученый Гюе, не отвергая всеобщности преданія насчетъ происхождеяія отъ Ездры книги, носящей его имя, полагаетъ однакоже, что первые шесть главъ сей книги не принадлежатъ Ездрѣ; ибо писатель ихъ выражается объ себѣ такъ, какъ будто-бы онъ самъ находился въ Іерусалимѣ въ то время, когда зарѣчные областеначальники Дарія Гистаспа приходили сюда для допроса и разузнанія, съ чьего разрѣшенія Іудеи начали строить храмъ. </w:t>
      </w:r>
      <w:r>
        <w:rPr>
          <w:i/>
          <w:lang w:val="en-US"/>
        </w:rPr>
        <w:t>Тогда мы сказали имъ</w:t>
      </w:r>
      <w:r>
        <w:rPr>
          <w:lang w:val="en-US"/>
        </w:rPr>
        <w:t xml:space="preserve">, замѣчаетъ писатель, – </w:t>
      </w:r>
      <w:r>
        <w:rPr>
          <w:i/>
          <w:lang w:val="en-US"/>
        </w:rPr>
        <w:t>имена тѣхъ людей, которые строятъ это зданіе</w:t>
      </w:r>
      <w:r>
        <w:rPr>
          <w:lang w:val="en-US"/>
        </w:rPr>
        <w:t xml:space="preserve"> (1 Езд. </w:t>
      </w:r>
      <w:r>
        <w:rPr>
          <w:lang w:val="en-US"/>
        </w:rPr>
        <w:t>V</w:t>
      </w:r>
      <w:r>
        <w:rPr>
          <w:lang w:val="en-US"/>
        </w:rPr>
        <w:t xml:space="preserve">, 4). Между тѣмъ объ Ездрѣ извѣстно, что онъ прибьлъ въ Іерусалиыъ дѣтъ черезъ 60 послѣ сего событія, именно въ седьмой годъ царствованія Артакссркса Долгорукаго (1 Езд. </w:t>
      </w:r>
      <w:r>
        <w:rPr>
          <w:lang w:val="en-US"/>
        </w:rPr>
        <w:t>V</w:t>
      </w:r>
      <w:r>
        <w:rPr/>
        <w:t>II</w:t>
      </w:r>
      <w:r>
        <w:rPr>
          <w:lang w:val="en-US"/>
        </w:rPr>
        <w:t xml:space="preserve">, 1. 6. 8). Противъ сего нужно замѣтить то, что вышеприведенное мѣсто отнюдь </w:t>
      </w:r>
      <w:r>
        <w:rPr/>
        <w:t>н</w:t>
      </w:r>
      <w:r>
        <w:rPr>
          <w:lang w:val="en-US"/>
        </w:rPr>
        <w:t xml:space="preserve">е доказываетъ, будто бы повѣствователь самъ былъ свидѣтелемъ Іерусалимскихъ событій при Даріѣ Гистаспе; ибо свое повѣствованіе онъ могъ вести отъ лица всей націи Іудейской, и потому выражается о событіяхъ не въ третьемъ лицѣ, а въ первомъ, – какъ это весьма часто и дѣлаютъ историки, говоря о какихъ либо отдаленныхъ отечественныхъ событіяхъ, такимъ напp. образомъ: мы объявили войну, мы заключили миръ, мы поразили непріятеля и т. под. Притомъ же во всѣхъ другихъ мѣстахъ оспариваемыхъ шести главъ въ книгѣ Ездры писатель всегда выражается въ третьемъ, а не въ первомъ лицѣ. Такъ повѣствуя о тѣхъ же зарѣчныхъ областеначальникахъ онъ выражается: </w:t>
      </w:r>
      <w:r>
        <w:rPr>
          <w:i/>
          <w:lang w:val="en-US"/>
        </w:rPr>
        <w:t>„Въ то время пришелъ къ нимъ</w:t>
      </w:r>
      <w:r>
        <w:rPr>
          <w:lang w:val="en-US"/>
        </w:rPr>
        <w:t xml:space="preserve"> (т. е Іудеямъ), </w:t>
      </w:r>
      <w:r>
        <w:rPr>
          <w:i/>
          <w:lang w:val="en-US"/>
        </w:rPr>
        <w:t>Ѳаѳнай</w:t>
      </w:r>
      <w:r>
        <w:rPr>
          <w:lang w:val="en-US"/>
        </w:rPr>
        <w:t xml:space="preserve">,… </w:t>
      </w:r>
      <w:r>
        <w:rPr>
          <w:i/>
          <w:lang w:val="en-US"/>
        </w:rPr>
        <w:t>и Шеѳар-Бознай,… и такъ сказали имъ</w:t>
      </w:r>
      <w:r>
        <w:rPr>
          <w:lang w:val="en-US"/>
        </w:rPr>
        <w:t xml:space="preserve"> (т. е. Іудеямъ)"… И вслѣдъ за отвѣтомъ Іудеевъ писатель замѣчаетъ: </w:t>
      </w:r>
      <w:r>
        <w:rPr>
          <w:i/>
        </w:rPr>
        <w:t>"</w:t>
      </w:r>
      <w:r>
        <w:rPr>
          <w:i/>
          <w:lang w:val="en-US"/>
        </w:rPr>
        <w:t>Но око Бога ихъ</w:t>
      </w:r>
      <w:r>
        <w:rPr>
          <w:lang w:val="en-US"/>
        </w:rPr>
        <w:t xml:space="preserve"> (Іудеевъ) </w:t>
      </w:r>
      <w:r>
        <w:rPr>
          <w:i/>
          <w:lang w:val="en-US"/>
        </w:rPr>
        <w:t>было надъ старѣйшинами Іудейскими"</w:t>
      </w:r>
      <w:r>
        <w:rPr>
          <w:lang w:val="en-US"/>
        </w:rPr>
        <w:t xml:space="preserve"> (1 Езд. </w:t>
      </w:r>
      <w:r>
        <w:rPr>
          <w:lang w:val="en-US"/>
        </w:rPr>
        <w:t>V</w:t>
      </w:r>
      <w:r>
        <w:rPr>
          <w:lang w:val="en-US"/>
        </w:rPr>
        <w:t>, 3. 5). Не скорѣе ли должно заключать изъ сихъ выраженій, что писателя самого не было въ Іерусалимѣ? Напротивъ съ ѴII</w:t>
        <w:noBreakHyphen/>
        <w:t>й главы писатель постоянно говоритъ объ себѣ въ первомъ лицѣ; поелику былъ самъ очевиддемъ описываемыхъ событій.</w:t>
      </w:r>
    </w:p>
    <w:p>
      <w:pPr>
        <w:pStyle w:val="Footnote"/>
        <w:rPr/>
      </w:pPr>
      <w:r>
        <w:rPr>
          <w:lang w:val="en-US"/>
        </w:rPr>
        <w:t>Усиливаются также слѣдующнмъ обстоятельствомъ доказать, что первая половина книги Ездры не принадлежатъ ему. Во II</w:t>
        <w:noBreakHyphen/>
        <w:t xml:space="preserve">й главѣ сей книги находится исчисленіе вышедшихъ изъ плѣна Вавилонскаго… </w:t>
      </w:r>
      <w:r>
        <w:rPr>
          <w:i/>
          <w:lang w:val="en-US"/>
        </w:rPr>
        <w:t>съ Нееміею</w:t>
      </w:r>
      <w:r>
        <w:rPr>
          <w:lang w:val="en-US"/>
        </w:rPr>
        <w:t xml:space="preserve">, каковое исчисленіе почти буквально повторяется въ книгѣ, Нееміи (Неем. </w:t>
      </w:r>
      <w:r>
        <w:rPr>
          <w:lang w:val="en-US"/>
        </w:rPr>
        <w:t>V</w:t>
      </w:r>
      <w:r>
        <w:rPr/>
        <w:t>II</w:t>
      </w:r>
      <w:r>
        <w:rPr>
          <w:lang w:val="en-US"/>
        </w:rPr>
        <w:t xml:space="preserve">, ст. 7 и слѣд.), – не ясно ли, говорятъ, что не рукою Ездры написана первая часть книги, носящей его имя? Нисколько не ясно, – можно отвѣтить на это; ибо Ездра, какъ современникъ Нееміи (Неем. </w:t>
      </w:r>
      <w:r>
        <w:rPr>
          <w:lang w:val="en-US"/>
        </w:rPr>
        <w:t>V</w:t>
      </w:r>
      <w:r>
        <w:rPr/>
        <w:t>III</w:t>
      </w:r>
      <w:r>
        <w:rPr>
          <w:lang w:val="en-US"/>
        </w:rPr>
        <w:t xml:space="preserve">, 1 и слѣд.), развѣ не могъ описывать тѣ же событія, что и Неемія? Но дѣло въ томъ, что Ездра въ своей книгѣ исчисляетъ совсѣмъ не тѣхъ Іудеевъ, которые вышли съ Нееміею, но тѣхъ, которые вышли съ Зоровавелемъ (Срав. 1 Езд. II, 2; Неем. </w:t>
      </w:r>
      <w:r>
        <w:rPr>
          <w:lang w:val="en-US"/>
        </w:rPr>
        <w:t>V</w:t>
      </w:r>
      <w:r>
        <w:rPr/>
        <w:t>II</w:t>
      </w:r>
      <w:r>
        <w:rPr>
          <w:lang w:val="en-US"/>
        </w:rPr>
        <w:t xml:space="preserve">, 7). Если же въ семъ исчисленіи и находится имя Нееміи, то это совсѣмъ другое лице, чѣмъ извѣстный вождь народа Израильскаго. Вотъ подлинныя слова сего послѣдняго, находящіяся въ его книгѣ: </w:t>
      </w:r>
      <w:r>
        <w:rPr>
          <w:i/>
          <w:lang w:val="en-US"/>
        </w:rPr>
        <w:t>"и нашелъ я родословную переписи тѣхъ, которые… пошли съ Зоровавелемъ, Іисусомъ, Нееміею</w:t>
      </w:r>
      <w:r>
        <w:rPr>
          <w:lang w:val="en-US"/>
        </w:rPr>
        <w:t xml:space="preserve"> и проч. (Неем. </w:t>
      </w:r>
      <w:r>
        <w:rPr>
          <w:lang w:val="en-US"/>
        </w:rPr>
        <w:t>V</w:t>
      </w:r>
      <w:r>
        <w:rPr/>
        <w:t>II</w:t>
      </w:r>
      <w:r>
        <w:rPr>
          <w:lang w:val="en-US"/>
        </w:rPr>
        <w:t>, 5 – 7). Не ясно ли, что упоминаемый здѣсь Неемія есть лице только тезоименитое извѣстному писателю и вождю Израильскому, но гораздо его древнѣйшее и современное Зоровавелю. Сіе</w:t>
        <w:noBreakHyphen/>
        <w:t xml:space="preserve">то лицо и заносятъ въ свои исчисленія – какъ Ездра (1 Езд. </w:t>
      </w:r>
      <w:r>
        <w:rPr/>
        <w:t>II</w:t>
      </w:r>
      <w:r>
        <w:rPr>
          <w:lang w:val="en-US"/>
        </w:rPr>
        <w:t xml:space="preserve">, 2), такъ и послѣ него Неемія (Неем. </w:t>
      </w:r>
      <w:r>
        <w:rPr>
          <w:lang w:val="en-US"/>
        </w:rPr>
        <w:t>V</w:t>
      </w:r>
      <w:r>
        <w:rPr/>
        <w:t>II</w:t>
      </w:r>
      <w:r>
        <w:rPr>
          <w:lang w:val="en-US"/>
        </w:rPr>
        <w:t>, 5 – 7), на основаніи дошедшихъ до нихъ, и можетъ быть даже однихъ и тѣхъ же историческихъ документовъ.</w:t>
      </w:r>
    </w:p>
  </w:footnote>
  <w:footnote w:id="887">
    <w:p>
      <w:pPr>
        <w:pStyle w:val="Footnote"/>
        <w:rPr/>
      </w:pPr>
      <w:r>
        <w:rPr>
          <w:rStyle w:val="FootnoteCharacters"/>
        </w:rPr>
        <w:footnoteRef/>
      </w:r>
      <w:r>
        <w:rPr/>
        <w:t xml:space="preserve"> </w:t>
      </w:r>
      <w:r>
        <w:rPr>
          <w:lang w:val="en-US"/>
        </w:rPr>
        <w:t xml:space="preserve">Неем. </w:t>
      </w:r>
      <w:r>
        <w:rPr>
          <w:lang w:val="en-US"/>
        </w:rPr>
        <w:t>X</w:t>
      </w:r>
      <w:r>
        <w:rPr/>
        <w:t>II</w:t>
      </w:r>
      <w:r>
        <w:rPr>
          <w:lang w:val="en-US"/>
        </w:rPr>
        <w:t>, 26.</w:t>
      </w:r>
    </w:p>
  </w:footnote>
  <w:footnote w:id="888">
    <w:p>
      <w:pPr>
        <w:pStyle w:val="Footnote"/>
        <w:rPr/>
      </w:pPr>
      <w:r>
        <w:rPr>
          <w:rStyle w:val="FootnoteCharacters"/>
        </w:rPr>
        <w:footnoteRef/>
      </w:r>
      <w:r>
        <w:rPr/>
        <w:t xml:space="preserve"> </w:t>
      </w:r>
      <w:r>
        <w:rPr>
          <w:lang w:val="en-US"/>
        </w:rPr>
        <w:t xml:space="preserve">1 Езд. </w:t>
      </w:r>
      <w:r>
        <w:rPr>
          <w:lang w:val="en-US"/>
        </w:rPr>
        <w:t>V</w:t>
      </w:r>
      <w:r>
        <w:rPr/>
        <w:t>II</w:t>
      </w:r>
      <w:r>
        <w:rPr>
          <w:lang w:val="en-US"/>
        </w:rPr>
        <w:t>, 1 – 5.</w:t>
      </w:r>
    </w:p>
  </w:footnote>
  <w:footnote w:id="889">
    <w:p>
      <w:pPr>
        <w:pStyle w:val="Footnote"/>
        <w:rPr/>
      </w:pPr>
      <w:r>
        <w:rPr>
          <w:rStyle w:val="FootnoteCharacters"/>
        </w:rPr>
        <w:footnoteRef/>
      </w:r>
      <w:r>
        <w:rPr/>
        <w:t xml:space="preserve"> </w:t>
      </w:r>
      <w:r>
        <w:rPr/>
        <w:t xml:space="preserve">1 Езд. </w:t>
      </w:r>
      <w:r>
        <w:rPr>
          <w:lang w:val="en-US"/>
        </w:rPr>
        <w:t>V</w:t>
      </w:r>
      <w:r>
        <w:rPr/>
        <w:t>II, 1.</w:t>
      </w:r>
    </w:p>
  </w:footnote>
  <w:footnote w:id="890">
    <w:p>
      <w:pPr>
        <w:pStyle w:val="Footnote"/>
        <w:rPr/>
      </w:pPr>
      <w:r>
        <w:rPr>
          <w:rStyle w:val="FootnoteCharacters"/>
        </w:rPr>
        <w:footnoteRef/>
      </w:r>
      <w:r>
        <w:rPr/>
        <w:t xml:space="preserve"> </w:t>
      </w:r>
      <w:r>
        <w:rPr/>
        <w:t xml:space="preserve">4 Цаp. </w:t>
      </w:r>
      <w:r>
        <w:rPr>
          <w:lang w:val="en-US"/>
        </w:rPr>
        <w:t>XXV</w:t>
      </w:r>
      <w:r>
        <w:rPr/>
        <w:t>, 18 – 21.</w:t>
      </w:r>
    </w:p>
  </w:footnote>
  <w:footnote w:id="891">
    <w:p>
      <w:pPr>
        <w:pStyle w:val="Footnote"/>
        <w:rPr/>
      </w:pPr>
      <w:r>
        <w:rPr>
          <w:rStyle w:val="FootnoteCharacters"/>
        </w:rPr>
        <w:footnoteRef/>
      </w:r>
      <w:r>
        <w:rPr/>
        <w:t xml:space="preserve"> </w:t>
      </w:r>
      <w:r>
        <w:rPr/>
        <w:t xml:space="preserve">Нѣкоторые утверждаютъ, что путешествіе Ездры въ Іерусалимъ при Артаксерксѣ было уже вторичное; между тѣмъ какъ въ первый разъ онъ приходилъ сюда еще съ Іисусомъ и Зоровавелемъ, и затѣмъ снова возвратился къ Артаксерксу нарочито хлопотать о позволеніи построить второй храмъ. Утверждаютъ это на основаніи того мѣста книги Нееміи, гдѣ перечисляются Іудеи, переселившіеся изъ Вавилона вмѣстѣ съ Зоровавелемъ и Іисусомъ, въ числѣ каковыхъ переселенцевъ поставлено и имя Ездры (Неем. </w:t>
      </w:r>
      <w:r>
        <w:rPr>
          <w:lang w:val="en-US"/>
        </w:rPr>
        <w:t>X</w:t>
      </w:r>
      <w:r>
        <w:rPr/>
        <w:t>II, 1). Но это былъ конечно другой, и ничѣмъ особеннымъ не прославившійся Ездра, о которомъ упоминается въ стихѣ 13</w:t>
        <w:noBreakHyphen/>
        <w:t>мъ той же главы, между тѣмъ какъ далѣе въ стихѣ 26</w:t>
        <w:noBreakHyphen/>
        <w:t xml:space="preserve">мъ знаменитый Ездра отмѣчается съ его обычнымъ и двойнымъ прозваніемъ </w:t>
      </w:r>
      <w:r>
        <w:rPr>
          <w:i/>
        </w:rPr>
        <w:t>священника и книжника</w:t>
      </w:r>
      <w:r>
        <w:rPr/>
        <w:t>.</w:t>
      </w:r>
    </w:p>
  </w:footnote>
  <w:footnote w:id="892">
    <w:p>
      <w:pPr>
        <w:pStyle w:val="Footnote"/>
        <w:rPr/>
      </w:pPr>
      <w:r>
        <w:rPr>
          <w:rStyle w:val="FootnoteCharacters"/>
        </w:rPr>
        <w:footnoteRef/>
      </w:r>
      <w:r>
        <w:rPr/>
        <w:t xml:space="preserve"> </w:t>
      </w:r>
      <w:r>
        <w:rPr/>
        <w:t>См. Ист. прот. Богословскаго, изд. 1861 г., стp. 456.</w:t>
      </w:r>
    </w:p>
  </w:footnote>
  <w:footnote w:id="893">
    <w:p>
      <w:pPr>
        <w:pStyle w:val="Footnote"/>
        <w:rPr/>
      </w:pPr>
      <w:r>
        <w:rPr>
          <w:rStyle w:val="FootnoteCharacters"/>
        </w:rPr>
        <w:footnoteRef/>
      </w:r>
      <w:r>
        <w:rPr/>
        <w:t xml:space="preserve"> </w:t>
      </w:r>
      <w:r>
        <w:rPr/>
        <w:t>До 100 талантовъ серебра (около 258,000 p. с.); до 100 коровъ пшеницы (болѣе 245 четв.); до 100 батовъ вина и елея (почти 419 ведръ того и другого).</w:t>
      </w:r>
    </w:p>
  </w:footnote>
  <w:footnote w:id="894">
    <w:p>
      <w:pPr>
        <w:pStyle w:val="Footnote"/>
        <w:rPr/>
      </w:pPr>
      <w:r>
        <w:rPr>
          <w:rStyle w:val="FootnoteCharacters"/>
        </w:rPr>
        <w:footnoteRef/>
      </w:r>
      <w:r>
        <w:rPr/>
        <w:t xml:space="preserve"> </w:t>
      </w:r>
      <w:r>
        <w:rPr/>
        <w:t xml:space="preserve">1 Езд. </w:t>
      </w:r>
      <w:r>
        <w:rPr>
          <w:lang w:val="en-US"/>
        </w:rPr>
        <w:t>V</w:t>
      </w:r>
      <w:r>
        <w:rPr/>
        <w:t>II, 24.</w:t>
      </w:r>
    </w:p>
  </w:footnote>
  <w:footnote w:id="895">
    <w:p>
      <w:pPr>
        <w:pStyle w:val="Footnote"/>
        <w:rPr/>
      </w:pPr>
      <w:r>
        <w:rPr>
          <w:rStyle w:val="FootnoteCharacters"/>
        </w:rPr>
        <w:footnoteRef/>
      </w:r>
      <w:r>
        <w:rPr/>
        <w:t xml:space="preserve"> </w:t>
      </w:r>
      <w:r>
        <w:rPr/>
        <w:t xml:space="preserve">1 Езд. </w:t>
      </w:r>
      <w:r>
        <w:rPr>
          <w:lang w:val="en-US"/>
        </w:rPr>
        <w:t>V</w:t>
      </w:r>
      <w:r>
        <w:rPr/>
        <w:t>II, 28.</w:t>
      </w:r>
    </w:p>
  </w:footnote>
  <w:footnote w:id="896">
    <w:p>
      <w:pPr>
        <w:pStyle w:val="Footnote"/>
        <w:rPr/>
      </w:pPr>
      <w:r>
        <w:rPr>
          <w:rStyle w:val="FootnoteCharacters"/>
        </w:rPr>
        <w:footnoteRef/>
      </w:r>
      <w:r>
        <w:rPr/>
        <w:t xml:space="preserve"> </w:t>
      </w:r>
      <w:r>
        <w:rPr/>
        <w:t xml:space="preserve">1 Езд. </w:t>
      </w:r>
      <w:r>
        <w:rPr>
          <w:lang w:val="en-US"/>
        </w:rPr>
        <w:t>V</w:t>
      </w:r>
      <w:r>
        <w:rPr/>
        <w:t>II, 9.</w:t>
      </w:r>
    </w:p>
  </w:footnote>
  <w:footnote w:id="897">
    <w:p>
      <w:pPr>
        <w:pStyle w:val="Footnote"/>
        <w:rPr/>
      </w:pPr>
      <w:r>
        <w:rPr>
          <w:rStyle w:val="FootnoteCharacters"/>
        </w:rPr>
        <w:footnoteRef/>
      </w:r>
      <w:r>
        <w:rPr/>
        <w:t xml:space="preserve"> </w:t>
      </w:r>
      <w:r>
        <w:rPr/>
        <w:t xml:space="preserve">1 Езд. </w:t>
      </w:r>
      <w:r>
        <w:rPr>
          <w:lang w:val="en-US"/>
        </w:rPr>
        <w:t>V</w:t>
      </w:r>
      <w:r>
        <w:rPr/>
        <w:t>III, 1 – 14. 15.</w:t>
      </w:r>
    </w:p>
  </w:footnote>
  <w:footnote w:id="898">
    <w:p>
      <w:pPr>
        <w:pStyle w:val="Footnote"/>
        <w:rPr/>
      </w:pPr>
      <w:r>
        <w:rPr>
          <w:rStyle w:val="FootnoteCharacters"/>
        </w:rPr>
        <w:footnoteRef/>
      </w:r>
      <w:r>
        <w:rPr/>
        <w:t xml:space="preserve"> </w:t>
      </w:r>
      <w:r>
        <w:rPr/>
        <w:t xml:space="preserve">1 Езд. </w:t>
      </w:r>
      <w:r>
        <w:rPr>
          <w:lang w:val="en-US"/>
        </w:rPr>
        <w:t>V</w:t>
      </w:r>
      <w:r>
        <w:rPr/>
        <w:t>III, 15 – 23.</w:t>
      </w:r>
    </w:p>
  </w:footnote>
  <w:footnote w:id="899">
    <w:p>
      <w:pPr>
        <w:pStyle w:val="Footnote"/>
        <w:rPr/>
      </w:pPr>
      <w:r>
        <w:rPr>
          <w:rStyle w:val="FootnoteCharacters"/>
        </w:rPr>
        <w:footnoteRef/>
      </w:r>
      <w:r>
        <w:rPr/>
        <w:t xml:space="preserve"> </w:t>
      </w:r>
      <w:r>
        <w:rPr/>
        <w:t xml:space="preserve">1 Езд. </w:t>
      </w:r>
      <w:r>
        <w:rPr>
          <w:lang w:val="en-US"/>
        </w:rPr>
        <w:t>V</w:t>
      </w:r>
      <w:r>
        <w:rPr/>
        <w:t>III, 21 – 31.</w:t>
      </w:r>
    </w:p>
  </w:footnote>
  <w:footnote w:id="900">
    <w:p>
      <w:pPr>
        <w:pStyle w:val="Footnote"/>
        <w:rPr/>
      </w:pPr>
      <w:r>
        <w:rPr>
          <w:rStyle w:val="FootnoteCharacters"/>
        </w:rPr>
        <w:footnoteRef/>
      </w:r>
      <w:r>
        <w:rPr/>
        <w:t xml:space="preserve"> </w:t>
      </w:r>
      <w:r>
        <w:rPr/>
        <w:t xml:space="preserve">1 Езд. </w:t>
      </w:r>
      <w:r>
        <w:rPr>
          <w:lang w:val="en-US"/>
        </w:rPr>
        <w:t>V</w:t>
      </w:r>
      <w:r>
        <w:rPr/>
        <w:t>II, 9.</w:t>
      </w:r>
    </w:p>
  </w:footnote>
  <w:footnote w:id="901">
    <w:p>
      <w:pPr>
        <w:pStyle w:val="Footnote"/>
        <w:rPr/>
      </w:pPr>
      <w:r>
        <w:rPr>
          <w:rStyle w:val="FootnoteCharacters"/>
        </w:rPr>
        <w:footnoteRef/>
      </w:r>
      <w:r>
        <w:rPr/>
        <w:t xml:space="preserve"> </w:t>
      </w:r>
      <w:r>
        <w:rPr/>
        <w:t>12 тельцовъ во всесожженіе и 96 овновъ, 77 агнцевъ и 12 козловъ – въ жертву за грѣхи.</w:t>
      </w:r>
    </w:p>
  </w:footnote>
  <w:footnote w:id="902">
    <w:p>
      <w:pPr>
        <w:pStyle w:val="Footnote"/>
        <w:rPr/>
      </w:pPr>
      <w:r>
        <w:rPr>
          <w:rStyle w:val="FootnoteCharacters"/>
        </w:rPr>
        <w:footnoteRef/>
      </w:r>
      <w:r>
        <w:rPr/>
        <w:t xml:space="preserve"> </w:t>
      </w:r>
      <w:r>
        <w:rPr/>
        <w:t xml:space="preserve">1 Езд. </w:t>
      </w:r>
      <w:r>
        <w:rPr>
          <w:lang w:val="en-US"/>
        </w:rPr>
        <w:t>V</w:t>
      </w:r>
      <w:r>
        <w:rPr/>
        <w:t>III, 32 – 36.</w:t>
      </w:r>
    </w:p>
  </w:footnote>
  <w:footnote w:id="903">
    <w:p>
      <w:pPr>
        <w:pStyle w:val="Footnote"/>
        <w:rPr/>
      </w:pPr>
      <w:r>
        <w:rPr>
          <w:rStyle w:val="FootnoteCharacters"/>
        </w:rPr>
        <w:footnoteRef/>
      </w:r>
      <w:r>
        <w:rPr/>
        <w:t xml:space="preserve"> </w:t>
      </w:r>
      <w:r>
        <w:rPr/>
        <w:t>1 Езд. X, 1.</w:t>
      </w:r>
    </w:p>
  </w:footnote>
  <w:footnote w:id="904">
    <w:p>
      <w:pPr>
        <w:pStyle w:val="Footnote"/>
        <w:rPr/>
      </w:pPr>
      <w:r>
        <w:rPr>
          <w:rStyle w:val="FootnoteCharacters"/>
        </w:rPr>
        <w:footnoteRef/>
      </w:r>
      <w:r>
        <w:rPr/>
        <w:t xml:space="preserve"> </w:t>
      </w:r>
      <w:r>
        <w:rPr/>
        <w:t>1 Езд. X.</w:t>
      </w:r>
    </w:p>
  </w:footnote>
  <w:footnote w:id="905">
    <w:p>
      <w:pPr>
        <w:pStyle w:val="Footnote"/>
        <w:rPr/>
      </w:pPr>
      <w:r>
        <w:rPr>
          <w:rStyle w:val="FootnoteCharacters"/>
        </w:rPr>
        <w:footnoteRef/>
      </w:r>
      <w:r>
        <w:rPr/>
        <w:t xml:space="preserve"> </w:t>
      </w:r>
      <w:r>
        <w:rPr/>
        <w:t xml:space="preserve">Неем. </w:t>
      </w:r>
      <w:r>
        <w:rPr>
          <w:lang w:val="en-US"/>
        </w:rPr>
        <w:t>V</w:t>
      </w:r>
      <w:r>
        <w:rPr/>
        <w:t>III, 1 – 11.</w:t>
      </w:r>
    </w:p>
  </w:footnote>
  <w:footnote w:id="906">
    <w:p>
      <w:pPr>
        <w:pStyle w:val="Footnote"/>
        <w:rPr/>
      </w:pPr>
      <w:r>
        <w:rPr>
          <w:rStyle w:val="FootnoteCharacters"/>
        </w:rPr>
        <w:footnoteRef/>
      </w:r>
      <w:r>
        <w:rPr/>
        <w:t xml:space="preserve"> </w:t>
      </w:r>
      <w:r>
        <w:rPr/>
        <w:t>См. Введ. въ Прав. Бог. Преосв. Макарія, 1847 г., стp. 399.</w:t>
      </w:r>
    </w:p>
  </w:footnote>
  <w:footnote w:id="907">
    <w:p>
      <w:pPr>
        <w:pStyle w:val="Footnote"/>
        <w:rPr/>
      </w:pPr>
      <w:r>
        <w:rPr>
          <w:rStyle w:val="FootnoteCharacters"/>
        </w:rPr>
        <w:footnoteRef/>
      </w:r>
      <w:r>
        <w:rPr/>
        <w:t xml:space="preserve"> </w:t>
      </w:r>
      <w:r>
        <w:rPr/>
        <w:t>Библ. Біограф. Слов. Яцкев. и Благов., т. I, стp. 164.</w:t>
      </w:r>
    </w:p>
  </w:footnote>
  <w:footnote w:id="908">
    <w:p>
      <w:pPr>
        <w:pStyle w:val="Footnote"/>
        <w:rPr/>
      </w:pPr>
      <w:r>
        <w:rPr>
          <w:rStyle w:val="FootnoteCharacters"/>
        </w:rPr>
        <w:footnoteRef/>
      </w:r>
      <w:r>
        <w:rPr>
          <w:lang w:val="en-US"/>
        </w:rPr>
        <w:t xml:space="preserve"> </w:t>
      </w:r>
      <w:r>
        <w:rPr/>
        <w:t>Гл</w:t>
      </w:r>
      <w:r>
        <w:rPr>
          <w:lang w:val="en-US"/>
        </w:rPr>
        <w:t>. I – VI.</w:t>
      </w:r>
    </w:p>
  </w:footnote>
  <w:footnote w:id="909">
    <w:p>
      <w:pPr>
        <w:pStyle w:val="Footnote"/>
        <w:rPr/>
      </w:pPr>
      <w:r>
        <w:rPr>
          <w:rStyle w:val="FootnoteCharacters"/>
        </w:rPr>
        <w:footnoteRef/>
      </w:r>
      <w:r>
        <w:rPr/>
        <w:t xml:space="preserve"> </w:t>
      </w:r>
      <w:r>
        <w:rPr/>
        <w:t xml:space="preserve">Гл. </w:t>
      </w:r>
      <w:r>
        <w:rPr>
          <w:lang w:val="en-US"/>
        </w:rPr>
        <w:t>VI</w:t>
      </w:r>
      <w:r>
        <w:rPr/>
        <w:t xml:space="preserve">I – </w:t>
      </w:r>
      <w:r>
        <w:rPr>
          <w:lang w:val="en-US"/>
        </w:rPr>
        <w:t>X</w:t>
      </w:r>
      <w:r>
        <w:rPr/>
        <w:t>.</w:t>
      </w:r>
    </w:p>
  </w:footnote>
  <w:footnote w:id="910">
    <w:p>
      <w:pPr>
        <w:pStyle w:val="Footnote"/>
        <w:rPr/>
      </w:pPr>
      <w:r>
        <w:rPr>
          <w:rStyle w:val="FootnoteCharacters"/>
        </w:rPr>
        <w:footnoteRef/>
      </w:r>
      <w:r>
        <w:rPr>
          <w:lang w:val="en-US"/>
        </w:rPr>
        <w:t xml:space="preserve"> </w:t>
      </w:r>
      <w:r>
        <w:rPr/>
        <w:t>Іе</w:t>
      </w:r>
      <w:r>
        <w:rPr>
          <w:lang w:val="en-US"/>
        </w:rPr>
        <w:t>p. XXV, 12; XXIX, 10.</w:t>
      </w:r>
    </w:p>
  </w:footnote>
  <w:footnote w:id="911">
    <w:p>
      <w:pPr>
        <w:pStyle w:val="Footnote"/>
        <w:rPr/>
      </w:pPr>
      <w:r>
        <w:rPr>
          <w:rStyle w:val="FootnoteCharacters"/>
        </w:rPr>
        <w:footnoteRef/>
      </w:r>
      <w:r>
        <w:rPr/>
        <w:t xml:space="preserve"> </w:t>
      </w:r>
      <w:r>
        <w:rPr/>
        <w:t xml:space="preserve">Іос. кн. </w:t>
      </w:r>
      <w:r>
        <w:rPr>
          <w:lang w:val="en-US"/>
        </w:rPr>
        <w:t>X</w:t>
      </w:r>
      <w:r>
        <w:rPr/>
        <w:t>I, гл. 1; Ѳеодоp. объясн. на гл. 1 Дан.</w:t>
      </w:r>
    </w:p>
  </w:footnote>
  <w:footnote w:id="912">
    <w:p>
      <w:pPr>
        <w:pStyle w:val="Footnote"/>
        <w:rPr/>
      </w:pPr>
      <w:r>
        <w:rPr>
          <w:rStyle w:val="FootnoteCharacters"/>
        </w:rPr>
        <w:footnoteRef/>
      </w:r>
      <w:r>
        <w:rPr/>
        <w:t xml:space="preserve"> </w:t>
      </w:r>
      <w:r>
        <w:rPr/>
        <w:t xml:space="preserve">Иса. </w:t>
      </w:r>
      <w:r>
        <w:rPr>
          <w:lang w:val="en-US"/>
        </w:rPr>
        <w:t>XL</w:t>
      </w:r>
      <w:r>
        <w:rPr/>
        <w:t>I</w:t>
      </w:r>
      <w:r>
        <w:rPr>
          <w:lang w:val="en-US"/>
        </w:rPr>
        <w:t>V</w:t>
      </w:r>
      <w:r>
        <w:rPr/>
        <w:t xml:space="preserve">. 28; </w:t>
      </w:r>
      <w:r>
        <w:rPr>
          <w:lang w:val="en-US"/>
        </w:rPr>
        <w:t>XLV</w:t>
      </w:r>
      <w:r>
        <w:rPr/>
        <w:t>, 1 – 13.</w:t>
      </w:r>
    </w:p>
  </w:footnote>
  <w:footnote w:id="913">
    <w:p>
      <w:pPr>
        <w:pStyle w:val="Footnote"/>
        <w:rPr/>
      </w:pPr>
      <w:r>
        <w:rPr>
          <w:rStyle w:val="FootnoteCharacters"/>
        </w:rPr>
        <w:footnoteRef/>
      </w:r>
      <w:r>
        <w:rPr/>
        <w:t xml:space="preserve"> </w:t>
      </w:r>
      <w:r>
        <w:rPr/>
        <w:t xml:space="preserve">Иса. </w:t>
      </w:r>
      <w:r>
        <w:rPr>
          <w:lang w:val="en-US"/>
        </w:rPr>
        <w:t>XL</w:t>
      </w:r>
      <w:r>
        <w:rPr/>
        <w:t>I</w:t>
      </w:r>
      <w:r>
        <w:rPr>
          <w:lang w:val="en-US"/>
        </w:rPr>
        <w:t>V</w:t>
      </w:r>
      <w:r>
        <w:rPr/>
        <w:t xml:space="preserve">, 28; </w:t>
      </w:r>
      <w:r>
        <w:rPr>
          <w:lang w:val="en-US"/>
        </w:rPr>
        <w:t>XLV</w:t>
      </w:r>
      <w:r>
        <w:rPr/>
        <w:t>, 1 – 13.</w:t>
      </w:r>
    </w:p>
  </w:footnote>
  <w:footnote w:id="914">
    <w:p>
      <w:pPr>
        <w:pStyle w:val="Footnote"/>
        <w:rPr/>
      </w:pPr>
      <w:r>
        <w:rPr>
          <w:rStyle w:val="FootnoteCharacters"/>
        </w:rPr>
        <w:footnoteRef/>
      </w:r>
      <w:r>
        <w:rPr/>
        <w:t xml:space="preserve"> </w:t>
      </w:r>
      <w:r>
        <w:rPr/>
        <w:t xml:space="preserve">Неем. </w:t>
      </w:r>
      <w:r>
        <w:rPr>
          <w:lang w:val="en-US"/>
        </w:rPr>
        <w:t>X</w:t>
      </w:r>
      <w:r>
        <w:rPr/>
        <w:t>I, 3; 1 Паp. I</w:t>
      </w:r>
      <w:r>
        <w:rPr>
          <w:lang w:val="en-US"/>
        </w:rPr>
        <w:t>X</w:t>
      </w:r>
      <w:r>
        <w:rPr/>
        <w:t>, 2.</w:t>
      </w:r>
    </w:p>
  </w:footnote>
  <w:footnote w:id="915">
    <w:p>
      <w:pPr>
        <w:pStyle w:val="Footnote"/>
        <w:rPr/>
      </w:pPr>
      <w:r>
        <w:rPr>
          <w:rStyle w:val="FootnoteCharacters"/>
        </w:rPr>
        <w:footnoteRef/>
      </w:r>
      <w:r>
        <w:rPr>
          <w:lang w:val="en-US"/>
        </w:rPr>
        <w:t xml:space="preserve"> </w:t>
      </w:r>
      <w:r>
        <w:rPr/>
        <w:t>Ос</w:t>
      </w:r>
      <w:r>
        <w:rPr>
          <w:lang w:val="en-US"/>
        </w:rPr>
        <w:t>. I, 11.</w:t>
      </w:r>
    </w:p>
  </w:footnote>
  <w:footnote w:id="916">
    <w:p>
      <w:pPr>
        <w:pStyle w:val="Footnote"/>
        <w:rPr/>
      </w:pPr>
      <w:r>
        <w:rPr>
          <w:rStyle w:val="FootnoteCharacters"/>
        </w:rPr>
        <w:footnoteRef/>
      </w:r>
      <w:r>
        <w:rPr>
          <w:lang w:val="en-US"/>
        </w:rPr>
        <w:t xml:space="preserve"> </w:t>
      </w:r>
      <w:r>
        <w:rPr/>
        <w:t>Иса</w:t>
      </w:r>
      <w:r>
        <w:rPr>
          <w:lang w:val="en-US"/>
        </w:rPr>
        <w:t>. XI, 13.</w:t>
      </w:r>
    </w:p>
  </w:footnote>
  <w:footnote w:id="917">
    <w:p>
      <w:pPr>
        <w:pStyle w:val="Footnote"/>
        <w:rPr/>
      </w:pPr>
      <w:r>
        <w:rPr>
          <w:rStyle w:val="FootnoteCharacters"/>
        </w:rPr>
        <w:footnoteRef/>
      </w:r>
      <w:r>
        <w:rPr/>
        <w:t xml:space="preserve"> </w:t>
      </w:r>
      <w:r>
        <w:rPr/>
        <w:t>Ст. 6.</w:t>
      </w:r>
    </w:p>
  </w:footnote>
  <w:footnote w:id="918">
    <w:p>
      <w:pPr>
        <w:pStyle w:val="Footnote"/>
        <w:rPr/>
      </w:pPr>
      <w:r>
        <w:rPr>
          <w:rStyle w:val="FootnoteCharacters"/>
        </w:rPr>
        <w:footnoteRef/>
      </w:r>
      <w:r>
        <w:rPr/>
        <w:t xml:space="preserve"> </w:t>
      </w:r>
      <w:r>
        <w:rPr/>
        <w:t>Ст. 9 – 11.</w:t>
      </w:r>
    </w:p>
  </w:footnote>
  <w:footnote w:id="919">
    <w:p>
      <w:pPr>
        <w:pStyle w:val="Footnote"/>
        <w:rPr/>
      </w:pPr>
      <w:r>
        <w:rPr>
          <w:rStyle w:val="FootnoteCharacters"/>
        </w:rPr>
        <w:footnoteRef/>
      </w:r>
      <w:r>
        <w:rPr/>
        <w:t xml:space="preserve"> </w:t>
      </w:r>
      <w:r>
        <w:rPr/>
        <w:t xml:space="preserve">Иса. </w:t>
      </w:r>
      <w:r>
        <w:rPr>
          <w:lang w:val="en-US"/>
        </w:rPr>
        <w:t>L</w:t>
      </w:r>
      <w:r>
        <w:rPr/>
        <w:t>II, 4. 10. 12.</w:t>
      </w:r>
    </w:p>
  </w:footnote>
  <w:footnote w:id="920">
    <w:p>
      <w:pPr>
        <w:pStyle w:val="Footnote"/>
        <w:rPr/>
      </w:pPr>
      <w:r>
        <w:rPr>
          <w:rStyle w:val="FootnoteCharacters"/>
        </w:rPr>
        <w:footnoteRef/>
      </w:r>
      <w:r>
        <w:rPr/>
        <w:t xml:space="preserve"> </w:t>
      </w:r>
      <w:r>
        <w:rPr/>
        <w:t xml:space="preserve">Ниж. ст. 11; </w:t>
      </w:r>
      <w:r>
        <w:rPr>
          <w:lang w:val="en-US"/>
        </w:rPr>
        <w:t>V</w:t>
      </w:r>
      <w:r>
        <w:rPr/>
        <w:t>, 14.</w:t>
      </w:r>
    </w:p>
  </w:footnote>
  <w:footnote w:id="921">
    <w:p>
      <w:pPr>
        <w:pStyle w:val="Footnote"/>
        <w:rPr/>
      </w:pPr>
      <w:r>
        <w:rPr>
          <w:rStyle w:val="FootnoteCharacters"/>
        </w:rPr>
        <w:footnoteRef/>
      </w:r>
      <w:r>
        <w:rPr/>
        <w:t xml:space="preserve"> </w:t>
      </w:r>
      <w:r>
        <w:rPr/>
        <w:t xml:space="preserve">Ниж. II, 2; III, 8; </w:t>
      </w:r>
      <w:r>
        <w:rPr>
          <w:lang w:val="en-US"/>
        </w:rPr>
        <w:t>V</w:t>
      </w:r>
      <w:r>
        <w:rPr/>
        <w:t>, 2; Зах. I</w:t>
      </w:r>
      <w:r>
        <w:rPr>
          <w:lang w:val="en-US"/>
        </w:rPr>
        <w:t>V</w:t>
      </w:r>
      <w:r>
        <w:rPr/>
        <w:t>, 9.</w:t>
      </w:r>
    </w:p>
  </w:footnote>
  <w:footnote w:id="922">
    <w:p>
      <w:pPr>
        <w:pStyle w:val="Footnote"/>
        <w:rPr/>
      </w:pPr>
      <w:r>
        <w:rPr>
          <w:rStyle w:val="FootnoteCharacters"/>
        </w:rPr>
        <w:footnoteRef/>
      </w:r>
      <w:r>
        <w:rPr/>
        <w:t xml:space="preserve"> </w:t>
      </w:r>
      <w:r>
        <w:rPr/>
        <w:t xml:space="preserve">Ниж. </w:t>
      </w:r>
      <w:r>
        <w:rPr>
          <w:lang w:val="en-US"/>
        </w:rPr>
        <w:t>V</w:t>
      </w:r>
      <w:r>
        <w:rPr/>
        <w:t>, 16; Зах. I</w:t>
      </w:r>
      <w:r>
        <w:rPr>
          <w:lang w:val="en-US"/>
        </w:rPr>
        <w:t>V</w:t>
      </w:r>
      <w:r>
        <w:rPr/>
        <w:t>, 9.</w:t>
      </w:r>
    </w:p>
  </w:footnote>
  <w:footnote w:id="923">
    <w:p>
      <w:pPr>
        <w:pStyle w:val="Footnote"/>
        <w:rPr/>
      </w:pPr>
      <w:r>
        <w:rPr>
          <w:rStyle w:val="FootnoteCharacters"/>
        </w:rPr>
        <w:footnoteRef/>
      </w:r>
      <w:r>
        <w:rPr/>
        <w:t xml:space="preserve"> </w:t>
      </w:r>
      <w:r>
        <w:rPr/>
        <w:t xml:space="preserve">4 Цаp. </w:t>
      </w:r>
      <w:r>
        <w:rPr>
          <w:lang w:val="en-US"/>
        </w:rPr>
        <w:t>XXV</w:t>
      </w:r>
      <w:r>
        <w:rPr/>
        <w:t xml:space="preserve">, 18. </w:t>
      </w:r>
      <w:r>
        <w:rPr>
          <w:lang w:val="en-US"/>
        </w:rPr>
        <w:t>21.</w:t>
      </w:r>
    </w:p>
  </w:footnote>
  <w:footnote w:id="924">
    <w:p>
      <w:pPr>
        <w:pStyle w:val="Footnote"/>
        <w:rPr/>
      </w:pPr>
      <w:r>
        <w:rPr>
          <w:rStyle w:val="FootnoteCharacters"/>
        </w:rPr>
        <w:footnoteRef/>
      </w:r>
      <w:r>
        <w:rPr>
          <w:lang w:val="en-US"/>
        </w:rPr>
        <w:t xml:space="preserve"> </w:t>
      </w:r>
      <w:r>
        <w:rPr>
          <w:lang w:val="en-US"/>
        </w:rPr>
        <w:t>Curs. Compl., t. XII, p. 49.</w:t>
      </w:r>
    </w:p>
  </w:footnote>
  <w:footnote w:id="925">
    <w:p>
      <w:pPr>
        <w:pStyle w:val="Footnote"/>
        <w:rPr/>
      </w:pPr>
      <w:r>
        <w:rPr>
          <w:rStyle w:val="FootnoteCharacters"/>
        </w:rPr>
        <w:footnoteRef/>
      </w:r>
      <w:r>
        <w:rPr/>
        <w:t xml:space="preserve"> </w:t>
      </w:r>
      <w:r>
        <w:rPr/>
        <w:t>Зах. III, 1 – 5.</w:t>
      </w:r>
    </w:p>
  </w:footnote>
  <w:footnote w:id="926">
    <w:p>
      <w:pPr>
        <w:pStyle w:val="Footnote"/>
        <w:rPr/>
      </w:pPr>
      <w:r>
        <w:rPr>
          <w:rStyle w:val="FootnoteCharacters"/>
        </w:rPr>
        <w:footnoteRef/>
      </w:r>
      <w:r>
        <w:rPr/>
        <w:t xml:space="preserve"> </w:t>
      </w:r>
      <w:r>
        <w:rPr/>
        <w:t>1 Паp. III, 17. 19.</w:t>
      </w:r>
    </w:p>
  </w:footnote>
  <w:footnote w:id="927">
    <w:p>
      <w:pPr>
        <w:pStyle w:val="Footnote"/>
        <w:rPr/>
      </w:pPr>
      <w:r>
        <w:rPr>
          <w:rStyle w:val="FootnoteCharacters"/>
        </w:rPr>
        <w:footnoteRef/>
      </w:r>
      <w:r>
        <w:rPr/>
        <w:t xml:space="preserve"> </w:t>
      </w:r>
      <w:r>
        <w:rPr/>
        <w:t>Зах. I</w:t>
      </w:r>
      <w:r>
        <w:rPr>
          <w:lang w:val="en-US"/>
        </w:rPr>
        <w:t>V</w:t>
      </w:r>
      <w:r>
        <w:rPr/>
        <w:t>, 6 – 10.</w:t>
      </w:r>
    </w:p>
  </w:footnote>
  <w:footnote w:id="928">
    <w:p>
      <w:pPr>
        <w:pStyle w:val="Footnote"/>
        <w:rPr/>
      </w:pPr>
      <w:r>
        <w:rPr>
          <w:rStyle w:val="FootnoteCharacters"/>
        </w:rPr>
        <w:footnoteRef/>
      </w:r>
      <w:r>
        <w:rPr/>
        <w:t xml:space="preserve"> </w:t>
      </w:r>
      <w:r>
        <w:rPr/>
        <w:t xml:space="preserve">2 Езд. </w:t>
      </w:r>
      <w:r>
        <w:rPr>
          <w:lang w:val="en-US"/>
        </w:rPr>
        <w:t>V</w:t>
      </w:r>
      <w:r>
        <w:rPr/>
        <w:t>, 49.</w:t>
      </w:r>
    </w:p>
  </w:footnote>
  <w:footnote w:id="929">
    <w:p>
      <w:pPr>
        <w:pStyle w:val="Footnote"/>
        <w:rPr/>
      </w:pPr>
      <w:r>
        <w:rPr>
          <w:rStyle w:val="FootnoteCharacters"/>
        </w:rPr>
        <w:footnoteRef/>
      </w:r>
      <w:r>
        <w:rPr/>
        <w:t xml:space="preserve"> </w:t>
      </w:r>
      <w:r>
        <w:rPr/>
        <w:t>Ст. 4.</w:t>
      </w:r>
    </w:p>
  </w:footnote>
  <w:footnote w:id="930">
    <w:p>
      <w:pPr>
        <w:pStyle w:val="Footnote"/>
        <w:rPr/>
      </w:pPr>
      <w:r>
        <w:rPr>
          <w:rStyle w:val="FootnoteCharacters"/>
        </w:rPr>
        <w:footnoteRef/>
      </w:r>
      <w:r>
        <w:rPr>
          <w:lang w:val="en-US"/>
        </w:rPr>
        <w:t xml:space="preserve"> </w:t>
      </w:r>
      <w:r>
        <w:rPr>
          <w:lang w:val="en-US"/>
        </w:rPr>
        <w:t>IV, 6.</w:t>
      </w:r>
    </w:p>
  </w:footnote>
  <w:footnote w:id="931">
    <w:p>
      <w:pPr>
        <w:pStyle w:val="Footnote"/>
        <w:rPr/>
      </w:pPr>
      <w:r>
        <w:rPr>
          <w:rStyle w:val="FootnoteCharacters"/>
        </w:rPr>
        <w:footnoteRef/>
      </w:r>
      <w:r>
        <w:rPr>
          <w:lang w:val="en-US"/>
        </w:rPr>
        <w:t xml:space="preserve"> </w:t>
      </w:r>
      <w:r>
        <w:rPr>
          <w:lang w:val="en-US"/>
        </w:rPr>
        <w:t>Bib. de Vence, t. VIII, p. 128</w:t>
      </w:r>
      <w:r>
        <w:rPr>
          <w:lang w:val="en-US"/>
        </w:rPr>
        <w:t>. 1827.</w:t>
      </w:r>
    </w:p>
  </w:footnote>
  <w:footnote w:id="932">
    <w:p>
      <w:pPr>
        <w:pStyle w:val="Footnote"/>
        <w:rPr/>
      </w:pPr>
      <w:r>
        <w:rPr>
          <w:rStyle w:val="FootnoteCharacters"/>
        </w:rPr>
        <w:footnoteRef/>
      </w:r>
      <w:r>
        <w:rPr/>
        <w:t xml:space="preserve"> </w:t>
      </w:r>
      <w:r>
        <w:rPr/>
        <w:t>Агг. II, 7 – 9.</w:t>
      </w:r>
    </w:p>
  </w:footnote>
  <w:footnote w:id="933">
    <w:p>
      <w:pPr>
        <w:pStyle w:val="Footnote"/>
        <w:rPr/>
      </w:pPr>
      <w:r>
        <w:rPr>
          <w:rStyle w:val="FootnoteCharacters"/>
        </w:rPr>
        <w:footnoteRef/>
      </w:r>
      <w:r>
        <w:rPr/>
        <w:t xml:space="preserve"> </w:t>
      </w:r>
      <w:r>
        <w:rPr/>
        <w:t xml:space="preserve">3 Цаp. </w:t>
      </w:r>
      <w:r>
        <w:rPr>
          <w:lang w:val="en-US"/>
        </w:rPr>
        <w:t>V</w:t>
      </w:r>
      <w:r>
        <w:rPr/>
        <w:t>I, 2.</w:t>
      </w:r>
    </w:p>
  </w:footnote>
  <w:footnote w:id="934">
    <w:p>
      <w:pPr>
        <w:pStyle w:val="Footnote"/>
        <w:rPr/>
      </w:pPr>
      <w:r>
        <w:rPr>
          <w:rStyle w:val="FootnoteCharacters"/>
        </w:rPr>
        <w:footnoteRef/>
      </w:r>
      <w:r>
        <w:rPr/>
        <w:t xml:space="preserve"> </w:t>
      </w:r>
      <w:r>
        <w:rPr/>
        <w:t xml:space="preserve">3 Цаp. </w:t>
      </w:r>
      <w:r>
        <w:rPr>
          <w:lang w:val="en-US"/>
        </w:rPr>
        <w:t>V</w:t>
      </w:r>
      <w:r>
        <w:rPr/>
        <w:t>I, 36.</w:t>
      </w:r>
    </w:p>
  </w:footnote>
  <w:footnote w:id="935">
    <w:p>
      <w:pPr>
        <w:pStyle w:val="Footnote"/>
        <w:rPr/>
      </w:pPr>
      <w:r>
        <w:rPr>
          <w:rStyle w:val="FootnoteCharacters"/>
        </w:rPr>
        <w:footnoteRef/>
      </w:r>
      <w:r>
        <w:rPr/>
        <w:t xml:space="preserve"> </w:t>
      </w:r>
      <w:r>
        <w:rPr/>
        <w:t xml:space="preserve">3 Цаp. </w:t>
      </w:r>
      <w:r>
        <w:rPr>
          <w:lang w:val="en-US"/>
        </w:rPr>
        <w:t>V</w:t>
      </w:r>
      <w:r>
        <w:rPr/>
        <w:t>III, 41 – 43.</w:t>
      </w:r>
    </w:p>
  </w:footnote>
  <w:footnote w:id="936">
    <w:p>
      <w:pPr>
        <w:pStyle w:val="Footnote"/>
        <w:rPr/>
      </w:pPr>
      <w:r>
        <w:rPr>
          <w:rStyle w:val="FootnoteCharacters"/>
        </w:rPr>
        <w:footnoteRef/>
      </w:r>
      <w:r>
        <w:rPr/>
        <w:t xml:space="preserve"> </w:t>
      </w:r>
      <w:r>
        <w:rPr/>
        <w:t>Іоан. II, 20.</w:t>
      </w:r>
    </w:p>
  </w:footnote>
  <w:footnote w:id="937">
    <w:p>
      <w:pPr>
        <w:pStyle w:val="Footnote"/>
        <w:rPr/>
      </w:pPr>
      <w:r>
        <w:rPr>
          <w:rStyle w:val="FootnoteCharacters"/>
        </w:rPr>
        <w:footnoteRef/>
      </w:r>
      <w:r>
        <w:rPr/>
        <w:t xml:space="preserve"> </w:t>
      </w:r>
      <w:r>
        <w:rPr/>
        <w:t>I, 18.</w:t>
      </w:r>
    </w:p>
  </w:footnote>
  <w:footnote w:id="938">
    <w:p>
      <w:pPr>
        <w:pStyle w:val="Footnote"/>
        <w:rPr/>
      </w:pPr>
      <w:r>
        <w:rPr>
          <w:rStyle w:val="FootnoteCharacters"/>
        </w:rPr>
        <w:footnoteRef/>
      </w:r>
      <w:r>
        <w:rPr/>
        <w:t xml:space="preserve"> </w:t>
      </w:r>
      <w:r>
        <w:rPr/>
        <w:t xml:space="preserve">Чис. </w:t>
      </w:r>
      <w:r>
        <w:rPr>
          <w:lang w:val="en-US"/>
        </w:rPr>
        <w:t>V</w:t>
      </w:r>
      <w:r>
        <w:rPr/>
        <w:t>II, 87.</w:t>
      </w:r>
    </w:p>
  </w:footnote>
  <w:footnote w:id="939">
    <w:p>
      <w:pPr>
        <w:pStyle w:val="Footnote"/>
        <w:rPr/>
      </w:pPr>
      <w:r>
        <w:rPr>
          <w:rStyle w:val="FootnoteCharacters"/>
        </w:rPr>
        <w:footnoteRef/>
      </w:r>
      <w:r>
        <w:rPr/>
        <w:t xml:space="preserve"> </w:t>
      </w:r>
      <w:r>
        <w:rPr/>
        <w:t xml:space="preserve">Чис. III, 6; </w:t>
      </w:r>
      <w:r>
        <w:rPr>
          <w:lang w:val="en-US"/>
        </w:rPr>
        <w:t>V</w:t>
      </w:r>
      <w:r>
        <w:rPr/>
        <w:t>III, 9. 11.</w:t>
      </w:r>
    </w:p>
  </w:footnote>
  <w:footnote w:id="940">
    <w:p>
      <w:pPr>
        <w:pStyle w:val="Footnote"/>
        <w:rPr/>
      </w:pPr>
      <w:r>
        <w:rPr>
          <w:rStyle w:val="FootnoteCharacters"/>
        </w:rPr>
        <w:footnoteRef/>
      </w:r>
      <w:r>
        <w:rPr/>
        <w:t xml:space="preserve"> </w:t>
      </w:r>
      <w:r>
        <w:rPr/>
        <w:t xml:space="preserve">1 Паp. </w:t>
      </w:r>
      <w:r>
        <w:rPr>
          <w:lang w:val="en-US"/>
        </w:rPr>
        <w:t>XX</w:t>
      </w:r>
      <w:r>
        <w:rPr/>
        <w:t>I</w:t>
      </w:r>
      <w:r>
        <w:rPr>
          <w:lang w:val="en-US"/>
        </w:rPr>
        <w:t>V</w:t>
      </w:r>
      <w:r>
        <w:rPr/>
        <w:t xml:space="preserve"> и </w:t>
      </w:r>
      <w:r>
        <w:rPr>
          <w:lang w:val="en-US"/>
        </w:rPr>
        <w:t>XXV</w:t>
      </w:r>
      <w:r>
        <w:rPr/>
        <w:t>.</w:t>
      </w:r>
    </w:p>
  </w:footnote>
  <w:footnote w:id="941">
    <w:p>
      <w:pPr>
        <w:pStyle w:val="Footnote"/>
        <w:rPr/>
      </w:pPr>
      <w:r>
        <w:rPr>
          <w:rStyle w:val="FootnoteCharacters"/>
        </w:rPr>
        <w:footnoteRef/>
      </w:r>
      <w:r>
        <w:rPr/>
        <w:t xml:space="preserve"> </w:t>
      </w:r>
      <w:r>
        <w:rPr/>
        <w:t>Душ. Чтен. 1874 г. т. 2, стp. 53.</w:t>
      </w:r>
    </w:p>
  </w:footnote>
  <w:footnote w:id="942">
    <w:p>
      <w:pPr>
        <w:pStyle w:val="Footnote"/>
        <w:rPr/>
      </w:pPr>
      <w:r>
        <w:rPr>
          <w:rStyle w:val="FootnoteCharacters"/>
        </w:rPr>
        <w:footnoteRef/>
      </w:r>
      <w:r>
        <w:rPr/>
        <w:t xml:space="preserve"> </w:t>
      </w:r>
      <w:r>
        <w:rPr/>
        <w:t>п. 7. 9.</w:t>
      </w:r>
    </w:p>
  </w:footnote>
  <w:footnote w:id="943">
    <w:p>
      <w:pPr>
        <w:pStyle w:val="Footnote"/>
        <w:rPr/>
      </w:pPr>
      <w:r>
        <w:rPr>
          <w:rStyle w:val="FootnoteCharacters"/>
        </w:rPr>
        <w:footnoteRef/>
      </w:r>
      <w:r>
        <w:rPr/>
        <w:t xml:space="preserve"> </w:t>
      </w:r>
      <w:r>
        <w:rPr/>
        <w:t xml:space="preserve">2 Паp. </w:t>
      </w:r>
      <w:r>
        <w:rPr>
          <w:lang w:val="en-US"/>
        </w:rPr>
        <w:t>XXX</w:t>
      </w:r>
      <w:r>
        <w:rPr/>
        <w:t>, 15 – 19.</w:t>
      </w:r>
    </w:p>
  </w:footnote>
  <w:footnote w:id="944">
    <w:p>
      <w:pPr>
        <w:pStyle w:val="Footnote"/>
        <w:rPr/>
      </w:pPr>
      <w:r>
        <w:rPr>
          <w:rStyle w:val="FootnoteCharacters"/>
        </w:rPr>
        <w:footnoteRef/>
      </w:r>
      <w:r>
        <w:rPr/>
        <w:t xml:space="preserve"> </w:t>
      </w:r>
      <w:r>
        <w:rPr/>
        <w:t>Ст. 1. 12. 13.</w:t>
      </w:r>
    </w:p>
  </w:footnote>
  <w:footnote w:id="945">
    <w:p>
      <w:pPr>
        <w:pStyle w:val="Footnote"/>
        <w:rPr/>
      </w:pPr>
      <w:r>
        <w:rPr>
          <w:rStyle w:val="FootnoteCharacters"/>
        </w:rPr>
        <w:footnoteRef/>
      </w:r>
      <w:r>
        <w:rPr/>
        <w:t xml:space="preserve"> </w:t>
      </w:r>
      <w:r>
        <w:rPr/>
        <w:t xml:space="preserve">Матѳ. </w:t>
      </w:r>
      <w:r>
        <w:rPr>
          <w:lang w:val="en-US"/>
        </w:rPr>
        <w:t>XX</w:t>
      </w:r>
      <w:r>
        <w:rPr/>
        <w:t>III, 3.</w:t>
      </w:r>
    </w:p>
  </w:footnote>
  <w:footnote w:id="946">
    <w:p>
      <w:pPr>
        <w:pStyle w:val="Footnote"/>
        <w:rPr/>
      </w:pPr>
      <w:r>
        <w:rPr>
          <w:rStyle w:val="FootnoteCharacters"/>
        </w:rPr>
        <w:footnoteRef/>
      </w:r>
      <w:r>
        <w:rPr/>
        <w:t xml:space="preserve"> </w:t>
      </w:r>
      <w:r>
        <w:rPr/>
        <w:t>Ст. 12. 21. 23.</w:t>
      </w:r>
    </w:p>
  </w:footnote>
  <w:footnote w:id="947">
    <w:p>
      <w:pPr>
        <w:pStyle w:val="Footnote"/>
        <w:rPr/>
      </w:pPr>
      <w:r>
        <w:rPr>
          <w:rStyle w:val="FootnoteCharacters"/>
        </w:rPr>
        <w:footnoteRef/>
      </w:r>
      <w:r>
        <w:rPr/>
        <w:t xml:space="preserve"> </w:t>
      </w:r>
      <w:r>
        <w:rPr/>
        <w:t>Ст. 13. 14.</w:t>
      </w:r>
    </w:p>
  </w:footnote>
  <w:footnote w:id="948">
    <w:p>
      <w:pPr>
        <w:pStyle w:val="Footnote"/>
        <w:rPr/>
      </w:pPr>
      <w:r>
        <w:rPr>
          <w:rStyle w:val="FootnoteCharacters"/>
        </w:rPr>
        <w:footnoteRef/>
      </w:r>
      <w:r>
        <w:rPr/>
        <w:t xml:space="preserve"> </w:t>
      </w:r>
      <w:r>
        <w:rPr/>
        <w:t>Ст. 23.</w:t>
      </w:r>
    </w:p>
  </w:footnote>
  <w:footnote w:id="949">
    <w:p>
      <w:pPr>
        <w:pStyle w:val="Footnote"/>
        <w:rPr/>
      </w:pPr>
      <w:r>
        <w:rPr>
          <w:rStyle w:val="FootnoteCharacters"/>
        </w:rPr>
        <w:footnoteRef/>
      </w:r>
      <w:r>
        <w:rPr/>
        <w:t xml:space="preserve"> </w:t>
      </w:r>
      <w:r>
        <w:rPr/>
        <w:t>Ст. 25.</w:t>
      </w:r>
    </w:p>
  </w:footnote>
  <w:footnote w:id="950">
    <w:p>
      <w:pPr>
        <w:pStyle w:val="Footnote"/>
        <w:rPr/>
      </w:pPr>
      <w:r>
        <w:rPr>
          <w:rStyle w:val="FootnoteCharacters"/>
        </w:rPr>
        <w:footnoteRef/>
      </w:r>
      <w:r>
        <w:rPr/>
        <w:t xml:space="preserve"> </w:t>
      </w:r>
      <w:r>
        <w:rPr/>
        <w:t>Ст. 15. 19.</w:t>
      </w:r>
    </w:p>
  </w:footnote>
  <w:footnote w:id="951">
    <w:p>
      <w:pPr>
        <w:pStyle w:val="Footnote"/>
        <w:rPr/>
      </w:pPr>
      <w:r>
        <w:rPr>
          <w:rStyle w:val="FootnoteCharacters"/>
        </w:rPr>
        <w:footnoteRef/>
      </w:r>
      <w:r>
        <w:rPr/>
        <w:t xml:space="preserve"> </w:t>
      </w:r>
      <w:r>
        <w:rPr/>
        <w:t>Ст. 16. 17.</w:t>
      </w:r>
    </w:p>
  </w:footnote>
  <w:footnote w:id="952">
    <w:p>
      <w:pPr>
        <w:pStyle w:val="Footnote"/>
        <w:rPr/>
      </w:pPr>
      <w:r>
        <w:rPr>
          <w:rStyle w:val="FootnoteCharacters"/>
        </w:rPr>
        <w:footnoteRef/>
      </w:r>
      <w:r>
        <w:rPr/>
        <w:t xml:space="preserve"> </w:t>
      </w:r>
      <w:r>
        <w:rPr/>
        <w:t>Ст. 22.</w:t>
      </w:r>
    </w:p>
  </w:footnote>
  <w:footnote w:id="953">
    <w:p>
      <w:pPr>
        <w:pStyle w:val="Footnote"/>
        <w:rPr/>
      </w:pPr>
      <w:r>
        <w:rPr>
          <w:rStyle w:val="FootnoteCharacters"/>
        </w:rPr>
        <w:footnoteRef/>
      </w:r>
      <w:r>
        <w:rPr/>
        <w:t xml:space="preserve"> </w:t>
      </w:r>
      <w:r>
        <w:rPr/>
        <w:t>Ст. 24.</w:t>
      </w:r>
    </w:p>
  </w:footnote>
  <w:footnote w:id="954">
    <w:p>
      <w:pPr>
        <w:pStyle w:val="Footnote"/>
        <w:rPr/>
      </w:pPr>
      <w:r>
        <w:rPr>
          <w:rStyle w:val="FootnoteCharacters"/>
        </w:rPr>
        <w:footnoteRef/>
      </w:r>
      <w:r>
        <w:rPr/>
        <w:t xml:space="preserve"> </w:t>
      </w:r>
      <w:r>
        <w:rPr/>
        <w:t>Ст. 18.</w:t>
      </w:r>
    </w:p>
  </w:footnote>
  <w:footnote w:id="955">
    <w:p>
      <w:pPr>
        <w:pStyle w:val="Footnote"/>
        <w:rPr/>
      </w:pPr>
      <w:r>
        <w:rPr>
          <w:rStyle w:val="FootnoteCharacters"/>
        </w:rPr>
        <w:footnoteRef/>
      </w:r>
      <w:r>
        <w:rPr/>
        <w:t xml:space="preserve"> </w:t>
      </w:r>
      <w:r>
        <w:rPr/>
        <w:t>Ст. 25. 26.</w:t>
      </w:r>
    </w:p>
  </w:footnote>
  <w:footnote w:id="956">
    <w:p>
      <w:pPr>
        <w:pStyle w:val="Footnote"/>
        <w:rPr/>
      </w:pPr>
      <w:r>
        <w:rPr>
          <w:rStyle w:val="FootnoteCharacters"/>
        </w:rPr>
        <w:footnoteRef/>
      </w:r>
      <w:r>
        <w:rPr/>
        <w:t xml:space="preserve"> </w:t>
      </w:r>
      <w:r>
        <w:rPr/>
        <w:t>Ст. 25. 26.</w:t>
      </w:r>
    </w:p>
  </w:footnote>
  <w:footnote w:id="957">
    <w:p>
      <w:pPr>
        <w:pStyle w:val="Footnote"/>
        <w:rPr/>
      </w:pPr>
      <w:r>
        <w:rPr>
          <w:rStyle w:val="FootnoteCharacters"/>
        </w:rPr>
        <w:footnoteRef/>
      </w:r>
      <w:r>
        <w:rPr/>
        <w:t xml:space="preserve"> </w:t>
      </w:r>
      <w:r>
        <w:rPr/>
        <w:t xml:space="preserve">Исх. </w:t>
      </w:r>
      <w:r>
        <w:rPr>
          <w:lang w:val="en-US"/>
        </w:rPr>
        <w:t>XXX</w:t>
      </w:r>
      <w:r>
        <w:rPr/>
        <w:t>I</w:t>
      </w:r>
      <w:r>
        <w:rPr>
          <w:lang w:val="en-US"/>
        </w:rPr>
        <w:t>V</w:t>
      </w:r>
      <w:r>
        <w:rPr/>
        <w:t xml:space="preserve">, 16; Второз. </w:t>
      </w:r>
      <w:r>
        <w:rPr>
          <w:lang w:val="en-US"/>
        </w:rPr>
        <w:t>V</w:t>
      </w:r>
      <w:r>
        <w:rPr/>
        <w:t>II, 3.</w:t>
      </w:r>
    </w:p>
  </w:footnote>
  <w:footnote w:id="958">
    <w:p>
      <w:pPr>
        <w:pStyle w:val="Footnote"/>
        <w:rPr/>
      </w:pPr>
      <w:r>
        <w:rPr>
          <w:rStyle w:val="FootnoteCharacters"/>
        </w:rPr>
        <w:footnoteRef/>
      </w:r>
      <w:r>
        <w:rPr/>
        <w:t xml:space="preserve"> </w:t>
      </w:r>
      <w:r>
        <w:rPr/>
        <w:t xml:space="preserve">Втоp. </w:t>
      </w:r>
      <w:r>
        <w:rPr>
          <w:lang w:val="en-US"/>
        </w:rPr>
        <w:t>V</w:t>
      </w:r>
      <w:r>
        <w:rPr/>
        <w:t>II, 3. 4.</w:t>
      </w:r>
    </w:p>
  </w:footnote>
  <w:footnote w:id="959">
    <w:p>
      <w:pPr>
        <w:pStyle w:val="Footnote"/>
        <w:rPr/>
      </w:pPr>
      <w:r>
        <w:rPr>
          <w:rStyle w:val="FootnoteCharacters"/>
        </w:rPr>
        <w:footnoteRef/>
      </w:r>
      <w:r>
        <w:rPr/>
        <w:t xml:space="preserve"> </w:t>
      </w:r>
      <w:r>
        <w:rPr/>
        <w:t>IX, 8. 15. 14.</w:t>
      </w:r>
    </w:p>
  </w:footnote>
  <w:footnote w:id="960">
    <w:p>
      <w:pPr>
        <w:pStyle w:val="Footnote"/>
        <w:rPr/>
      </w:pPr>
      <w:r>
        <w:rPr>
          <w:rStyle w:val="FootnoteCharacters"/>
        </w:rPr>
        <w:footnoteRef/>
      </w:r>
      <w:r>
        <w:rPr/>
        <w:t xml:space="preserve"> </w:t>
      </w:r>
      <w:r>
        <w:rPr/>
        <w:t>Ст. 15.</w:t>
      </w:r>
    </w:p>
  </w:footnote>
  <w:footnote w:id="961">
    <w:p>
      <w:pPr>
        <w:pStyle w:val="Footnote"/>
        <w:rPr/>
      </w:pPr>
      <w:r>
        <w:rPr>
          <w:rStyle w:val="FootnoteCharacters"/>
        </w:rPr>
        <w:footnoteRef/>
      </w:r>
      <w:r>
        <w:rPr/>
        <w:t xml:space="preserve"> </w:t>
      </w:r>
      <w:r>
        <w:rPr/>
        <w:t>Ст. 16.</w:t>
      </w:r>
    </w:p>
  </w:footnote>
  <w:footnote w:id="962">
    <w:p>
      <w:pPr>
        <w:pStyle w:val="Footnote"/>
        <w:rPr/>
      </w:pPr>
      <w:r>
        <w:rPr>
          <w:rStyle w:val="FootnoteCharacters"/>
        </w:rPr>
        <w:footnoteRef/>
      </w:r>
      <w:r>
        <w:rPr/>
        <w:t xml:space="preserve"> </w:t>
      </w:r>
      <w:r>
        <w:rPr/>
        <w:t>Ст. 14.</w:t>
      </w:r>
    </w:p>
  </w:footnote>
  <w:footnote w:id="963">
    <w:p>
      <w:pPr>
        <w:pStyle w:val="Footnote"/>
        <w:rPr/>
      </w:pPr>
      <w:r>
        <w:rPr>
          <w:rStyle w:val="FootnoteCharacters"/>
        </w:rPr>
        <w:footnoteRef/>
      </w:r>
      <w:r>
        <w:rPr/>
        <w:t xml:space="preserve"> </w:t>
      </w:r>
      <w:r>
        <w:rPr/>
        <w:t>Ст. 17.</w:t>
      </w:r>
    </w:p>
  </w:footnote>
  <w:footnote w:id="964">
    <w:p>
      <w:pPr>
        <w:pStyle w:val="Footnote"/>
        <w:rPr/>
      </w:pPr>
      <w:r>
        <w:rPr>
          <w:rStyle w:val="FootnoteCharacters"/>
        </w:rPr>
        <w:footnoteRef/>
      </w:r>
      <w:r>
        <w:rPr/>
        <w:t xml:space="preserve"> </w:t>
      </w:r>
      <w:r>
        <w:rPr/>
        <w:t xml:space="preserve">Выш. </w:t>
      </w:r>
      <w:r>
        <w:rPr>
          <w:lang w:val="en-US"/>
        </w:rPr>
        <w:t>V</w:t>
      </w:r>
      <w:r>
        <w:rPr/>
        <w:t>II, 25.</w:t>
      </w:r>
    </w:p>
  </w:footnote>
  <w:footnote w:id="965">
    <w:p>
      <w:pPr>
        <w:pStyle w:val="Footnote"/>
        <w:rPr/>
      </w:pPr>
      <w:r>
        <w:rPr>
          <w:rStyle w:val="FootnoteCharacters"/>
        </w:rPr>
        <w:footnoteRef/>
      </w:r>
      <w:r>
        <w:rPr/>
        <w:t xml:space="preserve"> </w:t>
      </w:r>
      <w:r>
        <w:rPr/>
        <w:t>Филаp. Биб. Ист. 1744. стp. 406.</w:t>
      </w:r>
    </w:p>
  </w:footnote>
  <w:footnote w:id="966">
    <w:p>
      <w:pPr>
        <w:pStyle w:val="Footnote"/>
        <w:rPr/>
      </w:pPr>
      <w:r>
        <w:rPr>
          <w:rStyle w:val="FootnoteCharacters"/>
        </w:rPr>
        <w:footnoteRef/>
      </w:r>
      <w:r>
        <w:rPr/>
        <w:t xml:space="preserve"> </w:t>
      </w:r>
      <w:r>
        <w:rPr/>
        <w:t>Ст. 44.</w:t>
      </w:r>
    </w:p>
  </w:footnote>
  <w:footnote w:id="967">
    <w:p>
      <w:pPr>
        <w:pStyle w:val="Footnote"/>
        <w:rPr/>
      </w:pPr>
      <w:r>
        <w:rPr>
          <w:rStyle w:val="FootnoteCharacters"/>
        </w:rPr>
        <w:footnoteRef/>
      </w:r>
      <w:r>
        <w:rPr/>
        <w:t xml:space="preserve"> </w:t>
      </w:r>
      <w:r>
        <w:rPr/>
        <w:t>Ст. 3.</w:t>
      </w:r>
    </w:p>
  </w:footnote>
  <w:footnote w:id="968">
    <w:p>
      <w:pPr>
        <w:pStyle w:val="Footnote"/>
        <w:rPr/>
      </w:pPr>
      <w:r>
        <w:rPr>
          <w:rStyle w:val="FootnoteCharacters"/>
        </w:rPr>
        <w:footnoteRef/>
      </w:r>
      <w:r>
        <w:rPr/>
        <w:t xml:space="preserve"> </w:t>
      </w:r>
      <w:r>
        <w:rPr/>
        <w:t xml:space="preserve">Исх. </w:t>
      </w:r>
      <w:r>
        <w:rPr>
          <w:lang w:val="en-US"/>
        </w:rPr>
        <w:t>XXX</w:t>
      </w:r>
      <w:r>
        <w:rPr/>
        <w:t>I</w:t>
      </w:r>
      <w:r>
        <w:rPr>
          <w:lang w:val="en-US"/>
        </w:rPr>
        <w:t>V</w:t>
      </w:r>
      <w:r>
        <w:rPr/>
        <w:t xml:space="preserve">, 16; Втоp. </w:t>
      </w:r>
      <w:r>
        <w:rPr>
          <w:lang w:val="en-US"/>
        </w:rPr>
        <w:t>V</w:t>
      </w:r>
      <w:r>
        <w:rPr/>
        <w:t>II.</w:t>
      </w:r>
    </w:p>
  </w:footnote>
  <w:footnote w:id="969">
    <w:p>
      <w:pPr>
        <w:pStyle w:val="Footnote"/>
        <w:rPr/>
      </w:pPr>
      <w:r>
        <w:rPr>
          <w:rStyle w:val="FootnoteCharacters"/>
        </w:rPr>
        <w:footnoteRef/>
      </w:r>
      <w:r>
        <w:rPr/>
        <w:t xml:space="preserve"> </w:t>
      </w:r>
      <w:r>
        <w:rPr/>
        <w:t>Поелику же въ древнѣйшія времена книга "Неемія" составляла у Евреевъ лишь часть одной нераздѣльной книги, извѣстной подъ именемъ „Ездры", то въ Вульгатѣ удержалось за книгой Нееміи названіе второй книги Ездры. Названіе сіе очевидно не вполнѣ соотвѣтствуетъ существу дѣла.</w:t>
      </w:r>
    </w:p>
  </w:footnote>
  <w:footnote w:id="970">
    <w:p>
      <w:pPr>
        <w:pStyle w:val="Footnote"/>
        <w:rPr/>
      </w:pPr>
      <w:r>
        <w:rPr>
          <w:rStyle w:val="FootnoteCharacters"/>
        </w:rPr>
        <w:footnoteRef/>
      </w:r>
      <w:r>
        <w:rPr>
          <w:lang w:val="en-US"/>
        </w:rPr>
        <w:t xml:space="preserve"> </w:t>
      </w:r>
      <w:r>
        <w:rPr>
          <w:lang w:val="en-US"/>
        </w:rPr>
        <w:t>I, 1.</w:t>
      </w:r>
    </w:p>
  </w:footnote>
  <w:footnote w:id="971">
    <w:p>
      <w:pPr>
        <w:pStyle w:val="Footnote"/>
        <w:rPr/>
      </w:pPr>
      <w:r>
        <w:rPr>
          <w:rStyle w:val="FootnoteCharacters"/>
        </w:rPr>
        <w:footnoteRef/>
      </w:r>
      <w:r>
        <w:rPr>
          <w:lang w:val="en-US"/>
        </w:rPr>
        <w:t xml:space="preserve"> </w:t>
      </w:r>
      <w:r>
        <w:rPr/>
        <w:t>Сиp.</w:t>
      </w:r>
      <w:r>
        <w:rPr>
          <w:lang w:val="en-US"/>
        </w:rPr>
        <w:t xml:space="preserve"> XLIX, 15.</w:t>
      </w:r>
    </w:p>
  </w:footnote>
  <w:footnote w:id="972">
    <w:p>
      <w:pPr>
        <w:pStyle w:val="Footnote"/>
        <w:rPr/>
      </w:pPr>
      <w:r>
        <w:rPr>
          <w:rStyle w:val="FootnoteCharacters"/>
        </w:rPr>
        <w:footnoteRef/>
      </w:r>
      <w:r>
        <w:rPr/>
        <w:t xml:space="preserve"> </w:t>
      </w:r>
      <w:r>
        <w:rPr/>
        <w:t xml:space="preserve">Иса. </w:t>
      </w:r>
      <w:r>
        <w:rPr>
          <w:lang w:val="en-US"/>
        </w:rPr>
        <w:t>XL</w:t>
      </w:r>
      <w:r>
        <w:rPr/>
        <w:t>I, 8 – 14.</w:t>
      </w:r>
    </w:p>
  </w:footnote>
  <w:footnote w:id="973">
    <w:p>
      <w:pPr>
        <w:pStyle w:val="Footnote"/>
        <w:rPr/>
      </w:pPr>
      <w:r>
        <w:rPr>
          <w:rStyle w:val="FootnoteCharacters"/>
        </w:rPr>
        <w:footnoteRef/>
      </w:r>
      <w:r>
        <w:rPr/>
        <w:t xml:space="preserve"> </w:t>
      </w:r>
      <w:r>
        <w:rPr/>
        <w:t xml:space="preserve">Неем. </w:t>
      </w:r>
      <w:r>
        <w:rPr>
          <w:lang w:val="en-US"/>
        </w:rPr>
        <w:t>V</w:t>
      </w:r>
      <w:r>
        <w:rPr/>
        <w:t xml:space="preserve">III, 9; </w:t>
      </w:r>
      <w:r>
        <w:rPr>
          <w:lang w:val="en-US"/>
        </w:rPr>
        <w:t>X</w:t>
      </w:r>
      <w:r>
        <w:rPr/>
        <w:t>, 1.</w:t>
      </w:r>
    </w:p>
  </w:footnote>
  <w:footnote w:id="974">
    <w:p>
      <w:pPr>
        <w:pStyle w:val="Footnote"/>
        <w:rPr/>
      </w:pPr>
      <w:r>
        <w:rPr>
          <w:rStyle w:val="FootnoteCharacters"/>
        </w:rPr>
        <w:footnoteRef/>
      </w:r>
      <w:r>
        <w:rPr/>
        <w:t xml:space="preserve"> </w:t>
      </w:r>
      <w:r>
        <w:rPr/>
        <w:t xml:space="preserve">1 Езд. II. 63; Неем. </w:t>
      </w:r>
      <w:r>
        <w:rPr>
          <w:lang w:val="en-US"/>
        </w:rPr>
        <w:t>V</w:t>
      </w:r>
      <w:r>
        <w:rPr/>
        <w:t>II, 65.</w:t>
      </w:r>
    </w:p>
  </w:footnote>
  <w:footnote w:id="975">
    <w:p>
      <w:pPr>
        <w:pStyle w:val="Footnote"/>
        <w:rPr/>
      </w:pPr>
      <w:r>
        <w:rPr>
          <w:rStyle w:val="FootnoteCharacters"/>
        </w:rPr>
        <w:footnoteRef/>
      </w:r>
      <w:r>
        <w:rPr/>
        <w:t xml:space="preserve"> </w:t>
      </w:r>
      <w:r>
        <w:rPr/>
        <w:t xml:space="preserve">Нѣкоторые впрочемъ считаютъ Неемію происходящим из колѣна Левіина на основаніи 2 Макк. I, 18. 21; Неем. </w:t>
      </w:r>
      <w:r>
        <w:rPr>
          <w:lang w:val="en-US"/>
        </w:rPr>
        <w:t>V</w:t>
      </w:r>
      <w:r>
        <w:rPr/>
        <w:t xml:space="preserve">II, 9. Но происхожденіе его изъ колѣна Іудина подкрѣпляется слѣдующими соображеніями: а) Всѣ, управлявшіе народомъ іудейскимъ послѣ плѣна вавилонскаго, были большею частію изъ царственнаго колѣна Іудина; б) Неемія самъ повидимому называетъ себя человѣкомъ, не имѣющимъ права войти въ храмъ (Неем. </w:t>
      </w:r>
      <w:r>
        <w:rPr>
          <w:lang w:val="en-US"/>
        </w:rPr>
        <w:t>V</w:t>
      </w:r>
      <w:r>
        <w:rPr/>
        <w:t xml:space="preserve">I, 11); в) Хананію, пришедшаго съ нѣсколькими Іудеями въ Персію, Неемія называетъ однимъ изъ </w:t>
      </w:r>
      <w:r>
        <w:rPr>
          <w:i/>
        </w:rPr>
        <w:t>братьевъ своихъ</w:t>
      </w:r>
      <w:r>
        <w:rPr/>
        <w:t xml:space="preserve">, какъ-бы признавая тѣмъ преимущественное родство свое съ сынами Іудиными (Неем. I, 2); г) Іерусалимъ называетъ мѣстомъ, гдѣ гробы отцовъ его, – а тамъ были царскія усыпальницы (Неем. II, 3. 5); д) Грѣхи дома отца своего считаетъ между прочимъ причиною плѣна вавилонскаго, намекая тѣмъ, что домъ его царственный, и потому отвѣтственный за судьбу народа (Неем. </w:t>
      </w:r>
      <w:r>
        <w:rPr>
          <w:lang w:val="en-US"/>
        </w:rPr>
        <w:t>I, 6).</w:t>
      </w:r>
    </w:p>
  </w:footnote>
  <w:footnote w:id="976">
    <w:p>
      <w:pPr>
        <w:pStyle w:val="Footnote"/>
        <w:rPr/>
      </w:pPr>
      <w:r>
        <w:rPr>
          <w:rStyle w:val="FootnoteCharacters"/>
        </w:rPr>
        <w:footnoteRef/>
      </w:r>
      <w:r>
        <w:rPr>
          <w:lang w:val="en-US"/>
        </w:rPr>
        <w:t xml:space="preserve"> </w:t>
      </w:r>
      <w:r>
        <w:rPr/>
        <w:t>Сиp.</w:t>
      </w:r>
      <w:r>
        <w:rPr>
          <w:lang w:val="en-US"/>
        </w:rPr>
        <w:t xml:space="preserve"> XLIX, 15.</w:t>
      </w:r>
    </w:p>
  </w:footnote>
  <w:footnote w:id="977">
    <w:p>
      <w:pPr>
        <w:pStyle w:val="Footnote"/>
        <w:rPr/>
      </w:pPr>
      <w:r>
        <w:rPr>
          <w:rStyle w:val="FootnoteCharacters"/>
        </w:rPr>
        <w:footnoteRef/>
      </w:r>
      <w:r>
        <w:rPr/>
        <w:t xml:space="preserve"> </w:t>
      </w:r>
      <w:r>
        <w:rPr/>
        <w:t xml:space="preserve">2 Макк. </w:t>
      </w:r>
      <w:r>
        <w:rPr>
          <w:lang w:val="en-US"/>
        </w:rPr>
        <w:t>II, 13.</w:t>
      </w:r>
    </w:p>
  </w:footnote>
  <w:footnote w:id="978">
    <w:p>
      <w:pPr>
        <w:pStyle w:val="Footnote"/>
        <w:rPr/>
      </w:pPr>
      <w:r>
        <w:rPr>
          <w:rStyle w:val="FootnoteCharacters"/>
        </w:rPr>
        <w:footnoteRef/>
      </w:r>
      <w:r>
        <w:rPr>
          <w:lang w:val="en-US"/>
        </w:rPr>
        <w:t xml:space="preserve"> </w:t>
      </w:r>
      <w:r>
        <w:rPr/>
        <w:t>Гл</w:t>
      </w:r>
      <w:r>
        <w:rPr>
          <w:lang w:val="en-US"/>
        </w:rPr>
        <w:t>. I – VII.</w:t>
      </w:r>
    </w:p>
  </w:footnote>
  <w:footnote w:id="979">
    <w:p>
      <w:pPr>
        <w:pStyle w:val="Footnote"/>
        <w:rPr/>
      </w:pPr>
      <w:r>
        <w:rPr>
          <w:rStyle w:val="FootnoteCharacters"/>
        </w:rPr>
        <w:footnoteRef/>
      </w:r>
      <w:r>
        <w:rPr/>
        <w:t xml:space="preserve"> </w:t>
      </w:r>
      <w:r>
        <w:rPr>
          <w:lang w:val="en-US"/>
        </w:rPr>
        <w:t>V</w:t>
      </w:r>
      <w:r>
        <w:rPr/>
        <w:t xml:space="preserve">III – </w:t>
      </w:r>
      <w:r>
        <w:rPr>
          <w:lang w:val="en-US"/>
        </w:rPr>
        <w:t>X</w:t>
      </w:r>
      <w:r>
        <w:rPr/>
        <w:t>III.</w:t>
      </w:r>
    </w:p>
  </w:footnote>
  <w:footnote w:id="980">
    <w:p>
      <w:pPr>
        <w:pStyle w:val="Footnote"/>
        <w:rPr/>
      </w:pPr>
      <w:r>
        <w:rPr>
          <w:rStyle w:val="FootnoteCharacters"/>
        </w:rPr>
        <w:footnoteRef/>
      </w:r>
      <w:r>
        <w:rPr/>
        <w:t xml:space="preserve"> </w:t>
      </w:r>
      <w:r>
        <w:rPr/>
        <w:t>Дан. IX, 25.</w:t>
      </w:r>
    </w:p>
  </w:footnote>
  <w:footnote w:id="981">
    <w:p>
      <w:pPr>
        <w:pStyle w:val="Footnote"/>
        <w:rPr/>
      </w:pPr>
      <w:r>
        <w:rPr>
          <w:rStyle w:val="FootnoteCharacters"/>
        </w:rPr>
        <w:footnoteRef/>
      </w:r>
      <w:r>
        <w:rPr/>
        <w:t xml:space="preserve"> </w:t>
      </w:r>
      <w:r>
        <w:rPr/>
        <w:t xml:space="preserve">Второз. </w:t>
      </w:r>
      <w:r>
        <w:rPr>
          <w:lang w:val="en-US"/>
        </w:rPr>
        <w:t>XXX</w:t>
      </w:r>
      <w:r>
        <w:rPr/>
        <w:t>, 3 – 5.</w:t>
      </w:r>
    </w:p>
  </w:footnote>
  <w:footnote w:id="982">
    <w:p>
      <w:pPr>
        <w:pStyle w:val="Footnote"/>
        <w:rPr/>
      </w:pPr>
      <w:r>
        <w:rPr>
          <w:rStyle w:val="FootnoteCharacters"/>
        </w:rPr>
        <w:footnoteRef/>
      </w:r>
      <w:r>
        <w:rPr/>
        <w:t xml:space="preserve"> </w:t>
      </w:r>
      <w:r>
        <w:rPr/>
        <w:t>Ст. 2.</w:t>
      </w:r>
    </w:p>
  </w:footnote>
  <w:footnote w:id="983">
    <w:p>
      <w:pPr>
        <w:pStyle w:val="Footnote"/>
        <w:rPr/>
      </w:pPr>
      <w:r>
        <w:rPr>
          <w:rStyle w:val="FootnoteCharacters"/>
        </w:rPr>
        <w:footnoteRef/>
      </w:r>
      <w:r>
        <w:rPr/>
        <w:t xml:space="preserve"> </w:t>
      </w:r>
      <w:r>
        <w:rPr/>
        <w:t xml:space="preserve">Лев. </w:t>
      </w:r>
      <w:r>
        <w:rPr>
          <w:lang w:val="en-US"/>
        </w:rPr>
        <w:t>XX</w:t>
      </w:r>
      <w:r>
        <w:rPr/>
        <w:t xml:space="preserve">III, 23 – 25; Чис. </w:t>
      </w:r>
      <w:r>
        <w:rPr>
          <w:lang w:val="en-US"/>
        </w:rPr>
        <w:t>XX</w:t>
      </w:r>
      <w:r>
        <w:rPr/>
        <w:t>I</w:t>
      </w:r>
      <w:r>
        <w:rPr>
          <w:lang w:val="en-US"/>
        </w:rPr>
        <w:t>X</w:t>
      </w:r>
      <w:r>
        <w:rPr/>
        <w:t>, 1 – 6.</w:t>
      </w:r>
    </w:p>
  </w:footnote>
  <w:footnote w:id="984">
    <w:p>
      <w:pPr>
        <w:pStyle w:val="Footnote"/>
        <w:rPr/>
      </w:pPr>
      <w:r>
        <w:rPr>
          <w:rStyle w:val="FootnoteCharacters"/>
        </w:rPr>
        <w:footnoteRef/>
      </w:r>
      <w:r>
        <w:rPr/>
        <w:t xml:space="preserve"> </w:t>
      </w:r>
      <w:r>
        <w:rPr/>
        <w:t xml:space="preserve">См. Лев. </w:t>
      </w:r>
      <w:r>
        <w:rPr>
          <w:lang w:val="en-US"/>
        </w:rPr>
        <w:t>XX</w:t>
      </w:r>
      <w:r>
        <w:rPr/>
        <w:t xml:space="preserve">III, 34 – 43; Чис. </w:t>
      </w:r>
      <w:r>
        <w:rPr>
          <w:lang w:val="en-US"/>
        </w:rPr>
        <w:t>XX</w:t>
      </w:r>
      <w:r>
        <w:rPr/>
        <w:t>I</w:t>
      </w:r>
      <w:r>
        <w:rPr>
          <w:lang w:val="en-US"/>
        </w:rPr>
        <w:t>X</w:t>
      </w:r>
      <w:r>
        <w:rPr/>
        <w:t>, 12 – 39.</w:t>
      </w:r>
    </w:p>
  </w:footnote>
  <w:footnote w:id="985">
    <w:p>
      <w:pPr>
        <w:pStyle w:val="Footnote"/>
        <w:rPr/>
      </w:pPr>
      <w:r>
        <w:rPr>
          <w:rStyle w:val="FootnoteCharacters"/>
        </w:rPr>
        <w:footnoteRef/>
      </w:r>
      <w:r>
        <w:rPr/>
        <w:t xml:space="preserve"> </w:t>
      </w:r>
      <w:r>
        <w:rPr/>
        <w:t>Душ. Чт. 1874, т. II, стp. 167.</w:t>
      </w:r>
    </w:p>
  </w:footnote>
  <w:footnote w:id="986">
    <w:p>
      <w:pPr>
        <w:pStyle w:val="Footnote"/>
        <w:rPr/>
      </w:pPr>
      <w:r>
        <w:rPr>
          <w:rStyle w:val="FootnoteCharacters"/>
        </w:rPr>
        <w:footnoteRef/>
      </w:r>
      <w:r>
        <w:rPr/>
        <w:t xml:space="preserve"> </w:t>
      </w:r>
      <w:r>
        <w:rPr/>
        <w:t xml:space="preserve">Лев. </w:t>
      </w:r>
      <w:r>
        <w:rPr>
          <w:lang w:val="en-US"/>
        </w:rPr>
        <w:t>XX</w:t>
      </w:r>
      <w:r>
        <w:rPr/>
        <w:t>III, 27 – 32.</w:t>
      </w:r>
    </w:p>
  </w:footnote>
  <w:footnote w:id="987">
    <w:p>
      <w:pPr>
        <w:pStyle w:val="Footnote"/>
        <w:rPr/>
      </w:pPr>
      <w:r>
        <w:rPr>
          <w:rStyle w:val="FootnoteCharacters"/>
        </w:rPr>
        <w:footnoteRef/>
      </w:r>
      <w:r>
        <w:rPr/>
        <w:t xml:space="preserve"> </w:t>
      </w:r>
      <w:r>
        <w:rPr/>
        <w:t xml:space="preserve">Нав. </w:t>
      </w:r>
      <w:r>
        <w:rPr>
          <w:lang w:val="en-US"/>
        </w:rPr>
        <w:t>XX</w:t>
      </w:r>
      <w:r>
        <w:rPr/>
        <w:t>I</w:t>
      </w:r>
      <w:r>
        <w:rPr>
          <w:lang w:val="en-US"/>
        </w:rPr>
        <w:t>V</w:t>
      </w:r>
      <w:r>
        <w:rPr/>
        <w:t>, 15 и слѣд.</w:t>
      </w:r>
    </w:p>
  </w:footnote>
  <w:footnote w:id="988">
    <w:p>
      <w:pPr>
        <w:pStyle w:val="Footnote"/>
        <w:rPr/>
      </w:pPr>
      <w:r>
        <w:rPr>
          <w:rStyle w:val="FootnoteCharacters"/>
        </w:rPr>
        <w:footnoteRef/>
      </w:r>
      <w:r>
        <w:rPr/>
        <w:t xml:space="preserve"> </w:t>
      </w:r>
      <w:r>
        <w:rPr/>
        <w:t xml:space="preserve">2 Паp. </w:t>
      </w:r>
      <w:r>
        <w:rPr>
          <w:lang w:val="en-US"/>
        </w:rPr>
        <w:t>XV</w:t>
      </w:r>
      <w:r>
        <w:rPr/>
        <w:t xml:space="preserve">, 9 и слѣд.; </w:t>
      </w:r>
      <w:r>
        <w:rPr>
          <w:lang w:val="en-US"/>
        </w:rPr>
        <w:t>XX</w:t>
      </w:r>
      <w:r>
        <w:rPr/>
        <w:t>I</w:t>
      </w:r>
      <w:r>
        <w:rPr>
          <w:lang w:val="en-US"/>
        </w:rPr>
        <w:t>X</w:t>
      </w:r>
      <w:r>
        <w:rPr/>
        <w:t>, 10 и слѣд.</w:t>
      </w:r>
    </w:p>
  </w:footnote>
  <w:footnote w:id="989">
    <w:p>
      <w:pPr>
        <w:pStyle w:val="Footnote"/>
        <w:rPr/>
      </w:pPr>
      <w:r>
        <w:rPr>
          <w:rStyle w:val="FootnoteCharacters"/>
        </w:rPr>
        <w:footnoteRef/>
      </w:r>
      <w:r>
        <w:rPr/>
        <w:t xml:space="preserve"> </w:t>
      </w:r>
      <w:r>
        <w:rPr/>
        <w:t>28.</w:t>
      </w:r>
    </w:p>
  </w:footnote>
  <w:footnote w:id="990">
    <w:p>
      <w:pPr>
        <w:pStyle w:val="Footnote"/>
        <w:rPr/>
      </w:pPr>
      <w:r>
        <w:rPr>
          <w:rStyle w:val="FootnoteCharacters"/>
        </w:rPr>
        <w:footnoteRef/>
      </w:r>
      <w:r>
        <w:rPr/>
        <w:t xml:space="preserve"> </w:t>
      </w:r>
      <w:r>
        <w:rPr/>
        <w:t>29. 30.</w:t>
      </w:r>
    </w:p>
  </w:footnote>
  <w:footnote w:id="991">
    <w:p>
      <w:pPr>
        <w:pStyle w:val="Footnote"/>
        <w:rPr/>
      </w:pPr>
      <w:r>
        <w:rPr>
          <w:rStyle w:val="FootnoteCharacters"/>
        </w:rPr>
        <w:footnoteRef/>
      </w:r>
      <w:r>
        <w:rPr/>
        <w:t xml:space="preserve"> </w:t>
      </w:r>
      <w:r>
        <w:rPr/>
        <w:t>Ст. 32.</w:t>
      </w:r>
    </w:p>
  </w:footnote>
  <w:footnote w:id="992">
    <w:p>
      <w:pPr>
        <w:pStyle w:val="Footnote"/>
        <w:rPr/>
      </w:pPr>
      <w:r>
        <w:rPr>
          <w:rStyle w:val="FootnoteCharacters"/>
        </w:rPr>
        <w:footnoteRef/>
      </w:r>
      <w:r>
        <w:rPr/>
        <w:t xml:space="preserve"> </w:t>
      </w:r>
      <w:r>
        <w:rPr/>
        <w:t>Ст. 36. 37.</w:t>
      </w:r>
    </w:p>
  </w:footnote>
  <w:footnote w:id="993">
    <w:p>
      <w:pPr>
        <w:pStyle w:val="Footnote"/>
        <w:rPr/>
      </w:pPr>
      <w:r>
        <w:rPr>
          <w:rStyle w:val="FootnoteCharacters"/>
        </w:rPr>
        <w:footnoteRef/>
      </w:r>
      <w:r>
        <w:rPr/>
        <w:t xml:space="preserve"> </w:t>
      </w:r>
      <w:r>
        <w:rPr/>
        <w:t>Выш. II, 6.</w:t>
      </w:r>
    </w:p>
  </w:footnote>
  <w:footnote w:id="994">
    <w:p>
      <w:pPr>
        <w:pStyle w:val="Footnote"/>
        <w:rPr/>
      </w:pPr>
      <w:r>
        <w:rPr>
          <w:rStyle w:val="FootnoteCharacters"/>
        </w:rPr>
        <w:footnoteRef/>
      </w:r>
      <w:r>
        <w:rPr/>
        <w:t xml:space="preserve"> </w:t>
      </w:r>
      <w:r>
        <w:rPr/>
        <w:t>Ниж. ст. 6; срав. II, 1.</w:t>
      </w:r>
    </w:p>
  </w:footnote>
  <w:footnote w:id="995">
    <w:p>
      <w:pPr>
        <w:pStyle w:val="Footnote"/>
        <w:rPr/>
      </w:pPr>
      <w:r>
        <w:rPr>
          <w:rStyle w:val="FootnoteCharacters"/>
        </w:rPr>
        <w:footnoteRef/>
      </w:r>
      <w:r>
        <w:rPr/>
        <w:t xml:space="preserve"> </w:t>
      </w:r>
      <w:r>
        <w:rPr/>
        <w:t>Ст. 10.</w:t>
      </w:r>
    </w:p>
  </w:footnote>
  <w:footnote w:id="996">
    <w:p>
      <w:pPr>
        <w:pStyle w:val="Footnote"/>
        <w:rPr/>
      </w:pPr>
      <w:r>
        <w:rPr>
          <w:rStyle w:val="FootnoteCharacters"/>
        </w:rPr>
        <w:footnoteRef/>
      </w:r>
      <w:r>
        <w:rPr/>
        <w:t xml:space="preserve"> </w:t>
      </w:r>
      <w:r>
        <w:rPr/>
        <w:t xml:space="preserve">Выш. </w:t>
      </w:r>
      <w:r>
        <w:rPr>
          <w:lang w:val="en-US"/>
        </w:rPr>
        <w:t>X</w:t>
      </w:r>
      <w:r>
        <w:rPr/>
        <w:t xml:space="preserve">, 35 – 39; </w:t>
      </w:r>
      <w:r>
        <w:rPr>
          <w:lang w:val="en-US"/>
        </w:rPr>
        <w:t>X</w:t>
      </w:r>
      <w:r>
        <w:rPr/>
        <w:t>II, 47.</w:t>
      </w:r>
    </w:p>
  </w:footnote>
  <w:footnote w:id="997">
    <w:p>
      <w:pPr>
        <w:pStyle w:val="Footnote"/>
        <w:rPr/>
      </w:pPr>
      <w:r>
        <w:rPr>
          <w:rStyle w:val="FootnoteCharacters"/>
        </w:rPr>
        <w:footnoteRef/>
      </w:r>
      <w:r>
        <w:rPr/>
        <w:t xml:space="preserve"> </w:t>
      </w:r>
      <w:r>
        <w:rPr/>
        <w:t>Ст. 24.</w:t>
      </w:r>
    </w:p>
  </w:footnote>
  <w:footnote w:id="998">
    <w:p>
      <w:pPr>
        <w:pStyle w:val="Footnote"/>
        <w:rPr/>
      </w:pPr>
      <w:r>
        <w:rPr>
          <w:rStyle w:val="FootnoteCharacters"/>
        </w:rPr>
        <w:footnoteRef/>
      </w:r>
      <w:r>
        <w:rPr>
          <w:lang w:val="en-US"/>
        </w:rPr>
        <w:t xml:space="preserve"> </w:t>
      </w:r>
      <w:r>
        <w:rPr/>
        <w:t>Выш</w:t>
      </w:r>
      <w:r>
        <w:rPr>
          <w:lang w:val="en-US"/>
        </w:rPr>
        <w:t>. XII, 22.</w:t>
      </w:r>
    </w:p>
  </w:footnote>
  <w:footnote w:id="999">
    <w:p>
      <w:pPr>
        <w:pStyle w:val="Footnote"/>
        <w:rPr/>
      </w:pPr>
      <w:r>
        <w:rPr>
          <w:rStyle w:val="FootnoteCharacters"/>
        </w:rPr>
        <w:footnoteRef/>
      </w:r>
      <w:r>
        <w:rPr>
          <w:lang w:val="en-US"/>
        </w:rPr>
        <w:t xml:space="preserve"> </w:t>
      </w:r>
      <w:r>
        <w:rPr>
          <w:lang w:val="en-US"/>
        </w:rPr>
        <w:t>Bib. All., t. III, p. 183.</w:t>
      </w:r>
    </w:p>
  </w:footnote>
  <w:footnote w:id="1000">
    <w:p>
      <w:pPr>
        <w:pStyle w:val="Footnote"/>
        <w:rPr/>
      </w:pPr>
      <w:r>
        <w:rPr>
          <w:rStyle w:val="FootnoteCharacters"/>
        </w:rPr>
        <w:footnoteRef/>
      </w:r>
      <w:r>
        <w:rPr/>
        <w:t xml:space="preserve"> </w:t>
      </w:r>
      <w:r>
        <w:rPr>
          <w:lang w:val="en-US"/>
        </w:rPr>
        <w:t>XX</w:t>
      </w:r>
      <w:r>
        <w:rPr/>
        <w:t>III, 3.</w:t>
      </w:r>
    </w:p>
  </w:footnote>
  <w:footnote w:id="1001">
    <w:p>
      <w:pPr>
        <w:pStyle w:val="Footnote"/>
        <w:rPr/>
      </w:pPr>
      <w:r>
        <w:rPr>
          <w:rStyle w:val="FootnoteCharacters"/>
        </w:rPr>
        <w:footnoteRef/>
      </w:r>
      <w:r>
        <w:rPr/>
        <w:t xml:space="preserve"> </w:t>
      </w:r>
      <w:r>
        <w:rPr/>
        <w:t>Ниж. ст. 7.</w:t>
      </w:r>
    </w:p>
  </w:footnote>
  <w:footnote w:id="1002">
    <w:p>
      <w:pPr>
        <w:pStyle w:val="Footnote"/>
        <w:rPr/>
      </w:pPr>
      <w:r>
        <w:rPr>
          <w:rStyle w:val="FootnoteCharacters"/>
        </w:rPr>
        <w:footnoteRef/>
      </w:r>
      <w:r>
        <w:rPr/>
        <w:t xml:space="preserve"> </w:t>
      </w:r>
      <w:r>
        <w:rPr/>
        <w:t>Ст. 9.</w:t>
      </w:r>
    </w:p>
  </w:footnote>
  <w:footnote w:id="1003">
    <w:p>
      <w:pPr>
        <w:pStyle w:val="Footnote"/>
        <w:rPr/>
      </w:pPr>
      <w:r>
        <w:rPr>
          <w:rStyle w:val="FootnoteCharacters"/>
        </w:rPr>
        <w:footnoteRef/>
      </w:r>
      <w:r>
        <w:rPr/>
        <w:t xml:space="preserve"> </w:t>
      </w:r>
      <w:r>
        <w:rPr/>
        <w:t>Езд. I</w:t>
      </w:r>
      <w:r>
        <w:rPr>
          <w:lang w:val="en-US"/>
        </w:rPr>
        <w:t>X</w:t>
      </w:r>
      <w:r>
        <w:rPr/>
        <w:t xml:space="preserve"> и </w:t>
      </w:r>
      <w:r>
        <w:rPr>
          <w:lang w:val="en-US"/>
        </w:rPr>
        <w:t>X</w:t>
      </w:r>
      <w:r>
        <w:rPr/>
        <w:t>.</w:t>
      </w:r>
    </w:p>
  </w:footnote>
  <w:footnote w:id="1004">
    <w:p>
      <w:pPr>
        <w:pStyle w:val="Footnote"/>
        <w:rPr/>
      </w:pPr>
      <w:r>
        <w:rPr>
          <w:rStyle w:val="FootnoteCharacters"/>
        </w:rPr>
        <w:footnoteRef/>
      </w:r>
      <w:r>
        <w:rPr/>
        <w:t xml:space="preserve"> </w:t>
      </w:r>
      <w:r>
        <w:rPr/>
        <w:t>Ст. 3.</w:t>
      </w:r>
    </w:p>
  </w:footnote>
  <w:footnote w:id="1005">
    <w:p>
      <w:pPr>
        <w:pStyle w:val="Footnote"/>
        <w:rPr/>
      </w:pPr>
      <w:r>
        <w:rPr>
          <w:rStyle w:val="FootnoteCharacters"/>
        </w:rPr>
        <w:footnoteRef/>
      </w:r>
      <w:r>
        <w:rPr/>
        <w:t xml:space="preserve"> </w:t>
      </w:r>
      <w:r>
        <w:rPr/>
        <w:t>Ст. 8. 9.</w:t>
      </w:r>
    </w:p>
  </w:footnote>
  <w:footnote w:id="1006">
    <w:p>
      <w:pPr>
        <w:pStyle w:val="Footnote"/>
        <w:rPr/>
      </w:pPr>
      <w:r>
        <w:rPr>
          <w:rStyle w:val="FootnoteCharacters"/>
        </w:rPr>
        <w:footnoteRef/>
      </w:r>
      <w:r>
        <w:rPr/>
        <w:t xml:space="preserve"> </w:t>
      </w:r>
      <w:r>
        <w:rPr/>
        <w:t>Ст. 7 – 9.</w:t>
      </w:r>
    </w:p>
  </w:footnote>
  <w:footnote w:id="1007">
    <w:p>
      <w:pPr>
        <w:pStyle w:val="Footnote"/>
        <w:rPr/>
      </w:pPr>
      <w:r>
        <w:rPr>
          <w:rStyle w:val="FootnoteCharacters"/>
        </w:rPr>
        <w:footnoteRef/>
      </w:r>
      <w:r>
        <w:rPr/>
        <w:t xml:space="preserve"> </w:t>
      </w:r>
      <w:r>
        <w:rPr/>
        <w:t>Ст. 12.</w:t>
      </w:r>
    </w:p>
  </w:footnote>
  <w:footnote w:id="1008">
    <w:p>
      <w:pPr>
        <w:pStyle w:val="Footnote"/>
        <w:rPr/>
      </w:pPr>
      <w:r>
        <w:rPr>
          <w:rStyle w:val="FootnoteCharacters"/>
        </w:rPr>
        <w:footnoteRef/>
      </w:r>
      <w:r>
        <w:rPr/>
        <w:t xml:space="preserve"> </w:t>
      </w:r>
      <w:r>
        <w:rPr/>
        <w:t>Ст. 13.</w:t>
      </w:r>
    </w:p>
  </w:footnote>
  <w:footnote w:id="1009">
    <w:p>
      <w:pPr>
        <w:pStyle w:val="Footnote"/>
        <w:rPr/>
      </w:pPr>
      <w:r>
        <w:rPr>
          <w:rStyle w:val="FootnoteCharacters"/>
        </w:rPr>
        <w:footnoteRef/>
      </w:r>
      <w:r>
        <w:rPr/>
        <w:t xml:space="preserve"> </w:t>
      </w:r>
      <w:r>
        <w:rPr/>
        <w:t>Ст. 15.</w:t>
      </w:r>
    </w:p>
  </w:footnote>
  <w:footnote w:id="1010">
    <w:p>
      <w:pPr>
        <w:pStyle w:val="Footnote"/>
        <w:rPr/>
      </w:pPr>
      <w:r>
        <w:rPr>
          <w:rStyle w:val="FootnoteCharacters"/>
        </w:rPr>
        <w:footnoteRef/>
      </w:r>
      <w:r>
        <w:rPr/>
        <w:t xml:space="preserve"> </w:t>
      </w:r>
      <w:r>
        <w:rPr/>
        <w:t>Ст. 16.</w:t>
      </w:r>
    </w:p>
  </w:footnote>
  <w:footnote w:id="1011">
    <w:p>
      <w:pPr>
        <w:pStyle w:val="Footnote"/>
        <w:rPr/>
      </w:pPr>
      <w:r>
        <w:rPr>
          <w:rStyle w:val="FootnoteCharacters"/>
        </w:rPr>
        <w:footnoteRef/>
      </w:r>
      <w:r>
        <w:rPr/>
        <w:t xml:space="preserve"> </w:t>
      </w:r>
      <w:r>
        <w:rPr/>
        <w:t>Ст. 17. 18.</w:t>
      </w:r>
    </w:p>
  </w:footnote>
  <w:footnote w:id="1012">
    <w:p>
      <w:pPr>
        <w:pStyle w:val="Footnote"/>
        <w:rPr/>
      </w:pPr>
      <w:r>
        <w:rPr>
          <w:rStyle w:val="FootnoteCharacters"/>
        </w:rPr>
        <w:footnoteRef/>
      </w:r>
      <w:r>
        <w:rPr/>
        <w:t xml:space="preserve"> </w:t>
      </w:r>
      <w:r>
        <w:rPr/>
        <w:t>Ст. 19.</w:t>
      </w:r>
    </w:p>
  </w:footnote>
  <w:footnote w:id="1013">
    <w:p>
      <w:pPr>
        <w:pStyle w:val="Footnote"/>
        <w:rPr/>
      </w:pPr>
      <w:r>
        <w:rPr>
          <w:rStyle w:val="FootnoteCharacters"/>
        </w:rPr>
        <w:footnoteRef/>
      </w:r>
      <w:r>
        <w:rPr/>
        <w:t xml:space="preserve"> </w:t>
      </w:r>
      <w:r>
        <w:rPr/>
        <w:t>Ст. 22.</w:t>
      </w:r>
    </w:p>
  </w:footnote>
  <w:footnote w:id="1014">
    <w:p>
      <w:pPr>
        <w:pStyle w:val="Footnote"/>
        <w:rPr/>
      </w:pPr>
      <w:r>
        <w:rPr>
          <w:rStyle w:val="FootnoteCharacters"/>
        </w:rPr>
        <w:footnoteRef/>
      </w:r>
      <w:r>
        <w:rPr/>
        <w:t xml:space="preserve"> </w:t>
      </w:r>
      <w:r>
        <w:rPr/>
        <w:t>Ст. 23. 24.</w:t>
      </w:r>
    </w:p>
  </w:footnote>
  <w:footnote w:id="1015">
    <w:p>
      <w:pPr>
        <w:pStyle w:val="Footnote"/>
        <w:rPr/>
      </w:pPr>
      <w:r>
        <w:rPr>
          <w:rStyle w:val="FootnoteCharacters"/>
        </w:rPr>
        <w:footnoteRef/>
      </w:r>
      <w:r>
        <w:rPr/>
        <w:t xml:space="preserve"> </w:t>
      </w:r>
      <w:r>
        <w:rPr/>
        <w:t xml:space="preserve">Втоp. </w:t>
      </w:r>
      <w:r>
        <w:rPr>
          <w:lang w:val="en-US"/>
        </w:rPr>
        <w:t>XXV</w:t>
      </w:r>
      <w:r>
        <w:rPr/>
        <w:t>, 2.</w:t>
      </w:r>
    </w:p>
  </w:footnote>
  <w:footnote w:id="1016">
    <w:p>
      <w:pPr>
        <w:pStyle w:val="Footnote"/>
        <w:rPr/>
      </w:pPr>
      <w:r>
        <w:rPr>
          <w:rStyle w:val="FootnoteCharacters"/>
        </w:rPr>
        <w:footnoteRef/>
      </w:r>
      <w:r>
        <w:rPr/>
        <w:t xml:space="preserve"> </w:t>
      </w:r>
      <w:r>
        <w:rPr/>
        <w:t>Ст. 25.</w:t>
      </w:r>
    </w:p>
  </w:footnote>
  <w:footnote w:id="1017">
    <w:p>
      <w:pPr>
        <w:pStyle w:val="Footnote"/>
        <w:rPr/>
      </w:pPr>
      <w:r>
        <w:rPr>
          <w:rStyle w:val="FootnoteCharacters"/>
        </w:rPr>
        <w:footnoteRef/>
      </w:r>
      <w:r>
        <w:rPr/>
        <w:t xml:space="preserve"> </w:t>
      </w:r>
      <w:r>
        <w:rPr/>
        <w:t>Ст. 28.</w:t>
      </w:r>
    </w:p>
  </w:footnote>
  <w:footnote w:id="1018">
    <w:p>
      <w:pPr>
        <w:pStyle w:val="Footnote"/>
        <w:rPr/>
      </w:pPr>
      <w:r>
        <w:rPr>
          <w:rStyle w:val="FootnoteCharacters"/>
        </w:rPr>
        <w:footnoteRef/>
      </w:r>
      <w:r>
        <w:rPr>
          <w:lang w:val="en-US"/>
        </w:rPr>
        <w:t xml:space="preserve"> </w:t>
      </w:r>
      <w:r>
        <w:rPr>
          <w:lang w:val="en-US"/>
        </w:rPr>
        <w:t xml:space="preserve">Scaliger, Allioli, Glaire, </w:t>
      </w:r>
      <w:r>
        <w:rPr/>
        <w:t>нашъ</w:t>
      </w:r>
      <w:r>
        <w:rPr>
          <w:lang w:val="en-US"/>
        </w:rPr>
        <w:t xml:space="preserve"> </w:t>
      </w:r>
      <w:r>
        <w:rPr/>
        <w:t>прот</w:t>
      </w:r>
      <w:r>
        <w:rPr>
          <w:lang w:val="en-US"/>
        </w:rPr>
        <w:t xml:space="preserve">. </w:t>
      </w:r>
      <w:r>
        <w:rPr/>
        <w:t>Богословскій.</w:t>
      </w:r>
    </w:p>
  </w:footnote>
  <w:footnote w:id="1019">
    <w:p>
      <w:pPr>
        <w:pStyle w:val="Footnote"/>
        <w:rPr/>
      </w:pPr>
      <w:r>
        <w:rPr>
          <w:rStyle w:val="FootnoteCharacters"/>
        </w:rPr>
        <w:footnoteRef/>
      </w:r>
      <w:r>
        <w:rPr/>
        <w:t xml:space="preserve"> </w:t>
      </w:r>
      <w:r>
        <w:rPr>
          <w:i/>
        </w:rPr>
        <w:t>Ассуиръ</w:t>
      </w:r>
      <w:r>
        <w:rPr/>
        <w:t xml:space="preserve"> – имя не собственное, но усвояемое всѣмъ вообще царямъ Персидскимъ и Мидійскимъ. Въ переводѣ это имя означаетъ </w:t>
      </w:r>
      <w:r>
        <w:rPr>
          <w:i/>
        </w:rPr>
        <w:t>великаго воителя</w:t>
      </w:r>
      <w:r>
        <w:rPr/>
        <w:t xml:space="preserve"> (</w:t>
      </w:r>
      <w:r>
        <w:rPr>
          <w:lang w:val="en-US"/>
        </w:rPr>
        <w:t>B</w:t>
      </w:r>
      <w:r>
        <w:rPr/>
        <w:t>i</w:t>
      </w:r>
      <w:r>
        <w:rPr>
          <w:lang w:val="en-US"/>
        </w:rPr>
        <w:t>b</w:t>
      </w:r>
      <w:r>
        <w:rPr/>
        <w:t xml:space="preserve">. </w:t>
      </w:r>
      <w:r>
        <w:rPr>
          <w:lang w:val="en-US"/>
        </w:rPr>
        <w:t xml:space="preserve">De Vence, t. VIII, p. 599, </w:t>
      </w:r>
      <w:r>
        <w:rPr/>
        <w:t>е</w:t>
      </w:r>
      <w:r>
        <w:rPr>
          <w:lang w:val="en-US"/>
        </w:rPr>
        <w:t>d. 1827).</w:t>
      </w:r>
    </w:p>
  </w:footnote>
  <w:footnote w:id="1020">
    <w:p>
      <w:pPr>
        <w:pStyle w:val="Footnote"/>
        <w:rPr/>
      </w:pPr>
      <w:r>
        <w:rPr>
          <w:rStyle w:val="FootnoteCharacters"/>
        </w:rPr>
        <w:footnoteRef/>
      </w:r>
      <w:r>
        <w:rPr/>
        <w:t xml:space="preserve"> </w:t>
      </w:r>
      <w:r>
        <w:rPr/>
        <w:t>Въ Греческомъ переводѣ онъ же называется Араксерксомъ, безъ всякой впрочемъ добавочной фамиліи, напримѣръ Макрохиръ, Мнемонъ, Охъ и проч.</w:t>
      </w:r>
    </w:p>
  </w:footnote>
  <w:footnote w:id="1021">
    <w:p>
      <w:pPr>
        <w:pStyle w:val="Footnote"/>
        <w:rPr/>
      </w:pPr>
      <w:r>
        <w:rPr>
          <w:rStyle w:val="FootnoteCharacters"/>
        </w:rPr>
        <w:footnoteRef/>
      </w:r>
      <w:r>
        <w:rPr/>
        <w:t xml:space="preserve"> </w:t>
      </w:r>
      <w:r>
        <w:rPr/>
        <w:t>Иные ученые подъ Ассуиромъ разумѣютъ то Астіага, то Дарія Мидянина, то Камбиза, то Дарія Гистаспа, то Артаксеркса Долгорукаго, Мнемона и Оха. Но всѣ эти мнѣнія не отличаются преимущественною твердостію своихъ основаній.</w:t>
      </w:r>
    </w:p>
  </w:footnote>
  <w:footnote w:id="1022">
    <w:p>
      <w:pPr>
        <w:pStyle w:val="Footnote"/>
        <w:rPr/>
      </w:pPr>
      <w:r>
        <w:rPr>
          <w:rStyle w:val="FootnoteCharacters"/>
        </w:rPr>
        <w:footnoteRef/>
      </w:r>
      <w:r>
        <w:rPr>
          <w:lang w:val="en-US"/>
        </w:rPr>
        <w:t xml:space="preserve"> </w:t>
      </w:r>
      <w:r>
        <w:rPr/>
        <w:t>С</w:t>
      </w:r>
      <w:r>
        <w:rPr>
          <w:lang w:val="en-US"/>
        </w:rPr>
        <w:t xml:space="preserve">p. </w:t>
      </w:r>
      <w:r>
        <w:rPr/>
        <w:t>Есѳ</w:t>
      </w:r>
      <w:r>
        <w:rPr>
          <w:lang w:val="en-US"/>
        </w:rPr>
        <w:t>. I, 3.</w:t>
      </w:r>
    </w:p>
  </w:footnote>
  <w:footnote w:id="1023">
    <w:p>
      <w:pPr>
        <w:pStyle w:val="Footnote"/>
        <w:rPr/>
      </w:pPr>
      <w:r>
        <w:rPr>
          <w:rStyle w:val="FootnoteCharacters"/>
        </w:rPr>
        <w:footnoteRef/>
      </w:r>
      <w:r>
        <w:rPr/>
        <w:t xml:space="preserve"> </w:t>
      </w:r>
      <w:r>
        <w:rPr/>
        <w:t>Сp. Есѳ. II, 16 и слѣд.</w:t>
      </w:r>
    </w:p>
  </w:footnote>
  <w:footnote w:id="1024">
    <w:p>
      <w:pPr>
        <w:pStyle w:val="Footnote"/>
        <w:rPr/>
      </w:pPr>
      <w:r>
        <w:rPr>
          <w:rStyle w:val="FootnoteCharacters"/>
        </w:rPr>
        <w:footnoteRef/>
      </w:r>
      <w:r>
        <w:rPr/>
        <w:t xml:space="preserve"> </w:t>
      </w:r>
      <w:r>
        <w:rPr/>
        <w:t>IX, 20.</w:t>
      </w:r>
    </w:p>
  </w:footnote>
  <w:footnote w:id="1025">
    <w:p>
      <w:pPr>
        <w:pStyle w:val="Footnote"/>
        <w:rPr/>
      </w:pPr>
      <w:r>
        <w:rPr>
          <w:rStyle w:val="FootnoteCharacters"/>
        </w:rPr>
        <w:footnoteRef/>
      </w:r>
      <w:r>
        <w:rPr/>
        <w:t xml:space="preserve"> </w:t>
      </w:r>
      <w:r>
        <w:rPr/>
        <w:t>IX, 29 – 32; см. также гл. I.</w:t>
      </w:r>
    </w:p>
  </w:footnote>
  <w:footnote w:id="1026">
    <w:p>
      <w:pPr>
        <w:pStyle w:val="Footnote"/>
        <w:rPr/>
      </w:pPr>
      <w:r>
        <w:rPr>
          <w:rStyle w:val="FootnoteCharacters"/>
        </w:rPr>
        <w:footnoteRef/>
      </w:r>
      <w:r>
        <w:rPr/>
        <w:t xml:space="preserve"> </w:t>
      </w:r>
      <w:r>
        <w:rPr>
          <w:lang w:val="en-US"/>
        </w:rPr>
        <w:t>V</w:t>
      </w:r>
      <w:r>
        <w:rPr/>
        <w:t>, 10; I</w:t>
      </w:r>
      <w:r>
        <w:rPr>
          <w:lang w:val="en-US"/>
        </w:rPr>
        <w:t>X</w:t>
      </w:r>
      <w:r>
        <w:rPr/>
        <w:t>, 7 – 10.</w:t>
      </w:r>
    </w:p>
  </w:footnote>
  <w:footnote w:id="1027">
    <w:p>
      <w:pPr>
        <w:pStyle w:val="Footnote"/>
        <w:rPr/>
      </w:pPr>
      <w:r>
        <w:rPr>
          <w:rStyle w:val="FootnoteCharacters"/>
        </w:rPr>
        <w:footnoteRef/>
      </w:r>
      <w:r>
        <w:rPr/>
        <w:t xml:space="preserve"> </w:t>
      </w:r>
      <w:r>
        <w:rPr/>
        <w:t xml:space="preserve">I, 3 – 5; II, 16; III, 12; </w:t>
      </w:r>
      <w:r>
        <w:rPr>
          <w:lang w:val="en-US"/>
        </w:rPr>
        <w:t>V</w:t>
      </w:r>
      <w:r>
        <w:rPr/>
        <w:t>, 1 и слѣд.</w:t>
      </w:r>
    </w:p>
  </w:footnote>
  <w:footnote w:id="1028">
    <w:p>
      <w:pPr>
        <w:pStyle w:val="Footnote"/>
        <w:rPr/>
      </w:pPr>
      <w:r>
        <w:rPr>
          <w:rStyle w:val="FootnoteCharacters"/>
        </w:rPr>
        <w:footnoteRef/>
      </w:r>
      <w:r>
        <w:rPr>
          <w:lang w:val="en-US"/>
        </w:rPr>
        <w:t xml:space="preserve"> </w:t>
      </w:r>
      <w:r>
        <w:rPr>
          <w:lang w:val="en-US"/>
        </w:rPr>
        <w:t>II, 23; VI, 1; X, 2.</w:t>
      </w:r>
    </w:p>
  </w:footnote>
  <w:footnote w:id="1029">
    <w:p>
      <w:pPr>
        <w:pStyle w:val="Footnote"/>
        <w:rPr/>
      </w:pPr>
      <w:r>
        <w:rPr>
          <w:rStyle w:val="FootnoteCharacters"/>
        </w:rPr>
        <w:footnoteRef/>
      </w:r>
      <w:r>
        <w:rPr/>
        <w:t xml:space="preserve"> </w:t>
      </w:r>
      <w:r>
        <w:rPr/>
        <w:t>Гл. I и II.</w:t>
      </w:r>
    </w:p>
  </w:footnote>
  <w:footnote w:id="1030">
    <w:p>
      <w:pPr>
        <w:pStyle w:val="Footnote"/>
        <w:rPr/>
      </w:pPr>
      <w:r>
        <w:rPr>
          <w:rStyle w:val="FootnoteCharacters"/>
        </w:rPr>
        <w:footnoteRef/>
      </w:r>
      <w:r>
        <w:rPr/>
        <w:t xml:space="preserve"> </w:t>
      </w:r>
      <w:r>
        <w:rPr/>
        <w:t xml:space="preserve">Гл. III – </w:t>
      </w:r>
      <w:r>
        <w:rPr>
          <w:lang w:val="en-US"/>
        </w:rPr>
        <w:t>V</w:t>
      </w:r>
      <w:r>
        <w:rPr/>
        <w:t>.</w:t>
      </w:r>
    </w:p>
  </w:footnote>
  <w:footnote w:id="1031">
    <w:p>
      <w:pPr>
        <w:pStyle w:val="Footnote"/>
        <w:rPr/>
      </w:pPr>
      <w:r>
        <w:rPr>
          <w:rStyle w:val="FootnoteCharacters"/>
        </w:rPr>
        <w:footnoteRef/>
      </w:r>
      <w:r>
        <w:rPr/>
        <w:t xml:space="preserve"> </w:t>
      </w:r>
      <w:r>
        <w:rPr/>
        <w:t xml:space="preserve">Гл. </w:t>
      </w:r>
      <w:r>
        <w:rPr>
          <w:lang w:val="en-US"/>
        </w:rPr>
        <w:t>V</w:t>
      </w:r>
      <w:r>
        <w:rPr/>
        <w:t xml:space="preserve">I – </w:t>
      </w:r>
      <w:r>
        <w:rPr>
          <w:lang w:val="en-US"/>
        </w:rPr>
        <w:t>X</w:t>
      </w:r>
      <w:r>
        <w:rPr/>
        <w:t>.</w:t>
      </w:r>
    </w:p>
  </w:footnote>
  <w:footnote w:id="1032">
    <w:p>
      <w:pPr>
        <w:pStyle w:val="Footnote"/>
        <w:rPr/>
      </w:pPr>
      <w:r>
        <w:rPr>
          <w:rStyle w:val="FootnoteCharacters"/>
        </w:rPr>
        <w:footnoteRef/>
      </w:r>
      <w:r>
        <w:rPr>
          <w:lang w:val="en-US"/>
        </w:rPr>
        <w:t xml:space="preserve"> </w:t>
      </w:r>
      <w:r>
        <w:rPr>
          <w:lang w:val="en-US"/>
        </w:rPr>
        <w:t>Bib. All., t. III, p. 270, ed. 1868.</w:t>
      </w:r>
    </w:p>
  </w:footnote>
  <w:footnote w:id="1033">
    <w:p>
      <w:pPr>
        <w:pStyle w:val="Footnote"/>
        <w:rPr/>
      </w:pPr>
      <w:r>
        <w:rPr>
          <w:rStyle w:val="FootnoteCharacters"/>
        </w:rPr>
        <w:footnoteRef/>
      </w:r>
      <w:r>
        <w:rPr>
          <w:lang w:val="en-US"/>
        </w:rPr>
        <w:t xml:space="preserve"> </w:t>
      </w:r>
      <w:r>
        <w:rPr>
          <w:lang w:val="en-US"/>
        </w:rPr>
        <w:t>Suet. in. Jul. XXVII; in lib. XX</w:t>
      </w:r>
      <w:r>
        <w:rPr/>
        <w:t>.</w:t>
      </w:r>
    </w:p>
  </w:footnote>
  <w:footnote w:id="1034">
    <w:p>
      <w:pPr>
        <w:pStyle w:val="Footnote"/>
        <w:rPr/>
      </w:pPr>
      <w:r>
        <w:rPr>
          <w:rStyle w:val="FootnoteCharacters"/>
        </w:rPr>
        <w:footnoteRef/>
      </w:r>
      <w:r>
        <w:rPr/>
        <w:t xml:space="preserve"> </w:t>
      </w:r>
      <w:r>
        <w:rPr/>
        <w:t xml:space="preserve">См. выш. </w:t>
      </w:r>
      <w:r>
        <w:rPr>
          <w:lang w:val="en-US"/>
        </w:rPr>
        <w:t>I, 3.</w:t>
      </w:r>
    </w:p>
  </w:footnote>
  <w:footnote w:id="1035">
    <w:p>
      <w:pPr>
        <w:pStyle w:val="Footnote"/>
        <w:rPr/>
      </w:pPr>
      <w:r>
        <w:rPr>
          <w:rStyle w:val="FootnoteCharacters"/>
        </w:rPr>
        <w:footnoteRef/>
      </w:r>
      <w:r>
        <w:rPr/>
        <w:t xml:space="preserve"> </w:t>
      </w:r>
      <w:r>
        <w:rPr/>
        <w:t xml:space="preserve">Ниж. </w:t>
      </w:r>
      <w:r>
        <w:rPr>
          <w:lang w:val="en-US"/>
        </w:rPr>
        <w:t>I</w:t>
      </w:r>
      <w:r>
        <w:rPr/>
        <w:t>II, 2.</w:t>
      </w:r>
    </w:p>
  </w:footnote>
  <w:footnote w:id="1036">
    <w:p>
      <w:pPr>
        <w:pStyle w:val="Footnote"/>
        <w:rPr/>
      </w:pPr>
      <w:r>
        <w:rPr>
          <w:rStyle w:val="FootnoteCharacters"/>
        </w:rPr>
        <w:footnoteRef/>
      </w:r>
      <w:r>
        <w:rPr/>
        <w:t xml:space="preserve"> </w:t>
      </w:r>
      <w:r>
        <w:rPr/>
        <w:t xml:space="preserve">1 Цаp. </w:t>
      </w:r>
      <w:r>
        <w:rPr>
          <w:lang w:val="en-US"/>
        </w:rPr>
        <w:t>XV</w:t>
      </w:r>
      <w:r>
        <w:rPr/>
        <w:t>, 32.</w:t>
      </w:r>
    </w:p>
  </w:footnote>
  <w:footnote w:id="1037">
    <w:p>
      <w:pPr>
        <w:pStyle w:val="Footnote"/>
        <w:rPr/>
      </w:pPr>
      <w:r>
        <w:rPr>
          <w:rStyle w:val="FootnoteCharacters"/>
        </w:rPr>
        <w:footnoteRef/>
      </w:r>
      <w:r>
        <w:rPr>
          <w:lang w:val="en-US"/>
        </w:rPr>
        <w:t xml:space="preserve"> </w:t>
      </w:r>
      <w:r>
        <w:rPr>
          <w:lang w:val="en-US"/>
        </w:rPr>
        <w:t>VIII, 12.</w:t>
      </w:r>
    </w:p>
  </w:footnote>
  <w:footnote w:id="1038">
    <w:p>
      <w:pPr>
        <w:pStyle w:val="Footnote"/>
        <w:rPr/>
      </w:pPr>
      <w:r>
        <w:rPr>
          <w:rStyle w:val="FootnoteCharacters"/>
        </w:rPr>
        <w:footnoteRef/>
      </w:r>
      <w:r>
        <w:rPr>
          <w:lang w:val="en-US"/>
        </w:rPr>
        <w:t xml:space="preserve"> </w:t>
      </w:r>
      <w:r>
        <w:rPr>
          <w:lang w:val="en-US"/>
        </w:rPr>
        <w:t>Bib. All., t. III, p. 308, ed. 1868.</w:t>
      </w:r>
    </w:p>
  </w:footnote>
  <w:footnote w:id="1039">
    <w:p>
      <w:pPr>
        <w:pStyle w:val="Footnote"/>
        <w:rPr/>
      </w:pPr>
      <w:r>
        <w:rPr>
          <w:rStyle w:val="FootnoteCharacters"/>
        </w:rPr>
        <w:footnoteRef/>
      </w:r>
      <w:r>
        <w:rPr>
          <w:lang w:val="en-US"/>
        </w:rPr>
        <w:t xml:space="preserve"> </w:t>
      </w:r>
      <w:r>
        <w:rPr>
          <w:lang w:val="en-US"/>
        </w:rPr>
        <w:t>Just. I. VI.</w:t>
      </w:r>
    </w:p>
  </w:footnote>
  <w:footnote w:id="1040">
    <w:p>
      <w:pPr>
        <w:pStyle w:val="Footnote"/>
        <w:rPr/>
      </w:pPr>
      <w:r>
        <w:rPr>
          <w:rStyle w:val="FootnoteCharacters"/>
        </w:rPr>
        <w:footnoteRef/>
      </w:r>
      <w:r>
        <w:rPr/>
        <w:t xml:space="preserve"> </w:t>
      </w:r>
      <w:r>
        <w:rPr/>
        <w:t>Филаp., Библ. Истоp.</w:t>
      </w:r>
    </w:p>
  </w:footnote>
  <w:footnote w:id="1041">
    <w:p>
      <w:pPr>
        <w:pStyle w:val="Footnote"/>
        <w:rPr/>
      </w:pPr>
      <w:r>
        <w:rPr>
          <w:rStyle w:val="FootnoteCharacters"/>
        </w:rPr>
        <w:footnoteRef/>
      </w:r>
      <w:r>
        <w:rPr/>
        <w:t xml:space="preserve"> </w:t>
      </w:r>
      <w:r>
        <w:rPr/>
        <w:t xml:space="preserve">Срав. Быт. </w:t>
      </w:r>
      <w:r>
        <w:rPr>
          <w:lang w:val="en-US"/>
        </w:rPr>
        <w:t>XL</w:t>
      </w:r>
      <w:r>
        <w:rPr/>
        <w:t>I, 42.</w:t>
      </w:r>
    </w:p>
  </w:footnote>
  <w:footnote w:id="1042">
    <w:p>
      <w:pPr>
        <w:pStyle w:val="Footnote"/>
        <w:rPr/>
      </w:pPr>
      <w:r>
        <w:rPr>
          <w:rStyle w:val="FootnoteCharacters"/>
        </w:rPr>
        <w:footnoteRef/>
      </w:r>
      <w:r>
        <w:rPr>
          <w:lang w:val="en-US"/>
        </w:rPr>
        <w:t xml:space="preserve"> </w:t>
      </w:r>
      <w:r>
        <w:rPr/>
        <w:t>Ст</w:t>
      </w:r>
      <w:r>
        <w:rPr>
          <w:lang w:val="en-US"/>
        </w:rPr>
        <w:t>. 8.</w:t>
      </w:r>
    </w:p>
  </w:footnote>
  <w:footnote w:id="1043">
    <w:p>
      <w:pPr>
        <w:pStyle w:val="Footnote"/>
        <w:rPr/>
      </w:pPr>
      <w:r>
        <w:rPr>
          <w:rStyle w:val="FootnoteCharacters"/>
        </w:rPr>
        <w:footnoteRef/>
      </w:r>
      <w:r>
        <w:rPr>
          <w:lang w:val="en-US"/>
        </w:rPr>
        <w:t xml:space="preserve"> </w:t>
      </w:r>
      <w:r>
        <w:rPr>
          <w:lang w:val="en-US"/>
        </w:rPr>
        <w:t>Bib. All., t. III, p. 280, ed. 1868.</w:t>
      </w:r>
    </w:p>
  </w:footnote>
  <w:footnote w:id="1044">
    <w:p>
      <w:pPr>
        <w:pStyle w:val="Footnote"/>
        <w:rPr/>
      </w:pPr>
      <w:r>
        <w:rPr>
          <w:rStyle w:val="FootnoteCharacters"/>
        </w:rPr>
        <w:footnoteRef/>
      </w:r>
      <w:r>
        <w:rPr/>
        <w:t xml:space="preserve"> </w:t>
      </w:r>
      <w:r>
        <w:rPr/>
        <w:t xml:space="preserve">Матѳ. </w:t>
      </w:r>
      <w:r>
        <w:rPr>
          <w:lang w:val="en-US"/>
        </w:rPr>
        <w:t>XII</w:t>
      </w:r>
      <w:r>
        <w:rPr/>
        <w:t>, 40.</w:t>
      </w:r>
    </w:p>
  </w:footnote>
  <w:footnote w:id="1045">
    <w:p>
      <w:pPr>
        <w:pStyle w:val="Footnote"/>
        <w:rPr/>
      </w:pPr>
      <w:r>
        <w:rPr>
          <w:rStyle w:val="FootnoteCharacters"/>
        </w:rPr>
        <w:footnoteRef/>
      </w:r>
      <w:r>
        <w:rPr/>
        <w:t xml:space="preserve"> </w:t>
      </w:r>
      <w:r>
        <w:rPr/>
        <w:t xml:space="preserve">Сp. </w:t>
      </w:r>
      <w:r>
        <w:rPr>
          <w:lang w:val="en-US"/>
        </w:rPr>
        <w:t>V</w:t>
      </w:r>
      <w:r>
        <w:rPr/>
        <w:t>, 1. 4. 5.</w:t>
      </w:r>
    </w:p>
  </w:footnote>
  <w:footnote w:id="1046">
    <w:p>
      <w:pPr>
        <w:pStyle w:val="Footnote"/>
        <w:rPr/>
      </w:pPr>
      <w:r>
        <w:rPr>
          <w:rStyle w:val="FootnoteCharacters"/>
        </w:rPr>
        <w:footnoteRef/>
      </w:r>
      <w:r>
        <w:rPr/>
        <w:t xml:space="preserve"> </w:t>
      </w:r>
      <w:r>
        <w:rPr/>
        <w:t xml:space="preserve">См. </w:t>
      </w:r>
      <w:r>
        <w:rPr>
          <w:lang w:val="en-US"/>
        </w:rPr>
        <w:t>V</w:t>
      </w:r>
      <w:r>
        <w:rPr/>
        <w:t xml:space="preserve">, 6; </w:t>
      </w:r>
      <w:r>
        <w:rPr>
          <w:lang w:val="en-US"/>
        </w:rPr>
        <w:t>V</w:t>
      </w:r>
      <w:r>
        <w:rPr/>
        <w:t>I, 2.</w:t>
      </w:r>
    </w:p>
  </w:footnote>
  <w:footnote w:id="1047">
    <w:p>
      <w:pPr>
        <w:pStyle w:val="Footnote"/>
        <w:rPr/>
      </w:pPr>
      <w:r>
        <w:rPr>
          <w:rStyle w:val="FootnoteCharacters"/>
        </w:rPr>
        <w:footnoteRef/>
      </w:r>
      <w:r>
        <w:rPr/>
        <w:t xml:space="preserve"> </w:t>
      </w:r>
      <w:r>
        <w:rPr/>
        <w:t>См. нач. I</w:t>
        <w:noBreakHyphen/>
        <w:t>й гл. безъ стих.</w:t>
      </w:r>
    </w:p>
  </w:footnote>
  <w:footnote w:id="1048">
    <w:p>
      <w:pPr>
        <w:pStyle w:val="Footnote"/>
        <w:rPr/>
      </w:pPr>
      <w:r>
        <w:rPr>
          <w:rStyle w:val="FootnoteCharacters"/>
        </w:rPr>
        <w:footnoteRef/>
      </w:r>
      <w:r>
        <w:rPr/>
        <w:t xml:space="preserve"> </w:t>
      </w:r>
      <w:r>
        <w:rPr/>
        <w:t xml:space="preserve">2 Цаp. </w:t>
      </w:r>
      <w:r>
        <w:rPr>
          <w:lang w:val="en-US"/>
        </w:rPr>
        <w:t>XV</w:t>
      </w:r>
      <w:r>
        <w:rPr/>
        <w:t xml:space="preserve">, 30; Езек. </w:t>
      </w:r>
      <w:r>
        <w:rPr>
          <w:lang w:val="en-US"/>
        </w:rPr>
        <w:t>XII, 6.</w:t>
      </w:r>
    </w:p>
  </w:footnote>
  <w:footnote w:id="1049">
    <w:p>
      <w:pPr>
        <w:pStyle w:val="Footnote"/>
        <w:rPr/>
      </w:pPr>
      <w:r>
        <w:rPr>
          <w:rStyle w:val="FootnoteCharacters"/>
        </w:rPr>
        <w:footnoteRef/>
      </w:r>
      <w:r>
        <w:rPr>
          <w:lang w:val="en-US"/>
        </w:rPr>
        <w:t xml:space="preserve"> </w:t>
      </w:r>
      <w:r>
        <w:rPr>
          <w:lang w:val="en-US"/>
        </w:rPr>
        <w:t>Bib. All., t. III, p. 287, ed. 1868.</w:t>
      </w:r>
    </w:p>
  </w:footnote>
  <w:footnote w:id="1050">
    <w:p>
      <w:pPr>
        <w:pStyle w:val="Footnote"/>
        <w:rPr/>
      </w:pPr>
      <w:r>
        <w:rPr>
          <w:rStyle w:val="FootnoteCharacters"/>
        </w:rPr>
        <w:footnoteRef/>
      </w:r>
      <w:r>
        <w:rPr/>
        <w:t xml:space="preserve"> </w:t>
      </w:r>
      <w:r>
        <w:rPr/>
        <w:t>Ст. 8.</w:t>
      </w:r>
    </w:p>
  </w:footnote>
  <w:footnote w:id="1051">
    <w:p>
      <w:pPr>
        <w:pStyle w:val="Footnote"/>
        <w:rPr/>
      </w:pPr>
      <w:r>
        <w:rPr>
          <w:rStyle w:val="FootnoteCharacters"/>
        </w:rPr>
        <w:footnoteRef/>
      </w:r>
      <w:r>
        <w:rPr/>
        <w:t xml:space="preserve"> </w:t>
      </w:r>
      <w:r>
        <w:rPr/>
        <w:t>Ст. 11. 12.</w:t>
      </w:r>
    </w:p>
  </w:footnote>
  <w:footnote w:id="1052">
    <w:p>
      <w:pPr>
        <w:pStyle w:val="Footnote"/>
        <w:rPr/>
      </w:pPr>
      <w:r>
        <w:rPr>
          <w:rStyle w:val="FootnoteCharacters"/>
        </w:rPr>
        <w:footnoteRef/>
      </w:r>
      <w:r>
        <w:rPr/>
        <w:t xml:space="preserve"> </w:t>
      </w:r>
      <w:r>
        <w:rPr/>
        <w:t>Ст. 3.</w:t>
      </w:r>
    </w:p>
  </w:footnote>
  <w:footnote w:id="1053">
    <w:p>
      <w:pPr>
        <w:pStyle w:val="Footnote"/>
        <w:rPr/>
      </w:pPr>
      <w:r>
        <w:rPr>
          <w:rStyle w:val="FootnoteCharacters"/>
        </w:rPr>
        <w:footnoteRef/>
      </w:r>
      <w:r>
        <w:rPr/>
        <w:t xml:space="preserve"> </w:t>
      </w:r>
      <w:r>
        <w:rPr/>
        <w:t>10. 15.</w:t>
      </w:r>
    </w:p>
  </w:footnote>
  <w:footnote w:id="1054">
    <w:p>
      <w:pPr>
        <w:pStyle w:val="Footnote"/>
        <w:rPr/>
      </w:pPr>
      <w:r>
        <w:rPr>
          <w:rStyle w:val="FootnoteCharacters"/>
        </w:rPr>
        <w:footnoteRef/>
      </w:r>
      <w:r>
        <w:rPr/>
        <w:t xml:space="preserve"> </w:t>
      </w:r>
      <w:r>
        <w:rPr>
          <w:lang w:val="en-US"/>
        </w:rPr>
        <w:t>V</w:t>
      </w:r>
      <w:r>
        <w:rPr/>
        <w:t>III, 13.</w:t>
      </w:r>
    </w:p>
  </w:footnote>
  <w:footnote w:id="1055">
    <w:p>
      <w:pPr>
        <w:pStyle w:val="Footnote"/>
        <w:rPr/>
      </w:pPr>
      <w:r>
        <w:rPr>
          <w:rStyle w:val="FootnoteCharacters"/>
        </w:rPr>
        <w:footnoteRef/>
      </w:r>
      <w:r>
        <w:rPr/>
        <w:t xml:space="preserve"> </w:t>
      </w:r>
      <w:r>
        <w:rPr/>
        <w:t>III, 13.</w:t>
      </w:r>
    </w:p>
  </w:footnote>
  <w:footnote w:id="1056">
    <w:p>
      <w:pPr>
        <w:pStyle w:val="Footnote"/>
        <w:rPr/>
      </w:pPr>
      <w:r>
        <w:rPr>
          <w:rStyle w:val="FootnoteCharacters"/>
        </w:rPr>
        <w:footnoteRef/>
      </w:r>
      <w:r>
        <w:rPr/>
        <w:t xml:space="preserve"> </w:t>
      </w:r>
      <w:r>
        <w:rPr/>
        <w:t xml:space="preserve">2 Мак. </w:t>
      </w:r>
      <w:r>
        <w:rPr>
          <w:lang w:val="en-US"/>
        </w:rPr>
        <w:t>XV</w:t>
      </w:r>
      <w:r>
        <w:rPr/>
        <w:t>, 37.</w:t>
      </w:r>
    </w:p>
  </w:footnote>
  <w:footnote w:id="1057">
    <w:p>
      <w:pPr>
        <w:pStyle w:val="Footnote"/>
        <w:rPr/>
      </w:pPr>
      <w:r>
        <w:rPr>
          <w:rStyle w:val="FootnoteCharacters"/>
        </w:rPr>
        <w:footnoteRef/>
      </w:r>
      <w:r>
        <w:rPr/>
        <w:t xml:space="preserve"> </w:t>
      </w:r>
      <w:r>
        <w:rPr/>
        <w:t>Биб. Біогp. Слов. Яцкев. и Благов., т. I, стp. 383 и 384.</w:t>
      </w:r>
    </w:p>
  </w:footnote>
  <w:footnote w:id="1058">
    <w:p>
      <w:pPr>
        <w:pStyle w:val="Footnote"/>
        <w:rPr/>
      </w:pPr>
      <w:r>
        <w:rPr>
          <w:rStyle w:val="FootnoteCharacters"/>
        </w:rPr>
        <w:footnoteRef/>
      </w:r>
      <w:r>
        <w:rPr>
          <w:lang w:val="en-US"/>
        </w:rPr>
        <w:t xml:space="preserve"> </w:t>
      </w:r>
      <w:r>
        <w:rPr>
          <w:lang w:val="en-US"/>
        </w:rPr>
        <w:t xml:space="preserve">Curs. Compl., t. XII, p. 384. </w:t>
      </w:r>
      <w:r>
        <w:rPr/>
        <w:t>385. 1859.</w:t>
      </w:r>
    </w:p>
  </w:footnote>
  <w:footnote w:id="1059">
    <w:p>
      <w:pPr>
        <w:pStyle w:val="Footnote"/>
        <w:rPr/>
      </w:pPr>
      <w:r>
        <w:rPr>
          <w:rStyle w:val="FootnoteCharacters"/>
        </w:rPr>
        <w:footnoteRef/>
      </w:r>
      <w:r>
        <w:rPr/>
        <w:t xml:space="preserve"> </w:t>
      </w:r>
      <w:r>
        <w:rPr/>
        <w:t>Въ нѣкоторыхъ же греческихъ изданiяхъ сей книги вовсе не находится.</w:t>
      </w:r>
    </w:p>
  </w:footnote>
  <w:footnote w:id="1060">
    <w:p>
      <w:pPr>
        <w:pStyle w:val="Footnote"/>
        <w:rPr/>
      </w:pPr>
      <w:r>
        <w:rPr>
          <w:rStyle w:val="FootnoteCharacters"/>
        </w:rPr>
        <w:footnoteRef/>
      </w:r>
      <w:r>
        <w:rPr/>
        <w:t xml:space="preserve"> </w:t>
      </w:r>
      <w:r>
        <w:rPr/>
        <w:t xml:space="preserve">2 Езд. </w:t>
      </w:r>
      <w:r>
        <w:rPr>
          <w:lang w:val="en-US"/>
        </w:rPr>
        <w:t>V</w:t>
      </w:r>
      <w:r>
        <w:rPr/>
        <w:t>III, 25 – 28.</w:t>
      </w:r>
    </w:p>
  </w:footnote>
  <w:footnote w:id="1061">
    <w:p>
      <w:pPr>
        <w:pStyle w:val="Footnote"/>
        <w:rPr/>
      </w:pPr>
      <w:r>
        <w:rPr>
          <w:rStyle w:val="FootnoteCharacters"/>
        </w:rPr>
        <w:footnoteRef/>
      </w:r>
      <w:r>
        <w:rPr/>
        <w:t xml:space="preserve"> </w:t>
      </w:r>
      <w:r>
        <w:rPr/>
        <w:t xml:space="preserve">Такъ начальники левитовъ называются тысяченачальниками, и исчисляются нѣкоторыя иныя имена сихъ лицъ (2 Ездp. I, 9) противъ книги Паралипоменонъ (2 Паp. </w:t>
      </w:r>
      <w:r>
        <w:rPr>
          <w:lang w:val="en-US"/>
        </w:rPr>
        <w:t>XXXV</w:t>
      </w:r>
      <w:r>
        <w:rPr/>
        <w:t xml:space="preserve">, 9), а также вмѣсто 500 воловъ, подаренныхъ сими лицами левитамъ для пасхальныхъ жертвъ, поставлено 700 воловъ (сравн. цитов. мѣста); также исчисляются трое главныхъ священнопѣвцевъ, бывшихъ на пасхальномъ торжествѣ Іосіи, – тогда какъ книга Паралипоменонъ объ этомъ умалчиваетъ (2 Парал. </w:t>
      </w:r>
      <w:r>
        <w:rPr>
          <w:lang w:val="en-US"/>
        </w:rPr>
        <w:t>XXXV</w:t>
      </w:r>
      <w:r>
        <w:rPr/>
        <w:t>, 15; 2 Ездp. I, 15).</w:t>
      </w:r>
    </w:p>
  </w:footnote>
  <w:footnote w:id="1062">
    <w:p>
      <w:pPr>
        <w:pStyle w:val="Footnote"/>
        <w:rPr/>
      </w:pPr>
      <w:r>
        <w:rPr>
          <w:rStyle w:val="FootnoteCharacters"/>
        </w:rPr>
        <w:footnoteRef/>
      </w:r>
      <w:r>
        <w:rPr/>
        <w:t xml:space="preserve"> </w:t>
      </w:r>
      <w:r>
        <w:rPr>
          <w:i/>
        </w:rPr>
        <w:t>Вторая</w:t>
      </w:r>
      <w:r>
        <w:rPr/>
        <w:t xml:space="preserve"> глава есть повтореніе 1 Ездp. I, I</w:t>
      </w:r>
      <w:r>
        <w:rPr>
          <w:lang w:val="en-US"/>
        </w:rPr>
        <w:t>V</w:t>
      </w:r>
      <w:r>
        <w:rPr/>
        <w:t xml:space="preserve">, 7 – 24; </w:t>
      </w:r>
      <w:r>
        <w:rPr>
          <w:i/>
        </w:rPr>
        <w:t>третья</w:t>
      </w:r>
      <w:r>
        <w:rPr/>
        <w:t xml:space="preserve"> и </w:t>
      </w:r>
      <w:r>
        <w:rPr>
          <w:i/>
        </w:rPr>
        <w:t>четвертая</w:t>
      </w:r>
      <w:r>
        <w:rPr/>
        <w:t xml:space="preserve"> главы суть самостоятельный отрывокъ. </w:t>
      </w:r>
      <w:r>
        <w:rPr>
          <w:i/>
        </w:rPr>
        <w:t>Пятая</w:t>
      </w:r>
      <w:r>
        <w:rPr/>
        <w:t xml:space="preserve"> глава есть повтореніе 1 Ездp. </w:t>
      </w:r>
      <w:r>
        <w:rPr>
          <w:lang w:val="en-US"/>
        </w:rPr>
        <w:t>II</w:t>
      </w:r>
      <w:r>
        <w:rPr/>
        <w:t xml:space="preserve">, </w:t>
      </w:r>
      <w:r>
        <w:rPr>
          <w:lang w:val="en-US"/>
        </w:rPr>
        <w:t>II</w:t>
      </w:r>
      <w:r>
        <w:rPr/>
        <w:t>I, I</w:t>
      </w:r>
      <w:r>
        <w:rPr>
          <w:lang w:val="en-US"/>
        </w:rPr>
        <w:t>V</w:t>
      </w:r>
      <w:r>
        <w:rPr/>
        <w:t xml:space="preserve">, 1 – 5. </w:t>
      </w:r>
      <w:r>
        <w:rPr>
          <w:i/>
        </w:rPr>
        <w:t>Шестая</w:t>
      </w:r>
      <w:r>
        <w:rPr/>
        <w:t xml:space="preserve"> – заимствована изъ 1 Езд. </w:t>
      </w:r>
      <w:r>
        <w:rPr>
          <w:lang w:val="en-US"/>
        </w:rPr>
        <w:t>V</w:t>
      </w:r>
      <w:r>
        <w:rPr/>
        <w:t xml:space="preserve">, </w:t>
      </w:r>
      <w:r>
        <w:rPr>
          <w:lang w:val="en-US"/>
        </w:rPr>
        <w:t>V</w:t>
      </w:r>
      <w:r>
        <w:rPr/>
        <w:t xml:space="preserve">I, 1 – 12. </w:t>
      </w:r>
      <w:r>
        <w:rPr>
          <w:i/>
        </w:rPr>
        <w:t>Седьмая</w:t>
      </w:r>
      <w:r>
        <w:rPr/>
        <w:t xml:space="preserve"> – изъ 1 Ездp. </w:t>
      </w:r>
      <w:r>
        <w:rPr>
          <w:lang w:val="en-US"/>
        </w:rPr>
        <w:t>V</w:t>
      </w:r>
      <w:r>
        <w:rPr/>
        <w:t xml:space="preserve">I, 13 – 22. </w:t>
      </w:r>
      <w:r>
        <w:rPr>
          <w:i/>
        </w:rPr>
        <w:t>Восьмая</w:t>
      </w:r>
      <w:r>
        <w:rPr/>
        <w:t xml:space="preserve"> – изъ 1 Ездp. </w:t>
      </w:r>
      <w:r>
        <w:rPr>
          <w:lang w:val="en-US"/>
        </w:rPr>
        <w:t>VII</w:t>
      </w:r>
      <w:r>
        <w:rPr/>
        <w:t xml:space="preserve">, </w:t>
      </w:r>
      <w:r>
        <w:rPr>
          <w:lang w:val="en-US"/>
        </w:rPr>
        <w:t>VIII</w:t>
      </w:r>
      <w:r>
        <w:rPr/>
        <w:t>, I</w:t>
      </w:r>
      <w:r>
        <w:rPr>
          <w:lang w:val="en-US"/>
        </w:rPr>
        <w:t>X</w:t>
      </w:r>
      <w:r>
        <w:rPr/>
        <w:t xml:space="preserve">, </w:t>
      </w:r>
      <w:r>
        <w:rPr>
          <w:lang w:val="en-US"/>
        </w:rPr>
        <w:t>X</w:t>
      </w:r>
      <w:r>
        <w:rPr/>
        <w:t xml:space="preserve">, 1 – 6. </w:t>
      </w:r>
      <w:r>
        <w:rPr>
          <w:i/>
        </w:rPr>
        <w:t>Девятая</w:t>
      </w:r>
      <w:r>
        <w:rPr/>
        <w:t xml:space="preserve"> – изъ 1 Езд. </w:t>
      </w:r>
      <w:r>
        <w:rPr>
          <w:lang w:val="en-US"/>
        </w:rPr>
        <w:t>X</w:t>
      </w:r>
      <w:r>
        <w:rPr/>
        <w:t>I, 7 – 44.</w:t>
      </w:r>
    </w:p>
  </w:footnote>
  <w:footnote w:id="1063">
    <w:p>
      <w:pPr>
        <w:pStyle w:val="Footnote"/>
        <w:rPr/>
      </w:pPr>
      <w:r>
        <w:rPr>
          <w:rStyle w:val="FootnoteCharacters"/>
        </w:rPr>
        <w:footnoteRef/>
      </w:r>
      <w:r>
        <w:rPr/>
        <w:t xml:space="preserve"> </w:t>
      </w:r>
      <w:r>
        <w:rPr/>
        <w:t>Гл. II и IV.</w:t>
      </w:r>
    </w:p>
  </w:footnote>
  <w:footnote w:id="1064">
    <w:p>
      <w:pPr>
        <w:pStyle w:val="Footnote"/>
        <w:rPr/>
      </w:pPr>
      <w:r>
        <w:rPr>
          <w:rStyle w:val="FootnoteCharacters"/>
        </w:rPr>
        <w:footnoteRef/>
      </w:r>
      <w:r>
        <w:rPr>
          <w:lang w:val="en-US"/>
        </w:rPr>
        <w:t xml:space="preserve"> </w:t>
      </w:r>
      <w:r>
        <w:rPr>
          <w:lang w:val="en-US"/>
        </w:rPr>
        <w:t>III, 5.</w:t>
      </w:r>
    </w:p>
  </w:footnote>
  <w:footnote w:id="1065">
    <w:p>
      <w:pPr>
        <w:pStyle w:val="Footnote"/>
        <w:rPr/>
      </w:pPr>
      <w:r>
        <w:rPr>
          <w:rStyle w:val="FootnoteCharacters"/>
        </w:rPr>
        <w:footnoteRef/>
      </w:r>
      <w:r>
        <w:rPr>
          <w:lang w:val="en-US"/>
        </w:rPr>
        <w:t xml:space="preserve"> </w:t>
      </w:r>
      <w:r>
        <w:rPr>
          <w:lang w:val="en-US"/>
        </w:rPr>
        <w:t>IV, 42.</w:t>
      </w:r>
    </w:p>
  </w:footnote>
  <w:footnote w:id="1066">
    <w:p>
      <w:pPr>
        <w:pStyle w:val="Footnote"/>
        <w:rPr/>
      </w:pPr>
      <w:r>
        <w:rPr>
          <w:rStyle w:val="FootnoteCharacters"/>
        </w:rPr>
        <w:footnoteRef/>
      </w:r>
      <w:r>
        <w:rPr>
          <w:lang w:val="en-US"/>
        </w:rPr>
        <w:t xml:space="preserve"> </w:t>
      </w:r>
      <w:r>
        <w:rPr>
          <w:lang w:val="en-US"/>
        </w:rPr>
        <w:t>I</w:t>
      </w:r>
      <w:r>
        <w:rPr/>
        <w:t>II</w:t>
      </w:r>
      <w:r>
        <w:rPr>
          <w:lang w:val="en-US"/>
        </w:rPr>
        <w:t xml:space="preserve">, 6. </w:t>
      </w:r>
      <w:r>
        <w:rPr/>
        <w:t>7.</w:t>
      </w:r>
    </w:p>
  </w:footnote>
  <w:footnote w:id="1067">
    <w:p>
      <w:pPr>
        <w:pStyle w:val="Footnote"/>
        <w:rPr/>
      </w:pPr>
      <w:r>
        <w:rPr>
          <w:rStyle w:val="FootnoteCharacters"/>
        </w:rPr>
        <w:footnoteRef/>
      </w:r>
      <w:r>
        <w:rPr/>
        <w:t xml:space="preserve"> </w:t>
      </w:r>
      <w:r>
        <w:rPr/>
        <w:t>II, 15.</w:t>
      </w:r>
    </w:p>
  </w:footnote>
  <w:footnote w:id="1068">
    <w:p>
      <w:pPr>
        <w:pStyle w:val="Footnote"/>
        <w:rPr/>
      </w:pPr>
      <w:r>
        <w:rPr>
          <w:rStyle w:val="FootnoteCharacters"/>
        </w:rPr>
        <w:footnoteRef/>
      </w:r>
      <w:r>
        <w:rPr/>
        <w:t xml:space="preserve"> </w:t>
      </w:r>
      <w:r>
        <w:rPr/>
        <w:t>II, 1. 2.</w:t>
      </w:r>
    </w:p>
  </w:footnote>
  <w:footnote w:id="1069">
    <w:p>
      <w:pPr>
        <w:pStyle w:val="Footnote"/>
        <w:rPr/>
      </w:pPr>
      <w:r>
        <w:rPr>
          <w:rStyle w:val="FootnoteCharacters"/>
        </w:rPr>
        <w:footnoteRef/>
      </w:r>
      <w:r>
        <w:rPr/>
        <w:t xml:space="preserve"> </w:t>
      </w:r>
      <w:r>
        <w:rPr/>
        <w:t xml:space="preserve">1 Езд. </w:t>
      </w:r>
      <w:r>
        <w:rPr>
          <w:lang w:val="en-US"/>
        </w:rPr>
        <w:t>V</w:t>
      </w:r>
      <w:r>
        <w:rPr/>
        <w:t>, 2.</w:t>
      </w:r>
    </w:p>
  </w:footnote>
  <w:footnote w:id="1070">
    <w:p>
      <w:pPr>
        <w:pStyle w:val="Footnote"/>
        <w:rPr/>
      </w:pPr>
      <w:r>
        <w:rPr>
          <w:rStyle w:val="FootnoteCharacters"/>
        </w:rPr>
        <w:footnoteRef/>
      </w:r>
      <w:r>
        <w:rPr/>
        <w:t xml:space="preserve"> </w:t>
      </w:r>
      <w:r>
        <w:rPr/>
        <w:t xml:space="preserve">2 Езд. </w:t>
      </w:r>
      <w:r>
        <w:rPr>
          <w:lang w:val="en-US"/>
        </w:rPr>
        <w:t>V</w:t>
      </w:r>
      <w:r>
        <w:rPr/>
        <w:t>.</w:t>
      </w:r>
    </w:p>
  </w:footnote>
  <w:footnote w:id="1071">
    <w:p>
      <w:pPr>
        <w:pStyle w:val="Footnote"/>
        <w:rPr/>
      </w:pPr>
      <w:r>
        <w:rPr>
          <w:rStyle w:val="FootnoteCharacters"/>
        </w:rPr>
        <w:footnoteRef/>
      </w:r>
      <w:r>
        <w:rPr/>
        <w:t xml:space="preserve"> </w:t>
      </w:r>
      <w:r>
        <w:rPr/>
        <w:t xml:space="preserve">Гл. </w:t>
      </w:r>
      <w:r>
        <w:rPr>
          <w:lang w:val="en-US"/>
        </w:rPr>
        <w:t>V</w:t>
      </w:r>
      <w:r>
        <w:rPr/>
        <w:t>.</w:t>
      </w:r>
    </w:p>
  </w:footnote>
  <w:footnote w:id="1072">
    <w:p>
      <w:pPr>
        <w:pStyle w:val="Footnote"/>
        <w:rPr/>
      </w:pPr>
      <w:r>
        <w:rPr>
          <w:rStyle w:val="FootnoteCharacters"/>
        </w:rPr>
        <w:footnoteRef/>
      </w:r>
      <w:r>
        <w:rPr/>
        <w:t xml:space="preserve"> </w:t>
      </w:r>
      <w:r>
        <w:rPr/>
        <w:t>Гл. II.</w:t>
      </w:r>
    </w:p>
  </w:footnote>
  <w:footnote w:id="1073">
    <w:p>
      <w:pPr>
        <w:pStyle w:val="Footnote"/>
        <w:rPr/>
      </w:pPr>
      <w:r>
        <w:rPr>
          <w:rStyle w:val="FootnoteCharacters"/>
        </w:rPr>
        <w:footnoteRef/>
      </w:r>
      <w:r>
        <w:rPr/>
        <w:t xml:space="preserve"> </w:t>
      </w:r>
      <w:r>
        <w:rPr/>
        <w:t>I</w:t>
      </w:r>
      <w:r>
        <w:rPr>
          <w:lang w:val="en-US"/>
        </w:rPr>
        <w:t>V</w:t>
      </w:r>
      <w:r>
        <w:rPr/>
        <w:t>, 43.</w:t>
      </w:r>
    </w:p>
  </w:footnote>
  <w:footnote w:id="1074">
    <w:p>
      <w:pPr>
        <w:pStyle w:val="Footnote"/>
        <w:rPr/>
      </w:pPr>
      <w:r>
        <w:rPr>
          <w:rStyle w:val="FootnoteCharacters"/>
        </w:rPr>
        <w:footnoteRef/>
      </w:r>
      <w:r>
        <w:rPr/>
        <w:t xml:space="preserve"> </w:t>
      </w:r>
      <w:r>
        <w:rPr/>
        <w:t xml:space="preserve">2 Езд. </w:t>
      </w:r>
      <w:r>
        <w:rPr>
          <w:lang w:val="en-US"/>
        </w:rPr>
        <w:t>V</w:t>
      </w:r>
      <w:r>
        <w:rPr/>
        <w:t>I, 1. 23. 34.</w:t>
      </w:r>
    </w:p>
  </w:footnote>
  <w:footnote w:id="1075">
    <w:p>
      <w:pPr>
        <w:pStyle w:val="Footnote"/>
        <w:rPr/>
      </w:pPr>
      <w:r>
        <w:rPr>
          <w:rStyle w:val="FootnoteCharacters"/>
        </w:rPr>
        <w:footnoteRef/>
      </w:r>
      <w:r>
        <w:rPr/>
        <w:t xml:space="preserve"> </w:t>
      </w:r>
      <w:r>
        <w:rPr/>
        <w:t xml:space="preserve">2 Езд. </w:t>
      </w:r>
      <w:r>
        <w:rPr>
          <w:lang w:val="en-US"/>
        </w:rPr>
        <w:t>V</w:t>
      </w:r>
      <w:r>
        <w:rPr/>
        <w:t>, 1. 8; Срав. 1 Езд. II.</w:t>
      </w:r>
    </w:p>
  </w:footnote>
  <w:footnote w:id="1076">
    <w:p>
      <w:pPr>
        <w:pStyle w:val="Footnote"/>
        <w:rPr/>
      </w:pPr>
      <w:r>
        <w:rPr>
          <w:rStyle w:val="FootnoteCharacters"/>
        </w:rPr>
        <w:footnoteRef/>
      </w:r>
      <w:r>
        <w:rPr/>
        <w:t xml:space="preserve"> </w:t>
      </w:r>
      <w:r>
        <w:rPr/>
        <w:t>I</w:t>
      </w:r>
      <w:r>
        <w:rPr>
          <w:lang w:val="en-US"/>
        </w:rPr>
        <w:t>V</w:t>
      </w:r>
      <w:r>
        <w:rPr/>
        <w:t>, 47. 48.</w:t>
      </w:r>
    </w:p>
  </w:footnote>
  <w:footnote w:id="1077">
    <w:p>
      <w:pPr>
        <w:pStyle w:val="Footnote"/>
        <w:rPr/>
      </w:pPr>
      <w:r>
        <w:rPr>
          <w:rStyle w:val="FootnoteCharacters"/>
        </w:rPr>
        <w:footnoteRef/>
      </w:r>
      <w:r>
        <w:rPr/>
        <w:t xml:space="preserve"> </w:t>
      </w:r>
      <w:r>
        <w:rPr>
          <w:lang w:val="en-US"/>
        </w:rPr>
        <w:t>V</w:t>
      </w:r>
      <w:r>
        <w:rPr/>
        <w:t>I, 3. 4.</w:t>
      </w:r>
    </w:p>
  </w:footnote>
  <w:footnote w:id="1078">
    <w:p>
      <w:pPr>
        <w:pStyle w:val="Footnote"/>
        <w:rPr/>
      </w:pPr>
      <w:r>
        <w:rPr>
          <w:rStyle w:val="FootnoteCharacters"/>
        </w:rPr>
        <w:footnoteRef/>
      </w:r>
      <w:r>
        <w:rPr/>
        <w:t xml:space="preserve"> </w:t>
      </w:r>
      <w:r>
        <w:rPr>
          <w:lang w:val="en-US"/>
        </w:rPr>
        <w:t>V</w:t>
      </w:r>
      <w:r>
        <w:rPr/>
        <w:t>I. 23. 24.</w:t>
      </w:r>
    </w:p>
  </w:footnote>
  <w:footnote w:id="1079">
    <w:p>
      <w:pPr>
        <w:pStyle w:val="Footnote"/>
        <w:rPr/>
      </w:pPr>
      <w:r>
        <w:rPr>
          <w:rStyle w:val="FootnoteCharacters"/>
        </w:rPr>
        <w:footnoteRef/>
      </w:r>
      <w:r>
        <w:rPr/>
        <w:t xml:space="preserve"> </w:t>
      </w:r>
      <w:r>
        <w:rPr>
          <w:lang w:val="en-US"/>
        </w:rPr>
        <w:t>V</w:t>
      </w:r>
      <w:r>
        <w:rPr/>
        <w:t>I, 34 и предъид.</w:t>
      </w:r>
    </w:p>
  </w:footnote>
  <w:footnote w:id="1080">
    <w:p>
      <w:pPr>
        <w:pStyle w:val="Footnote"/>
        <w:rPr/>
      </w:pPr>
      <w:r>
        <w:rPr>
          <w:rStyle w:val="FootnoteCharacters"/>
        </w:rPr>
        <w:footnoteRef/>
      </w:r>
      <w:r>
        <w:rPr/>
        <w:t xml:space="preserve"> </w:t>
      </w:r>
      <w:r>
        <w:rPr/>
        <w:t>I</w:t>
      </w:r>
      <w:r>
        <w:rPr>
          <w:lang w:val="en-US"/>
        </w:rPr>
        <w:t>V</w:t>
      </w:r>
      <w:r>
        <w:rPr/>
        <w:t>, 50.</w:t>
      </w:r>
    </w:p>
  </w:footnote>
  <w:footnote w:id="1081">
    <w:p>
      <w:pPr>
        <w:pStyle w:val="Footnote"/>
        <w:rPr/>
      </w:pPr>
      <w:r>
        <w:rPr>
          <w:rStyle w:val="FootnoteCharacters"/>
        </w:rPr>
        <w:footnoteRef/>
      </w:r>
      <w:r>
        <w:rPr/>
        <w:t xml:space="preserve"> </w:t>
      </w:r>
      <w:r>
        <w:rPr/>
        <w:t xml:space="preserve">Неем. </w:t>
      </w:r>
      <w:r>
        <w:rPr>
          <w:lang w:val="en-US"/>
        </w:rPr>
        <w:t>V, 4; IX, 37.</w:t>
      </w:r>
    </w:p>
  </w:footnote>
  <w:footnote w:id="1082">
    <w:p>
      <w:pPr>
        <w:pStyle w:val="Footnote"/>
        <w:rPr/>
      </w:pPr>
      <w:r>
        <w:rPr>
          <w:rStyle w:val="FootnoteCharacters"/>
        </w:rPr>
        <w:footnoteRef/>
      </w:r>
      <w:r>
        <w:rPr>
          <w:lang w:val="en-US"/>
        </w:rPr>
        <w:t xml:space="preserve"> </w:t>
      </w:r>
      <w:r>
        <w:rPr>
          <w:lang w:val="en-US"/>
        </w:rPr>
        <w:t>V, 6; VI, 1.</w:t>
      </w:r>
    </w:p>
  </w:footnote>
  <w:footnote w:id="1083">
    <w:p>
      <w:pPr>
        <w:pStyle w:val="Footnote"/>
        <w:rPr/>
      </w:pPr>
      <w:r>
        <w:rPr>
          <w:rStyle w:val="FootnoteCharacters"/>
        </w:rPr>
        <w:footnoteRef/>
      </w:r>
      <w:r>
        <w:rPr>
          <w:lang w:val="en-US"/>
        </w:rPr>
        <w:t xml:space="preserve"> </w:t>
      </w:r>
      <w:r>
        <w:rPr/>
        <w:t>I</w:t>
      </w:r>
      <w:r>
        <w:rPr>
          <w:lang w:val="en-US"/>
        </w:rPr>
        <w:t>V, 44. 57.</w:t>
      </w:r>
    </w:p>
  </w:footnote>
  <w:footnote w:id="1084">
    <w:p>
      <w:pPr>
        <w:pStyle w:val="Footnote"/>
        <w:rPr/>
      </w:pPr>
      <w:r>
        <w:rPr>
          <w:rStyle w:val="FootnoteCharacters"/>
        </w:rPr>
        <w:footnoteRef/>
      </w:r>
      <w:r>
        <w:rPr>
          <w:lang w:val="en-US"/>
        </w:rPr>
        <w:t xml:space="preserve"> </w:t>
      </w:r>
      <w:r>
        <w:rPr/>
        <w:t>I</w:t>
      </w:r>
      <w:r>
        <w:rPr>
          <w:lang w:val="en-US"/>
        </w:rPr>
        <w:t>, 7. 8. 11.</w:t>
      </w:r>
    </w:p>
  </w:footnote>
  <w:footnote w:id="1085">
    <w:p>
      <w:pPr>
        <w:pStyle w:val="Footnote"/>
        <w:rPr/>
      </w:pPr>
      <w:r>
        <w:rPr>
          <w:rStyle w:val="FootnoteCharacters"/>
        </w:rPr>
        <w:footnoteRef/>
      </w:r>
      <w:r>
        <w:rPr/>
        <w:t xml:space="preserve"> </w:t>
      </w:r>
      <w:r>
        <w:rPr>
          <w:lang w:val="en-US"/>
        </w:rPr>
        <w:t>II</w:t>
      </w:r>
      <w:r>
        <w:rPr/>
        <w:t>, 10 – 15.</w:t>
      </w:r>
    </w:p>
  </w:footnote>
  <w:footnote w:id="1086">
    <w:p>
      <w:pPr>
        <w:pStyle w:val="Footnote"/>
        <w:rPr/>
      </w:pPr>
      <w:r>
        <w:rPr>
          <w:rStyle w:val="FootnoteCharacters"/>
        </w:rPr>
        <w:footnoteRef/>
      </w:r>
      <w:r>
        <w:rPr/>
        <w:t xml:space="preserve"> </w:t>
      </w:r>
      <w:r>
        <w:rPr/>
        <w:t>I</w:t>
      </w:r>
      <w:r>
        <w:rPr>
          <w:lang w:val="en-US"/>
        </w:rPr>
        <w:t>V</w:t>
      </w:r>
      <w:r>
        <w:rPr/>
        <w:t>, 45.</w:t>
      </w:r>
    </w:p>
  </w:footnote>
  <w:footnote w:id="1087">
    <w:p>
      <w:pPr>
        <w:pStyle w:val="Footnote"/>
        <w:rPr/>
      </w:pPr>
      <w:r>
        <w:rPr>
          <w:rStyle w:val="FootnoteCharacters"/>
        </w:rPr>
        <w:footnoteRef/>
      </w:r>
      <w:r>
        <w:rPr/>
        <w:t xml:space="preserve"> </w:t>
      </w:r>
      <w:r>
        <w:rPr/>
        <w:t xml:space="preserve">4 Цаp. </w:t>
      </w:r>
      <w:r>
        <w:rPr>
          <w:lang w:val="en-US"/>
        </w:rPr>
        <w:t>XXV</w:t>
      </w:r>
      <w:r>
        <w:rPr/>
        <w:t xml:space="preserve">, 8. 9; 2 Парал. </w:t>
      </w:r>
      <w:r>
        <w:rPr>
          <w:lang w:val="en-US"/>
        </w:rPr>
        <w:t>XXXV</w:t>
      </w:r>
      <w:r>
        <w:rPr/>
        <w:t>I, 17 – 19.</w:t>
      </w:r>
    </w:p>
  </w:footnote>
  <w:footnote w:id="1088">
    <w:p>
      <w:pPr>
        <w:pStyle w:val="Footnote"/>
        <w:rPr/>
      </w:pPr>
      <w:r>
        <w:rPr>
          <w:rStyle w:val="FootnoteCharacters"/>
        </w:rPr>
        <w:footnoteRef/>
      </w:r>
      <w:r>
        <w:rPr/>
        <w:t xml:space="preserve"> </w:t>
      </w:r>
      <w:r>
        <w:rPr>
          <w:lang w:val="en-US"/>
        </w:rPr>
        <w:t>V</w:t>
      </w:r>
      <w:r>
        <w:rPr/>
        <w:t>, 48 и слѣд.</w:t>
      </w:r>
    </w:p>
  </w:footnote>
  <w:footnote w:id="1089">
    <w:p>
      <w:pPr>
        <w:pStyle w:val="Footnote"/>
        <w:rPr/>
      </w:pPr>
      <w:r>
        <w:rPr>
          <w:rStyle w:val="FootnoteCharacters"/>
        </w:rPr>
        <w:footnoteRef/>
      </w:r>
      <w:r>
        <w:rPr/>
        <w:t xml:space="preserve"> </w:t>
      </w:r>
      <w:r>
        <w:rPr/>
        <w:t>1 Езд. III, 1 – 6.</w:t>
      </w:r>
    </w:p>
  </w:footnote>
  <w:footnote w:id="1090">
    <w:p>
      <w:pPr>
        <w:pStyle w:val="Footnote"/>
        <w:rPr/>
      </w:pPr>
      <w:r>
        <w:rPr>
          <w:rStyle w:val="FootnoteCharacters"/>
        </w:rPr>
        <w:footnoteRef/>
      </w:r>
      <w:r>
        <w:rPr/>
        <w:t xml:space="preserve"> </w:t>
      </w:r>
      <w:r>
        <w:rPr/>
        <w:t>IX, 38 – 55.</w:t>
      </w:r>
    </w:p>
  </w:footnote>
  <w:footnote w:id="1091">
    <w:p>
      <w:pPr>
        <w:pStyle w:val="Footnote"/>
        <w:rPr/>
      </w:pPr>
      <w:r>
        <w:rPr>
          <w:rStyle w:val="FootnoteCharacters"/>
        </w:rPr>
        <w:footnoteRef/>
      </w:r>
      <w:r>
        <w:rPr/>
        <w:t xml:space="preserve"> </w:t>
      </w:r>
      <w:r>
        <w:rPr/>
        <w:t xml:space="preserve">Неем. </w:t>
      </w:r>
      <w:r>
        <w:rPr>
          <w:lang w:val="en-US"/>
        </w:rPr>
        <w:t>V</w:t>
      </w:r>
      <w:r>
        <w:rPr/>
        <w:t>III, 1 – 12.</w:t>
      </w:r>
    </w:p>
  </w:footnote>
  <w:footnote w:id="1092">
    <w:p>
      <w:pPr>
        <w:pStyle w:val="Footnote"/>
        <w:rPr/>
      </w:pPr>
      <w:r>
        <w:rPr>
          <w:rStyle w:val="FootnoteCharacters"/>
        </w:rPr>
        <w:footnoteRef/>
      </w:r>
      <w:r>
        <w:rPr/>
        <w:t xml:space="preserve"> </w:t>
      </w:r>
      <w:r>
        <w:rPr/>
        <w:t>Сравн. выш. цитов. мѣста.</w:t>
      </w:r>
    </w:p>
  </w:footnote>
  <w:footnote w:id="1093">
    <w:p>
      <w:pPr>
        <w:pStyle w:val="Footnote"/>
        <w:rPr/>
      </w:pPr>
      <w:r>
        <w:rPr>
          <w:rStyle w:val="FootnoteCharacters"/>
        </w:rPr>
        <w:footnoteRef/>
      </w:r>
      <w:r>
        <w:rPr/>
        <w:t xml:space="preserve"> </w:t>
      </w:r>
      <w:r>
        <w:rPr/>
        <w:t>IX, 49.</w:t>
      </w:r>
    </w:p>
  </w:footnote>
  <w:footnote w:id="1094">
    <w:p>
      <w:pPr>
        <w:pStyle w:val="Footnote"/>
        <w:rPr/>
      </w:pPr>
      <w:r>
        <w:rPr>
          <w:rStyle w:val="FootnoteCharacters"/>
        </w:rPr>
        <w:footnoteRef/>
      </w:r>
      <w:r>
        <w:rPr/>
        <w:t xml:space="preserve"> </w:t>
      </w:r>
      <w:r>
        <w:rPr/>
        <w:t xml:space="preserve">Неем. </w:t>
      </w:r>
      <w:r>
        <w:rPr>
          <w:lang w:val="en-US"/>
        </w:rPr>
        <w:t>VIII, 2.</w:t>
      </w:r>
    </w:p>
  </w:footnote>
  <w:footnote w:id="1095">
    <w:p>
      <w:pPr>
        <w:pStyle w:val="Footnote"/>
        <w:rPr/>
      </w:pPr>
      <w:r>
        <w:rPr>
          <w:rStyle w:val="FootnoteCharacters"/>
        </w:rPr>
        <w:footnoteRef/>
      </w:r>
      <w:r>
        <w:rPr>
          <w:lang w:val="en-US"/>
        </w:rPr>
        <w:t xml:space="preserve"> </w:t>
      </w:r>
      <w:r>
        <w:rPr/>
        <w:t>Гл</w:t>
      </w:r>
      <w:r>
        <w:rPr>
          <w:lang w:val="en-US"/>
        </w:rPr>
        <w:t>. I.</w:t>
      </w:r>
    </w:p>
  </w:footnote>
  <w:footnote w:id="1096">
    <w:p>
      <w:pPr>
        <w:pStyle w:val="Footnote"/>
        <w:rPr/>
      </w:pPr>
      <w:r>
        <w:rPr>
          <w:rStyle w:val="FootnoteCharacters"/>
        </w:rPr>
        <w:footnoteRef/>
      </w:r>
      <w:r>
        <w:rPr/>
        <w:t xml:space="preserve"> </w:t>
      </w:r>
      <w:r>
        <w:rPr/>
        <w:t xml:space="preserve">Гл. </w:t>
      </w:r>
      <w:r>
        <w:rPr>
          <w:lang w:val="en-US"/>
        </w:rPr>
        <w:t>I</w:t>
      </w:r>
      <w:r>
        <w:rPr/>
        <w:t xml:space="preserve">I – </w:t>
      </w:r>
      <w:r>
        <w:rPr>
          <w:lang w:val="en-US"/>
        </w:rPr>
        <w:t>V</w:t>
      </w:r>
      <w:r>
        <w:rPr/>
        <w:t>II.</w:t>
      </w:r>
    </w:p>
  </w:footnote>
  <w:footnote w:id="1097">
    <w:p>
      <w:pPr>
        <w:pStyle w:val="Footnote"/>
        <w:rPr/>
      </w:pPr>
      <w:r>
        <w:rPr>
          <w:rStyle w:val="FootnoteCharacters"/>
        </w:rPr>
        <w:footnoteRef/>
      </w:r>
      <w:r>
        <w:rPr/>
        <w:t xml:space="preserve"> </w:t>
      </w:r>
      <w:r>
        <w:rPr/>
        <w:t xml:space="preserve">Гл. </w:t>
      </w:r>
      <w:r>
        <w:rPr>
          <w:lang w:val="en-US"/>
        </w:rPr>
        <w:t>V</w:t>
      </w:r>
      <w:r>
        <w:rPr/>
        <w:t>III, I</w:t>
      </w:r>
      <w:r>
        <w:rPr>
          <w:lang w:val="en-US"/>
        </w:rPr>
        <w:t>X</w:t>
      </w:r>
      <w:r>
        <w:rPr/>
        <w:t>.</w:t>
      </w:r>
    </w:p>
  </w:footnote>
  <w:footnote w:id="1098">
    <w:p>
      <w:pPr>
        <w:pStyle w:val="Footnote"/>
        <w:rPr/>
      </w:pPr>
      <w:r>
        <w:rPr>
          <w:rStyle w:val="FootnoteCharacters"/>
        </w:rPr>
        <w:footnoteRef/>
      </w:r>
      <w:r>
        <w:rPr/>
        <w:t xml:space="preserve"> </w:t>
      </w:r>
      <w:r>
        <w:rPr/>
        <w:t xml:space="preserve">Срав. 2 Паp. </w:t>
      </w:r>
      <w:r>
        <w:rPr>
          <w:lang w:val="en-US"/>
        </w:rPr>
        <w:t>XXXV</w:t>
      </w:r>
      <w:r>
        <w:rPr/>
        <w:t xml:space="preserve"> и </w:t>
      </w:r>
      <w:r>
        <w:rPr>
          <w:lang w:val="en-US"/>
        </w:rPr>
        <w:t>XXXV</w:t>
      </w:r>
      <w:r>
        <w:rPr/>
        <w:t>I.</w:t>
      </w:r>
    </w:p>
  </w:footnote>
  <w:footnote w:id="1099">
    <w:p>
      <w:pPr>
        <w:pStyle w:val="Footnote"/>
        <w:rPr/>
      </w:pPr>
      <w:r>
        <w:rPr>
          <w:rStyle w:val="FootnoteCharacters"/>
        </w:rPr>
        <w:footnoteRef/>
      </w:r>
      <w:r>
        <w:rPr/>
        <w:t xml:space="preserve"> </w:t>
      </w:r>
      <w:r>
        <w:rPr/>
        <w:t>Срав. 1 Езд. I, I</w:t>
      </w:r>
      <w:r>
        <w:rPr>
          <w:lang w:val="en-US"/>
        </w:rPr>
        <w:t>V</w:t>
      </w:r>
      <w:r>
        <w:rPr/>
        <w:t>, 7 – 24.</w:t>
      </w:r>
    </w:p>
  </w:footnote>
  <w:footnote w:id="1100">
    <w:p>
      <w:pPr>
        <w:pStyle w:val="Footnote"/>
        <w:rPr/>
      </w:pPr>
      <w:r>
        <w:rPr>
          <w:rStyle w:val="FootnoteCharacters"/>
        </w:rPr>
        <w:footnoteRef/>
      </w:r>
      <w:r>
        <w:rPr/>
        <w:t xml:space="preserve"> </w:t>
      </w:r>
      <w:r>
        <w:rPr/>
        <w:t xml:space="preserve">Срав. 1 Езд. </w:t>
      </w:r>
      <w:r>
        <w:rPr>
          <w:lang w:val="en-US"/>
        </w:rPr>
        <w:t>II</w:t>
      </w:r>
      <w:r>
        <w:rPr/>
        <w:t xml:space="preserve">, </w:t>
      </w:r>
      <w:r>
        <w:rPr>
          <w:lang w:val="en-US"/>
        </w:rPr>
        <w:t>II</w:t>
      </w:r>
      <w:r>
        <w:rPr/>
        <w:t>I, I</w:t>
      </w:r>
      <w:r>
        <w:rPr>
          <w:lang w:val="en-US"/>
        </w:rPr>
        <w:t>V</w:t>
      </w:r>
      <w:r>
        <w:rPr/>
        <w:t>, 1 – 5.</w:t>
      </w:r>
    </w:p>
  </w:footnote>
  <w:footnote w:id="1101">
    <w:p>
      <w:pPr>
        <w:pStyle w:val="Footnote"/>
        <w:rPr/>
      </w:pPr>
      <w:r>
        <w:rPr>
          <w:rStyle w:val="FootnoteCharacters"/>
        </w:rPr>
        <w:footnoteRef/>
      </w:r>
      <w:r>
        <w:rPr/>
        <w:t xml:space="preserve"> </w:t>
      </w:r>
      <w:r>
        <w:rPr/>
        <w:t xml:space="preserve">Срав. 1 Езд. </w:t>
      </w:r>
      <w:r>
        <w:rPr>
          <w:lang w:val="en-US"/>
        </w:rPr>
        <w:t>V</w:t>
      </w:r>
      <w:r>
        <w:rPr/>
        <w:t>, VI, 1 – 12.</w:t>
      </w:r>
    </w:p>
  </w:footnote>
  <w:footnote w:id="1102">
    <w:p>
      <w:pPr>
        <w:pStyle w:val="Footnote"/>
        <w:rPr/>
      </w:pPr>
      <w:r>
        <w:rPr>
          <w:rStyle w:val="FootnoteCharacters"/>
        </w:rPr>
        <w:footnoteRef/>
      </w:r>
      <w:r>
        <w:rPr/>
        <w:t xml:space="preserve"> </w:t>
      </w:r>
      <w:r>
        <w:rPr/>
        <w:t xml:space="preserve">Срав. 1 Езд. </w:t>
      </w:r>
      <w:r>
        <w:rPr>
          <w:lang w:val="en-US"/>
        </w:rPr>
        <w:t>V</w:t>
      </w:r>
      <w:r>
        <w:rPr/>
        <w:t>I, 13 – 22.</w:t>
      </w:r>
    </w:p>
  </w:footnote>
  <w:footnote w:id="1103">
    <w:p>
      <w:pPr>
        <w:pStyle w:val="Footnote"/>
        <w:rPr/>
      </w:pPr>
      <w:r>
        <w:rPr>
          <w:rStyle w:val="FootnoteCharacters"/>
        </w:rPr>
        <w:footnoteRef/>
      </w:r>
      <w:r>
        <w:rPr/>
        <w:t xml:space="preserve"> </w:t>
      </w:r>
      <w:r>
        <w:rPr/>
        <w:t xml:space="preserve">Сравн. Ездp. </w:t>
      </w:r>
      <w:r>
        <w:rPr>
          <w:lang w:val="en-US"/>
        </w:rPr>
        <w:t>X</w:t>
      </w:r>
      <w:r>
        <w:rPr/>
        <w:t xml:space="preserve">I, 7 – 44; Неем. </w:t>
      </w:r>
      <w:r>
        <w:rPr>
          <w:lang w:val="en-US"/>
        </w:rPr>
        <w:t>VIII, 1 – 12.</w:t>
      </w:r>
    </w:p>
  </w:footnote>
  <w:footnote w:id="1104">
    <w:p>
      <w:pPr>
        <w:pStyle w:val="Footnote"/>
        <w:rPr/>
      </w:pPr>
      <w:r>
        <w:rPr>
          <w:rStyle w:val="FootnoteCharacters"/>
        </w:rPr>
        <w:footnoteRef/>
      </w:r>
      <w:r>
        <w:rPr>
          <w:lang w:val="en-US"/>
        </w:rPr>
        <w:t xml:space="preserve"> </w:t>
      </w:r>
      <w:r>
        <w:rPr>
          <w:lang w:val="en-US"/>
        </w:rPr>
        <w:t>Epist. ad Africanum.</w:t>
      </w:r>
    </w:p>
  </w:footnote>
  <w:footnote w:id="1105">
    <w:p>
      <w:pPr>
        <w:pStyle w:val="Footnote"/>
        <w:rPr/>
      </w:pPr>
      <w:r>
        <w:rPr>
          <w:rStyle w:val="FootnoteCharacters"/>
        </w:rPr>
        <w:footnoteRef/>
      </w:r>
      <w:r>
        <w:rPr/>
        <w:t xml:space="preserve"> </w:t>
      </w:r>
      <w:r>
        <w:rPr/>
        <w:t xml:space="preserve">На сей переводъ встрѣчаются указанія у древнихъ отцовъ церкви, напримѣръ у св. Поликарпа и Климента Александрійскаго, а также въ Постановленіяхъ Апостольскихъ. </w:t>
      </w:r>
      <w:r>
        <w:rPr>
          <w:lang w:val="en-US"/>
        </w:rPr>
        <w:t>Polycarp. Epist. ad Philip. Clem. Alex. Strom., I, 1.</w:t>
      </w:r>
    </w:p>
  </w:footnote>
  <w:footnote w:id="1106">
    <w:p>
      <w:pPr>
        <w:pStyle w:val="Footnote"/>
        <w:rPr/>
      </w:pPr>
      <w:r>
        <w:rPr>
          <w:rStyle w:val="FootnoteCharacters"/>
        </w:rPr>
        <w:footnoteRef/>
      </w:r>
      <w:r>
        <w:rPr/>
        <w:t xml:space="preserve"> </w:t>
      </w:r>
      <w:r>
        <w:rPr/>
        <w:t>Нынѣ существующіе еврейскіе переводы книги Товитъ явились уже позднѣе Блаж. Iеронима, и особеннаго авторитета не имѣютъ. Одинъ переводъ изданъ Себастіаномъ Мюнстеромъ, а другой Павломъ Фагіемъ.</w:t>
      </w:r>
    </w:p>
  </w:footnote>
  <w:footnote w:id="1107">
    <w:p>
      <w:pPr>
        <w:pStyle w:val="Footnote"/>
        <w:rPr/>
      </w:pPr>
      <w:r>
        <w:rPr>
          <w:rStyle w:val="FootnoteCharacters"/>
        </w:rPr>
        <w:footnoteRef/>
      </w:r>
      <w:r>
        <w:rPr/>
        <w:t xml:space="preserve"> </w:t>
      </w:r>
      <w:r>
        <w:rPr>
          <w:lang w:val="en-US"/>
        </w:rPr>
        <w:t>X</w:t>
      </w:r>
      <w:r>
        <w:rPr/>
        <w:t>I</w:t>
      </w:r>
      <w:r>
        <w:rPr>
          <w:lang w:val="en-US"/>
        </w:rPr>
        <w:t>V</w:t>
      </w:r>
      <w:r>
        <w:rPr/>
        <w:t>, 14.</w:t>
      </w:r>
    </w:p>
  </w:footnote>
  <w:footnote w:id="1108">
    <w:p>
      <w:pPr>
        <w:pStyle w:val="Footnote"/>
        <w:rPr/>
      </w:pPr>
      <w:r>
        <w:rPr>
          <w:rStyle w:val="FootnoteCharacters"/>
        </w:rPr>
        <w:footnoteRef/>
      </w:r>
      <w:r>
        <w:rPr/>
        <w:t xml:space="preserve"> </w:t>
      </w:r>
      <w:r>
        <w:rPr/>
        <w:t xml:space="preserve">Тов. </w:t>
      </w:r>
      <w:r>
        <w:rPr>
          <w:lang w:val="en-US"/>
        </w:rPr>
        <w:t>X</w:t>
      </w:r>
      <w:r>
        <w:rPr/>
        <w:t>I</w:t>
      </w:r>
      <w:r>
        <w:rPr>
          <w:lang w:val="en-US"/>
        </w:rPr>
        <w:t>V</w:t>
      </w:r>
      <w:r>
        <w:rPr/>
        <w:t>, 15.</w:t>
      </w:r>
    </w:p>
  </w:footnote>
  <w:footnote w:id="1109">
    <w:p>
      <w:pPr>
        <w:pStyle w:val="Footnote"/>
        <w:rPr/>
      </w:pPr>
      <w:r>
        <w:rPr>
          <w:rStyle w:val="FootnoteCharacters"/>
        </w:rPr>
        <w:footnoteRef/>
      </w:r>
      <w:r>
        <w:rPr/>
        <w:t xml:space="preserve"> </w:t>
      </w:r>
      <w:r>
        <w:rPr/>
        <w:t xml:space="preserve">Быт. </w:t>
      </w:r>
      <w:r>
        <w:rPr>
          <w:lang w:val="en-US"/>
        </w:rPr>
        <w:t>XXV</w:t>
      </w:r>
      <w:r>
        <w:rPr/>
        <w:t xml:space="preserve">, 10; </w:t>
      </w:r>
      <w:r>
        <w:rPr>
          <w:lang w:val="en-US"/>
        </w:rPr>
        <w:t>XL</w:t>
      </w:r>
      <w:r>
        <w:rPr/>
        <w:t>I</w:t>
      </w:r>
      <w:r>
        <w:rPr>
          <w:lang w:val="en-US"/>
        </w:rPr>
        <w:t>X</w:t>
      </w:r>
      <w:r>
        <w:rPr/>
        <w:t>, 29.</w:t>
      </w:r>
    </w:p>
  </w:footnote>
  <w:footnote w:id="1110">
    <w:p>
      <w:pPr>
        <w:pStyle w:val="Footnote"/>
        <w:rPr/>
      </w:pPr>
      <w:r>
        <w:rPr>
          <w:rStyle w:val="FootnoteCharacters"/>
        </w:rPr>
        <w:footnoteRef/>
      </w:r>
      <w:r>
        <w:rPr/>
        <w:t xml:space="preserve"> </w:t>
      </w:r>
      <w:r>
        <w:rPr/>
        <w:t xml:space="preserve">Еккл. </w:t>
      </w:r>
      <w:r>
        <w:rPr>
          <w:lang w:val="en-US"/>
        </w:rPr>
        <w:t>X</w:t>
      </w:r>
      <w:r>
        <w:rPr/>
        <w:t>II, 13.</w:t>
      </w:r>
    </w:p>
  </w:footnote>
  <w:footnote w:id="1111">
    <w:p>
      <w:pPr>
        <w:pStyle w:val="Footnote"/>
        <w:rPr/>
      </w:pPr>
      <w:r>
        <w:rPr>
          <w:rStyle w:val="FootnoteCharacters"/>
        </w:rPr>
        <w:footnoteRef/>
      </w:r>
      <w:r>
        <w:rPr/>
        <w:t xml:space="preserve"> </w:t>
      </w:r>
      <w:r>
        <w:rPr/>
        <w:t xml:space="preserve">Сравн. Лев. </w:t>
      </w:r>
      <w:r>
        <w:rPr>
          <w:lang w:val="en-US"/>
        </w:rPr>
        <w:t>X</w:t>
      </w:r>
      <w:r>
        <w:rPr/>
        <w:t>I</w:t>
      </w:r>
      <w:r>
        <w:rPr>
          <w:lang w:val="en-US"/>
        </w:rPr>
        <w:t>X</w:t>
      </w:r>
      <w:r>
        <w:rPr/>
        <w:t xml:space="preserve">, 13; Второз. </w:t>
      </w:r>
      <w:r>
        <w:rPr>
          <w:lang w:val="en-US"/>
        </w:rPr>
        <w:t>XX</w:t>
      </w:r>
      <w:r>
        <w:rPr/>
        <w:t>I</w:t>
      </w:r>
      <w:r>
        <w:rPr>
          <w:lang w:val="en-US"/>
        </w:rPr>
        <w:t>V</w:t>
      </w:r>
      <w:r>
        <w:rPr/>
        <w:t>, 14.</w:t>
      </w:r>
    </w:p>
  </w:footnote>
  <w:footnote w:id="1112">
    <w:p>
      <w:pPr>
        <w:pStyle w:val="Footnote"/>
        <w:rPr/>
      </w:pPr>
      <w:r>
        <w:rPr>
          <w:rStyle w:val="FootnoteCharacters"/>
        </w:rPr>
        <w:footnoteRef/>
      </w:r>
      <w:r>
        <w:rPr/>
        <w:t xml:space="preserve"> </w:t>
      </w:r>
      <w:r>
        <w:rPr/>
        <w:t xml:space="preserve">Іеp. </w:t>
      </w:r>
      <w:r>
        <w:rPr>
          <w:lang w:val="en-US"/>
        </w:rPr>
        <w:t>XV</w:t>
      </w:r>
      <w:r>
        <w:rPr/>
        <w:t>I, 7.</w:t>
      </w:r>
    </w:p>
  </w:footnote>
  <w:footnote w:id="1113">
    <w:p>
      <w:pPr>
        <w:pStyle w:val="Footnote"/>
        <w:rPr/>
      </w:pPr>
      <w:r>
        <w:rPr>
          <w:rStyle w:val="FootnoteCharacters"/>
        </w:rPr>
        <w:footnoteRef/>
      </w:r>
      <w:r>
        <w:rPr/>
        <w:t xml:space="preserve"> </w:t>
      </w:r>
      <w:r>
        <w:rPr/>
        <w:t xml:space="preserve">Матѳ. </w:t>
      </w:r>
      <w:r>
        <w:rPr>
          <w:lang w:val="en-US"/>
        </w:rPr>
        <w:t>XV</w:t>
      </w:r>
      <w:r>
        <w:rPr/>
        <w:t xml:space="preserve">III, 10; Дѣян. </w:t>
      </w:r>
      <w:r>
        <w:rPr>
          <w:lang w:val="en-US"/>
        </w:rPr>
        <w:t>X</w:t>
      </w:r>
      <w:r>
        <w:rPr/>
        <w:t xml:space="preserve">II, 7 – 15; Сравн. Пс. </w:t>
      </w:r>
      <w:r>
        <w:rPr>
          <w:lang w:val="en-US"/>
        </w:rPr>
        <w:t>XXX</w:t>
      </w:r>
      <w:r>
        <w:rPr/>
        <w:t xml:space="preserve">III, 8; </w:t>
      </w:r>
      <w:r>
        <w:rPr>
          <w:lang w:val="en-US"/>
        </w:rPr>
        <w:t>XC</w:t>
      </w:r>
      <w:r>
        <w:rPr/>
        <w:t>, 11.</w:t>
      </w:r>
    </w:p>
  </w:footnote>
  <w:footnote w:id="1114">
    <w:p>
      <w:pPr>
        <w:pStyle w:val="Footnote"/>
        <w:rPr/>
      </w:pPr>
      <w:r>
        <w:rPr>
          <w:rStyle w:val="FootnoteCharacters"/>
        </w:rPr>
        <w:footnoteRef/>
      </w:r>
      <w:r>
        <w:rPr/>
        <w:t xml:space="preserve"> </w:t>
      </w:r>
      <w:r>
        <w:rPr/>
        <w:t>Выш. I, 9.</w:t>
      </w:r>
    </w:p>
  </w:footnote>
  <w:footnote w:id="1115">
    <w:p>
      <w:pPr>
        <w:pStyle w:val="Footnote"/>
        <w:rPr/>
      </w:pPr>
      <w:r>
        <w:rPr>
          <w:rStyle w:val="FootnoteCharacters"/>
        </w:rPr>
        <w:footnoteRef/>
      </w:r>
      <w:r>
        <w:rPr/>
        <w:t xml:space="preserve"> </w:t>
      </w:r>
      <w:r>
        <w:rPr/>
        <w:t>Прот. Богослов., Свящ. Истоp.</w:t>
      </w:r>
    </w:p>
  </w:footnote>
  <w:footnote w:id="1116">
    <w:p>
      <w:pPr>
        <w:pStyle w:val="Footnote"/>
        <w:rPr/>
      </w:pPr>
      <w:r>
        <w:rPr>
          <w:rStyle w:val="FootnoteCharacters"/>
        </w:rPr>
        <w:footnoteRef/>
      </w:r>
      <w:r>
        <w:rPr/>
        <w:t xml:space="preserve"> </w:t>
      </w:r>
      <w:r>
        <w:rPr>
          <w:lang w:val="en-US"/>
        </w:rPr>
        <w:t>V</w:t>
      </w:r>
      <w:r>
        <w:rPr/>
        <w:t>III, 3.</w:t>
      </w:r>
    </w:p>
  </w:footnote>
  <w:footnote w:id="1117">
    <w:p>
      <w:pPr>
        <w:pStyle w:val="Footnote"/>
        <w:rPr/>
      </w:pPr>
      <w:r>
        <w:rPr>
          <w:rStyle w:val="FootnoteCharacters"/>
        </w:rPr>
        <w:footnoteRef/>
      </w:r>
      <w:r>
        <w:rPr/>
        <w:t xml:space="preserve"> </w:t>
      </w:r>
      <w:r>
        <w:rPr>
          <w:lang w:val="en-US"/>
        </w:rPr>
        <w:t>V</w:t>
      </w:r>
      <w:r>
        <w:rPr/>
        <w:t>III, 7.</w:t>
      </w:r>
    </w:p>
  </w:footnote>
  <w:footnote w:id="1118">
    <w:p>
      <w:pPr>
        <w:pStyle w:val="Footnote"/>
        <w:rPr/>
      </w:pPr>
      <w:r>
        <w:rPr>
          <w:rStyle w:val="FootnoteCharacters"/>
        </w:rPr>
        <w:footnoteRef/>
      </w:r>
      <w:r>
        <w:rPr/>
        <w:t xml:space="preserve"> </w:t>
      </w:r>
      <w:r>
        <w:rPr/>
        <w:t xml:space="preserve">Чис. </w:t>
      </w:r>
      <w:r>
        <w:rPr>
          <w:lang w:val="en-US"/>
        </w:rPr>
        <w:t>XXV</w:t>
      </w:r>
      <w:r>
        <w:rPr/>
        <w:t xml:space="preserve">II, 8; </w:t>
      </w:r>
      <w:r>
        <w:rPr>
          <w:lang w:val="en-US"/>
        </w:rPr>
        <w:t>XXXV</w:t>
      </w:r>
      <w:r>
        <w:rPr/>
        <w:t>I, 8.</w:t>
      </w:r>
    </w:p>
  </w:footnote>
  <w:footnote w:id="1119">
    <w:p>
      <w:pPr>
        <w:pStyle w:val="Footnote"/>
        <w:rPr/>
      </w:pPr>
      <w:r>
        <w:rPr>
          <w:rStyle w:val="FootnoteCharacters"/>
        </w:rPr>
        <w:footnoteRef/>
      </w:r>
      <w:r>
        <w:rPr/>
        <w:t xml:space="preserve"> </w:t>
      </w:r>
      <w:r>
        <w:rPr/>
        <w:t xml:space="preserve">Второз. </w:t>
      </w:r>
      <w:r>
        <w:rPr>
          <w:lang w:val="en-US"/>
        </w:rPr>
        <w:t>XXV</w:t>
      </w:r>
      <w:r>
        <w:rPr/>
        <w:t>, 5 и слѣд.; Руѳ. I</w:t>
      </w:r>
      <w:r>
        <w:rPr>
          <w:lang w:val="en-US"/>
        </w:rPr>
        <w:t>V</w:t>
      </w:r>
      <w:r>
        <w:rPr/>
        <w:t>, 4.</w:t>
      </w:r>
    </w:p>
  </w:footnote>
  <w:footnote w:id="1120">
    <w:p>
      <w:pPr>
        <w:pStyle w:val="Footnote"/>
        <w:rPr/>
      </w:pPr>
      <w:r>
        <w:rPr>
          <w:rStyle w:val="FootnoteCharacters"/>
        </w:rPr>
        <w:footnoteRef/>
      </w:r>
      <w:r>
        <w:rPr/>
        <w:t xml:space="preserve"> </w:t>
      </w:r>
      <w:r>
        <w:rPr/>
        <w:t>2 Пет. II, 6; Iуд. 4; Апок. XX, 2.</w:t>
      </w:r>
    </w:p>
  </w:footnote>
  <w:footnote w:id="1121">
    <w:p>
      <w:pPr>
        <w:pStyle w:val="Footnote"/>
        <w:rPr/>
      </w:pPr>
      <w:r>
        <w:rPr>
          <w:rStyle w:val="FootnoteCharacters"/>
        </w:rPr>
        <w:footnoteRef/>
      </w:r>
      <w:r>
        <w:rPr/>
        <w:t xml:space="preserve"> </w:t>
      </w:r>
      <w:r>
        <w:rPr/>
        <w:t xml:space="preserve">Лук. </w:t>
      </w:r>
      <w:r>
        <w:rPr>
          <w:lang w:val="en-US"/>
        </w:rPr>
        <w:t>X</w:t>
      </w:r>
      <w:r>
        <w:rPr/>
        <w:t>I, 24.</w:t>
      </w:r>
    </w:p>
  </w:footnote>
  <w:footnote w:id="1122">
    <w:p>
      <w:pPr>
        <w:pStyle w:val="Footnote"/>
        <w:rPr/>
      </w:pPr>
      <w:r>
        <w:rPr>
          <w:rStyle w:val="FootnoteCharacters"/>
        </w:rPr>
        <w:footnoteRef/>
      </w:r>
      <w:r>
        <w:rPr/>
        <w:t xml:space="preserve"> </w:t>
      </w:r>
      <w:r>
        <w:rPr/>
        <w:t xml:space="preserve">Лук. </w:t>
      </w:r>
      <w:r>
        <w:rPr>
          <w:lang w:val="en-US"/>
        </w:rPr>
        <w:t>V</w:t>
      </w:r>
      <w:r>
        <w:rPr/>
        <w:t xml:space="preserve">III, 31; Маp. </w:t>
      </w:r>
      <w:r>
        <w:rPr>
          <w:lang w:val="en-US"/>
        </w:rPr>
        <w:t>V</w:t>
      </w:r>
      <w:r>
        <w:rPr/>
        <w:t>, 12.</w:t>
      </w:r>
    </w:p>
  </w:footnote>
  <w:footnote w:id="1123">
    <w:p>
      <w:pPr>
        <w:pStyle w:val="Footnote"/>
        <w:rPr/>
      </w:pPr>
      <w:r>
        <w:rPr>
          <w:rStyle w:val="FootnoteCharacters"/>
        </w:rPr>
        <w:footnoteRef/>
      </w:r>
      <w:r>
        <w:rPr/>
        <w:t xml:space="preserve"> </w:t>
      </w:r>
      <w:r>
        <w:rPr/>
        <w:t>Ст. 8.</w:t>
      </w:r>
    </w:p>
  </w:footnote>
  <w:footnote w:id="1124">
    <w:p>
      <w:pPr>
        <w:pStyle w:val="Footnote"/>
        <w:rPr/>
      </w:pPr>
      <w:r>
        <w:rPr>
          <w:rStyle w:val="FootnoteCharacters"/>
        </w:rPr>
        <w:footnoteRef/>
      </w:r>
      <w:r>
        <w:rPr/>
        <w:t xml:space="preserve"> </w:t>
      </w:r>
      <w:r>
        <w:rPr/>
        <w:t xml:space="preserve">Матѳ. </w:t>
      </w:r>
      <w:r>
        <w:rPr>
          <w:lang w:val="en-US"/>
        </w:rPr>
        <w:t>XV</w:t>
      </w:r>
      <w:r>
        <w:rPr/>
        <w:t xml:space="preserve">I, 25; Маp. </w:t>
      </w:r>
      <w:r>
        <w:rPr>
          <w:lang w:val="en-US"/>
        </w:rPr>
        <w:t>VIII, 35.</w:t>
      </w:r>
    </w:p>
  </w:footnote>
  <w:footnote w:id="1125">
    <w:p>
      <w:pPr>
        <w:pStyle w:val="Footnote"/>
        <w:rPr/>
      </w:pPr>
      <w:r>
        <w:rPr>
          <w:rStyle w:val="FootnoteCharacters"/>
        </w:rPr>
        <w:footnoteRef/>
      </w:r>
      <w:r>
        <w:rPr>
          <w:lang w:val="en-US"/>
        </w:rPr>
        <w:t xml:space="preserve"> </w:t>
      </w:r>
      <w:r>
        <w:rPr/>
        <w:t>Евp.</w:t>
      </w:r>
      <w:r>
        <w:rPr>
          <w:lang w:val="en-US"/>
        </w:rPr>
        <w:t xml:space="preserve"> I, 14.</w:t>
      </w:r>
    </w:p>
  </w:footnote>
  <w:footnote w:id="1126">
    <w:p>
      <w:pPr>
        <w:pStyle w:val="Footnote"/>
        <w:rPr/>
      </w:pPr>
      <w:r>
        <w:rPr>
          <w:rStyle w:val="FootnoteCharacters"/>
        </w:rPr>
        <w:footnoteRef/>
      </w:r>
      <w:r>
        <w:rPr>
          <w:lang w:val="en-US"/>
        </w:rPr>
        <w:t xml:space="preserve"> </w:t>
      </w:r>
      <w:r>
        <w:rPr/>
        <w:t>Киръ</w:t>
      </w:r>
      <w:r>
        <w:rPr>
          <w:lang w:val="en-US"/>
        </w:rPr>
        <w:t xml:space="preserve">, </w:t>
      </w:r>
      <w:r>
        <w:rPr/>
        <w:t>Дарій</w:t>
      </w:r>
      <w:r>
        <w:rPr>
          <w:lang w:val="en-US"/>
        </w:rPr>
        <w:t xml:space="preserve"> </w:t>
      </w:r>
      <w:r>
        <w:rPr/>
        <w:t>Гистаспъ</w:t>
      </w:r>
      <w:r>
        <w:rPr>
          <w:lang w:val="en-US"/>
        </w:rPr>
        <w:t xml:space="preserve">, </w:t>
      </w:r>
      <w:r>
        <w:rPr/>
        <w:t>Артаксерксъ</w:t>
      </w:r>
      <w:r>
        <w:rPr>
          <w:lang w:val="en-US"/>
        </w:rPr>
        <w:t xml:space="preserve"> </w:t>
      </w:r>
      <w:r>
        <w:rPr/>
        <w:t>Лонгиманъ</w:t>
      </w:r>
      <w:r>
        <w:rPr>
          <w:lang w:val="en-US"/>
        </w:rPr>
        <w:t>.</w:t>
      </w:r>
    </w:p>
  </w:footnote>
  <w:footnote w:id="1127">
    <w:p>
      <w:pPr>
        <w:pStyle w:val="Footnote"/>
        <w:rPr/>
      </w:pPr>
      <w:r>
        <w:rPr>
          <w:rStyle w:val="FootnoteCharacters"/>
        </w:rPr>
        <w:footnoteRef/>
      </w:r>
      <w:r>
        <w:rPr/>
        <w:t xml:space="preserve"> </w:t>
      </w:r>
      <w:r>
        <w:rPr/>
        <w:t>Александръ Македонскій и друг.</w:t>
      </w:r>
    </w:p>
  </w:footnote>
  <w:footnote w:id="1128">
    <w:p>
      <w:pPr>
        <w:pStyle w:val="Footnote"/>
        <w:rPr/>
      </w:pPr>
      <w:r>
        <w:rPr>
          <w:rStyle w:val="FootnoteCharacters"/>
        </w:rPr>
        <w:footnoteRef/>
      </w:r>
      <w:r>
        <w:rPr/>
        <w:t xml:space="preserve"> </w:t>
      </w:r>
      <w:r>
        <w:rPr/>
        <w:t xml:space="preserve">Евp. </w:t>
      </w:r>
      <w:r>
        <w:rPr>
          <w:lang w:val="en-US"/>
        </w:rPr>
        <w:t>X</w:t>
      </w:r>
      <w:r>
        <w:rPr/>
        <w:t>II, 22.</w:t>
      </w:r>
    </w:p>
  </w:footnote>
  <w:footnote w:id="1129">
    <w:p>
      <w:pPr>
        <w:pStyle w:val="Footnote"/>
        <w:rPr/>
      </w:pPr>
      <w:r>
        <w:rPr>
          <w:rStyle w:val="FootnoteCharacters"/>
        </w:rPr>
        <w:footnoteRef/>
      </w:r>
      <w:r>
        <w:rPr/>
        <w:t xml:space="preserve"> </w:t>
      </w:r>
      <w:r>
        <w:rPr/>
        <w:t xml:space="preserve">Апок. </w:t>
      </w:r>
      <w:r>
        <w:rPr>
          <w:lang w:val="en-US"/>
        </w:rPr>
        <w:t>XX</w:t>
      </w:r>
      <w:r>
        <w:rPr/>
        <w:t>I, 18 – 27.</w:t>
      </w:r>
    </w:p>
  </w:footnote>
  <w:footnote w:id="1130">
    <w:p>
      <w:pPr>
        <w:pStyle w:val="Footnote"/>
        <w:rPr/>
      </w:pPr>
      <w:r>
        <w:rPr>
          <w:rStyle w:val="FootnoteCharacters"/>
        </w:rPr>
        <w:footnoteRef/>
      </w:r>
      <w:r>
        <w:rPr/>
        <w:t xml:space="preserve"> </w:t>
      </w:r>
      <w:r>
        <w:rPr/>
        <w:t>1 Коp. III, 12. 13.</w:t>
      </w:r>
    </w:p>
  </w:footnote>
  <w:footnote w:id="1131">
    <w:p>
      <w:pPr>
        <w:pStyle w:val="Footnote"/>
        <w:rPr/>
      </w:pPr>
      <w:r>
        <w:rPr>
          <w:rStyle w:val="FootnoteCharacters"/>
        </w:rPr>
        <w:footnoteRef/>
      </w:r>
      <w:r>
        <w:rPr/>
        <w:t xml:space="preserve"> </w:t>
      </w:r>
      <w:r>
        <w:rPr/>
        <w:t xml:space="preserve">Матѳ. </w:t>
      </w:r>
      <w:r>
        <w:rPr>
          <w:lang w:val="en-US"/>
        </w:rPr>
        <w:t>XXV</w:t>
      </w:r>
      <w:r>
        <w:rPr/>
        <w:t>, 34 – 36.</w:t>
      </w:r>
    </w:p>
  </w:footnote>
  <w:footnote w:id="1132">
    <w:p>
      <w:pPr>
        <w:pStyle w:val="Footnote"/>
        <w:rPr/>
      </w:pPr>
      <w:r>
        <w:rPr>
          <w:rStyle w:val="FootnoteCharacters"/>
        </w:rPr>
        <w:footnoteRef/>
      </w:r>
      <w:r>
        <w:rPr/>
        <w:t xml:space="preserve"> </w:t>
      </w:r>
      <w:r>
        <w:rPr/>
        <w:t>Ст. 4.</w:t>
      </w:r>
    </w:p>
  </w:footnote>
  <w:footnote w:id="1133">
    <w:p>
      <w:pPr>
        <w:pStyle w:val="Footnote"/>
        <w:rPr/>
      </w:pPr>
      <w:r>
        <w:rPr>
          <w:rStyle w:val="FootnoteCharacters"/>
        </w:rPr>
        <w:footnoteRef/>
      </w:r>
      <w:r>
        <w:rPr/>
        <w:t xml:space="preserve"> </w:t>
      </w:r>
      <w:r>
        <w:rPr/>
        <w:t>Ст. 7.</w:t>
      </w:r>
    </w:p>
  </w:footnote>
  <w:footnote w:id="1134">
    <w:p>
      <w:pPr>
        <w:pStyle w:val="Footnote"/>
        <w:rPr/>
      </w:pPr>
      <w:r>
        <w:rPr>
          <w:rStyle w:val="FootnoteCharacters"/>
        </w:rPr>
        <w:footnoteRef/>
      </w:r>
      <w:r>
        <w:rPr/>
        <w:t xml:space="preserve"> </w:t>
      </w:r>
      <w:r>
        <w:rPr/>
        <w:t>См. предъид. глав.</w:t>
      </w:r>
    </w:p>
  </w:footnote>
  <w:footnote w:id="1135">
    <w:p>
      <w:pPr>
        <w:pStyle w:val="Footnote"/>
        <w:rPr/>
      </w:pPr>
      <w:r>
        <w:rPr>
          <w:rStyle w:val="FootnoteCharacters"/>
        </w:rPr>
        <w:footnoteRef/>
      </w:r>
      <w:r>
        <w:rPr/>
        <w:t xml:space="preserve"> </w:t>
      </w:r>
      <w:r>
        <w:rPr/>
        <w:t>Впрочемъ нѣкоторые Іудеи смотрѣли на книгу Товитъ, какъ на благочестивый и назидательный вымыселъ, написанный съ цѣлію утѣшить и ободрить плѣнныхъ Израильтянъ, и дать имъ надежду на лучшія времена (Библ. Біограф. Слов., Яцкев. и Благ., т. III, стp. 151, 1849 г.</w:t>
      </w:r>
    </w:p>
  </w:footnote>
  <w:footnote w:id="1136">
    <w:p>
      <w:pPr>
        <w:pStyle w:val="Footnote"/>
        <w:rPr/>
      </w:pPr>
      <w:r>
        <w:rPr>
          <w:rStyle w:val="FootnoteCharacters"/>
        </w:rPr>
        <w:footnoteRef/>
      </w:r>
      <w:r>
        <w:rPr/>
        <w:t xml:space="preserve"> </w:t>
      </w:r>
      <w:r>
        <w:rPr/>
        <w:t>Римл. III, 2.</w:t>
      </w:r>
    </w:p>
  </w:footnote>
  <w:footnote w:id="1137">
    <w:p>
      <w:pPr>
        <w:pStyle w:val="Footnote"/>
        <w:rPr/>
      </w:pPr>
      <w:r>
        <w:rPr>
          <w:rStyle w:val="FootnoteCharacters"/>
        </w:rPr>
        <w:footnoteRef/>
      </w:r>
      <w:r>
        <w:rPr/>
        <w:t xml:space="preserve"> </w:t>
      </w:r>
      <w:r>
        <w:rPr/>
        <w:t>Однакоже церковь католическая книгу Товитъ считаетъ каноническою и божественною.</w:t>
      </w:r>
    </w:p>
  </w:footnote>
  <w:footnote w:id="1138">
    <w:p>
      <w:pPr>
        <w:pStyle w:val="Footnote"/>
        <w:rPr/>
      </w:pPr>
      <w:r>
        <w:rPr>
          <w:rStyle w:val="FootnoteCharacters"/>
        </w:rPr>
        <w:footnoteRef/>
      </w:r>
      <w:r>
        <w:rPr/>
        <w:t xml:space="preserve"> </w:t>
      </w:r>
      <w:r>
        <w:rPr/>
        <w:t>Хотя Ниневитяне первоначально отдалили отъ себя гнѣвъ Божій, возвѣщенный имъ пророкомъ Іоною (Іон. III, 4 – 10); но впослѣдствіи они снова привлекли сей гнѣвъ своимъ развращеніемъ; такъ что не мимо прошло надъ ними пророческое слово. Въ латинской Библіи имени пророка Іоны не поставлено; тамъ Товитъ просто ссылается на общее пророческое слово о предстоявшей погибели Ниневіи. Пророки Наумъ (III, 7) и Софонія (II, 13 – 15) вѣсьма ясно предсказали паденіе и разореніе Ниневіи.</w:t>
      </w:r>
    </w:p>
  </w:footnote>
  <w:footnote w:id="1139">
    <w:p>
      <w:pPr>
        <w:pStyle w:val="Footnote"/>
        <w:rPr/>
      </w:pPr>
      <w:r>
        <w:rPr>
          <w:rStyle w:val="FootnoteCharacters"/>
        </w:rPr>
        <w:footnoteRef/>
      </w:r>
      <w:r>
        <w:rPr/>
        <w:t xml:space="preserve"> </w:t>
      </w:r>
      <w:r>
        <w:rPr/>
        <w:t>Ст. 5.</w:t>
      </w:r>
    </w:p>
  </w:footnote>
  <w:footnote w:id="1140">
    <w:p>
      <w:pPr>
        <w:pStyle w:val="Footnote"/>
        <w:rPr/>
      </w:pPr>
      <w:r>
        <w:rPr>
          <w:rStyle w:val="FootnoteCharacters"/>
        </w:rPr>
        <w:footnoteRef/>
      </w:r>
      <w:r>
        <w:rPr/>
        <w:t xml:space="preserve"> </w:t>
      </w:r>
      <w:r>
        <w:rPr/>
        <w:t>Ст. 8.</w:t>
      </w:r>
    </w:p>
  </w:footnote>
  <w:footnote w:id="1141">
    <w:p>
      <w:pPr>
        <w:pStyle w:val="Footnote"/>
        <w:rPr/>
      </w:pPr>
      <w:r>
        <w:rPr>
          <w:rStyle w:val="FootnoteCharacters"/>
        </w:rPr>
        <w:footnoteRef/>
      </w:r>
      <w:r>
        <w:rPr>
          <w:lang w:val="en-US"/>
        </w:rPr>
        <w:t xml:space="preserve"> </w:t>
      </w:r>
      <w:r>
        <w:rPr/>
        <w:t>Выш</w:t>
      </w:r>
      <w:r>
        <w:rPr>
          <w:lang w:val="en-US"/>
        </w:rPr>
        <w:t>. I, 22.</w:t>
      </w:r>
    </w:p>
  </w:footnote>
  <w:footnote w:id="1142">
    <w:p>
      <w:pPr>
        <w:pStyle w:val="Footnote"/>
        <w:rPr/>
      </w:pPr>
      <w:r>
        <w:rPr>
          <w:rStyle w:val="FootnoteCharacters"/>
        </w:rPr>
        <w:footnoteRef/>
      </w:r>
      <w:r>
        <w:rPr>
          <w:lang w:val="en-US"/>
        </w:rPr>
        <w:t xml:space="preserve"> </w:t>
      </w:r>
      <w:r>
        <w:rPr/>
        <w:t>См</w:t>
      </w:r>
      <w:r>
        <w:rPr>
          <w:lang w:val="en-US"/>
        </w:rPr>
        <w:t xml:space="preserve">. </w:t>
      </w:r>
      <w:r>
        <w:rPr/>
        <w:t>гл</w:t>
      </w:r>
      <w:r>
        <w:rPr>
          <w:lang w:val="en-US"/>
        </w:rPr>
        <w:t>. I.</w:t>
      </w:r>
    </w:p>
  </w:footnote>
  <w:footnote w:id="1143">
    <w:p>
      <w:pPr>
        <w:pStyle w:val="Footnote"/>
        <w:rPr/>
      </w:pPr>
      <w:r>
        <w:rPr>
          <w:rStyle w:val="FootnoteCharacters"/>
        </w:rPr>
        <w:footnoteRef/>
      </w:r>
      <w:r>
        <w:rPr/>
        <w:t xml:space="preserve"> </w:t>
      </w:r>
      <w:r>
        <w:rPr/>
        <w:t>Іудиѳь I</w:t>
      </w:r>
      <w:r>
        <w:rPr>
          <w:lang w:val="en-US"/>
        </w:rPr>
        <w:t>V</w:t>
      </w:r>
      <w:r>
        <w:rPr/>
        <w:t xml:space="preserve">, 3; </w:t>
      </w:r>
      <w:r>
        <w:rPr>
          <w:lang w:val="en-US"/>
        </w:rPr>
        <w:t>V</w:t>
      </w:r>
      <w:r>
        <w:rPr/>
        <w:t>, 18. 19.</w:t>
      </w:r>
    </w:p>
  </w:footnote>
  <w:footnote w:id="1144">
    <w:p>
      <w:pPr>
        <w:pStyle w:val="Footnote"/>
        <w:rPr/>
      </w:pPr>
      <w:r>
        <w:rPr>
          <w:rStyle w:val="FootnoteCharacters"/>
        </w:rPr>
        <w:footnoteRef/>
      </w:r>
      <w:r>
        <w:rPr/>
        <w:t xml:space="preserve"> </w:t>
      </w:r>
      <w:r>
        <w:rPr/>
        <w:t xml:space="preserve">2 Паp. </w:t>
      </w:r>
      <w:r>
        <w:rPr>
          <w:lang w:val="en-US"/>
        </w:rPr>
        <w:t>XXX</w:t>
      </w:r>
      <w:r>
        <w:rPr/>
        <w:t>III, 11.</w:t>
      </w:r>
    </w:p>
  </w:footnote>
  <w:footnote w:id="1145">
    <w:p>
      <w:pPr>
        <w:pStyle w:val="Footnote"/>
        <w:rPr/>
      </w:pPr>
      <w:r>
        <w:rPr>
          <w:rStyle w:val="FootnoteCharacters"/>
        </w:rPr>
        <w:footnoteRef/>
      </w:r>
      <w:r>
        <w:rPr/>
        <w:t xml:space="preserve"> </w:t>
      </w:r>
      <w:r>
        <w:rPr/>
        <w:t xml:space="preserve">См. относ. сюда объясн. гл. I; такъ же – </w:t>
      </w:r>
      <w:r>
        <w:rPr>
          <w:lang w:val="en-US"/>
        </w:rPr>
        <w:t>V</w:t>
      </w:r>
      <w:r>
        <w:rPr/>
        <w:t xml:space="preserve">, 3. 4. 18. 19; </w:t>
      </w:r>
      <w:r>
        <w:rPr>
          <w:lang w:val="en-US"/>
        </w:rPr>
        <w:t>XV</w:t>
      </w:r>
      <w:r>
        <w:rPr/>
        <w:t>I, 25.</w:t>
      </w:r>
    </w:p>
  </w:footnote>
  <w:footnote w:id="1146">
    <w:p>
      <w:pPr>
        <w:pStyle w:val="Footnote"/>
        <w:rPr/>
      </w:pPr>
      <w:r>
        <w:rPr>
          <w:rStyle w:val="FootnoteCharacters"/>
        </w:rPr>
        <w:footnoteRef/>
      </w:r>
      <w:r>
        <w:rPr/>
        <w:t xml:space="preserve"> </w:t>
      </w:r>
      <w:r>
        <w:rPr/>
        <w:t xml:space="preserve">См. 4 Цаp. </w:t>
      </w:r>
      <w:r>
        <w:rPr>
          <w:lang w:val="en-US"/>
        </w:rPr>
        <w:t>X</w:t>
      </w:r>
      <w:r>
        <w:rPr/>
        <w:t>I</w:t>
      </w:r>
      <w:r>
        <w:rPr>
          <w:lang w:val="en-US"/>
        </w:rPr>
        <w:t>V</w:t>
      </w:r>
      <w:r>
        <w:rPr/>
        <w:t xml:space="preserve">, 17 – 19; срав. </w:t>
      </w:r>
      <w:r>
        <w:rPr>
          <w:lang w:val="en-US"/>
        </w:rPr>
        <w:t>XV</w:t>
      </w:r>
      <w:r>
        <w:rPr/>
        <w:t>, 1. 2.</w:t>
      </w:r>
    </w:p>
  </w:footnote>
  <w:footnote w:id="1147">
    <w:p>
      <w:pPr>
        <w:pStyle w:val="Footnote"/>
        <w:rPr/>
      </w:pPr>
      <w:r>
        <w:rPr>
          <w:rStyle w:val="FootnoteCharacters"/>
        </w:rPr>
        <w:footnoteRef/>
      </w:r>
      <w:r>
        <w:rPr/>
        <w:t xml:space="preserve"> </w:t>
      </w:r>
      <w:r>
        <w:rPr/>
        <w:t>I</w:t>
      </w:r>
      <w:r>
        <w:rPr>
          <w:lang w:val="en-US"/>
        </w:rPr>
        <w:t>V</w:t>
      </w:r>
      <w:r>
        <w:rPr/>
        <w:t>, 6 – 9.</w:t>
      </w:r>
    </w:p>
  </w:footnote>
  <w:footnote w:id="1148">
    <w:p>
      <w:pPr>
        <w:pStyle w:val="Footnote"/>
        <w:rPr/>
      </w:pPr>
      <w:r>
        <w:rPr>
          <w:rStyle w:val="FootnoteCharacters"/>
        </w:rPr>
        <w:footnoteRef/>
      </w:r>
      <w:r>
        <w:rPr/>
        <w:t xml:space="preserve"> </w:t>
      </w:r>
      <w:r>
        <w:rPr>
          <w:lang w:val="en-US"/>
        </w:rPr>
        <w:t>XV</w:t>
      </w:r>
      <w:r>
        <w:rPr/>
        <w:t>I, 22 – 25.</w:t>
      </w:r>
    </w:p>
  </w:footnote>
  <w:footnote w:id="1149">
    <w:p>
      <w:pPr>
        <w:pStyle w:val="Footnote"/>
        <w:rPr/>
      </w:pPr>
      <w:r>
        <w:rPr>
          <w:rStyle w:val="FootnoteCharacters"/>
        </w:rPr>
        <w:footnoteRef/>
      </w:r>
      <w:r>
        <w:rPr/>
        <w:t xml:space="preserve"> </w:t>
      </w:r>
      <w:r>
        <w:rPr/>
        <w:t>Гл. I</w:t>
      </w:r>
      <w:r>
        <w:rPr>
          <w:lang w:val="en-US"/>
        </w:rPr>
        <w:t>V</w:t>
      </w:r>
      <w:r>
        <w:rPr/>
        <w:t xml:space="preserve"> – </w:t>
      </w:r>
      <w:r>
        <w:rPr>
          <w:lang w:val="en-US"/>
        </w:rPr>
        <w:t>V</w:t>
      </w:r>
      <w:r>
        <w:rPr/>
        <w:t>II.</w:t>
      </w:r>
    </w:p>
  </w:footnote>
  <w:footnote w:id="1150">
    <w:p>
      <w:pPr>
        <w:pStyle w:val="Footnote"/>
        <w:rPr/>
      </w:pPr>
      <w:r>
        <w:rPr>
          <w:rStyle w:val="FootnoteCharacters"/>
        </w:rPr>
        <w:footnoteRef/>
      </w:r>
      <w:r>
        <w:rPr/>
        <w:t xml:space="preserve"> </w:t>
      </w:r>
      <w:r>
        <w:rPr/>
        <w:t xml:space="preserve">Іудиѳь </w:t>
      </w:r>
      <w:r>
        <w:rPr>
          <w:lang w:val="en-US"/>
        </w:rPr>
        <w:t>V</w:t>
      </w:r>
      <w:r>
        <w:rPr/>
        <w:t xml:space="preserve">II, 3; </w:t>
      </w:r>
      <w:r>
        <w:rPr>
          <w:lang w:val="en-US"/>
        </w:rPr>
        <w:t>V</w:t>
      </w:r>
      <w:r>
        <w:rPr/>
        <w:t>III, 3.</w:t>
      </w:r>
    </w:p>
  </w:footnote>
  <w:footnote w:id="1151">
    <w:p>
      <w:pPr>
        <w:pStyle w:val="Footnote"/>
        <w:rPr/>
      </w:pPr>
      <w:r>
        <w:rPr>
          <w:rStyle w:val="FootnoteCharacters"/>
        </w:rPr>
        <w:footnoteRef/>
      </w:r>
      <w:r>
        <w:rPr/>
        <w:t xml:space="preserve"> </w:t>
      </w:r>
      <w:r>
        <w:rPr/>
        <w:t xml:space="preserve">Гл. </w:t>
      </w:r>
      <w:r>
        <w:rPr>
          <w:lang w:val="en-US"/>
        </w:rPr>
        <w:t>V</w:t>
      </w:r>
      <w:r>
        <w:rPr/>
        <w:t xml:space="preserve">III – </w:t>
      </w:r>
      <w:r>
        <w:rPr>
          <w:lang w:val="en-US"/>
        </w:rPr>
        <w:t>XV</w:t>
      </w:r>
      <w:r>
        <w:rPr/>
        <w:t>I.</w:t>
      </w:r>
    </w:p>
  </w:footnote>
  <w:footnote w:id="1152">
    <w:p>
      <w:pPr>
        <w:pStyle w:val="Footnote"/>
        <w:rPr/>
      </w:pPr>
      <w:r>
        <w:rPr>
          <w:rStyle w:val="FootnoteCharacters"/>
        </w:rPr>
        <w:footnoteRef/>
      </w:r>
      <w:r>
        <w:rPr/>
        <w:t xml:space="preserve"> </w:t>
      </w:r>
      <w:r>
        <w:rPr/>
        <w:t xml:space="preserve">4 Цаp. </w:t>
      </w:r>
      <w:r>
        <w:rPr>
          <w:lang w:val="en-US"/>
        </w:rPr>
        <w:t>X</w:t>
      </w:r>
      <w:r>
        <w:rPr/>
        <w:t>I</w:t>
      </w:r>
      <w:r>
        <w:rPr>
          <w:lang w:val="en-US"/>
        </w:rPr>
        <w:t>X</w:t>
      </w:r>
      <w:r>
        <w:rPr/>
        <w:t>, 37.</w:t>
      </w:r>
    </w:p>
  </w:footnote>
  <w:footnote w:id="1153">
    <w:p>
      <w:pPr>
        <w:pStyle w:val="Footnote"/>
        <w:rPr/>
      </w:pPr>
      <w:r>
        <w:rPr>
          <w:rStyle w:val="FootnoteCharacters"/>
        </w:rPr>
        <w:footnoteRef/>
      </w:r>
      <w:r>
        <w:rPr/>
        <w:t xml:space="preserve"> </w:t>
      </w:r>
      <w:r>
        <w:rPr/>
        <w:t>См. ниж. ст. 2 – 4.</w:t>
      </w:r>
    </w:p>
  </w:footnote>
  <w:footnote w:id="1154">
    <w:p>
      <w:pPr>
        <w:pStyle w:val="Footnote"/>
        <w:rPr/>
      </w:pPr>
      <w:r>
        <w:rPr>
          <w:rStyle w:val="FootnoteCharacters"/>
        </w:rPr>
        <w:footnoteRef/>
      </w:r>
      <w:r>
        <w:rPr>
          <w:lang w:val="en-US"/>
        </w:rPr>
        <w:t xml:space="preserve"> </w:t>
      </w:r>
      <w:r>
        <w:rPr>
          <w:lang w:val="en-US"/>
        </w:rPr>
        <w:t>Bib. All., t. III, p. 225, ed. 1868.</w:t>
      </w:r>
    </w:p>
  </w:footnote>
  <w:footnote w:id="1155">
    <w:p>
      <w:pPr>
        <w:pStyle w:val="Footnote"/>
        <w:rPr/>
      </w:pPr>
      <w:r>
        <w:rPr>
          <w:rStyle w:val="FootnoteCharacters"/>
        </w:rPr>
        <w:footnoteRef/>
      </w:r>
      <w:r>
        <w:rPr>
          <w:lang w:val="en-US"/>
        </w:rPr>
        <w:t xml:space="preserve"> </w:t>
      </w:r>
      <w:r>
        <w:rPr/>
        <w:t>Тов</w:t>
      </w:r>
      <w:r>
        <w:rPr>
          <w:lang w:val="en-US"/>
        </w:rPr>
        <w:t>. III, 7.</w:t>
      </w:r>
    </w:p>
  </w:footnote>
  <w:footnote w:id="1156">
    <w:p>
      <w:pPr>
        <w:pStyle w:val="Footnote"/>
        <w:rPr/>
      </w:pPr>
      <w:r>
        <w:rPr>
          <w:rStyle w:val="FootnoteCharacters"/>
        </w:rPr>
        <w:footnoteRef/>
      </w:r>
      <w:r>
        <w:rPr>
          <w:lang w:val="en-US"/>
        </w:rPr>
        <w:t xml:space="preserve"> </w:t>
      </w:r>
      <w:r>
        <w:rPr>
          <w:lang w:val="en-US"/>
        </w:rPr>
        <w:t>Bib. de Vence, t. VIII, 1827. p. 511.</w:t>
      </w:r>
    </w:p>
  </w:footnote>
  <w:footnote w:id="1157">
    <w:p>
      <w:pPr>
        <w:pStyle w:val="Footnote"/>
        <w:rPr/>
      </w:pPr>
      <w:r>
        <w:rPr>
          <w:rStyle w:val="FootnoteCharacters"/>
        </w:rPr>
        <w:footnoteRef/>
      </w:r>
      <w:r>
        <w:rPr/>
        <w:t xml:space="preserve"> </w:t>
      </w:r>
      <w:r>
        <w:rPr/>
        <w:t xml:space="preserve">2 Паp. </w:t>
      </w:r>
      <w:r>
        <w:rPr>
          <w:lang w:val="en-US"/>
        </w:rPr>
        <w:t>XXXIII</w:t>
      </w:r>
      <w:r>
        <w:rPr/>
        <w:t>, 11 – 16.</w:t>
      </w:r>
    </w:p>
  </w:footnote>
  <w:footnote w:id="1158">
    <w:p>
      <w:pPr>
        <w:pStyle w:val="Footnote"/>
        <w:rPr/>
      </w:pPr>
      <w:r>
        <w:rPr>
          <w:rStyle w:val="FootnoteCharacters"/>
        </w:rPr>
        <w:footnoteRef/>
      </w:r>
      <w:r>
        <w:rPr/>
        <w:t xml:space="preserve"> </w:t>
      </w:r>
      <w:r>
        <w:rPr/>
        <w:t xml:space="preserve">4 Цаp. </w:t>
      </w:r>
      <w:r>
        <w:rPr>
          <w:lang w:val="en-US"/>
        </w:rPr>
        <w:t>XV</w:t>
      </w:r>
      <w:r>
        <w:rPr/>
        <w:t>II, 6 – 41.</w:t>
      </w:r>
    </w:p>
  </w:footnote>
  <w:footnote w:id="1159">
    <w:p>
      <w:pPr>
        <w:pStyle w:val="Footnote"/>
        <w:rPr/>
      </w:pPr>
      <w:r>
        <w:rPr>
          <w:rStyle w:val="FootnoteCharacters"/>
        </w:rPr>
        <w:footnoteRef/>
      </w:r>
      <w:r>
        <w:rPr/>
        <w:t xml:space="preserve"> </w:t>
      </w:r>
      <w:r>
        <w:rPr/>
        <w:t xml:space="preserve">Срав. Иса. </w:t>
      </w:r>
      <w:r>
        <w:rPr>
          <w:lang w:val="en-US"/>
        </w:rPr>
        <w:t>XX</w:t>
      </w:r>
      <w:r>
        <w:rPr/>
        <w:t>II, 20.</w:t>
      </w:r>
    </w:p>
  </w:footnote>
  <w:footnote w:id="1160">
    <w:p>
      <w:pPr>
        <w:pStyle w:val="Footnote"/>
        <w:rPr/>
      </w:pPr>
      <w:r>
        <w:rPr>
          <w:rStyle w:val="FootnoteCharacters"/>
        </w:rPr>
        <w:footnoteRef/>
      </w:r>
      <w:r>
        <w:rPr/>
        <w:t xml:space="preserve"> </w:t>
      </w:r>
      <w:r>
        <w:rPr/>
        <w:t xml:space="preserve">См. ниж. </w:t>
      </w:r>
      <w:r>
        <w:rPr>
          <w:lang w:val="en-US"/>
        </w:rPr>
        <w:t>VII, 3; VIII, 3.</w:t>
      </w:r>
    </w:p>
  </w:footnote>
  <w:footnote w:id="1161">
    <w:p>
      <w:pPr>
        <w:pStyle w:val="Footnote"/>
        <w:rPr/>
      </w:pPr>
      <w:r>
        <w:rPr>
          <w:rStyle w:val="FootnoteCharacters"/>
        </w:rPr>
        <w:footnoteRef/>
      </w:r>
      <w:r>
        <w:rPr>
          <w:lang w:val="en-US"/>
        </w:rPr>
        <w:t xml:space="preserve"> </w:t>
      </w:r>
      <w:r>
        <w:rPr>
          <w:lang w:val="en-US"/>
        </w:rPr>
        <w:t>I, 13.</w:t>
      </w:r>
    </w:p>
  </w:footnote>
  <w:footnote w:id="1162">
    <w:p>
      <w:pPr>
        <w:pStyle w:val="Footnote"/>
        <w:rPr/>
      </w:pPr>
      <w:r>
        <w:rPr>
          <w:rStyle w:val="FootnoteCharacters"/>
        </w:rPr>
        <w:footnoteRef/>
      </w:r>
      <w:r>
        <w:rPr/>
        <w:t xml:space="preserve"> </w:t>
      </w:r>
      <w:r>
        <w:rPr/>
        <w:t xml:space="preserve">Быт. </w:t>
      </w:r>
      <w:r>
        <w:rPr>
          <w:lang w:val="en-US"/>
        </w:rPr>
        <w:t>X</w:t>
      </w:r>
      <w:r>
        <w:rPr/>
        <w:t>I, 28.</w:t>
      </w:r>
    </w:p>
  </w:footnote>
  <w:footnote w:id="1163">
    <w:p>
      <w:pPr>
        <w:pStyle w:val="Footnote"/>
        <w:rPr/>
      </w:pPr>
      <w:r>
        <w:rPr>
          <w:rStyle w:val="FootnoteCharacters"/>
        </w:rPr>
        <w:footnoteRef/>
      </w:r>
      <w:r>
        <w:rPr/>
        <w:t xml:space="preserve"> </w:t>
      </w:r>
      <w:r>
        <w:rPr/>
        <w:t xml:space="preserve">См. ниж. </w:t>
      </w:r>
      <w:r>
        <w:rPr>
          <w:lang w:val="en-US"/>
        </w:rPr>
        <w:t>V</w:t>
      </w:r>
      <w:r>
        <w:rPr/>
        <w:t>II, 31.</w:t>
      </w:r>
    </w:p>
  </w:footnote>
  <w:footnote w:id="1164">
    <w:p>
      <w:pPr>
        <w:pStyle w:val="Footnote"/>
        <w:rPr/>
      </w:pPr>
      <w:r>
        <w:rPr>
          <w:rStyle w:val="FootnoteCharacters"/>
        </w:rPr>
        <w:footnoteRef/>
      </w:r>
      <w:r>
        <w:rPr/>
        <w:t xml:space="preserve"> </w:t>
      </w:r>
      <w:r>
        <w:rPr/>
        <w:t xml:space="preserve">Быт. </w:t>
      </w:r>
      <w:r>
        <w:rPr>
          <w:lang w:val="en-US"/>
        </w:rPr>
        <w:t>XXX</w:t>
      </w:r>
      <w:r>
        <w:rPr/>
        <w:t>I</w:t>
      </w:r>
      <w:r>
        <w:rPr>
          <w:lang w:val="en-US"/>
        </w:rPr>
        <w:t>V</w:t>
      </w:r>
      <w:r>
        <w:rPr/>
        <w:t xml:space="preserve">, 30; </w:t>
      </w:r>
      <w:r>
        <w:rPr>
          <w:lang w:val="en-US"/>
        </w:rPr>
        <w:t>XL</w:t>
      </w:r>
      <w:r>
        <w:rPr/>
        <w:t>I</w:t>
      </w:r>
      <w:r>
        <w:rPr>
          <w:lang w:val="en-US"/>
        </w:rPr>
        <w:t>X</w:t>
      </w:r>
      <w:r>
        <w:rPr/>
        <w:t>, 5.</w:t>
      </w:r>
    </w:p>
  </w:footnote>
  <w:footnote w:id="1165">
    <w:p>
      <w:pPr>
        <w:pStyle w:val="Footnote"/>
        <w:rPr/>
      </w:pPr>
      <w:r>
        <w:rPr>
          <w:rStyle w:val="FootnoteCharacters"/>
        </w:rPr>
        <w:footnoteRef/>
      </w:r>
      <w:r>
        <w:rPr/>
        <w:t xml:space="preserve"> </w:t>
      </w:r>
      <w:r>
        <w:rPr/>
        <w:t xml:space="preserve">Лев. </w:t>
      </w:r>
      <w:r>
        <w:rPr>
          <w:lang w:val="en-US"/>
        </w:rPr>
        <w:t>XV</w:t>
      </w:r>
      <w:r>
        <w:rPr/>
        <w:t xml:space="preserve">II, 12; Второз. </w:t>
      </w:r>
      <w:r>
        <w:rPr>
          <w:lang w:val="en-US"/>
        </w:rPr>
        <w:t>X</w:t>
      </w:r>
      <w:r>
        <w:rPr/>
        <w:t xml:space="preserve">II, 16; </w:t>
      </w:r>
      <w:r>
        <w:rPr>
          <w:lang w:val="en-US"/>
        </w:rPr>
        <w:t>XV</w:t>
      </w:r>
      <w:r>
        <w:rPr/>
        <w:t>, 23.</w:t>
      </w:r>
    </w:p>
  </w:footnote>
  <w:footnote w:id="1166">
    <w:p>
      <w:pPr>
        <w:pStyle w:val="Footnote"/>
        <w:rPr/>
      </w:pPr>
      <w:r>
        <w:rPr>
          <w:rStyle w:val="FootnoteCharacters"/>
        </w:rPr>
        <w:footnoteRef/>
      </w:r>
      <w:r>
        <w:rPr/>
        <w:t xml:space="preserve"> </w:t>
      </w:r>
      <w:r>
        <w:rPr/>
        <w:t>Выш. XI, 17.</w:t>
      </w:r>
    </w:p>
  </w:footnote>
  <w:footnote w:id="1167">
    <w:p>
      <w:pPr>
        <w:pStyle w:val="Footnote"/>
        <w:rPr/>
      </w:pPr>
      <w:r>
        <w:rPr>
          <w:rStyle w:val="FootnoteCharacters"/>
        </w:rPr>
        <w:footnoteRef/>
      </w:r>
      <w:r>
        <w:rPr/>
        <w:t xml:space="preserve"> </w:t>
      </w:r>
      <w:r>
        <w:rPr>
          <w:lang w:val="en-US"/>
        </w:rPr>
        <w:t>X</w:t>
      </w:r>
      <w:r>
        <w:rPr/>
        <w:t>III, 16.</w:t>
      </w:r>
    </w:p>
  </w:footnote>
  <w:footnote w:id="1168">
    <w:p>
      <w:pPr>
        <w:pStyle w:val="Footnote"/>
        <w:rPr/>
      </w:pPr>
      <w:r>
        <w:rPr>
          <w:rStyle w:val="FootnoteCharacters"/>
        </w:rPr>
        <w:footnoteRef/>
      </w:r>
      <w:r>
        <w:rPr/>
        <w:t xml:space="preserve"> </w:t>
      </w:r>
      <w:r>
        <w:rPr/>
        <w:t xml:space="preserve">Выш. </w:t>
      </w:r>
      <w:r>
        <w:rPr>
          <w:lang w:val="en-US"/>
        </w:rPr>
        <w:t>V</w:t>
      </w:r>
      <w:r>
        <w:rPr/>
        <w:t>II, 4 – 6.</w:t>
      </w:r>
    </w:p>
  </w:footnote>
  <w:footnote w:id="1169">
    <w:p>
      <w:pPr>
        <w:pStyle w:val="Footnote"/>
        <w:rPr/>
      </w:pPr>
      <w:r>
        <w:rPr>
          <w:rStyle w:val="FootnoteCharacters"/>
        </w:rPr>
        <w:footnoteRef/>
      </w:r>
      <w:r>
        <w:rPr/>
        <w:t xml:space="preserve"> </w:t>
      </w:r>
      <w:r>
        <w:rPr/>
        <w:t xml:space="preserve">Второз. </w:t>
      </w:r>
      <w:r>
        <w:rPr>
          <w:lang w:val="en-US"/>
        </w:rPr>
        <w:t>XX</w:t>
      </w:r>
      <w:r>
        <w:rPr/>
        <w:t>III, 3.</w:t>
      </w:r>
    </w:p>
  </w:footnote>
  <w:footnote w:id="1170">
    <w:p>
      <w:pPr>
        <w:pStyle w:val="Footnote"/>
        <w:rPr/>
      </w:pPr>
      <w:r>
        <w:rPr>
          <w:rStyle w:val="FootnoteCharacters"/>
        </w:rPr>
        <w:footnoteRef/>
      </w:r>
      <w:r>
        <w:rPr/>
        <w:t xml:space="preserve"> </w:t>
      </w:r>
      <w:r>
        <w:rPr/>
        <w:t xml:space="preserve">См. выше </w:t>
      </w:r>
      <w:r>
        <w:rPr>
          <w:lang w:val="en-US"/>
        </w:rPr>
        <w:t>V</w:t>
      </w:r>
      <w:r>
        <w:rPr/>
        <w:t>I, 17 – 21.</w:t>
      </w:r>
    </w:p>
  </w:footnote>
  <w:footnote w:id="1171">
    <w:p>
      <w:pPr>
        <w:pStyle w:val="Footnote"/>
        <w:rPr/>
      </w:pPr>
      <w:r>
        <w:rPr>
          <w:rStyle w:val="FootnoteCharacters"/>
        </w:rPr>
        <w:footnoteRef/>
      </w:r>
      <w:r>
        <w:rPr/>
        <w:t xml:space="preserve"> </w:t>
      </w:r>
      <w:r>
        <w:rPr/>
        <w:t xml:space="preserve">Выш. </w:t>
      </w:r>
      <w:r>
        <w:rPr>
          <w:lang w:val="en-US"/>
        </w:rPr>
        <w:t>V</w:t>
      </w:r>
      <w:r>
        <w:rPr/>
        <w:t>, 20. 21.</w:t>
      </w:r>
    </w:p>
  </w:footnote>
  <w:footnote w:id="1172">
    <w:p>
      <w:pPr>
        <w:pStyle w:val="Footnote"/>
        <w:rPr/>
      </w:pPr>
      <w:r>
        <w:rPr>
          <w:rStyle w:val="FootnoteCharacters"/>
        </w:rPr>
        <w:footnoteRef/>
      </w:r>
      <w:r>
        <w:rPr/>
        <w:t xml:space="preserve"> </w:t>
      </w:r>
      <w:r>
        <w:rPr/>
        <w:t xml:space="preserve">Лев. </w:t>
      </w:r>
      <w:r>
        <w:rPr>
          <w:lang w:val="en-US"/>
        </w:rPr>
        <w:t>XX</w:t>
      </w:r>
      <w:r>
        <w:rPr/>
        <w:t>II, 4.</w:t>
      </w:r>
    </w:p>
  </w:footnote>
  <w:footnote w:id="1173">
    <w:p>
      <w:pPr>
        <w:pStyle w:val="Footnote"/>
        <w:rPr/>
      </w:pPr>
      <w:r>
        <w:rPr>
          <w:rStyle w:val="FootnoteCharacters"/>
        </w:rPr>
        <w:footnoteRef/>
      </w:r>
      <w:r>
        <w:rPr/>
        <w:t xml:space="preserve"> </w:t>
      </w:r>
      <w:r>
        <w:rPr/>
        <w:t xml:space="preserve">Лев. </w:t>
      </w:r>
      <w:r>
        <w:rPr>
          <w:lang w:val="en-US"/>
        </w:rPr>
        <w:t>XXV</w:t>
      </w:r>
      <w:r>
        <w:rPr/>
        <w:t>II, 28.</w:t>
      </w:r>
    </w:p>
  </w:footnote>
  <w:footnote w:id="1174">
    <w:p>
      <w:pPr>
        <w:pStyle w:val="Footnote"/>
        <w:rPr/>
      </w:pPr>
      <w:r>
        <w:rPr>
          <w:rStyle w:val="FootnoteCharacters"/>
        </w:rPr>
        <w:footnoteRef/>
      </w:r>
      <w:r>
        <w:rPr/>
        <w:t xml:space="preserve"> </w:t>
      </w:r>
      <w:r>
        <w:rPr/>
        <w:t xml:space="preserve">1 Цаp. </w:t>
      </w:r>
      <w:r>
        <w:rPr>
          <w:lang w:val="en-US"/>
        </w:rPr>
        <w:t>XX</w:t>
      </w:r>
      <w:r>
        <w:rPr/>
        <w:t xml:space="preserve">I, 9; </w:t>
      </w:r>
      <w:r>
        <w:rPr>
          <w:lang w:val="en-US"/>
        </w:rPr>
        <w:t>XXX</w:t>
      </w:r>
      <w:r>
        <w:rPr/>
        <w:t>I, 10.</w:t>
      </w:r>
    </w:p>
  </w:footnote>
  <w:footnote w:id="1175">
    <w:p>
      <w:pPr>
        <w:pStyle w:val="Footnote"/>
        <w:rPr/>
      </w:pPr>
      <w:r>
        <w:rPr>
          <w:rStyle w:val="FootnoteCharacters"/>
        </w:rPr>
        <w:footnoteRef/>
      </w:r>
      <w:r>
        <w:rPr/>
        <w:t xml:space="preserve"> </w:t>
      </w:r>
      <w:r>
        <w:rPr/>
        <w:t xml:space="preserve">4 Цаp. </w:t>
      </w:r>
      <w:r>
        <w:rPr>
          <w:lang w:val="en-US"/>
        </w:rPr>
        <w:t>XX</w:t>
      </w:r>
      <w:r>
        <w:rPr/>
        <w:t>III, 29.</w:t>
      </w:r>
    </w:p>
  </w:footnote>
  <w:footnote w:id="1176">
    <w:p>
      <w:pPr>
        <w:pStyle w:val="Footnote"/>
        <w:rPr/>
      </w:pPr>
      <w:r>
        <w:rPr>
          <w:rStyle w:val="FootnoteCharacters"/>
        </w:rPr>
        <w:footnoteRef/>
      </w:r>
      <w:r>
        <w:rPr/>
        <w:t xml:space="preserve"> </w:t>
      </w:r>
      <w:r>
        <w:rPr/>
        <w:t xml:space="preserve">1 Мак. </w:t>
      </w:r>
      <w:r>
        <w:rPr>
          <w:lang w:val="en-US"/>
        </w:rPr>
        <w:t>XV</w:t>
      </w:r>
      <w:r>
        <w:rPr/>
        <w:t>I, 23. 24.</w:t>
      </w:r>
    </w:p>
  </w:footnote>
  <w:footnote w:id="1177">
    <w:p>
      <w:pPr>
        <w:pStyle w:val="Footnote"/>
        <w:rPr/>
      </w:pPr>
      <w:r>
        <w:rPr>
          <w:rStyle w:val="FootnoteCharacters"/>
        </w:rPr>
        <w:footnoteRef/>
      </w:r>
      <w:r>
        <w:rPr/>
        <w:t xml:space="preserve"> </w:t>
      </w:r>
      <w:r>
        <w:rPr/>
        <w:t xml:space="preserve">См. гл. </w:t>
      </w:r>
      <w:r>
        <w:rPr>
          <w:lang w:val="en-US"/>
        </w:rPr>
        <w:t>VIII.</w:t>
      </w:r>
    </w:p>
  </w:footnote>
  <w:footnote w:id="1178">
    <w:p>
      <w:pPr>
        <w:pStyle w:val="Footnote"/>
        <w:rPr/>
      </w:pPr>
      <w:r>
        <w:rPr>
          <w:rStyle w:val="FootnoteCharacters"/>
        </w:rPr>
        <w:footnoteRef/>
      </w:r>
      <w:r>
        <w:rPr>
          <w:lang w:val="en-US"/>
        </w:rPr>
        <w:t xml:space="preserve"> </w:t>
      </w:r>
      <w:r>
        <w:rPr>
          <w:lang w:val="en-US"/>
        </w:rPr>
        <w:t>Introd. a l'Ecrit. S. Par Glaire, t. III, p. 290. 1862.</w:t>
      </w:r>
    </w:p>
  </w:footnote>
  <w:footnote w:id="1179">
    <w:p>
      <w:pPr>
        <w:pStyle w:val="Footnote"/>
        <w:rPr/>
      </w:pPr>
      <w:r>
        <w:rPr>
          <w:rStyle w:val="FootnoteCharacters"/>
        </w:rPr>
        <w:footnoteRef/>
      </w:r>
      <w:r>
        <w:rPr>
          <w:lang w:val="en-US"/>
        </w:rPr>
        <w:t xml:space="preserve"> </w:t>
      </w:r>
      <w:r>
        <w:rPr>
          <w:lang w:val="en-US"/>
        </w:rPr>
        <w:t>2 </w:t>
      </w:r>
      <w:r>
        <w:rPr/>
        <w:t>Мак</w:t>
      </w:r>
      <w:r>
        <w:rPr>
          <w:lang w:val="en-US"/>
        </w:rPr>
        <w:t>. II, 24 – 29.</w:t>
      </w:r>
    </w:p>
  </w:footnote>
  <w:footnote w:id="1180">
    <w:p>
      <w:pPr>
        <w:pStyle w:val="Footnote"/>
        <w:rPr/>
      </w:pPr>
      <w:r>
        <w:rPr>
          <w:rStyle w:val="FootnoteCharacters"/>
        </w:rPr>
        <w:footnoteRef/>
      </w:r>
      <w:r>
        <w:rPr>
          <w:lang w:val="en-US"/>
        </w:rPr>
        <w:t xml:space="preserve"> </w:t>
      </w:r>
      <w:r>
        <w:rPr>
          <w:lang w:val="en-US"/>
        </w:rPr>
        <w:t xml:space="preserve">Introd. a l'Ecrit. S. Par Glaire, t. III, p. 290. </w:t>
      </w:r>
      <w:r>
        <w:rPr/>
        <w:t>1862.</w:t>
      </w:r>
    </w:p>
  </w:footnote>
  <w:footnote w:id="1181">
    <w:p>
      <w:pPr>
        <w:pStyle w:val="Footnote"/>
        <w:rPr/>
      </w:pPr>
      <w:r>
        <w:rPr>
          <w:rStyle w:val="FootnoteCharacters"/>
        </w:rPr>
        <w:footnoteRef/>
      </w:r>
      <w:r>
        <w:rPr/>
        <w:t xml:space="preserve"> </w:t>
      </w:r>
      <w:r>
        <w:rPr/>
        <w:t>Ст. 1.</w:t>
      </w:r>
    </w:p>
  </w:footnote>
  <w:footnote w:id="1182">
    <w:p>
      <w:pPr>
        <w:pStyle w:val="Footnote"/>
        <w:rPr/>
      </w:pPr>
      <w:r>
        <w:rPr>
          <w:rStyle w:val="FootnoteCharacters"/>
        </w:rPr>
        <w:footnoteRef/>
      </w:r>
      <w:r>
        <w:rPr/>
        <w:t xml:space="preserve"> </w:t>
      </w:r>
      <w:r>
        <w:rPr/>
        <w:t>Филаретъ, Библ. Истоp.</w:t>
      </w:r>
    </w:p>
  </w:footnote>
  <w:footnote w:id="1183">
    <w:p>
      <w:pPr>
        <w:pStyle w:val="Footnote"/>
        <w:rPr/>
      </w:pPr>
      <w:r>
        <w:rPr>
          <w:rStyle w:val="FootnoteCharacters"/>
        </w:rPr>
        <w:footnoteRef/>
      </w:r>
      <w:r>
        <w:rPr/>
        <w:t xml:space="preserve"> </w:t>
      </w:r>
      <w:r>
        <w:rPr/>
        <w:t>Гл. I.</w:t>
      </w:r>
    </w:p>
  </w:footnote>
  <w:footnote w:id="1184">
    <w:p>
      <w:pPr>
        <w:pStyle w:val="Footnote"/>
        <w:rPr/>
      </w:pPr>
      <w:r>
        <w:rPr>
          <w:rStyle w:val="FootnoteCharacters"/>
        </w:rPr>
        <w:footnoteRef/>
      </w:r>
      <w:r>
        <w:rPr/>
        <w:t xml:space="preserve"> </w:t>
      </w:r>
      <w:r>
        <w:rPr/>
        <w:t>Гл. II.</w:t>
      </w:r>
    </w:p>
  </w:footnote>
  <w:footnote w:id="1185">
    <w:p>
      <w:pPr>
        <w:pStyle w:val="Footnote"/>
        <w:rPr/>
      </w:pPr>
      <w:r>
        <w:rPr>
          <w:rStyle w:val="FootnoteCharacters"/>
        </w:rPr>
        <w:footnoteRef/>
      </w:r>
      <w:r>
        <w:rPr/>
        <w:t xml:space="preserve"> </w:t>
      </w:r>
      <w:r>
        <w:rPr/>
        <w:t>Гл. III – I</w:t>
      </w:r>
      <w:r>
        <w:rPr>
          <w:lang w:val="en-US"/>
        </w:rPr>
        <w:t>X</w:t>
      </w:r>
      <w:r>
        <w:rPr/>
        <w:t>, 22.</w:t>
      </w:r>
    </w:p>
  </w:footnote>
  <w:footnote w:id="1186">
    <w:p>
      <w:pPr>
        <w:pStyle w:val="Footnote"/>
        <w:rPr/>
      </w:pPr>
      <w:r>
        <w:rPr>
          <w:rStyle w:val="FootnoteCharacters"/>
        </w:rPr>
        <w:footnoteRef/>
      </w:r>
      <w:r>
        <w:rPr/>
        <w:t xml:space="preserve"> </w:t>
      </w:r>
      <w:r>
        <w:rPr/>
        <w:t>I</w:t>
      </w:r>
      <w:r>
        <w:rPr>
          <w:lang w:val="en-US"/>
        </w:rPr>
        <w:t>X</w:t>
      </w:r>
      <w:r>
        <w:rPr/>
        <w:t xml:space="preserve">, 23 – </w:t>
      </w:r>
      <w:r>
        <w:rPr>
          <w:lang w:val="en-US"/>
        </w:rPr>
        <w:t>X</w:t>
      </w:r>
      <w:r>
        <w:rPr/>
        <w:t>I.</w:t>
      </w:r>
    </w:p>
  </w:footnote>
  <w:footnote w:id="1187">
    <w:p>
      <w:pPr>
        <w:pStyle w:val="Footnote"/>
        <w:rPr/>
      </w:pPr>
      <w:r>
        <w:rPr>
          <w:rStyle w:val="FootnoteCharacters"/>
        </w:rPr>
        <w:footnoteRef/>
      </w:r>
      <w:r>
        <w:rPr/>
        <w:t xml:space="preserve"> </w:t>
      </w:r>
      <w:r>
        <w:rPr>
          <w:lang w:val="en-US"/>
        </w:rPr>
        <w:t>X</w:t>
      </w:r>
      <w:r>
        <w:rPr/>
        <w:t xml:space="preserve">II – </w:t>
      </w:r>
      <w:r>
        <w:rPr>
          <w:lang w:val="en-US"/>
        </w:rPr>
        <w:t>XV</w:t>
      </w:r>
      <w:r>
        <w:rPr/>
        <w:t>I, 17.</w:t>
      </w:r>
    </w:p>
  </w:footnote>
  <w:footnote w:id="1188">
    <w:p>
      <w:pPr>
        <w:pStyle w:val="Footnote"/>
        <w:rPr/>
      </w:pPr>
      <w:r>
        <w:rPr>
          <w:rStyle w:val="FootnoteCharacters"/>
        </w:rPr>
        <w:footnoteRef/>
      </w:r>
      <w:r>
        <w:rPr/>
        <w:t xml:space="preserve"> </w:t>
      </w:r>
      <w:r>
        <w:rPr>
          <w:lang w:val="en-US"/>
        </w:rPr>
        <w:t>XV</w:t>
      </w:r>
      <w:r>
        <w:rPr/>
        <w:t>I, 18 – 24.</w:t>
      </w:r>
    </w:p>
  </w:footnote>
  <w:footnote w:id="1189">
    <w:p>
      <w:pPr>
        <w:pStyle w:val="Footnote"/>
        <w:rPr/>
      </w:pPr>
      <w:r>
        <w:rPr>
          <w:rStyle w:val="FootnoteCharacters"/>
        </w:rPr>
        <w:footnoteRef/>
      </w:r>
      <w:r>
        <w:rPr>
          <w:lang w:val="en-US"/>
        </w:rPr>
        <w:t xml:space="preserve"> </w:t>
      </w:r>
      <w:r>
        <w:rPr/>
        <w:t>Гл</w:t>
      </w:r>
      <w:r>
        <w:rPr>
          <w:lang w:val="en-US"/>
        </w:rPr>
        <w:t>. I, II.</w:t>
      </w:r>
    </w:p>
  </w:footnote>
  <w:footnote w:id="1190">
    <w:p>
      <w:pPr>
        <w:pStyle w:val="Footnote"/>
        <w:rPr/>
      </w:pPr>
      <w:r>
        <w:rPr>
          <w:rStyle w:val="FootnoteCharacters"/>
        </w:rPr>
        <w:footnoteRef/>
      </w:r>
      <w:r>
        <w:rPr/>
        <w:t xml:space="preserve"> </w:t>
      </w:r>
      <w:r>
        <w:rPr/>
        <w:t xml:space="preserve">Гл. </w:t>
      </w:r>
      <w:r>
        <w:rPr>
          <w:lang w:val="en-US"/>
        </w:rPr>
        <w:t>II</w:t>
      </w:r>
      <w:r>
        <w:rPr/>
        <w:t>I, I</w:t>
      </w:r>
      <w:r>
        <w:rPr>
          <w:lang w:val="en-US"/>
        </w:rPr>
        <w:t>V</w:t>
      </w:r>
      <w:r>
        <w:rPr/>
        <w:t xml:space="preserve">, </w:t>
      </w:r>
      <w:r>
        <w:rPr>
          <w:lang w:val="en-US"/>
        </w:rPr>
        <w:t>V</w:t>
      </w:r>
      <w:r>
        <w:rPr/>
        <w:t>.</w:t>
      </w:r>
    </w:p>
  </w:footnote>
  <w:footnote w:id="1191">
    <w:p>
      <w:pPr>
        <w:pStyle w:val="Footnote"/>
        <w:rPr/>
      </w:pPr>
      <w:r>
        <w:rPr>
          <w:rStyle w:val="FootnoteCharacters"/>
        </w:rPr>
        <w:footnoteRef/>
      </w:r>
      <w:r>
        <w:rPr>
          <w:lang w:val="en-US"/>
        </w:rPr>
        <w:t xml:space="preserve"> </w:t>
      </w:r>
      <w:r>
        <w:rPr/>
        <w:t>Гл</w:t>
      </w:r>
      <w:r>
        <w:rPr>
          <w:lang w:val="en-US"/>
        </w:rPr>
        <w:t>. VI, VII.</w:t>
      </w:r>
    </w:p>
  </w:footnote>
  <w:footnote w:id="1192">
    <w:p>
      <w:pPr>
        <w:pStyle w:val="Footnote"/>
        <w:rPr/>
      </w:pPr>
      <w:r>
        <w:rPr>
          <w:rStyle w:val="FootnoteCharacters"/>
        </w:rPr>
        <w:footnoteRef/>
      </w:r>
      <w:r>
        <w:rPr/>
        <w:t xml:space="preserve"> </w:t>
      </w:r>
      <w:r>
        <w:rPr/>
        <w:t xml:space="preserve">Гл. </w:t>
      </w:r>
      <w:r>
        <w:rPr>
          <w:lang w:val="en-US"/>
        </w:rPr>
        <w:t>VII</w:t>
      </w:r>
      <w:r>
        <w:rPr/>
        <w:t xml:space="preserve">I – </w:t>
      </w:r>
      <w:r>
        <w:rPr>
          <w:lang w:val="en-US"/>
        </w:rPr>
        <w:t>XV</w:t>
      </w:r>
      <w:r>
        <w:rPr/>
        <w:t>.</w:t>
      </w:r>
    </w:p>
  </w:footnote>
  <w:footnote w:id="1193">
    <w:p>
      <w:pPr>
        <w:pStyle w:val="Footnote"/>
        <w:rPr/>
      </w:pPr>
      <w:r>
        <w:rPr>
          <w:rStyle w:val="FootnoteCharacters"/>
        </w:rPr>
        <w:footnoteRef/>
      </w:r>
      <w:r>
        <w:rPr/>
        <w:t xml:space="preserve"> </w:t>
      </w:r>
      <w:r>
        <w:rPr/>
        <w:t>Гл. I. II.</w:t>
      </w:r>
    </w:p>
  </w:footnote>
  <w:footnote w:id="1194">
    <w:p>
      <w:pPr>
        <w:pStyle w:val="Footnote"/>
        <w:rPr/>
      </w:pPr>
      <w:r>
        <w:rPr>
          <w:rStyle w:val="FootnoteCharacters"/>
        </w:rPr>
        <w:footnoteRef/>
      </w:r>
      <w:r>
        <w:rPr/>
        <w:t xml:space="preserve"> </w:t>
      </w:r>
      <w:r>
        <w:rPr/>
        <w:t>Гл. III, I</w:t>
      </w:r>
      <w:r>
        <w:rPr>
          <w:lang w:val="en-US"/>
        </w:rPr>
        <w:t>V</w:t>
      </w:r>
      <w:r>
        <w:rPr/>
        <w:t xml:space="preserve">, </w:t>
      </w:r>
      <w:r>
        <w:rPr>
          <w:lang w:val="en-US"/>
        </w:rPr>
        <w:t>V</w:t>
      </w:r>
      <w:r>
        <w:rPr/>
        <w:t>.</w:t>
      </w:r>
    </w:p>
  </w:footnote>
  <w:footnote w:id="1195">
    <w:p>
      <w:pPr>
        <w:pStyle w:val="Footnote"/>
        <w:rPr/>
      </w:pPr>
      <w:r>
        <w:rPr>
          <w:rStyle w:val="FootnoteCharacters"/>
        </w:rPr>
        <w:footnoteRef/>
      </w:r>
      <w:r>
        <w:rPr>
          <w:lang w:val="en-US"/>
        </w:rPr>
        <w:t xml:space="preserve"> </w:t>
      </w:r>
      <w:r>
        <w:rPr/>
        <w:t>Гл</w:t>
      </w:r>
      <w:r>
        <w:rPr>
          <w:lang w:val="en-US"/>
        </w:rPr>
        <w:t>. VI, VII.</w:t>
      </w:r>
    </w:p>
  </w:footnote>
  <w:footnote w:id="1196">
    <w:p>
      <w:pPr>
        <w:pStyle w:val="Footnote"/>
        <w:rPr/>
      </w:pPr>
      <w:r>
        <w:rPr>
          <w:rStyle w:val="FootnoteCharacters"/>
        </w:rPr>
        <w:footnoteRef/>
      </w:r>
      <w:r>
        <w:rPr/>
        <w:t xml:space="preserve"> </w:t>
      </w:r>
      <w:r>
        <w:rPr/>
        <w:t xml:space="preserve">Первая глава первой книги Маккавейской имѣетъ слѣд. параллельныя мѣста со второй книгой. 1 Мак. I, 10 – 23. 29 – 36; срав. 2 Мак. </w:t>
      </w:r>
      <w:r>
        <w:rPr>
          <w:lang w:val="en-US"/>
        </w:rPr>
        <w:t>V</w:t>
      </w:r>
      <w:r>
        <w:rPr/>
        <w:t xml:space="preserve">, 11 – 25. 1 Мак. I, 29 – 39; срав. 2 Мак. </w:t>
      </w:r>
      <w:r>
        <w:rPr>
          <w:lang w:val="en-US"/>
        </w:rPr>
        <w:t>V</w:t>
      </w:r>
      <w:r>
        <w:rPr/>
        <w:t xml:space="preserve">, 24 – 26. 1 Мак. I, 41 – 61; срав. 2 Мак. </w:t>
      </w:r>
      <w:r>
        <w:rPr>
          <w:lang w:val="en-US"/>
        </w:rPr>
        <w:t>V</w:t>
      </w:r>
      <w:r>
        <w:rPr/>
        <w:t xml:space="preserve">I, 1 – 10. 1 Мак. I, 62 – 64; срав. 2 Мак. </w:t>
      </w:r>
      <w:r>
        <w:rPr>
          <w:lang w:val="en-US"/>
        </w:rPr>
        <w:t>V</w:t>
      </w:r>
      <w:r>
        <w:rPr/>
        <w:t xml:space="preserve">I, 18 – 31. </w:t>
      </w:r>
      <w:r>
        <w:rPr>
          <w:lang w:val="en-US"/>
        </w:rPr>
        <w:t>V</w:t>
      </w:r>
      <w:r>
        <w:rPr/>
        <w:t>II.</w:t>
      </w:r>
    </w:p>
  </w:footnote>
  <w:footnote w:id="1197">
    <w:p>
      <w:pPr>
        <w:pStyle w:val="Footnote"/>
        <w:rPr/>
      </w:pPr>
      <w:r>
        <w:rPr>
          <w:rStyle w:val="FootnoteCharacters"/>
        </w:rPr>
        <w:footnoteRef/>
      </w:r>
      <w:r>
        <w:rPr/>
        <w:t xml:space="preserve"> </w:t>
      </w:r>
      <w:r>
        <w:rPr/>
        <w:t xml:space="preserve">Іерем. II, 10; см. наше объясн. Чис. </w:t>
      </w:r>
      <w:r>
        <w:rPr>
          <w:lang w:val="en-US"/>
        </w:rPr>
        <w:t>XX</w:t>
      </w:r>
      <w:r>
        <w:rPr/>
        <w:t>I</w:t>
      </w:r>
      <w:r>
        <w:rPr>
          <w:lang w:val="en-US"/>
        </w:rPr>
        <w:t>V</w:t>
      </w:r>
      <w:r>
        <w:rPr/>
        <w:t>, 21 – 24.</w:t>
      </w:r>
    </w:p>
  </w:footnote>
  <w:footnote w:id="1198">
    <w:p>
      <w:pPr>
        <w:pStyle w:val="Footnote"/>
        <w:rPr/>
      </w:pPr>
      <w:r>
        <w:rPr>
          <w:rStyle w:val="FootnoteCharacters"/>
        </w:rPr>
        <w:footnoteRef/>
      </w:r>
      <w:r>
        <w:rPr/>
        <w:t xml:space="preserve"> </w:t>
      </w:r>
      <w:r>
        <w:rPr/>
        <w:t>Цари Сирійскіе до Антіоха Епифана слѣдовали въ такомъ порядкѣ: Селевкъ I</w:t>
        <w:noBreakHyphen/>
        <w:t>й Никаторъ, сынъ его Антіохъ I</w:t>
        <w:noBreakHyphen/>
        <w:t>й Сотеръ, сынъ Сотера Антіохъ II</w:t>
        <w:noBreakHyphen/>
        <w:t>й – Ѳеосъ, сынъ Ѳеоса Селевкъ II</w:t>
        <w:noBreakHyphen/>
        <w:t>й – Каллиникъ, сынъ Каллиника Антіохъ III</w:t>
        <w:noBreakHyphen/>
        <w:t>й великій, сынъ его Антіохъ Епифанъ.</w:t>
      </w:r>
    </w:p>
  </w:footnote>
  <w:footnote w:id="1199">
    <w:p>
      <w:pPr>
        <w:pStyle w:val="Footnote"/>
        <w:rPr/>
      </w:pPr>
      <w:r>
        <w:rPr>
          <w:rStyle w:val="FootnoteCharacters"/>
        </w:rPr>
        <w:footnoteRef/>
      </w:r>
      <w:r>
        <w:rPr/>
        <w:t xml:space="preserve"> </w:t>
      </w:r>
      <w:r>
        <w:rPr/>
        <w:t xml:space="preserve">Срав. Дан. </w:t>
      </w:r>
      <w:r>
        <w:rPr>
          <w:lang w:val="en-US"/>
        </w:rPr>
        <w:t>X</w:t>
      </w:r>
      <w:r>
        <w:rPr/>
        <w:t>I.</w:t>
      </w:r>
    </w:p>
  </w:footnote>
  <w:footnote w:id="1200">
    <w:p>
      <w:pPr>
        <w:pStyle w:val="Footnote"/>
        <w:rPr/>
      </w:pPr>
      <w:r>
        <w:rPr>
          <w:rStyle w:val="FootnoteCharacters"/>
        </w:rPr>
        <w:footnoteRef/>
      </w:r>
      <w:r>
        <w:rPr/>
        <w:t xml:space="preserve"> </w:t>
      </w:r>
      <w:r>
        <w:rPr/>
        <w:t xml:space="preserve">Срав. Дан. </w:t>
      </w:r>
      <w:r>
        <w:rPr>
          <w:lang w:val="en-US"/>
        </w:rPr>
        <w:t>X</w:t>
      </w:r>
      <w:r>
        <w:rPr/>
        <w:t xml:space="preserve">I, 20; 2 Мак. </w:t>
      </w:r>
      <w:r>
        <w:rPr>
          <w:lang w:val="en-US"/>
        </w:rPr>
        <w:t>V</w:t>
      </w:r>
      <w:r>
        <w:rPr/>
        <w:t>, 24 – 26.</w:t>
      </w:r>
    </w:p>
  </w:footnote>
  <w:footnote w:id="1201">
    <w:p>
      <w:pPr>
        <w:pStyle w:val="Footnote"/>
        <w:rPr/>
      </w:pPr>
      <w:r>
        <w:rPr>
          <w:rStyle w:val="FootnoteCharacters"/>
        </w:rPr>
        <w:footnoteRef/>
      </w:r>
      <w:r>
        <w:rPr/>
        <w:t xml:space="preserve"> </w:t>
      </w:r>
      <w:r>
        <w:rPr/>
        <w:t xml:space="preserve">2 Мак. </w:t>
      </w:r>
      <w:r>
        <w:rPr>
          <w:lang w:val="en-US"/>
        </w:rPr>
        <w:t>V</w:t>
      </w:r>
      <w:r>
        <w:rPr/>
        <w:t xml:space="preserve">, 25. </w:t>
      </w:r>
      <w:r>
        <w:rPr>
          <w:lang w:val="en-US"/>
        </w:rPr>
        <w:t>26.</w:t>
      </w:r>
    </w:p>
  </w:footnote>
  <w:footnote w:id="1202">
    <w:p>
      <w:pPr>
        <w:pStyle w:val="Footnote"/>
        <w:rPr/>
      </w:pPr>
      <w:r>
        <w:rPr>
          <w:rStyle w:val="FootnoteCharacters"/>
        </w:rPr>
        <w:footnoteRef/>
      </w:r>
      <w:r>
        <w:rPr>
          <w:lang w:val="en-US"/>
        </w:rPr>
        <w:t xml:space="preserve"> </w:t>
      </w:r>
      <w:r>
        <w:rPr>
          <w:lang w:val="en-US"/>
        </w:rPr>
        <w:t xml:space="preserve">Bib. All., t. VI, p. 135. </w:t>
      </w:r>
      <w:r>
        <w:rPr/>
        <w:t>1868.</w:t>
      </w:r>
    </w:p>
  </w:footnote>
  <w:footnote w:id="1203">
    <w:p>
      <w:pPr>
        <w:pStyle w:val="Footnote"/>
        <w:rPr/>
      </w:pPr>
      <w:r>
        <w:rPr>
          <w:rStyle w:val="FootnoteCharacters"/>
        </w:rPr>
        <w:footnoteRef/>
      </w:r>
      <w:r>
        <w:rPr/>
        <w:t xml:space="preserve"> </w:t>
      </w:r>
      <w:r>
        <w:rPr/>
        <w:t xml:space="preserve">2 Мак. </w:t>
      </w:r>
      <w:r>
        <w:rPr>
          <w:lang w:val="en-US"/>
        </w:rPr>
        <w:t>V</w:t>
      </w:r>
      <w:r>
        <w:rPr/>
        <w:t>I, 7.</w:t>
      </w:r>
    </w:p>
  </w:footnote>
  <w:footnote w:id="1204">
    <w:p>
      <w:pPr>
        <w:pStyle w:val="Footnote"/>
        <w:rPr/>
      </w:pPr>
      <w:r>
        <w:rPr>
          <w:rStyle w:val="FootnoteCharacters"/>
        </w:rPr>
        <w:footnoteRef/>
      </w:r>
      <w:r>
        <w:rPr/>
        <w:t xml:space="preserve"> </w:t>
      </w:r>
      <w:r>
        <w:rPr/>
        <w:t>2 Мак. X, 5.</w:t>
      </w:r>
    </w:p>
  </w:footnote>
  <w:footnote w:id="1205">
    <w:p>
      <w:pPr>
        <w:pStyle w:val="Footnote"/>
        <w:rPr/>
      </w:pPr>
      <w:r>
        <w:rPr>
          <w:rStyle w:val="FootnoteCharacters"/>
        </w:rPr>
        <w:footnoteRef/>
      </w:r>
      <w:r>
        <w:rPr/>
        <w:t xml:space="preserve"> </w:t>
      </w:r>
      <w:r>
        <w:rPr/>
        <w:t xml:space="preserve">1 Паp. </w:t>
      </w:r>
      <w:r>
        <w:rPr>
          <w:lang w:val="en-US"/>
        </w:rPr>
        <w:t>XX</w:t>
      </w:r>
      <w:r>
        <w:rPr/>
        <w:t>I</w:t>
      </w:r>
      <w:r>
        <w:rPr>
          <w:lang w:val="en-US"/>
        </w:rPr>
        <w:t>V</w:t>
      </w:r>
      <w:r>
        <w:rPr/>
        <w:t>, 7.</w:t>
      </w:r>
    </w:p>
  </w:footnote>
  <w:footnote w:id="1206">
    <w:p>
      <w:pPr>
        <w:pStyle w:val="Footnote"/>
        <w:rPr/>
      </w:pPr>
      <w:r>
        <w:rPr>
          <w:rStyle w:val="FootnoteCharacters"/>
        </w:rPr>
        <w:footnoteRef/>
      </w:r>
      <w:r>
        <w:rPr/>
        <w:t xml:space="preserve"> </w:t>
      </w:r>
      <w:r>
        <w:rPr/>
        <w:t xml:space="preserve">Срав. 2 Мак. </w:t>
      </w:r>
      <w:r>
        <w:rPr>
          <w:lang w:val="en-US"/>
        </w:rPr>
        <w:t>V</w:t>
      </w:r>
      <w:r>
        <w:rPr/>
        <w:t>III, 1 – 22.</w:t>
      </w:r>
    </w:p>
  </w:footnote>
  <w:footnote w:id="1207">
    <w:p>
      <w:pPr>
        <w:pStyle w:val="Footnote"/>
        <w:rPr/>
      </w:pPr>
      <w:r>
        <w:rPr>
          <w:rStyle w:val="FootnoteCharacters"/>
        </w:rPr>
        <w:footnoteRef/>
      </w:r>
      <w:r>
        <w:rPr/>
        <w:t xml:space="preserve"> </w:t>
      </w:r>
      <w:r>
        <w:rPr/>
        <w:t>2 Мак. X, 13 и слѣд.; I</w:t>
      </w:r>
      <w:r>
        <w:rPr>
          <w:lang w:val="en-US"/>
        </w:rPr>
        <w:t>V</w:t>
      </w:r>
      <w:r>
        <w:rPr/>
        <w:t>, 45 и слѣд.</w:t>
      </w:r>
    </w:p>
  </w:footnote>
  <w:footnote w:id="1208">
    <w:p>
      <w:pPr>
        <w:pStyle w:val="Footnote"/>
        <w:rPr/>
      </w:pPr>
      <w:r>
        <w:rPr>
          <w:rStyle w:val="FootnoteCharacters"/>
        </w:rPr>
        <w:footnoteRef/>
      </w:r>
      <w:r>
        <w:rPr/>
        <w:t xml:space="preserve"> </w:t>
      </w:r>
      <w:r>
        <w:rPr/>
        <w:t xml:space="preserve">Лук. </w:t>
      </w:r>
      <w:r>
        <w:rPr>
          <w:lang w:val="en-US"/>
        </w:rPr>
        <w:t>XX</w:t>
      </w:r>
      <w:r>
        <w:rPr/>
        <w:t>I</w:t>
      </w:r>
      <w:r>
        <w:rPr>
          <w:lang w:val="en-US"/>
        </w:rPr>
        <w:t>V</w:t>
      </w:r>
      <w:r>
        <w:rPr/>
        <w:t>, 13.</w:t>
      </w:r>
    </w:p>
  </w:footnote>
  <w:footnote w:id="1209">
    <w:p>
      <w:pPr>
        <w:pStyle w:val="Footnote"/>
        <w:rPr/>
      </w:pPr>
      <w:r>
        <w:rPr>
          <w:rStyle w:val="FootnoteCharacters"/>
        </w:rPr>
        <w:footnoteRef/>
      </w:r>
      <w:r>
        <w:rPr/>
        <w:t xml:space="preserve"> </w:t>
      </w:r>
      <w:r>
        <w:rPr/>
        <w:t xml:space="preserve">4 Цаp. </w:t>
      </w:r>
      <w:r>
        <w:rPr>
          <w:lang w:val="en-US"/>
        </w:rPr>
        <w:t>X</w:t>
      </w:r>
      <w:r>
        <w:rPr/>
        <w:t>I</w:t>
      </w:r>
      <w:r>
        <w:rPr>
          <w:lang w:val="en-US"/>
        </w:rPr>
        <w:t>X</w:t>
      </w:r>
      <w:r>
        <w:rPr/>
        <w:t>, 14; Филаp. Биб. Истоp.</w:t>
      </w:r>
    </w:p>
  </w:footnote>
  <w:footnote w:id="1210">
    <w:p>
      <w:pPr>
        <w:pStyle w:val="Footnote"/>
        <w:rPr/>
      </w:pPr>
      <w:r>
        <w:rPr>
          <w:rStyle w:val="FootnoteCharacters"/>
        </w:rPr>
        <w:footnoteRef/>
      </w:r>
      <w:r>
        <w:rPr/>
        <w:t xml:space="preserve"> </w:t>
      </w:r>
      <w:r>
        <w:rPr/>
        <w:t xml:space="preserve">Срав. 2 Мак. </w:t>
      </w:r>
      <w:r>
        <w:rPr>
          <w:lang w:val="en-US"/>
        </w:rPr>
        <w:t>V</w:t>
      </w:r>
      <w:r>
        <w:rPr/>
        <w:t xml:space="preserve">III, 23 и слѣд.; </w:t>
      </w:r>
      <w:r>
        <w:rPr>
          <w:lang w:val="en-US"/>
        </w:rPr>
        <w:t>X</w:t>
      </w:r>
      <w:r>
        <w:rPr/>
        <w:t>, 1 – 15.</w:t>
      </w:r>
    </w:p>
  </w:footnote>
  <w:footnote w:id="1211">
    <w:p>
      <w:pPr>
        <w:pStyle w:val="Footnote"/>
        <w:rPr/>
      </w:pPr>
      <w:r>
        <w:rPr>
          <w:rStyle w:val="FootnoteCharacters"/>
        </w:rPr>
        <w:footnoteRef/>
      </w:r>
      <w:r>
        <w:rPr/>
        <w:t xml:space="preserve"> </w:t>
      </w:r>
      <w:r>
        <w:rPr/>
        <w:t>Срав. выш. I, 54.</w:t>
      </w:r>
    </w:p>
  </w:footnote>
  <w:footnote w:id="1212">
    <w:p>
      <w:pPr>
        <w:pStyle w:val="Footnote"/>
        <w:rPr/>
      </w:pPr>
      <w:r>
        <w:rPr>
          <w:rStyle w:val="FootnoteCharacters"/>
        </w:rPr>
        <w:footnoteRef/>
      </w:r>
      <w:r>
        <w:rPr/>
        <w:t xml:space="preserve"> </w:t>
      </w:r>
      <w:r>
        <w:rPr/>
        <w:t xml:space="preserve">См. объясн. </w:t>
      </w:r>
      <w:r>
        <w:rPr>
          <w:lang w:val="en-US"/>
        </w:rPr>
        <w:t xml:space="preserve">I </w:t>
      </w:r>
      <w:r>
        <w:rPr/>
        <w:t>гл</w:t>
      </w:r>
      <w:r>
        <w:rPr>
          <w:lang w:val="en-US"/>
        </w:rPr>
        <w:t xml:space="preserve">. 10 </w:t>
      </w:r>
      <w:r>
        <w:rPr/>
        <w:t>ст</w:t>
      </w:r>
      <w:r>
        <w:rPr>
          <w:lang w:val="en-US"/>
        </w:rPr>
        <w:t>.</w:t>
      </w:r>
    </w:p>
  </w:footnote>
  <w:footnote w:id="1213">
    <w:p>
      <w:pPr>
        <w:pStyle w:val="Footnote"/>
        <w:rPr/>
      </w:pPr>
      <w:r>
        <w:rPr>
          <w:rStyle w:val="FootnoteCharacters"/>
        </w:rPr>
        <w:footnoteRef/>
      </w:r>
      <w:r>
        <w:rPr/>
        <w:t xml:space="preserve"> </w:t>
      </w:r>
      <w:r>
        <w:rPr/>
        <w:t>Іоан. X, 22.</w:t>
      </w:r>
    </w:p>
  </w:footnote>
  <w:footnote w:id="1214">
    <w:p>
      <w:pPr>
        <w:pStyle w:val="Footnote"/>
        <w:rPr/>
      </w:pPr>
      <w:r>
        <w:rPr>
          <w:rStyle w:val="FootnoteCharacters"/>
        </w:rPr>
        <w:footnoteRef/>
      </w:r>
      <w:r>
        <w:rPr/>
        <w:t xml:space="preserve"> </w:t>
      </w:r>
      <w:r>
        <w:rPr/>
        <w:t xml:space="preserve">Срав. 2 Мак. </w:t>
      </w:r>
      <w:r>
        <w:rPr>
          <w:lang w:val="en-US"/>
        </w:rPr>
        <w:t>X</w:t>
      </w:r>
      <w:r>
        <w:rPr/>
        <w:t xml:space="preserve">, 16 и слѣд.; </w:t>
      </w:r>
      <w:r>
        <w:rPr>
          <w:lang w:val="en-US"/>
        </w:rPr>
        <w:t>X</w:t>
      </w:r>
      <w:r>
        <w:rPr/>
        <w:t>II, 20 и слѣд.</w:t>
      </w:r>
    </w:p>
  </w:footnote>
  <w:footnote w:id="1215">
    <w:p>
      <w:pPr>
        <w:pStyle w:val="Footnote"/>
        <w:rPr/>
      </w:pPr>
      <w:r>
        <w:rPr>
          <w:rStyle w:val="FootnoteCharacters"/>
        </w:rPr>
        <w:footnoteRef/>
      </w:r>
      <w:r>
        <w:rPr/>
        <w:t xml:space="preserve"> </w:t>
      </w:r>
      <w:r>
        <w:rPr/>
        <w:t xml:space="preserve">Чис. </w:t>
      </w:r>
      <w:r>
        <w:rPr>
          <w:lang w:val="en-US"/>
        </w:rPr>
        <w:t>XXX</w:t>
      </w:r>
      <w:r>
        <w:rPr/>
        <w:t>I</w:t>
      </w:r>
      <w:r>
        <w:rPr>
          <w:lang w:val="en-US"/>
        </w:rPr>
        <w:t>V</w:t>
      </w:r>
      <w:r>
        <w:rPr/>
        <w:t>, 4.</w:t>
      </w:r>
    </w:p>
  </w:footnote>
  <w:footnote w:id="1216">
    <w:p>
      <w:pPr>
        <w:pStyle w:val="Footnote"/>
        <w:rPr/>
      </w:pPr>
      <w:r>
        <w:rPr>
          <w:rStyle w:val="FootnoteCharacters"/>
        </w:rPr>
        <w:footnoteRef/>
      </w:r>
      <w:r>
        <w:rPr/>
        <w:t xml:space="preserve"> </w:t>
      </w:r>
      <w:r>
        <w:rPr/>
        <w:t xml:space="preserve">Чис. </w:t>
      </w:r>
      <w:r>
        <w:rPr>
          <w:lang w:val="en-US"/>
        </w:rPr>
        <w:t>XXX</w:t>
      </w:r>
      <w:r>
        <w:rPr/>
        <w:t>II, 3.</w:t>
      </w:r>
    </w:p>
  </w:footnote>
  <w:footnote w:id="1217">
    <w:p>
      <w:pPr>
        <w:pStyle w:val="Footnote"/>
        <w:rPr/>
      </w:pPr>
      <w:r>
        <w:rPr>
          <w:rStyle w:val="FootnoteCharacters"/>
        </w:rPr>
        <w:footnoteRef/>
      </w:r>
      <w:r>
        <w:rPr/>
        <w:t xml:space="preserve"> </w:t>
      </w:r>
      <w:r>
        <w:rPr/>
        <w:t xml:space="preserve">Іеp. </w:t>
      </w:r>
      <w:r>
        <w:rPr>
          <w:lang w:val="en-US"/>
        </w:rPr>
        <w:t>XL</w:t>
      </w:r>
      <w:r>
        <w:rPr/>
        <w:t>I</w:t>
      </w:r>
      <w:r>
        <w:rPr>
          <w:lang w:val="en-US"/>
        </w:rPr>
        <w:t>X</w:t>
      </w:r>
      <w:r>
        <w:rPr/>
        <w:t xml:space="preserve">, 1; Езек. </w:t>
      </w:r>
      <w:r>
        <w:rPr>
          <w:lang w:val="en-US"/>
        </w:rPr>
        <w:t>XXV</w:t>
      </w:r>
      <w:r>
        <w:rPr/>
        <w:t xml:space="preserve">, 3; Амос. </w:t>
      </w:r>
      <w:r>
        <w:rPr>
          <w:lang w:val="en-US"/>
        </w:rPr>
        <w:t>I, 13.</w:t>
      </w:r>
    </w:p>
  </w:footnote>
  <w:footnote w:id="1218">
    <w:p>
      <w:pPr>
        <w:pStyle w:val="Footnote"/>
        <w:rPr/>
      </w:pPr>
      <w:r>
        <w:rPr>
          <w:rStyle w:val="FootnoteCharacters"/>
        </w:rPr>
        <w:footnoteRef/>
      </w:r>
      <w:r>
        <w:rPr>
          <w:lang w:val="en-US"/>
        </w:rPr>
        <w:t xml:space="preserve"> </w:t>
      </w:r>
      <w:r>
        <w:rPr>
          <w:lang w:val="en-US"/>
        </w:rPr>
        <w:t xml:space="preserve">1 </w:t>
      </w:r>
      <w:r>
        <w:rPr/>
        <w:t>Ца</w:t>
      </w:r>
      <w:r>
        <w:rPr>
          <w:lang w:val="en-US"/>
        </w:rPr>
        <w:t>p. XIV, 9.</w:t>
      </w:r>
    </w:p>
  </w:footnote>
  <w:footnote w:id="1219">
    <w:p>
      <w:pPr>
        <w:pStyle w:val="Footnote"/>
        <w:rPr/>
      </w:pPr>
      <w:r>
        <w:rPr>
          <w:rStyle w:val="FootnoteCharacters"/>
        </w:rPr>
        <w:footnoteRef/>
      </w:r>
      <w:r>
        <w:rPr/>
        <w:t xml:space="preserve"> </w:t>
      </w:r>
      <w:r>
        <w:rPr/>
        <w:t>Второз. XX, 5 – 9.</w:t>
      </w:r>
    </w:p>
  </w:footnote>
  <w:footnote w:id="1220">
    <w:p>
      <w:pPr>
        <w:pStyle w:val="Footnote"/>
        <w:rPr/>
      </w:pPr>
      <w:r>
        <w:rPr>
          <w:rStyle w:val="FootnoteCharacters"/>
        </w:rPr>
        <w:footnoteRef/>
      </w:r>
      <w:r>
        <w:rPr/>
        <w:t xml:space="preserve"> </w:t>
      </w:r>
      <w:r>
        <w:rPr/>
        <w:t>Сравн. 2 Мак. I</w:t>
      </w:r>
      <w:r>
        <w:rPr>
          <w:lang w:val="en-US"/>
        </w:rPr>
        <w:t>X</w:t>
      </w:r>
      <w:r>
        <w:rPr/>
        <w:t xml:space="preserve">, </w:t>
      </w:r>
      <w:r>
        <w:rPr>
          <w:lang w:val="en-US"/>
        </w:rPr>
        <w:t>X</w:t>
      </w:r>
      <w:r>
        <w:rPr/>
        <w:t>III.</w:t>
      </w:r>
    </w:p>
  </w:footnote>
  <w:footnote w:id="1221">
    <w:p>
      <w:pPr>
        <w:pStyle w:val="Footnote"/>
        <w:rPr/>
      </w:pPr>
      <w:r>
        <w:rPr>
          <w:rStyle w:val="FootnoteCharacters"/>
        </w:rPr>
        <w:footnoteRef/>
      </w:r>
      <w:r>
        <w:rPr/>
        <w:t xml:space="preserve"> </w:t>
      </w:r>
      <w:r>
        <w:rPr/>
        <w:t xml:space="preserve">2 Мак. </w:t>
      </w:r>
      <w:r>
        <w:rPr>
          <w:lang w:val="en-US"/>
        </w:rPr>
        <w:t>I, 13 – 17.</w:t>
      </w:r>
    </w:p>
  </w:footnote>
  <w:footnote w:id="1222">
    <w:p>
      <w:pPr>
        <w:pStyle w:val="Footnote"/>
        <w:rPr/>
      </w:pPr>
      <w:r>
        <w:rPr>
          <w:rStyle w:val="FootnoteCharacters"/>
        </w:rPr>
        <w:footnoteRef/>
      </w:r>
      <w:r>
        <w:rPr/>
        <w:t xml:space="preserve"> </w:t>
      </w:r>
      <w:r>
        <w:rPr/>
        <w:t>2</w:t>
      </w:r>
      <w:r>
        <w:rPr>
          <w:lang w:val="en-US"/>
        </w:rPr>
        <w:t> </w:t>
      </w:r>
      <w:r>
        <w:rPr/>
        <w:t xml:space="preserve">Мак. </w:t>
      </w:r>
      <w:r>
        <w:rPr>
          <w:lang w:val="en-US"/>
        </w:rPr>
        <w:t>I</w:t>
      </w:r>
      <w:r>
        <w:rPr/>
        <w:t>X.</w:t>
      </w:r>
    </w:p>
  </w:footnote>
  <w:footnote w:id="1223">
    <w:p>
      <w:pPr>
        <w:pStyle w:val="Footnote"/>
        <w:rPr/>
      </w:pPr>
      <w:r>
        <w:rPr>
          <w:rStyle w:val="FootnoteCharacters"/>
        </w:rPr>
        <w:footnoteRef/>
      </w:r>
      <w:r>
        <w:rPr/>
        <w:t xml:space="preserve"> </w:t>
      </w:r>
      <w:r>
        <w:rPr/>
        <w:t xml:space="preserve">1 Мак. </w:t>
      </w:r>
      <w:r>
        <w:rPr>
          <w:lang w:val="en-US"/>
        </w:rPr>
        <w:t>V</w:t>
      </w:r>
      <w:r>
        <w:rPr/>
        <w:t xml:space="preserve">I, 30; 2 Мак. </w:t>
      </w:r>
      <w:r>
        <w:rPr>
          <w:lang w:val="en-US"/>
        </w:rPr>
        <w:t>XIII, 2.</w:t>
      </w:r>
    </w:p>
  </w:footnote>
  <w:footnote w:id="1224">
    <w:p>
      <w:pPr>
        <w:pStyle w:val="Footnote"/>
        <w:rPr/>
      </w:pPr>
      <w:r>
        <w:rPr>
          <w:rStyle w:val="FootnoteCharacters"/>
        </w:rPr>
        <w:footnoteRef/>
      </w:r>
      <w:r>
        <w:rPr>
          <w:lang w:val="en-US"/>
        </w:rPr>
        <w:t xml:space="preserve"> </w:t>
      </w:r>
      <w:r>
        <w:rPr>
          <w:lang w:val="en-US"/>
        </w:rPr>
        <w:t>VI, 42.</w:t>
      </w:r>
    </w:p>
  </w:footnote>
  <w:footnote w:id="1225">
    <w:p>
      <w:pPr>
        <w:pStyle w:val="Footnote"/>
        <w:rPr/>
      </w:pPr>
      <w:r>
        <w:rPr>
          <w:rStyle w:val="FootnoteCharacters"/>
        </w:rPr>
        <w:footnoteRef/>
      </w:r>
      <w:r>
        <w:rPr>
          <w:lang w:val="en-US"/>
        </w:rPr>
        <w:t xml:space="preserve"> </w:t>
      </w:r>
      <w:r>
        <w:rPr>
          <w:lang w:val="en-US"/>
        </w:rPr>
        <w:t>XI</w:t>
      </w:r>
      <w:r>
        <w:rPr/>
        <w:t>II</w:t>
      </w:r>
      <w:r>
        <w:rPr>
          <w:lang w:val="en-US"/>
        </w:rPr>
        <w:t>, 15.</w:t>
      </w:r>
    </w:p>
  </w:footnote>
  <w:footnote w:id="1226">
    <w:p>
      <w:pPr>
        <w:pStyle w:val="Footnote"/>
        <w:rPr/>
      </w:pPr>
      <w:r>
        <w:rPr>
          <w:rStyle w:val="FootnoteCharacters"/>
        </w:rPr>
        <w:footnoteRef/>
      </w:r>
      <w:r>
        <w:rPr/>
        <w:t xml:space="preserve"> </w:t>
      </w:r>
      <w:r>
        <w:rPr>
          <w:lang w:val="en-US"/>
        </w:rPr>
        <w:t>V</w:t>
      </w:r>
      <w:r>
        <w:rPr/>
        <w:t>I, 49. 50.</w:t>
      </w:r>
    </w:p>
  </w:footnote>
  <w:footnote w:id="1227">
    <w:p>
      <w:pPr>
        <w:pStyle w:val="Footnote"/>
        <w:rPr/>
      </w:pPr>
      <w:r>
        <w:rPr>
          <w:rStyle w:val="FootnoteCharacters"/>
        </w:rPr>
        <w:footnoteRef/>
      </w:r>
      <w:r>
        <w:rPr>
          <w:lang w:val="en-US"/>
        </w:rPr>
        <w:t xml:space="preserve"> </w:t>
      </w:r>
      <w:r>
        <w:rPr>
          <w:lang w:val="en-US"/>
        </w:rPr>
        <w:t>XIII, 19 – 22.</w:t>
      </w:r>
    </w:p>
  </w:footnote>
  <w:footnote w:id="1228">
    <w:p>
      <w:pPr>
        <w:pStyle w:val="Footnote"/>
        <w:rPr/>
      </w:pPr>
      <w:r>
        <w:rPr>
          <w:rStyle w:val="FootnoteCharacters"/>
        </w:rPr>
        <w:footnoteRef/>
      </w:r>
      <w:r>
        <w:rPr>
          <w:lang w:val="en-US"/>
        </w:rPr>
        <w:t xml:space="preserve"> </w:t>
      </w:r>
      <w:r>
        <w:rPr>
          <w:lang w:val="en-US"/>
        </w:rPr>
        <w:t>VI, 62.</w:t>
      </w:r>
    </w:p>
  </w:footnote>
  <w:footnote w:id="1229">
    <w:p>
      <w:pPr>
        <w:pStyle w:val="Footnote"/>
        <w:rPr/>
      </w:pPr>
      <w:r>
        <w:rPr>
          <w:rStyle w:val="FootnoteCharacters"/>
        </w:rPr>
        <w:footnoteRef/>
      </w:r>
      <w:r>
        <w:rPr>
          <w:lang w:val="en-US"/>
        </w:rPr>
        <w:t xml:space="preserve"> </w:t>
      </w:r>
      <w:r>
        <w:rPr>
          <w:lang w:val="en-US"/>
        </w:rPr>
        <w:t>XI</w:t>
      </w:r>
      <w:r>
        <w:rPr/>
        <w:t>II</w:t>
      </w:r>
      <w:r>
        <w:rPr>
          <w:lang w:val="en-US"/>
        </w:rPr>
        <w:t xml:space="preserve">, 23. </w:t>
      </w:r>
      <w:r>
        <w:rPr/>
        <w:t>24.</w:t>
      </w:r>
    </w:p>
  </w:footnote>
  <w:footnote w:id="1230">
    <w:p>
      <w:pPr>
        <w:pStyle w:val="Footnote"/>
        <w:rPr/>
      </w:pPr>
      <w:r>
        <w:rPr>
          <w:rStyle w:val="FootnoteCharacters"/>
        </w:rPr>
        <w:footnoteRef/>
      </w:r>
      <w:r>
        <w:rPr/>
        <w:t xml:space="preserve"> </w:t>
      </w:r>
      <w:r>
        <w:rPr/>
        <w:t>См. его Биб. Ист., стp. 428, изд. 1844.</w:t>
      </w:r>
    </w:p>
  </w:footnote>
  <w:footnote w:id="1231">
    <w:p>
      <w:pPr>
        <w:pStyle w:val="Footnote"/>
        <w:rPr/>
      </w:pPr>
      <w:r>
        <w:rPr>
          <w:rStyle w:val="FootnoteCharacters"/>
        </w:rPr>
        <w:footnoteRef/>
      </w:r>
      <w:r>
        <w:rPr/>
        <w:t xml:space="preserve"> </w:t>
      </w:r>
      <w:r>
        <w:rPr/>
        <w:t xml:space="preserve">2 Мак. </w:t>
      </w:r>
      <w:r>
        <w:rPr>
          <w:lang w:val="en-US"/>
        </w:rPr>
        <w:t>X</w:t>
      </w:r>
      <w:r>
        <w:rPr/>
        <w:t>I</w:t>
      </w:r>
      <w:r>
        <w:rPr>
          <w:lang w:val="en-US"/>
        </w:rPr>
        <w:t>V</w:t>
      </w:r>
      <w:r>
        <w:rPr/>
        <w:t xml:space="preserve">, </w:t>
      </w:r>
      <w:r>
        <w:rPr>
          <w:lang w:val="en-US"/>
        </w:rPr>
        <w:t>XV</w:t>
      </w:r>
      <w:r>
        <w:rPr/>
        <w:t>.</w:t>
      </w:r>
    </w:p>
  </w:footnote>
  <w:footnote w:id="1232">
    <w:p>
      <w:pPr>
        <w:pStyle w:val="Footnote"/>
        <w:rPr/>
      </w:pPr>
      <w:r>
        <w:rPr>
          <w:rStyle w:val="FootnoteCharacters"/>
        </w:rPr>
        <w:footnoteRef/>
      </w:r>
      <w:r>
        <w:rPr/>
        <w:t xml:space="preserve"> </w:t>
      </w:r>
      <w:r>
        <w:rPr/>
        <w:t>3 Цаp. II, 27 и 35.</w:t>
      </w:r>
    </w:p>
  </w:footnote>
  <w:footnote w:id="1233">
    <w:p>
      <w:pPr>
        <w:pStyle w:val="Footnote"/>
        <w:rPr/>
      </w:pPr>
      <w:r>
        <w:rPr>
          <w:rStyle w:val="FootnoteCharacters"/>
        </w:rPr>
        <w:footnoteRef/>
      </w:r>
      <w:r>
        <w:rPr/>
        <w:t xml:space="preserve"> </w:t>
      </w:r>
      <w:r>
        <w:rPr/>
        <w:t xml:space="preserve">2 Мак. </w:t>
      </w:r>
      <w:r>
        <w:rPr>
          <w:lang w:val="en-US"/>
        </w:rPr>
        <w:t>X</w:t>
      </w:r>
      <w:r>
        <w:rPr/>
        <w:t>III, 4 – 8.</w:t>
      </w:r>
    </w:p>
  </w:footnote>
  <w:footnote w:id="1234">
    <w:p>
      <w:pPr>
        <w:pStyle w:val="Footnote"/>
        <w:rPr/>
      </w:pPr>
      <w:r>
        <w:rPr>
          <w:rStyle w:val="FootnoteCharacters"/>
        </w:rPr>
        <w:footnoteRef/>
      </w:r>
      <w:r>
        <w:rPr/>
        <w:t xml:space="preserve"> </w:t>
      </w:r>
      <w:r>
        <w:rPr/>
        <w:t xml:space="preserve">Иса. </w:t>
      </w:r>
      <w:r>
        <w:rPr>
          <w:lang w:val="en-US"/>
        </w:rPr>
        <w:t>X</w:t>
      </w:r>
      <w:r>
        <w:rPr/>
        <w:t>I</w:t>
      </w:r>
      <w:r>
        <w:rPr>
          <w:lang w:val="en-US"/>
        </w:rPr>
        <w:t>X</w:t>
      </w:r>
      <w:r>
        <w:rPr/>
        <w:t>, 18. 19.</w:t>
      </w:r>
    </w:p>
  </w:footnote>
  <w:footnote w:id="1235">
    <w:p>
      <w:pPr>
        <w:pStyle w:val="Footnote"/>
        <w:rPr/>
      </w:pPr>
      <w:r>
        <w:rPr>
          <w:rStyle w:val="FootnoteCharacters"/>
        </w:rPr>
        <w:footnoteRef/>
      </w:r>
      <w:r>
        <w:rPr/>
        <w:t xml:space="preserve"> </w:t>
      </w:r>
      <w:r>
        <w:rPr/>
        <w:t>Филаретъ, Библ. Исторія.</w:t>
      </w:r>
    </w:p>
  </w:footnote>
  <w:footnote w:id="1236">
    <w:p>
      <w:pPr>
        <w:pStyle w:val="Footnote"/>
        <w:rPr/>
      </w:pPr>
      <w:r>
        <w:rPr>
          <w:rStyle w:val="FootnoteCharacters"/>
        </w:rPr>
        <w:footnoteRef/>
      </w:r>
      <w:r>
        <w:rPr/>
        <w:t xml:space="preserve"> </w:t>
      </w:r>
      <w:r>
        <w:rPr/>
        <w:t xml:space="preserve">2 Мак. </w:t>
      </w:r>
      <w:r>
        <w:rPr>
          <w:lang w:val="en-US"/>
        </w:rPr>
        <w:t>X</w:t>
      </w:r>
      <w:r>
        <w:rPr/>
        <w:t>I</w:t>
      </w:r>
      <w:r>
        <w:rPr>
          <w:lang w:val="en-US"/>
        </w:rPr>
        <w:t>V</w:t>
      </w:r>
      <w:r>
        <w:rPr/>
        <w:t>, 23 – 25.</w:t>
      </w:r>
    </w:p>
  </w:footnote>
  <w:footnote w:id="1237">
    <w:p>
      <w:pPr>
        <w:pStyle w:val="Footnote"/>
        <w:rPr/>
      </w:pPr>
      <w:r>
        <w:rPr>
          <w:rStyle w:val="FootnoteCharacters"/>
        </w:rPr>
        <w:footnoteRef/>
      </w:r>
      <w:r>
        <w:rPr/>
        <w:t xml:space="preserve"> </w:t>
      </w:r>
      <w:r>
        <w:rPr/>
        <w:t xml:space="preserve">2 Мак. </w:t>
      </w:r>
      <w:r>
        <w:rPr>
          <w:lang w:val="en-US"/>
        </w:rPr>
        <w:t>X</w:t>
      </w:r>
      <w:r>
        <w:rPr/>
        <w:t>I</w:t>
      </w:r>
      <w:r>
        <w:rPr>
          <w:lang w:val="en-US"/>
        </w:rPr>
        <w:t>V</w:t>
      </w:r>
      <w:r>
        <w:rPr/>
        <w:t>, 41 – 46.</w:t>
      </w:r>
    </w:p>
  </w:footnote>
  <w:footnote w:id="1238">
    <w:p>
      <w:pPr>
        <w:pStyle w:val="Footnote"/>
        <w:rPr/>
      </w:pPr>
      <w:r>
        <w:rPr>
          <w:rStyle w:val="FootnoteCharacters"/>
        </w:rPr>
        <w:footnoteRef/>
      </w:r>
      <w:r>
        <w:rPr/>
        <w:t xml:space="preserve"> </w:t>
      </w:r>
      <w:r>
        <w:rPr/>
        <w:t xml:space="preserve">2 Мак. </w:t>
      </w:r>
      <w:r>
        <w:rPr>
          <w:lang w:val="en-US"/>
        </w:rPr>
        <w:t>XV</w:t>
      </w:r>
      <w:r>
        <w:rPr/>
        <w:t>, 12 – 16.</w:t>
      </w:r>
    </w:p>
  </w:footnote>
  <w:footnote w:id="1239">
    <w:p>
      <w:pPr>
        <w:pStyle w:val="Footnote"/>
        <w:rPr/>
      </w:pPr>
      <w:r>
        <w:rPr>
          <w:rStyle w:val="FootnoteCharacters"/>
        </w:rPr>
        <w:footnoteRef/>
      </w:r>
      <w:r>
        <w:rPr>
          <w:lang w:val="en-US"/>
        </w:rPr>
        <w:t xml:space="preserve"> </w:t>
      </w:r>
      <w:r>
        <w:rPr>
          <w:lang w:val="en-US"/>
        </w:rPr>
        <w:t>XV, 39.</w:t>
      </w:r>
    </w:p>
  </w:footnote>
  <w:footnote w:id="1240">
    <w:p>
      <w:pPr>
        <w:pStyle w:val="Footnote"/>
        <w:rPr/>
      </w:pPr>
      <w:r>
        <w:rPr>
          <w:rStyle w:val="FootnoteCharacters"/>
        </w:rPr>
        <w:footnoteRef/>
      </w:r>
      <w:r>
        <w:rPr>
          <w:lang w:val="en-US"/>
        </w:rPr>
        <w:t xml:space="preserve"> </w:t>
      </w:r>
      <w:r>
        <w:rPr>
          <w:lang w:val="en-US"/>
        </w:rPr>
        <w:t>Bib. All. T. VI, p. 175, 1868.</w:t>
      </w:r>
    </w:p>
  </w:footnote>
  <w:footnote w:id="1241">
    <w:p>
      <w:pPr>
        <w:pStyle w:val="Footnote"/>
        <w:rPr/>
      </w:pPr>
      <w:r>
        <w:rPr>
          <w:rStyle w:val="FootnoteCharacters"/>
        </w:rPr>
        <w:footnoteRef/>
      </w:r>
      <w:r>
        <w:rPr/>
        <w:t xml:space="preserve"> </w:t>
      </w:r>
      <w:r>
        <w:rPr/>
        <w:t>Ст. 7.</w:t>
      </w:r>
    </w:p>
  </w:footnote>
  <w:footnote w:id="1242">
    <w:p>
      <w:pPr>
        <w:pStyle w:val="Footnote"/>
        <w:rPr/>
      </w:pPr>
      <w:r>
        <w:rPr>
          <w:rStyle w:val="FootnoteCharacters"/>
        </w:rPr>
        <w:footnoteRef/>
      </w:r>
      <w:r>
        <w:rPr/>
        <w:t xml:space="preserve"> </w:t>
      </w:r>
      <w:r>
        <w:rPr/>
        <w:t>Ст. 8.</w:t>
      </w:r>
    </w:p>
  </w:footnote>
  <w:footnote w:id="1243">
    <w:p>
      <w:pPr>
        <w:pStyle w:val="Footnote"/>
        <w:rPr/>
      </w:pPr>
      <w:r>
        <w:rPr>
          <w:rStyle w:val="FootnoteCharacters"/>
        </w:rPr>
        <w:footnoteRef/>
      </w:r>
      <w:r>
        <w:rPr/>
        <w:t xml:space="preserve"> </w:t>
      </w:r>
      <w:r>
        <w:rPr/>
        <w:t>Ст. 15.</w:t>
      </w:r>
    </w:p>
  </w:footnote>
  <w:footnote w:id="1244">
    <w:p>
      <w:pPr>
        <w:pStyle w:val="Footnote"/>
        <w:rPr/>
      </w:pPr>
      <w:r>
        <w:rPr>
          <w:rStyle w:val="FootnoteCharacters"/>
        </w:rPr>
        <w:footnoteRef/>
      </w:r>
      <w:r>
        <w:rPr/>
        <w:t xml:space="preserve"> </w:t>
      </w:r>
      <w:r>
        <w:rPr/>
        <w:t>Ст. 16.</w:t>
      </w:r>
    </w:p>
  </w:footnote>
  <w:footnote w:id="1245">
    <w:p>
      <w:pPr>
        <w:pStyle w:val="Footnote"/>
        <w:rPr/>
      </w:pPr>
      <w:r>
        <w:rPr>
          <w:rStyle w:val="FootnoteCharacters"/>
        </w:rPr>
        <w:footnoteRef/>
      </w:r>
      <w:r>
        <w:rPr/>
        <w:t xml:space="preserve"> </w:t>
      </w:r>
      <w:r>
        <w:rPr/>
        <w:t>Биб. Ист.</w:t>
      </w:r>
    </w:p>
  </w:footnote>
  <w:footnote w:id="1246">
    <w:p>
      <w:pPr>
        <w:pStyle w:val="Footnote"/>
        <w:rPr/>
      </w:pPr>
      <w:r>
        <w:rPr>
          <w:rStyle w:val="FootnoteCharacters"/>
        </w:rPr>
        <w:footnoteRef/>
      </w:r>
      <w:r>
        <w:rPr/>
        <w:t xml:space="preserve"> </w:t>
      </w:r>
      <w:r>
        <w:rPr/>
        <w:t xml:space="preserve">Быт. </w:t>
      </w:r>
      <w:r>
        <w:rPr>
          <w:lang w:val="en-US"/>
        </w:rPr>
        <w:t>XL</w:t>
      </w:r>
      <w:r>
        <w:rPr/>
        <w:t>I</w:t>
      </w:r>
      <w:r>
        <w:rPr>
          <w:lang w:val="en-US"/>
        </w:rPr>
        <w:t>X</w:t>
      </w:r>
      <w:r>
        <w:rPr/>
        <w:t>, 10.</w:t>
      </w:r>
    </w:p>
  </w:footnote>
  <w:footnote w:id="1247">
    <w:p>
      <w:pPr>
        <w:pStyle w:val="Footnote"/>
        <w:rPr/>
      </w:pPr>
      <w:r>
        <w:rPr>
          <w:rStyle w:val="FootnoteCharacters"/>
        </w:rPr>
        <w:footnoteRef/>
      </w:r>
      <w:r>
        <w:rPr/>
        <w:t xml:space="preserve"> </w:t>
      </w:r>
      <w:r>
        <w:rPr>
          <w:lang w:val="en-US"/>
        </w:rPr>
        <w:t>X</w:t>
      </w:r>
      <w:r>
        <w:rPr/>
        <w:t>III, 8.</w:t>
      </w:r>
    </w:p>
  </w:footnote>
  <w:footnote w:id="1248">
    <w:p>
      <w:pPr>
        <w:pStyle w:val="Footnote"/>
        <w:rPr/>
      </w:pPr>
      <w:r>
        <w:rPr>
          <w:rStyle w:val="FootnoteCharacters"/>
        </w:rPr>
        <w:footnoteRef/>
      </w:r>
      <w:r>
        <w:rPr/>
        <w:t xml:space="preserve"> </w:t>
      </w:r>
      <w:r>
        <w:rPr>
          <w:lang w:val="en-US"/>
        </w:rPr>
        <w:t>X</w:t>
      </w:r>
      <w:r>
        <w:rPr/>
        <w:t>III, 9.</w:t>
      </w:r>
    </w:p>
  </w:footnote>
  <w:footnote w:id="1249">
    <w:p>
      <w:pPr>
        <w:pStyle w:val="Footnote"/>
        <w:rPr/>
      </w:pPr>
      <w:r>
        <w:rPr>
          <w:rStyle w:val="FootnoteCharacters"/>
        </w:rPr>
        <w:footnoteRef/>
      </w:r>
      <w:r>
        <w:rPr/>
        <w:t xml:space="preserve"> </w:t>
      </w:r>
      <w:r>
        <w:rPr/>
        <w:t xml:space="preserve">Выш. гл. </w:t>
      </w:r>
      <w:r>
        <w:rPr>
          <w:lang w:val="en-US"/>
        </w:rPr>
        <w:t>V</w:t>
      </w:r>
      <w:r>
        <w:rPr/>
        <w:t>III.</w:t>
      </w:r>
    </w:p>
  </w:footnote>
  <w:footnote w:id="1250">
    <w:p>
      <w:pPr>
        <w:pStyle w:val="Footnote"/>
        <w:rPr/>
      </w:pPr>
      <w:r>
        <w:rPr>
          <w:rStyle w:val="FootnoteCharacters"/>
        </w:rPr>
        <w:footnoteRef/>
      </w:r>
      <w:r>
        <w:rPr/>
        <w:t xml:space="preserve"> </w:t>
      </w:r>
      <w:r>
        <w:rPr/>
        <w:t xml:space="preserve">См. ниж. </w:t>
      </w:r>
      <w:r>
        <w:rPr>
          <w:lang w:val="en-US"/>
        </w:rPr>
        <w:t>X</w:t>
      </w:r>
      <w:r>
        <w:rPr/>
        <w:t>I, 34.</w:t>
      </w:r>
    </w:p>
  </w:footnote>
  <w:footnote w:id="1251">
    <w:p>
      <w:pPr>
        <w:pStyle w:val="Footnote"/>
        <w:rPr/>
      </w:pPr>
      <w:r>
        <w:rPr>
          <w:rStyle w:val="FootnoteCharacters"/>
        </w:rPr>
        <w:footnoteRef/>
      </w:r>
      <w:r>
        <w:rPr/>
        <w:t xml:space="preserve"> </w:t>
      </w:r>
      <w:r>
        <w:rPr/>
        <w:t>Ст. 50.</w:t>
      </w:r>
    </w:p>
  </w:footnote>
  <w:footnote w:id="1252">
    <w:p>
      <w:pPr>
        <w:pStyle w:val="Footnote"/>
        <w:rPr/>
      </w:pPr>
      <w:r>
        <w:rPr>
          <w:rStyle w:val="FootnoteCharacters"/>
        </w:rPr>
        <w:footnoteRef/>
      </w:r>
      <w:r>
        <w:rPr/>
        <w:t xml:space="preserve"> </w:t>
      </w:r>
      <w:r>
        <w:rPr/>
        <w:t>Ст. 21.</w:t>
      </w:r>
    </w:p>
  </w:footnote>
  <w:footnote w:id="1253">
    <w:p>
      <w:pPr>
        <w:pStyle w:val="Footnote"/>
        <w:rPr/>
      </w:pPr>
      <w:r>
        <w:rPr>
          <w:rStyle w:val="FootnoteCharacters"/>
        </w:rPr>
        <w:footnoteRef/>
      </w:r>
      <w:r>
        <w:rPr/>
        <w:t xml:space="preserve"> </w:t>
      </w:r>
      <w:r>
        <w:rPr/>
        <w:t xml:space="preserve">Выш. </w:t>
      </w:r>
      <w:r>
        <w:rPr>
          <w:lang w:val="en-US"/>
        </w:rPr>
        <w:t>V</w:t>
      </w:r>
      <w:r>
        <w:rPr/>
        <w:t>II, 33.</w:t>
      </w:r>
    </w:p>
  </w:footnote>
  <w:footnote w:id="1254">
    <w:p>
      <w:pPr>
        <w:pStyle w:val="Footnote"/>
        <w:rPr/>
      </w:pPr>
      <w:r>
        <w:rPr>
          <w:rStyle w:val="FootnoteCharacters"/>
        </w:rPr>
        <w:footnoteRef/>
      </w:r>
      <w:r>
        <w:rPr/>
        <w:t xml:space="preserve"> </w:t>
      </w:r>
      <w:r>
        <w:rPr/>
        <w:t xml:space="preserve">Выш. </w:t>
      </w:r>
      <w:r>
        <w:rPr>
          <w:lang w:val="en-US"/>
        </w:rPr>
        <w:t>V</w:t>
      </w:r>
      <w:r>
        <w:rPr/>
        <w:t>, 25; I</w:t>
      </w:r>
      <w:r>
        <w:rPr>
          <w:lang w:val="en-US"/>
        </w:rPr>
        <w:t>X</w:t>
      </w:r>
      <w:r>
        <w:rPr/>
        <w:t>, 35.</w:t>
      </w:r>
    </w:p>
  </w:footnote>
  <w:footnote w:id="1255">
    <w:p>
      <w:pPr>
        <w:pStyle w:val="Footnote"/>
        <w:rPr/>
      </w:pPr>
      <w:r>
        <w:rPr>
          <w:rStyle w:val="FootnoteCharacters"/>
        </w:rPr>
        <w:footnoteRef/>
      </w:r>
      <w:r>
        <w:rPr/>
        <w:t xml:space="preserve"> </w:t>
      </w:r>
      <w:r>
        <w:rPr/>
        <w:t xml:space="preserve">Срав. </w:t>
      </w:r>
      <w:r>
        <w:rPr>
          <w:lang w:val="en-US"/>
        </w:rPr>
        <w:t>X</w:t>
      </w:r>
      <w:r>
        <w:rPr/>
        <w:t>I</w:t>
      </w:r>
      <w:r>
        <w:rPr>
          <w:lang w:val="en-US"/>
        </w:rPr>
        <w:t>V</w:t>
      </w:r>
      <w:r>
        <w:rPr/>
        <w:t>, 34.</w:t>
      </w:r>
    </w:p>
  </w:footnote>
  <w:footnote w:id="1256">
    <w:p>
      <w:pPr>
        <w:pStyle w:val="Footnote"/>
        <w:rPr/>
      </w:pPr>
      <w:r>
        <w:rPr>
          <w:rStyle w:val="FootnoteCharacters"/>
        </w:rPr>
        <w:footnoteRef/>
      </w:r>
      <w:r>
        <w:rPr/>
        <w:t xml:space="preserve"> </w:t>
      </w:r>
      <w:r>
        <w:rPr/>
        <w:t>Прот. Богосл., Свящ. Ист.</w:t>
      </w:r>
    </w:p>
  </w:footnote>
  <w:footnote w:id="1257">
    <w:p>
      <w:pPr>
        <w:pStyle w:val="Footnote"/>
        <w:rPr/>
      </w:pPr>
      <w:r>
        <w:rPr>
          <w:rStyle w:val="FootnoteCharacters"/>
        </w:rPr>
        <w:footnoteRef/>
      </w:r>
      <w:r>
        <w:rPr>
          <w:lang w:val="en-US"/>
        </w:rPr>
        <w:t xml:space="preserve"> </w:t>
      </w:r>
      <w:r>
        <w:rPr/>
        <w:t>См</w:t>
      </w:r>
      <w:r>
        <w:rPr>
          <w:lang w:val="en-US"/>
        </w:rPr>
        <w:t xml:space="preserve">. </w:t>
      </w:r>
      <w:r>
        <w:rPr/>
        <w:t>ст</w:t>
      </w:r>
      <w:r>
        <w:rPr>
          <w:lang w:val="en-US"/>
        </w:rPr>
        <w:t>. 27.</w:t>
      </w:r>
    </w:p>
  </w:footnote>
  <w:footnote w:id="1258">
    <w:p>
      <w:pPr>
        <w:pStyle w:val="Footnote"/>
        <w:rPr/>
      </w:pPr>
      <w:r>
        <w:rPr>
          <w:rStyle w:val="FootnoteCharacters"/>
        </w:rPr>
        <w:footnoteRef/>
      </w:r>
      <w:r>
        <w:rPr>
          <w:lang w:val="en-US"/>
        </w:rPr>
        <w:t xml:space="preserve"> </w:t>
      </w:r>
      <w:r>
        <w:rPr>
          <w:lang w:val="en-US"/>
        </w:rPr>
        <w:t>Bib. All. T. VI, p. 219, 1868.</w:t>
      </w:r>
    </w:p>
  </w:footnote>
  <w:footnote w:id="1259">
    <w:p>
      <w:pPr>
        <w:pStyle w:val="Footnote"/>
        <w:rPr/>
      </w:pPr>
      <w:r>
        <w:rPr>
          <w:rStyle w:val="FootnoteCharacters"/>
        </w:rPr>
        <w:footnoteRef/>
      </w:r>
      <w:r>
        <w:rPr/>
        <w:t xml:space="preserve"> </w:t>
      </w:r>
      <w:r>
        <w:rPr/>
        <w:t>См. 3 Цаp. IX. 24; Филаp., Библ. Ист., 137 стp., изд. 1844 г.</w:t>
      </w:r>
    </w:p>
  </w:footnote>
  <w:footnote w:id="1260">
    <w:p>
      <w:pPr>
        <w:pStyle w:val="Footnote"/>
        <w:rPr/>
      </w:pPr>
      <w:r>
        <w:rPr>
          <w:rStyle w:val="FootnoteCharacters"/>
        </w:rPr>
        <w:footnoteRef/>
      </w:r>
      <w:r>
        <w:rPr/>
        <w:t xml:space="preserve"> </w:t>
      </w:r>
      <w:r>
        <w:rPr/>
        <w:t>Прот. Богословск., Свящ. Ист.</w:t>
      </w:r>
    </w:p>
  </w:footnote>
  <w:footnote w:id="1261">
    <w:p>
      <w:pPr>
        <w:pStyle w:val="Footnote"/>
        <w:rPr/>
      </w:pPr>
      <w:r>
        <w:rPr>
          <w:rStyle w:val="FootnoteCharacters"/>
        </w:rPr>
        <w:footnoteRef/>
      </w:r>
      <w:r>
        <w:rPr/>
        <w:t xml:space="preserve"> </w:t>
      </w:r>
      <w:r>
        <w:rPr/>
        <w:t>Выш. X, 1.</w:t>
      </w:r>
    </w:p>
  </w:footnote>
  <w:footnote w:id="1262">
    <w:p>
      <w:pPr>
        <w:pStyle w:val="Footnote"/>
        <w:rPr/>
      </w:pPr>
      <w:r>
        <w:rPr>
          <w:rStyle w:val="FootnoteCharacters"/>
        </w:rPr>
        <w:footnoteRef/>
      </w:r>
      <w:r>
        <w:rPr/>
        <w:t xml:space="preserve"> </w:t>
      </w:r>
      <w:r>
        <w:rPr/>
        <w:t xml:space="preserve">Выш. </w:t>
      </w:r>
      <w:r>
        <w:rPr>
          <w:lang w:val="en-US"/>
        </w:rPr>
        <w:t>X</w:t>
      </w:r>
      <w:r>
        <w:rPr/>
        <w:t>, 67.</w:t>
      </w:r>
    </w:p>
  </w:footnote>
  <w:footnote w:id="1263">
    <w:p>
      <w:pPr>
        <w:pStyle w:val="Footnote"/>
        <w:rPr/>
      </w:pPr>
      <w:r>
        <w:rPr>
          <w:rStyle w:val="FootnoteCharacters"/>
        </w:rPr>
        <w:footnoteRef/>
      </w:r>
      <w:r>
        <w:rPr/>
        <w:t xml:space="preserve"> </w:t>
      </w:r>
      <w:r>
        <w:rPr/>
        <w:t>См. ст. 11.</w:t>
      </w:r>
    </w:p>
  </w:footnote>
  <w:footnote w:id="1264">
    <w:p>
      <w:pPr>
        <w:pStyle w:val="Footnote"/>
        <w:rPr/>
      </w:pPr>
      <w:r>
        <w:rPr>
          <w:rStyle w:val="FootnoteCharacters"/>
        </w:rPr>
        <w:footnoteRef/>
      </w:r>
      <w:r>
        <w:rPr/>
        <w:t xml:space="preserve"> </w:t>
      </w:r>
      <w:r>
        <w:rPr/>
        <w:t>Ниж. I</w:t>
      </w:r>
      <w:r>
        <w:rPr>
          <w:lang w:val="en-US"/>
        </w:rPr>
        <w:t>V</w:t>
      </w:r>
      <w:r>
        <w:rPr/>
        <w:t>, 23 и слѣд.</w:t>
      </w:r>
    </w:p>
  </w:footnote>
  <w:footnote w:id="1265">
    <w:p>
      <w:pPr>
        <w:pStyle w:val="Footnote"/>
        <w:rPr/>
      </w:pPr>
      <w:r>
        <w:rPr>
          <w:rStyle w:val="FootnoteCharacters"/>
        </w:rPr>
        <w:footnoteRef/>
      </w:r>
      <w:r>
        <w:rPr/>
        <w:t xml:space="preserve"> </w:t>
      </w:r>
      <w:r>
        <w:rPr/>
        <w:t>1 Мак. I</w:t>
      </w:r>
      <w:r>
        <w:rPr>
          <w:lang w:val="en-US"/>
        </w:rPr>
        <w:t>V</w:t>
      </w:r>
      <w:r>
        <w:rPr/>
        <w:t>, 59.</w:t>
      </w:r>
    </w:p>
  </w:footnote>
  <w:footnote w:id="1266">
    <w:p>
      <w:pPr>
        <w:pStyle w:val="Footnote"/>
        <w:rPr/>
      </w:pPr>
      <w:r>
        <w:rPr>
          <w:rStyle w:val="FootnoteCharacters"/>
        </w:rPr>
        <w:footnoteRef/>
      </w:r>
      <w:r>
        <w:rPr/>
        <w:t xml:space="preserve"> </w:t>
      </w:r>
      <w:r>
        <w:rPr/>
        <w:t xml:space="preserve">См. ниж. </w:t>
      </w:r>
      <w:r>
        <w:rPr>
          <w:lang w:val="en-US"/>
        </w:rPr>
        <w:t>X, 6 – 8.</w:t>
      </w:r>
    </w:p>
  </w:footnote>
  <w:footnote w:id="1267">
    <w:p>
      <w:pPr>
        <w:pStyle w:val="Footnote"/>
        <w:rPr/>
      </w:pPr>
      <w:r>
        <w:rPr>
          <w:rStyle w:val="FootnoteCharacters"/>
        </w:rPr>
        <w:footnoteRef/>
      </w:r>
      <w:r>
        <w:rPr>
          <w:lang w:val="en-US"/>
        </w:rPr>
        <w:t xml:space="preserve"> </w:t>
      </w:r>
      <w:r>
        <w:rPr>
          <w:lang w:val="en-US"/>
        </w:rPr>
        <w:t>Bib. All. t. VI, p. 231, 1868.</w:t>
      </w:r>
    </w:p>
  </w:footnote>
  <w:footnote w:id="1268">
    <w:p>
      <w:pPr>
        <w:pStyle w:val="Footnote"/>
        <w:rPr/>
      </w:pPr>
      <w:r>
        <w:rPr>
          <w:rStyle w:val="FootnoteCharacters"/>
        </w:rPr>
        <w:footnoteRef/>
      </w:r>
      <w:r>
        <w:rPr>
          <w:lang w:val="en-US"/>
        </w:rPr>
        <w:t xml:space="preserve"> </w:t>
      </w:r>
      <w:r>
        <w:rPr/>
        <w:t>Іеp.</w:t>
      </w:r>
      <w:r>
        <w:rPr>
          <w:lang w:val="en-US"/>
        </w:rPr>
        <w:t xml:space="preserve"> III, 16. 17.</w:t>
      </w:r>
    </w:p>
  </w:footnote>
  <w:footnote w:id="1269">
    <w:p>
      <w:pPr>
        <w:pStyle w:val="Footnote"/>
        <w:rPr/>
      </w:pPr>
      <w:r>
        <w:rPr>
          <w:rStyle w:val="FootnoteCharacters"/>
        </w:rPr>
        <w:footnoteRef/>
      </w:r>
      <w:r>
        <w:rPr>
          <w:lang w:val="en-US"/>
        </w:rPr>
        <w:t xml:space="preserve"> </w:t>
      </w:r>
      <w:r>
        <w:rPr/>
        <w:t>См</w:t>
      </w:r>
      <w:r>
        <w:rPr>
          <w:lang w:val="en-US"/>
        </w:rPr>
        <w:t xml:space="preserve">. </w:t>
      </w:r>
      <w:r>
        <w:rPr/>
        <w:t>выш</w:t>
      </w:r>
      <w:r>
        <w:rPr>
          <w:lang w:val="en-US"/>
        </w:rPr>
        <w:t>. I, 19 – 22.</w:t>
      </w:r>
    </w:p>
  </w:footnote>
  <w:footnote w:id="1270">
    <w:p>
      <w:pPr>
        <w:pStyle w:val="Footnote"/>
        <w:rPr/>
      </w:pPr>
      <w:r>
        <w:rPr>
          <w:rStyle w:val="FootnoteCharacters"/>
        </w:rPr>
        <w:footnoteRef/>
      </w:r>
      <w:r>
        <w:rPr>
          <w:lang w:val="en-US"/>
        </w:rPr>
        <w:t xml:space="preserve"> </w:t>
      </w:r>
      <w:r>
        <w:rPr>
          <w:lang w:val="en-US"/>
        </w:rPr>
        <w:t>Bib. All. t. VI, p. 238.</w:t>
      </w:r>
    </w:p>
  </w:footnote>
  <w:footnote w:id="1271">
    <w:p>
      <w:pPr>
        <w:pStyle w:val="Footnote"/>
        <w:rPr/>
      </w:pPr>
      <w:r>
        <w:rPr>
          <w:rStyle w:val="FootnoteCharacters"/>
        </w:rPr>
        <w:footnoteRef/>
      </w:r>
      <w:r>
        <w:rPr/>
        <w:t xml:space="preserve"> </w:t>
      </w:r>
      <w:r>
        <w:rPr/>
        <w:t xml:space="preserve">Срав. 1 Мак. </w:t>
      </w:r>
      <w:r>
        <w:rPr>
          <w:lang w:val="en-US"/>
        </w:rPr>
        <w:t>I, 11 – 17.</w:t>
      </w:r>
    </w:p>
  </w:footnote>
  <w:footnote w:id="1272">
    <w:p>
      <w:pPr>
        <w:pStyle w:val="Footnote"/>
        <w:rPr/>
      </w:pPr>
      <w:r>
        <w:rPr>
          <w:rStyle w:val="FootnoteCharacters"/>
        </w:rPr>
        <w:footnoteRef/>
      </w:r>
      <w:r>
        <w:rPr>
          <w:lang w:val="en-US"/>
        </w:rPr>
        <w:t xml:space="preserve"> </w:t>
      </w:r>
      <w:r>
        <w:rPr>
          <w:lang w:val="en-US"/>
        </w:rPr>
        <w:t xml:space="preserve">Bib. All. t. VI, p. 245. </w:t>
      </w:r>
      <w:r>
        <w:rPr/>
        <w:t>1868.</w:t>
      </w:r>
    </w:p>
  </w:footnote>
  <w:footnote w:id="1273">
    <w:p>
      <w:pPr>
        <w:pStyle w:val="Footnote"/>
        <w:rPr/>
      </w:pPr>
      <w:r>
        <w:rPr>
          <w:rStyle w:val="FootnoteCharacters"/>
        </w:rPr>
        <w:footnoteRef/>
      </w:r>
      <w:r>
        <w:rPr/>
        <w:t xml:space="preserve"> </w:t>
      </w:r>
      <w:r>
        <w:rPr/>
        <w:t>Ст. 9.</w:t>
      </w:r>
    </w:p>
  </w:footnote>
  <w:footnote w:id="1274">
    <w:p>
      <w:pPr>
        <w:pStyle w:val="Footnote"/>
        <w:rPr/>
      </w:pPr>
      <w:r>
        <w:rPr>
          <w:rStyle w:val="FootnoteCharacters"/>
        </w:rPr>
        <w:footnoteRef/>
      </w:r>
      <w:r>
        <w:rPr>
          <w:lang w:val="en-US"/>
        </w:rPr>
        <w:t xml:space="preserve"> </w:t>
      </w:r>
      <w:r>
        <w:rPr/>
        <w:t>Дан</w:t>
      </w:r>
      <w:r>
        <w:rPr>
          <w:lang w:val="en-US"/>
        </w:rPr>
        <w:t>. XI, 40 – 43.</w:t>
      </w:r>
    </w:p>
  </w:footnote>
  <w:footnote w:id="1275">
    <w:p>
      <w:pPr>
        <w:pStyle w:val="Footnote"/>
        <w:rPr/>
      </w:pPr>
      <w:r>
        <w:rPr>
          <w:rStyle w:val="FootnoteCharacters"/>
        </w:rPr>
        <w:footnoteRef/>
      </w:r>
      <w:r>
        <w:rPr>
          <w:lang w:val="en-US"/>
        </w:rPr>
        <w:t xml:space="preserve"> </w:t>
      </w:r>
      <w:r>
        <w:rPr>
          <w:lang w:val="en-US"/>
        </w:rPr>
        <w:t>Bib. All. t. V, p. 247.</w:t>
      </w:r>
    </w:p>
  </w:footnote>
  <w:footnote w:id="1276">
    <w:p>
      <w:pPr>
        <w:pStyle w:val="Footnote"/>
        <w:rPr/>
      </w:pPr>
      <w:r>
        <w:rPr>
          <w:rStyle w:val="FootnoteCharacters"/>
        </w:rPr>
        <w:footnoteRef/>
      </w:r>
      <w:r>
        <w:rPr>
          <w:lang w:val="en-US"/>
        </w:rPr>
        <w:t xml:space="preserve"> </w:t>
      </w:r>
      <w:r>
        <w:rPr>
          <w:lang w:val="en-US"/>
        </w:rPr>
        <w:t>in. Verr. 5.</w:t>
      </w:r>
    </w:p>
  </w:footnote>
  <w:footnote w:id="1277">
    <w:p>
      <w:pPr>
        <w:pStyle w:val="Footnote"/>
        <w:rPr/>
      </w:pPr>
      <w:r>
        <w:rPr>
          <w:rStyle w:val="FootnoteCharacters"/>
        </w:rPr>
        <w:footnoteRef/>
      </w:r>
      <w:r>
        <w:rPr>
          <w:lang w:val="en-US"/>
        </w:rPr>
        <w:t xml:space="preserve"> </w:t>
      </w:r>
      <w:r>
        <w:rPr/>
        <w:t>См</w:t>
      </w:r>
      <w:r>
        <w:rPr>
          <w:lang w:val="en-US"/>
        </w:rPr>
        <w:t xml:space="preserve">. </w:t>
      </w:r>
      <w:r>
        <w:rPr/>
        <w:t>предъид</w:t>
      </w:r>
      <w:r>
        <w:rPr>
          <w:lang w:val="en-US"/>
        </w:rPr>
        <w:t xml:space="preserve">. </w:t>
      </w:r>
      <w:r>
        <w:rPr/>
        <w:t>цит</w:t>
      </w:r>
      <w:r>
        <w:rPr>
          <w:lang w:val="en-US"/>
        </w:rPr>
        <w:t>.</w:t>
      </w:r>
    </w:p>
  </w:footnote>
  <w:footnote w:id="1278">
    <w:p>
      <w:pPr>
        <w:pStyle w:val="Footnote"/>
        <w:rPr/>
      </w:pPr>
      <w:r>
        <w:rPr>
          <w:rStyle w:val="FootnoteCharacters"/>
        </w:rPr>
        <w:footnoteRef/>
      </w:r>
      <w:r>
        <w:rPr/>
        <w:t xml:space="preserve"> </w:t>
      </w:r>
      <w:r>
        <w:rPr/>
        <w:t>Срав. 1 Мак. I, 18 – 56.</w:t>
      </w:r>
    </w:p>
  </w:footnote>
  <w:footnote w:id="1279">
    <w:p>
      <w:pPr>
        <w:pStyle w:val="Footnote"/>
        <w:rPr/>
      </w:pPr>
      <w:r>
        <w:rPr>
          <w:rStyle w:val="FootnoteCharacters"/>
        </w:rPr>
        <w:footnoteRef/>
      </w:r>
      <w:r>
        <w:rPr/>
        <w:t xml:space="preserve"> </w:t>
      </w:r>
      <w:r>
        <w:rPr/>
        <w:t xml:space="preserve">Матѳ. </w:t>
      </w:r>
      <w:r>
        <w:rPr>
          <w:lang w:val="en-US"/>
        </w:rPr>
        <w:t>XX</w:t>
      </w:r>
      <w:r>
        <w:rPr/>
        <w:t>I</w:t>
      </w:r>
      <w:r>
        <w:rPr>
          <w:lang w:val="en-US"/>
        </w:rPr>
        <w:t>V</w:t>
      </w:r>
      <w:r>
        <w:rPr/>
        <w:t>, 29 и слѣд.</w:t>
      </w:r>
    </w:p>
  </w:footnote>
  <w:footnote w:id="1280">
    <w:p>
      <w:pPr>
        <w:pStyle w:val="Footnote"/>
        <w:rPr/>
      </w:pPr>
      <w:r>
        <w:rPr>
          <w:rStyle w:val="FootnoteCharacters"/>
        </w:rPr>
        <w:footnoteRef/>
      </w:r>
      <w:r>
        <w:rPr/>
        <w:t xml:space="preserve"> </w:t>
      </w:r>
      <w:r>
        <w:rPr/>
        <w:t>1 Мак. I, 57 и слѣд.</w:t>
      </w:r>
    </w:p>
  </w:footnote>
  <w:footnote w:id="1281">
    <w:p>
      <w:pPr>
        <w:pStyle w:val="Footnote"/>
        <w:rPr/>
      </w:pPr>
      <w:r>
        <w:rPr>
          <w:rStyle w:val="FootnoteCharacters"/>
        </w:rPr>
        <w:footnoteRef/>
      </w:r>
      <w:r>
        <w:rPr>
          <w:lang w:val="en-US"/>
        </w:rPr>
        <w:t xml:space="preserve"> </w:t>
      </w:r>
      <w:r>
        <w:rPr>
          <w:lang w:val="en-US"/>
        </w:rPr>
        <w:t>Bib. All. t. VI, p. 254. 1868.</w:t>
      </w:r>
    </w:p>
  </w:footnote>
  <w:footnote w:id="1282">
    <w:p>
      <w:pPr>
        <w:pStyle w:val="Footnote"/>
        <w:rPr/>
      </w:pPr>
      <w:r>
        <w:rPr>
          <w:rStyle w:val="FootnoteCharacters"/>
        </w:rPr>
        <w:footnoteRef/>
      </w:r>
      <w:r>
        <w:rPr/>
        <w:t xml:space="preserve"> </w:t>
      </w:r>
      <w:r>
        <w:rPr/>
        <w:t xml:space="preserve">Ниж. </w:t>
      </w:r>
      <w:r>
        <w:rPr>
          <w:lang w:val="en-US"/>
        </w:rPr>
        <w:t>VI</w:t>
      </w:r>
      <w:r>
        <w:rPr/>
        <w:t>, 24.</w:t>
      </w:r>
    </w:p>
  </w:footnote>
  <w:footnote w:id="1283">
    <w:p>
      <w:pPr>
        <w:pStyle w:val="Footnote"/>
        <w:rPr/>
      </w:pPr>
      <w:r>
        <w:rPr>
          <w:rStyle w:val="FootnoteCharacters"/>
        </w:rPr>
        <w:footnoteRef/>
      </w:r>
      <w:r>
        <w:rPr/>
        <w:t xml:space="preserve"> </w:t>
      </w:r>
      <w:r>
        <w:rPr/>
        <w:t xml:space="preserve">Дѣян. </w:t>
      </w:r>
      <w:r>
        <w:rPr>
          <w:lang w:val="en-US"/>
        </w:rPr>
        <w:t>XI, 26; Bib. All. t. VI, p. 259.</w:t>
      </w:r>
    </w:p>
  </w:footnote>
  <w:footnote w:id="1284">
    <w:p>
      <w:pPr>
        <w:pStyle w:val="Footnote"/>
        <w:rPr/>
      </w:pPr>
      <w:r>
        <w:rPr>
          <w:rStyle w:val="FootnoteCharacters"/>
        </w:rPr>
        <w:footnoteRef/>
      </w:r>
      <w:r>
        <w:rPr/>
        <w:t xml:space="preserve"> </w:t>
      </w:r>
      <w:r>
        <w:rPr/>
        <w:t>Ниж. ст. 24.</w:t>
      </w:r>
    </w:p>
  </w:footnote>
  <w:footnote w:id="1285">
    <w:p>
      <w:pPr>
        <w:pStyle w:val="Footnote"/>
        <w:rPr/>
      </w:pPr>
      <w:r>
        <w:rPr>
          <w:rStyle w:val="FootnoteCharacters"/>
        </w:rPr>
        <w:footnoteRef/>
      </w:r>
      <w:r>
        <w:rPr/>
        <w:t xml:space="preserve"> </w:t>
      </w:r>
      <w:r>
        <w:rPr/>
        <w:t xml:space="preserve">См. наше объясн. Быт. </w:t>
      </w:r>
      <w:r>
        <w:rPr>
          <w:lang w:val="en-US"/>
        </w:rPr>
        <w:t>XX</w:t>
      </w:r>
      <w:r>
        <w:rPr/>
        <w:t>I, 8.</w:t>
      </w:r>
    </w:p>
  </w:footnote>
  <w:footnote w:id="1286">
    <w:p>
      <w:pPr>
        <w:pStyle w:val="Footnote"/>
        <w:rPr/>
      </w:pPr>
      <w:r>
        <w:rPr>
          <w:rStyle w:val="FootnoteCharacters"/>
        </w:rPr>
        <w:footnoteRef/>
      </w:r>
      <w:r>
        <w:rPr/>
        <w:t xml:space="preserve"> </w:t>
      </w:r>
      <w:r>
        <w:rPr/>
        <w:t>1 Мак. III, I</w:t>
      </w:r>
      <w:r>
        <w:rPr>
          <w:lang w:val="en-US"/>
        </w:rPr>
        <w:t>V</w:t>
      </w:r>
      <w:r>
        <w:rPr/>
        <w:t>, 1 – 35.</w:t>
      </w:r>
    </w:p>
  </w:footnote>
  <w:footnote w:id="1287">
    <w:p>
      <w:pPr>
        <w:pStyle w:val="Footnote"/>
        <w:rPr/>
      </w:pPr>
      <w:r>
        <w:rPr>
          <w:rStyle w:val="FootnoteCharacters"/>
        </w:rPr>
        <w:footnoteRef/>
      </w:r>
      <w:r>
        <w:rPr/>
        <w:t xml:space="preserve"> </w:t>
      </w:r>
      <w:r>
        <w:rPr/>
        <w:t>1 Мак. III, 9 – 26.</w:t>
      </w:r>
    </w:p>
  </w:footnote>
  <w:footnote w:id="1288">
    <w:p>
      <w:pPr>
        <w:pStyle w:val="Footnote"/>
        <w:rPr/>
      </w:pPr>
      <w:r>
        <w:rPr>
          <w:rStyle w:val="FootnoteCharacters"/>
        </w:rPr>
        <w:footnoteRef/>
      </w:r>
      <w:r>
        <w:rPr/>
        <w:t xml:space="preserve"> </w:t>
      </w:r>
      <w:r>
        <w:rPr/>
        <w:t>1 Мак. II, 2 – 5.</w:t>
      </w:r>
    </w:p>
  </w:footnote>
  <w:footnote w:id="1289">
    <w:p>
      <w:pPr>
        <w:pStyle w:val="Footnote"/>
        <w:rPr/>
      </w:pPr>
      <w:r>
        <w:rPr>
          <w:rStyle w:val="FootnoteCharacters"/>
        </w:rPr>
        <w:footnoteRef/>
      </w:r>
      <w:r>
        <w:rPr/>
        <w:t xml:space="preserve"> </w:t>
      </w:r>
      <w:r>
        <w:rPr/>
        <w:t xml:space="preserve">Срав. 1 Мак. </w:t>
      </w:r>
      <w:r>
        <w:rPr>
          <w:lang w:val="en-US"/>
        </w:rPr>
        <w:t>V</w:t>
      </w:r>
      <w:r>
        <w:rPr/>
        <w:t>I, 1 – 17.</w:t>
      </w:r>
    </w:p>
  </w:footnote>
  <w:footnote w:id="1290">
    <w:p>
      <w:pPr>
        <w:pStyle w:val="Footnote"/>
        <w:rPr/>
      </w:pPr>
      <w:r>
        <w:rPr>
          <w:rStyle w:val="FootnoteCharacters"/>
        </w:rPr>
        <w:footnoteRef/>
      </w:r>
      <w:r>
        <w:rPr/>
        <w:t xml:space="preserve"> </w:t>
      </w:r>
      <w:r>
        <w:rPr/>
        <w:t xml:space="preserve">1 Мак. </w:t>
      </w:r>
      <w:r>
        <w:rPr>
          <w:lang w:val="en-US"/>
        </w:rPr>
        <w:t>V</w:t>
      </w:r>
      <w:r>
        <w:rPr/>
        <w:t>II, 1.</w:t>
      </w:r>
    </w:p>
  </w:footnote>
  <w:footnote w:id="1291">
    <w:p>
      <w:pPr>
        <w:pStyle w:val="Footnote"/>
        <w:rPr/>
      </w:pPr>
      <w:r>
        <w:rPr>
          <w:rStyle w:val="FootnoteCharacters"/>
        </w:rPr>
        <w:footnoteRef/>
      </w:r>
      <w:r>
        <w:rPr/>
        <w:t xml:space="preserve"> </w:t>
      </w:r>
      <w:r>
        <w:rPr/>
        <w:t xml:space="preserve">1 Мак. </w:t>
      </w:r>
      <w:r>
        <w:rPr>
          <w:lang w:val="en-US"/>
        </w:rPr>
        <w:t>VI, 14. 15.</w:t>
      </w:r>
    </w:p>
  </w:footnote>
  <w:footnote w:id="1292">
    <w:p>
      <w:pPr>
        <w:pStyle w:val="Footnote"/>
        <w:rPr/>
      </w:pPr>
      <w:r>
        <w:rPr>
          <w:rStyle w:val="FootnoteCharacters"/>
        </w:rPr>
        <w:footnoteRef/>
      </w:r>
      <w:r>
        <w:rPr>
          <w:lang w:val="en-US"/>
        </w:rPr>
        <w:t xml:space="preserve"> </w:t>
      </w:r>
      <w:r>
        <w:rPr>
          <w:lang w:val="en-US"/>
        </w:rPr>
        <w:t>Bib. All. t. VI, p. 270.</w:t>
      </w:r>
    </w:p>
  </w:footnote>
  <w:footnote w:id="1293">
    <w:p>
      <w:pPr>
        <w:pStyle w:val="Footnote"/>
        <w:rPr/>
      </w:pPr>
      <w:r>
        <w:rPr>
          <w:rStyle w:val="FootnoteCharacters"/>
        </w:rPr>
        <w:footnoteRef/>
      </w:r>
      <w:r>
        <w:rPr/>
        <w:t xml:space="preserve"> </w:t>
      </w:r>
      <w:r>
        <w:rPr/>
        <w:t>Срав. 1 Мак. I</w:t>
      </w:r>
      <w:r>
        <w:rPr>
          <w:lang w:val="en-US"/>
        </w:rPr>
        <w:t>V</w:t>
      </w:r>
      <w:r>
        <w:rPr/>
        <w:t>, 36 и слѣд.</w:t>
      </w:r>
    </w:p>
  </w:footnote>
  <w:footnote w:id="1294">
    <w:p>
      <w:pPr>
        <w:pStyle w:val="Footnote"/>
        <w:rPr/>
      </w:pPr>
      <w:r>
        <w:rPr>
          <w:rStyle w:val="FootnoteCharacters"/>
        </w:rPr>
        <w:footnoteRef/>
      </w:r>
      <w:r>
        <w:rPr/>
        <w:t xml:space="preserve"> </w:t>
      </w:r>
      <w:r>
        <w:rPr/>
        <w:t>1 Мак. I</w:t>
      </w:r>
      <w:r>
        <w:rPr>
          <w:lang w:val="en-US"/>
        </w:rPr>
        <w:t>V</w:t>
      </w:r>
      <w:r>
        <w:rPr/>
        <w:t>, 52. 54.</w:t>
      </w:r>
    </w:p>
  </w:footnote>
  <w:footnote w:id="1295">
    <w:p>
      <w:pPr>
        <w:pStyle w:val="Footnote"/>
        <w:rPr/>
      </w:pPr>
      <w:r>
        <w:rPr>
          <w:rStyle w:val="FootnoteCharacters"/>
        </w:rPr>
        <w:footnoteRef/>
      </w:r>
      <w:r>
        <w:rPr/>
        <w:t xml:space="preserve"> </w:t>
      </w:r>
      <w:r>
        <w:rPr/>
        <w:t xml:space="preserve">Выш. IX, 29; срав. 1 Мак. </w:t>
      </w:r>
      <w:r>
        <w:rPr>
          <w:lang w:val="en-US"/>
        </w:rPr>
        <w:t>V</w:t>
      </w:r>
      <w:r>
        <w:rPr/>
        <w:t>I, 14. 15.</w:t>
      </w:r>
    </w:p>
  </w:footnote>
  <w:footnote w:id="1296">
    <w:p>
      <w:pPr>
        <w:pStyle w:val="Footnote"/>
        <w:rPr/>
      </w:pPr>
      <w:r>
        <w:rPr>
          <w:rStyle w:val="FootnoteCharacters"/>
        </w:rPr>
        <w:footnoteRef/>
      </w:r>
      <w:r>
        <w:rPr/>
        <w:t xml:space="preserve"> </w:t>
      </w:r>
      <w:r>
        <w:rPr/>
        <w:t xml:space="preserve">Выш. </w:t>
      </w:r>
      <w:r>
        <w:rPr>
          <w:lang w:val="en-US"/>
        </w:rPr>
        <w:t>V</w:t>
      </w:r>
      <w:r>
        <w:rPr/>
        <w:t xml:space="preserve">III, 8; срав. </w:t>
      </w:r>
      <w:r>
        <w:rPr>
          <w:lang w:val="en-US"/>
        </w:rPr>
        <w:t>X</w:t>
      </w:r>
      <w:r>
        <w:rPr/>
        <w:t>, 12.</w:t>
      </w:r>
    </w:p>
  </w:footnote>
  <w:footnote w:id="1297">
    <w:p>
      <w:pPr>
        <w:pStyle w:val="Footnote"/>
        <w:rPr/>
      </w:pPr>
      <w:r>
        <w:rPr>
          <w:rStyle w:val="FootnoteCharacters"/>
        </w:rPr>
        <w:footnoteRef/>
      </w:r>
      <w:r>
        <w:rPr/>
        <w:t xml:space="preserve"> </w:t>
      </w:r>
      <w:r>
        <w:rPr/>
        <w:t>1 Мак. III, 32.</w:t>
      </w:r>
    </w:p>
  </w:footnote>
  <w:footnote w:id="1298">
    <w:p>
      <w:pPr>
        <w:pStyle w:val="Footnote"/>
        <w:rPr/>
      </w:pPr>
      <w:r>
        <w:rPr>
          <w:rStyle w:val="FootnoteCharacters"/>
        </w:rPr>
        <w:footnoteRef/>
      </w:r>
      <w:r>
        <w:rPr/>
        <w:t xml:space="preserve"> </w:t>
      </w:r>
      <w:r>
        <w:rPr/>
        <w:t xml:space="preserve">Ниж. </w:t>
      </w:r>
      <w:r>
        <w:rPr>
          <w:lang w:val="en-US"/>
        </w:rPr>
        <w:t>X</w:t>
      </w:r>
      <w:r>
        <w:rPr/>
        <w:t>I, 22.</w:t>
      </w:r>
    </w:p>
  </w:footnote>
  <w:footnote w:id="1299">
    <w:p>
      <w:pPr>
        <w:pStyle w:val="Footnote"/>
        <w:rPr/>
      </w:pPr>
      <w:r>
        <w:rPr>
          <w:rStyle w:val="FootnoteCharacters"/>
        </w:rPr>
        <w:footnoteRef/>
      </w:r>
      <w:r>
        <w:rPr/>
        <w:t xml:space="preserve"> </w:t>
      </w:r>
      <w:r>
        <w:rPr/>
        <w:t xml:space="preserve">Срав. 1 Мак. </w:t>
      </w:r>
      <w:r>
        <w:rPr>
          <w:lang w:val="en-US"/>
        </w:rPr>
        <w:t>V</w:t>
      </w:r>
      <w:r>
        <w:rPr/>
        <w:t>, 37 и слѣд.</w:t>
      </w:r>
    </w:p>
  </w:footnote>
  <w:footnote w:id="1300">
    <w:p>
      <w:pPr>
        <w:pStyle w:val="Footnote"/>
        <w:rPr/>
      </w:pPr>
      <w:r>
        <w:rPr>
          <w:rStyle w:val="FootnoteCharacters"/>
        </w:rPr>
        <w:footnoteRef/>
      </w:r>
      <w:r>
        <w:rPr/>
        <w:t xml:space="preserve"> </w:t>
      </w:r>
      <w:r>
        <w:rPr/>
        <w:t xml:space="preserve">Срав. 1 Мак. </w:t>
      </w:r>
      <w:r>
        <w:rPr>
          <w:lang w:val="en-US"/>
        </w:rPr>
        <w:t>V</w:t>
      </w:r>
      <w:r>
        <w:rPr/>
        <w:t>, 13.</w:t>
      </w:r>
    </w:p>
  </w:footnote>
  <w:footnote w:id="1301">
    <w:p>
      <w:pPr>
        <w:pStyle w:val="Footnote"/>
        <w:rPr/>
      </w:pPr>
      <w:r>
        <w:rPr>
          <w:rStyle w:val="FootnoteCharacters"/>
        </w:rPr>
        <w:footnoteRef/>
      </w:r>
      <w:r>
        <w:rPr/>
        <w:t xml:space="preserve"> </w:t>
      </w:r>
      <w:r>
        <w:rPr/>
        <w:t xml:space="preserve">Чис. </w:t>
      </w:r>
      <w:r>
        <w:rPr>
          <w:lang w:val="en-US"/>
        </w:rPr>
        <w:t>X</w:t>
      </w:r>
      <w:r>
        <w:rPr/>
        <w:t>I</w:t>
      </w:r>
      <w:r>
        <w:rPr>
          <w:lang w:val="en-US"/>
        </w:rPr>
        <w:t>X</w:t>
      </w:r>
      <w:r>
        <w:rPr/>
        <w:t>, 2; XXI, 19.</w:t>
      </w:r>
    </w:p>
  </w:footnote>
  <w:footnote w:id="1302">
    <w:p>
      <w:pPr>
        <w:pStyle w:val="Footnote"/>
        <w:rPr/>
      </w:pPr>
      <w:r>
        <w:rPr>
          <w:rStyle w:val="FootnoteCharacters"/>
        </w:rPr>
        <w:footnoteRef/>
      </w:r>
      <w:r>
        <w:rPr/>
        <w:t xml:space="preserve"> </w:t>
      </w:r>
      <w:r>
        <w:rPr/>
        <w:t xml:space="preserve">Срав. 1 Мак. </w:t>
      </w:r>
      <w:r>
        <w:rPr>
          <w:lang w:val="en-US"/>
        </w:rPr>
        <w:t>V</w:t>
      </w:r>
      <w:r>
        <w:rPr/>
        <w:t>I, 18 и слѣд.</w:t>
      </w:r>
    </w:p>
  </w:footnote>
  <w:footnote w:id="1303">
    <w:p>
      <w:pPr>
        <w:pStyle w:val="Footnote"/>
        <w:rPr/>
      </w:pPr>
      <w:r>
        <w:rPr>
          <w:rStyle w:val="FootnoteCharacters"/>
        </w:rPr>
        <w:footnoteRef/>
      </w:r>
      <w:r>
        <w:rPr/>
        <w:t xml:space="preserve"> </w:t>
      </w:r>
      <w:r>
        <w:rPr/>
        <w:t>Выш. I</w:t>
      </w:r>
      <w:r>
        <w:rPr>
          <w:lang w:val="en-US"/>
        </w:rPr>
        <w:t>V</w:t>
      </w:r>
      <w:r>
        <w:rPr/>
        <w:t>, 24 – 29.</w:t>
      </w:r>
    </w:p>
  </w:footnote>
  <w:footnote w:id="1304">
    <w:p>
      <w:pPr>
        <w:pStyle w:val="Footnote"/>
        <w:rPr/>
      </w:pPr>
      <w:r>
        <w:rPr>
          <w:rStyle w:val="FootnoteCharacters"/>
        </w:rPr>
        <w:footnoteRef/>
      </w:r>
      <w:r>
        <w:rPr/>
        <w:t xml:space="preserve"> </w:t>
      </w:r>
      <w:r>
        <w:rPr/>
        <w:t xml:space="preserve">Срав. 1 Мак. </w:t>
      </w:r>
      <w:r>
        <w:rPr>
          <w:lang w:val="en-US"/>
        </w:rPr>
        <w:t>V</w:t>
      </w:r>
      <w:r>
        <w:rPr/>
        <w:t>II, 1 – 38.</w:t>
      </w:r>
    </w:p>
  </w:footnote>
  <w:footnote w:id="1305">
    <w:p>
      <w:pPr>
        <w:pStyle w:val="Footnote"/>
        <w:rPr/>
      </w:pPr>
      <w:r>
        <w:rPr>
          <w:rStyle w:val="FootnoteCharacters"/>
        </w:rPr>
        <w:footnoteRef/>
      </w:r>
      <w:r>
        <w:rPr/>
        <w:t xml:space="preserve"> </w:t>
      </w:r>
      <w:r>
        <w:rPr/>
        <w:t xml:space="preserve">1 Мак. </w:t>
      </w:r>
      <w:r>
        <w:rPr>
          <w:lang w:val="en-US"/>
        </w:rPr>
        <w:t>V</w:t>
      </w:r>
      <w:r>
        <w:rPr/>
        <w:t>II, 29 и слѣд.</w:t>
      </w:r>
    </w:p>
  </w:footnote>
  <w:footnote w:id="1306">
    <w:p>
      <w:pPr>
        <w:pStyle w:val="Footnote"/>
        <w:rPr/>
      </w:pPr>
      <w:r>
        <w:rPr>
          <w:rStyle w:val="FootnoteCharacters"/>
        </w:rPr>
        <w:footnoteRef/>
      </w:r>
      <w:r>
        <w:rPr/>
        <w:t xml:space="preserve"> </w:t>
      </w:r>
      <w:r>
        <w:rPr/>
        <w:t>Ст. 39.</w:t>
      </w:r>
    </w:p>
  </w:footnote>
  <w:footnote w:id="1307">
    <w:p>
      <w:pPr>
        <w:pStyle w:val="Footnote"/>
        <w:rPr/>
      </w:pPr>
      <w:r>
        <w:rPr>
          <w:rStyle w:val="FootnoteCharacters"/>
        </w:rPr>
        <w:footnoteRef/>
      </w:r>
      <w:r>
        <w:rPr>
          <w:lang w:val="en-US"/>
        </w:rPr>
        <w:t xml:space="preserve"> </w:t>
      </w:r>
      <w:r>
        <w:rPr/>
        <w:t>Выш</w:t>
      </w:r>
      <w:r>
        <w:rPr>
          <w:lang w:val="en-US"/>
        </w:rPr>
        <w:t>. II, 20 – 33.</w:t>
      </w:r>
    </w:p>
  </w:footnote>
  <w:footnote w:id="1308">
    <w:p>
      <w:pPr>
        <w:pStyle w:val="Footnote"/>
        <w:rPr/>
      </w:pPr>
      <w:r>
        <w:rPr>
          <w:rStyle w:val="FootnoteCharacters"/>
        </w:rPr>
        <w:footnoteRef/>
      </w:r>
      <w:r>
        <w:rPr>
          <w:lang w:val="en-US"/>
        </w:rPr>
        <w:t xml:space="preserve"> </w:t>
      </w:r>
      <w:r>
        <w:rPr>
          <w:lang w:val="en-US"/>
        </w:rPr>
        <w:t>Bib. de Vence, t. XVIII, p. 263, ed. 1830.</w:t>
      </w:r>
    </w:p>
  </w:footnote>
  <w:footnote w:id="1309">
    <w:p>
      <w:pPr>
        <w:pStyle w:val="Footnote"/>
        <w:rPr/>
      </w:pPr>
      <w:r>
        <w:rPr>
          <w:rStyle w:val="FootnoteCharacters"/>
        </w:rPr>
        <w:footnoteRef/>
      </w:r>
      <w:r>
        <w:rPr/>
        <w:t xml:space="preserve"> </w:t>
      </w:r>
      <w:r>
        <w:rPr/>
        <w:t>Ст. 1.</w:t>
      </w:r>
    </w:p>
  </w:footnote>
  <w:footnote w:id="1310">
    <w:p>
      <w:pPr>
        <w:pStyle w:val="Footnote"/>
        <w:rPr/>
      </w:pPr>
      <w:r>
        <w:rPr>
          <w:rStyle w:val="FootnoteCharacters"/>
        </w:rPr>
        <w:footnoteRef/>
      </w:r>
      <w:r>
        <w:rPr/>
        <w:t xml:space="preserve"> </w:t>
      </w:r>
      <w:r>
        <w:rPr/>
        <w:t>См. ниж. III, 9; VII, 1.</w:t>
      </w:r>
    </w:p>
  </w:footnote>
  <w:footnote w:id="1311">
    <w:p>
      <w:pPr>
        <w:pStyle w:val="Footnote"/>
        <w:rPr/>
      </w:pPr>
      <w:r>
        <w:rPr>
          <w:rStyle w:val="FootnoteCharacters"/>
        </w:rPr>
        <w:footnoteRef/>
      </w:r>
      <w:r>
        <w:rPr/>
        <w:t xml:space="preserve"> </w:t>
      </w:r>
      <w:r>
        <w:rPr/>
        <w:t>Ст. 1.</w:t>
      </w:r>
    </w:p>
  </w:footnote>
  <w:footnote w:id="1312">
    <w:p>
      <w:pPr>
        <w:pStyle w:val="Footnote"/>
        <w:rPr/>
      </w:pPr>
      <w:r>
        <w:rPr>
          <w:rStyle w:val="FootnoteCharacters"/>
        </w:rPr>
        <w:footnoteRef/>
      </w:r>
      <w:r>
        <w:rPr/>
        <w:t xml:space="preserve"> </w:t>
      </w:r>
      <w:r>
        <w:rPr/>
        <w:t>Ст. 1.</w:t>
      </w:r>
    </w:p>
  </w:footnote>
  <w:footnote w:id="1313">
    <w:p>
      <w:pPr>
        <w:pStyle w:val="Footnote"/>
        <w:rPr/>
      </w:pPr>
      <w:r>
        <w:rPr>
          <w:rStyle w:val="FootnoteCharacters"/>
        </w:rPr>
        <w:footnoteRef/>
      </w:r>
      <w:r>
        <w:rPr/>
        <w:t xml:space="preserve"> </w:t>
      </w:r>
      <w:r>
        <w:rPr/>
        <w:t xml:space="preserve">Гл. </w:t>
      </w:r>
      <w:r>
        <w:rPr>
          <w:lang w:val="en-US"/>
        </w:rPr>
        <w:t>L</w:t>
      </w:r>
      <w:r>
        <w:rPr/>
        <w:t>.</w:t>
      </w:r>
    </w:p>
  </w:footnote>
  <w:footnote w:id="1314">
    <w:p>
      <w:pPr>
        <w:pStyle w:val="Footnote"/>
        <w:rPr/>
      </w:pPr>
      <w:r>
        <w:rPr>
          <w:rStyle w:val="FootnoteCharacters"/>
        </w:rPr>
        <w:footnoteRef/>
      </w:r>
      <w:r>
        <w:rPr/>
        <w:t xml:space="preserve"> </w:t>
      </w:r>
      <w:r>
        <w:rPr/>
        <w:t>Пособ. Смарагд.</w:t>
      </w:r>
    </w:p>
  </w:footnote>
  <w:footnote w:id="1315">
    <w:p>
      <w:pPr>
        <w:pStyle w:val="Footnote"/>
        <w:rPr/>
      </w:pPr>
      <w:r>
        <w:rPr>
          <w:rStyle w:val="FootnoteCharacters"/>
        </w:rPr>
        <w:footnoteRef/>
      </w:r>
      <w:r>
        <w:rPr/>
        <w:t xml:space="preserve"> </w:t>
      </w:r>
      <w:r>
        <w:rPr/>
        <w:t>Ст. 6. 7.</w:t>
      </w:r>
    </w:p>
  </w:footnote>
  <w:footnote w:id="1316">
    <w:p>
      <w:pPr>
        <w:pStyle w:val="Footnote"/>
        <w:rPr/>
      </w:pPr>
      <w:r>
        <w:rPr>
          <w:rStyle w:val="FootnoteCharacters"/>
        </w:rPr>
        <w:footnoteRef/>
      </w:r>
      <w:r>
        <w:rPr/>
        <w:t xml:space="preserve"> </w:t>
      </w:r>
      <w:r>
        <w:rPr/>
        <w:t>Ст. 12 – 15.</w:t>
      </w:r>
    </w:p>
  </w:footnote>
  <w:footnote w:id="1317">
    <w:p>
      <w:pPr>
        <w:pStyle w:val="Footnote"/>
        <w:rPr/>
      </w:pPr>
      <w:r>
        <w:rPr>
          <w:rStyle w:val="FootnoteCharacters"/>
        </w:rPr>
        <w:footnoteRef/>
      </w:r>
      <w:r>
        <w:rPr/>
        <w:t xml:space="preserve"> </w:t>
      </w:r>
      <w:r>
        <w:rPr/>
        <w:t>Фил. Биб. Ист. Стp. 386, изд. 1844.</w:t>
      </w:r>
    </w:p>
  </w:footnote>
  <w:footnote w:id="1318">
    <w:p>
      <w:pPr>
        <w:pStyle w:val="Footnote"/>
        <w:rPr/>
      </w:pPr>
      <w:r>
        <w:rPr>
          <w:rStyle w:val="FootnoteCharacters"/>
        </w:rPr>
        <w:footnoteRef/>
      </w:r>
      <w:r>
        <w:rPr/>
        <w:t xml:space="preserve"> </w:t>
      </w:r>
      <w:r>
        <w:rPr/>
        <w:t>Ст. 35.</w:t>
      </w:r>
    </w:p>
  </w:footnote>
  <w:footnote w:id="1319">
    <w:p>
      <w:pPr>
        <w:pStyle w:val="Footnote"/>
        <w:rPr/>
      </w:pPr>
      <w:r>
        <w:rPr>
          <w:rStyle w:val="FootnoteCharacters"/>
        </w:rPr>
        <w:footnoteRef/>
      </w:r>
      <w:r>
        <w:rPr/>
        <w:t xml:space="preserve"> </w:t>
      </w:r>
      <w:r>
        <w:rPr/>
        <w:t>Именно: первая каноническая книга Ездры, вторая тоже каноническая (въ нашей Библіи носящая имя Нееміи), и третья неканоническая (въ нашей Библіи называющаяся 2</w:t>
        <w:noBreakHyphen/>
        <w:t>й книгой Ездры).</w:t>
      </w:r>
    </w:p>
  </w:footnote>
  <w:footnote w:id="1320">
    <w:p>
      <w:pPr>
        <w:pStyle w:val="Footnote"/>
        <w:rPr/>
      </w:pPr>
      <w:r>
        <w:rPr>
          <w:rStyle w:val="FootnoteCharacters"/>
        </w:rPr>
        <w:footnoteRef/>
      </w:r>
      <w:r>
        <w:rPr>
          <w:lang w:val="en-US"/>
        </w:rPr>
        <w:t xml:space="preserve"> </w:t>
      </w:r>
      <w:r>
        <w:rPr>
          <w:lang w:val="en-US"/>
        </w:rPr>
        <w:t>VI, 55. 56; VII, 11.</w:t>
      </w:r>
    </w:p>
  </w:footnote>
  <w:footnote w:id="1321">
    <w:p>
      <w:pPr>
        <w:pStyle w:val="Footnote"/>
        <w:rPr/>
      </w:pPr>
      <w:r>
        <w:rPr>
          <w:rStyle w:val="FootnoteCharacters"/>
        </w:rPr>
        <w:footnoteRef/>
      </w:r>
      <w:r>
        <w:rPr>
          <w:lang w:val="en-US"/>
        </w:rPr>
        <w:t xml:space="preserve"> </w:t>
      </w:r>
      <w:r>
        <w:rPr>
          <w:lang w:val="en-US"/>
        </w:rPr>
        <w:t>VI</w:t>
      </w:r>
      <w:r>
        <w:rPr/>
        <w:t>I</w:t>
      </w:r>
      <w:r>
        <w:rPr>
          <w:lang w:val="en-US"/>
        </w:rPr>
        <w:t xml:space="preserve">, 29. </w:t>
      </w:r>
      <w:r>
        <w:rPr/>
        <w:t xml:space="preserve">26 – 33; </w:t>
      </w:r>
      <w:r>
        <w:rPr>
          <w:lang w:val="en-US"/>
        </w:rPr>
        <w:t>X</w:t>
      </w:r>
      <w:r>
        <w:rPr/>
        <w:t>III, 38. 48.</w:t>
      </w:r>
    </w:p>
  </w:footnote>
  <w:footnote w:id="1322">
    <w:p>
      <w:pPr>
        <w:pStyle w:val="Footnote"/>
        <w:rPr/>
      </w:pPr>
      <w:r>
        <w:rPr>
          <w:rStyle w:val="FootnoteCharacters"/>
        </w:rPr>
        <w:footnoteRef/>
      </w:r>
      <w:r>
        <w:rPr/>
        <w:t xml:space="preserve"> </w:t>
      </w:r>
      <w:r>
        <w:rPr/>
        <w:t>IV, 33 – 37. 41; VII, 32.</w:t>
      </w:r>
    </w:p>
  </w:footnote>
  <w:footnote w:id="1323">
    <w:p>
      <w:pPr>
        <w:pStyle w:val="Footnote"/>
        <w:rPr/>
      </w:pPr>
      <w:r>
        <w:rPr>
          <w:rStyle w:val="FootnoteCharacters"/>
        </w:rPr>
        <w:footnoteRef/>
      </w:r>
      <w:r>
        <w:rPr/>
        <w:t xml:space="preserve"> </w:t>
      </w:r>
      <w:r>
        <w:rPr/>
        <w:t xml:space="preserve">Гл. </w:t>
      </w:r>
      <w:r>
        <w:rPr>
          <w:lang w:val="en-US"/>
        </w:rPr>
        <w:t>X</w:t>
      </w:r>
      <w:r>
        <w:rPr/>
        <w:t>I.</w:t>
      </w:r>
    </w:p>
  </w:footnote>
  <w:footnote w:id="1324">
    <w:p>
      <w:pPr>
        <w:pStyle w:val="Footnote"/>
        <w:rPr/>
      </w:pPr>
      <w:r>
        <w:rPr>
          <w:rStyle w:val="FootnoteCharacters"/>
        </w:rPr>
        <w:footnoteRef/>
      </w:r>
      <w:r>
        <w:rPr/>
        <w:t xml:space="preserve"> </w:t>
      </w:r>
      <w:r>
        <w:rPr/>
        <w:t xml:space="preserve">Отъ III до </w:t>
      </w:r>
      <w:r>
        <w:rPr>
          <w:lang w:val="en-US"/>
        </w:rPr>
        <w:t>X</w:t>
      </w:r>
      <w:r>
        <w:rPr/>
        <w:t>IV гл.</w:t>
      </w:r>
    </w:p>
  </w:footnote>
  <w:footnote w:id="1325">
    <w:p>
      <w:pPr>
        <w:pStyle w:val="Footnote"/>
        <w:rPr/>
      </w:pPr>
      <w:r>
        <w:rPr>
          <w:rStyle w:val="FootnoteCharacters"/>
        </w:rPr>
        <w:footnoteRef/>
      </w:r>
      <w:r>
        <w:rPr/>
        <w:t xml:space="preserve"> </w:t>
      </w:r>
      <w:r>
        <w:rPr/>
        <w:t>I, 37.</w:t>
      </w:r>
    </w:p>
  </w:footnote>
  <w:footnote w:id="1326">
    <w:p>
      <w:pPr>
        <w:pStyle w:val="Footnote"/>
        <w:rPr/>
      </w:pPr>
      <w:r>
        <w:rPr>
          <w:rStyle w:val="FootnoteCharacters"/>
        </w:rPr>
        <w:footnoteRef/>
      </w:r>
      <w:r>
        <w:rPr/>
        <w:t xml:space="preserve"> </w:t>
      </w:r>
      <w:r>
        <w:rPr/>
        <w:t>II, 11. 37.</w:t>
      </w:r>
    </w:p>
  </w:footnote>
  <w:footnote w:id="1327">
    <w:p>
      <w:pPr>
        <w:pStyle w:val="Footnote"/>
        <w:rPr/>
      </w:pPr>
      <w:r>
        <w:rPr>
          <w:rStyle w:val="FootnoteCharacters"/>
        </w:rPr>
        <w:footnoteRef/>
      </w:r>
      <w:r>
        <w:rPr/>
        <w:t xml:space="preserve"> </w:t>
      </w:r>
      <w:r>
        <w:rPr/>
        <w:t xml:space="preserve">I, 30; Срав. Матѳ. </w:t>
      </w:r>
      <w:r>
        <w:rPr>
          <w:lang w:val="en-US"/>
        </w:rPr>
        <w:t>XX</w:t>
      </w:r>
      <w:r>
        <w:rPr/>
        <w:t>II, 37.</w:t>
      </w:r>
    </w:p>
  </w:footnote>
  <w:footnote w:id="1328">
    <w:p>
      <w:pPr>
        <w:pStyle w:val="Footnote"/>
        <w:rPr/>
      </w:pPr>
      <w:r>
        <w:rPr>
          <w:rStyle w:val="FootnoteCharacters"/>
        </w:rPr>
        <w:footnoteRef/>
      </w:r>
      <w:r>
        <w:rPr/>
        <w:t xml:space="preserve"> </w:t>
      </w:r>
      <w:r>
        <w:rPr/>
        <w:t xml:space="preserve">I, 33; Срав. Матѳ. </w:t>
      </w:r>
      <w:r>
        <w:rPr>
          <w:lang w:val="en-US"/>
        </w:rPr>
        <w:t>XXIII, 38.</w:t>
      </w:r>
    </w:p>
  </w:footnote>
  <w:footnote w:id="1329">
    <w:p>
      <w:pPr>
        <w:pStyle w:val="Footnote"/>
        <w:rPr/>
      </w:pPr>
      <w:r>
        <w:rPr>
          <w:rStyle w:val="FootnoteCharacters"/>
        </w:rPr>
        <w:footnoteRef/>
      </w:r>
      <w:r>
        <w:rPr>
          <w:lang w:val="en-US"/>
        </w:rPr>
        <w:t xml:space="preserve"> </w:t>
      </w:r>
      <w:r>
        <w:rPr>
          <w:lang w:val="en-US"/>
        </w:rPr>
        <w:t>II, 29.</w:t>
      </w:r>
    </w:p>
  </w:footnote>
  <w:footnote w:id="1330">
    <w:p>
      <w:pPr>
        <w:pStyle w:val="Footnote"/>
        <w:rPr/>
      </w:pPr>
      <w:r>
        <w:rPr>
          <w:rStyle w:val="FootnoteCharacters"/>
        </w:rPr>
        <w:footnoteRef/>
      </w:r>
      <w:r>
        <w:rPr>
          <w:lang w:val="en-US"/>
        </w:rPr>
        <w:t xml:space="preserve"> </w:t>
      </w:r>
      <w:r>
        <w:rPr>
          <w:lang w:val="en-US"/>
        </w:rPr>
        <w:t>II, 37.</w:t>
      </w:r>
    </w:p>
  </w:footnote>
  <w:footnote w:id="1331">
    <w:p>
      <w:pPr>
        <w:pStyle w:val="Footnote"/>
        <w:rPr/>
      </w:pPr>
      <w:r>
        <w:rPr>
          <w:rStyle w:val="FootnoteCharacters"/>
        </w:rPr>
        <w:footnoteRef/>
      </w:r>
      <w:r>
        <w:rPr>
          <w:lang w:val="en-US"/>
        </w:rPr>
        <w:t xml:space="preserve"> </w:t>
      </w:r>
      <w:r>
        <w:rPr>
          <w:lang w:val="en-US"/>
        </w:rPr>
        <w:t>XV, 8. 9.</w:t>
      </w:r>
    </w:p>
  </w:footnote>
  <w:footnote w:id="1332">
    <w:p>
      <w:pPr>
        <w:pStyle w:val="Footnote"/>
        <w:rPr/>
      </w:pPr>
      <w:r>
        <w:rPr>
          <w:rStyle w:val="FootnoteCharacters"/>
        </w:rPr>
        <w:footnoteRef/>
      </w:r>
      <w:r>
        <w:rPr/>
        <w:t xml:space="preserve"> </w:t>
      </w:r>
      <w:r>
        <w:rPr>
          <w:lang w:val="en-US"/>
        </w:rPr>
        <w:t>VI</w:t>
      </w:r>
      <w:r>
        <w:rPr/>
        <w:t>, 9 – 11.</w:t>
      </w:r>
    </w:p>
  </w:footnote>
  <w:footnote w:id="1333">
    <w:p>
      <w:pPr>
        <w:pStyle w:val="Footnote"/>
        <w:rPr/>
      </w:pPr>
      <w:r>
        <w:rPr>
          <w:rStyle w:val="FootnoteCharacters"/>
        </w:rPr>
        <w:footnoteRef/>
      </w:r>
      <w:r>
        <w:rPr/>
        <w:t xml:space="preserve"> </w:t>
      </w:r>
      <w:r>
        <w:rPr/>
        <w:t>Восх. до IV в.</w:t>
      </w:r>
    </w:p>
  </w:footnote>
  <w:footnote w:id="1334">
    <w:p>
      <w:pPr>
        <w:pStyle w:val="Footnote"/>
        <w:rPr/>
      </w:pPr>
      <w:r>
        <w:rPr>
          <w:rStyle w:val="FootnoteCharacters"/>
        </w:rPr>
        <w:footnoteRef/>
      </w:r>
      <w:r>
        <w:rPr/>
        <w:t xml:space="preserve"> </w:t>
      </w:r>
      <w:r>
        <w:rPr/>
        <w:t>См. изслѣд. Шаврова.</w:t>
      </w:r>
    </w:p>
  </w:footnote>
  <w:footnote w:id="1335">
    <w:p>
      <w:pPr>
        <w:pStyle w:val="Footnote"/>
        <w:rPr/>
      </w:pPr>
      <w:r>
        <w:rPr>
          <w:rStyle w:val="FootnoteCharacters"/>
        </w:rPr>
        <w:footnoteRef/>
      </w:r>
      <w:r>
        <w:rPr/>
        <w:t xml:space="preserve"> </w:t>
      </w:r>
      <w:r>
        <w:rPr/>
        <w:t>См. изсл. Шаврова.</w:t>
      </w:r>
    </w:p>
  </w:footnote>
  <w:footnote w:id="1336">
    <w:p>
      <w:pPr>
        <w:pStyle w:val="Footnote"/>
        <w:rPr/>
      </w:pPr>
      <w:r>
        <w:rPr>
          <w:rStyle w:val="FootnoteCharacters"/>
        </w:rPr>
        <w:footnoteRef/>
      </w:r>
      <w:r>
        <w:rPr/>
        <w:t xml:space="preserve"> </w:t>
      </w:r>
      <w:r>
        <w:rPr/>
        <w:t xml:space="preserve">Отъ III до </w:t>
      </w:r>
      <w:r>
        <w:rPr>
          <w:lang w:val="en-US"/>
        </w:rPr>
        <w:t>X</w:t>
      </w:r>
      <w:r>
        <w:rPr/>
        <w:t>IV гл.</w:t>
      </w:r>
    </w:p>
  </w:footnote>
  <w:footnote w:id="1337">
    <w:p>
      <w:pPr>
        <w:pStyle w:val="Footnote"/>
        <w:rPr/>
      </w:pPr>
      <w:r>
        <w:rPr>
          <w:rStyle w:val="FootnoteCharacters"/>
        </w:rPr>
        <w:footnoteRef/>
      </w:r>
      <w:r>
        <w:rPr/>
        <w:t xml:space="preserve"> </w:t>
      </w:r>
      <w:r>
        <w:rPr/>
        <w:t>См. изсл. Шаврова.</w:t>
      </w:r>
    </w:p>
  </w:footnote>
  <w:footnote w:id="1338">
    <w:p>
      <w:pPr>
        <w:pStyle w:val="Footnote"/>
        <w:rPr/>
      </w:pPr>
      <w:r>
        <w:rPr>
          <w:rStyle w:val="FootnoteCharacters"/>
        </w:rPr>
        <w:footnoteRef/>
      </w:r>
      <w:r>
        <w:rPr/>
        <w:t xml:space="preserve"> </w:t>
      </w:r>
      <w:r>
        <w:rPr/>
        <w:t>Ст. 35. 36.</w:t>
      </w:r>
    </w:p>
  </w:footnote>
  <w:footnote w:id="1339">
    <w:p>
      <w:pPr>
        <w:pStyle w:val="Footnote"/>
        <w:rPr/>
      </w:pPr>
      <w:r>
        <w:rPr>
          <w:rStyle w:val="FootnoteCharacters"/>
        </w:rPr>
        <w:footnoteRef/>
      </w:r>
      <w:r>
        <w:rPr/>
        <w:t xml:space="preserve"> </w:t>
      </w:r>
      <w:r>
        <w:rPr/>
        <w:t>Ст. 50.</w:t>
      </w:r>
    </w:p>
  </w:footnote>
  <w:footnote w:id="1340">
    <w:p>
      <w:pPr>
        <w:pStyle w:val="Footnote"/>
        <w:rPr/>
      </w:pPr>
      <w:r>
        <w:rPr>
          <w:rStyle w:val="FootnoteCharacters"/>
        </w:rPr>
        <w:footnoteRef/>
      </w:r>
      <w:r>
        <w:rPr/>
        <w:t xml:space="preserve"> </w:t>
      </w:r>
      <w:r>
        <w:rPr/>
        <w:t>Ст. 3.</w:t>
      </w:r>
    </w:p>
  </w:footnote>
  <w:footnote w:id="1341">
    <w:p>
      <w:pPr>
        <w:pStyle w:val="Footnote"/>
        <w:rPr/>
      </w:pPr>
      <w:r>
        <w:rPr>
          <w:rStyle w:val="FootnoteCharacters"/>
        </w:rPr>
        <w:footnoteRef/>
      </w:r>
      <w:r>
        <w:rPr/>
        <w:t xml:space="preserve"> </w:t>
      </w:r>
      <w:r>
        <w:rPr/>
        <w:t>Ст. 46 – 55.</w:t>
      </w:r>
    </w:p>
  </w:footnote>
  <w:footnote w:id="1342">
    <w:p>
      <w:pPr>
        <w:pStyle w:val="Footnote"/>
        <w:rPr/>
      </w:pPr>
      <w:r>
        <w:rPr>
          <w:rStyle w:val="FootnoteCharacters"/>
        </w:rPr>
        <w:footnoteRef/>
      </w:r>
      <w:r>
        <w:rPr/>
        <w:t xml:space="preserve"> </w:t>
      </w:r>
      <w:r>
        <w:rPr/>
        <w:t>См. выш. V, 12.</w:t>
      </w:r>
    </w:p>
  </w:footnote>
  <w:footnote w:id="1343">
    <w:p>
      <w:pPr>
        <w:pStyle w:val="Footnote"/>
        <w:rPr/>
      </w:pPr>
      <w:r>
        <w:rPr>
          <w:rStyle w:val="FootnoteCharacters"/>
        </w:rPr>
        <w:footnoteRef/>
      </w:r>
      <w:r>
        <w:rPr/>
        <w:t xml:space="preserve"> </w:t>
      </w:r>
      <w:r>
        <w:rPr/>
        <w:t>Ст. 42.</w:t>
      </w:r>
    </w:p>
  </w:footnote>
  <w:footnote w:id="1344">
    <w:p>
      <w:pPr>
        <w:pStyle w:val="Footnote"/>
        <w:rPr/>
      </w:pPr>
      <w:r>
        <w:rPr>
          <w:rStyle w:val="FootnoteCharacters"/>
        </w:rPr>
        <w:footnoteRef/>
      </w:r>
      <w:r>
        <w:rPr/>
        <w:t xml:space="preserve"> </w:t>
      </w:r>
      <w:r>
        <w:rPr/>
        <w:t>Ст. 49 – 52.</w:t>
      </w:r>
    </w:p>
  </w:footnote>
  <w:footnote w:id="1345">
    <w:p>
      <w:pPr>
        <w:pStyle w:val="Footnote"/>
        <w:rPr/>
      </w:pPr>
      <w:r>
        <w:rPr>
          <w:rStyle w:val="FootnoteCharacters"/>
        </w:rPr>
        <w:footnoteRef/>
      </w:r>
      <w:r>
        <w:rPr/>
        <w:t xml:space="preserve"> </w:t>
      </w:r>
      <w:r>
        <w:rPr/>
        <w:t>Ст. 28. 29.</w:t>
      </w:r>
    </w:p>
  </w:footnote>
  <w:footnote w:id="1346">
    <w:p>
      <w:pPr>
        <w:pStyle w:val="Footnote"/>
        <w:rPr/>
      </w:pPr>
      <w:r>
        <w:rPr>
          <w:rStyle w:val="FootnoteCharacters"/>
        </w:rPr>
        <w:footnoteRef/>
      </w:r>
      <w:r>
        <w:rPr/>
        <w:t xml:space="preserve"> </w:t>
      </w:r>
      <w:r>
        <w:rPr/>
        <w:t>Ст. 46.</w:t>
      </w:r>
    </w:p>
  </w:footnote>
  <w:footnote w:id="1347">
    <w:p>
      <w:pPr>
        <w:pStyle w:val="Footnote"/>
        <w:rPr/>
      </w:pPr>
      <w:r>
        <w:rPr>
          <w:rStyle w:val="FootnoteCharacters"/>
        </w:rPr>
        <w:footnoteRef/>
      </w:r>
      <w:r>
        <w:rPr/>
        <w:t xml:space="preserve"> </w:t>
      </w:r>
      <w:r>
        <w:rPr/>
        <w:t xml:space="preserve">Здѣсь они называются перьями; но что дѣло идетъ о крыльяхъ, – это видно изъ всего хода рѣчи, особенно же изъ объясненiя, предложеннаго Ездрѣ въ слѣдующей главѣ (см. </w:t>
      </w:r>
      <w:r>
        <w:rPr>
          <w:lang w:val="en-US"/>
        </w:rPr>
        <w:t>X</w:t>
      </w:r>
      <w:r>
        <w:rPr/>
        <w:t>II, 14 – 16).</w:t>
      </w:r>
    </w:p>
  </w:footnote>
  <w:footnote w:id="1348">
    <w:p>
      <w:pPr>
        <w:pStyle w:val="Footnote"/>
        <w:rPr/>
      </w:pPr>
      <w:r>
        <w:rPr>
          <w:rStyle w:val="FootnoteCharacters"/>
        </w:rPr>
        <w:footnoteRef/>
      </w:r>
      <w:r>
        <w:rPr/>
        <w:t xml:space="preserve"> </w:t>
      </w:r>
      <w:r>
        <w:rPr/>
        <w:t>Дан. VII.</w:t>
      </w:r>
    </w:p>
  </w:footnote>
  <w:footnote w:id="1349">
    <w:p>
      <w:pPr>
        <w:pStyle w:val="Footnote"/>
        <w:rPr/>
      </w:pPr>
      <w:r>
        <w:rPr>
          <w:rStyle w:val="FootnoteCharacters"/>
        </w:rPr>
        <w:footnoteRef/>
      </w:r>
      <w:r>
        <w:rPr/>
        <w:t xml:space="preserve"> </w:t>
      </w:r>
      <w:r>
        <w:rPr/>
        <w:t>Сирійскіе цари: 1) Селевкъ Никаторъ, 2) Антіохъ Сотеръ, 3) Антіохъ Ѳеосъ, 4) Селевкъ Каллиникъ 5) Селевкъ Керавнъ, б) Антіохъ Великій и 7) Селевкъ Филопаторъ. Цари Египетскіе: 1) Птоломей Лагъ, 2) Птоломей Филадельфъ, 3) Птоломей Евергетъ, 4) Птоломей Филопаторъ и 5) Птоломей Епифанъ.</w:t>
      </w:r>
    </w:p>
  </w:footnote>
  <w:footnote w:id="1350">
    <w:p>
      <w:pPr>
        <w:pStyle w:val="Footnote"/>
        <w:rPr/>
      </w:pPr>
      <w:r>
        <w:rPr>
          <w:rStyle w:val="FootnoteCharacters"/>
        </w:rPr>
        <w:footnoteRef/>
      </w:r>
      <w:r>
        <w:rPr/>
        <w:t xml:space="preserve"> </w:t>
      </w:r>
      <w:r>
        <w:rPr/>
        <w:t>Димитрій Сотеръ, сынъ Селевка Филопатора, сверженнаго Епифаномъ, и Антіохъ Евпаторъ, сынъ Епифана.</w:t>
      </w:r>
    </w:p>
  </w:footnote>
  <w:footnote w:id="1351">
    <w:p>
      <w:pPr>
        <w:pStyle w:val="Footnote"/>
        <w:rPr/>
      </w:pPr>
      <w:r>
        <w:rPr>
          <w:rStyle w:val="FootnoteCharacters"/>
        </w:rPr>
        <w:footnoteRef/>
      </w:r>
      <w:r>
        <w:rPr/>
        <w:t xml:space="preserve"> </w:t>
      </w:r>
      <w:r>
        <w:rPr/>
        <w:t>Александра Балиса.</w:t>
      </w:r>
    </w:p>
  </w:footnote>
  <w:footnote w:id="1352">
    <w:p>
      <w:pPr>
        <w:pStyle w:val="Footnote"/>
        <w:rPr/>
      </w:pPr>
      <w:r>
        <w:rPr>
          <w:rStyle w:val="FootnoteCharacters"/>
        </w:rPr>
        <w:footnoteRef/>
      </w:r>
      <w:r>
        <w:rPr/>
        <w:t xml:space="preserve"> </w:t>
      </w:r>
      <w:r>
        <w:rPr/>
        <w:t>Такъ первыя два пера суть – Антигонъ, полководецъ Александра Македонскаго и сынъ Антигона Димитрій, воевавшіе противъ Селевка Никатора, перваго царя сирійскаго, и противъ Птоломея Лага, перваго царя египетскаго. Оба сіи лица погибли въ борьбѣ. Третье и четвертое перо, устремившіяся къ господству предъ пробужденіемъ большой головы – суть: Иліодоръ, отравившій Селевка Филопатора, и сынъ Иліодора Димитрій. Пятое и шестое перья, которыхъ съѣла средняя голова орла – суть дѣти египетскаго царя Птоломея Епифана Птоломей Филопаторъ и Птоломей Фисконъ, которыхъ сирійскій царь Антіохъ Епифанъ, дядя ихъ, своимъ нападеніемъ на Египетъ совершенно смирилъ и лишилъ возможности вредить сирійскому могуществу. Послѣднія два подкрыльныя пера – суть самозванецъ Александръ Балисъ, выдававшій себя за сына Антіоха Епифана и Димитрій II</w:t>
        <w:noBreakHyphen/>
        <w:t>й Никаторъ, ведшій междоусобную войну съ Александромъ (см. изслѣд. о 3</w:t>
        <w:noBreakHyphen/>
        <w:t>й кн. Езд., Шаврова).</w:t>
      </w:r>
    </w:p>
  </w:footnote>
  <w:footnote w:id="1353">
    <w:p>
      <w:pPr>
        <w:pStyle w:val="Footnote"/>
        <w:rPr/>
      </w:pPr>
      <w:r>
        <w:rPr>
          <w:rStyle w:val="FootnoteCharacters"/>
        </w:rPr>
        <w:footnoteRef/>
      </w:r>
      <w:r>
        <w:rPr/>
        <w:t xml:space="preserve"> </w:t>
      </w:r>
      <w:r>
        <w:rPr/>
        <w:t>36 – 38.</w:t>
      </w:r>
    </w:p>
  </w:footnote>
  <w:footnote w:id="1354">
    <w:p>
      <w:pPr>
        <w:pStyle w:val="Footnote"/>
        <w:rPr/>
      </w:pPr>
      <w:r>
        <w:rPr>
          <w:rStyle w:val="FootnoteCharacters"/>
        </w:rPr>
        <w:footnoteRef/>
      </w:r>
      <w:r>
        <w:rPr/>
        <w:t xml:space="preserve"> </w:t>
      </w:r>
      <w:r>
        <w:rPr/>
        <w:t xml:space="preserve">Ст. 11. </w:t>
      </w:r>
      <w:r>
        <w:rPr>
          <w:lang w:val="en-US"/>
        </w:rPr>
        <w:t>12.</w:t>
      </w:r>
    </w:p>
  </w:footnote>
  <w:footnote w:id="1355">
    <w:p>
      <w:pPr>
        <w:pStyle w:val="Footnote"/>
        <w:rPr/>
      </w:pPr>
      <w:r>
        <w:rPr>
          <w:rStyle w:val="FootnoteCharacters"/>
        </w:rPr>
        <w:footnoteRef/>
      </w:r>
      <w:r>
        <w:rPr>
          <w:lang w:val="en-US"/>
        </w:rPr>
        <w:t xml:space="preserve"> </w:t>
      </w:r>
      <w:r>
        <w:rPr>
          <w:lang w:val="en-US"/>
        </w:rPr>
        <w:t>Lib. 1 Cont. App.</w:t>
      </w:r>
    </w:p>
  </w:footnote>
  <w:footnote w:id="1356">
    <w:p>
      <w:pPr>
        <w:pStyle w:val="Footnote"/>
        <w:rPr/>
      </w:pPr>
      <w:r>
        <w:rPr>
          <w:rStyle w:val="FootnoteCharacters"/>
        </w:rPr>
        <w:footnoteRef/>
      </w:r>
      <w:r>
        <w:rPr>
          <w:lang w:val="en-US"/>
        </w:rPr>
        <w:t xml:space="preserve"> </w:t>
      </w:r>
      <w:r>
        <w:rPr>
          <w:lang w:val="en-US"/>
        </w:rPr>
        <w:t>De mens. et. ponder., cap. X</w:t>
      </w:r>
      <w:r>
        <w:rPr/>
        <w:t xml:space="preserve">, </w:t>
      </w:r>
      <w:r>
        <w:rPr>
          <w:lang w:val="en-US"/>
        </w:rPr>
        <w:t>p</w:t>
      </w:r>
      <w:r>
        <w:rPr/>
        <w:t>. 170.</w:t>
      </w:r>
    </w:p>
  </w:footnote>
  <w:footnote w:id="1357">
    <w:p>
      <w:pPr>
        <w:pStyle w:val="Footnote"/>
        <w:rPr/>
      </w:pPr>
      <w:r>
        <w:rPr>
          <w:rStyle w:val="FootnoteCharacters"/>
        </w:rPr>
        <w:footnoteRef/>
      </w:r>
      <w:r>
        <w:rPr/>
        <w:t xml:space="preserve"> </w:t>
      </w:r>
      <w:r>
        <w:rPr/>
        <w:t>Ст. 24. 25. 30.</w:t>
      </w:r>
    </w:p>
  </w:footnote>
  <w:footnote w:id="1358">
    <w:p>
      <w:pPr>
        <w:pStyle w:val="Footnote"/>
        <w:rPr/>
      </w:pPr>
      <w:r>
        <w:rPr>
          <w:rStyle w:val="FootnoteCharacters"/>
        </w:rPr>
        <w:footnoteRef/>
      </w:r>
      <w:r>
        <w:rPr/>
        <w:t xml:space="preserve"> </w:t>
      </w:r>
      <w:r>
        <w:rPr/>
        <w:t>Ст. 30.</w:t>
      </w:r>
    </w:p>
  </w:footnote>
  <w:footnote w:id="1359">
    <w:p>
      <w:pPr>
        <w:pStyle w:val="Footnote"/>
        <w:rPr/>
      </w:pPr>
      <w:r>
        <w:rPr>
          <w:rStyle w:val="FootnoteCharacters"/>
        </w:rPr>
        <w:footnoteRef/>
      </w:r>
      <w:r>
        <w:rPr/>
        <w:t xml:space="preserve"> </w:t>
      </w:r>
      <w:r>
        <w:rPr/>
        <w:t xml:space="preserve">Ст. 33; срав. Матѳ. </w:t>
      </w:r>
      <w:r>
        <w:rPr>
          <w:lang w:val="en-US"/>
        </w:rPr>
        <w:t>XX</w:t>
      </w:r>
      <w:r>
        <w:rPr/>
        <w:t>II, 37.</w:t>
      </w:r>
    </w:p>
  </w:footnote>
  <w:footnote w:id="1360">
    <w:p>
      <w:pPr>
        <w:pStyle w:val="Footnote"/>
        <w:rPr/>
      </w:pPr>
      <w:r>
        <w:rPr>
          <w:rStyle w:val="FootnoteCharacters"/>
        </w:rPr>
        <w:footnoteRef/>
      </w:r>
      <w:r>
        <w:rPr/>
        <w:t xml:space="preserve"> </w:t>
      </w:r>
      <w:r>
        <w:rPr/>
        <w:t>Ст. 37.</w:t>
      </w:r>
    </w:p>
  </w:footnote>
  <w:footnote w:id="1361">
    <w:p>
      <w:pPr>
        <w:pStyle w:val="Footnote"/>
        <w:rPr/>
      </w:pPr>
      <w:r>
        <w:rPr>
          <w:rStyle w:val="FootnoteCharacters"/>
        </w:rPr>
        <w:footnoteRef/>
      </w:r>
      <w:r>
        <w:rPr/>
        <w:t xml:space="preserve"> </w:t>
      </w:r>
      <w:r>
        <w:rPr/>
        <w:t>Ст. 11.</w:t>
      </w:r>
    </w:p>
  </w:footnote>
  <w:footnote w:id="1362">
    <w:p>
      <w:pPr>
        <w:pStyle w:val="Footnote"/>
        <w:rPr/>
      </w:pPr>
      <w:r>
        <w:rPr>
          <w:rStyle w:val="FootnoteCharacters"/>
        </w:rPr>
        <w:footnoteRef/>
      </w:r>
      <w:r>
        <w:rPr/>
        <w:t xml:space="preserve"> </w:t>
      </w:r>
      <w:r>
        <w:rPr/>
        <w:t>Ст. 12: Срав. Апок II, 7.</w:t>
      </w:r>
    </w:p>
  </w:footnote>
  <w:footnote w:id="1363">
    <w:p>
      <w:pPr>
        <w:pStyle w:val="Footnote"/>
        <w:rPr/>
      </w:pPr>
      <w:r>
        <w:rPr>
          <w:rStyle w:val="FootnoteCharacters"/>
        </w:rPr>
        <w:footnoteRef/>
      </w:r>
      <w:r>
        <w:rPr/>
        <w:t xml:space="preserve"> </w:t>
      </w:r>
      <w:r>
        <w:rPr/>
        <w:t>Ст. 16.</w:t>
      </w:r>
    </w:p>
  </w:footnote>
  <w:footnote w:id="1364">
    <w:p>
      <w:pPr>
        <w:pStyle w:val="Footnote"/>
        <w:rPr/>
      </w:pPr>
      <w:r>
        <w:rPr>
          <w:rStyle w:val="FootnoteCharacters"/>
        </w:rPr>
        <w:footnoteRef/>
      </w:r>
      <w:r>
        <w:rPr/>
        <w:t xml:space="preserve"> </w:t>
      </w:r>
      <w:r>
        <w:rPr/>
        <w:t>Ст. 23. 32.</w:t>
      </w:r>
    </w:p>
  </w:footnote>
  <w:footnote w:id="1365">
    <w:p>
      <w:pPr>
        <w:pStyle w:val="Footnote"/>
        <w:rPr/>
      </w:pPr>
      <w:r>
        <w:rPr>
          <w:rStyle w:val="FootnoteCharacters"/>
        </w:rPr>
        <w:footnoteRef/>
      </w:r>
      <w:r>
        <w:rPr/>
        <w:t xml:space="preserve"> </w:t>
      </w:r>
      <w:r>
        <w:rPr/>
        <w:t>Ст. 29</w:t>
      </w:r>
    </w:p>
  </w:footnote>
  <w:footnote w:id="1366">
    <w:p>
      <w:pPr>
        <w:pStyle w:val="Footnote"/>
        <w:rPr/>
      </w:pPr>
      <w:r>
        <w:rPr>
          <w:rStyle w:val="FootnoteCharacters"/>
        </w:rPr>
        <w:footnoteRef/>
      </w:r>
      <w:r>
        <w:rPr/>
        <w:t xml:space="preserve"> </w:t>
      </w:r>
      <w:r>
        <w:rPr/>
        <w:t>Ст. 34.</w:t>
      </w:r>
    </w:p>
  </w:footnote>
  <w:footnote w:id="1367">
    <w:p>
      <w:pPr>
        <w:pStyle w:val="Footnote"/>
        <w:rPr/>
      </w:pPr>
      <w:r>
        <w:rPr>
          <w:rStyle w:val="FootnoteCharacters"/>
        </w:rPr>
        <w:footnoteRef/>
      </w:r>
      <w:r>
        <w:rPr/>
        <w:t xml:space="preserve"> </w:t>
      </w:r>
      <w:r>
        <w:rPr/>
        <w:t xml:space="preserve">Іоан. </w:t>
      </w:r>
      <w:r>
        <w:rPr>
          <w:lang w:val="en-US"/>
        </w:rPr>
        <w:t>X</w:t>
      </w:r>
      <w:r>
        <w:rPr/>
        <w:t>, 11.</w:t>
      </w:r>
    </w:p>
  </w:footnote>
  <w:footnote w:id="1368">
    <w:p>
      <w:pPr>
        <w:pStyle w:val="Footnote"/>
        <w:rPr/>
      </w:pPr>
      <w:r>
        <w:rPr>
          <w:rStyle w:val="FootnoteCharacters"/>
        </w:rPr>
        <w:footnoteRef/>
      </w:r>
      <w:r>
        <w:rPr/>
        <w:t xml:space="preserve"> </w:t>
      </w:r>
      <w:r>
        <w:rPr/>
        <w:t>Ст. 36.</w:t>
      </w:r>
    </w:p>
  </w:footnote>
  <w:footnote w:id="1369">
    <w:p>
      <w:pPr>
        <w:pStyle w:val="Footnote"/>
        <w:rPr/>
      </w:pPr>
      <w:r>
        <w:rPr>
          <w:rStyle w:val="FootnoteCharacters"/>
        </w:rPr>
        <w:footnoteRef/>
      </w:r>
      <w:r>
        <w:rPr/>
        <w:t xml:space="preserve"> </w:t>
      </w:r>
      <w:r>
        <w:rPr/>
        <w:t>Ст. 37.</w:t>
      </w:r>
    </w:p>
  </w:footnote>
  <w:footnote w:id="1370">
    <w:p>
      <w:pPr>
        <w:pStyle w:val="Footnote"/>
        <w:rPr/>
      </w:pPr>
      <w:r>
        <w:rPr>
          <w:rStyle w:val="FootnoteCharacters"/>
        </w:rPr>
        <w:footnoteRef/>
      </w:r>
      <w:r>
        <w:rPr/>
        <w:t xml:space="preserve"> </w:t>
      </w:r>
      <w:r>
        <w:rPr/>
        <w:t>Ст. 38.</w:t>
      </w:r>
    </w:p>
  </w:footnote>
  <w:footnote w:id="1371">
    <w:p>
      <w:pPr>
        <w:pStyle w:val="Footnote"/>
        <w:rPr/>
      </w:pPr>
      <w:r>
        <w:rPr>
          <w:rStyle w:val="FootnoteCharacters"/>
        </w:rPr>
        <w:footnoteRef/>
      </w:r>
      <w:r>
        <w:rPr/>
        <w:t xml:space="preserve"> </w:t>
      </w:r>
      <w:r>
        <w:rPr/>
        <w:t>Апок. VII, 4 – 8.</w:t>
      </w:r>
    </w:p>
  </w:footnote>
  <w:footnote w:id="1372">
    <w:p>
      <w:pPr>
        <w:pStyle w:val="Footnote"/>
        <w:rPr/>
      </w:pPr>
      <w:r>
        <w:rPr>
          <w:rStyle w:val="FootnoteCharacters"/>
        </w:rPr>
        <w:footnoteRef/>
      </w:r>
      <w:r>
        <w:rPr/>
        <w:t xml:space="preserve"> </w:t>
      </w:r>
      <w:r>
        <w:rPr/>
        <w:t>Ст. 39. 40; Срав. Апок. VII, 9.</w:t>
      </w:r>
    </w:p>
  </w:footnote>
  <w:footnote w:id="1373">
    <w:p>
      <w:pPr>
        <w:pStyle w:val="Footnote"/>
        <w:rPr/>
      </w:pPr>
      <w:r>
        <w:rPr>
          <w:rStyle w:val="FootnoteCharacters"/>
        </w:rPr>
        <w:footnoteRef/>
      </w:r>
      <w:r>
        <w:rPr/>
        <w:t xml:space="preserve"> </w:t>
      </w:r>
      <w:r>
        <w:rPr/>
        <w:t>Ст. 42. 45; Срав. Апок. VII, 9. 10. 11.</w:t>
      </w:r>
    </w:p>
  </w:footnote>
  <w:footnote w:id="1374">
    <w:p>
      <w:pPr>
        <w:pStyle w:val="Footnote"/>
        <w:rPr/>
      </w:pPr>
      <w:r>
        <w:rPr>
          <w:rStyle w:val="FootnoteCharacters"/>
        </w:rPr>
        <w:footnoteRef/>
      </w:r>
      <w:r>
        <w:rPr/>
        <w:t xml:space="preserve"> </w:t>
      </w:r>
      <w:r>
        <w:rPr/>
        <w:t>Ст. 47.</w:t>
      </w:r>
    </w:p>
  </w:footnote>
  <w:footnote w:id="1375">
    <w:p>
      <w:pPr>
        <w:pStyle w:val="Footnote"/>
        <w:rPr/>
      </w:pPr>
      <w:r>
        <w:rPr>
          <w:rStyle w:val="FootnoteCharacters"/>
        </w:rPr>
        <w:footnoteRef/>
      </w:r>
      <w:r>
        <w:rPr/>
        <w:t xml:space="preserve"> </w:t>
      </w:r>
      <w:r>
        <w:rPr/>
        <w:t xml:space="preserve">См. </w:t>
      </w:r>
      <w:r>
        <w:rPr>
          <w:lang w:val="en-US"/>
        </w:rPr>
        <w:t>XV</w:t>
      </w:r>
      <w:r>
        <w:rPr/>
        <w:t>, 8. 9.</w:t>
      </w:r>
    </w:p>
  </w:footnote>
  <w:footnote w:id="1376">
    <w:p>
      <w:pPr>
        <w:pStyle w:val="Footnote"/>
        <w:rPr/>
      </w:pPr>
      <w:r>
        <w:rPr>
          <w:rStyle w:val="FootnoteCharacters"/>
        </w:rPr>
        <w:footnoteRef/>
      </w:r>
      <w:r>
        <w:rPr/>
        <w:t xml:space="preserve"> </w:t>
      </w:r>
      <w:r>
        <w:rPr/>
        <w:t xml:space="preserve">Апок. </w:t>
      </w:r>
      <w:r>
        <w:rPr>
          <w:lang w:val="en-US"/>
        </w:rPr>
        <w:t>V</w:t>
      </w:r>
      <w:r>
        <w:rPr/>
        <w:t>I, 9. 10.</w:t>
      </w:r>
    </w:p>
  </w:footnote>
  <w:footnote w:id="1377">
    <w:p>
      <w:pPr>
        <w:pStyle w:val="Footnote"/>
        <w:rPr/>
      </w:pPr>
      <w:r>
        <w:rPr>
          <w:rStyle w:val="FootnoteCharacters"/>
        </w:rPr>
        <w:footnoteRef/>
      </w:r>
      <w:r>
        <w:rPr/>
        <w:t xml:space="preserve"> </w:t>
      </w:r>
      <w:r>
        <w:rPr/>
        <w:t xml:space="preserve">См. 3 Езд. </w:t>
      </w:r>
      <w:r>
        <w:rPr>
          <w:lang w:val="en-US"/>
        </w:rPr>
        <w:t>X</w:t>
      </w:r>
      <w:r>
        <w:rPr/>
        <w:t xml:space="preserve">V, 43. 46 – 63; </w:t>
      </w:r>
      <w:r>
        <w:rPr>
          <w:lang w:val="en-US"/>
        </w:rPr>
        <w:t>X</w:t>
      </w:r>
      <w:r>
        <w:rPr/>
        <w:t xml:space="preserve">VI, 1 – 5; </w:t>
      </w:r>
      <w:r>
        <w:rPr>
          <w:lang w:val="en-US"/>
        </w:rPr>
        <w:t>c</w:t>
      </w:r>
      <w:r>
        <w:rPr/>
        <w:t xml:space="preserve">рав. Апок. </w:t>
      </w:r>
      <w:r>
        <w:rPr>
          <w:lang w:val="en-US"/>
        </w:rPr>
        <w:t>XV</w:t>
      </w:r>
      <w:r>
        <w:rPr/>
        <w:t xml:space="preserve">II и </w:t>
      </w:r>
      <w:r>
        <w:rPr>
          <w:lang w:val="en-US"/>
        </w:rPr>
        <w:t>XV</w:t>
      </w:r>
      <w:r>
        <w:rPr/>
        <w:t>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32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caps/>
      <w:kern w:val="2"/>
      <w:sz w:val="36"/>
      <w:szCs w:val="36"/>
    </w:rPr>
  </w:style>
  <w:style w:type="paragraph" w:styleId="Heading2">
    <w:name w:val="Heading 2"/>
    <w:basedOn w:val="Normal"/>
    <w:next w:val="Normal"/>
    <w:qFormat/>
    <w:pPr>
      <w:keepNext w:val="true"/>
      <w:numPr>
        <w:ilvl w:val="1"/>
        <w:numId w:val="1"/>
      </w:numPr>
      <w:spacing w:before="240" w:after="120"/>
      <w:ind w:hanging="0"/>
      <w:jc w:val="center"/>
      <w:outlineLvl w:val="1"/>
    </w:pPr>
    <w:rPr>
      <w:sz w:val="32"/>
      <w:szCs w:val="32"/>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szCs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w w:val="66"/>
      <w:sz w:val="32"/>
      <w:szCs w:val="32"/>
    </w:rPr>
  </w:style>
  <w:style w:type="paragraph" w:styleId="Heading6">
    <w:name w:val="Heading 6"/>
    <w:basedOn w:val="Normal"/>
    <w:next w:val="Normal"/>
    <w:qFormat/>
    <w:pPr>
      <w:keepNext w:val="true"/>
      <w:numPr>
        <w:ilvl w:val="5"/>
        <w:numId w:val="1"/>
      </w:numPr>
      <w:spacing w:before="120" w:after="60"/>
      <w:ind w:hanging="0"/>
      <w:jc w:val="center"/>
      <w:outlineLvl w:val="5"/>
    </w:pPr>
    <w:rPr>
      <w:b/>
      <w:bCs/>
      <w:spacing w:val="20"/>
      <w:sz w:val="20"/>
      <w:szCs w:val="20"/>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cap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16"/>
      <w:szCs w:val="16"/>
    </w:rPr>
  </w:style>
  <w:style w:type="paragraph" w:styleId="TextBodyIndent">
    <w:name w:val="Body Text Indent"/>
    <w:basedOn w:val="Normal"/>
    <w:pPr>
      <w:widowControl w:val="false"/>
      <w:spacing w:before="240" w:after="0"/>
    </w:pPr>
    <w:rPr/>
  </w:style>
  <w:style w:type="paragraph" w:styleId="3">
    <w:name w:val="Основной текст 3"/>
    <w:basedOn w:val="Normal"/>
    <w:qFormat/>
    <w:pPr>
      <w:spacing w:before="120" w:after="120"/>
    </w:pPr>
    <w:rPr>
      <w:sz w:val="20"/>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before="24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4:47:00Z</dcterms:created>
  <dc:creator>User</dc:creator>
  <dc:description/>
  <dc:language>en-US</dc:language>
  <cp:lastModifiedBy>Ludmila</cp:lastModifiedBy>
  <dcterms:modified xsi:type="dcterms:W3CDTF">2013-11-10T04:58:00Z</dcterms:modified>
  <cp:revision>4</cp:revision>
  <dc:subject/>
  <dc:title>ОБОЗРЋНІЕ</dc:title>
</cp:coreProperties>
</file>