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i/>
          <w:i/>
          <w:color w:val="800000"/>
          <w:sz w:val="44"/>
        </w:rPr>
      </w:pPr>
      <w:r>
        <w:rPr>
          <w:i/>
          <w:color w:val="800000"/>
          <w:sz w:val="44"/>
        </w:rPr>
        <w:t>Оцифровка книги посвящена светлой памяти епископа Новосибирского и Бердского Сергия (Соколова).</w:t>
      </w:r>
    </w:p>
    <w:p>
      <w:pPr>
        <w:pStyle w:val="Normal"/>
        <w:keepLines/>
        <w:rPr/>
      </w:pPr>
      <w:r>
        <w:rPr>
          <w:i/>
          <w:color w:val="800000"/>
          <w:sz w:val="44"/>
        </w:rPr>
        <w:t>Всех, кому будет полезен этот труд, прошу молиться о упокоении его в селениях праведных.</w:t>
      </w:r>
      <w:r>
        <w:br w:type="page"/>
      </w:r>
    </w:p>
    <w:p>
      <w:pPr>
        <w:pStyle w:val="Normal"/>
        <w:ind w:hanging="0"/>
        <w:jc w:val="center"/>
        <w:rPr/>
      </w:pPr>
      <w:r>
        <w:rPr/>
        <w:t>Московская</w:t>
        <w:br/>
        <w:t>Духовная Академия и Семинария</w:t>
      </w:r>
    </w:p>
    <w:p>
      <w:pPr>
        <w:pStyle w:val="Normal"/>
        <w:widowControl w:val="false"/>
        <w:shd w:fill="FFFFFF" w:val="clear"/>
        <w:autoSpaceDE w:val="false"/>
        <w:spacing w:before="2000" w:after="0"/>
        <w:ind w:hanging="0"/>
        <w:jc w:val="center"/>
        <w:rPr>
          <w:b/>
          <w:b/>
          <w:spacing w:val="60"/>
          <w:sz w:val="48"/>
        </w:rPr>
      </w:pPr>
      <w:r>
        <w:rPr>
          <w:b/>
          <w:spacing w:val="60"/>
          <w:sz w:val="48"/>
        </w:rPr>
        <w:t>Священное Писание</w:t>
        <w:br/>
        <w:t>Ветхого Завета</w:t>
      </w:r>
    </w:p>
    <w:p>
      <w:pPr>
        <w:pStyle w:val="Normal"/>
        <w:widowControl w:val="false"/>
        <w:shd w:fill="FFFFFF" w:val="clear"/>
        <w:autoSpaceDE w:val="false"/>
        <w:spacing w:before="1000" w:after="0"/>
        <w:ind w:hanging="0"/>
        <w:jc w:val="center"/>
        <w:rPr/>
      </w:pPr>
      <w:r>
        <w:rPr/>
        <w:t>Учебное пособие</w:t>
      </w:r>
    </w:p>
    <w:p>
      <w:pPr>
        <w:pStyle w:val="Normal"/>
        <w:widowControl w:val="false"/>
        <w:shd w:fill="FFFFFF" w:val="clear"/>
        <w:autoSpaceDE w:val="false"/>
        <w:ind w:hanging="0"/>
        <w:jc w:val="center"/>
        <w:rPr/>
      </w:pPr>
      <w:r>
        <w:rPr/>
        <w:t>для 3</w:t>
        <w:noBreakHyphen/>
        <w:t>го класса Православной Духовной Семинарии</w:t>
      </w:r>
    </w:p>
    <w:p>
      <w:pPr>
        <w:pStyle w:val="Normal"/>
        <w:widowControl w:val="false"/>
        <w:shd w:fill="FFFFFF" w:val="clear"/>
        <w:autoSpaceDE w:val="false"/>
        <w:spacing w:before="1000" w:after="0"/>
        <w:ind w:hanging="0"/>
        <w:jc w:val="center"/>
        <w:rPr/>
      </w:pPr>
      <w:r>
        <w:rPr/>
        <w:t>составил</w:t>
        <w:br/>
        <w:t>Архимандрит Сергий</w:t>
        <w:br/>
        <w:t>(Соколов)</w:t>
      </w:r>
    </w:p>
    <w:p>
      <w:pPr>
        <w:pStyle w:val="Normal"/>
        <w:widowControl w:val="false"/>
        <w:shd w:fill="FFFFFF" w:val="clear"/>
        <w:autoSpaceDE w:val="false"/>
        <w:spacing w:before="2000" w:after="0"/>
        <w:ind w:hanging="0"/>
        <w:jc w:val="center"/>
        <w:rPr/>
      </w:pPr>
      <w:r>
        <w:rPr/>
        <w:t>г. Сергиев Посад 1995</w:t>
      </w:r>
      <w:r>
        <w:br w:type="page"/>
      </w:r>
    </w:p>
    <w:p>
      <w:pPr>
        <w:pStyle w:val="Normal"/>
        <w:rPr/>
      </w:pPr>
      <w:r>
        <w:rPr/>
        <w:t>Настоящий конспект лекций по Священному Писанию Ветхого Завета составлен на основе лекций педагогов Московской и Санкт-Петербургской духовных Академий и Семинарий. Содержание данного конспекта отражает программу и учебный план по изучению Священного Писания Ветхого Завета, используемых в настоящее время в Московской Духовной Семинарии.</w:t>
      </w:r>
    </w:p>
    <w:p>
      <w:pPr>
        <w:pStyle w:val="Normal"/>
        <w:widowControl w:val="false"/>
        <w:shd w:fill="FFFFFF" w:val="clear"/>
        <w:autoSpaceDE w:val="false"/>
        <w:spacing w:before="6000" w:after="0"/>
        <w:ind w:hanging="0"/>
        <w:jc w:val="center"/>
        <w:rPr/>
      </w:pPr>
      <w:r>
        <w:rPr/>
        <w:t>Издание храма во имя</w:t>
        <w:br/>
        <w:t>Преображения Господня</w:t>
        <w:br/>
        <w:t>Русской Православной Церкви</w:t>
      </w:r>
    </w:p>
    <w:p>
      <w:pPr>
        <w:pStyle w:val="Normal"/>
        <w:widowControl w:val="false"/>
        <w:shd w:fill="FFFFFF" w:val="clear"/>
        <w:autoSpaceDE w:val="false"/>
        <w:ind w:hanging="0"/>
        <w:jc w:val="center"/>
        <w:rPr/>
      </w:pPr>
      <w:r>
        <w:rPr/>
        <w:t>г. Москва</w:t>
      </w:r>
      <w:r>
        <w:br w:type="page"/>
      </w:r>
    </w:p>
    <w:p>
      <w:pPr>
        <w:pStyle w:val="Normal"/>
        <w:widowControl w:val="false"/>
        <w:shd w:fill="FFFFFF" w:val="clear"/>
        <w:autoSpaceDE w:val="false"/>
        <w:spacing w:before="4000" w:after="0"/>
        <w:ind w:hanging="0"/>
        <w:jc w:val="center"/>
        <w:rPr>
          <w:sz w:val="48"/>
        </w:rPr>
      </w:pPr>
      <w:r>
        <w:rPr>
          <w:sz w:val="48"/>
        </w:rPr>
        <w:t>Часть вторая</w:t>
      </w:r>
    </w:p>
    <w:p>
      <w:pPr>
        <w:pStyle w:val="Normal"/>
        <w:widowControl w:val="false"/>
        <w:shd w:fill="FFFFFF" w:val="clear"/>
        <w:autoSpaceDE w:val="false"/>
        <w:spacing w:before="1000" w:after="0"/>
        <w:ind w:hanging="0"/>
        <w:jc w:val="center"/>
        <w:rPr>
          <w:sz w:val="72"/>
        </w:rPr>
      </w:pPr>
      <w:r>
        <w:rPr>
          <w:sz w:val="72"/>
        </w:rPr>
        <w:t>Пророческие</w:t>
        <w:br/>
        <w:t>книги</w:t>
        <w:br/>
        <w:t>Ветхого Завета</w:t>
      </w:r>
      <w:r>
        <w:br w:type="page"/>
      </w:r>
    </w:p>
    <w:p>
      <w:pPr>
        <w:pStyle w:val="Heading1"/>
        <w:rPr/>
      </w:pPr>
      <w:bookmarkStart w:id="0" w:name="__RefHeading___Toc369158302"/>
      <w:bookmarkEnd w:id="0"/>
      <w:r>
        <w:rPr/>
        <w:t>Введение</w:t>
      </w:r>
    </w:p>
    <w:p>
      <w:pPr>
        <w:pStyle w:val="Heading2"/>
        <w:rPr/>
      </w:pPr>
      <w:bookmarkStart w:id="1" w:name="__RefHeading___Toc369158303"/>
      <w:bookmarkEnd w:id="1"/>
      <w:r>
        <w:rPr/>
        <w:t>Понятие о пророческом служении</w:t>
      </w:r>
    </w:p>
    <w:p>
      <w:pPr>
        <w:pStyle w:val="Normal"/>
        <w:rPr/>
      </w:pPr>
      <w:r>
        <w:rPr/>
        <w:t>Характерной чертой, объединяющей все периоды ветхозаветной библейской истории, является служение пророков, или, так называемый, ветхозаветный профетизм</w:t>
      </w:r>
      <w:r>
        <w:rPr>
          <w:rStyle w:val="FootnoteCharacters"/>
          <w:rStyle w:val="FootnoteAnchor"/>
        </w:rPr>
        <w:footnoteReference w:id="2"/>
      </w:r>
      <w:r>
        <w:rPr/>
        <w:t>. Профетизм – это то понятие в свете которого можно одновременно рассматривать как внешний ход главных событий библейской истории, так и их внутреннюю идейную связь. Пророческое служение, проходящее красной нитью через всю историю ветхозаветного человечества, может быть ключом к пониманию всей ветхозаветной истории.</w:t>
      </w:r>
    </w:p>
    <w:p>
      <w:pPr>
        <w:pStyle w:val="Normal"/>
        <w:rPr/>
      </w:pPr>
      <w:r>
        <w:rPr/>
        <w:t>Являясь неотъемлемой частью истинной, богооткровенной религии, непременно предполагающей определенный способ взаимосвязи Бога и человека, профетизм в самом общем и широком смысле этого слова, обнимает собой все те формы, путем которых Бог открывает Свою волю человечеству.</w:t>
      </w:r>
    </w:p>
    <w:p>
      <w:pPr>
        <w:pStyle w:val="Normal"/>
        <w:rPr/>
      </w:pPr>
      <w:r>
        <w:rPr/>
        <w:t>Еврейское слово «нави», которым в Библии именуются пророки, происходит от глагола «нават», что значит говорить, передавать волю другого. «Нави» соответствует также таким понятиям, как «быть полным, литься через край». Отсюда видно, что основной смысл пророческого служения заключался не столько в предсказании будущего, сколько в объявлении людям воли Божией, касающейся самых различных моментов жизни богоизбранного народа. Поэтому пророки часто именуются «устами Ягве». В этом же смысле пророком назван и Аарон, передававший повеления косноязычного Моисея народу и фараону, «…итак он будет твоими устами (твоим пророком), а ты будешь ему вместо Бога» (Исх. 4. 16), – сказал Господь Моисею.</w:t>
      </w:r>
    </w:p>
    <w:p>
      <w:pPr>
        <w:pStyle w:val="Normal"/>
        <w:rPr/>
      </w:pPr>
      <w:r>
        <w:rPr/>
        <w:t>Следует отметить, что смысловая нагрузка греческого слова «προφήτης», употребляемого там, где в еврейском тексте стоит слово «нави», имеет более узкое значение – обозначает предсказателя будущего, провидца, прорицателя. Этим словом назывались греческие оракулы, жрецы языческих религий, думающие, что они передают волю богов.</w:t>
      </w:r>
    </w:p>
    <w:p>
      <w:pPr>
        <w:pStyle w:val="Normal"/>
        <w:rPr/>
      </w:pPr>
      <w:r>
        <w:rPr/>
        <w:t>Таким образом, пророком в Библии называется посредник между Богом и людьми, который открывает людям божественную волю, касающуюся или настоящего момента, или прошедшего, или будущего. В широком смысле слова пророком («нави») в Библии часто именуется весь богоизбранный народ, которому Создатель открывал Свою волю и являл особое покровительство и милость.</w:t>
      </w:r>
    </w:p>
    <w:p>
      <w:pPr>
        <w:pStyle w:val="Normal"/>
        <w:rPr/>
      </w:pPr>
      <w:r>
        <w:rPr/>
        <w:t>Израиль должен был быть тем рупором, посредником, через которого Бог объявлял Свою волю всему человечеству. В этом смысле Израиль называется «народом пророков», предназначенным служить «светом к просвещению язычников» – людей, «седящих во тьме и сени смертней». Но Израиль из-за своей «жестоковыйности» не смог выполнить высокого назначения. Из-за своей греховности он не смог предстоять непосредственно Лицу Божию, для него самого потребовались посредники-пророки. В этом качестве посредников пророками следует признать всех ветхозаветных патриархов (Адама, Еноха, Ноя, Авраама, Исаака, Иакова), всех судей, вождей и многих благочестивых еврейских царей.</w:t>
      </w:r>
    </w:p>
    <w:p>
      <w:pPr>
        <w:pStyle w:val="Normal"/>
        <w:rPr/>
      </w:pPr>
      <w:r>
        <w:rPr/>
        <w:t>С момента установления ветхозаветной теократии начинается особый период пророческого служения, понимаемого в более узком, библейско-специфическом смысле данного слова. Со времени синайского законодательства Иегова стал не только Богом, но и Царем Израиля. Основатель и вождь теократии, посредник синайского законодательства, удостоенный особой, исключительной близости к Ягве – Моисей был величайшим из всех ветхозаветных пророков. В силу специфики своего служения он не имел себе преемников среди ветхозаветных пророков, ибо был прототипом, прообразом Христа, основателя совершеннейшей новозаветной теократии, или Царства Божия.</w:t>
      </w:r>
    </w:p>
    <w:p>
      <w:pPr>
        <w:pStyle w:val="Normal"/>
        <w:rPr/>
      </w:pPr>
      <w:r>
        <w:rPr/>
        <w:t>Эпоха от Моисея до Самуила известна под именем «беспророческой». Библия так говорит об этом периоде: «Слово Господне было редко в те дни, видения были не часты» (1 Цар. 3. 1).</w:t>
      </w:r>
    </w:p>
    <w:p>
      <w:pPr>
        <w:pStyle w:val="Normal"/>
        <w:rPr/>
      </w:pPr>
      <w:r>
        <w:rPr/>
        <w:t>Самуил открывает собой особый период ветхозаветного профетизма. Внутреннее состояние Израиля к этому моменту было более чем плачевно: дух народного единства исчез, вера ослабла, была реальная угроза политической гибели Израиля. В этот критический момент Бог воздвиг своему народу пророка Самуила. Самуил и последующие пророки этого периода благодаря озарявшей их божественной благодати и собственным усилиям высоко поднимались над общим нравственным уровнем своего народа. Они глубоко постигали подлинный смысл происходящих событий и очами веры видели далекое будущее. «Предощущая веяние новозаветной благодати» (св.  Василий Великий), живя телом в Ветхом Завете, по духу они были гражданами Нового Завета.</w:t>
      </w:r>
    </w:p>
    <w:p>
      <w:pPr>
        <w:pStyle w:val="Normal"/>
        <w:rPr/>
      </w:pPr>
      <w:r>
        <w:rPr/>
        <w:t>В Библии пророки называются иногда иначе, например:</w:t>
      </w:r>
    </w:p>
    <w:p>
      <w:pPr>
        <w:pStyle w:val="Normal"/>
        <w:rPr/>
      </w:pPr>
      <w:r>
        <w:rPr/>
        <w:t>«человек Божий» – так назван пророк, предсказавший первосвященнику Илию гибель его дома;</w:t>
      </w:r>
    </w:p>
    <w:p>
      <w:pPr>
        <w:pStyle w:val="Normal"/>
        <w:rPr/>
      </w:pPr>
      <w:r>
        <w:rPr/>
        <w:t>«прозорливец» – так назван Самуил;</w:t>
      </w:r>
    </w:p>
    <w:p>
      <w:pPr>
        <w:pStyle w:val="Normal"/>
        <w:rPr/>
      </w:pPr>
      <w:r>
        <w:rPr/>
        <w:t>«провидец» – смысл тот же, что и прозорливец, т. е. человек, очами веры видящий будущее;</w:t>
      </w:r>
    </w:p>
    <w:p>
      <w:pPr>
        <w:pStyle w:val="Normal"/>
        <w:rPr/>
      </w:pPr>
      <w:r>
        <w:rPr/>
        <w:t>«страж дома Божия» – пророки сторожили или защищали Израиль от духовных врагов; «ангел Божий» – в смысле вестника воли Божией.</w:t>
      </w:r>
    </w:p>
    <w:p>
      <w:pPr>
        <w:pStyle w:val="Heading2"/>
        <w:rPr/>
      </w:pPr>
      <w:bookmarkStart w:id="2" w:name="__RefHeading___Toc369158304"/>
      <w:bookmarkEnd w:id="2"/>
      <w:r>
        <w:rPr/>
        <w:t>Время служения пророков.</w:t>
      </w:r>
    </w:p>
    <w:p>
      <w:pPr>
        <w:pStyle w:val="Normal"/>
        <w:rPr/>
      </w:pPr>
      <w:r>
        <w:rPr/>
        <w:t>Пророческое служение внутренне неразрывно связано с теократией: вместе они родились у подножья Синая, вместе же они и идут через всю самостоятельную политическую историю Израиля. Если теократия – сущность истории Израиля, то профетизм – душа теократии. Если Моисей (ок. 1250 г.), как отмечено выше, в силу специфики своего служения стоит особняком при истоках теократии, то с Самуила пророческое служение приобретает определенные характерные черты (ок. 1040 г.).</w:t>
      </w:r>
    </w:p>
    <w:p>
      <w:pPr>
        <w:pStyle w:val="Normal"/>
        <w:rPr/>
      </w:pPr>
      <w:r>
        <w:rPr/>
        <w:t>С этого времени в Израиле появляются пророческие общины, или школы. В них могли вступать благочестивые израильтяне всех родов и состояний. Во главе каждой из подобных общин стоял какой-либо популярный пророк, духом которого она жила и именем которого она называлась. Основной задачей такой школы было распространение духовного влияния своего пророка и утверждение его авторитета в народе. Потому пророческие школы являлись центрами религиозно-нравственной жизни, рассадниками теократического просвещения в народе.</w:t>
      </w:r>
    </w:p>
    <w:p>
      <w:pPr>
        <w:pStyle w:val="Normal"/>
        <w:rPr/>
      </w:pPr>
      <w:r>
        <w:rPr/>
        <w:t>Но не следует думать, что школы готовили пророков. Пророки существовали раньше школ и поставлялись на это высокое служение путем таинственного, благодатного призвания. Из школ же выходили ученики пророков, хорошо изучившие Слово Божие, пение и музыку. Эти помощники пророков, народные учителя, разносили пророческие откровения по всему царству Израильскому, выполняя повеление своего учителя.</w:t>
      </w:r>
    </w:p>
    <w:p>
      <w:pPr>
        <w:pStyle w:val="Normal"/>
        <w:rPr/>
      </w:pPr>
      <w:r>
        <w:rPr/>
        <w:t>Как известно, учреждение царской власти в Израиле не было делом богоугодным, и в этой связи интересно проследить взаимоотношения пророческого института с монархическим.</w:t>
      </w:r>
    </w:p>
    <w:p>
      <w:pPr>
        <w:pStyle w:val="Normal"/>
        <w:rPr/>
      </w:pPr>
      <w:r>
        <w:rPr/>
        <w:t>Учреждение царской власти в Израиле вносит существенную перемену в служение пророков. Отныне служение пророков кроме всего прочего принимает строго охранительный характер по отношению к основным началам теократического строя. На первых порах профетизм положительно доминировал над монархизмом. Пророки не только строго обличали царей за нарушение Закона Божия, но и властно чинили суд над ними, низлагали с трона одних и возводили других – достойных.</w:t>
      </w:r>
    </w:p>
    <w:p>
      <w:pPr>
        <w:pStyle w:val="Normal"/>
        <w:rPr/>
      </w:pPr>
      <w:r>
        <w:rPr/>
        <w:t>Но скоро положение изменилось. С момента разделения Израиля (931 г.) на Северное и Южное царства для пророков наступает наиболее ответственный период служения, сопряженный с постоянной опасностью. От истинной теократии не осталось и следа: цари живут одной мыслью – укрепить политическое положение своих царств. Ради этой цели заключаются запрещенные союзы с языческими царями и их народами. Результат этого – религиозное брожение и нравственное развращение народа. Особенно тяжелое бремя выпало на пророков Израильских, где истинное священство было истреблено и насильственно заменено жрецами ваалова культа. Здесь пророки остались почти единственными «стражами дома Израилева». Исследователи называют этот период «героической эпохой профетизма».</w:t>
      </w:r>
    </w:p>
    <w:p>
      <w:pPr>
        <w:pStyle w:val="Normal"/>
        <w:rPr/>
      </w:pPr>
      <w:r>
        <w:rPr/>
        <w:t>Более всего пророчество развивалось в период нечестивых царей, когда царской власти, готовой совратить народ с истинного пути, нужно было противопоставить силу духовную, которая удерживала бы народ от соблазна. Но расцвет пророческого служения приходится на время Илии и Елисея (874–790 гг.).</w:t>
      </w:r>
    </w:p>
    <w:p>
      <w:pPr>
        <w:pStyle w:val="Normal"/>
        <w:rPr/>
      </w:pPr>
      <w:r>
        <w:rPr/>
        <w:t>Однако влияние пророков и их учеников не в состоянии было предотвратить естественного хода истории, начертанного божественным Провидением. Оба еврейских царства приближались к неизбежному для них политическому концу. Провозвестниками этого конца, его свидетелями-очевидцами, предсказателями нового мессианского царства были так называемые пророки-писатели.</w:t>
      </w:r>
    </w:p>
    <w:p>
      <w:pPr>
        <w:pStyle w:val="Normal"/>
        <w:rPr/>
      </w:pPr>
      <w:r>
        <w:rPr/>
        <w:t>Характерной чертой пророков-писателей было не столько их личное вмешательство в ход государственной и общественной жизни, сколько свободное влияние на души людей путем устного и письменного слова, живая и сильная проповедь покаяния, соединенная с отрадными картинами будущего духовнообновленного мессианского царства.</w:t>
      </w:r>
    </w:p>
    <w:p>
      <w:pPr>
        <w:pStyle w:val="Normal"/>
        <w:rPr/>
      </w:pPr>
      <w:r>
        <w:rPr/>
        <w:t>За 4 века до пришествия Мессии пророчество умолкло.</w:t>
      </w:r>
    </w:p>
    <w:p>
      <w:pPr>
        <w:pStyle w:val="Normal"/>
        <w:rPr/>
      </w:pPr>
      <w:r>
        <w:rPr/>
        <w:t>Последним пророком, оставившим писания был Малахия, после которого истинное пророчество исчезло, а на великом пророческом седалище Моисея сели книжники и фарисеи.</w:t>
      </w:r>
    </w:p>
    <w:p>
      <w:pPr>
        <w:pStyle w:val="Normal"/>
        <w:rPr>
          <w:lang w:val="en-US"/>
        </w:rPr>
      </w:pPr>
      <w:r>
        <w:rPr/>
        <w:t>Таким образом, служение пророков является специфическим признаком богоизбранного народа. Только благодаря развитию профетизма Израиль занял исключительное место в мировой истории. Ветхозаветный профетизм представляет собой как бы ось религиозной истории всего человечества. Профессор М. М. Тареев так говорит о связи профетизма с историей Израиля: «Еврейская религия есть религия пророков. Пророчество выражает самую сущность религии Ягве, как религии теистической, не стихийно</w:t>
        <w:noBreakHyphen/>
        <w:t>языческой, а разумно-человеческой, богочеловеческой».</w:t>
      </w:r>
      <w:r>
        <w:rPr>
          <w:rStyle w:val="FootnoteCharacters"/>
          <w:rStyle w:val="FootnoteAnchor"/>
        </w:rPr>
        <w:footnoteReference w:id="3"/>
      </w:r>
    </w:p>
    <w:p>
      <w:pPr>
        <w:pStyle w:val="Style19"/>
        <w:rPr/>
      </w:pPr>
      <w:r>
        <w:rPr/>
        <w:t>Ни один народ древней истории не обладал тем сокровищем, которое имел еврейский богоизбранный народ. Сокровище это – откровение воли Божией через «слово», которым живой, личный Бог руководил и наставлял Свой народ на путь истинный.</w:t>
      </w:r>
    </w:p>
    <w:p>
      <w:pPr>
        <w:pStyle w:val="Heading2"/>
        <w:rPr/>
      </w:pPr>
      <w:bookmarkStart w:id="3" w:name="__RefHeading___Toc369158305"/>
      <w:bookmarkEnd w:id="3"/>
      <w:r>
        <w:rPr/>
        <w:t>Учение пророков</w:t>
      </w:r>
    </w:p>
    <w:p>
      <w:pPr>
        <w:pStyle w:val="Style19"/>
        <w:rPr/>
      </w:pPr>
      <w:r>
        <w:rPr/>
        <w:t>Роль пророков в религиозном развитии Израиля чрезвычайно велика. Ветхозаветная религия, предполагающая двустороннюю связь человека с Богом, имела в лице пророков те источники, посредством которых Откровение Божие изливалось на богоизбранный народ.</w:t>
      </w:r>
    </w:p>
    <w:p>
      <w:pPr>
        <w:pStyle w:val="Normal"/>
        <w:rPr/>
      </w:pPr>
      <w:r>
        <w:rPr/>
        <w:t>Учение пророков состоит из трех основных элементов, характерных для Ветхозаветной религии: монотеизм, морализм, ожидание спасения.</w:t>
      </w:r>
    </w:p>
    <w:p>
      <w:pPr>
        <w:pStyle w:val="Normal"/>
        <w:rPr/>
      </w:pPr>
      <w:r>
        <w:rPr/>
        <w:t xml:space="preserve">1. </w:t>
      </w:r>
      <w:r>
        <w:rPr>
          <w:i/>
        </w:rPr>
        <w:t>Монотеизм</w:t>
      </w:r>
      <w:r>
        <w:rPr/>
        <w:t>.</w:t>
      </w:r>
      <w:r>
        <w:rPr>
          <w:rStyle w:val="FootnoteCharacters"/>
          <w:rStyle w:val="FootnoteAnchor"/>
        </w:rPr>
        <w:footnoteReference w:id="4"/>
      </w:r>
      <w:r>
        <w:rPr/>
        <w:t xml:space="preserve"> В течение длительного времени израильтяне допускали, что другие народы могут иметь своих «иных» богов. Это их не смущало: они призывали только Ягве, самого могущественного из богов, требующего поклонения Ему одному. От практического генотеизма</w:t>
      </w:r>
      <w:r>
        <w:rPr>
          <w:rStyle w:val="FootnoteCharacters"/>
          <w:rStyle w:val="FootnoteAnchor"/>
        </w:rPr>
        <w:footnoteReference w:id="5"/>
      </w:r>
      <w:r>
        <w:rPr/>
        <w:t xml:space="preserve"> к полностью осознанному строгому монотеизму Израиль перешел под влиянием проповеди пророков.</w:t>
      </w:r>
    </w:p>
    <w:p>
      <w:pPr>
        <w:pStyle w:val="Normal"/>
        <w:rPr/>
      </w:pPr>
      <w:r>
        <w:rPr/>
        <w:t>Синайское Откровение единого Бога было связано с установлением Завета, и поэтому Ягве представлялся Богом собственно Израильским, связанным с израильской землей и святилищами. И лишь со времен пророков (Амос, середина VIII в.) Бог уже понимается как Вседержитель, повелевающий силами природы, безраздельно властвующий над всеми людьми и историей. Он судит малые государства и великие империи (Ам. 1–2), которые служат орудием Его кар (Ам. 6. 11; Ис. 7. 18–20), дает им могущество и отнимает его (Иер. 27. 5–8); Он же и останавливает кары, когда Ему это угодно (Ис. 10. 12). Объявляя Израиль землею Ягве (Иер. 7. 7), пророки в то же время предсказывают разрушение святилища (Мих. 3. 12; Иер. 7. 12–14), и Иезекииль видит, как слава Ягве покидает Иерусалим (Иез. 10. 18–22; 11. 22–23).</w:t>
      </w:r>
    </w:p>
    <w:p>
      <w:pPr>
        <w:pStyle w:val="Normal"/>
        <w:rPr/>
      </w:pPr>
      <w:r>
        <w:rPr/>
        <w:t>Стремясь оградить Израиль от языческих культов, пророки показывают ложность и бессилие идолов соседних народов. Критика идолопоклонства становится особенно острой в период плена. Тогда же, торжественно исповедуя единобожие, пророки в своих речах подчеркивают трансцендентность (непостижимость), надмирность, святость Бога. И хотя Бог окружен тайной (Ис. 6; Иез. 1), Он в то же время близок к Своему народу и проявляет к нему Свою благость.</w:t>
      </w:r>
    </w:p>
    <w:p>
      <w:pPr>
        <w:pStyle w:val="Normal"/>
        <w:rPr/>
      </w:pPr>
      <w:r>
        <w:rPr/>
        <w:t>2. </w:t>
      </w:r>
      <w:r>
        <w:rPr>
          <w:i/>
        </w:rPr>
        <w:t>Морализм</w:t>
      </w:r>
      <w:r>
        <w:rPr/>
        <w:t>. Святости Бога противостоит скверна человека, и, видя этот контраст, пророки с особой остротой осознают человеческую греховность. Этот морализм, как и монотеизм, не является чем-то новым: он уже был присущ 10</w:t>
        <w:noBreakHyphen/>
        <w:t>ти заповедям. Но в книгах пророков тема греха становится одной из основных, на ней поставлен особый акцент. Грех отделяет человека от Бога (Ис. 59. 2), оскорбляет Бога праведного (Ам.), многомилостивого (Ос.) и святого (Ис.). Проблема греха стоит в центре проповеднической деятельности Иеремии. Именно разгул зла вызывает Божию кару. Поскольку грех совершается всем народом, он требует и коллективного наказания, но у Иеремии (31. 29–30) уже появляется представление об индивидуальном возмездии.</w:t>
      </w:r>
    </w:p>
    <w:p>
      <w:pPr>
        <w:pStyle w:val="Normal"/>
        <w:rPr/>
      </w:pPr>
      <w:r>
        <w:rPr/>
        <w:t>Важно отметить, что проповедь чистоты жизни, высокой нравственности, так называемый «этический монотеизм» пророков, основан на Синайском законодательстве. То есть пророки расширяют и углубляют в сознании народа то, что некогда дал Бог. Одновременно углубляется и понимание религиозной жизни. Надо «искать Бога», «исполнять Его законы». Пророки учат, что Бог требует внутренней праведности, внутренней чистоты и святости, а потому обрядность, не связанная с заботой о нравственности, осуждается.</w:t>
      </w:r>
    </w:p>
    <w:p>
      <w:pPr>
        <w:pStyle w:val="Normal"/>
        <w:rPr/>
      </w:pPr>
      <w:r>
        <w:rPr/>
        <w:t>3. </w:t>
      </w:r>
      <w:r>
        <w:rPr>
          <w:i/>
        </w:rPr>
        <w:t>Ожидание спасения</w:t>
      </w:r>
      <w:r>
        <w:rPr/>
        <w:t>. Осуждая грех, и говоря о Божией каре за грехи, пророки (начиная с Амоса) говорят об особой, счастливой участи избранных праведников, именуемых «остатком». В «остаток» входят все, кто при жизни избежал греха, и непосредственно те, кто удостоится дожить до эры великого счастья. Наступит время, когда изгнанники Израиля и рассеянные иудеи (Ис. 11. 12–13) вернутся во Святую Землю, и наступит период благоденствия, материального благосостояния и могущества. Но главное в том, что пришествие царства правды и святости предварят внутреннее обращение всех иудеев, Божие прощение и богопознание, приносящие мир и радость (Ис. 2. 4; 9. 6; 11. 6–8). Для установления Своего Царства на земле Царь</w:t>
        <w:noBreakHyphen/>
        <w:t>ягве пошлет Своего представителя, «помазанника» (евр. «Мессию»). Мессианские пророчества – сокровище Ветхого Завета.</w:t>
      </w:r>
    </w:p>
    <w:p>
      <w:pPr>
        <w:pStyle w:val="Heading2"/>
        <w:rPr/>
      </w:pPr>
      <w:bookmarkStart w:id="4" w:name="__RefHeading___Toc369158306"/>
      <w:bookmarkEnd w:id="4"/>
      <w:r>
        <w:rPr/>
        <w:t>О цели пророческого служения</w:t>
      </w:r>
    </w:p>
    <w:p>
      <w:pPr>
        <w:pStyle w:val="Normal"/>
        <w:rPr/>
      </w:pPr>
      <w:r>
        <w:rPr/>
        <w:t>Цель пророческого служения была троякая: религиозная, нравственная и политическая.</w:t>
      </w:r>
    </w:p>
    <w:p>
      <w:pPr>
        <w:pStyle w:val="Normal"/>
        <w:rPr/>
      </w:pPr>
      <w:r>
        <w:rPr/>
        <w:t>1. Пророки, прежде всего, призваны были поддерживать в народе веру в Единого Бога и грядущего Мессию и приготовлять его к принятию последнего. Соответственно этому назначению пророки старались удержать народ от идолопоклонства, указывали на ложность его. Они также указывали, что для угождения Богу недостаточно лишь внешних обрядовых действий, но необходимы исполнение Закона Божия и вера в Мессию.</w:t>
      </w:r>
    </w:p>
    <w:p>
      <w:pPr>
        <w:pStyle w:val="Normal"/>
        <w:rPr/>
      </w:pPr>
      <w:r>
        <w:rPr/>
        <w:t>2. Нравственная цель пророческого служения заключается в том, что пророки следили за чистотой жизни Израиля, обличали грех во всей его неприглядности, призывали к покаянию, разъясняли Закон Моисеев. Лучшим средством к достижению успеха в этой области служения был их собственный пример самоотверженной богоугодной жизни.</w:t>
      </w:r>
    </w:p>
    <w:p>
      <w:pPr>
        <w:pStyle w:val="Normal"/>
        <w:rPr/>
      </w:pPr>
      <w:r>
        <w:rPr/>
        <w:t>3. Пророки не оставляли без внимания и политическую сторону народной жизни. Они старались раскрыть евреям, что у них Царь Сам Иегова и что они в политической жизни не должны ничего делать без Его позволения. По тесной связи евреев с язычниками пророческое служение касалось и язычества. Промыслительно влияние пророков распространялось и на язычников, так как язычники тоже должны были войти в царство Мессии. Пророки обличали язычников за вражду к народу Божию и обращали на путь истинный, предсказывая, что и они получат обещанное спасение, если будут того достойны.</w:t>
      </w:r>
    </w:p>
    <w:p>
      <w:pPr>
        <w:pStyle w:val="Heading2"/>
        <w:rPr/>
      </w:pPr>
      <w:bookmarkStart w:id="5" w:name="__RefHeading___Toc369158307"/>
      <w:bookmarkEnd w:id="5"/>
      <w:r>
        <w:rPr/>
        <w:t>Понятие о пророческих книгах и их значение</w:t>
      </w:r>
    </w:p>
    <w:p>
      <w:pPr>
        <w:pStyle w:val="Normal"/>
        <w:rPr/>
      </w:pPr>
      <w:r>
        <w:rPr/>
        <w:t>В Священном Писании Ветхого Завета отдел пророческих книг занимает одно из самых значительных мест. Всех пророков-писателей по объему их книг традиционно разделяют на великих пророков (1. Исаия, 2. Иеремия, 3. Иезекииль, 4. Даниил) и малых (1. Осия, 2. Иоиль, 3. Амос, 4. Авдий, 5. Иона, 6. Михей, 7. Наум, 8. Аввакум, 9. Софония, 10. Аггей, 11. Захария и 12. Малахия).</w:t>
      </w:r>
    </w:p>
    <w:p>
      <w:pPr>
        <w:pStyle w:val="Normal"/>
        <w:rPr/>
      </w:pPr>
      <w:r>
        <w:rPr/>
        <w:t>Пророческие книги – это такие священные еврейские книги, в которых боговдохновенными мужами записаны Божественные Откровения, данные пророкам относительно судьбы основанного Богом царства.</w:t>
      </w:r>
    </w:p>
    <w:p>
      <w:pPr>
        <w:pStyle w:val="Normal"/>
        <w:rPr/>
      </w:pPr>
      <w:r>
        <w:rPr/>
        <w:t>В греческой, русской и славянской Библии пророческий отдел помещен вслед за учительными книгами в выше перечисленном порядке с добавлением после книги пророка Иеремии книг: Плач Иеремии, Послание Иеремии и книги пророка Варуха (две последние неканонические).</w:t>
      </w:r>
    </w:p>
    <w:p>
      <w:pPr>
        <w:pStyle w:val="Normal"/>
        <w:rPr/>
      </w:pPr>
      <w:r>
        <w:rPr/>
        <w:t>В еврейской Библии, где все книги делятся на три раздела: Закон, Пророки и Писания. Пророческие книги следуют под рубрикой «Поздние пророки» сразу же за «Ранними пророками», включающими в себя книги Иисуса Навина, Судей, Руфь и четыре книги Царств. Книга пророка Даниила здесь помещена в разделе Писания (агиографы).</w:t>
      </w:r>
    </w:p>
    <w:p>
      <w:pPr>
        <w:pStyle w:val="Normal"/>
        <w:rPr/>
      </w:pPr>
      <w:r>
        <w:rPr/>
        <w:t>Из общего числа пророков мы условно выделяем так называемых «пророков-писателей», т. е. тех, которым, согласно библейскому канону, принадлежит какая-нибудь книга. Однако, это наименование может быть не совсем верно понято, ибо не совсем точно отражает пророческое служение. Пророк был не писателем, а оратором, проповедником. Пророческие книги, в том виде, в каком мы их сейчас имеем, не были известны современникам пророков, ибо последние могли оставить лишь небольшие записи собственного опыта, которые позднее были редактированы либо учениками пророков, либо их последователями.</w:t>
      </w:r>
    </w:p>
    <w:p>
      <w:pPr>
        <w:pStyle w:val="Normal"/>
        <w:rPr/>
      </w:pPr>
      <w:r>
        <w:rPr/>
        <w:t>Эту мысль подтверждают четко прослеживающиеся по методу изложения материала три основных элемента пророческих книг. Первый – собственно пророчества, т. е. слова Самого Бога или поэтические картины, выражающие их смысл: возвещение, грозное предупреждение, обетование. Второй – повествование от 1</w:t>
        <w:noBreakHyphen/>
        <w:t>го лица, когда сам пророк говорит о своем опыте. Третий – повествование от 3</w:t>
        <w:noBreakHyphen/>
        <w:t>го лица, описание кем-то жизни, служения и учения пророка. Все эти 3 элемента часто сочетаются в одной книге, что указывает на позднейшую редакцию книги, в которую были внесены не только слова и писания самого пророка, но и нечто о нем самом, сохраненное устным преданием.</w:t>
      </w:r>
    </w:p>
    <w:p>
      <w:pPr>
        <w:pStyle w:val="Heading2"/>
        <w:rPr/>
      </w:pPr>
      <w:bookmarkStart w:id="6" w:name="__RefHeading___Toc369158308"/>
      <w:bookmarkEnd w:id="6"/>
      <w:r>
        <w:rPr/>
        <w:t>Значение пророческих книг.</w:t>
      </w:r>
    </w:p>
    <w:p>
      <w:pPr>
        <w:pStyle w:val="Normal"/>
        <w:rPr/>
      </w:pPr>
      <w:r>
        <w:rPr/>
        <w:t>Значимость пророческих книг, как и вообще книг Священного Писания, основывается, прежде всего, на их каноническом достоинстве, т. е. на убеждении, что писания эти вызваны к жизни не человеческим хотением и искусством, но волей Божией, а потому все, что в них изложено назидательно, полезно и спасительно. Выделим три основных, на наш взгляд, аспекта значимости пророческих книг: апологетический, нравственный и исторический.</w:t>
      </w:r>
    </w:p>
    <w:p>
      <w:pPr>
        <w:pStyle w:val="Normal"/>
        <w:rPr/>
      </w:pPr>
      <w:r>
        <w:rPr/>
        <w:t>1. </w:t>
      </w:r>
      <w:r>
        <w:rPr>
          <w:i/>
        </w:rPr>
        <w:t>Апологетический</w:t>
      </w:r>
      <w:r>
        <w:rPr/>
        <w:t>. Пророческие книги доказывают бытие Бога, ибо говорят о таких предметах, которые превосходят мудрость человеческую, предсказывают такие события, которые могут быть известны только Высшему Существу, ведающему тайны будущего, например: пророчества о рождении Еммануила от Девы, предсказание семидесятилетнего Вавилонского плена, 70</w:t>
        <w:noBreakHyphen/>
        <w:t>ти седмин, оставшихся до пришествия Мессии, страданий Христа и пр.</w:t>
      </w:r>
    </w:p>
    <w:p>
      <w:pPr>
        <w:pStyle w:val="Normal"/>
        <w:rPr/>
      </w:pPr>
      <w:r>
        <w:rPr/>
        <w:t>2. </w:t>
      </w:r>
      <w:r>
        <w:rPr>
          <w:i/>
        </w:rPr>
        <w:t>Нравственное</w:t>
      </w:r>
      <w:r>
        <w:rPr/>
        <w:t xml:space="preserve"> или воспитательное значение пророческих книг основывается на многих нравоучительных примерах истинной веры, добродетели (Илия и сарептская вдова, поведение 3</w:t>
        <w:noBreakHyphen/>
        <w:t>х отроков в плену). Большое значение имеют проповедь покаяния, способствующая очищению души от греха.</w:t>
      </w:r>
    </w:p>
    <w:p>
      <w:pPr>
        <w:pStyle w:val="Normal"/>
        <w:rPr/>
      </w:pPr>
      <w:r>
        <w:rPr/>
        <w:t>3. </w:t>
      </w:r>
      <w:r>
        <w:rPr>
          <w:i/>
        </w:rPr>
        <w:t>Историческое</w:t>
      </w:r>
      <w:r>
        <w:rPr/>
        <w:t xml:space="preserve"> значение пророческим книгам придают те свидетельства, которые указывают на те или иные обстоятельства исторической жизни Израиля, разделенных царств, на жизнь иудеев в плену. Даются картины нравов и обычаев народов, окружающих Израиль.</w:t>
      </w:r>
    </w:p>
    <w:p>
      <w:pPr>
        <w:pStyle w:val="Heading2"/>
        <w:rPr/>
      </w:pPr>
      <w:bookmarkStart w:id="7" w:name="__RefHeading___Toc369158309"/>
      <w:bookmarkEnd w:id="7"/>
      <w:r>
        <w:rPr/>
        <w:t>Главный предмет пророчеств</w:t>
      </w:r>
    </w:p>
    <w:p>
      <w:pPr>
        <w:pStyle w:val="Normal"/>
        <w:rPr/>
      </w:pPr>
      <w:r>
        <w:rPr/>
        <w:t>Центральное место в пророческом служении занимает проповедь о грядущем Мессии. Личность и деятельность Мессии отражены в пророчествах с удивительной подробностью и точностью. Так, пророки предсказали, что Мессия родится от Девы (Исаия), что Он родится в Вифлееме (Михей), что Он явится через 490 лет после плена (Даниил), что Он произойдет из рода Давидова в то время, когда дом Давида будет иссечен до корня (Исаия), что Он заключит Новый Завет с иудеями и язычниками (Иеремия), что Он торжественным образом на осле вступит в Иерусалим (Захария), что Он войдет в новый второй храм, построенный после Вавилонского плена (Аггей), что Он пострадает, умрет (Исаия), воскреснет из мертвых (Осия) и создаст всемирное духовное царство, в которое войдут одни достойные (Исаия).</w:t>
      </w:r>
    </w:p>
    <w:p>
      <w:pPr>
        <w:pStyle w:val="Heading2"/>
        <w:rPr/>
      </w:pPr>
      <w:bookmarkStart w:id="8" w:name="__RefHeading___Toc369158310"/>
      <w:bookmarkEnd w:id="8"/>
      <w:r>
        <w:rPr/>
        <w:t>Единство и различие пророчеств</w:t>
      </w:r>
    </w:p>
    <w:p>
      <w:pPr>
        <w:pStyle w:val="Normal"/>
        <w:rPr/>
      </w:pPr>
      <w:r>
        <w:rPr/>
        <w:t>Все пророчества в единой направленности сходны между собой: они предсказывают о суде Божием над нечестивыми евреями и язычниками и о грядущем спасении для раскаявшихся через Мессию.</w:t>
      </w:r>
    </w:p>
    <w:p>
      <w:pPr>
        <w:pStyle w:val="Normal"/>
        <w:rPr/>
      </w:pPr>
      <w:r>
        <w:rPr/>
        <w:t>Но в частностях пророчества заметно различаются. Например, один пророк говорит, что спасение через Мессию доступно только евреям, другой – утверждает, что спасутся и евреи, и язычники. Одни учат, что царство Мессии – высшее, земное благоденствие, другой говорит о нем, как о духовном состоянии примирения с Богом. Один утверждает, что спасает Ягве, другой указывает на Мессию.</w:t>
      </w:r>
    </w:p>
    <w:p>
      <w:pPr>
        <w:pStyle w:val="Normal"/>
        <w:rPr/>
      </w:pPr>
      <w:r>
        <w:rPr/>
        <w:t>Причины подобных различий пророчеств следует видеть в условиях служения пророков. Можно назвать три основных причины:</w:t>
      </w:r>
    </w:p>
    <w:p>
      <w:pPr>
        <w:pStyle w:val="Normal"/>
        <w:rPr/>
      </w:pPr>
      <w:r>
        <w:rPr/>
        <w:t>1. </w:t>
      </w:r>
      <w:r>
        <w:rPr>
          <w:i/>
        </w:rPr>
        <w:t>Пророчество зависит от личности пророка</w:t>
      </w:r>
      <w:r>
        <w:rPr/>
        <w:t>, от уровня его интеллектуального развития. Например, слово Исаии, воспитанного при царском дворе, конечно же, отличается от слова Амоса – выходца из пастухов.</w:t>
      </w:r>
    </w:p>
    <w:p>
      <w:pPr>
        <w:pStyle w:val="Normal"/>
        <w:rPr/>
      </w:pPr>
      <w:r>
        <w:rPr/>
        <w:t>2. </w:t>
      </w:r>
      <w:r>
        <w:rPr>
          <w:i/>
        </w:rPr>
        <w:t>Духовно-нравственное состояние Израиля</w:t>
      </w:r>
      <w:r>
        <w:rPr/>
        <w:t>. Как младенцев питают сначала молоком, а уже потом твердой пищей, так и Израиль до времени не мог возвыситься до идеи всеобщего спасения, до идеи духовного Царства.</w:t>
      </w:r>
    </w:p>
    <w:p>
      <w:pPr>
        <w:pStyle w:val="Normal"/>
        <w:rPr/>
      </w:pPr>
      <w:r>
        <w:rPr/>
        <w:t>3. </w:t>
      </w:r>
      <w:r>
        <w:rPr>
          <w:i/>
        </w:rPr>
        <w:t>На пророчества откладывали свой отпечаток политические обстоятельства</w:t>
      </w:r>
      <w:r>
        <w:rPr/>
        <w:t>. Когда в славе и величии в Израиле был царь, Мессия изображался Царем, а когда государственная власть вся сосредоточилась в руках первосвященника, Мессию пророки называют Первосвященником. Когда дому Давидову грозило совершенное уничтожение, пророки особо подчеркивали, что род Давидов не может уничтожиться, так как из него должен произойти Мессия.</w:t>
      </w:r>
    </w:p>
    <w:p>
      <w:pPr>
        <w:pStyle w:val="Heading2"/>
        <w:rPr/>
      </w:pPr>
      <w:bookmarkStart w:id="9" w:name="__RefHeading___Toc369158311"/>
      <w:bookmarkEnd w:id="9"/>
      <w:r>
        <w:rPr/>
        <w:t>О пророческом вдохновении и о способах получения</w:t>
      </w:r>
      <w:r>
        <w:rPr>
          <w:sz w:val="18"/>
        </w:rPr>
        <w:br/>
      </w:r>
      <w:r>
        <w:rPr/>
        <w:t>пророками откровений от Бога</w:t>
      </w:r>
    </w:p>
    <w:p>
      <w:pPr>
        <w:pStyle w:val="Normal"/>
        <w:rPr/>
      </w:pPr>
      <w:r>
        <w:rPr/>
        <w:t>Служение всех истинных пророков обычно начиналось с призвания их Богом на это таинственное делание. О своем призвании на высокое служение оставили свидетельства многие пророки, например: Исаия (гл. 6), Иеремия (гл. 1), Иезекииль (гл. 1–3). Призвание есть та объединяющая черта, которая, во-первых, поставляла в один ряд людей самого различного происхождения, а во-вторых, подчеркивала специфичность пророческого служения, отличавшегося от служения первосвященнического и священнического.</w:t>
      </w:r>
    </w:p>
    <w:p>
      <w:pPr>
        <w:pStyle w:val="Normal"/>
        <w:rPr/>
      </w:pPr>
      <w:r>
        <w:rPr/>
        <w:t>Прежде всего, пророческое служение не было наследственным, как служение ветхозаветного священства, связанное с коленом Левиным и родом Аароновым.</w:t>
      </w:r>
    </w:p>
    <w:p>
      <w:pPr>
        <w:pStyle w:val="Normal"/>
        <w:rPr/>
      </w:pPr>
      <w:r>
        <w:rPr/>
        <w:t>Кроме того, сравнивая служение пророков и священников (особенно Новозаветной Церкви), дар пророчества нельзя считать постоянным, т. е. продолжающимся непрерывно с момента призвания и до смерти. Пророчество всегда зависело от двух факторов: воли Божией и духовного состояния человека. Только при гармоничном взаимодействии обоих этих начал изрекалось истинное пророчество.</w:t>
      </w:r>
    </w:p>
    <w:p>
      <w:pPr>
        <w:pStyle w:val="Normal"/>
        <w:rPr/>
      </w:pPr>
      <w:r>
        <w:rPr/>
        <w:t>Благодать Божия, подаваемая пророку в момент призвания, носила характер предуготовительный, т. е. помогала пророку сохранять себя в состоянии духовной бодрости, способности чувствовать волю Божию, слышать Его слово.</w:t>
      </w:r>
    </w:p>
    <w:p>
      <w:pPr>
        <w:pStyle w:val="Normal"/>
        <w:rPr/>
      </w:pPr>
      <w:r>
        <w:rPr/>
        <w:t>В момент изъявления Божественной воли человек, чтобы получить откровение свыше, должен обратиться всецело к Богу, поставить на службу Богу все свое существо, т. е. все духовные и физические силы. Поэтому основные сферы души пророка: разум, чувство и воля – самым активным образом участвовали в принятии откровения.</w:t>
      </w:r>
    </w:p>
    <w:p>
      <w:pPr>
        <w:pStyle w:val="Normal"/>
        <w:rPr/>
      </w:pPr>
      <w:r>
        <w:rPr/>
        <w:t>Разум, или интеллектуальные способности облекали полученную «информацию» в слово. Чувство придавало пророческому слову жизненность, актуальность, колоритность. Воля, подчиняясь воле Божией, побуждала отстаивать пророческое слово даже до смерти, проявлялась, как убежденность в правоте.</w:t>
      </w:r>
    </w:p>
    <w:p>
      <w:pPr>
        <w:pStyle w:val="Normal"/>
        <w:rPr/>
      </w:pPr>
      <w:r>
        <w:rPr/>
        <w:t>При столь активном участии человека в передаче пророчества, могло сложиться впечатление, что пророк говорит от себя, тем более, что по своему смирению пророки часто не подчеркивали харизматичность своего служения. Лучшим доказательством того, что через пророков говорил Сам Бог, было исполнение пророчеств.</w:t>
      </w:r>
    </w:p>
    <w:p>
      <w:pPr>
        <w:pStyle w:val="Normal"/>
        <w:rPr/>
      </w:pPr>
      <w:r>
        <w:rPr/>
        <w:t>Можно также отметить, что Господь не допускал пророков возвещать пророческое слово, основанное лишь на человеческой премудрости. В Библии есть ряд мест, из которых видно, что пророки не всегда знали волю Божию и, если пророчествовали в этот момент, то слово их было ошибочным. Так пророк Елисей не знает причину скорби сонамитянки (смерть сына). «Господь скрыл от меня и не объявил мне», – говорит он (4 Цар. 4. 23). Другой пример: пророк Нафан одобряет, но Господь не одобряет желание Давида построить храм, о чем пророк получает откровение (2 Цар. 7. 1–5). И еще пример: пророк Исаия сначала советует царю Езекии готовиться к смерти, а потом, получив откровение от Бога, говорит о продлении его жизни на пятнадцать лет. Из этого следует, что каждое пророчество требовало особого откровения от Бога.</w:t>
      </w:r>
    </w:p>
    <w:p>
      <w:pPr>
        <w:pStyle w:val="Normal"/>
        <w:rPr/>
      </w:pPr>
      <w:r>
        <w:rPr/>
        <w:t>Многие пророчества не могли быть произведением человеческого разума по своей таинственности, сверхъестественности.</w:t>
      </w:r>
    </w:p>
    <w:p>
      <w:pPr>
        <w:pStyle w:val="Normal"/>
        <w:rPr/>
      </w:pPr>
      <w:r>
        <w:rPr/>
        <w:t>Но если пророк получал откровение от Бога, если «рука Господня касалась пророка», то никакие внешние факторы не могли препятствовать пророчеству. Поэтому пророчества произносились (или записывались) и на свободе, и в темнице (Иер. 33. 1), и во время трапезы (3 Цар. 13. 10), и при посторонних лицах (Иез. 8. 1), и в уединении среди поля (Иез. 37. 1).</w:t>
      </w:r>
    </w:p>
    <w:p>
      <w:pPr>
        <w:pStyle w:val="Normal"/>
        <w:rPr/>
      </w:pPr>
      <w:r>
        <w:rPr/>
        <w:t>Но случалось, что раздражение, гнев делали пророка неспособным принимать откровение. Так, Елисей успокаивал себя звуками гуслей, лишь после чего смог пророчествовать (4 Цар. 3. 15).</w:t>
      </w:r>
    </w:p>
    <w:p>
      <w:pPr>
        <w:pStyle w:val="Normal"/>
        <w:rPr/>
      </w:pPr>
      <w:r>
        <w:rPr/>
        <w:t>Сам Господь указал (Чис. 12. 6–8) на три способа получения пророками откровений: посредством сновидений, посредством слова, посредством видения. «Если бывает у вас пророк Господень, то Я открываюсь ему в видении, во сне говорю с ним, но не так с рабом Моим Моисеем… устами к устам говорю Я с ним, и явно, а не в гаданиях…»</w:t>
      </w:r>
    </w:p>
    <w:p>
      <w:pPr>
        <w:pStyle w:val="Normal"/>
        <w:rPr/>
      </w:pPr>
      <w:r>
        <w:rPr/>
        <w:t>1. </w:t>
      </w:r>
      <w:r>
        <w:rPr>
          <w:i/>
        </w:rPr>
        <w:t>Через сновидение</w:t>
      </w:r>
      <w:r>
        <w:rPr/>
        <w:t xml:space="preserve"> – один из древнейших способов откровения. Так Господь открывал Свою волю патриархам Иакову, Иосифу (Быт. 28. 11–15; 37. 6–9), из пророков – особенно часто Даниилу.</w:t>
      </w:r>
    </w:p>
    <w:p>
      <w:pPr>
        <w:pStyle w:val="Normal"/>
        <w:rPr/>
      </w:pPr>
      <w:r>
        <w:rPr/>
        <w:t>Содержание этих необычных снов пророки пересказывали народу.</w:t>
      </w:r>
    </w:p>
    <w:p>
      <w:pPr>
        <w:pStyle w:val="Normal"/>
        <w:rPr/>
      </w:pPr>
      <w:r>
        <w:rPr/>
        <w:t>2. </w:t>
      </w:r>
      <w:r>
        <w:rPr>
          <w:i/>
        </w:rPr>
        <w:t>Через слово</w:t>
      </w:r>
      <w:r>
        <w:rPr/>
        <w:t xml:space="preserve"> – более редкое откровение, имеющее разновидности: иногда пророк слышал слово внутри себя (1 Цар. 16. 6–7), иногда это был внешний голос (призвание Самуила) (1 Цар. 3. 2–14). Высшим, но и редчайшим способом следует назвать беседу с Богом «лицом к лицу» (Чис. 12. 8).</w:t>
      </w:r>
    </w:p>
    <w:p>
      <w:pPr>
        <w:pStyle w:val="Normal"/>
        <w:rPr/>
      </w:pPr>
      <w:r>
        <w:rPr/>
        <w:t>3. </w:t>
      </w:r>
      <w:r>
        <w:rPr>
          <w:i/>
        </w:rPr>
        <w:t>Через зрение</w:t>
      </w:r>
      <w:r>
        <w:rPr/>
        <w:t xml:space="preserve"> – способ самый трудный для понимания. Видение могло иметь две степени – низшую и высшую.</w:t>
      </w:r>
    </w:p>
    <w:p>
      <w:pPr>
        <w:pStyle w:val="Normal"/>
        <w:rPr/>
      </w:pPr>
      <w:r>
        <w:rPr/>
        <w:t>На низшей степени видения человек терял сознание и самоопределение и был подобен языческим прорицателям. Употреблялся этот способ редко, когда надо было изолировать волю человека. Пример: пророк Валаам вместо проклятия произнес благословение на Израиль (Чис. 22–24). Высшая степень видения также характеризуется необычным состоянием человека, хотя вполне сознательным. Наитием благодати Божией душа человека отрешается от всего земного, возвышается в горняя. Пророк видит и слышит то, что не видят и не слышат другие, задает вопросы и получает ответы. Видение ярко запечатлевается в памяти пророка, что позволяет ему позже записать его или обратиться со словом назидания к людям.</w:t>
      </w:r>
    </w:p>
    <w:p>
      <w:pPr>
        <w:pStyle w:val="Heading2"/>
        <w:rPr/>
      </w:pPr>
      <w:bookmarkStart w:id="10" w:name="__RefHeading___Toc369158312"/>
      <w:bookmarkEnd w:id="10"/>
      <w:r>
        <w:rPr/>
        <w:t>Способы сообщений пророчеств народу</w:t>
      </w:r>
    </w:p>
    <w:p>
      <w:pPr>
        <w:pStyle w:val="Normal"/>
        <w:rPr/>
      </w:pPr>
      <w:r>
        <w:rPr/>
        <w:t>Как было уже упомянуто, полученное откровение пророки не могли «удержать» в себе, скрыть, поэтому они самыми различными способами (зависящими от содержания откровения, от внешних обстоятельств) сообщали пророчества народу.</w:t>
      </w:r>
    </w:p>
    <w:p>
      <w:pPr>
        <w:pStyle w:val="Normal"/>
        <w:rPr/>
      </w:pPr>
      <w:r>
        <w:rPr/>
        <w:t>По содержанию пророчества можно разделить на обличительные и утешительные, касающиеся современников пророка и предсказывающие далекое будущее, обращенные к еврейскому народу и к языческим народам.</w:t>
      </w:r>
    </w:p>
    <w:p>
      <w:pPr>
        <w:pStyle w:val="Normal"/>
        <w:rPr/>
      </w:pPr>
      <w:r>
        <w:rPr/>
        <w:t>При передаче откровений народу пророки использовали три способа: устное слово, писание и символические действия.</w:t>
      </w:r>
    </w:p>
    <w:p>
      <w:pPr>
        <w:pStyle w:val="Normal"/>
        <w:rPr/>
      </w:pPr>
      <w:r>
        <w:rPr/>
        <w:t>1. </w:t>
      </w:r>
      <w:r>
        <w:rPr>
          <w:i/>
        </w:rPr>
        <w:t>Устное слово</w:t>
      </w:r>
      <w:r>
        <w:rPr/>
        <w:t xml:space="preserve"> – самый древний способ. Пророки с пламенной речью, произносимой экспромтом, обращались к народу. Живое слово, исходившее из пламенеющего сердца, как никакое другое, со вниманием принималось людьми, проникало в душу и приносило обильные плоды: покаяние, добродетельную жизнь. Так проповедовали многие древние пророки, в том числе Илия и Елисей, но от них не осталось писаний.</w:t>
      </w:r>
    </w:p>
    <w:p>
      <w:pPr>
        <w:pStyle w:val="Normal"/>
        <w:rPr/>
      </w:pPr>
      <w:r>
        <w:rPr/>
        <w:t>2. </w:t>
      </w:r>
      <w:r>
        <w:rPr>
          <w:i/>
        </w:rPr>
        <w:t>Письменные пророчества</w:t>
      </w:r>
      <w:r>
        <w:rPr/>
        <w:t xml:space="preserve"> стали появляться не ранее 800 г. до Р. Х. Обстоятельства записи были различны. Иногда сначала проповедовали устно, а потом пророчество записывалось для назидания потомкам. В других случаях пророк, не имея возможности возвестить откровение народу непосредственно, записывал его и передавал для прочтения. Этим способом пользуется пророк Иеремия, находясь в темнице; пророк Иезекииль пишет пророчество в плену и отправляет его в Иерусалим для прочтения. Благодаря записи пророчеств они сохранились до наших дней.</w:t>
      </w:r>
    </w:p>
    <w:p>
      <w:pPr>
        <w:pStyle w:val="Normal"/>
        <w:rPr/>
      </w:pPr>
      <w:r>
        <w:rPr/>
        <w:t>Пророки использовали самые многообразные литературные формы для выражения идей своей проповеди: в речах пророков встречаются – поэтические отрывки, прозаические повествования, прямая, приточная или аллегорическая речь, различные формы вещаний, резкая критика и обличения, пословицы, псалмы, изложенные в стихотворной форме, песни любви, сатира, элегии (плачевные песни) и др.</w:t>
      </w:r>
    </w:p>
    <w:p>
      <w:pPr>
        <w:pStyle w:val="Normal"/>
        <w:rPr/>
      </w:pPr>
      <w:r>
        <w:rPr/>
        <w:t xml:space="preserve">3. Одним из самых убедительных способов передачи откровения были </w:t>
      </w:r>
      <w:r>
        <w:rPr>
          <w:i/>
        </w:rPr>
        <w:t>символические действия</w:t>
      </w:r>
      <w:r>
        <w:rPr/>
        <w:t>, совершаемые пророками. Обратив таким образом на себя внимание, пророк часто сразу же объяснял смысл символического действия. Особенно часто использовал символические действия для проповеди пророк Иеремия.</w:t>
      </w:r>
    </w:p>
    <w:p>
      <w:pPr>
        <w:pStyle w:val="Normal"/>
        <w:rPr/>
      </w:pPr>
      <w:r>
        <w:rPr/>
        <w:t>Существует мнение, что некоторые символические действия не были совершаемы пророками в силу либо физической, либо нравственной невозможности, пророки только говорили о них, например: хождение Иеремии за Евфрат – физическая невозможность. Относительно брака Осии на блуднице (нравственная невозможность) мнения толковников расходятся. Блаженный Феодорит говорит: «Этот союз был чище всякого брака, ибо основан был на послушании воле Божией.»</w:t>
      </w:r>
    </w:p>
    <w:p>
      <w:pPr>
        <w:pStyle w:val="Heading2"/>
        <w:rPr/>
      </w:pPr>
      <w:bookmarkStart w:id="11" w:name="__RefHeading___Toc369158313"/>
      <w:bookmarkEnd w:id="11"/>
      <w:r>
        <w:rPr/>
        <w:t>Способы объяснения пророчеств</w:t>
      </w:r>
    </w:p>
    <w:p>
      <w:pPr>
        <w:pStyle w:val="Normal"/>
        <w:rPr/>
      </w:pPr>
      <w:r>
        <w:rPr/>
        <w:t>Чтобы верно понимать и объяснять пророчества, надо всегда помнить, что пророчества даны были для евреев. Поэтому следует прежде всего иметь в виду буквальный смысл пророчеств, т. е. понимать их так, как их понимали сами пророки и их современники и относить их к Ветхому Завету.</w:t>
      </w:r>
    </w:p>
    <w:p>
      <w:pPr>
        <w:pStyle w:val="Normal"/>
        <w:rPr/>
      </w:pPr>
      <w:r>
        <w:rPr/>
        <w:t>1. </w:t>
      </w:r>
      <w:r>
        <w:rPr>
          <w:i/>
        </w:rPr>
        <w:t>Лексикографический способ объяснения</w:t>
      </w:r>
      <w:r>
        <w:rPr/>
        <w:t xml:space="preserve"> предполагает исследование текста и правильность перевода с еврейского языка.</w:t>
      </w:r>
    </w:p>
    <w:p>
      <w:pPr>
        <w:pStyle w:val="Normal"/>
        <w:rPr/>
      </w:pPr>
      <w:r>
        <w:rPr/>
        <w:t>2. </w:t>
      </w:r>
      <w:r>
        <w:rPr>
          <w:i/>
        </w:rPr>
        <w:t>Психологический способ</w:t>
      </w:r>
      <w:r>
        <w:rPr/>
        <w:t xml:space="preserve"> предполагает объяснение текста через знакомство с жизнью писателя, с состоянием народа. Психологический способ предполагает также изучение контекста (близкого и отдаленного) и знакомство с параллельными местами (близкий контекст – изучение всего абзаца, главы, чтобы понять, чем продиктована та или иная фраза пророка; отдаленный контекст предполагает анализ содержания всей книги, эпохи или всей жизни пророка).</w:t>
      </w:r>
    </w:p>
    <w:p>
      <w:pPr>
        <w:pStyle w:val="Normal"/>
        <w:rPr/>
      </w:pPr>
      <w:r>
        <w:rPr/>
        <w:t xml:space="preserve">3. При объяснении пророчеств непременно следует указывать на их </w:t>
      </w:r>
      <w:r>
        <w:rPr>
          <w:i/>
        </w:rPr>
        <w:t>исполнение</w:t>
      </w:r>
      <w:r>
        <w:rPr/>
        <w:t>.</w:t>
      </w:r>
    </w:p>
    <w:p>
      <w:pPr>
        <w:pStyle w:val="Normal"/>
        <w:rPr/>
      </w:pPr>
      <w:r>
        <w:rPr/>
        <w:t>По содержанию пророчества разделяются на типологические и мессианские. Типологическое пророчество касается преимущественно истории, судьбы еврейского народа. Оно укладывается в рамки событий ветхозаветного, но иногда и новозаветного времени. Мессианское пророчество касается преимущественно Мессии. Например, пророчество о Вавилонском плене – типологическое, а пророчество о рождении Еммануила от Девы – мессианское.</w:t>
      </w:r>
    </w:p>
    <w:p>
      <w:pPr>
        <w:pStyle w:val="Heading2"/>
        <w:rPr/>
      </w:pPr>
      <w:bookmarkStart w:id="12" w:name="__RefHeading___Toc369158314"/>
      <w:bookmarkEnd w:id="12"/>
      <w:r>
        <w:rPr/>
        <w:t>Отличие истинных пророков Господних от ложных,</w:t>
      </w:r>
      <w:r>
        <w:rPr>
          <w:sz w:val="18"/>
        </w:rPr>
        <w:t xml:space="preserve"> </w:t>
        <w:br/>
      </w:r>
      <w:r>
        <w:rPr/>
        <w:t>непризванных пророков и языческих прорицателей</w:t>
      </w:r>
    </w:p>
    <w:p>
      <w:pPr>
        <w:pStyle w:val="Normal"/>
        <w:rPr/>
      </w:pPr>
      <w:r>
        <w:rPr/>
        <w:t>Кроме истинных пророков у евреев были и ложные пророки, не призванные Богом к этому высокому служению. «Я не посылал пророков сих, а они сами побежали, Я не говорил им, а они пророчествовали» (Иер. 23. 21). Истинные пророки – пророки по призванию, ложные пророки – пророки по профессии, питающиеся от своего ремесла. Ложных пророков можно поделить на две группы.</w:t>
      </w:r>
    </w:p>
    <w:p>
      <w:pPr>
        <w:pStyle w:val="Normal"/>
        <w:rPr/>
      </w:pPr>
      <w:r>
        <w:rPr/>
        <w:t>1. Сознательные обманщики, служившие ради корыстных целей.</w:t>
      </w:r>
    </w:p>
    <w:p>
      <w:pPr>
        <w:pStyle w:val="Normal"/>
        <w:rPr/>
      </w:pPr>
      <w:r>
        <w:rPr/>
        <w:t>2. Самообольщенные, заблуждавшиеся, неверно понимающие писания о Мессии, они часто были под влиянием злого духа. Они могли происходить из пророческих общин; таковых обличает пророк Михей: «Пророки его (Иерусалима) провещают за деньги… проповедуют мир, а кто ничего не кладет им в рот, против того объявляют войну» (Мих. 3. 5). Последние часто находились в оппозиции по отношению к истинным пророкам, которые старались отмежеваться от профессиональных пророков. В этом смысле говорит пророк Амос: «Я не пророк и не сын пророка… Но Господь сказал мне: «иди пророчествуй к народу Моему Израилю» (Ам. 7. 14–15). А пророк Елисей наказывает своего слугу Гиезия за то, что он вопреки воле пророка взял от Неемана сирийца плату за исцеление (4 Цар. 5. 20). Современники не всегда могли легко различить истинных пророков Божиих от непризванных, ложных пророков. Окончательное различие между ними выявлялось только спустя некоторое время.</w:t>
      </w:r>
    </w:p>
    <w:p>
      <w:pPr>
        <w:pStyle w:val="Normal"/>
        <w:rPr/>
      </w:pPr>
      <w:r>
        <w:rPr/>
        <w:t>У язычников были своего рода пророки-прорицатели, которые назывались оракулы, или мантики (от др.-гр. μάτνομαι – быть в исступлении, бесноваться, неистовствовать).</w:t>
      </w:r>
    </w:p>
    <w:p>
      <w:pPr>
        <w:pStyle w:val="Normal"/>
        <w:rPr/>
      </w:pPr>
      <w:r>
        <w:rPr/>
        <w:t>Рациональная критика часто ставит истинных пророков на одну ступень с греческими и другими языческими оракулами и мантиками. Но между ними есть существенные различия. Различие касается, во-первых, сущности вдохновения пророков и мантиков, во-вторых, условий пророчества и, в-третьих, содержания предсказаний.</w:t>
      </w:r>
    </w:p>
    <w:p>
      <w:pPr>
        <w:pStyle w:val="Normal"/>
        <w:rPr/>
      </w:pPr>
      <w:r>
        <w:rPr/>
        <w:t>1. Еврейские пророки, пророчествуя от воздействия на них силы Божией, благодати Святого Духа, в то же время сохраняли полное сознание и самоопределение. Пророчествуя, они беседовали с Богом, спрашивали, отвечали, радовались, иногда недоумевали и отказывались от высокого служения, сознавая его трудность, свою молодость, недостоинство и другие причины. Например: Исаия исповедует свою греховность; Иеремия – молодость; Захария беседует с ангелом в видении. Все это ясно запечатлевается в их памяти, что позволяет им записать видение, свидетельствовать о своем призвании.</w:t>
      </w:r>
    </w:p>
    <w:p>
      <w:pPr>
        <w:pStyle w:val="Normal"/>
        <w:rPr/>
      </w:pPr>
      <w:r>
        <w:rPr/>
        <w:t>Иной характер имело вдохновение языческих мантиков, которое производилось искусственно, посредством различных наркотических средств. Оракулы в момент пророчествования теряли сознание, были невменяемы. Так, например, Пифия, прорицательница храма Аполлона Дельфийского, приходила в экстатическое состояние от вдыхания одурманивающих серных паров, исходивших из расселин Парнасской скалы, и тогда прорицала. Другие оракулы приходили в состояние экстаза посредством вина, особой воды с примесью наркотических веществ. Об этих источниках древний поэт Овидий писал: «Кто пьет из них, неистовствует, беги от них каждый, кто заботится о здравии ума своего».</w:t>
      </w:r>
    </w:p>
    <w:p>
      <w:pPr>
        <w:pStyle w:val="Normal"/>
        <w:rPr/>
      </w:pPr>
      <w:r>
        <w:rPr/>
        <w:t>2. Другое различие относится к условиям пророчества. Истинные пророки не зависели ни от места, ни от времени. «Дух дышит, где хочет». Мантики же прорицали в определенном месте и в определенное время. Пифия прорицала только два раза в год, весной и осенью, у расселин Парнасской скалы, когда оттуда исходил наркотический пар.</w:t>
      </w:r>
    </w:p>
    <w:p>
      <w:pPr>
        <w:pStyle w:val="Normal"/>
        <w:rPr/>
      </w:pPr>
      <w:r>
        <w:rPr/>
        <w:t>3. Содержание истинных пророчеств простирается «до конца дней», они взаимосвязаны, дополняют друг друга, служат единой цели. Прорицания оракулов, напротив, относились к частной или национальной жизни, касались только настоящего времени, представляли ряд туманных изречений, не имеющих между собой связи. Пророчества эти часто «расшифровывали» жрецы, толковавшие их по своему усмотрению, в зависимости от принесенного дара.</w:t>
      </w:r>
    </w:p>
    <w:p>
      <w:pPr>
        <w:pStyle w:val="Normal"/>
        <w:rPr/>
      </w:pPr>
      <w:r>
        <w:rPr/>
        <w:t>Часто языческие прорицания имели гадательный характер: изрекались по крику или полету птиц, по внутренностям жертвенных животных, по шелесту листьев священного дерева и другим суеверным предметам.</w:t>
      </w:r>
    </w:p>
    <w:p>
      <w:pPr>
        <w:pStyle w:val="Heading2"/>
        <w:rPr/>
      </w:pPr>
      <w:bookmarkStart w:id="13" w:name="__RefHeading___Toc369158315"/>
      <w:bookmarkEnd w:id="13"/>
      <w:r>
        <w:rPr/>
        <w:t>Библейский и хронологический порядок пророков</w:t>
      </w:r>
    </w:p>
    <w:p>
      <w:pPr>
        <w:pStyle w:val="Normal"/>
        <w:rPr/>
      </w:pPr>
      <w:r>
        <w:rPr/>
        <w:t>Пророческие книги расположены в Библии не в хронологическом порядке. Располагая их по значимости, редакторы давали им следующие места в еврейском каноне: первое – Иеремии, второе – Иезекиилю, третье – Исаии, четвертое – двенадцати малым пророкам (Книга пророка Даниила и Плач Иеремии помещались в агиографическом разделе).</w:t>
      </w:r>
    </w:p>
    <w:p>
      <w:pPr>
        <w:pStyle w:val="Normal"/>
        <w:rPr/>
      </w:pPr>
      <w:r>
        <w:rPr/>
        <w:t>Семьдесят толковников на первое место ставили 12 малых пророков. В Вульгате (лат.) и позднейших христианских изданиях на первом месте ставится книга пророка Исаии, как содержащая самые ясные сведения о Мессии. В славянской и русской Библиях удержан следующий порядок: в начале помещаются четыре великих пророка, называемые так по объему их писаний: Исаия, Иеремия (плюс Плач Иеремии, Послания Иеремии и книга пророка Варуха), Иезекииль, Даниил и 12 малых пророков: Осия, Иоиль, Амос, Авдий, Иона, Михей, Наум, Аввакум, Софония, Аггей, Захария и Малахия.</w:t>
      </w:r>
    </w:p>
    <w:p>
      <w:pPr>
        <w:pStyle w:val="Normal"/>
        <w:rPr/>
      </w:pPr>
      <w:r>
        <w:rPr/>
        <w:t>Если же проставить пророков в хронологическом порядке, то получится следующий список, состоящий из 3</w:t>
        <w:noBreakHyphen/>
        <w:t>х отделов: допленные пророки, времени пленения и послепленные.</w:t>
      </w:r>
    </w:p>
    <w:p>
      <w:pPr>
        <w:pStyle w:val="Normal"/>
        <w:rPr/>
      </w:pPr>
      <w:r>
        <w:rPr/>
      </w:r>
    </w:p>
    <w:tbl>
      <w:tblPr>
        <w:tblW w:w="9905" w:type="dxa"/>
        <w:jc w:val="left"/>
        <w:tblInd w:w="-113" w:type="dxa"/>
        <w:tblLayout w:type="fixed"/>
        <w:tblCellMar>
          <w:top w:w="0" w:type="dxa"/>
          <w:left w:w="108" w:type="dxa"/>
          <w:bottom w:w="0" w:type="dxa"/>
          <w:right w:w="108" w:type="dxa"/>
        </w:tblCellMar>
      </w:tblPr>
      <w:tblGrid>
        <w:gridCol w:w="536"/>
        <w:gridCol w:w="1780"/>
        <w:gridCol w:w="2096"/>
        <w:gridCol w:w="549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TextBody"/>
              <w:rPr/>
            </w:pPr>
            <w:r>
              <w:rPr/>
              <w:t>имя</w:t>
            </w:r>
          </w:p>
        </w:tc>
        <w:tc>
          <w:tcPr>
            <w:tcW w:w="2096" w:type="dxa"/>
            <w:tcBorders>
              <w:top w:val="single" w:sz="4" w:space="0" w:color="000000"/>
              <w:left w:val="single" w:sz="4" w:space="0" w:color="000000"/>
              <w:bottom w:val="single" w:sz="4" w:space="0" w:color="000000"/>
              <w:right w:val="single" w:sz="4" w:space="0" w:color="000000"/>
            </w:tcBorders>
          </w:tcPr>
          <w:p>
            <w:pPr>
              <w:pStyle w:val="34"/>
              <w:rPr/>
            </w:pPr>
            <w:r>
              <w:rPr/>
              <w:t>дата</w:t>
            </w:r>
          </w:p>
        </w:tc>
        <w:tc>
          <w:tcPr>
            <w:tcW w:w="5493" w:type="dxa"/>
            <w:tcBorders>
              <w:top w:val="single" w:sz="4" w:space="0" w:color="000000"/>
              <w:left w:val="single" w:sz="4" w:space="0" w:color="000000"/>
              <w:bottom w:val="single" w:sz="4" w:space="0" w:color="000000"/>
              <w:right w:val="single" w:sz="4" w:space="0" w:color="000000"/>
            </w:tcBorders>
          </w:tcPr>
          <w:p>
            <w:pPr>
              <w:pStyle w:val="34"/>
              <w:rPr/>
            </w:pPr>
            <w:r>
              <w:rPr/>
              <w:t>цари</w:t>
            </w:r>
          </w:p>
        </w:tc>
      </w:tr>
      <w:tr>
        <w:trPr/>
        <w:tc>
          <w:tcPr>
            <w:tcW w:w="9905" w:type="dxa"/>
            <w:gridSpan w:val="4"/>
            <w:tcBorders>
              <w:top w:val="single" w:sz="4" w:space="0" w:color="000000"/>
              <w:left w:val="single" w:sz="4" w:space="0" w:color="000000"/>
              <w:bottom w:val="single" w:sz="4" w:space="0" w:color="000000"/>
              <w:right w:val="single" w:sz="4" w:space="0" w:color="000000"/>
            </w:tcBorders>
          </w:tcPr>
          <w:p>
            <w:pPr>
              <w:pStyle w:val="34"/>
              <w:rPr/>
            </w:pPr>
            <w:r>
              <w:rPr/>
              <w:t>1. Довавилонский период</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pPr>
            <w:r>
              <w:rPr/>
              <w:t>Иона</w:t>
            </w:r>
          </w:p>
        </w:tc>
        <w:tc>
          <w:tcPr>
            <w:tcW w:w="2096" w:type="dxa"/>
            <w:tcBorders>
              <w:top w:val="single" w:sz="4" w:space="0" w:color="000000"/>
              <w:left w:val="single" w:sz="4" w:space="0" w:color="000000"/>
              <w:bottom w:val="single" w:sz="4" w:space="0" w:color="000000"/>
              <w:right w:val="single" w:sz="4" w:space="0" w:color="000000"/>
            </w:tcBorders>
          </w:tcPr>
          <w:p>
            <w:pPr>
              <w:pStyle w:val="34"/>
              <w:rPr/>
            </w:pPr>
            <w:r>
              <w:rPr/>
              <w:t>793 г.–753 г.</w:t>
            </w:r>
          </w:p>
        </w:tc>
        <w:tc>
          <w:tcPr>
            <w:tcW w:w="5493" w:type="dxa"/>
            <w:tcBorders>
              <w:top w:val="single" w:sz="4" w:space="0" w:color="000000"/>
              <w:left w:val="single" w:sz="4" w:space="0" w:color="000000"/>
              <w:bottom w:val="single" w:sz="4" w:space="0" w:color="000000"/>
              <w:right w:val="single" w:sz="4" w:space="0" w:color="000000"/>
            </w:tcBorders>
          </w:tcPr>
          <w:p>
            <w:pPr>
              <w:pStyle w:val="34"/>
              <w:rPr/>
            </w:pPr>
            <w:r>
              <w:rPr/>
              <w:t>Иеровоам </w:t>
            </w:r>
            <w:r>
              <w:rPr>
                <w:lang w:val="en-US"/>
              </w:rPr>
              <w:t>II</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pPr>
            <w:r>
              <w:rPr/>
              <w:t>Амос</w:t>
            </w:r>
          </w:p>
        </w:tc>
        <w:tc>
          <w:tcPr>
            <w:tcW w:w="2096" w:type="dxa"/>
            <w:tcBorders>
              <w:top w:val="single" w:sz="4" w:space="0" w:color="000000"/>
              <w:left w:val="single" w:sz="4" w:space="0" w:color="000000"/>
              <w:bottom w:val="single" w:sz="4" w:space="0" w:color="000000"/>
              <w:right w:val="single" w:sz="4" w:space="0" w:color="000000"/>
            </w:tcBorders>
          </w:tcPr>
          <w:p>
            <w:pPr>
              <w:pStyle w:val="34"/>
              <w:rPr/>
            </w:pPr>
            <w:r>
              <w:rPr/>
              <w:t>770 г.–750 г.</w:t>
            </w:r>
          </w:p>
        </w:tc>
        <w:tc>
          <w:tcPr>
            <w:tcW w:w="5493" w:type="dxa"/>
            <w:tcBorders>
              <w:top w:val="single" w:sz="4" w:space="0" w:color="000000"/>
              <w:left w:val="single" w:sz="4" w:space="0" w:color="000000"/>
              <w:bottom w:val="single" w:sz="4" w:space="0" w:color="000000"/>
              <w:right w:val="single" w:sz="4" w:space="0" w:color="000000"/>
            </w:tcBorders>
          </w:tcPr>
          <w:p>
            <w:pPr>
              <w:pStyle w:val="34"/>
              <w:rPr/>
            </w:pPr>
            <w:r>
              <w:rPr/>
              <w:t>Иеровоам </w:t>
            </w:r>
            <w:r>
              <w:rPr>
                <w:lang w:val="en-US"/>
              </w:rPr>
              <w:t>II</w:t>
            </w:r>
            <w:r>
              <w:rPr/>
              <w:t>, Оз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pPr>
            <w:r>
              <w:rPr/>
              <w:t>Осия</w:t>
            </w:r>
          </w:p>
        </w:tc>
        <w:tc>
          <w:tcPr>
            <w:tcW w:w="2096" w:type="dxa"/>
            <w:tcBorders>
              <w:top w:val="single" w:sz="4" w:space="0" w:color="000000"/>
              <w:left w:val="single" w:sz="4" w:space="0" w:color="000000"/>
              <w:bottom w:val="single" w:sz="4" w:space="0" w:color="000000"/>
              <w:right w:val="single" w:sz="4" w:space="0" w:color="000000"/>
            </w:tcBorders>
          </w:tcPr>
          <w:p>
            <w:pPr>
              <w:pStyle w:val="34"/>
              <w:rPr/>
            </w:pPr>
            <w:r>
              <w:rPr/>
              <w:t>760 г.–725 г.</w:t>
            </w:r>
          </w:p>
        </w:tc>
        <w:tc>
          <w:tcPr>
            <w:tcW w:w="5493" w:type="dxa"/>
            <w:tcBorders>
              <w:top w:val="single" w:sz="4" w:space="0" w:color="000000"/>
              <w:left w:val="single" w:sz="4" w:space="0" w:color="000000"/>
              <w:bottom w:val="single" w:sz="4" w:space="0" w:color="000000"/>
              <w:right w:val="single" w:sz="4" w:space="0" w:color="000000"/>
            </w:tcBorders>
          </w:tcPr>
          <w:p>
            <w:pPr>
              <w:pStyle w:val="34"/>
              <w:rPr/>
            </w:pPr>
            <w:r>
              <w:rPr/>
              <w:t>Иеровоам </w:t>
            </w:r>
            <w:r>
              <w:rPr>
                <w:lang w:val="en-US"/>
              </w:rPr>
              <w:t>II</w:t>
            </w:r>
            <w:r>
              <w:rPr/>
              <w:t>, Озия, Иоафам, Ахаз и Езек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pPr>
            <w:r>
              <w:rPr/>
              <w:t>Исаия</w:t>
            </w:r>
          </w:p>
        </w:tc>
        <w:tc>
          <w:tcPr>
            <w:tcW w:w="2096" w:type="dxa"/>
            <w:tcBorders>
              <w:top w:val="single" w:sz="4" w:space="0" w:color="000000"/>
              <w:left w:val="single" w:sz="4" w:space="0" w:color="000000"/>
              <w:bottom w:val="single" w:sz="4" w:space="0" w:color="000000"/>
              <w:right w:val="single" w:sz="4" w:space="0" w:color="000000"/>
            </w:tcBorders>
          </w:tcPr>
          <w:p>
            <w:pPr>
              <w:pStyle w:val="34"/>
              <w:rPr/>
            </w:pPr>
            <w:r>
              <w:rPr/>
              <w:t>740 г.–690 г.</w:t>
            </w:r>
          </w:p>
        </w:tc>
        <w:tc>
          <w:tcPr>
            <w:tcW w:w="5493" w:type="dxa"/>
            <w:tcBorders>
              <w:top w:val="single" w:sz="4" w:space="0" w:color="000000"/>
              <w:left w:val="single" w:sz="4" w:space="0" w:color="000000"/>
              <w:bottom w:val="single" w:sz="4" w:space="0" w:color="000000"/>
              <w:right w:val="single" w:sz="4" w:space="0" w:color="000000"/>
            </w:tcBorders>
          </w:tcPr>
          <w:p>
            <w:pPr>
              <w:pStyle w:val="34"/>
              <w:rPr/>
            </w:pPr>
            <w:r>
              <w:rPr/>
              <w:t>Озия, Иоафам, Ахаз и Езек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pPr>
            <w:r>
              <w:rPr/>
              <w:t>Михей</w:t>
            </w:r>
          </w:p>
        </w:tc>
        <w:tc>
          <w:tcPr>
            <w:tcW w:w="2096" w:type="dxa"/>
            <w:tcBorders>
              <w:top w:val="single" w:sz="4" w:space="0" w:color="000000"/>
              <w:left w:val="single" w:sz="4" w:space="0" w:color="000000"/>
              <w:bottom w:val="single" w:sz="4" w:space="0" w:color="000000"/>
              <w:right w:val="single" w:sz="4" w:space="0" w:color="000000"/>
            </w:tcBorders>
          </w:tcPr>
          <w:p>
            <w:pPr>
              <w:pStyle w:val="34"/>
              <w:rPr/>
            </w:pPr>
            <w:r>
              <w:rPr/>
              <w:t>740 г.–695 г.</w:t>
            </w:r>
          </w:p>
        </w:tc>
        <w:tc>
          <w:tcPr>
            <w:tcW w:w="5493" w:type="dxa"/>
            <w:tcBorders>
              <w:top w:val="single" w:sz="4" w:space="0" w:color="000000"/>
              <w:left w:val="single" w:sz="4" w:space="0" w:color="000000"/>
              <w:bottom w:val="single" w:sz="4" w:space="0" w:color="000000"/>
              <w:right w:val="single" w:sz="4" w:space="0" w:color="000000"/>
            </w:tcBorders>
          </w:tcPr>
          <w:p>
            <w:pPr>
              <w:pStyle w:val="34"/>
              <w:rPr/>
            </w:pPr>
            <w:r>
              <w:rPr/>
              <w:t>Иоафам, Ахаз и Езек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pPr>
            <w:r>
              <w:rPr/>
              <w:t>Софония</w:t>
            </w:r>
          </w:p>
        </w:tc>
        <w:tc>
          <w:tcPr>
            <w:tcW w:w="2096" w:type="dxa"/>
            <w:tcBorders>
              <w:top w:val="single" w:sz="4" w:space="0" w:color="000000"/>
              <w:left w:val="single" w:sz="4" w:space="0" w:color="000000"/>
              <w:bottom w:val="single" w:sz="4" w:space="0" w:color="000000"/>
              <w:right w:val="single" w:sz="4" w:space="0" w:color="000000"/>
            </w:tcBorders>
          </w:tcPr>
          <w:p>
            <w:pPr>
              <w:pStyle w:val="34"/>
              <w:rPr/>
            </w:pPr>
            <w:r>
              <w:rPr/>
              <w:t>639 г.–621 г.</w:t>
            </w:r>
          </w:p>
        </w:tc>
        <w:tc>
          <w:tcPr>
            <w:tcW w:w="5493" w:type="dxa"/>
            <w:tcBorders>
              <w:top w:val="single" w:sz="4" w:space="0" w:color="000000"/>
              <w:left w:val="single" w:sz="4" w:space="0" w:color="000000"/>
              <w:bottom w:val="single" w:sz="4" w:space="0" w:color="000000"/>
              <w:right w:val="single" w:sz="4" w:space="0" w:color="000000"/>
            </w:tcBorders>
          </w:tcPr>
          <w:p>
            <w:pPr>
              <w:pStyle w:val="34"/>
              <w:rPr/>
            </w:pPr>
            <w:r>
              <w:rPr/>
              <w:t>Иос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pPr>
            <w:r>
              <w:rPr/>
              <w:t>Наум</w:t>
            </w:r>
          </w:p>
        </w:tc>
        <w:tc>
          <w:tcPr>
            <w:tcW w:w="2096" w:type="dxa"/>
            <w:tcBorders>
              <w:top w:val="single" w:sz="4" w:space="0" w:color="000000"/>
              <w:left w:val="single" w:sz="4" w:space="0" w:color="000000"/>
              <w:bottom w:val="single" w:sz="4" w:space="0" w:color="000000"/>
              <w:right w:val="single" w:sz="4" w:space="0" w:color="000000"/>
            </w:tcBorders>
          </w:tcPr>
          <w:p>
            <w:pPr>
              <w:pStyle w:val="34"/>
              <w:rPr/>
            </w:pPr>
            <w:r>
              <w:rPr/>
              <w:t>621 г.–612 г.</w:t>
            </w:r>
          </w:p>
        </w:tc>
        <w:tc>
          <w:tcPr>
            <w:tcW w:w="5493" w:type="dxa"/>
            <w:tcBorders>
              <w:top w:val="single" w:sz="4" w:space="0" w:color="000000"/>
              <w:left w:val="single" w:sz="4" w:space="0" w:color="000000"/>
              <w:bottom w:val="single" w:sz="4" w:space="0" w:color="000000"/>
              <w:right w:val="single" w:sz="4" w:space="0" w:color="000000"/>
            </w:tcBorders>
          </w:tcPr>
          <w:p>
            <w:pPr>
              <w:pStyle w:val="34"/>
              <w:rPr/>
            </w:pPr>
            <w:r>
              <w:rPr/>
              <w:t>Иосия</w:t>
            </w:r>
          </w:p>
        </w:tc>
      </w:tr>
      <w:tr>
        <w:trPr/>
        <w:tc>
          <w:tcPr>
            <w:tcW w:w="9905" w:type="dxa"/>
            <w:gridSpan w:val="4"/>
            <w:tcBorders>
              <w:top w:val="single" w:sz="4" w:space="0" w:color="000000"/>
              <w:left w:val="single" w:sz="4" w:space="0" w:color="000000"/>
              <w:bottom w:val="single" w:sz="4" w:space="0" w:color="000000"/>
              <w:right w:val="single" w:sz="4" w:space="0" w:color="000000"/>
            </w:tcBorders>
          </w:tcPr>
          <w:p>
            <w:pPr>
              <w:pStyle w:val="34"/>
              <w:rPr/>
            </w:pPr>
            <w:r>
              <w:rPr/>
              <w:t>2. Вавилонский период</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pPr>
            <w:r>
              <w:rPr/>
              <w:t>Иеремия</w:t>
            </w:r>
          </w:p>
        </w:tc>
        <w:tc>
          <w:tcPr>
            <w:tcW w:w="2096" w:type="dxa"/>
            <w:tcBorders>
              <w:top w:val="single" w:sz="4" w:space="0" w:color="000000"/>
              <w:left w:val="single" w:sz="4" w:space="0" w:color="000000"/>
              <w:bottom w:val="single" w:sz="4" w:space="0" w:color="000000"/>
              <w:right w:val="single" w:sz="4" w:space="0" w:color="000000"/>
            </w:tcBorders>
          </w:tcPr>
          <w:p>
            <w:pPr>
              <w:pStyle w:val="34"/>
              <w:rPr/>
            </w:pPr>
            <w:r>
              <w:rPr/>
              <w:t>625 г.–586 г.</w:t>
            </w:r>
          </w:p>
        </w:tc>
        <w:tc>
          <w:tcPr>
            <w:tcW w:w="5493" w:type="dxa"/>
            <w:tcBorders>
              <w:top w:val="single" w:sz="4" w:space="0" w:color="000000"/>
              <w:left w:val="single" w:sz="4" w:space="0" w:color="000000"/>
              <w:bottom w:val="single" w:sz="4" w:space="0" w:color="000000"/>
              <w:right w:val="single" w:sz="4" w:space="0" w:color="000000"/>
            </w:tcBorders>
          </w:tcPr>
          <w:p>
            <w:pPr>
              <w:pStyle w:val="34"/>
              <w:rPr/>
            </w:pPr>
            <w:r>
              <w:rPr/>
              <w:t>Иосия, Иоаким, Седек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pPr>
            <w:r>
              <w:rPr/>
              <w:t>Аввакум</w:t>
            </w:r>
          </w:p>
        </w:tc>
        <w:tc>
          <w:tcPr>
            <w:tcW w:w="2096" w:type="dxa"/>
            <w:tcBorders>
              <w:top w:val="single" w:sz="4" w:space="0" w:color="000000"/>
              <w:left w:val="single" w:sz="4" w:space="0" w:color="000000"/>
              <w:bottom w:val="single" w:sz="4" w:space="0" w:color="000000"/>
              <w:right w:val="single" w:sz="4" w:space="0" w:color="000000"/>
            </w:tcBorders>
          </w:tcPr>
          <w:p>
            <w:pPr>
              <w:pStyle w:val="34"/>
              <w:rPr/>
            </w:pPr>
            <w:r>
              <w:rPr/>
              <w:t>608 г.–597 г.</w:t>
            </w:r>
          </w:p>
        </w:tc>
        <w:tc>
          <w:tcPr>
            <w:tcW w:w="5493" w:type="dxa"/>
            <w:tcBorders>
              <w:top w:val="single" w:sz="4" w:space="0" w:color="000000"/>
              <w:left w:val="single" w:sz="4" w:space="0" w:color="000000"/>
              <w:bottom w:val="single" w:sz="4" w:space="0" w:color="000000"/>
              <w:right w:val="single" w:sz="4" w:space="0" w:color="000000"/>
            </w:tcBorders>
          </w:tcPr>
          <w:p>
            <w:pPr>
              <w:pStyle w:val="34"/>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pPr>
            <w:r>
              <w:rPr/>
              <w:t>Авдий</w:t>
            </w:r>
          </w:p>
        </w:tc>
        <w:tc>
          <w:tcPr>
            <w:tcW w:w="2096" w:type="dxa"/>
            <w:tcBorders>
              <w:top w:val="single" w:sz="4" w:space="0" w:color="000000"/>
              <w:left w:val="single" w:sz="4" w:space="0" w:color="000000"/>
              <w:bottom w:val="single" w:sz="4" w:space="0" w:color="000000"/>
              <w:right w:val="single" w:sz="4" w:space="0" w:color="000000"/>
            </w:tcBorders>
          </w:tcPr>
          <w:p>
            <w:pPr>
              <w:pStyle w:val="34"/>
              <w:rPr/>
            </w:pPr>
            <w:r>
              <w:rPr/>
              <w:t>586 г.</w:t>
            </w:r>
          </w:p>
        </w:tc>
        <w:tc>
          <w:tcPr>
            <w:tcW w:w="5493" w:type="dxa"/>
            <w:tcBorders>
              <w:top w:val="single" w:sz="4" w:space="0" w:color="000000"/>
              <w:left w:val="single" w:sz="4" w:space="0" w:color="000000"/>
              <w:bottom w:val="single" w:sz="4" w:space="0" w:color="000000"/>
              <w:right w:val="single" w:sz="4" w:space="0" w:color="000000"/>
            </w:tcBorders>
          </w:tcPr>
          <w:p>
            <w:pPr>
              <w:pStyle w:val="34"/>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pPr>
            <w:r>
              <w:rPr/>
              <w:t>Иезекииль</w:t>
            </w:r>
          </w:p>
        </w:tc>
        <w:tc>
          <w:tcPr>
            <w:tcW w:w="2096" w:type="dxa"/>
            <w:tcBorders>
              <w:top w:val="single" w:sz="4" w:space="0" w:color="000000"/>
              <w:left w:val="single" w:sz="4" w:space="0" w:color="000000"/>
              <w:bottom w:val="single" w:sz="4" w:space="0" w:color="000000"/>
              <w:right w:val="single" w:sz="4" w:space="0" w:color="000000"/>
            </w:tcBorders>
          </w:tcPr>
          <w:p>
            <w:pPr>
              <w:pStyle w:val="34"/>
              <w:rPr/>
            </w:pPr>
            <w:r>
              <w:rPr/>
              <w:t>592 г.–571 г.</w:t>
            </w:r>
          </w:p>
        </w:tc>
        <w:tc>
          <w:tcPr>
            <w:tcW w:w="5493" w:type="dxa"/>
            <w:tcBorders>
              <w:top w:val="single" w:sz="4" w:space="0" w:color="000000"/>
              <w:left w:val="single" w:sz="4" w:space="0" w:color="000000"/>
              <w:bottom w:val="single" w:sz="4" w:space="0" w:color="000000"/>
              <w:right w:val="single" w:sz="4" w:space="0" w:color="000000"/>
            </w:tcBorders>
          </w:tcPr>
          <w:p>
            <w:pPr>
              <w:pStyle w:val="34"/>
              <w:rPr/>
            </w:pPr>
            <w:r>
              <w:rPr/>
              <w:t>в Вавилони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pPr>
            <w:r>
              <w:rPr/>
              <w:t>Даниил</w:t>
            </w:r>
          </w:p>
        </w:tc>
        <w:tc>
          <w:tcPr>
            <w:tcW w:w="2096" w:type="dxa"/>
            <w:tcBorders>
              <w:top w:val="single" w:sz="4" w:space="0" w:color="000000"/>
              <w:left w:val="single" w:sz="4" w:space="0" w:color="000000"/>
              <w:bottom w:val="single" w:sz="4" w:space="0" w:color="000000"/>
              <w:right w:val="single" w:sz="4" w:space="0" w:color="000000"/>
            </w:tcBorders>
          </w:tcPr>
          <w:p>
            <w:pPr>
              <w:pStyle w:val="34"/>
              <w:rPr/>
            </w:pPr>
            <w:r>
              <w:rPr/>
              <w:t>597 г.–539 г.</w:t>
            </w:r>
          </w:p>
        </w:tc>
        <w:tc>
          <w:tcPr>
            <w:tcW w:w="5493" w:type="dxa"/>
            <w:tcBorders>
              <w:top w:val="single" w:sz="4" w:space="0" w:color="000000"/>
              <w:left w:val="single" w:sz="4" w:space="0" w:color="000000"/>
              <w:bottom w:val="single" w:sz="4" w:space="0" w:color="000000"/>
              <w:right w:val="single" w:sz="4" w:space="0" w:color="000000"/>
            </w:tcBorders>
          </w:tcPr>
          <w:p>
            <w:pPr>
              <w:pStyle w:val="34"/>
              <w:rPr/>
            </w:pPr>
            <w:r>
              <w:rPr/>
              <w:t>в Вавилонии до третьего года Кира</w:t>
            </w:r>
          </w:p>
        </w:tc>
      </w:tr>
      <w:tr>
        <w:trPr/>
        <w:tc>
          <w:tcPr>
            <w:tcW w:w="9905" w:type="dxa"/>
            <w:gridSpan w:val="4"/>
            <w:tcBorders>
              <w:top w:val="single" w:sz="4" w:space="0" w:color="000000"/>
              <w:left w:val="single" w:sz="4" w:space="0" w:color="000000"/>
              <w:bottom w:val="single" w:sz="4" w:space="0" w:color="000000"/>
              <w:right w:val="single" w:sz="4" w:space="0" w:color="000000"/>
            </w:tcBorders>
          </w:tcPr>
          <w:p>
            <w:pPr>
              <w:pStyle w:val="34"/>
              <w:rPr/>
            </w:pPr>
            <w:r>
              <w:rPr/>
              <w:t>3. Персидский период</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pPr>
            <w:r>
              <w:rPr/>
              <w:t>Аггей</w:t>
            </w:r>
          </w:p>
        </w:tc>
        <w:tc>
          <w:tcPr>
            <w:tcW w:w="2096" w:type="dxa"/>
            <w:tcBorders>
              <w:top w:val="single" w:sz="4" w:space="0" w:color="000000"/>
              <w:left w:val="single" w:sz="4" w:space="0" w:color="000000"/>
              <w:bottom w:val="single" w:sz="4" w:space="0" w:color="000000"/>
              <w:right w:val="single" w:sz="4" w:space="0" w:color="000000"/>
            </w:tcBorders>
          </w:tcPr>
          <w:p>
            <w:pPr>
              <w:pStyle w:val="34"/>
              <w:rPr/>
            </w:pPr>
            <w:r>
              <w:rPr/>
              <w:t>520 г.</w:t>
            </w:r>
          </w:p>
        </w:tc>
        <w:tc>
          <w:tcPr>
            <w:tcW w:w="5493" w:type="dxa"/>
            <w:tcBorders>
              <w:top w:val="single" w:sz="4" w:space="0" w:color="000000"/>
              <w:left w:val="single" w:sz="4" w:space="0" w:color="000000"/>
              <w:bottom w:val="single" w:sz="4" w:space="0" w:color="000000"/>
              <w:right w:val="single" w:sz="4" w:space="0" w:color="000000"/>
            </w:tcBorders>
          </w:tcPr>
          <w:p>
            <w:pPr>
              <w:pStyle w:val="34"/>
              <w:rPr/>
            </w:pPr>
            <w:r>
              <w:rPr/>
              <w:t>при Дарии Гистасп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pPr>
            <w:r>
              <w:rPr/>
              <w:t>Захария</w:t>
            </w:r>
          </w:p>
        </w:tc>
        <w:tc>
          <w:tcPr>
            <w:tcW w:w="2096" w:type="dxa"/>
            <w:tcBorders>
              <w:top w:val="single" w:sz="4" w:space="0" w:color="000000"/>
              <w:left w:val="single" w:sz="4" w:space="0" w:color="000000"/>
              <w:bottom w:val="single" w:sz="4" w:space="0" w:color="000000"/>
              <w:right w:val="single" w:sz="4" w:space="0" w:color="000000"/>
            </w:tcBorders>
          </w:tcPr>
          <w:p>
            <w:pPr>
              <w:pStyle w:val="34"/>
              <w:rPr/>
            </w:pPr>
            <w:r>
              <w:rPr/>
              <w:t>520 г.–515 г.</w:t>
            </w:r>
          </w:p>
        </w:tc>
        <w:tc>
          <w:tcPr>
            <w:tcW w:w="5493" w:type="dxa"/>
            <w:tcBorders>
              <w:top w:val="single" w:sz="4" w:space="0" w:color="000000"/>
              <w:left w:val="single" w:sz="4" w:space="0" w:color="000000"/>
              <w:bottom w:val="single" w:sz="4" w:space="0" w:color="000000"/>
              <w:right w:val="single" w:sz="4" w:space="0" w:color="000000"/>
            </w:tcBorders>
          </w:tcPr>
          <w:p>
            <w:pPr>
              <w:pStyle w:val="34"/>
              <w:rPr/>
            </w:pPr>
            <w:r>
              <w:rPr/>
              <w:t>при Дарии Гистасп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pPr>
            <w:r>
              <w:rPr/>
              <w:t>Иоиль</w:t>
            </w:r>
          </w:p>
        </w:tc>
        <w:tc>
          <w:tcPr>
            <w:tcW w:w="2096" w:type="dxa"/>
            <w:tcBorders>
              <w:top w:val="single" w:sz="4" w:space="0" w:color="000000"/>
              <w:left w:val="single" w:sz="4" w:space="0" w:color="000000"/>
              <w:bottom w:val="single" w:sz="4" w:space="0" w:color="000000"/>
              <w:right w:val="single" w:sz="4" w:space="0" w:color="000000"/>
            </w:tcBorders>
          </w:tcPr>
          <w:p>
            <w:pPr>
              <w:pStyle w:val="34"/>
              <w:rPr/>
            </w:pPr>
            <w:r>
              <w:rPr/>
              <w:t>500 г.–450 г.</w:t>
            </w:r>
          </w:p>
        </w:tc>
        <w:tc>
          <w:tcPr>
            <w:tcW w:w="5493" w:type="dxa"/>
            <w:tcBorders>
              <w:top w:val="single" w:sz="4" w:space="0" w:color="000000"/>
              <w:left w:val="single" w:sz="4" w:space="0" w:color="000000"/>
              <w:bottom w:val="single" w:sz="4" w:space="0" w:color="000000"/>
              <w:right w:val="single" w:sz="4" w:space="0" w:color="000000"/>
            </w:tcBorders>
          </w:tcPr>
          <w:p>
            <w:pPr>
              <w:pStyle w:val="34"/>
              <w:rPr/>
            </w:pPr>
            <w:r>
              <w:rPr/>
              <w:t>при Дарии Гистасп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pPr>
            <w:r>
              <w:rPr/>
              <w:t>Малахия</w:t>
            </w:r>
          </w:p>
        </w:tc>
        <w:tc>
          <w:tcPr>
            <w:tcW w:w="2096" w:type="dxa"/>
            <w:tcBorders>
              <w:top w:val="single" w:sz="4" w:space="0" w:color="000000"/>
              <w:left w:val="single" w:sz="4" w:space="0" w:color="000000"/>
              <w:bottom w:val="single" w:sz="4" w:space="0" w:color="000000"/>
              <w:right w:val="single" w:sz="4" w:space="0" w:color="000000"/>
            </w:tcBorders>
          </w:tcPr>
          <w:p>
            <w:pPr>
              <w:pStyle w:val="34"/>
              <w:rPr/>
            </w:pPr>
            <w:r>
              <w:rPr/>
              <w:t>460 г.–430 г.</w:t>
            </w:r>
          </w:p>
        </w:tc>
        <w:tc>
          <w:tcPr>
            <w:tcW w:w="5493" w:type="dxa"/>
            <w:tcBorders>
              <w:top w:val="single" w:sz="4" w:space="0" w:color="000000"/>
              <w:left w:val="single" w:sz="4" w:space="0" w:color="000000"/>
              <w:bottom w:val="single" w:sz="4" w:space="0" w:color="000000"/>
              <w:right w:val="single" w:sz="4" w:space="0" w:color="000000"/>
            </w:tcBorders>
          </w:tcPr>
          <w:p>
            <w:pPr>
              <w:pStyle w:val="34"/>
              <w:rPr/>
            </w:pPr>
            <w:r>
              <w:rPr/>
              <w:t>при Дарии Гистаспе</w:t>
            </w:r>
          </w:p>
        </w:tc>
      </w:tr>
    </w:tbl>
    <w:p>
      <w:pPr>
        <w:pStyle w:val="Heading1"/>
        <w:rPr/>
      </w:pPr>
      <w:bookmarkStart w:id="14" w:name="__RefHeading___Toc369158316"/>
      <w:bookmarkEnd w:id="14"/>
      <w:r>
        <w:rPr/>
        <w:t>Книга пророка Исаии</w:t>
      </w:r>
    </w:p>
    <w:p>
      <w:pPr>
        <w:pStyle w:val="Heading2"/>
        <w:rPr/>
      </w:pPr>
      <w:bookmarkStart w:id="15" w:name="__RefHeading___Toc369158317"/>
      <w:bookmarkEnd w:id="15"/>
      <w:r>
        <w:rPr/>
        <w:t>Сведения о жизни пророка Исаии и исторические</w:t>
      </w:r>
      <w:r>
        <w:rPr>
          <w:sz w:val="18"/>
        </w:rPr>
        <w:br/>
      </w:r>
      <w:r>
        <w:rPr/>
        <w:t>события во время его служения</w:t>
      </w:r>
    </w:p>
    <w:p>
      <w:pPr>
        <w:pStyle w:val="Normal"/>
        <w:rPr/>
      </w:pPr>
      <w:r>
        <w:rPr/>
        <w:t>«Исаия» – евр. «спасение Ягве», «блаженство Ягве». Родился пророк около 765 г. до Р. Х. Исаия был сыном Амоса (Ис. 1. 1), но не пророка Амоса, который был незнатного рода (пастухом) и имя которого имело иное написание, переводившееся с еврейского как «народ отверженный». Пророк Исаия происходил из аристократического сословия, даже более – царского рода. Иудейское, предание говорит, что Амос, отец Исаии, был братом царя Амасии, и, следовательно, сыном царя Иоаса (иудейского).</w:t>
      </w:r>
    </w:p>
    <w:p>
      <w:pPr>
        <w:pStyle w:val="Normal"/>
        <w:rPr/>
      </w:pPr>
      <w:r>
        <w:rPr/>
        <w:t>На пророческое служение Исаия был призван в юном возрасте, в годы правления царя Озии. О призвании говорится в 6</w:t>
        <w:noBreakHyphen/>
        <w:t>й главе. Исаия видел Господа, сидящего на престоле, окруженного Серафимами, воспевающими Его славу. Исаия исповедует свою греховность, но очищается от нее одним из Серафимов, прикоснувшимся к его устам горящим углем от жертвенника Господня. После этого Исаия ревностно откликается на зов Божий и получает повеление идти и благовествовать народам волю Божию.</w:t>
      </w:r>
    </w:p>
    <w:p>
      <w:pPr>
        <w:pStyle w:val="Normal"/>
        <w:rPr/>
      </w:pPr>
      <w:r>
        <w:rPr/>
        <w:t>Пророчествовал Исаия в Иерусалиме, используя все три способа передачи откровения народу: устную проповедь, письменные послания и символические действия – ходит нагой и босой, предсказывая рабство египтянам (Ис. 20. 2).</w:t>
      </w:r>
    </w:p>
    <w:p>
      <w:pPr>
        <w:pStyle w:val="Normal"/>
        <w:rPr/>
      </w:pPr>
      <w:r>
        <w:rPr/>
        <w:t>Кроме того, Исаия ведет запись исторических событий (летопись), редактирует книгу Притчей Соломоновых.</w:t>
      </w:r>
    </w:p>
    <w:p>
      <w:pPr>
        <w:pStyle w:val="Normal"/>
        <w:rPr/>
      </w:pPr>
      <w:r>
        <w:rPr/>
        <w:t>Исаия – великий молитвенник и свидетель чудес Божиих – избиения Ангелом ассирийского войска под стенами Иерусалима, исцеления царя Езекии, возвращения тени на солнечных часах на 10 ступеней.</w:t>
      </w:r>
    </w:p>
    <w:p>
      <w:pPr>
        <w:pStyle w:val="Normal"/>
        <w:rPr/>
      </w:pPr>
      <w:r>
        <w:rPr/>
        <w:t>Исаия имел жену «пророчицу» и 2</w:t>
        <w:noBreakHyphen/>
        <w:t>х детей, которые носили символические имена «Шеар</w:t>
        <w:noBreakHyphen/>
        <w:t>ясув» – «остаток спасения», и «Магер-Шелал</w:t>
        <w:noBreakHyphen/>
        <w:t>хаш-Баз» – «спешит грабеж, ускоряет добыча».</w:t>
      </w:r>
    </w:p>
    <w:p>
      <w:pPr>
        <w:pStyle w:val="Normal"/>
        <w:rPr/>
      </w:pPr>
      <w:r>
        <w:rPr/>
        <w:t>Пророчества его касаются как иудеев, так и судеб языческих народов, окружающих Израиль.</w:t>
      </w:r>
    </w:p>
    <w:p>
      <w:pPr>
        <w:pStyle w:val="Heading2"/>
        <w:rPr/>
      </w:pPr>
      <w:bookmarkStart w:id="16" w:name="__RefHeading___Toc369158318"/>
      <w:bookmarkEnd w:id="16"/>
      <w:r>
        <w:rPr/>
        <w:t>Религиозно-нравственное состояние</w:t>
      </w:r>
      <w:r>
        <w:rPr>
          <w:sz w:val="18"/>
        </w:rPr>
        <w:br/>
      </w:r>
      <w:r>
        <w:rPr/>
        <w:t>иудейства и язычества</w:t>
      </w:r>
    </w:p>
    <w:p>
      <w:pPr>
        <w:pStyle w:val="Normal"/>
        <w:rPr/>
      </w:pPr>
      <w:r>
        <w:rPr/>
        <w:t>Пророческое служение Исаии проходило в Иудее (Иерусалиме) при царях Озии (781–740), Иоафаме (740–736), Ахазе (736–716), Езекии (716–687) и Манассии (687–642). Известно, что Озия, Иоафам и Езекия были благочестивыми царями, а цари Ахаз и Манассия «прославились» идолопоклонством. Если учитывать, что своим поведением царственные особы всегда подавали пример своему народу, то станет ясно, что Исаия был призван к пророческому служению в весьма сложное время.</w:t>
      </w:r>
    </w:p>
    <w:p>
      <w:pPr>
        <w:pStyle w:val="Normal"/>
        <w:rPr/>
      </w:pPr>
      <w:r>
        <w:rPr/>
        <w:t>По библейской истории мы не раз имели возможность проследить, что когда еврейский богоизбранный народ не нарушал Закона Божия, Господь отмечал его жизнь благоденствием, политическим могуществом. Но как скоро Израиль забывал о своем высоком призвании, переставал исполнять заповеди Божий, то Господь подвергал его различным испытаниям. Так было и в годы служения пророка Исаии.</w:t>
      </w:r>
    </w:p>
    <w:p>
      <w:pPr>
        <w:pStyle w:val="Normal"/>
        <w:rPr/>
      </w:pPr>
      <w:r>
        <w:rPr/>
        <w:t>При царе Озии царство иудейское в политическом отношении достигло могущества. Владения его на юге простирались до границ Египта и Чермного моря, на берегу которого иудеям принадлежала торговая гавань Елаф (4 Цар. 14. 22), на западе им подчинены были филистимляне (2 Пар. 26. 6), на востоке платили дань аммонитяне. Иудеи имели многочисленное, хорошо вооруженное войско.</w:t>
      </w:r>
    </w:p>
    <w:p>
      <w:pPr>
        <w:pStyle w:val="Normal"/>
        <w:rPr/>
      </w:pPr>
      <w:r>
        <w:rPr/>
        <w:t>Политическое укрепление государства сопровождалось увеличением в народе богатства, которое вело к роскоши, а военные успехи давали повод к самомнению и гордости. Поэтому религиозно-нравственная жизнь народа не была на высоком уровне. Большим упущением царя Озии было то, что несмотря на свою религиозность он не разорил противозаконных мест богослужения – высот, на которых народ продолжал приносить жертвы и курения. Господь поразил Озию проказой, и он вынужден был передать правление страной своему сыну Иоафаму. В это время, в последний год жизни Озии, Исаия был призван на пророческое служение. Иоафам, хотя и был религиозен, но повторил ошибку отца – не упразднил высот, и народ при нем еще более ослаб в вере и склонялся к языческому служению. Пророк Исаия обличал народ в роскоши, в немилосердии к неимущим, призывал к покаянию и утешал надеждою на милость Божию.</w:t>
      </w:r>
    </w:p>
    <w:p>
      <w:pPr>
        <w:pStyle w:val="Normal"/>
        <w:rPr/>
      </w:pPr>
      <w:r>
        <w:rPr>
          <w:i/>
        </w:rPr>
        <w:t>При царе Ахазе</w:t>
      </w:r>
      <w:r>
        <w:rPr/>
        <w:t xml:space="preserve"> (736–716) религиозно-нравственное состояние иудеев резко ухудшилось, ибо сам царь сразу проявил себя как ревностный идолопоклонник. «Он сделал литые статуи Ваалов, совершал курения в долине сынов Еннома и проводил сыновей своих через огонь» (2 Пар. 18. 1–4). Истинная религия в народе пришла в упадок: храм Иерусалимский оставался в запустении, а идолослужение сделалось всеобщим и повсеместным (2 Пар. 28. 24–25; 29. 3–7). В народе усилились пороки: обиды, притеснение слабых сильными, взятки, роскошь, невоздержание, гордость, лицемерие. С упадком религии и нравственности пошатнулось и политическое могущество государства.</w:t>
      </w:r>
    </w:p>
    <w:p>
      <w:pPr>
        <w:pStyle w:val="Normal"/>
        <w:rPr/>
      </w:pPr>
      <w:r>
        <w:rPr/>
        <w:t>Ахаз, убоявшись ополчившихся на него царей Израильского и Сирийского, ищет защиты языческих ассирийских богов. В Иудее насаждается языческий культ. Ахаз ищет союза с Ассирийской монархией, становится данником, а деньги для уплаты дани берет в Иерусалимском храме.</w:t>
      </w:r>
    </w:p>
    <w:p>
      <w:pPr>
        <w:pStyle w:val="Normal"/>
        <w:rPr/>
      </w:pPr>
      <w:r>
        <w:rPr/>
        <w:t>В эти годы пророк Исаия заботится не только о душе еврейского народа, но призывает и к национальной независимости. Он говорит, что иудеи не должны забывать о грядущем Мессии, Спасителе, Который родится от Девы (Ис. 7), что всю надежду следует возлагать только на грядущего Еммануила, и указывает на опасность потерять истинную веру от неправедного союза с языческим народом.</w:t>
      </w:r>
    </w:p>
    <w:p>
      <w:pPr>
        <w:pStyle w:val="Normal"/>
        <w:rPr/>
      </w:pPr>
      <w:r>
        <w:rPr/>
        <w:t xml:space="preserve">Большое значение имело служение пророка Исаии при следующем </w:t>
      </w:r>
      <w:r>
        <w:rPr>
          <w:i/>
        </w:rPr>
        <w:t>благочестивом царе Езекии</w:t>
      </w:r>
      <w:r>
        <w:rPr/>
        <w:t xml:space="preserve"> (716–687). Исаия был другом и советником этого царя и вместе с ним призывал народ поклоняться истинному Богу, уничтожал языческие капища, предметы идольского служения. Но, к сожалению, народ слишком был привязан к идолослужению, и благой пример царя не имел большого успеха. Официально народ исповедовал истинную религию, а дома, тайно, продолжал чтить идолов. Потому-то после смерти Езекии идолопоклонство при нечестивом Манассии вспыхнуло с небывалой силой.</w:t>
      </w:r>
    </w:p>
    <w:p>
      <w:pPr>
        <w:pStyle w:val="Normal"/>
        <w:rPr/>
      </w:pPr>
      <w:r>
        <w:rPr/>
        <w:t>Господь наказывает Иудею нашествием ассирийских войск. Иудея была опустошена, и лишь Иерусалим чудесным образом был спасен от разграбления. В эти дни Исаия ревностно призывает к покаянию и надежде на Бога Израилева. В одну ночь Ангел поразил 185 тысяч лучших ассирийских воинов, окруживших Иерусалим.</w:t>
      </w:r>
    </w:p>
    <w:p>
      <w:pPr>
        <w:pStyle w:val="Normal"/>
        <w:rPr/>
      </w:pPr>
      <w:r>
        <w:rPr/>
        <w:t>Исаия – свидетель продления жизни царя Езекии на 15 лет. Позже он обличает Езекию за неразумное хвастовство своими богатствами перед вавилонскими послами, предсказывает вавилонский плен. В эти годы Исаия произносит большую часть утешительных пророчеств, изложенных в последних 27-ми главах книги (40–46).</w:t>
      </w:r>
    </w:p>
    <w:p>
      <w:pPr>
        <w:pStyle w:val="Normal"/>
        <w:rPr/>
      </w:pPr>
      <w:r>
        <w:rPr/>
        <w:t xml:space="preserve">Последние годы служения пророка Исаии совпали с началом правления </w:t>
      </w:r>
      <w:r>
        <w:rPr>
          <w:i/>
        </w:rPr>
        <w:t>нечестивого царя Манассии</w:t>
      </w:r>
      <w:r>
        <w:rPr/>
        <w:t xml:space="preserve"> (787–642). Религиозно-нравственное состояние иудеев было в эти годы крайне низким. Манассия превзошел всех идолопоклонников. Идолопоклонство он вводил насильственным путем и «довел Иудею и жителей Иерусалима до того, что они поступали хуже тех народов, которых истребил Господь от лица сынов Израилевых» (2 Пар. 33. 9). Пророк грозно обличал нечестие царя и народа, за что, по преданию, претерпел мученическую кончину (ок. 680 г.).</w:t>
      </w:r>
    </w:p>
    <w:p>
      <w:pPr>
        <w:pStyle w:val="Normal"/>
        <w:rPr/>
      </w:pPr>
      <w:r>
        <w:rPr/>
        <w:t>Слово пророка Исаии было обращено не только к иудеям, но и к язычникам, с которыми иудеи входили в контакт.</w:t>
      </w:r>
    </w:p>
    <w:p>
      <w:pPr>
        <w:pStyle w:val="Normal"/>
        <w:rPr/>
      </w:pPr>
      <w:r>
        <w:rPr/>
        <w:t>Язычество того времени представляло безотрадную картину. Упадок языческих религий – характерная черта того времени. Языческий культ не имел уже внутренней силы и совершался по привычке. Отсюда весьма грубые формы этого служения, потворствующие страстям и разврату. Язычники того времени – это сирийцы, ассирийцы, вавилоняне и египтяне. Враждуя между собой, все они хотели присоединить к себе Иудею, а потому евреи постоянно подвергались влиянию то одних, то других. Исаия, обличая евреев за уклонение в идолопоклонство, обличал одновременно и язычников, носителей этого культа. Обличая язычников в нечестии, Исаия предсказывал их грядущую судьбу. Но он не только обличал их, но и проповедовал им об Истинном Боге, единственном Спасителе всех Народов.</w:t>
      </w:r>
    </w:p>
    <w:p>
      <w:pPr>
        <w:pStyle w:val="Normal"/>
        <w:rPr/>
      </w:pPr>
      <w:r>
        <w:rPr/>
        <w:t xml:space="preserve">Исходя из всего вышеизложенного, можно сказать, что </w:t>
      </w:r>
      <w:r>
        <w:rPr>
          <w:i/>
        </w:rPr>
        <w:t>основным</w:t>
      </w:r>
      <w:r>
        <w:rPr/>
        <w:t xml:space="preserve"> содержанием книги пророка Исаии является обращение с пророческим словом к жителям Иудеи и Иерусалима, обличение их заблуждений и призыв к покаянию.</w:t>
      </w:r>
    </w:p>
    <w:p>
      <w:pPr>
        <w:pStyle w:val="Normal"/>
        <w:rPr/>
      </w:pPr>
      <w:r>
        <w:rPr/>
        <w:t>Кроме того, значительное место занимают обращения пророка к израильтянам, моавитянам, сирийцам, египтянам и вавилонянам.</w:t>
      </w:r>
    </w:p>
    <w:p>
      <w:pPr>
        <w:pStyle w:val="Normal"/>
        <w:rPr/>
      </w:pPr>
      <w:r>
        <w:rPr/>
        <w:t>Избранные же от всех народов утешаются надеждой на пришествие Мессии и на устроение им царства Своего на земле.</w:t>
      </w:r>
    </w:p>
    <w:p>
      <w:pPr>
        <w:pStyle w:val="Heading2"/>
        <w:rPr/>
      </w:pPr>
      <w:bookmarkStart w:id="17" w:name="__RefHeading___Toc369158319"/>
      <w:bookmarkEnd w:id="17"/>
      <w:r>
        <w:rPr/>
        <w:t>Характер изложения книги пророка Исаии</w:t>
      </w:r>
    </w:p>
    <w:p>
      <w:pPr>
        <w:pStyle w:val="Normal"/>
        <w:rPr/>
      </w:pPr>
      <w:r>
        <w:rPr/>
        <w:t>Изложение книги пророка Исаии отличается:</w:t>
      </w:r>
    </w:p>
    <w:p>
      <w:pPr>
        <w:pStyle w:val="Normal"/>
        <w:rPr/>
      </w:pPr>
      <w:r>
        <w:rPr/>
        <w:t>1. </w:t>
      </w:r>
      <w:r>
        <w:rPr>
          <w:i/>
        </w:rPr>
        <w:t>Чистотой</w:t>
      </w:r>
      <w:r>
        <w:rPr/>
        <w:t>, правильностью и изяществом языка, отсутствием простонародных и грубых оборотов речи. Блаженный Иероним эту особенность объясняет знатностью происхождения пророка, но в переводах она не совсем сохранена и менее заметна.</w:t>
      </w:r>
    </w:p>
    <w:p>
      <w:pPr>
        <w:pStyle w:val="Normal"/>
        <w:rPr/>
      </w:pPr>
      <w:r>
        <w:rPr/>
        <w:t>2. </w:t>
      </w:r>
      <w:r>
        <w:rPr>
          <w:i/>
        </w:rPr>
        <w:t>Ясностью предсказания о будущих событиях и особенно о Мессии и Его царстве</w:t>
      </w:r>
      <w:r>
        <w:rPr/>
        <w:t>, так что, по мнению блаженного Иеронима, Исаию «прилично называть не столько пророком, сколько евангелистом».</w:t>
      </w:r>
    </w:p>
    <w:p>
      <w:pPr>
        <w:pStyle w:val="Normal"/>
        <w:rPr/>
      </w:pPr>
      <w:r>
        <w:rPr/>
        <w:t>Наиболее ясные пророчества – предсказание о рождении Еммануила от Девы (7. 14), о множестве чудес, совершенных Иисусом Христом (35. 5, 6), о Кире (44. 27–45, 15), о кротости и смирении Христа (42. 1–4), об уничиженном Его состоянии (53. 1–7).</w:t>
      </w:r>
    </w:p>
    <w:p>
      <w:pPr>
        <w:pStyle w:val="Normal"/>
        <w:rPr/>
      </w:pPr>
      <w:r>
        <w:rPr/>
        <w:t>Но и эта особенность книги не во всех переводах сохранена. Относительно перевода 70</w:t>
        <w:noBreakHyphen/>
        <w:t>ти блаженный Иероним пишет о книге пророка Исаии, что «семьдесят толковников не захотели в свое время ясно изложить таинство своей веры язычникам, чтобы не повергнуть святыню псом и бисер пред свиньями».</w:t>
      </w:r>
    </w:p>
    <w:p>
      <w:pPr>
        <w:pStyle w:val="Heading2"/>
        <w:rPr/>
      </w:pPr>
      <w:bookmarkStart w:id="18" w:name="__RefHeading___Toc369158320"/>
      <w:bookmarkEnd w:id="18"/>
      <w:r>
        <w:rPr/>
        <w:t>Разделение на части и очерк содержания</w:t>
      </w:r>
      <w:r>
        <w:rPr>
          <w:sz w:val="18"/>
        </w:rPr>
        <w:br/>
      </w:r>
      <w:r>
        <w:rPr/>
        <w:t>книги пророка Исаии</w:t>
      </w:r>
    </w:p>
    <w:p>
      <w:pPr>
        <w:pStyle w:val="Normal"/>
        <w:rPr/>
      </w:pPr>
      <w:r>
        <w:rPr/>
        <w:t>Книга пророка Исаии состоит из 66 глав и по своему содержанию может быть разделена на три части. Каждая же часть состоит из нескольких тематических отделов.</w:t>
      </w:r>
    </w:p>
    <w:p>
      <w:pPr>
        <w:pStyle w:val="Normal"/>
        <w:rPr/>
      </w:pPr>
      <w:r>
        <w:rPr>
          <w:i/>
        </w:rPr>
        <w:t>1 часть</w:t>
      </w:r>
      <w:r>
        <w:rPr/>
        <w:t>: 1–39 главы. Первая часть содержит пророчества обличительного и утешительного характера, произнесенные и записанные в различное время по поводу различных исторических обстоятельств. Эта часть состоит из 6 отделов: 1–12 гл.; 13–23 гл.; 24–27 гл.; 28–33 гл.; 34–35 гл.; 36–39 гл.</w:t>
      </w:r>
    </w:p>
    <w:p>
      <w:pPr>
        <w:pStyle w:val="Normal"/>
        <w:rPr/>
      </w:pPr>
      <w:r>
        <w:rPr/>
        <w:t xml:space="preserve">1 отдел: </w:t>
      </w:r>
      <w:r>
        <w:rPr>
          <w:i/>
        </w:rPr>
        <w:t>1–12 главы</w:t>
      </w:r>
      <w:r>
        <w:rPr/>
        <w:t xml:space="preserve"> – речи об Иудее и Иерусалиме.</w:t>
      </w:r>
    </w:p>
    <w:p>
      <w:pPr>
        <w:pStyle w:val="Normal"/>
        <w:rPr/>
      </w:pPr>
      <w:r>
        <w:rPr>
          <w:i/>
        </w:rPr>
        <w:t>1–6 главы</w:t>
      </w:r>
      <w:r>
        <w:rPr/>
        <w:t xml:space="preserve"> этого отдела представляют собой введение в книгу, в которой содержатся обличительные речи пророка, относящиеся большей частью к начальному периоду служения пророка при Озии и Иоафаме. В них изображается греховность иудейского народа, возвещается угроза наказания за нечестие, спасение «остатка» и описывается призвание Исаии к пророческому служению (гл. 6).</w:t>
      </w:r>
    </w:p>
    <w:p>
      <w:pPr>
        <w:pStyle w:val="Normal"/>
        <w:rPr/>
      </w:pPr>
      <w:r>
        <w:rPr>
          <w:i/>
        </w:rPr>
        <w:t>7–12 главы</w:t>
      </w:r>
      <w:r>
        <w:rPr/>
        <w:t xml:space="preserve"> – речи пророка, произнесенные в период нашествия на Иудею и Иерусалим сиро-ефремлян при Ахазе 735–734 гг., в которых предсказывается падение Израиля, Сирии, а также и Ассирии, к помощи которой обратился Ахаз; возвещается безопасность дома Давида, из которого должен родиться Еммануил от Девы (7. 14); предызображается Его духовное царство (9. 1–6) и обстоятельства рождения: Еммануил родится в скромных условиях, но будет обладать полнотой даров Духа Божия, а царство Его будет правосудным и мирным (11. 1–10). Отдел заканчивается двумя небольшими гимнами избавленных (гл. 12).</w:t>
      </w:r>
    </w:p>
    <w:p>
      <w:pPr>
        <w:pStyle w:val="Normal"/>
        <w:rPr/>
      </w:pPr>
      <w:r>
        <w:rPr/>
        <w:t xml:space="preserve">2 отдел: </w:t>
      </w:r>
      <w:r>
        <w:rPr>
          <w:i/>
        </w:rPr>
        <w:t>13–23 главы</w:t>
      </w:r>
      <w:r>
        <w:rPr/>
        <w:t xml:space="preserve"> – пророчества о судьбах языческих народов и евреев: о Вавилоне (13. 1–14. 23); Ассирии (14. 24–27); о земле Филистимской (14. 28–32); Моаве (15–16); Дамаске и Самарии (17); Эфиопии (18); Египте (19–20); о падении Вавилона (21. 1–10); об Едоме (21. 11–12); Аравии (21. 13–17); Иерусалиме (22); Тире и Сидоне (23).</w:t>
      </w:r>
    </w:p>
    <w:p>
      <w:pPr>
        <w:pStyle w:val="Normal"/>
        <w:rPr/>
      </w:pPr>
      <w:r>
        <w:rPr/>
        <w:t xml:space="preserve">3 отдел: </w:t>
      </w:r>
      <w:r>
        <w:rPr>
          <w:i/>
        </w:rPr>
        <w:t>24–27 главы</w:t>
      </w:r>
      <w:r>
        <w:rPr/>
        <w:t xml:space="preserve"> – эсхатологические пророчества, или так называемый «великий апокалипсис» Исаии.</w:t>
      </w:r>
    </w:p>
    <w:p>
      <w:pPr>
        <w:pStyle w:val="Normal"/>
        <w:rPr/>
      </w:pPr>
      <w:r>
        <w:rPr/>
        <w:t xml:space="preserve">4 отдел: </w:t>
      </w:r>
      <w:r>
        <w:rPr>
          <w:i/>
        </w:rPr>
        <w:t>28–33 главы</w:t>
      </w:r>
      <w:r>
        <w:rPr/>
        <w:t xml:space="preserve"> – так называемый «ассирийский цикл»: речи против политики иудейского царя Езекии, заключающего союз с языческим Египтом против ига Ассирии. Союз этот не угоден Богу, и спасение зависит только от Бога. Возвещается иудеям – бедствие, но затем спасение, а Ассирии – поражение.</w:t>
      </w:r>
    </w:p>
    <w:p>
      <w:pPr>
        <w:pStyle w:val="Normal"/>
        <w:rPr/>
      </w:pPr>
      <w:r>
        <w:rPr/>
        <w:t xml:space="preserve">5 отдел: </w:t>
      </w:r>
      <w:r>
        <w:rPr>
          <w:i/>
        </w:rPr>
        <w:t>34–35 главы</w:t>
      </w:r>
      <w:r>
        <w:rPr/>
        <w:t xml:space="preserve"> – два эсхатологических пророчества, или «малый апокалипсис» Исаии. О наказании Едома и языческих народов и возвращении изгнанников.</w:t>
      </w:r>
    </w:p>
    <w:p>
      <w:pPr>
        <w:pStyle w:val="Normal"/>
        <w:rPr/>
      </w:pPr>
      <w:r>
        <w:rPr/>
        <w:t xml:space="preserve">6 отдел: </w:t>
      </w:r>
      <w:r>
        <w:rPr>
          <w:i/>
        </w:rPr>
        <w:t>36–39 главы</w:t>
      </w:r>
      <w:r>
        <w:rPr/>
        <w:t xml:space="preserve"> – исторический отдел, параллельный 4 Цар. 18. 13–20. 19 (с добавлением молитвы Езекии 38. 9–20), в котором повествуется о нашествии Сеннахирима на Иерусалим и внезапной гибели ассирийцев (36–37), о болезни и исцелении Езекии (38), о посольстве в Иерусалим от вавилонского царя, по поводу которого пророк Исаия предсказал вавилонский плен (39). 39 главу (последнюю) можно рассматривать как введение ко второй части, которая начинается пророчеством о возвращении евреев из вавилонского плена.</w:t>
      </w:r>
    </w:p>
    <w:p>
      <w:pPr>
        <w:pStyle w:val="Normal"/>
        <w:rPr/>
      </w:pPr>
      <w:r>
        <w:rPr>
          <w:i/>
        </w:rPr>
        <w:t>II часть</w:t>
      </w:r>
      <w:r>
        <w:rPr/>
        <w:t>: 40–55 главы. Вторая часть книги содержит утешительные пророчества, о спасении от плена, о Мессии, искуплении и мессианском духовном царстве. Здесь два отдела: 40–48 гл. и 49–55 гл.</w:t>
      </w:r>
    </w:p>
    <w:p>
      <w:pPr>
        <w:pStyle w:val="Normal"/>
        <w:rPr/>
      </w:pPr>
      <w:r>
        <w:rPr/>
        <w:t xml:space="preserve">1 отдел: </w:t>
      </w:r>
      <w:r>
        <w:rPr>
          <w:i/>
        </w:rPr>
        <w:t>40–48 главы</w:t>
      </w:r>
      <w:r>
        <w:rPr/>
        <w:t xml:space="preserve"> – пророчества об освобождении из вавилонского плена и от рабства греху. Изображается деятельность Мессии, Раба Господня, как кроткого и смиренного проповедника, творящего чудеса. Освободитель пленников царь Кир назван по имени и, даже более – помазанником Божиим (45. 1). Возвещая спасение пленников, пророк предсказывает падение Вавилона с его идолами и обращение к Богу язычников.</w:t>
      </w:r>
    </w:p>
    <w:p>
      <w:pPr>
        <w:pStyle w:val="Normal"/>
        <w:rPr/>
      </w:pPr>
      <w:r>
        <w:rPr/>
        <w:t xml:space="preserve">2 отдел: </w:t>
      </w:r>
      <w:r>
        <w:rPr>
          <w:i/>
        </w:rPr>
        <w:t>49–55 главы</w:t>
      </w:r>
      <w:r>
        <w:rPr/>
        <w:t xml:space="preserve"> – о Рабе Господнем, совершающем дела искупления через страдания и смерть за грехи людей, о прославлении Его, и о Его духовном царстве.</w:t>
      </w:r>
    </w:p>
    <w:p>
      <w:pPr>
        <w:pStyle w:val="Normal"/>
        <w:rPr/>
      </w:pPr>
      <w:r>
        <w:rPr/>
        <w:t>Оба эти отдела, как видно из их содержания, взаимно -вязаны между собой единством богословских идей. Главная тема пророчества – предизображение служения, страданий и последующей славы Мессии, Который в еврейском тексте именуется «Рабом или Слугой Господним», а в греческом – «Отроком Господним».</w:t>
      </w:r>
    </w:p>
    <w:p>
      <w:pPr>
        <w:pStyle w:val="Normal"/>
        <w:rPr/>
      </w:pPr>
      <w:r>
        <w:rPr/>
        <w:t>В четырех местах второй части книги пророчества о «Рабе Господнем» изложены в форме гимнов: 42. 1–9; 49. 1–6; 50. 4–9; 52. 13–53. 12. Эти места называются «Посланиями Раба Господня», а пророчества, содержащиеся в них, в Новом Завете отнесены к Иисусу Христу (Лк. 22. 19–20; 37; Мк. 10. 25 и др.).</w:t>
      </w:r>
    </w:p>
    <w:p>
      <w:pPr>
        <w:pStyle w:val="Normal"/>
        <w:rPr/>
      </w:pPr>
      <w:r>
        <w:rPr/>
        <w:t>Общий фон 40–55 глав книги – Вавилон, а не Палестина. Пленение изображается как исторический факт. Иерусалим и храм лежат в развалинах и должны быть восстановлены через освободителя Кира (44. 26–28; ср. 45. 13). Пленники ограблены вавилонянами (42. 22–26; 47. 6), на земле которых они находятся (48. 20); приближается их скорое возвращение (40. 1–11; 46. 13; 51. 3, 24), Вавилон же будет наказан и уничтожен (43. 14). Об Ассирии в этой части книги ничего не говорится, кроме 52. 4 – неопределенное прошлое.</w:t>
      </w:r>
    </w:p>
    <w:p>
      <w:pPr>
        <w:pStyle w:val="Normal"/>
        <w:rPr/>
      </w:pPr>
      <w:r>
        <w:rPr/>
        <w:t>При чтении II части (гл. 40–55) создается впечатление, что они отражают время между приходом к власти Кира персидского и завоеванием им Вавилона (т. е. между 556–539 гг. до Р. Х.) и что написаны автором-пророком, знакомым с Вавилонией, ее богатствами (45. 3), судоходными каналами и пересыхающими реками, наблюдавшим процессии ношения идолов, напрасно молившихся им язычников (45. 20), видевшим вавилонских чародеев-обманщиков (47. 9–15), а также хорошо знавшим духовное состояние вавилонских пленников: их страх (41. 10, 13; 44. 2; 51. 7, 12; 54. 4), отступничество (46. 8; 48. 1), духовную слепоту и равнодушие (41. 18), склонность к идолопоклонству (48. 3–11). В связи с этим большинство современных экзегетов полагают, что 40–55 главы написаны в Вавилоне в VI веке неизвестным по имени пророком, которого условно называют Исаией II (Девтеро-Исаией) или Исаией Вавилонским – учеником и последователем школы Исаии Иерусалимского, хорошо знакомым с его богословием.</w:t>
      </w:r>
    </w:p>
    <w:p>
      <w:pPr>
        <w:pStyle w:val="Normal"/>
        <w:rPr/>
      </w:pPr>
      <w:r>
        <w:rPr/>
        <w:t>III часть: 56–66 главы. Основная тема 3</w:t>
        <w:noBreakHyphen/>
        <w:t xml:space="preserve">й части книги мессианское духовное царство и распространение его при содействии Святаго Духа среди языческих народов. Общий фон 56–66 главы – </w:t>
      </w:r>
      <w:r>
        <w:rPr>
          <w:i/>
        </w:rPr>
        <w:t>Палестина</w:t>
      </w:r>
      <w:r>
        <w:rPr/>
        <w:t>, а не Вавилон. Увязать речи (пророчества) в хронологическую последовательность довольно трудно:</w:t>
      </w:r>
    </w:p>
    <w:p>
      <w:pPr>
        <w:pStyle w:val="Normal"/>
        <w:rPr/>
      </w:pPr>
      <w:r>
        <w:rPr/>
        <w:t>а) Согласно отрывку 53. 7–54. 11 – Иерусалим и храм в развалинах, т. е. указывается на время после катастрофы 587 г.</w:t>
      </w:r>
    </w:p>
    <w:p>
      <w:pPr>
        <w:pStyle w:val="Normal"/>
        <w:rPr/>
      </w:pPr>
      <w:r>
        <w:rPr/>
        <w:t>б) Но из других отрывков следует, что храм восстановлен (56. 5, 7; 60. 7), хотя городских стен еще нет (60. 10), и ожидается их восстановление (62. 6), что указывает на время после построения храма в 516 году, но до восстановления стен при Неемии 445 г.</w:t>
      </w:r>
    </w:p>
    <w:p>
      <w:pPr>
        <w:pStyle w:val="Normal"/>
        <w:rPr/>
      </w:pPr>
      <w:r>
        <w:rPr/>
        <w:t>в) Обличительный отрывок (57. 1–13), скорее всего, надо отнести к допленной эпохе.</w:t>
      </w:r>
    </w:p>
    <w:p>
      <w:pPr>
        <w:pStyle w:val="Normal"/>
        <w:rPr/>
      </w:pPr>
      <w:r>
        <w:rPr/>
        <w:t>Из-за отсутствия хронологической последовательности и четко выраженного литературного единства, мнения толковников расходятся. Один приписывает авторство этой части так называемому Исаии III (ученику Исаии II), другие Исаии II. Последнее мнение находит себе подтверждение:</w:t>
      </w:r>
    </w:p>
    <w:p>
      <w:pPr>
        <w:pStyle w:val="Normal"/>
        <w:rPr/>
      </w:pPr>
      <w:r>
        <w:rPr/>
        <w:t>а) в сходстве ряда отделов книги (60–62 = 40–55),</w:t>
      </w:r>
    </w:p>
    <w:p>
      <w:pPr>
        <w:pStyle w:val="Normal"/>
        <w:rPr/>
      </w:pPr>
      <w:r>
        <w:rPr/>
        <w:t>б) единстве словарного состава всех 27 глав (с 40–66) и отличие их от словарного состава 1–39 глав. Это недавно подтверждено при помощи компьютера. Следовательно, вторая и третья части могли быть написаны одним автором – Исаией II в Вавилоне (II ч.) и по возвращении из плена в Палестину (III ч.).</w:t>
      </w:r>
    </w:p>
    <w:p>
      <w:pPr>
        <w:pStyle w:val="Normal"/>
        <w:rPr/>
      </w:pPr>
      <w:r>
        <w:rPr/>
        <w:t>Важно отметить, что согласно выводам современной критики соединение и окончательная редакция всех пророчеств, вошедших в книгу, были завершены до перевода 70</w:t>
        <w:noBreakHyphen/>
        <w:t>ти (285 г.) и до Сираха (180 г.) (Сир. 48. 24–25), где все части приписаны великому Исаии.</w:t>
      </w:r>
    </w:p>
    <w:p>
      <w:pPr>
        <w:pStyle w:val="Normal"/>
        <w:rPr/>
      </w:pPr>
      <w:r>
        <w:rPr/>
        <w:t>Это же утверждается и в Новом Завете: в свидетельстве Иисуса Христа, что писание Исаии (Ис. 61. 1–2), прочитанное Им в Назаретской синагоге, исполнилось на Нем (Лк. 4. 17–22) и в ссылках Христа на «пророчества Исаии» об иудеях (Мф. 15. 7–9 = ср. Ис. 29. 13; Лук. 22. 37 – Ис. 53. 12); в цитировании евангелистами пророчеств Исаии (Мф. 3. 3 = Ис. 40. 3; Мф. 4. 4-06 = Ис. 9. 1–2; Мф. 8. 17 = 53. 4; Мф. 12. 17–21 = Ис. 42. 1–4; Ин. 1. 23 = Ис. 40. 3; Ин. 12. 38–40 = Ис. 53. 1); в цитировании книги Исаии другими апостолами в новозаветных книгах (Деян. 8. 28, 32–33 Ис. 53. 7–8; Рим. 9, 27; Ис. 10. 22–23 и др.).</w:t>
      </w:r>
    </w:p>
    <w:p>
      <w:pPr>
        <w:pStyle w:val="Normal"/>
        <w:rPr/>
      </w:pPr>
      <w:r>
        <w:rPr/>
        <w:t>Следуя текстам Нового Завета отцы и учители Церкви в своих толкованиях и многочисленных ссылках также признали подлинной всю книгу Исаии. Этому воззрению не противоречит некоторое различие языка и стиля 1–39 и 40–66 глав. Его можно объяснить, во-первых, тем, что Исаия в течение полувекового служения мог усовершенствовать свой стиль и, во-вторых, тем, что в главах 1–39 преобладают угрозы, а в главах 40–66 – утешительные пророчества. Кардинальной же разницы в языке этих частей книги Исаии нет, каждая из них написана прекрасным поэтическим языком, вследствие чего вся книга Исаии (66 глав) считается классическим образцом ветхозаветной пророческой письменности. Наконец, как в 1–39, так и в 40–66 главах многократно употребляется наименование Бога «Святой Израилев» (13 раз – 1–30; 12 раз – 40–66), которое редко встречается в других ветхозаветных книгах и свидетельствует о единстве авторства всей книги.</w:t>
      </w:r>
    </w:p>
    <w:p>
      <w:pPr>
        <w:pStyle w:val="Normal"/>
        <w:rPr/>
      </w:pPr>
      <w:r>
        <w:rPr/>
        <w:t>Все вышеперечисленные проблемы относятся к области исагогики и совершенно не влияют на каноничность и боговдохновенность всего содержания. Христос и апостолы особенно отличали достоинство книги пророка Исаии за ее мессианские пророчества, находящиеся во всех ее частях. Исполнение этих пророчеств, как нельзя лучше, говорит в пользу самой книги и ее великого автора.</w:t>
      </w:r>
    </w:p>
    <w:p>
      <w:pPr>
        <w:pStyle w:val="Heading3"/>
        <w:rPr/>
      </w:pPr>
      <w:bookmarkStart w:id="19" w:name="__RefHeading___Toc369158321"/>
      <w:bookmarkEnd w:id="19"/>
      <w:r>
        <w:rPr/>
        <w:t>1. О возвышении горы Господней (2. 1–4)</w:t>
      </w:r>
    </w:p>
    <w:p>
      <w:pPr>
        <w:pStyle w:val="Normal"/>
        <w:rPr/>
      </w:pPr>
      <w:r>
        <w:rPr/>
        <w:t>Мессианское пророчество 2</w:t>
        <w:noBreakHyphen/>
        <w:t>й главы неразрывно связано с христологическими откровениями 7, 9 и 11 глав книги Исаии.</w:t>
      </w:r>
    </w:p>
    <w:p>
      <w:pPr>
        <w:pStyle w:val="Normal"/>
        <w:rPr/>
      </w:pPr>
      <w:r>
        <w:rPr/>
        <w:t>В 1–4 стихах данной главы содержится пророчество о Церкви Христовой под образом явления и возвышения «горы Господней», к которой соберутся все языческие народы (ст. 2–3), и о всеобщем мире в мессианские времена (ст. 4).</w:t>
      </w:r>
    </w:p>
    <w:p>
      <w:pPr>
        <w:pStyle w:val="Normal"/>
        <w:rPr/>
      </w:pPr>
      <w:r>
        <w:rPr/>
        <w:t>2. 2 «Яко будет в последняя дни явлена гора Господня, и дом Божий на верее гор, и возвысится превыше холмов: и приидут к ней вси языцы». Русская Библия: «И будет в последние дни гора дома Господня поставлена во главу гор и возвысится над холмами и потекут к ней все народы».</w:t>
      </w:r>
    </w:p>
    <w:p>
      <w:pPr>
        <w:pStyle w:val="Normal"/>
        <w:rPr/>
      </w:pPr>
      <w:r>
        <w:rPr/>
        <w:t>Выражение «в последние дни» (евр. «беахарит гаииамим», греч. «ἐν ταῖς ἐσχάταις ἡμέραις») в пророческих книгах употребляется в значении «в мессианские времена».</w:t>
      </w:r>
    </w:p>
    <w:p>
      <w:pPr>
        <w:pStyle w:val="Normal"/>
        <w:rPr/>
      </w:pPr>
      <w:r>
        <w:rPr/>
        <w:t>Под «горою Господней» в буквальном смысле разумеется г. Сион, точнее г. Мориа, на которой стоял Иерусалимский храм; под «холмами» – капища и священные рощи язычников, которые обычно находились на возвышенных местах. Возвышение горы Господней над холмами символизирует возвышение (победу) истинного богопознания над ложным языческим.</w:t>
      </w:r>
    </w:p>
    <w:p>
      <w:pPr>
        <w:pStyle w:val="Normal"/>
        <w:rPr/>
      </w:pPr>
      <w:r>
        <w:rPr/>
        <w:t>В духовном смысле «гора Господня» и стоящий на ней «Иерусалимский храм» здесь, как и во многих других местах Библии, означает Церковь Христову. Поэтому, собрание всех языческих народов на гору Господню, в Иерусалимский храм (см. ст. 3), символизирует вступление их в христианскую Церковь, которая, по смыслу данного откровения и параллельных мест (Зах. 8. 22; Иез. 40–48) будет иметь универсальный характер и распространится среди всех народов.</w:t>
      </w:r>
    </w:p>
    <w:p>
      <w:pPr>
        <w:pStyle w:val="Normal"/>
        <w:rPr/>
      </w:pPr>
      <w:r>
        <w:rPr/>
        <w:t>В ст. 3 указывается цель собрания язычников на гору Господню, в храм Бога Иакова: «И пойдут языцы мнози, и рекут: приидите, и взыдем на гору Господню и в дом Бога Иаковля, и возвестит нам путь Свой, и пойдем по нему. От Сиона бо изыдет закон, и слово Господне из Иерусалима».</w:t>
      </w:r>
    </w:p>
    <w:p>
      <w:pPr>
        <w:pStyle w:val="Normal"/>
        <w:rPr/>
      </w:pPr>
      <w:r>
        <w:rPr/>
        <w:t>Под «путем», «законом» и «словом Господним», исходящим из Иерусалима, ради которого язычники соберутся на Сион, следует понимать Евангельское учение, возвещенное людям Господом Иисусом Христом, основавшим Свою Церковь первоначально в Иерусалиме, откуда новозаветное учение постепенно стало распространяться по всему миру. Синайский Закон здесь нельзя подразумевать, так как он уже был дан через Моисея ветхозаветному Израилю. Евангельский закон распространится не только на евреев, но и на язычников и укажет им путь жизни, согласный с волей Божией и назначением человека; в этом смысле он называется здесь «путем», которым пойдут язычники.</w:t>
      </w:r>
    </w:p>
    <w:p>
      <w:pPr>
        <w:pStyle w:val="Normal"/>
        <w:rPr/>
      </w:pPr>
      <w:r>
        <w:rPr/>
        <w:t>Выражение «</w:t>
      </w:r>
      <w:r>
        <w:rPr>
          <w:i/>
        </w:rPr>
        <w:t>приидите и взыдем на гору Господню</w:t>
      </w:r>
      <w:r>
        <w:rPr/>
        <w:t>…» заимствовано из обычая древних евреев приглашать друг друга в Иерусалим на праздники.</w:t>
      </w:r>
    </w:p>
    <w:p>
      <w:pPr>
        <w:pStyle w:val="Normal"/>
        <w:rPr/>
      </w:pPr>
      <w:r>
        <w:rPr/>
        <w:t>Исполнение пророчества Исаии о распространении Церкви Христовой среди язычников, изложенного под образом собрания всех языческих народов в Сион, в одном из пасхальных песнопений воспевается так: «Возведи окрест очи твои, Сионе, и виждь: се бо приидоша к тебе, яко благосветлая светила, от запада и севера, и моря, и востока чада твоя, в тебе благословящая Христа во веки» (2</w:t>
        <w:noBreakHyphen/>
        <w:t>й тропарь 8</w:t>
        <w:noBreakHyphen/>
        <w:t>й песни пасхального канона).</w:t>
      </w:r>
    </w:p>
    <w:p>
      <w:pPr>
        <w:pStyle w:val="Normal"/>
        <w:rPr/>
      </w:pPr>
      <w:r>
        <w:rPr/>
        <w:t>Рассмотренный отдел (Ис. 2. 1–3) читается в качестве паримии в праздник Вознесения Господня, так как по разуму Церкви, откровение о славе горы Сионской имеет отношение к славе соседней горы Елеонской, с которой Господь Иисус Христос вознесся на небо.</w:t>
      </w:r>
    </w:p>
    <w:p>
      <w:pPr>
        <w:pStyle w:val="Normal"/>
        <w:rPr/>
      </w:pPr>
      <w:r>
        <w:rPr/>
        <w:t>Учение о неприкосновенности горы Господней (Сионской), которое возвестил пророк, для современников Исаии, в ближайшем историческом смысле должно было служить залогом безопасности Иудеи и Иерусалима в эпоху завоеваний ассирийцев, разрушивших в 722 г. до Р. Х. Израильское десятиколенное царство, а в 701 г. пытавшихся уничтожить и Иудею.</w:t>
      </w:r>
    </w:p>
    <w:p>
      <w:pPr>
        <w:pStyle w:val="Normal"/>
        <w:rPr/>
      </w:pPr>
      <w:r>
        <w:rPr/>
        <w:t>В ст. 4 говорится о суде Божием и наступлении всеобщего мира в мессианские времена. «И судити будет посреде язык и изобличит люди многи, и раскуют мечи свои на орала, и копья свои на серпы, и не возьмет язык на язык меча, и не навыкнут к тому ратоватися». Господь Бог и Его Мессия вынесут приговор всему, что служит раздорам, так что необходимость в оружии отпадет. Если перевести это пророчество на современный язык, то в нем говорится, во-первых, о всеобщем и полном разоружении, во-вторых, об упразднении военных школ («не будут больше учиться воевать»), и в-третьих, о наступлении всеобщего мира, который здесь изображается идеальными чертами.</w:t>
      </w:r>
    </w:p>
    <w:p>
      <w:pPr>
        <w:pStyle w:val="Normal"/>
        <w:rPr/>
      </w:pPr>
      <w:r>
        <w:rPr/>
        <w:t>При объяснении этого пророчества невольно возникает вопрос о времени его исполнения. Состояние христианских обществ в почти двухтысячелетний период их истории, по-видимому, противоречит предсказанию об идеальном мире в мессианские времена. В ответ на это возражение следует отметить, что Евангельское учение Христа Спасителя, которое проповедует Его Святая Церковь, утверждает мир и любовь до самопожертвования в отношениях между людьми и отрицает всякое применение силы при наличии разногласий, призывая христиан быть идеальными последователями Христа. Первые христиане, действительно, жили между собой в мире и согласии, имея, по словам автора Деяний, «одно сердце и одну душу», а так же общность имущества (Деян. 4. 32).</w:t>
      </w:r>
    </w:p>
    <w:p>
      <w:pPr>
        <w:pStyle w:val="Normal"/>
        <w:rPr/>
      </w:pPr>
      <w:r>
        <w:rPr/>
        <w:t>Со временем, когда число последователей Христа чрезвычайно умножилось, между ними появились такие, которые только по имени были христианами и, пренебрегая евангельскими идеями мира, любви и братства, не старались проводить в жизнь учения Христова. Среди посеянной пшеницы, таким образом, взошли плевелы, которые, по словам Христа, останутся до времени жатвы (Мф. 13. 24–50), т. е. до второго пришествия. Поэтому в истории «Церкви благодати» пророчество Исаии (2. 4) имеет исполниться только отчасти. «До пришествия на землю Христа все люди облекались в оружие, – пишет святитель Иоанн Златоуст, – и никто не был свободен от этого занятия, города воевали с городами, и везде был слышен шум сражения. А теперь большая часть вселенной в мире, все безопасно занимаются ремеслами, возделывают землю, переплывают моря, и только небольшая часть носит звание войсков для охранения всех прочих. И в них не было бы нужды, если бы христиане исполняли должное и не нуждались в напоминании посредством наказания» (Бес. на 45 Пс. 9–10).</w:t>
      </w:r>
    </w:p>
    <w:p>
      <w:pPr>
        <w:pStyle w:val="Normal"/>
        <w:rPr/>
      </w:pPr>
      <w:r>
        <w:rPr/>
        <w:t>В современной нам действительности идеи разоружения и всеобщего мира распространяются в мире с необыкновенной быстротой, завоевывая мысли и сердца сотен миллионов людей. Среди всех народов устанавливается взгляд на войны, как на печальную действительность прошлого, которой следует избегать в настоящем и будущем.</w:t>
      </w:r>
    </w:p>
    <w:p>
      <w:pPr>
        <w:pStyle w:val="Normal"/>
        <w:rPr/>
      </w:pPr>
      <w:r>
        <w:rPr/>
        <w:t>Полное и окончательное исполнение пророчества (Ис. 2. 4) наступит после второго пришествия Христова, когда «будет Бог всяческая во всех» (1 Кор. 15. 28). На это указывают и начальные слова: «И судити будет посреде язык».</w:t>
      </w:r>
    </w:p>
    <w:p>
      <w:pPr>
        <w:pStyle w:val="Normal"/>
        <w:rPr/>
      </w:pPr>
      <w:r>
        <w:rPr/>
        <w:t>Пророчество это (Ис. 2. 1–4) продолжается в 4</w:t>
        <w:noBreakHyphen/>
        <w:t>й главе 2–6 ст. Мессия, – виновник явления, возвышения и прославления «горы Господней», – называется здесь «Отраслью Господа» (4. 2), а члены Его духовного царства «святыми» (4. 3).</w:t>
      </w:r>
    </w:p>
    <w:p>
      <w:pPr>
        <w:pStyle w:val="Heading3"/>
        <w:rPr/>
      </w:pPr>
      <w:bookmarkStart w:id="20" w:name="__RefHeading___Toc369158322"/>
      <w:bookmarkEnd w:id="20"/>
      <w:r>
        <w:rPr/>
        <w:t>2. Призвание Исаии к пророческому служению (гл. 6).</w:t>
      </w:r>
    </w:p>
    <w:p>
      <w:pPr>
        <w:pStyle w:val="Normal"/>
        <w:rPr/>
      </w:pPr>
      <w:r>
        <w:rPr/>
        <w:t>Ст. 1–4. В год смерти царя Озии, т. е. примерно в 740 г. до Р. Х., Исаия имел видение в храме Иерусалимском, во время которого был призван к пророческому служению. Он видел Господа Саваофа, сидящего в славе на высоком престоле, окруженного Серафимами, взывающими: «Свят, свят, свят, Господь Саваоф, исполнь вся земля славы Его». Господь Саваоф (евр. цебаот) означает Господь воинств.</w:t>
      </w:r>
    </w:p>
    <w:p>
      <w:pPr>
        <w:pStyle w:val="Normal"/>
        <w:rPr/>
      </w:pPr>
      <w:r>
        <w:rPr/>
        <w:t>Кого же видел Исаия? По словам самого пророка, он видел Господа Саваофа (ст. 1–5), между тем, по свидетельству святого евангелиста Иоанна, он видел славу Сына Божия (Ин. 12. 41), а по апостолу Павлу, слышал Святаго Духа (Деян. 28. 25). Таким образом, Исаия «видел» Триипостасного Бога, на что прикровенно указывало и тройственное славословие Серафимов: «свят, свят, свят».</w:t>
      </w:r>
    </w:p>
    <w:p>
      <w:pPr>
        <w:pStyle w:val="Normal"/>
        <w:rPr/>
      </w:pPr>
      <w:r>
        <w:rPr/>
        <w:t>Ст. 5–7. Созерцая величие Господа, на Которого не дерзали взирать даже Серафимы, закрывавшие лица свои, Исаия почувствовал свою греховность и смиренно выразил сознание своего недостоинства: «Горе мне! Погиб я! – возопил он, – ибо я человек с нечистыми устами, и глаза мои видели Царя, Господа Саваофа». Тогда в ответ на исповедание им своей греховности один из Серафимов по повелению Божию взял клещами горящий уголь с жертвенника, прикоснулся им к устам Исаии и сказал: «се прикоснуся сие устам твоим, и отымет беззакония твоя, и грехи твои очистит». Горящий уголь здесь является символом очищающей грехи благодати Божией.</w:t>
      </w:r>
    </w:p>
    <w:p>
      <w:pPr>
        <w:pStyle w:val="Normal"/>
        <w:rPr/>
      </w:pPr>
      <w:r>
        <w:rPr/>
        <w:t>Ст. 8–13. После того, как Исаия получил очищение своих грехов, он услышал голос вопрошающего Господа, призывающего к высокому пророческому служению: «кого Мне послать? И кто пойдет для Нас?» (слав, «кого пошлю и кто пойдет к людям сим?»). Очищенный благодатью Божией, Исаия почувствовал в себе силу и сам изъявил желание и готовность быть глашатаем воли Божией: «вот я, пошли меня» – сказал он.</w:t>
      </w:r>
    </w:p>
    <w:p>
      <w:pPr>
        <w:pStyle w:val="Normal"/>
        <w:rPr/>
      </w:pPr>
      <w:r>
        <w:rPr/>
        <w:t>Тогда Господь поспал Исаию на проповедь к иудеям и вместе с тем предупредил, что они не примут его проповеди по причине своего крайнего нравственного огрубения и духовного ослепления: «Пойди и скажи этому народу: слухом услышите и не уразумеете; очами смотреть будете и не увидите. Ибо огрубело сердце народа сего, и ушами с трудом слышат, и очи свои сомкнули, да не узрят очами и услышат ушами, и не уразумеют сердцем, и не обратятся, чтобы Я исцелил их». Выслушав это, пророк в недоумении спросил, долго ли будет продолжаться это ожесточение и ослепление, на что получил ответ: до тех пор, пока люди не перенесут наказания Божия за грех, и лишь по милости Божией среди них останется «семя», которое будет способно дать жизнь новым, очищенным через скорби поколениям.</w:t>
      </w:r>
    </w:p>
    <w:p>
      <w:pPr>
        <w:pStyle w:val="Normal"/>
        <w:rPr/>
      </w:pPr>
      <w:r>
        <w:rPr/>
        <w:t>Содержание этих стихов (9–10) имеет отношение не только к современникам Исаии, но согласно новозаветному объяснению и к их отдаленным потомкам – современникам Иисуса Христа, которые своим ожесточением и духовным ослеплением превзошли иудеев времен Исаии. В таком именно смысле истолковывали эти строки Сам Иисус Христос (Мф. 13. 14) и святой евангелист Иоанн: «Сколько чудес сотворил Он перед ними, а они не веровали в Него», пишет он и далее приводит слова Исаии (6. 9–10) как пророчество, исполнившееся на современниках Христа (Ин. 12. 37).</w:t>
      </w:r>
    </w:p>
    <w:p>
      <w:pPr>
        <w:pStyle w:val="Normal"/>
        <w:rPr/>
      </w:pPr>
      <w:r>
        <w:rPr/>
        <w:t>6 глава читается в качестве паримии на праздник Сретения Господня (2/15 февраля).</w:t>
      </w:r>
    </w:p>
    <w:p>
      <w:pPr>
        <w:pStyle w:val="Normal"/>
        <w:rPr/>
      </w:pPr>
      <w:r>
        <w:rPr/>
        <w:t>Стих 3 – слова Серафимской песни, троекратное «свят, свят, свят, Господь Саваоф» – послужили основанием трисвятой песни, употребляемой в Православной Церкви за богослужением и в частной молитве верующих. Эти же слова постоянно воспеваются на Божественной литургии во время евхаристического канона.</w:t>
      </w:r>
    </w:p>
    <w:p>
      <w:pPr>
        <w:pStyle w:val="Normal"/>
        <w:rPr/>
      </w:pPr>
      <w:r>
        <w:rPr/>
        <w:t>Стих 7 – слова Серафима, прикоснувшегося горящим углем к устам пророка: «Се прикоснуся сие устам твоим и отымет беззакония твоя и грехи твои очистит» – произносятся священнослужителями при целовании святой Чаши после причащения.</w:t>
      </w:r>
    </w:p>
    <w:p>
      <w:pPr>
        <w:pStyle w:val="Normal"/>
        <w:rPr/>
      </w:pPr>
      <w:r>
        <w:rPr/>
        <w:t>3. Пророчество о рождении Еммануила от Девы (7. 14).</w:t>
      </w:r>
    </w:p>
    <w:p>
      <w:pPr>
        <w:pStyle w:val="Normal"/>
        <w:rPr/>
      </w:pPr>
      <w:r>
        <w:rPr/>
        <w:t>В 7</w:t>
        <w:noBreakHyphen/>
        <w:t>й главе излагаются речи Исаии, произнесенные в период войны между Иудеей и сирийско-израильской коалицией (735–734 гг.), поставившей своей целью низложить дом Давида, воцарить новую династию в лице некоего «сына Тавеилова» и включить Иудею в антиассирийскую коалицию. В условиях нависшей угрозы нападения на Иерусалим иудейский царь Ахаз напуган и находится в смятении. К нему приходит Исаия с вестью от Господа о том, что если он будет верить, наступит избавление (3–9). С целью восстановить веру колеблющегося царя Исаия предлагает ему просить знамение у Ягве (10–11), но он отказывается (12), и тогда ему дается знамение, произнесенное пророком, знамение Еммануила, в котором возвещается спасение от нашествия неприятелей и безопасность дома Давида, ибо в нем должен родиться Еммануил (13–16). В конце главы – описание опустошения Иудеи ассирийцами в грядущие дни (17–25).</w:t>
      </w:r>
    </w:p>
    <w:p>
      <w:pPr>
        <w:pStyle w:val="Normal"/>
        <w:rPr/>
      </w:pPr>
      <w:r>
        <w:rPr/>
        <w:t>Ст. 1–2. Содержание этих стихов, дополненное параллельными местами Ветхого Завета и внебиблейскими данными, дает яркий исторический фон, на котором Исаия произносит знаменитое пророчество о рождении Еммануила от Девы и дома Давида. С 745 г. до Р. Х., когда в Ниневии воцарился Тиглат-Паласар III, усилившаяся ассирийская монархия начинает все более и более расширять свои границы. К 738 году Тиглат-Паласар III (745–727) обложил данью Самарию. Через несколько лет (ок. 734 г.) два небольших государства Сирия и Израиль задумали создать сильную коалицию против Ассирии, в которую должны были войти страны восточного Средиземноморья. Когда Иудея отказалась присоединиться, Рецин, царь Сирийский и Факей, царь Израильский, заключившие между собой союз, вторглись в Иудею с целью свергнуть Царствующего в ней Ахаза, представляющего династию Царя Давида, и посадить в Иерусалим одного из сирийских принцев.</w:t>
      </w:r>
    </w:p>
    <w:p>
      <w:pPr>
        <w:pStyle w:val="Normal"/>
        <w:rPr/>
      </w:pPr>
      <w:r>
        <w:rPr/>
        <w:t>По обычаям того времени за низвержением Ахаза должен был подвергнуться истреблению весь дом Давида. Библейская история представляет нам немало подобных примеров. Так, Вааса, воцарившись в Израиле, «избил весь дом Иеровоамов, не оставил ни души у Иеровоама» (3 Цар. 15. 29). Замврий, вступив на престол, «…истребил весь дом Ваасы, не оставив… ни родственников его, ни друзей его» (3 Цар. 16. 11). Такую же участь приготовила Гофолия всему царскому роду в Иудее (4 Цар. 11. 1). Если бы осуществились замыслы Рецина и Факея, весь дом Давидов как по прямой, так и по побочной линии был бы непременно истреблен.</w:t>
      </w:r>
    </w:p>
    <w:p>
      <w:pPr>
        <w:pStyle w:val="Normal"/>
        <w:rPr/>
      </w:pPr>
      <w:r>
        <w:rPr/>
        <w:t>Сирийско-израильская коалиция начала вторжение в Иудею весьма успешно. Согласно описанию 2 Пар. 28. 17–18 стодвадцатитысячное иудейское войско было уничтожено сирийцами в один день, а израильтяне увели в плен 200 тысяч иудеев. После этого союзники осадили столицу Иудеи Иерусалим, а отряды идумеев и филистимлян рассеялись по стране, по беззащитным городам и селам, где безнаказанно грабили и забирали в плен.</w:t>
      </w:r>
    </w:p>
    <w:p>
      <w:pPr>
        <w:pStyle w:val="Normal"/>
        <w:rPr/>
      </w:pPr>
      <w:r>
        <w:rPr/>
        <w:t>Успехи союзников привели в трепет Ахаза и весь иудейский народ (ст. 2). Ахаз обращается за помощью к Тиглат-Паласару III, ассирийскому царю, посылая ему в дар золото и серебро Иерусалимского храма и дома царского (4 Цар. 16. 7–8).0</w:t>
      </w:r>
    </w:p>
    <w:p>
      <w:pPr>
        <w:pStyle w:val="Normal"/>
        <w:rPr/>
      </w:pPr>
      <w:r>
        <w:rPr/>
        <w:t xml:space="preserve">Ст. 3–9. </w:t>
      </w:r>
      <w:r>
        <w:rPr>
          <w:i/>
        </w:rPr>
        <w:t>Речь пророка к Ахазу</w:t>
      </w:r>
      <w:r>
        <w:rPr/>
        <w:t>. По повелению Божию Исаия должен был явиться к Ахазу вместе с сыном Шеар</w:t>
        <w:noBreakHyphen/>
        <w:t>ясувом («остаток спасения»). Имя сына Исаии предвозвещало как реальность наказания, так и помилования. Среди иудеев, отвратившихся от Господа, сохранится очищенный, обратившийся к Богу верующий остаток, который возрадуется спасению о Господе и будет исполнять Его волю. Учение об «остатке» является одним из основных учений Исаии.</w:t>
      </w:r>
    </w:p>
    <w:p>
      <w:pPr>
        <w:pStyle w:val="Normal"/>
        <w:rPr/>
      </w:pPr>
      <w:r>
        <w:rPr/>
        <w:t>Исаия призывает к мужеству Ахаза и предсказывает скорое падение Рецина и Факея, «этих дымящихся головней». «Через 65 лет Ефрем перестанет быть народом» (ст. 8). Ефремово колено занимало самую большую территорию в Израильском царстве, поэтому здесь «Ефрем» – символ могущества Северного царства. 65 лет следует считать от момента пророчества Амоса до гибели Северного царства. Исаия, таким образом, лишь повторяет уже известное пророчество. Так или иначе, а через 65 лет (если считать от времен Исаии), т. е. в годы царя Манассии, от Израильского царства давно уже не осталось следа.</w:t>
      </w:r>
    </w:p>
    <w:p>
      <w:pPr>
        <w:pStyle w:val="Normal"/>
        <w:rPr/>
      </w:pPr>
      <w:r>
        <w:rPr/>
        <w:t>Ст. 9. В этой части речи Исаия напоминает Ахазу о необходимости иметь твердую веру в сложной ситуации, ибо только вера дает человеку надежду на спасение. В оригинальном тексте этого стиха имеет место тонкая игра слов, не поддающаяся точному переводу, поэтому смысл этого стиха передается по-разному: «Лишь твердая вера – надежный оплот», «если не пребудете в вере, не будете иметь крепости». В данном месте раскрывается суть библейской философии веры. Вера для пророка означает не только уверенность в существовании чего-то высшего (в этом смысле Ахаз «верил»), но и вверение всего своего существа Богу.</w:t>
      </w:r>
    </w:p>
    <w:p>
      <w:pPr>
        <w:pStyle w:val="Normal"/>
        <w:rPr/>
      </w:pPr>
      <w:r>
        <w:rPr/>
        <w:t>Ст. 10–12. Отказ Ахаза от знамения. В удостоверение истинности своих слов пророк предлагает Ахазу просить знамения у Господа «в глубине или на высоте», т. е. в небесной или подземной сфере, согласно толкованию святых Отцов. Но неверующий Ахаз, надеющийся больше на помощь ассирийского царя, под благовидным предлогом нежелания искушать Господа отказался просить знамения.</w:t>
      </w:r>
    </w:p>
    <w:p>
      <w:pPr>
        <w:pStyle w:val="Normal"/>
        <w:rPr/>
      </w:pPr>
      <w:r>
        <w:rPr/>
        <w:t>Ст. 13–14. Тогда Исаия обличил царя и возвестил ему, что независимо от его воли Сам Господь даст знамение о том, что из рода Давида, которому угрожает опасность истребления, родится Еммануил: «Слушайте же, дом Давидов! разве мало для вас затруднять людей, что вы хотите затруднять и Бога моего? Итак, Сам Господь даст вам знамение: се Дева во чреве приимет, и родит Сына, и нарекут имя ему: Еммануил» (7. 13–14).</w:t>
      </w:r>
    </w:p>
    <w:p>
      <w:pPr>
        <w:pStyle w:val="Normal"/>
        <w:rPr/>
      </w:pPr>
      <w:r>
        <w:rPr/>
        <w:t>«…затруднять людей» – пророков, чтобы уверить царя и народе безопасности: вы противитесь даже Самому Богу, когда отказываетесь от чуда, и этим затрудняете исполнение намерений Божиих.</w:t>
      </w:r>
    </w:p>
    <w:p>
      <w:pPr>
        <w:pStyle w:val="Normal"/>
        <w:rPr/>
      </w:pPr>
      <w:r>
        <w:rPr/>
        <w:t>Далее в самом пророчестве Исаии содержится предсказание о воплощении Сына Божия в роде Давида от Пресвятой Девы Марии. Для православного христианина в этом не может быть никакого сомнения, так как это пророчество в таком именно смысле истолковано в Евангелии от Матфея 1. 18–25 (ср. Лк. 1. 26–38). Евангелист, рассказав о сверхъестественном зачатии от Святаго Духа и рождении Младенца Христа Девой Марией, далее поясняет словами архангела Гавриила, что все это совершилось во исполнение пророчества Исаии, и приводит текст пророчества Исаии 7. 14.</w:t>
      </w:r>
    </w:p>
    <w:p>
      <w:pPr>
        <w:pStyle w:val="Normal"/>
        <w:rPr/>
      </w:pPr>
      <w:r>
        <w:rPr/>
        <w:t xml:space="preserve">Имя </w:t>
      </w:r>
      <w:r>
        <w:rPr>
          <w:i/>
        </w:rPr>
        <w:t>Еммануил</w:t>
      </w:r>
      <w:r>
        <w:rPr/>
        <w:t xml:space="preserve"> в буквальном переводе означает «с нами Бог». В отношении к Иисусу Христу оно является, конечно, не собственным (такого имени Господь Иисус Христос никогда не носил), а символическим. Оно прикровенно указывает на тайну теснейшего ипостасного соединения во Христе божественного и человеческого естества. Боговоплощение несет в себе две тайны: бессеменное зачатие и рождение и соединение во Младенце Божества с человечеством. Это событие вполне согласуется с предложением Ахазу просить знамения «в глубине и в высоте». Святитель Василий Великий говорит по этому поводу: «Пророчество речением «во глубине» означает землю и воспринятую от нее плоть, а речением «в высоте» пренебесное Слово Того, Кто превыше всякого начальства и власти, Кто в начале бе у Отца и есть Бог Слово». С этим согласен и святитель Кирилл Александрийский.</w:t>
      </w:r>
    </w:p>
    <w:p>
      <w:pPr>
        <w:pStyle w:val="Normal"/>
        <w:rPr/>
      </w:pPr>
      <w:r>
        <w:rPr/>
        <w:t>Матерь Еммануила в еврейском тексте пророчества Ис. 7. 14 называется словом «алма», переведенным в русском тексте словом «Дева». Значение «алма» в еврейском языке довольно широкое: этим словом называют не вышедшую замуж девушку. В русском языке синонимом ему могут служить такие слова, как барышня, молодица (слав. «отроковица»).</w:t>
      </w:r>
    </w:p>
    <w:p>
      <w:pPr>
        <w:pStyle w:val="Normal"/>
        <w:rPr/>
      </w:pPr>
      <w:r>
        <w:rPr/>
        <w:t>Для обозначения же девственницы независимо от возраста в еврейском тексте Библии употребляется слово «бетула».</w:t>
      </w:r>
    </w:p>
    <w:p>
      <w:pPr>
        <w:pStyle w:val="Normal"/>
        <w:rPr/>
      </w:pPr>
      <w:r>
        <w:rPr/>
        <w:t>Воспользовавшись широким смыслом слова «алма», иудаистские толковники, противники мессианской идеи, стали переводить слово «алма» – «молодая женщина». Понятно, что такая трактовка этого места искажает мессианское пророчество и кощунственно по отношению к православному учению о рождении Мессии от Девы.</w:t>
      </w:r>
    </w:p>
    <w:p>
      <w:pPr>
        <w:pStyle w:val="Normal"/>
        <w:rPr/>
      </w:pPr>
      <w:r>
        <w:rPr/>
        <w:t>Православные экзегеты указывают на следующие аргументы, подтверждающие верность их взгляда на этот вопрос:</w:t>
      </w:r>
    </w:p>
    <w:p>
      <w:pPr>
        <w:pStyle w:val="Normal"/>
        <w:rPr/>
      </w:pPr>
      <w:r>
        <w:rPr/>
        <w:t>1. Везде, где слово «алма» встречается в Ветхом Завете, а оно встречается в семи местах (Быт. 24. 43; Исх. 2. 8; Притч. 30. 19; Пес. 11. 1. 3; 1. 6–8; Пс. 67. 26; Ис. 7. 14) – содержит идею молодости, не исключая значения девственности; «алма» – невеста Исаака Ревекка (Быт. 24. 43).</w:t>
      </w:r>
    </w:p>
    <w:p>
      <w:pPr>
        <w:pStyle w:val="Normal"/>
        <w:rPr/>
      </w:pPr>
      <w:r>
        <w:rPr/>
        <w:t>2. »Алма» от глагола «алам» – скрывать; скрытая – это название прилагалось к девушкам, которые ходили под покрывалом до замужества.</w:t>
      </w:r>
    </w:p>
    <w:p>
      <w:pPr>
        <w:pStyle w:val="Normal"/>
        <w:rPr/>
      </w:pPr>
      <w:r>
        <w:rPr/>
        <w:t>3. Семьдесят толковников, переводя Библию, уточнили смысл еврейского слова, переводя его греческим «παρφένος», что может относиться только к деве. Это является ценным свидетельством древнееврейской интерпретации этого места, принятой евангелистами (см. Мф. 1. 23).</w:t>
      </w:r>
    </w:p>
    <w:p>
      <w:pPr>
        <w:pStyle w:val="Normal"/>
        <w:rPr/>
      </w:pPr>
      <w:r>
        <w:rPr/>
        <w:t>Подобным образом в Вульгате употреблено слово «virgo» исключающее всякую двусмысленность, как и русское слово «дева».</w:t>
      </w:r>
    </w:p>
    <w:p>
      <w:pPr>
        <w:pStyle w:val="Normal"/>
        <w:rPr/>
      </w:pPr>
      <w:r>
        <w:rPr/>
        <w:t>Ст. 15–16. «Он будет питаться молоком и медом доколе не будет разуметь отвергать худое и избирать доброе. Ибо прежде, нежели младенец этот будет разуметь отвергать худое и избирать доброе, земля та, которой ты страшишься, будет оставлена обеими царями ее». По святоотеческому толкованию (Св. Иоанна Златоуста, Св. Василия Великого, Пр. Ефрема Сирина, бл. Иеронима и др.) пророк говорит о том, что младенец Еммануил будет истинным человеком, т. е. будет питаться как и все дети и постепенно развиваться в духовном и физическом отношении.</w:t>
      </w:r>
    </w:p>
    <w:p>
      <w:pPr>
        <w:pStyle w:val="Normal"/>
        <w:rPr/>
      </w:pPr>
      <w:r>
        <w:rPr/>
        <w:t>Пророчество Исаии о рождении Еммануила от Девы, окончательно исполнившееся через 700 лет, имело немалое значение и для Ахаза и для иудеев, современников Исаии, нуждавшихся в защите от врагов.</w:t>
      </w:r>
    </w:p>
    <w:p>
      <w:pPr>
        <w:pStyle w:val="Normal"/>
        <w:rPr/>
      </w:pPr>
      <w:r>
        <w:rPr/>
        <w:t>1. Оно утверждало незыблемость дома Давидова, из которого должен был произойти Мессия. Это была своего рода гарантия спасения Ахазу и царскому роду. Об этом же говорило и имя сына Исаии «Шеар</w:t>
        <w:noBreakHyphen/>
        <w:t>ясув» – «остаток спасется», хотя многим иудеям ради этого надлежит быть испытанным.</w:t>
      </w:r>
    </w:p>
    <w:p>
      <w:pPr>
        <w:pStyle w:val="Normal"/>
        <w:rPr/>
      </w:pPr>
      <w:r>
        <w:rPr/>
        <w:t>2. »Еммануил» («С нами Бог») значило для современников Исаии божественную помощь и защиту от врагов. Из пророчества иудеи могли узнать даже об окончании войны против них. На этот срок указывал период развития младенца Еммануила – ок. 2</w:t>
        <w:noBreakHyphen/>
        <w:t>х лет. По прошествии этого времени действительно союзники отступили от Иерусалима, так как им предстояла теперь более тяжелая война с Тиглат-Паласаром III – ассирийским царем. Ассирийцы в 731 году завоевывают Сирию, умерщвляют Рецина, а затем опустошают и Израильское царство (плен).</w:t>
      </w:r>
    </w:p>
    <w:p>
      <w:pPr>
        <w:pStyle w:val="Normal"/>
        <w:rPr/>
      </w:pPr>
      <w:r>
        <w:rPr/>
        <w:t>Ст. 17–25. Исаия предсказывает нечестивому Ахазу, обратившемуся за помощью к ассирийскому царю, будущее опустошение и притеснение иудеев от тех же ассирийцев.</w:t>
      </w:r>
    </w:p>
    <w:p>
      <w:pPr>
        <w:pStyle w:val="Normal"/>
        <w:rPr/>
      </w:pPr>
      <w:r>
        <w:rPr/>
        <w:t>Далее, в начале 8</w:t>
        <w:noBreakHyphen/>
        <w:t>й главы, Исаия еще раз символическим действием пророчествует о скором падении сирийско-израильской коалиции. Пророк на большом свитке в присутствии достоверных свидетелей написал возвещенные ему Богом слова «Магер-шелал</w:t>
        <w:noBreakHyphen/>
        <w:t>хаш-баз» – «спешит грабеж, ускоряет добыча». Это же имя он дает своему новорожденному сыну. Здесь же далее дается и пояснение пророчества: прежде, чем ребенок научится лепетать первые слова, «богатства Дамаска и Сирии понесут перед царем Ассирийским».</w:t>
      </w:r>
    </w:p>
    <w:p>
      <w:pPr>
        <w:pStyle w:val="Normal"/>
        <w:rPr/>
      </w:pPr>
      <w:r>
        <w:rPr/>
        <w:t>В конце 8</w:t>
        <w:noBreakHyphen/>
        <w:t>й главы говорится о бедствиях иудеев и особенно Галилеи – северной части Палестины – от нашествия ассирийцев. В начале же следующей главы содержится предсказание о той славе, которая наступит для Галилеи в мессианские времена, когда она станет первым местом евангельской проповеди Мессии – Еммануила.</w:t>
      </w:r>
    </w:p>
    <w:p>
      <w:pPr>
        <w:pStyle w:val="Heading3"/>
        <w:rPr/>
      </w:pPr>
      <w:bookmarkStart w:id="21" w:name="__RefHeading___Toc369158323"/>
      <w:bookmarkEnd w:id="21"/>
      <w:r>
        <w:rPr/>
        <w:t>4. О возвышении Галилеи языческой (гл. 9).</w:t>
      </w:r>
    </w:p>
    <w:p>
      <w:pPr>
        <w:pStyle w:val="Normal"/>
        <w:rPr/>
      </w:pPr>
      <w:r>
        <w:rPr/>
        <w:t>Ст. 1 «Языческой» Галилея названа потому, что большинство населения ее составляли язычники, отрицательно влиявшие на иудеев. Из-за религиозного невежества жителей, зараженных языческими суевериями, «ходящих во тьме и живущих в тени смертной», авторитет Галилеи среди евреев пал. Евреи с презрением смотрели на своих северных собратьев и были убеждены, что из Галилеи пророк не приходит, что из Назарета, поэтому, ничего доброго ожидать нельзя (Ин. 1. 46; 7. 41–52).</w:t>
      </w:r>
    </w:p>
    <w:p>
      <w:pPr>
        <w:pStyle w:val="Normal"/>
        <w:rPr/>
      </w:pPr>
      <w:r>
        <w:rPr/>
        <w:t>Ст. 2. Этот униженный народ первым сподобится увидеть «свет великий». «Великий Свет» – Господь Иисус Христос. «Свет истинный, просвещающий всякого человека грядущего в мир» (Ин. 1. 9). Симеон Богоприимец называет Младенца – «светом к просвещению язычников» (Лк. 2. 32).</w:t>
      </w:r>
    </w:p>
    <w:p>
      <w:pPr>
        <w:pStyle w:val="Normal"/>
        <w:rPr/>
      </w:pPr>
      <w:r>
        <w:rPr/>
        <w:t>В таком смысле объясняет исполнение этого пророчества и святой евангелист Матфей при описании начала общественного служения Иисуса Христа. После крещения и искушения в пустыне Господь удалился из Иудеи в Галилею и поселился в Капернауме, и здесь воссиял Свет Его евангельской проповеди во исполнение пророчества Исаии (Мф. 4. 12–18).</w:t>
      </w:r>
    </w:p>
    <w:p>
      <w:pPr>
        <w:pStyle w:val="Normal"/>
        <w:rPr/>
      </w:pPr>
      <w:r>
        <w:rPr/>
        <w:t>Ст. 3–4. О веселии народа, избавленного от ига греховного. Победа Мессии над врагами человеческого спасения будет также чудесна, как победа Гедеона над мадианитянами (Суд. 6–8).</w:t>
      </w:r>
    </w:p>
    <w:p>
      <w:pPr>
        <w:pStyle w:val="Normal"/>
        <w:rPr/>
      </w:pPr>
      <w:r>
        <w:rPr/>
        <w:t>Ст. 5. Времена Мессии предвозвещаются как времена мира.</w:t>
      </w:r>
    </w:p>
    <w:p>
      <w:pPr>
        <w:pStyle w:val="Normal"/>
        <w:rPr/>
      </w:pPr>
      <w:r>
        <w:rPr/>
        <w:t>Ст. 6. Здесь Еммануил изображается имеющим богочеловеческую природу, обладающим божественными свойствами. «Яко отроча родися нам, Сын и дадеся нам, Егоже начальство бысть на раме Его: и нарицается имя Его: велика совета Ангел, Чуден Советник, Бог крепкий, Властелин, Князь мира, Отец будущего века».</w:t>
      </w:r>
    </w:p>
    <w:p>
      <w:pPr>
        <w:pStyle w:val="Normal"/>
        <w:rPr/>
      </w:pPr>
      <w:r>
        <w:rPr/>
        <w:t>Словами «</w:t>
      </w:r>
      <w:r>
        <w:rPr>
          <w:i/>
        </w:rPr>
        <w:t>Отроча родися нам</w:t>
      </w:r>
      <w:r>
        <w:rPr/>
        <w:t>» пророк указывает на рождение Мессии по плоти от Пресвятой Девы Марии и тем утверждает Его человеческое свойство.</w:t>
      </w:r>
    </w:p>
    <w:p>
      <w:pPr>
        <w:pStyle w:val="Normal"/>
        <w:rPr/>
      </w:pPr>
      <w:r>
        <w:rPr/>
        <w:t>«</w:t>
      </w:r>
      <w:r>
        <w:rPr>
          <w:i/>
        </w:rPr>
        <w:t>Сын и дадеся нам</w:t>
      </w:r>
      <w:r>
        <w:rPr/>
        <w:t>». Эти слова говорят о божественном естестве Мессии и имеют смысл: Сын Божий, т. е. Высочайшее Существо, снисшел с неба на землю к нам, людям, для спасения падшего человека. Такое понимание слова «Сын» в данном стихе, в смысле Сын Божий, подтверждается параллельными местами Ветхого Завета, в которых Мессия изображается Богочеловеком – сыном Давида и Господа (2 Цар. 7. 12–16; Пс. 2. 7; Пс. 109. 1; Пс. 117, 26–27; Иер. 23, 5) и евангельским свидетельством Самого Иисуса Христа: «Ибо так возлюбил Бог мир, что отдал Сына Своего единородного, дабы всякий верующий в Него не погиб, но имел жизнь вечную» (Ин. 3. 16; ср. Ин. 5. 20–23).</w:t>
      </w:r>
    </w:p>
    <w:p>
      <w:pPr>
        <w:pStyle w:val="Normal"/>
        <w:rPr/>
      </w:pPr>
      <w:r>
        <w:rPr/>
        <w:t>«Егоже начальство бысть на раме Его». Образ выражения «на раме Его» заимствован из обычая древних восточных царей носить на плечах красный плащ как символ царского достоинства и власти. Контекст пророчества изображает Еммануила Господом и Владыкой вселенной. Об исполнении пророчества говорят слова Самого Христа: «Дана Мне всякая власть на небе и на земле» (Мф. 18. 18).</w:t>
      </w:r>
    </w:p>
    <w:p>
      <w:pPr>
        <w:pStyle w:val="Normal"/>
        <w:rPr/>
      </w:pPr>
      <w:r>
        <w:rPr/>
        <w:t>«</w:t>
      </w:r>
      <w:r>
        <w:rPr>
          <w:i/>
        </w:rPr>
        <w:t>Велика Совета Ангел</w:t>
      </w:r>
      <w:r>
        <w:rPr/>
        <w:t>» – вестник великого совета. По святоотеческому толкованию, разумеется Совет Святой Троицы, в котором от вечности было предопределено спасти падший человеческий род от окончательной гибели через воплощение, страдания, смерть и воскресение Сына Божия. Это спасительное определение Святой Троицы воплотившийся Сын Божий Иисус Христос действительно возвестил человеческому роду во всей полноте и ясности (Евр. 1. 1–2; Еф. 3. 9–10).</w:t>
      </w:r>
    </w:p>
    <w:p>
      <w:pPr>
        <w:pStyle w:val="Normal"/>
        <w:rPr/>
      </w:pPr>
      <w:r>
        <w:rPr/>
        <w:t>«</w:t>
      </w:r>
      <w:r>
        <w:rPr>
          <w:i/>
        </w:rPr>
        <w:t>Чуден Советник</w:t>
      </w:r>
      <w:r>
        <w:rPr/>
        <w:t>». Чуден – чудесный, необыкновенный. Советник – Во- первых, участник предвечного Совета Святой Троицы, вестником которого пророк называет Его выше и, во-вторых, податель людям спасительных советов (т. е. евангельских законов, которые могут быть названы «советами» в том смысле, что принятие их основано не на принудительной силе и власти, а на свободном убеждении в их истинности).</w:t>
      </w:r>
    </w:p>
    <w:p>
      <w:pPr>
        <w:pStyle w:val="Normal"/>
        <w:rPr/>
      </w:pPr>
      <w:r>
        <w:rPr/>
        <w:t>«</w:t>
      </w:r>
      <w:r>
        <w:rPr>
          <w:i/>
        </w:rPr>
        <w:t>Бог крепкий, Властелин</w:t>
      </w:r>
      <w:r>
        <w:rPr/>
        <w:t>». Этими эпитетами Мессия-Еммануил обозначается как Божественное Существо, обладающее силой ни с чем не сравнимой.</w:t>
      </w:r>
    </w:p>
    <w:p>
      <w:pPr>
        <w:pStyle w:val="Normal"/>
        <w:rPr/>
      </w:pPr>
      <w:r>
        <w:rPr/>
        <w:t>«</w:t>
      </w:r>
      <w:r>
        <w:rPr>
          <w:i/>
        </w:rPr>
        <w:t>Князь мира</w:t>
      </w:r>
      <w:r>
        <w:rPr/>
        <w:t>» – значит начальник, виновник мира или примирения. Мир – нравственная категория, понимаемая здесь трояко. Во-первых, это примирение человека с Богом через Иисуса Христа, совершившееся благодаря Голгофской Жертве; во-вторых, это мир в совести человека, наступивший после его искупления Христом; в-третьих, это мир между людьми, наступление которого воспевали ангелы в ночь Рождества Христова (Лк. 2. 14), Конечное осуществление которого совершится после второго пришествия Христова.</w:t>
      </w:r>
    </w:p>
    <w:p>
      <w:pPr>
        <w:pStyle w:val="Normal"/>
        <w:rPr/>
      </w:pPr>
      <w:r>
        <w:rPr/>
        <w:t>«</w:t>
      </w:r>
      <w:r>
        <w:rPr>
          <w:i/>
        </w:rPr>
        <w:t>Отец будущего века</w:t>
      </w:r>
      <w:r>
        <w:rPr/>
        <w:t>» – буквально эти слова означают «Отец вечности», Тот, Который вечен в Своем Собственном Бытии и способен давать дар вечной жизни другим. Христос – основоположник вечного блаженства всех уверовавших в Него. В этом смысле Он – родоначальник, отец всех имеющих счастье наследовать жизнь вечную.</w:t>
      </w:r>
    </w:p>
    <w:p>
      <w:pPr>
        <w:pStyle w:val="Normal"/>
        <w:rPr/>
      </w:pPr>
      <w:r>
        <w:rPr/>
        <w:t>Последние слова 6</w:t>
        <w:noBreakHyphen/>
        <w:t>го стиха: «ибо приведу мир князьям, мир и здравие Его», имеющиеся в переводе 70</w:t>
        <w:noBreakHyphen/>
        <w:t>ти, славянской и русской Библии, отсутствуют в еврейском, масоретском тексте. Но они несомненно были в том древнем списке, с которого был сделан перевод 70</w:t>
        <w:noBreakHyphen/>
        <w:t>ти. Они означают, что Христос дал мир князьям Своим – апостолам и мужам апостольским, и оставил здравие Своего учения (Бл. Иероним).</w:t>
      </w:r>
    </w:p>
    <w:p>
      <w:pPr>
        <w:pStyle w:val="Normal"/>
        <w:rPr/>
      </w:pPr>
      <w:r>
        <w:rPr/>
        <w:t>Конец 7</w:t>
        <w:noBreakHyphen/>
        <w:t>го стиха утверждает, что все предвозвещенное пророком исполнится, ибо Господь Всемогущ! «Ревность Господа Саваофа сотворит сия».</w:t>
      </w:r>
    </w:p>
    <w:p>
      <w:pPr>
        <w:pStyle w:val="Normal"/>
        <w:rPr/>
      </w:pPr>
      <w:r>
        <w:rPr/>
        <w:t>Отдел 9. 6–7 читается в качестве паримии в Навечерие Рождества Христова.</w:t>
      </w:r>
    </w:p>
    <w:p>
      <w:pPr>
        <w:pStyle w:val="Heading3"/>
        <w:rPr/>
      </w:pPr>
      <w:bookmarkStart w:id="22" w:name="__RefHeading___Toc369158324"/>
      <w:bookmarkEnd w:id="22"/>
      <w:r>
        <w:rPr/>
        <w:t xml:space="preserve">5. Пророчество о происхождении Господа Иисуса Христа </w:t>
      </w:r>
      <w:r>
        <w:rPr>
          <w:sz w:val="18"/>
        </w:rPr>
        <w:br/>
      </w:r>
      <w:r>
        <w:rPr/>
        <w:t>из рода Иессеева и о получении Им полноты</w:t>
      </w:r>
      <w:r>
        <w:rPr>
          <w:sz w:val="18"/>
        </w:rPr>
        <w:br/>
      </w:r>
      <w:r>
        <w:rPr/>
        <w:t>даров Святого Духа (11. 1–6)</w:t>
      </w:r>
    </w:p>
    <w:p>
      <w:pPr>
        <w:pStyle w:val="Normal"/>
        <w:rPr/>
      </w:pPr>
      <w:r>
        <w:rPr/>
        <w:t>В 1 ст. явление в мир Мессии изображается в виде проросшего корня. «И произойдет отрасль от корня Иессеева, и ветвь произойдет от корня его». Иессей, отец Давида, был простым гражданином города Вифлеема в колене Иудином. Поэтому этим пророчеством подчеркивается, что Мессия, хотя и именуется часто сыном Давидовым, однако к царской славе последнего не имеет отношения. Пророк, говоря о роде Давидовом, специально избегает символ цветущего древа, а удачно использует образ корня, пенька, как жалкого остатка некогда цветущего древа. Из этого корня и произрастет Отрасль-Мессия.</w:t>
      </w:r>
    </w:p>
    <w:p>
      <w:pPr>
        <w:pStyle w:val="Normal"/>
        <w:rPr/>
      </w:pPr>
      <w:r>
        <w:rPr/>
        <w:t>Пророчество исполнилось в точности. Со времени вавилонского плена прекратились цари из рода Давидова, а перед Рождеством Христовым, согласно древнему пророчеству патриарха Иакова, вообще прекратились правители из колена Иудина. Представители рода Давидова – Пресвятая Дева Мария и святой праведный Иосиф Обручник – были людьми простыми и бедными, как некогда и отец Давида Иессей.</w:t>
      </w:r>
    </w:p>
    <w:p>
      <w:pPr>
        <w:pStyle w:val="Normal"/>
        <w:rPr/>
      </w:pPr>
      <w:r>
        <w:rPr/>
        <w:t>В ст. 2 говорится о семи дарах Святого Духа, которые почиют на Мессии, Потомке Иессея. «И почиет на Нем Дух Божий, дух премудрости и разума, дух совета и крепости, дух ведения и благочестия, исполнит Его дух страха Божия…».</w:t>
      </w:r>
    </w:p>
    <w:p>
      <w:pPr>
        <w:pStyle w:val="Normal"/>
        <w:rPr/>
      </w:pPr>
      <w:r>
        <w:rPr/>
        <w:t>Слово «почиет» обозначает неотлучное, постоянное пребывание на Лице Мессии Святого Духа, в отличие от временного пребывания Его на ветхозаветных избранниках (судиях, первосвященниках, пророках и царях), а самое число 7 обозначает полноту харизматических даров, пребывающих на Мессии.</w:t>
      </w:r>
    </w:p>
    <w:p>
      <w:pPr>
        <w:pStyle w:val="Normal"/>
        <w:rPr/>
      </w:pPr>
      <w:r>
        <w:rPr/>
        <w:t>«</w:t>
      </w:r>
      <w:r>
        <w:rPr>
          <w:i/>
        </w:rPr>
        <w:t>Дух Божий</w:t>
      </w:r>
      <w:r>
        <w:rPr/>
        <w:t>» (евр. Руах Ягве – Дух Господень; греч. ἐν ταῖς ἐσχάταις ἡμέραις; лат. Spiritus Domini – Дух Божий;) – Святой Дух. Исполнение пророчества на Иисусе Христе засвидетельствовано в Евангелии. Дух Святый пребывал с Мессией с момента воплощения, «Дух Святый найдет на тя…» (Лк. 1. 35) и зримо был явлен Иоанну Крестителю во время крещения Господа. «Я видел Духа, сходящего с неба, как голубя, пребывающего на Нем» (Ин. 1. 32; Мф. 3. 16).</w:t>
      </w:r>
    </w:p>
    <w:p>
      <w:pPr>
        <w:pStyle w:val="Normal"/>
        <w:rPr/>
      </w:pPr>
      <w:r>
        <w:rPr/>
        <w:t>«Дух Божий» – родовое понятие. Далее конкретно перечисляются семь даров Святого Духа.</w:t>
      </w:r>
    </w:p>
    <w:p>
      <w:pPr>
        <w:pStyle w:val="Normal"/>
        <w:rPr/>
      </w:pPr>
      <w:r>
        <w:rPr/>
        <w:t>«</w:t>
      </w:r>
      <w:r>
        <w:rPr>
          <w:i/>
        </w:rPr>
        <w:t>Дух премудрости и разума</w:t>
      </w:r>
      <w:r>
        <w:rPr/>
        <w:t>». Согласно библейскому словоупотреблению – «дар мудрости» (хахма, σοφία, sapientia,) и «дар разума» (бина, σύνεσις, intellectus) как составной элемент мудрости, обозначающий проницательность, в общем обозначает богатство ума, широту познаний, способность распознавать людей и сущность явлений по их внутренним достоинствам. В более частном смысле эти дары обозначают в Библии высшую степень религиозно-нравственного знания целей жизни и средств к их достижению и, вместе с тем, умение пользоваться ими во всех обстоятельствах жизни.</w:t>
      </w:r>
    </w:p>
    <w:p>
      <w:pPr>
        <w:pStyle w:val="Normal"/>
        <w:rPr/>
      </w:pPr>
      <w:r>
        <w:rPr/>
        <w:t>Господь Иисус Христос, действительно, обладал этими дарами в совершенстве. Еще двенадцатилетним отроком Он удивил иудейских законоучителей мудрыми вопросами и ответами в Иерусалимском храме (Лк. 2. 42–47) и вообще во всей земной жизни неоднократно вызывал в своих современниках удивление своей мудростию (Ин. 7. 15; Мф. 7. 28).</w:t>
      </w:r>
    </w:p>
    <w:p>
      <w:pPr>
        <w:pStyle w:val="Normal"/>
        <w:rPr/>
      </w:pPr>
      <w:r>
        <w:rPr/>
        <w:t>«</w:t>
      </w:r>
      <w:r>
        <w:rPr>
          <w:i/>
        </w:rPr>
        <w:t>Дар совета</w:t>
      </w:r>
      <w:r>
        <w:rPr/>
        <w:t>» (еца, βουλη, consilium) – обозначает способность руководить другими, безошибочно давать спасительные советы всем людям, независимо от их звания и положения. Спаситель часто давал советы окружавшим Его людям (Мк. 10. 17–22; Лк. 9. 59–62). Совет всем вообще: «Как хочешь, чтобы поступали с тобой, так поступай и ты со всеми» (Мф. 7. 12).</w:t>
      </w:r>
    </w:p>
    <w:p>
      <w:pPr>
        <w:pStyle w:val="Normal"/>
        <w:rPr/>
      </w:pPr>
      <w:r>
        <w:rPr/>
        <w:t>«</w:t>
      </w:r>
      <w:r>
        <w:rPr>
          <w:i/>
        </w:rPr>
        <w:t>Дар крепости</w:t>
      </w:r>
      <w:r>
        <w:rPr/>
        <w:t xml:space="preserve">», или могущества (гевура, </w:t>
      </w:r>
      <w:r>
        <w:rPr>
          <w:rFonts w:cs="Bwgrkl" w:ascii="Bwgrkl" w:hAnsi="Bwgrkl"/>
        </w:rPr>
        <w:t></w:t>
      </w:r>
      <w:r>
        <w:rPr/>
        <w:t>, fortitudo) обозначает силу и власть, при помощи которых Мессия свои намерения и слова приводил в исполнение. Многие чудеса свидетельствуют о той «крепости», о том могуществе, которым обладал Мессия как Бог.</w:t>
      </w:r>
    </w:p>
    <w:p>
      <w:pPr>
        <w:pStyle w:val="Normal"/>
        <w:rPr/>
      </w:pPr>
      <w:r>
        <w:rPr/>
        <w:t>«</w:t>
      </w:r>
      <w:r>
        <w:rPr>
          <w:i/>
        </w:rPr>
        <w:t>Дар ведения</w:t>
      </w:r>
      <w:r>
        <w:rPr/>
        <w:t>», или всеведения (даат, γνώσις, scientia), предполагает прежде всего: 1. совершеннейшее познание Бога и тайн Божиих, например учение о Святой Троице, о Божественном предопределении; 2. способность прозревать будущее и знать даже мысли людей. Так, Христос предсказал о судьбе Иерусалима и всего мира; знал мысли и намерения Нафанаила (Ин. 1. 47–48), книжников и фарисеев (Мф. 9, 3–4), Иуды предателя (Ин. 13. 21, 26) и много другого.</w:t>
      </w:r>
    </w:p>
    <w:p>
      <w:pPr>
        <w:pStyle w:val="Normal"/>
        <w:rPr/>
      </w:pPr>
      <w:r>
        <w:rPr/>
        <w:t>«Дар благочестия» (</w:t>
      </w:r>
      <w:r>
        <w:rPr>
          <w:rFonts w:cs="Bwgrkl" w:ascii="Bwgrkl" w:hAnsi="Bwgrkl"/>
        </w:rPr>
        <w:t></w:t>
      </w:r>
      <w:r>
        <w:rPr/>
        <w:t>, pietas) – заключается в том, что вся жизнь Мессии будет свидетельством любви к Отцу Небесному, миру и людям. Своей жизнью и делами Господь совершеннейшим образом осуществил нравственный закон Божий и показал этим благой пример людям. Он «не сотворил ни единого греха» – говорит о Мессии Евангелие.</w:t>
      </w:r>
    </w:p>
    <w:p>
      <w:pPr>
        <w:pStyle w:val="Normal"/>
        <w:rPr/>
      </w:pPr>
      <w:r>
        <w:rPr/>
        <w:t xml:space="preserve">«Дар страха Божия» (йира Ягве, </w:t>
      </w:r>
      <w:r>
        <w:rPr>
          <w:rFonts w:cs="Bwgrkl" w:ascii="Bwgrkl" w:hAnsi="Bwgrkl"/>
        </w:rPr>
        <w:t></w:t>
      </w:r>
      <w:r>
        <w:rPr/>
        <w:t>, timor Domini) означает чувство благоговения к Богу, без которого не возможна истинно благочестивая жизнь. Величайшее благоговение Мессии пред Богом Отцом выразилось в Его всецелом послушании даже до смерти крестной. Все, что совершал Спаситель на земле, делалось ради славы Небесного Отца (Ин. 5. 30).</w:t>
      </w:r>
    </w:p>
    <w:p>
      <w:pPr>
        <w:pStyle w:val="Normal"/>
        <w:rPr/>
      </w:pPr>
      <w:r>
        <w:rPr/>
        <w:t>Семь даров Святого Духа усвояются Иисусу Христу и в Новом Завете (Откр. 4. 5; 5. 6).</w:t>
      </w:r>
    </w:p>
    <w:p>
      <w:pPr>
        <w:pStyle w:val="Normal"/>
        <w:rPr/>
      </w:pPr>
      <w:r>
        <w:rPr/>
        <w:t>Далее с 3</w:t>
        <w:noBreakHyphen/>
        <w:t>го по 5</w:t>
        <w:noBreakHyphen/>
        <w:t>й стих говорится о методах правления потомка Иессея – Мессии. Стиль управления его непосредственно зависит от полноты харизматических даров, почивающих на Нем. «Он будет судить не по взгляду очей Своих, и не по слуху ушей Своих решать дела. Он будет судить бедных по правде, и дела страдальцев земли решать по истине». То, что видят глаза, нередко вводит в заблуждение, а то, что слышат уши – не всегда правда, поэтому в делах потомок Иессея будет руководствоваться не человеческим опытом, а высшим ведением, основанном на дарах Святого Духа.</w:t>
      </w:r>
    </w:p>
    <w:p>
      <w:pPr>
        <w:pStyle w:val="Normal"/>
        <w:rPr/>
      </w:pPr>
      <w:r>
        <w:rPr/>
        <w:t>Его правление будет мирным. Единственным оружием Его будет «правда и истина», с помощью которых он победит всех врагов. Под «жезлом уст Его» следует понимать проповедь Евангелия, посредством которой мир спасется от греховной скверны. «Поразит землю» – земля здесь отождествляется с грехом. Под «нечестивым», которого Мессия «убьет духом уст Своих», разумеется главный виновник зла на земле диавол и, в частности, по апостолу Павлу, антихрист как олицетворение всех сил зла перед вторым пришествием Христовым (2 Фес. 2. 8).</w:t>
      </w:r>
    </w:p>
    <w:p>
      <w:pPr>
        <w:pStyle w:val="Normal"/>
        <w:rPr/>
      </w:pPr>
      <w:r>
        <w:rPr/>
        <w:t>Ст. 6–9. Описание духовного царства Мессии как Царства всеобщего, ничем неомрачаемого мира и райского блаженства, которое нисходит на все искупленное искупленное человечество и вообще на все творение Божие, восстанавливая первозданную гармонию, нарушенную грехопадением человека (ср. Рим. 7. 19–22).</w:t>
      </w:r>
    </w:p>
    <w:p>
      <w:pPr>
        <w:pStyle w:val="Normal"/>
        <w:rPr/>
      </w:pPr>
      <w:r>
        <w:rPr/>
        <w:t>Свойства и инстинкты хищных животных настолько изменятся, что они станут мирными, не будут ни на кого нападать и истреблять. Будут мирно пастись с домашними животными и питаться с ними одной пищей под надзором малого отрока.</w:t>
      </w:r>
    </w:p>
    <w:p>
      <w:pPr>
        <w:pStyle w:val="Normal"/>
        <w:rPr/>
      </w:pPr>
      <w:r>
        <w:rPr/>
        <w:t xml:space="preserve">По объяснению святых отцов (Св. Иоанна Златоуста, прп. Ефрема Сирина, бл. Иеронима и бл. Феодорита) в 6–8 стихах в образной форме </w:t>
      </w:r>
      <w:r>
        <w:rPr>
          <w:i/>
        </w:rPr>
        <w:t>предвозвещается нравственное перерождение людей в Церкви Христовой</w:t>
      </w:r>
      <w:r>
        <w:rPr/>
        <w:t>. Своевольные и жестокие нравы всех вступивших в мессианское царство настолько изменятся, что они уподобятся кротким животным. Примером подобной Перемены, по мнению блаженного Иеронима, может служить Савл (апостол Павел), который сначала был подобен хищному волку и преследовал христиан, а после своего обращения ко Христу сам стал подобен кроткому ягненку, жил с последователями Христа, «которые суть овцы».</w:t>
      </w:r>
    </w:p>
    <w:p>
      <w:pPr>
        <w:pStyle w:val="Normal"/>
        <w:rPr/>
      </w:pPr>
      <w:r>
        <w:rPr/>
        <w:t>Под «отроком малым», пасущим вместе диких и домашних животных, по мнению святых отцов, в духовном смысле следует разуметь пастырей Церкви, а под «горою Господней» – Церковь Христову.</w:t>
      </w:r>
    </w:p>
    <w:p>
      <w:pPr>
        <w:pStyle w:val="Normal"/>
        <w:rPr/>
      </w:pPr>
      <w:r>
        <w:rPr/>
        <w:t>Пророчество это перекликается с 65</w:t>
        <w:noBreakHyphen/>
        <w:t>й главой книги Исаии, где говорится о славе будущего мессианского царства. Пророчество это предвозвещает восстановление в мессианскую эпоху первозданной гармонии во всем Божием творении.</w:t>
      </w:r>
    </w:p>
    <w:p>
      <w:pPr>
        <w:pStyle w:val="Normal"/>
        <w:rPr/>
      </w:pPr>
      <w:r>
        <w:rPr/>
        <w:t>Библиологи возвещение этого пророчества относят не позднее 701 г. – времени нашествия Сеннахирима на Иудею и Иерусалим.</w:t>
      </w:r>
    </w:p>
    <w:p>
      <w:pPr>
        <w:pStyle w:val="Normal"/>
        <w:rPr/>
      </w:pPr>
      <w:r>
        <w:rPr/>
        <w:t>Пророчество об Отрасли из корня Иессеева и о Мессианском царстве является продолжением и завершением пророчеств об Еммануиле, составляющих трилогию Еммануила (7 гл., 9 гл., 11 гл.).</w:t>
      </w:r>
    </w:p>
    <w:p>
      <w:pPr>
        <w:pStyle w:val="Normal"/>
        <w:rPr/>
      </w:pPr>
      <w:r>
        <w:rPr/>
        <w:t>Отдел этот (Ис. 11. 1–10) читается как паримии в праздник Рождества Христова, поскольку празднуемое событие является исполнением пророчества Исаии о рождении Христа Спасителя из рода Иессеева.</w:t>
      </w:r>
    </w:p>
    <w:p>
      <w:pPr>
        <w:pStyle w:val="Heading3"/>
        <w:rPr/>
      </w:pPr>
      <w:bookmarkStart w:id="23" w:name="__RefHeading___Toc369158325"/>
      <w:bookmarkEnd w:id="23"/>
      <w:r>
        <w:rPr/>
        <w:t>6. О пустыне жаждущей (гл. 35).</w:t>
      </w:r>
    </w:p>
    <w:p>
      <w:pPr>
        <w:pStyle w:val="Normal"/>
        <w:rPr/>
      </w:pPr>
      <w:r>
        <w:rPr>
          <w:i/>
        </w:rPr>
        <w:t>Содержание главы</w:t>
      </w:r>
      <w:r>
        <w:rPr/>
        <w:t>: Бесплодная и сухая пустыня под действием появившихся в ней обильных источников вод расцветет и покроется великолепной растительностью Ливана, Кармила и Сарона. Сам Бог придет и спасет ее обитателей (1–4 ст.). Спасение Божие будет сопровождаться исцелением неизлечимых недугов: глаза слепых откроются, глухие станут слышать, немые – говорить, а хромые – ходить (5–7 ст.). Для избавленных откроется широкая дорога, «святой путь» на Сион, где будет вечная радость и веселие, а печаль и воздыхание навсегда исчезнут (8–10 ст.).</w:t>
      </w:r>
    </w:p>
    <w:p>
      <w:pPr>
        <w:pStyle w:val="Normal"/>
        <w:rPr/>
      </w:pPr>
      <w:r>
        <w:rPr/>
        <w:t>В тексте греко-славянской Библии в 1–2 стихах имеются дополнения к еврейскому тексту: пустыня названа «Иордановой», а люди – людьми Божиими («людие Мои»). По этому тексту выходит, что в пророчестве возвещается о возвращении иудеев из ассиро-вавилонского плена и языческого рассеяния в свою опустошенную страну и о наступлении мессианского царства. Но смысл еврейского текста, в котором слова «Иорданова» и «людие Мои» отсутствуют, шире, и он дает основание относить это предсказание к спасению язычников, которые примут участие в благах мессианского царства.</w:t>
      </w:r>
    </w:p>
    <w:p>
      <w:pPr>
        <w:pStyle w:val="Normal"/>
        <w:rPr/>
      </w:pPr>
      <w:r>
        <w:rPr/>
        <w:t>По толкованию Церкви «бесплодная пустыня» в духовном смысле обозначает языческий мир, не знавший истинного Бога и потому не приносивший плодов духовных добродетелей, представляющий собой духовную пустыню. «Процветшая пустыня» обозначает новозаветную Церковь из язычников и иудеев, украсившуюся цветами христианских добродетелей, как поется в церковном песнопении: «Процвела есть пустыня, яко крин, Господи, языческая неплодящая церковь, пришествием Твоим, в нейже утвердися мое сердце» (3</w:t>
        <w:noBreakHyphen/>
        <w:t>й ирмос воскресного канона 2</w:t>
        <w:noBreakHyphen/>
        <w:t>го гласа).</w:t>
      </w:r>
    </w:p>
    <w:p>
      <w:pPr>
        <w:pStyle w:val="Normal"/>
        <w:rPr/>
      </w:pPr>
      <w:r>
        <w:rPr/>
        <w:t>Под «водой», оживляющей бесплодную пустыню, разумеется благодать Святого Духа, имеющего излиться на верующих во Христа и духовно возродить их (ср. Ис. 12. 4; Иоил. 2. 28–29). Соответственно этому и под «недугом» разумеются не только физические, но и духовные недуги. Так, например, в Священном Писании «глухими и слепыми» называются люди, которые не видят спасительных путей Промысла Божия и приходят в отчаяние, а также люди нравственно грубые и преданные страстям (Ис. 6. 7–10; 42. 7, 18; 66. 10; Мф. 15. 14). Понятие «хромой» в Библии часто обозначает человека духовно больного, уклоняющегося с истинного пути спасения (ср. Еф. 12. 12–13). Наконец, понятие «немой» в переносном смысле обозначает человека, который неспособен прославлять Бога Творца и Спасителя.</w:t>
      </w:r>
    </w:p>
    <w:p>
      <w:pPr>
        <w:pStyle w:val="Normal"/>
        <w:rPr/>
      </w:pPr>
      <w:r>
        <w:rPr>
          <w:i/>
        </w:rPr>
        <w:t>Исполнение</w:t>
      </w:r>
      <w:r>
        <w:rPr/>
        <w:t>. Пророчество об исцелении духовных и физических недугов в людях начало исполняться с пришествием на землю Иисуса Христа, о чем свидетельствуют евангелисты, цитирующие его (Мф. 11. 5; 12. 22; 15. 13; Мк. 7. 31). И сам Господь Иисус засвидетельствовал об исполнении на Нем пророчества 35 главы книги Исаии. Когда Иоанн Креститель, находившийся в темнице, послал двух своих учеников спросить Христа: «Ты ли Тот, Которого ожидали, или нам ждать другого?» – Христос ответил посланным словами данного пророчества: «Пойдите и скажите Иоанну, что вы видели и слышали: слепые прозревают, хромые ходят, прокаженные очищаются, глухие слышат, мертвые воскресают, нищие благовествуют» (Мф. 11. 4–5; Лк. 7. 22).</w:t>
      </w:r>
    </w:p>
    <w:p>
      <w:pPr>
        <w:pStyle w:val="Normal"/>
        <w:rPr/>
      </w:pPr>
      <w:r>
        <w:rPr/>
        <w:t>Исполнение пророчества о чудесных проявлениях божественной благодати не окончилось временами жизни и служения Иисуса Христа и Его апостолов (о чудесах апостолов повествуется в книге Деян. 3. 6–8; 8. 7). Вся послеапостольская история Церкви Христовой вплоть до наших дней полна бесчисленными примерами проявления чудодейственной силы Святого Духа, возрождающей и освящающей человека.</w:t>
      </w:r>
    </w:p>
    <w:p>
      <w:pPr>
        <w:pStyle w:val="Normal"/>
        <w:rPr/>
      </w:pPr>
      <w:r>
        <w:rPr/>
        <w:t>Блаженный Иероним об исцелении в Церкви Христовой духовных недугов пишет: «Это ежедневно исполняется между народами, когда бывшие прежде слепыми, видят свет истинный, не могущие прежде глухими ушами слышать слова Писаний, теперь радуются о заповедях Божиих, когда бывшие прежде хромыми и не ходившие по правому пути, прыгают как здоровые, подобно своим учителям, и ясен будет язык немых, уста которых… не могли исповедовать единого Господа… потому что пробились в пустыне, которой была некогда Церковь, воды спасительного крещения и в необитаемой стране – потоки и ручьи, то есть различные духовные дарования» (Толк. на Ис. 35).</w:t>
      </w:r>
    </w:p>
    <w:p>
      <w:pPr>
        <w:pStyle w:val="Normal"/>
        <w:rPr/>
      </w:pPr>
      <w:r>
        <w:rPr/>
        <w:t>В 8-м стихе под «путем святым» в духовном смысле разумеется путь ко спасению, исполнению заповедей Божиих, а под «львом» и «хищным зверем» (ст. 9) – сипы зла во главе с диаволом.</w:t>
      </w:r>
    </w:p>
    <w:p>
      <w:pPr>
        <w:pStyle w:val="Normal"/>
        <w:rPr/>
      </w:pPr>
      <w:r>
        <w:rPr/>
        <w:t>Последний 10</w:t>
        <w:noBreakHyphen/>
        <w:t>й стих православные экзегеты относят ко времени Церкви славы, потому что только по отношению к ней может быть употреблено выражение «вечная радость и веселье» при отсутствии печали и воздыхания Для избавленных Господом: «отбеже болезнь и печаль и воздыхание» (ср. Откр. 7. 17 – «отрет Бог всякую слезу от очей их».)</w:t>
      </w:r>
    </w:p>
    <w:p>
      <w:pPr>
        <w:pStyle w:val="Normal"/>
        <w:rPr/>
      </w:pPr>
      <w:r>
        <w:rPr/>
        <w:t>Пророчество Ис. 35 о пустыне жаждущей читается в качестве паримии в праздник Крещения Господня, так как по Разуму Церкви, сообщение Иисусу Христу полноты даров Святого Духа по человечеству, явленое в крещении, явилось началом исполнения пророчества о чудесных проявлениях божественной благодати в мессианские времена.</w:t>
      </w:r>
    </w:p>
    <w:p>
      <w:pPr>
        <w:pStyle w:val="Heading3"/>
        <w:rPr/>
      </w:pPr>
      <w:bookmarkStart w:id="24" w:name="__RefHeading___Toc369158326"/>
      <w:bookmarkEnd w:id="24"/>
      <w:r>
        <w:rPr/>
        <w:t>7. О гласе вопиющего в пустыне (40. 1–11.)</w:t>
      </w:r>
    </w:p>
    <w:p>
      <w:pPr>
        <w:pStyle w:val="Normal"/>
        <w:rPr/>
      </w:pPr>
      <w:r>
        <w:rPr/>
        <w:t>В 1–11 стихах этой главы содержится троекратный призыв к приготовлению народа на встречу Господа (в ст. 3–5, 6–8, 9–11). Речь пророка при этом имеет двоякий смысл в приложении к возвращению евреев из вавилонского плена, с одной стороны и к явлению Иоанна Предтечи Господня в пустыне иорданской с проповедью покаяния и пришествия Мессии – с другой.</w:t>
      </w:r>
    </w:p>
    <w:p>
      <w:pPr>
        <w:pStyle w:val="Normal"/>
        <w:rPr/>
      </w:pPr>
      <w:r>
        <w:rPr/>
        <w:t>Ст. 1–2. Пророк получает от Бога повеление утешать свой народ скорым возвращением из плена, ибо он уже выстрадал за свои грехи, и Господь простил грехи народа.</w:t>
      </w:r>
    </w:p>
    <w:p>
      <w:pPr>
        <w:pStyle w:val="Normal"/>
        <w:rPr/>
      </w:pPr>
      <w:r>
        <w:rPr/>
        <w:t>Ст. 3–4. Затем пророк изображает величественную картину возвращения евреев из плена, как будто оно уже совершается. Раздается призыв вестника, повелевающего приготовить путь (дорогу) в пустыне, через которую должен возвращаться народ под предводительством Самого Царя – Господа. Далее указывается подробнее, в чем должно состоять это приготовление пути: дебри, т. е. низкие места, должны быть засыпаны, горы и холмы – срезаны, все неровности и утесы должны быть выровнены.</w:t>
      </w:r>
    </w:p>
    <w:p>
      <w:pPr>
        <w:pStyle w:val="Normal"/>
        <w:rPr/>
      </w:pPr>
      <w:r>
        <w:rPr/>
        <w:t>Образ речи пророка о возвращении евреев из плена под непосредственным предводительством Самого Бога, заимствован из обычая древних царей посылать впереди себя вестника для приготовления пути и народа к встрече. Призыв к приготовлению пути Господу в речи пророка указывал пленникам на близкое время освобождения их от плена.</w:t>
      </w:r>
    </w:p>
    <w:p>
      <w:pPr>
        <w:pStyle w:val="Normal"/>
        <w:rPr/>
      </w:pPr>
      <w:r>
        <w:rPr/>
        <w:t>Ст. 5. Когда будет приготовлен путь, последует откровение славы Божией: «и явится слава Господня, узрит всяка плоть спасение Божие». Эти слова имеют отношение как к возвращению евреев из плена, так и к явлению в мир Мессии.</w:t>
      </w:r>
    </w:p>
    <w:p>
      <w:pPr>
        <w:pStyle w:val="Normal"/>
        <w:rPr/>
      </w:pPr>
      <w:r>
        <w:rPr/>
        <w:t>В пророчески-мессианском смысле, в приложении к мессианским временам, значение 1–5 стихов раскрыто в Евангелии (Мф. 3. 3; Лк. 3. 4–6; Мк. 1. 1–3). По объяснению евангелистов, под «гласом вопиющего в пустыне» разумеется Иоанн Креститель, Предтеча Господень, проповедовавший в пустыне Иорданской. Он сам сказал о себе: «Аз глас вопиющего в пустыне: исправьте путь Господень, якоже рече Исаия» (Ин. 1. 19–23). Призывая народ очистить свои сердца покаянием и достойно встретить грядущего Мессию, Иоанн Креститель тем самым приготовлял Ему путь (Мф. 3. 8–10). Различные виды грехов и пороков, которые он обличал в современниках, изображаются в пророчестве под образом неровностей пути: дебрей, холмов, утесов и т. д. Первые апостолы: Петр, Андрей, Филипп и Варфоломей – были из учеников Иоанна Крестителя и проповедью его были настолько духовно приготовлены к принятию Спасителя, что, услышав призыв Христа, сразу же последовали за Ним (Ин. 1. 29, 43). Как вестник и Предтеча, Иоанн Креститель прямо указал на пришедшего Мессию словами: «Се Агнец Божий, вземляй грехи мира».</w:t>
      </w:r>
    </w:p>
    <w:p>
      <w:pPr>
        <w:pStyle w:val="Normal"/>
        <w:rPr/>
      </w:pPr>
      <w:r>
        <w:rPr/>
        <w:t>Ст. 5. «И явится слава Господня и узрит всяка плоть спасение Божие». Когда вслед за Предтечей выступил на служение человеческому роду Сам Господь во плоти, то «всяка плоть», т. е. все человечество, через совершенное Им дело искупления действительно узрело Триипостасного Бога: Отца, пославшего в мир Своего Сына, совершителя дела спасения Иисуса Христа, и Святого Духа, завершившего дело спасения схождением на святых апостолов в День Пятидесятницы.</w:t>
      </w:r>
    </w:p>
    <w:p>
      <w:pPr>
        <w:pStyle w:val="Normal"/>
        <w:rPr/>
      </w:pPr>
      <w:r>
        <w:rPr/>
        <w:t>Стихи 1–3 и 9 входят в паримии в дни памяти святого Иоанна Предтечи.</w:t>
      </w:r>
    </w:p>
    <w:p>
      <w:pPr>
        <w:pStyle w:val="Normal"/>
        <w:rPr/>
      </w:pPr>
      <w:r>
        <w:rPr/>
        <w:t>Далее в следующих стихах главы (12–20), говорится  премудрости Божией и ничтожности человека, и (21–31) о Боге как о Творце и Промыслителе мира.</w:t>
      </w:r>
    </w:p>
    <w:p>
      <w:pPr>
        <w:pStyle w:val="Heading3"/>
        <w:rPr/>
      </w:pPr>
      <w:bookmarkStart w:id="25" w:name="__RefHeading___Toc369158327"/>
      <w:bookmarkEnd w:id="25"/>
      <w:r>
        <w:rPr/>
        <w:t>8. Песни Раба Господня</w:t>
      </w:r>
    </w:p>
    <w:p>
      <w:pPr>
        <w:pStyle w:val="Normal"/>
        <w:rPr/>
      </w:pPr>
      <w:r>
        <w:rPr/>
        <w:t xml:space="preserve">Общие замечания. Еврейское выражение </w:t>
      </w:r>
      <w:r>
        <w:rPr>
          <w:i/>
        </w:rPr>
        <w:t>Евед Ягве</w:t>
      </w:r>
      <w:r>
        <w:rPr/>
        <w:t>, обычно переводимое «Раб Господень» или «Слуга Господень», не имеет в библейском языке унизительного значения. Напротив, оно обозначает привилегированное лицо, близкое к Ягве и пользующееся Его особым благоволением. Этот смысл еврейского Евед Ягве поняли греческие переводчики, которые перевели не «Раб Господень», а «Отрок Господень».</w:t>
      </w:r>
    </w:p>
    <w:p>
      <w:pPr>
        <w:pStyle w:val="Normal"/>
        <w:rPr/>
      </w:pPr>
      <w:r>
        <w:rPr/>
        <w:t>В Ветхом Завете этим словом (Евед Ягве) именовались особые избранники Божий: патриархи (Быт. 26. 24 – Исаак; Быт. 24. 24 – Иаков), пророки (4 Цар. 9. 7; 1 Езд. 9. 11; 3 Цар. 14. 18 и мн. др., ок. 36 раз), вожди и праведники (Суд. 2. 8; Иов. 1. 8), цари (Давид – 2 Цар. 3. 18 и др., ок. 30 раз), и весь Израиль (Пс. 135. 22).</w:t>
      </w:r>
    </w:p>
    <w:p>
      <w:pPr>
        <w:pStyle w:val="Normal"/>
        <w:rPr/>
      </w:pPr>
      <w:r>
        <w:rPr/>
        <w:t>В Песнях Раба Господня (42. 1–9; 49. 1–7; 50. 4–9; 52. 13; 53. 12) говорится о Рабе Господнем, проповедующем истинную веру, страдающем во искупление грехов человечества, приносящем свет всем народам и прославляемом Богом. Эти пророчества Иисус Христос применил к Себе (Лк. 2. 19–20, 37), и первохристианская Церковь признавала в этом описании Раба Господня таинственное предвозвещение о жизни и искупительной смерти Господа Иисуса Христа (Мф. 12. 17–21; Ин. 1–29). Поэтому в свете новозаветного толкования, в полном объеме и совершеннейшим образом, предречения Песней о Рабе Господнем исполнились только на Иисусе Христе и ни на ком другом. К ветхозаветному Израилю они могут относиться лишь отчасти как к прообразу, и как к народу Господню, которому была вручена на хранение истинная вера. Но еврейский народ, как известно, не был идеальным исполнителем данной миссии, и поэтому в ряде мест Песен он обличается как недостойный раб Господень (напр. 42. 19: «Кто так слеп, как раб Мой, и глух, как вестник Мой…»).</w:t>
      </w:r>
    </w:p>
    <w:p>
      <w:pPr>
        <w:pStyle w:val="Heading3"/>
        <w:rPr/>
      </w:pPr>
      <w:bookmarkStart w:id="26" w:name="__RefHeading___Toc369158328"/>
      <w:bookmarkEnd w:id="26"/>
      <w:r>
        <w:rPr/>
        <w:t>Первая песнь</w:t>
        <w:br/>
        <w:t>О кротком Отроке Господнем (42. 1–9).</w:t>
      </w:r>
    </w:p>
    <w:p>
      <w:pPr>
        <w:pStyle w:val="Normal"/>
        <w:rPr/>
      </w:pPr>
      <w:r>
        <w:rPr/>
        <w:t>В 1–9 стихах этой главы содержится пророчество о Мессии, имеющем прийти на землю в образе кроткого и смиренного Раба Господня, благовестника спасения для всех жаждущих Его, а также об установлении Им Нового Завета и просвещении язычников. С самого начала главы речь идет от лица Бога, говорящего о Своем Отроке «Вот Раб Мой, Которого Я держу за руку, избранный Мой, к Которому благоволит душа Моя. Положу Дух Мой на Него, и возвестит народам суд».</w:t>
      </w:r>
    </w:p>
    <w:p>
      <w:pPr>
        <w:pStyle w:val="Normal"/>
        <w:rPr/>
      </w:pPr>
      <w:r>
        <w:rPr/>
        <w:t>Согласно Евангелию от Матфея (12. 25–31) это пророчество относится к Личности и служению Иисуса Христа, воплотившегося Сына Божия, Который пришел на землю в смиренном облике человека, по выражению апостола Павла, «приняв образ раба, сделавшись подобным человекам и по виду став как человек» (Флп. 2. 6–7). Но греческие переводчики, добавившие к оригинальному тексту 1</w:t>
        <w:noBreakHyphen/>
        <w:t>го стиха слова «Иаков» и «Израиль», очевидно относили это пророчество к ветхозаветному Израилю, как хранителю и проповеднику истинной религии. Этих добавлений греко-славянской Библии нет в Евангелии от Матфея, где текст Ис. 42. 1–4 цитируется как пророчество, исполнившееся на Иисусе Христе.</w:t>
      </w:r>
    </w:p>
    <w:p>
      <w:pPr>
        <w:pStyle w:val="Normal"/>
        <w:rPr/>
      </w:pPr>
      <w:r>
        <w:rPr/>
        <w:t>Выражение: «которого Я держу за руку», указывает на божественное содействие и руководство и подчеркивает особую близость Бога Отца к Своему Отроку.</w:t>
      </w:r>
    </w:p>
    <w:p>
      <w:pPr>
        <w:pStyle w:val="Normal"/>
        <w:rPr/>
      </w:pPr>
      <w:r>
        <w:rPr/>
        <w:t>Слова: «Положу Дух Мой на Него», – содержат мысль о ниспослании Рабу Господню харизматических даров. Полнее эта мысль выражена в параллельном месте (Ис. 11. 2), где говорится о семи дарах Святаго Духа, почивающих на Мессии, Потомке Иессея.</w:t>
      </w:r>
    </w:p>
    <w:p>
      <w:pPr>
        <w:pStyle w:val="Normal"/>
        <w:rPr/>
      </w:pPr>
      <w:r>
        <w:rPr/>
        <w:t>Обладая полнотой даров Святого Духа, Раб Господень «возвестит народам суд», т. е. даст народам Новый Закон (см. ст. 4), за исполнение или неисполнение которого они будут ответственны. Древнееврейский термин «мешнат», переведенный словом «суд», в данном месте употреблен в смысле религиозного учения, истинной религии. Итак, Раб Господень, в 1-м стихе предстает перед нами как Богочеловек, носитель харизматических даров, законодатель и основоположник истинной религии, обладающий правом чудотворений (ср. Мф. 28. 18).</w:t>
      </w:r>
    </w:p>
    <w:p>
      <w:pPr>
        <w:pStyle w:val="Normal"/>
        <w:rPr/>
      </w:pPr>
      <w:r>
        <w:rPr/>
        <w:t>Ст. 2–3. Здесь изображается характер проповеднической деятельности Раба Господня. Отличительные свойства Его проповеди – величайшая кротость, смирение и милосердие в отношении к людям. Он не будет возвышать голоса, стараясь громкой и напыщенной речью привлечь общее внимание, как делают это риторы, тщеславные проповедники, подобные книжникам и фарисеям времен Спасителя. «Не возопиет и не возвысит голоса Своего, и не даст услышать Его, на улицах», – т. е. сила воздействия Его проповеди, будет основана не на эффекте красноречия, а на внутренней убежденности в истинность своей речи. «Истинно, истинно говорю вам», – такими словами неоднократно предварял Господь Свою проповедь.</w:t>
      </w:r>
    </w:p>
    <w:p>
      <w:pPr>
        <w:pStyle w:val="Normal"/>
        <w:rPr/>
      </w:pPr>
      <w:r>
        <w:rPr/>
        <w:t>Ст. 3. «Трости надломленной не переломит, и льна курящегося не угасит; будет производить суд по истине». Этот стих – образное выражение, характеризующее отношение Раба Господня к грешникам. «Надломленная трость» и «курящийся лен», т. е. тлеющий льняной фитиль, здесь образы людей слабых в религиозно-нравственном отношении и, в особенности, ослабевших в борьбе с грехом, но еще не утративших в себе искры веры и добра и не дошедших до полного отчаяния или неверия. В отношении ко всем таким людям, крайне нуждающимся в помощи и руководстве, Отрок Господень проявит Свою беспримерную милость в том, что не отринет их от Себя, но с любовью и кротостью уврачует их душевные недуги. Самая малая искра веры и добра в людях обратит на себя Его внимание, и Он не допустит ей погаснуть.</w:t>
      </w:r>
    </w:p>
    <w:p>
      <w:pPr>
        <w:pStyle w:val="Normal"/>
        <w:rPr/>
      </w:pPr>
      <w:r>
        <w:rPr/>
        <w:t>Ст. 4. Он не ослабеет и не потерпит неудачи в Своем скромном по внешности, но спасительном служении, которое Он осуществит до конца. «Не ослабеет и не изнеможет, доколе на земле не утвердит суда, и на закон Его (слав. «на имя Его») будут уповать острова (слав. «языцы» – народы). Распространение среди языческих народов нового закона, на который они будут уповать, несомненно, мессианская черта этого пророчества.</w:t>
      </w:r>
    </w:p>
    <w:p>
      <w:pPr>
        <w:pStyle w:val="Normal"/>
        <w:rPr/>
      </w:pPr>
      <w:r>
        <w:rPr/>
        <w:t>Исполнение рассмотренного пророчества (Ис. 42. 1–4) на Иисусе Христе засвидетельствовано святым евангелистом Матфеем (Мф. 12. 16–21).</w:t>
      </w:r>
    </w:p>
    <w:p>
      <w:pPr>
        <w:pStyle w:val="Normal"/>
        <w:rPr/>
      </w:pPr>
      <w:r>
        <w:rPr/>
        <w:t>Стихи 5–9 являются более подробным развитием пророчества 1–4 стихов.</w:t>
      </w:r>
    </w:p>
    <w:p>
      <w:pPr>
        <w:pStyle w:val="Normal"/>
        <w:rPr/>
      </w:pPr>
      <w:r>
        <w:rPr/>
        <w:t>Ст. 6. Выражение: «Я, Господь, призвал Тебя в правду», – значит определил действовать ради торжества божественного правосудия и для водворения в мире правды. Слова: «и поставлю Тебя в завет для народа, во свет для язычников», – определяют значение и объем мессианского служения Отрока Господня. Его служение как устроителя Нового Завета, по смыслу пророчества, будет подобно служению Моисея – строителя Ветхого Завета, но объем служения Мессии – несравненно больше. Завет Моисея обнимал лишь один еврейский народ, завет же Мессии распространяется на всех язычников. Указание на Отрока Господня как на Посредника Нового Завета Бога с людьми неоднократно встречается как у Исаии, так и у других пророков (Ис. 49. 6–8; 51. 4; 53. 1–2; 50. 10–11; 59. 20; 60. 1–5; Иер. 31. 31–34).</w:t>
      </w:r>
    </w:p>
    <w:p>
      <w:pPr>
        <w:pStyle w:val="Normal"/>
        <w:rPr/>
      </w:pPr>
      <w:r>
        <w:rPr/>
        <w:t>Последнее выражение 6</w:t>
        <w:noBreakHyphen/>
        <w:t>го стиха: «Поставлю Тебя… во свет для язычников» – святой Симеон Богоприимец повторил в отношении к Иисусу Христу: «Свет к просвещению язычников» (Лк. 2. 32). Предсказания о Мессии как Свете – Дин из излюбленных образов, который многократно употребляется в книге Исаии в отношении к Мессии (2. 2–4; 9. 1–7; 49. 6–8; 51. 4 и др.). Образ света прекрасно выражает мысль о духовном просвещении и возрождении язычников через Мессию Христа и Его Евангельское учение, он имеет широкое употребление в Новом Завете (Мф. 4. 16; Лк. 2. 32; Деян. 13. 47; 26. 18; Рим. 16. 2 и др.).</w:t>
      </w:r>
    </w:p>
    <w:p>
      <w:pPr>
        <w:pStyle w:val="Normal"/>
        <w:rPr/>
      </w:pPr>
      <w:r>
        <w:rPr/>
        <w:t>Ст. 7. «Чтобы открыть глаза слепых, чтобы узников вывести из заключения и сидящих во тьме – из темницы». Слепые и сидящие во тьме – образы, характеризующие духовное состояние ветхозаветного человечества до Христа. Мессия придет на землю, чтобы исцелить больное грехом человечество от духовно-нравственной слепоты, вывести его из тьмы заблуждений и пороков на широкий простор света истины и чистоты. (Ср. параллельные этому пророчеству места: 9. 2 – о народе, ходящем во тьме и живущем в стране тени смертной; в 35. 5–6 – о наступлении мессианских времен, когда глухие услышат и глаза слепых прозреют; особенно в 61. 1 – предсказание, истолкованное Иисусом Христом в Назаретской синагоге в приложении к Своему служению Лк. 4. 18).</w:t>
      </w:r>
    </w:p>
    <w:p>
      <w:pPr>
        <w:pStyle w:val="Normal"/>
        <w:rPr/>
      </w:pPr>
      <w:r>
        <w:rPr/>
        <w:t>Ст. 10–17 – песнь избавления. Радость обратившихся язычников.</w:t>
      </w:r>
    </w:p>
    <w:p>
      <w:pPr>
        <w:pStyle w:val="Normal"/>
        <w:rPr/>
      </w:pPr>
      <w:r>
        <w:rPr/>
        <w:t>Ст. 18–25 – речь пророка о духовном ослеплении раба Господня – Израиля, за что Господь «излил на них (еврейский народ) ярость гнева Своего». Пророк разъясняет, что бедствие его народа вызвано его грехами, а не является неизбежной судьбой небольшого народа, разоренного завоевателем.</w:t>
      </w:r>
    </w:p>
    <w:p>
      <w:pPr>
        <w:pStyle w:val="Heading3"/>
        <w:rPr/>
      </w:pPr>
      <w:bookmarkStart w:id="27" w:name="__RefHeading___Toc369158329"/>
      <w:bookmarkEnd w:id="27"/>
      <w:r>
        <w:rPr/>
        <w:t>Вторая песнь Раба Господня (49. 1–7).</w:t>
      </w:r>
    </w:p>
    <w:p>
      <w:pPr>
        <w:pStyle w:val="Normal"/>
        <w:rPr/>
      </w:pPr>
      <w:r>
        <w:rPr/>
        <w:t>Вторая песнь Раба Господня написана на ту же тему, что и первая (Ис. 42. 1–9), но в ней более полно освещаются некоторые аспекты спасительной миссии Раба Господня: говорится о Его избранничестве (ст. 1, 5), призвании обратить ко Господу весь Израиль (ст. 5), быть светом всех народов, чтобы спасение Господне «простиралось до концов земли» (ст. 6), чтобы возвестить спасительное слово узникам и пребывающим во тьме (ст. 7).</w:t>
      </w:r>
    </w:p>
    <w:p>
      <w:pPr>
        <w:pStyle w:val="Normal"/>
        <w:rPr/>
      </w:pPr>
      <w:r>
        <w:rPr/>
        <w:t>Ст. 3. «Ты раб Мой, Израиль, в тебе Я прославлюсь». Эти слова преимущественно относятся к Мессии, Который в песнях Раба Господня предвозвещается как Спаситель человечества, взявший на Себя грехи мира и Своими страданиями прославляющий Бога. Слова, сказанные Христом ученикам на Тайной вечери: «ныне прославился Сын Человеческий, и Бог прославился в Нем» (Ин. 13. 31), можно считать комментарием к данному стиху книги Исаии.</w:t>
      </w:r>
    </w:p>
    <w:p>
      <w:pPr>
        <w:pStyle w:val="Heading3"/>
        <w:rPr/>
      </w:pPr>
      <w:bookmarkStart w:id="28" w:name="__RefHeading___Toc369158330"/>
      <w:bookmarkEnd w:id="28"/>
      <w:r>
        <w:rPr/>
        <w:t>Третья песнь Раба Господня (50. 4–9).</w:t>
      </w:r>
    </w:p>
    <w:p>
      <w:pPr>
        <w:pStyle w:val="Normal"/>
        <w:rPr/>
      </w:pPr>
      <w:r>
        <w:rPr/>
        <w:t>В этой песни нет выражения «Раб Господень», но речь идет о Нем и от Его лица. Он не отступил от исполнения Своего спасительного дела, хотя Ему пришлось претерпеть избиение и бесчестие. «Я предал хребет Мой биющим и Ланиты Мои поражающим; лица Моего не закрывал от поруганий и заплевания» (ст. 6). Здесь предсказаны подробности, исполнившиеся на Иисусе Христе во время суда над Ним у первосвященников и у Пилата (см. Мф. 26. 67; 27. 30). Более подробное и полное Исполнение этого пророчества многократно засвидетельствовано в Евангелии (Мф. 11. 4–5; Лк. 4. 17 и мн. др.). Кроме того, в свете слов 1</w:t>
        <w:noBreakHyphen/>
        <w:t>го послания апостола Петра (1 Пет. 3. 19) под «сидящими в темнице» можно понимать души всех умерших, находящихся до Христа в аду – духовной темнице, и ожидавших своего Избавителя. Ст. 8–9 содержат мысль о непременном исполнении предсказания, ибо этого требует ревность Божия о славе Своего имени. «Все, что было предсказано раньше, исполнилось, – говорит пророк, – и то, что возвещается о будущем, следовательно, исполнится». Ссылка на исполнившиеся прежде пророчества должна была иметь для современников Исаии утешительное значение и служить залогом осуществления в будущем и пророчества об Отроке Господнем – Спасителе человечества.</w:t>
      </w:r>
    </w:p>
    <w:p>
      <w:pPr>
        <w:pStyle w:val="Normal"/>
        <w:rPr/>
      </w:pPr>
      <w:r>
        <w:rPr/>
        <w:t>Описание страданий Раба Господня и их искупительное значение дано в следующей четвертой песни 52. 13–53. 12.</w:t>
      </w:r>
    </w:p>
    <w:p>
      <w:pPr>
        <w:pStyle w:val="Heading3"/>
        <w:rPr/>
      </w:pPr>
      <w:bookmarkStart w:id="29" w:name="__RefHeading___Toc369158331"/>
      <w:bookmarkEnd w:id="29"/>
      <w:r>
        <w:rPr/>
        <w:t>Четвертая песнь Раба Господня</w:t>
      </w:r>
      <w:r>
        <w:rPr>
          <w:sz w:val="18"/>
        </w:rPr>
        <w:br/>
      </w:r>
      <w:r>
        <w:rPr/>
        <w:t>О страдании и прославлении Его (52. 13–15 и 53. 1–12).</w:t>
      </w:r>
    </w:p>
    <w:p>
      <w:pPr>
        <w:pStyle w:val="Normal"/>
        <w:rPr/>
      </w:pPr>
      <w:r>
        <w:rPr/>
        <w:t>В четвертой песни объединены все главные мысли других песней Раба Господня и представлены в полной и последовательной картине жизни, служения, искупительных страданий, смерти и прославления Его. Для правильного понимания этого пророчества необходимо привлечь и изучить все упоминания о Нем в Новом Завете.</w:t>
      </w:r>
    </w:p>
    <w:p>
      <w:pPr>
        <w:pStyle w:val="Normal"/>
        <w:rPr/>
      </w:pPr>
      <w:r>
        <w:rPr/>
        <w:t>По глубине и силе пророческого прозрения во внутренний смысл величайших тайн – воплощения и искупления, а также по яркости и живости данных в нем образов, это пророчество (52. 13–53. 12) считается центром всего ветхозаветного пророчества о страданиях и прославлении Христа. Христианин находит в этом не только предизображение важнейших моментов искупительного служения Господа нашего Иисуса Христа, но видит в нем и неопровержимое доказательство божественного достоинства Спасителя мира и божественности христианской религии. Он узнает из этого пророчества, что страждущий Мессия</w:t>
        <w:noBreakHyphen/>
        <w:t>христос не сегодня и не вчера стал известен миру, но Советом Триипостасного Божества был предопределен «на заклание прежде сложения мира» (Апок. 13. 8).</w:t>
      </w:r>
    </w:p>
    <w:p>
      <w:pPr>
        <w:pStyle w:val="Normal"/>
        <w:rPr/>
      </w:pPr>
      <w:r>
        <w:rPr/>
        <w:t>По содержанию пророчество (52. 13–53. 12) разделяется на три отдела: 52. 13–15; 53. 1–9; 53. 10–12.</w:t>
      </w:r>
    </w:p>
    <w:p>
      <w:pPr>
        <w:pStyle w:val="Normal"/>
        <w:rPr/>
      </w:pPr>
      <w:r>
        <w:rPr/>
        <w:t>Первый отдел (52. 13–15) представляет собой вступление, содержащее краткое обобщение всего пророчества, где в немногих словах изображается унижение Раба Господня и последующее затем прославление Его, выраженное в форме преклонения перед Ним правителей и народов. Изложение в этом отделе ведется от лица Самого Бога.</w:t>
      </w:r>
    </w:p>
    <w:p>
      <w:pPr>
        <w:pStyle w:val="Normal"/>
        <w:rPr/>
      </w:pPr>
      <w:r>
        <w:rPr/>
        <w:t>Во втором отделе (53. 1–9) содержится обширная речь от лица пророка о страданиях Раба Господня и искупительном значении Его страданий для спасения всего человечества.</w:t>
      </w:r>
    </w:p>
    <w:p>
      <w:pPr>
        <w:pStyle w:val="Normal"/>
        <w:rPr/>
      </w:pPr>
      <w:r>
        <w:rPr/>
        <w:t>В третьем отделе пророчества (53. 10–12), речь идет о славных последствиях страданий Раба Господня, причем в ст. 10-м продолжается речь от лица пророка, в которой говорится о великой награде и славе ожидающей Божественного Страдальца, а в ст. 11–12 речь снова, как и в 1-м отделе, идет от лица Бога, Который подтверждает вдохновенные слова пророка.</w:t>
      </w:r>
    </w:p>
    <w:p>
      <w:pPr>
        <w:pStyle w:val="Heading3"/>
        <w:rPr/>
      </w:pPr>
      <w:bookmarkStart w:id="30" w:name="__RefHeading___Toc369158332"/>
      <w:bookmarkEnd w:id="30"/>
      <w:r>
        <w:rPr/>
        <w:t>Вступительное обобщение (52. 13–15).</w:t>
      </w:r>
    </w:p>
    <w:p>
      <w:pPr>
        <w:pStyle w:val="Normal"/>
        <w:rPr/>
      </w:pPr>
      <w:r>
        <w:rPr/>
        <w:t>Пророк начинает свою речь от имени Бога следующими словами: «Вот Раб Мой будет благоуспешен, возвысится и вознесется и возвеличится» (ст. 13). Выражение «будет благоуспешен» значит «будет действовать премудро». Следующими тремя глаголами: «возвысится, вознесется и возвеличится» – отражена идея постепенного восхождения Раба Господня от славы в славу; употребление трех синонимических глаголов, по мнению толковников, отражает три степени прославления Мессии: воскресение, вознесение на небо и сидение одесную Бога Отца. Но прежде Своего великого прославления Слуга Господень, согласно пророчеству, должен пройти путь унижения и ни с чем не сравнимых великих страданий, которые приведут в изумление многих очевидцев.</w:t>
      </w:r>
    </w:p>
    <w:p>
      <w:pPr>
        <w:pStyle w:val="Normal"/>
        <w:rPr/>
      </w:pPr>
      <w:r>
        <w:rPr/>
        <w:t>Ст. 14. «Как многие изумлялись, смотря на Тебя – сколько был обезображен паче всякого человека лик Его, и вид Его – паче сынов человеческих».</w:t>
      </w:r>
    </w:p>
    <w:p>
      <w:pPr>
        <w:pStyle w:val="Normal"/>
        <w:rPr/>
      </w:pPr>
      <w:r>
        <w:rPr/>
        <w:t>Ст. 15. «Так многие народы приведет Он в изумление; Цари закроют пред Ним уста свои, ибо они увидят то, о чем не было говорено им, и узнают то, чего не слыхали».</w:t>
      </w:r>
    </w:p>
    <w:p>
      <w:pPr>
        <w:pStyle w:val="Normal"/>
        <w:rPr/>
      </w:pPr>
      <w:r>
        <w:rPr/>
        <w:t>В этих стихах сопоставляется два состояния Раба Господня: унижение и прославление, которые будут причиной изумления людей. Как бесславие и унижение страдающего Раба Господня приведет в изумление многих очевидцев и современников, так чудо Его необычайного прославления после страданий будет причиной изумления народов и их правителей, которые будут настолько поражены этим, что не в состоянии будут раскрыть рта, чтобы выразить свое изумление словами (ст. 15).</w:t>
      </w:r>
    </w:p>
    <w:p>
      <w:pPr>
        <w:pStyle w:val="Normal"/>
        <w:rPr/>
      </w:pPr>
      <w:r>
        <w:rPr/>
        <w:t>В 53 главе пророчество изображается полнее: 1–9 стихи изображают уничижение и страдания Раба Господня, а стихи 10–12 – славные последствия, которыми завершится это унижение.</w:t>
      </w:r>
    </w:p>
    <w:p>
      <w:pPr>
        <w:pStyle w:val="Heading3"/>
        <w:rPr/>
      </w:pPr>
      <w:bookmarkStart w:id="31" w:name="__RefHeading___Toc369158333"/>
      <w:bookmarkEnd w:id="31"/>
      <w:r>
        <w:rPr/>
        <w:t>Жизнь и искупительные страдания (53. 1–9).</w:t>
      </w:r>
    </w:p>
    <w:p>
      <w:pPr>
        <w:pStyle w:val="Normal"/>
        <w:rPr/>
      </w:pPr>
      <w:r>
        <w:rPr/>
        <w:t>Девять стихов этого отрывка можно поделить на три Небольшие части.</w:t>
      </w:r>
    </w:p>
    <w:p>
      <w:pPr>
        <w:pStyle w:val="Normal"/>
        <w:rPr/>
      </w:pPr>
      <w:r>
        <w:rPr/>
        <w:t>1. 1–3 стихи – говорят об отвергнутой Личности Раба.</w:t>
      </w:r>
    </w:p>
    <w:p>
      <w:pPr>
        <w:pStyle w:val="Normal"/>
        <w:rPr/>
      </w:pPr>
      <w:r>
        <w:rPr/>
        <w:t>2. 4–6 стихи – и о Его искупительных страданиях.</w:t>
      </w:r>
    </w:p>
    <w:p>
      <w:pPr>
        <w:pStyle w:val="Normal"/>
        <w:rPr/>
      </w:pPr>
      <w:r>
        <w:rPr/>
        <w:t>3. 7–9 стихи о Его добровольной искупительной смерти.</w:t>
      </w:r>
    </w:p>
    <w:p>
      <w:pPr>
        <w:pStyle w:val="Normal"/>
        <w:rPr/>
      </w:pPr>
      <w:r>
        <w:rPr/>
        <w:t>Ст. 1. Провидя пророческим взором будущее неверие в Иисуса Христа Его современников иудеев, которые ожидали Мессию как славного царя-завоевателя, пророк в недоумении вопрошает: «Господи, кто поверил слышанному от нас, и кому открылась мышца Господня?»</w:t>
      </w:r>
    </w:p>
    <w:p>
      <w:pPr>
        <w:pStyle w:val="Normal"/>
        <w:rPr/>
      </w:pPr>
      <w:r>
        <w:rPr/>
        <w:t>Выражение «слышанному от нас» (слав. «слуху нашему»), т. е. нашей проповеди, имеет в виду откровение пророков о Мессии (по мнению других – проповедь апостолов о Христе). Противоречия между этими толкованиями нет; пророки Ветхого Завета предсказывали пришествие, служение и страдания Мессии, а апостолы на заре Нового Завета проповедовали распятого и воскресшего Христа. «Мышца Господня» – это выражение отражает идею всемогущества Божия (Ис. 40. 10; 51. 5–9; 52. 10; Иез. 4. 7) – В данном стихе под «открытием мышцы Господней» следует разуметь явление в мир Мессии, воплотившегося Сына Божия, Его служение, изобилующее чудесами, и совершенное Им дело спасения человечества через страдания, крестную смерть и воскресение. Это было проявлением силы и славы Божией, но не все современники Мессии, по смыслу пророчества, окажутся способными понять это вследствие своей духовной слепоты и ожесточения сердца.</w:t>
      </w:r>
    </w:p>
    <w:p>
      <w:pPr>
        <w:pStyle w:val="Normal"/>
        <w:rPr/>
      </w:pPr>
      <w:r>
        <w:rPr/>
        <w:t>Согласно апостольскому и святоотеческому толкованию в первом стихе предвозвещается, с одной стороны, неверие в Мессию</w:t>
        <w:noBreakHyphen/>
        <w:t>христа современных Ему иудеев, с другой стороны неверие многих язычников благовестию апостолов о Христе. Святой евангелист Иоанн напоминает, что неверие в Иисуса Христа Его современников-евреев, перед которыми Господь сотворил множество чудес, было предсказано Исаией (Ин. 12. 37–38). Апостол Павел то же самое говорит о неверии большинства язычников; апостольская проповедь о Христе пронеслась по всей вселенной: «Во всю землю изыде вещание их и в концы вселенныя глаголы их» (Пс. 18. 5; Рим. 10. 18), – но уверовавших во Христа язычников было немного, сравнительно с числом неуверовавших: «Много было званых, но мало избранных» (Мф. 22. 14). В этом неверии большинства и апостол Павел видит исполнение пророчества Ис. 53. 1, текст которого он приводит (Рим. 10. 16). Наконец, это откровение можно относить к отвергнувшим благовестив о Христе во все времена.</w:t>
      </w:r>
    </w:p>
    <w:p>
      <w:pPr>
        <w:pStyle w:val="Normal"/>
        <w:rPr/>
      </w:pPr>
      <w:r>
        <w:rPr/>
        <w:t>Ст. 2–3. В этих стихах раскрывается причина неверия в Мессию Его современников иудеев – внешний вид Раба Господня, униженного и бесславного. Пророк возвестил об этом сначала образно, путем сравнения с ростком, выросшим в сухой, безводной земле: «ибо Он взошел пред Ним, как отпрыск и как росток из сухой земли; нет в Нем ни вида, ни величия», а далее пророк говорит уже без всяких образов и сравнений: «и мы видели Его, и не было в Нем вида, который привлекал бы нас к Нему. Он был презрен и умален пред людьми».</w:t>
      </w:r>
    </w:p>
    <w:p>
      <w:pPr>
        <w:pStyle w:val="Normal"/>
        <w:rPr/>
      </w:pPr>
      <w:r>
        <w:rPr/>
        <w:t>Эти слова пророчества нельзя понимать в том смысле, что внешний вид Спасителя был непредставительным и даже отталкивающим. Напротив, вся христианская древность свидетельствует о необыкновенной духовной красоте лика Спасителя, которую могли не замечать только духовные слепцы, какими во времена Спасителя были книжники, фарисеи и им подобные иудеи. Содержание 2–3 стихов выражает мысль о том, что Мессия не будет иметь того гордого и надменного вида, той знатности по рождению и той пышности в образе жизни, которыми иудеи в своих лжемессианских представлениях заранее окружили Его. Для тех людей, которые привыкли внутреннее достоинство определять высоким положением и пышным образом жизни, Мессия не будет привлекательным.</w:t>
      </w:r>
    </w:p>
    <w:p>
      <w:pPr>
        <w:pStyle w:val="Normal"/>
        <w:rPr/>
      </w:pPr>
      <w:r>
        <w:rPr/>
        <w:t>Из Евангелий мы, действительно, знаем, что Христос своим рождением, образом жизни и положением не отличался даже от самых простых людей: родился не в царском дворце, а в вертепе для скота и первой колыбелью Ему послужили ясли (Лк. 2. 7). Он именовался современниками «галилеянином из Назарета» – местности ничем не примечательной, откуда, по мнению книжников, Мессия и, вообще, пророки не приходят (Ин. 1. 46; 7. 41, 52). Всю Свою жизнь Он не имел, где главы приклонить (Мф. 8. 20). Своим любвеобильным обращением с простым народом, даже с мытарями и грешниками, Христос постоянно подавал повод знатным представителям народа, названным у пророка «сынами человеческими», с презрением и враждой относиться к Нему (Мф. 15. 2–12; Мк. 2–15; 13; 12; Лк. 11. 53–54; 19. 7).</w:t>
      </w:r>
    </w:p>
    <w:p>
      <w:pPr>
        <w:pStyle w:val="Normal"/>
        <w:rPr/>
      </w:pPr>
      <w:r>
        <w:rPr/>
        <w:t>Во второй половине 3</w:t>
        <w:noBreakHyphen/>
        <w:t>го стиха описываются страдания Раба Господня, которые, как и Его внешний вид, были причиной Его отвержения, неверия в Него современников и презрительного отношения к Нему. «Муж скорбей и изведавший болезни, и мы отвращали от Него лице свое; Он был презираем, и мы ни во что ставили Его» (ст. 3). Раб Господень изображается здесь испытавшим высшую степень страданий и крайнее унижение от современников. Исполнение этой части пророчества наглядно описано в Евангелиях.</w:t>
      </w:r>
    </w:p>
    <w:p>
      <w:pPr>
        <w:pStyle w:val="Normal"/>
        <w:rPr/>
      </w:pPr>
      <w:r>
        <w:rPr/>
        <w:t>Естественно, что и апостольская проповедь о Христе распятом не соответствовала грубым и извращенным понятиям современников о Мессии, потому производила во многих соблазн и часто была отвергаема (1 Кор. 1. 23; Ин. 12. 37–38; 10. 8–16; Мф. 20. 16; 22. 14).</w:t>
      </w:r>
    </w:p>
    <w:p>
      <w:pPr>
        <w:pStyle w:val="Normal"/>
        <w:rPr/>
      </w:pPr>
      <w:r>
        <w:rPr/>
        <w:t>Ст. 4–6. Продолжая описание страданий Раба Господня, пророк раскрывает в этом отрывке их истинную причину и значение, а именно, искупительный характер Его мучений за грехи людей. Взирая на Его мучения, люди думали, что Он наказан Богом, в то время как Он в действительности страдал за грехи людей.</w:t>
      </w:r>
    </w:p>
    <w:p>
      <w:pPr>
        <w:pStyle w:val="Normal"/>
        <w:rPr/>
      </w:pPr>
      <w:r>
        <w:rPr/>
        <w:t>Ст. 4 Выражение первой половины стиха: «Он взял на Себя наши немощи и понес наши болезни», – является первым из двенадцати изречений пророчества, выражающих идею искупительного значения страданий Раба Господня (ср. Мф. 8. 17). Во втором полустишьи пророк ведет речь от лица иудеев, уверовавших в Раба Господня как Спасителя и раскаявшихся в своем прежнем заблуждении: «а мы думали, что Он был поражаем, наказуем и унижен Богом». Сущность заблуждения этих людей была в том, что они позорное унижение Раба Господня и страдания его расценивали как наказание Божие великого грешника. Из евангельской истории мы видим, что в факте позорной крестной смерти Спасителя многие действительно усматривали доказательство Его самозванства и божественное наказание за это (Мф. 27. 43). Но, как предсказал пророк и как описывают Евангелия, у самого подножия Креста Христова уже были раскаявшиеся в этом заблуждении и уверовавшие в Распятого как Спасителя, Сына Божия. Это один из распятых с Ним разбойников и римский сотник (Лк. 23. 40–43. 47).</w:t>
      </w:r>
    </w:p>
    <w:p>
      <w:pPr>
        <w:pStyle w:val="Normal"/>
        <w:rPr/>
      </w:pPr>
      <w:r>
        <w:rPr/>
        <w:t>Ст. 5. В этом стихе мысли четвертого стиха об искупительной силе страданий Раба Господня раскрываются значительно подробнее. Здесь содержится самое ясное и сильное предсказание о крестных страданиях и смерти Спасителя за грехи людей. Выражение: «Но Он изъязвлен был за грехи наши»,– по толкованию православных экзегетов, указывает на телесные страдания Спасителя, в частности, на прободение ребра Его, пронзение рук и ног Его при распятии на Кресте. Слова же: «и мучим за беззакония наша» – раскрывают другую сторону страданий – душевные муки Божественного Страдальца, которые Он претерпел в Гефсиманском саду и особенно во время крестных страданий (Мф. 26. 37–38; 27. 46; ср. Пс. 21. 6–9; 87. 4–8; 15–18).</w:t>
      </w:r>
    </w:p>
    <w:p>
      <w:pPr>
        <w:pStyle w:val="Normal"/>
        <w:rPr/>
      </w:pPr>
      <w:r>
        <w:rPr/>
        <w:t>Следующее выражение 5</w:t>
        <w:noBreakHyphen/>
        <w:t>го стиха: «Наказание мира нашего на Нем», имеет смысл: «наказание для нашего примирения», или «наказание, ведущее к миру». Здесь разумеется восстановление мира между Богом и человеком, нарушенного грехопадением, через страдания Искупителя, «Князя мира» (Ис. 9. 5). Это «наказание» за грехи людей, которые Он принял на Себя добровольно, не только являло живительную исцеляющую силу всему человечеству, но и было проявлением величайшей любви Божией к падшему человечеству: «Ибо так возлюбил Бог мир… (Ин. 3. 16).</w:t>
      </w:r>
    </w:p>
    <w:p>
      <w:pPr>
        <w:pStyle w:val="Normal"/>
        <w:rPr/>
      </w:pPr>
      <w:r>
        <w:rPr/>
        <w:t>Последнее выражение 5</w:t>
        <w:noBreakHyphen/>
        <w:t>го стиха: «язвою Его мы исцелехом», или «ранами Его мы исцелились», предызображает главный, центральный момент искупительных страданий Раба Господня, т. е. тот момент, когда струящаяся из пронзенных рук и ног драгоценная кровь Господа исцеляла человечество от смертных последствий греха (ср. 1 Пет. 2. 24).</w:t>
      </w:r>
    </w:p>
    <w:p>
      <w:pPr>
        <w:pStyle w:val="Normal"/>
        <w:rPr/>
      </w:pPr>
      <w:r>
        <w:rPr/>
        <w:t>Ст. 6. Здесь под образом заблудившейся овцы, потерявшей пастыря, раскрывается всеобщая греховность ветхозаветного человечества, спасенного искупительными страданиями Раба Господня. «Все мы блуждали, как овцы, совратились каждый на свою дорогу; и Господь возложил на Него грехи всех нас». Ветхозаветное человечество блуждало подобно отбившейся от стада овце, забыло своего Творца и Промыслителя и пыталось удовлетворить запросы своего духа в язычестве. «Осуетились в умствованиях своих, и омрачилось несмыленное их сердце, – пишет апостол Павел, – и славу нетленного Бога изменили в образ, подобный тленному человеку, и птицам, и четвероногим, и пресмыкающимся» (Рим. 1. 22–23). Своим же всесовершенным послушанием и смирением Спаситель мира указал всему человечеству единственный истинный путь духовного совершенства, путь богоуподобления.</w:t>
      </w:r>
    </w:p>
    <w:p>
      <w:pPr>
        <w:pStyle w:val="Normal"/>
        <w:rPr/>
      </w:pPr>
      <w:r>
        <w:rPr/>
        <w:t>Таким образом, в содержании 4–6 стихов раскрываются три величайшие истины:</w:t>
      </w:r>
    </w:p>
    <w:p>
      <w:pPr>
        <w:pStyle w:val="Normal"/>
        <w:rPr/>
      </w:pPr>
      <w:r>
        <w:rPr/>
        <w:t>1. Страдания Раба Господня будут искупительными. Человек добровольно продал себя в рабство греху, «выкупить» его из этого рабства сможет только Сын Божий, ничего общего не имеющий с греховной природой человека. Заплатит Он за это драгоценной Кровью Своей.</w:t>
      </w:r>
    </w:p>
    <w:p>
      <w:pPr>
        <w:pStyle w:val="Normal"/>
        <w:rPr/>
      </w:pPr>
      <w:r>
        <w:rPr/>
        <w:t>2. Через крестную смерть Христос примирил человечество с Богом, реабилитировал, сделал чистым, достойным в очах Божиих, вывел его как бы на исходный рубеж (стартовую черту) и тем дал возможность духовно возрастать, бороться с грехом и побеждать.</w:t>
      </w:r>
    </w:p>
    <w:p>
      <w:pPr>
        <w:pStyle w:val="Normal"/>
        <w:rPr/>
      </w:pPr>
      <w:r>
        <w:rPr/>
        <w:t>3. Причиной всему было Божественное человеколюбие. Бог Сам пошел заблудившемуся человеку навстречу. В этом умалил Себя, принес в жертву и тем явил совершенную любовь, которая без жертвы немыслима.</w:t>
      </w:r>
    </w:p>
    <w:p>
      <w:pPr>
        <w:pStyle w:val="Normal"/>
        <w:rPr/>
      </w:pPr>
      <w:r>
        <w:rPr/>
        <w:t>Ст. 7. «Он истязуем был, но страдал добровольно и Не открывал уст Своих» – слова эти указывают на вольное и безмолвное страдание Мессии. Действительно, по свидетельству евангелистов, Иисус Христос во время Своих страданий не упрекал Своих мучителей и не оправдывался перед несправедливыми судьями (Мф. 26. 63; Мк. 14. 61). Далее Божественный Страдалец сравнивается с безгласным жертвенным агнцем, кротко переносящим истязания. Все это сбылось на Мессии</w:t>
        <w:noBreakHyphen/>
        <w:t>христе. Он ни одним словом не упрекнул издевающихся над Ним иудеев и римских воинов (Мф. 26. 62–63; 67–68; 27. 12–14; Мк. 15. 3–5; Лк. 23. 9; Ин. 19. 9–10). Ближайшей параллелью к этому пророчеству в книге Исаии является известное место из гл. 50, ст. 6: «Я отдал хребет Мой биющим и ланиты Мои поражающим; Лица Моего не закрывал от поруганий и заплеваний».</w:t>
      </w:r>
    </w:p>
    <w:p>
      <w:pPr>
        <w:pStyle w:val="Normal"/>
        <w:rPr/>
      </w:pPr>
      <w:r>
        <w:rPr/>
        <w:t>Стих 8 говорит о последних страданиях и смерти Раба Господня. Первое выражение (слав.): «Во смирении Его суд взятся» в буквальном переводе означает: «в унижении Его суд Его совершился». В русской Библии: «От уз и суда Он был взят», – по толкованию отцов и учителей Церкви эти слова говорят об отсутствии справедливого суда над Мессией. История осуждения Иисуса Христа, засвидетельствованная в Евангелиях, действительно показывает, что суд над Ним не был правым, не ставил цель раскрыть истину. Главные условия иудейского судопроизводства, основанные на законе Моисея и требующие замедления приведения в исполнение смертного приговора, и возможность всякому желающему высказываться в пользу осужденного не были выполнены.</w:t>
      </w:r>
    </w:p>
    <w:p>
      <w:pPr>
        <w:pStyle w:val="Normal"/>
        <w:rPr/>
      </w:pPr>
      <w:r>
        <w:rPr/>
        <w:t>Следующее выражение: «род же Его кто изъяснит?», имеет следующий смысл: несмотря на бесчестие и мучения, которым Он подвергнут, никто не может объяснить Его род и происхождение. Отцы Церкви полагали, что здесь подразумевается предвечное рождение Сына Божия от Отца по Божеству и воплощение Его от Святого Духа и Девы Марии.</w:t>
      </w:r>
    </w:p>
    <w:p>
      <w:pPr>
        <w:pStyle w:val="Normal"/>
        <w:rPr/>
      </w:pPr>
      <w:r>
        <w:rPr/>
        <w:t>Современники не могли понять этой тайны Раба Господня вследствие Его насильственной смерти: «ибо Он отторгнут от земли живых; за преступление народа Моего претерпел казнь». Здесь снова подчеркивается искупительный характер мученической смерти Раба Господня.</w:t>
      </w:r>
    </w:p>
    <w:p>
      <w:pPr>
        <w:pStyle w:val="Normal"/>
        <w:rPr/>
      </w:pPr>
      <w:r>
        <w:rPr/>
        <w:t>Ст. 9. Правители народа, предавшие смерти невинного Раба Господня, готовили Ему позорное погребение как преступнику. По свидетельству Иосифа Флавия, «тот, кто богохульствовал, побивался камнями, висел в течение дня и погребался без всяких почестей».</w:t>
      </w:r>
    </w:p>
    <w:p>
      <w:pPr>
        <w:pStyle w:val="Normal"/>
        <w:rPr/>
      </w:pPr>
      <w:r>
        <w:rPr/>
        <w:t>Подобное погребение готовили иудейские правители и Невинному Страдальцу. Но Промыслу Божию угодно было само погребение Его сделать началом Его прославления. Пророк за много веков предсказывает, что Он будет погребен в гробе богатого. Исполнение пророчества засвидетельствовано Евангелием: Мессия</w:t>
        <w:noBreakHyphen/>
        <w:t>христос погребен богатым жителем Аримафеи – Иосифом, испросившим у Пилата тело Иисуса и с почестями предавшим Его погребению в своем новом гробе (Мф. 27. 57–60).</w:t>
      </w:r>
    </w:p>
    <w:p>
      <w:pPr>
        <w:pStyle w:val="Heading3"/>
        <w:rPr/>
      </w:pPr>
      <w:bookmarkStart w:id="32" w:name="__RefHeading___Toc369158334"/>
      <w:bookmarkEnd w:id="32"/>
      <w:r>
        <w:rPr/>
        <w:t>Славный исход добровольных</w:t>
      </w:r>
      <w:r>
        <w:rPr>
          <w:sz w:val="18"/>
        </w:rPr>
        <w:br/>
      </w:r>
      <w:r>
        <w:rPr/>
        <w:t>страданий Раба Господня (53. 10–12).</w:t>
      </w:r>
    </w:p>
    <w:p>
      <w:pPr>
        <w:pStyle w:val="Normal"/>
        <w:rPr/>
      </w:pPr>
      <w:r>
        <w:rPr/>
        <w:t>Ст. 10 содержит мысль, что как предание Христа на страдания и смерть совершилось по воле Бога Отца, так по Его же воле положен будет и славный конец этим страданиям. Апостольская проповедь подтверждает это такими словами: «Бог же воскресил Его от мертвых» (Деян. 3. 15). Далее следует та мысль, что плодом искупительных страданий Христа будет «долговечное потомство». «Потомством» здесь называется вся совокупность верующих во Иисуса Христа. Это потомство называется «долговечным» в том смысле, что верующие во Христа будут на земле до скончания века, ибо они образуют собой Церковь, которой от Христа обещано пребывание до скончания века (Мф. 16. 19; 28. 20).</w:t>
      </w:r>
    </w:p>
    <w:p>
      <w:pPr>
        <w:pStyle w:val="Normal"/>
        <w:rPr/>
      </w:pPr>
      <w:r>
        <w:rPr/>
        <w:t>Ст. 11. Мессия как Праведник будет явлен всем. Все узнают Его подлинное величие, т. е. Его безгрешность, поймут искупительное и спасительное значение Его страданий. Это пророчество начало исполняться еще во время страданий Христа Спасителя: так, жена Пилата признала Его праведником еще во время позорного суда над Ним и даже ходатайствовала за Него перед своим мужем (Мф. 27. 19). Сам Иуда признал Христа Праведником тотчас же, как состоялся смертный приговор: «Согреших, предав кровь неповинную» (Мф. 27. 4). Римский сотник, бывший свидетелем крестных страданий Христа, исповедал Его «Сыном Божиим» (Мф. 27. 54).</w:t>
      </w:r>
    </w:p>
    <w:p>
      <w:pPr>
        <w:pStyle w:val="Normal"/>
        <w:rPr/>
      </w:pPr>
      <w:r>
        <w:rPr/>
        <w:t>Стих 12 тоже говорит о духовном наследии, т. е. о верующих во Иисуса Христа.</w:t>
      </w:r>
    </w:p>
    <w:p>
      <w:pPr>
        <w:pStyle w:val="Normal"/>
        <w:rPr/>
      </w:pPr>
      <w:r>
        <w:rPr/>
        <w:t>«С сильными будет делить добычу», – язычников, которые прежде были добычей диавола и находились в его власти, Господь сделает своим достоянием. Иисус Христос победил этого сильного врага человеческого спасения, «расхитил его дом» и всем, бывшим во власти диавола, даровал свободу.</w:t>
      </w:r>
    </w:p>
    <w:p>
      <w:pPr>
        <w:pStyle w:val="Normal"/>
        <w:rPr/>
      </w:pPr>
      <w:r>
        <w:rPr/>
        <w:t>«И к злодеям причтен был» – подразумевается распятие Его вместе с двумя разбойниками (Мк. 15. 27–28).</w:t>
      </w:r>
    </w:p>
    <w:p>
      <w:pPr>
        <w:pStyle w:val="Normal"/>
        <w:rPr/>
      </w:pPr>
      <w:r>
        <w:rPr/>
        <w:t>«Он понес на Себе грех многих» – образное выражение, заимствованное из обряда ветхозаветных жертв за грехи (Лев. 5. 5). Приносивший эту жертву обыкновенно полагал свою руку на голову жертвенному животному, исповедуя при этом свой грех, и тем как бы слагал на него ответственность за грех. Применительно к этому обряду, имевшему преобразовательное значение, и Иисус Христос, Себя Самого отдавший в жертву за грехи человеческого рода, называется «Агнцем Божиим, вземлющим грехи мира». Это выражение удерживается и в Новозаветном Писании, где говорится об исполнении данного пророчества (Еф. 2. 3; Кол. 2. 13–15 и др.).</w:t>
      </w:r>
    </w:p>
    <w:p>
      <w:pPr>
        <w:pStyle w:val="Normal"/>
        <w:rPr/>
      </w:pPr>
      <w:r>
        <w:rPr/>
        <w:t>53 глава книги Исаии, повествующая о крестной смерти и плодах искупления Господа Иисуса Христа, читается в Великую Пятницу на шестом часе и на вечерне.</w:t>
      </w:r>
    </w:p>
    <w:p>
      <w:pPr>
        <w:pStyle w:val="Heading3"/>
        <w:rPr/>
      </w:pPr>
      <w:bookmarkStart w:id="33" w:name="__RefHeading___Toc369158335"/>
      <w:bookmarkEnd w:id="33"/>
      <w:r>
        <w:rPr/>
        <w:t>О Помазаннике Господнем и Его Церкви (61. 1–10).</w:t>
      </w:r>
    </w:p>
    <w:p>
      <w:pPr>
        <w:pStyle w:val="Normal"/>
        <w:rPr/>
      </w:pPr>
      <w:r>
        <w:rPr/>
        <w:t>Стихи 1–2 содержат пророчество об Иисусе Христе как Помазаннике Господнем, Который должен будет прийти в мир для благовестия людям спасения и для сообщения им благодатных даров Святого Духа. В таком именно смысле объяснено это пророчество Самим Господом Иисусом Христом в Его проповеди в назаретскои синагоге (Лк. 4. 16–21). Далее, в стихах 3–10, говорится о Церкви Мессии-Помазанника.</w:t>
      </w:r>
    </w:p>
    <w:p>
      <w:pPr>
        <w:pStyle w:val="Normal"/>
        <w:rPr/>
      </w:pPr>
      <w:r>
        <w:rPr/>
        <w:t>«Помазанник» – евр. Машинах (арам. Мешиха), в русской транскрипции Мессия, по-гречески – Христос.</w:t>
      </w:r>
    </w:p>
    <w:p>
      <w:pPr>
        <w:pStyle w:val="Normal"/>
        <w:rPr/>
      </w:pPr>
      <w:r>
        <w:rPr/>
        <w:t>С точки зрения исторической последовательности, в служении Мессии данное пророчество возвещает об евангельских событиях, предшествующих откровению 52–53 глав.</w:t>
      </w:r>
    </w:p>
    <w:p>
      <w:pPr>
        <w:pStyle w:val="Normal"/>
        <w:rPr/>
      </w:pPr>
      <w:r>
        <w:rPr/>
        <w:t>Ст. 1-2. Пророк начинает речь от лица Раба Господня – Мессии, Который говорит о Себе, как о Помазаннике: «Дух Господа Бога на Мне, ибо Господь помазал Меня». Правильное понимание «Духа Божия» и Лица, на Котором Выражение «помазал» ведет свое происхождение от древнего священного обряда «помазания» ветхозаветных царей, первосвященников и пророков. Возливание елея на голову их служило символом особого божественного освящения лица, избранного на теократическо-общественное служение. Но слово «помазание» в Ветхом Завете имело не только буквальное, но и метафорическое значение и употреблялось в смысле избрания на священное служение. В книге Исаии 45. 1 «помазанником» называется Кир – царь персидский, и несомненно потому, что он был избран Господом орудием исполнения божественной воли, хотя священного помазания не получил.</w:t>
      </w:r>
    </w:p>
    <w:p>
      <w:pPr>
        <w:pStyle w:val="Normal"/>
        <w:rPr/>
      </w:pPr>
      <w:r>
        <w:rPr/>
        <w:t>В рассматриваемом пророчестве «помазание» в отношении к Мессии надо понимать в значении обильного излияния Святого Духа на Мессию, что будет служить также знамением божественного избрания или «посвящения» Его Богом Отцом на служение человеческому роду. Буквальное исполнение этого пророчества можно видеть в истории крещения Господа Иисуса Христа во Иордане, когда Святой Дух снисшел на Него в виде голубя (Мф. 3. 16; Деян. 10. 37–39).</w:t>
      </w:r>
    </w:p>
    <w:p>
      <w:pPr>
        <w:pStyle w:val="Normal"/>
        <w:rPr/>
      </w:pPr>
      <w:r>
        <w:rPr/>
        <w:t>Далее указывается цель служения Мессии-Помазанника:</w:t>
      </w:r>
    </w:p>
    <w:p>
      <w:pPr>
        <w:pStyle w:val="Normal"/>
        <w:rPr/>
      </w:pPr>
      <w:r>
        <w:rPr/>
        <w:t>а) »Благовестити нищим посла Мя…» Благовествовать – значит приносить радостные известия. Здесь имеется в виду евангельское благовествование о спасении, прежде всего, «нищих духом», т. е. смиренных людей, жаждущих спасения, которым пришедший на землю Мессия</w:t>
        <w:noBreakHyphen/>
        <w:t>христос обещал царство небесное (Мф. 5. 3).</w:t>
      </w:r>
    </w:p>
    <w:p>
      <w:pPr>
        <w:pStyle w:val="Normal"/>
        <w:rPr/>
      </w:pPr>
      <w:r>
        <w:rPr/>
        <w:t>б) »Исцелить сокрушенных сердцем». Он будет целителем надломленных человеческих сердец, на которые Он прольет целительный бальзам Своего учения (ср. 42. 3: «трости надломленной не переломит и льна курящего не угасит»).</w:t>
      </w:r>
    </w:p>
    <w:p>
      <w:pPr>
        <w:pStyle w:val="Normal"/>
        <w:rPr/>
      </w:pPr>
      <w:r>
        <w:rPr/>
        <w:t>в) »Проповедати плененным отпущение и слепым прозрение» (рус. «проповедовать плененным освобождение и узникам открытие темницы»). «Слепые» и «пленники» здесь, также как и в Ис. 42. 6–7, обозначают духовное состояние язычников (и отчасти иудеев), которые до Христа были духовно слепыми, были рабами греху и диаволу (в плену), от чего они будут избавлены с пришествием Помазанника.</w:t>
      </w:r>
    </w:p>
    <w:p>
      <w:pPr>
        <w:pStyle w:val="Normal"/>
        <w:rPr/>
      </w:pPr>
      <w:r>
        <w:rPr/>
        <w:t>г) »Проповедовать лето Господне благоприятное и день мщения Бога нашего, утешить всех сетующих» (ст. 2). В Ветхом Завете «благоприятным летом» и «годом отпущения» был юбилейный пятидесятый год – год освобождения рабов и прощения долгов (Лев. 25. 10). О наступлении этого года объявлялось всенародно; в этом году рабы получали свободу, отпускались долги, проданные за долги земли возвращались прежним владельцам. Юбилейный год имел прообразовательное значение. В данном пророчестве под «благоприятным летом» следует понимать мессианские времена (бл. Иероним). Явившийся на земле Христос возвестил о начале новой эры всепрощения и свободы для всех верующих в Него. Слова пророчества отражают идею милосердия Божия, милующую любовь Помазанника, с одной стороны, и идею вечной Божественной справедливости, с другой стороны, которые неотделимы друг от друга. Господь Иисус Христос при чтении этого пророчества в назаретской синагоге остановился на фразе: «лето Господне благоприятное», так как следующее выражение о дне воздаяния имеет больше отношения к Его второму пришествию.</w:t>
      </w:r>
    </w:p>
    <w:p>
      <w:pPr>
        <w:pStyle w:val="Normal"/>
        <w:rPr/>
      </w:pPr>
      <w:r>
        <w:rPr/>
        <w:t>д) »Утешить всех сетующих» – т. е. утешить надеждой спасения всех плачущих о своих грехах. Обещая вечное блаженство всем плачущим, Спаситель сказал в Нагорной проповеди: «Блаженные плачущие, ибо они утешатся» (Мф. 5. 4).</w:t>
      </w:r>
    </w:p>
    <w:p>
      <w:pPr>
        <w:pStyle w:val="Normal"/>
        <w:rPr/>
      </w:pPr>
      <w:r>
        <w:rPr/>
        <w:t>е) В следующем (третьем) стихе возвещается утешение всем «Сетующим на Сионе» – оплакивающим Сион. К последним следует относить всех скорбящих о поношении Сиона, Иерусалима, Истины. Утешаться они должны плодом Духа Святого, нисшедшего на Сион, и радость их – духовная радость всех членов царства Христова: «Царство Божие не пища и питие, но правда и мир, и радость о Святом Духе» (Рим. 14. 17).</w:t>
      </w:r>
    </w:p>
    <w:p>
      <w:pPr>
        <w:pStyle w:val="Normal"/>
        <w:rPr/>
      </w:pPr>
      <w:r>
        <w:rPr/>
        <w:t>Плоды духа, просиявшие в жизни первых христиан, были лучшей проповедью евангельского благовестия, от которой смягчались сердца самых закоренелых язычников, после чего они обращались ко Христу. Благодать Божия перерождала жизнь людей, и многие из них, следуя за Христом, претерпевали ради Него всевозможные мучения и безбоязненно шли на смерть, украшаясь за сей подвиг мученическими венцами – «славной одеждой».</w:t>
      </w:r>
    </w:p>
    <w:p>
      <w:pPr>
        <w:pStyle w:val="Normal"/>
        <w:rPr/>
      </w:pPr>
      <w:r>
        <w:rPr/>
        <w:t>В стихах 4–9 предвозвещается распространение мессианского духовного царства – Церкви Христовой, и ее Универсальный характер.</w:t>
      </w:r>
    </w:p>
    <w:p>
      <w:pPr>
        <w:pStyle w:val="Normal"/>
        <w:rPr/>
      </w:pPr>
      <w:r>
        <w:rPr/>
        <w:t>Ст. 4. «И застроят пустыни вековые, восстановят древние развалины, и возобновят города разоренные, оставшиеся в запустении с давних родов». Вечная пустыня и опустевшие города – в духовном смысле – символы языческой неплодящей церкви. В этих образах, известных из более ранних пророчеств Исаии (гл. 35; 44. 26; 49. 8, 19; 58. 12; 60. 10), содержится мысль о распространении и процветании мессианского духовного царства среди языческих народов. Ст. 5. «И придут иноземцы, и будут пасти стада ваши и сыновья чужестранцев будут вашими земледельцами и вашими виноградарями». Под пастырями, земледельцами и виноградарями в этом стихе следует понимать духовных руководителей христианского общества – пастырей Церкви Христовой, а под «овцами» – верующих в Иисуса Христа, т. е. членов Церкви. Эти пастыри будут из иноплеменников, т. е. из числа язычников, уверовавших во Христа. Исполнение этого пророчества можно видеть в истории христианской Церкви. Ст. 6. Далее пророк от лица Божия говорит: «А вы будете называться священниками Господа, служителями Бога…» Эти слова о высоком достоинстве и чести служения Богу, выше которого не может быть никакого другого служения, впервые были сказаны Богом ветхозаветному Израилю при заключении синайского законодательства (Исх. 19. 6). Теперь пророк от лица Божия повторяет их в приложении к духовному Израилю – последователям Помазанника, Христа. Слова эти в собственном, или узком, смысле как пророчество имеют отношение к пастырям новозаветной Церкви и, прежде всего, к святым апостолам как первым избранникам Божиим, Самим Иисусом Христом поставленным «к свершению святых в деле служения, в созидание тела Христова» (Еф. 4. 12), а через тех уже ко всем апостольским преемникам. В более широком смысле эти слова имеют отношение ко всем вообще христианам которые как члены тела Христова и храмы Святого Духа именуются в Слове Божием царством священников, народом святым (1 Петр. 2. 5, 9; Откр. 1. 6), Новым Израилем, призванным к осуществлению высокого назначения.</w:t>
      </w:r>
    </w:p>
    <w:p>
      <w:pPr>
        <w:pStyle w:val="Normal"/>
        <w:rPr/>
      </w:pPr>
      <w:r>
        <w:rPr/>
        <w:t>В 7-м стихе выражение «…в земле свой вдвое получат» следует понимать как вторичное вступление Израиля в землю обетованную, которое буквально совершилось после вавилонского плена. По толкованию святого Кирилла Александрийского, здесь предсказывается вступление в Церковь Христову и в Новый Завет с Богом нового духовного Израиля, т. е. уверовавших в Иисуса Христа из всех народов.</w:t>
      </w:r>
    </w:p>
    <w:p>
      <w:pPr>
        <w:pStyle w:val="Normal"/>
        <w:rPr/>
      </w:pPr>
      <w:r>
        <w:rPr/>
        <w:t>Ст. 10. От лица Церкви (и каждого члена ее) пророк говорит: «Да возрадуется душа моя о Господе, облече бо мя в ризу спасения и одеждою веселия одея мя; яко на жениха возложи на мя венец, и яко невесту украси мя красотою».</w:t>
      </w:r>
    </w:p>
    <w:p>
      <w:pPr>
        <w:pStyle w:val="Normal"/>
        <w:rPr/>
      </w:pPr>
      <w:r>
        <w:rPr/>
        <w:t>«Риза спасения», называемая еще «одеждою веселия» и «венцом», здесь, как и в ст. 3, в переносном смысле обозначает благодатные средства спасения – дары Святого Духа, а все выражение содержит мысль о том, что Господь даровал эти средства в изобилии, как бы окружил ими Церковь (и каждого члена ее) со всех сторон, подобно тому, как одежда со всех сторон окружает тело человека.</w:t>
      </w:r>
    </w:p>
    <w:p>
      <w:pPr>
        <w:pStyle w:val="Normal"/>
        <w:rPr/>
      </w:pPr>
      <w:r>
        <w:rPr/>
        <w:t>Ст. 10 читается при облачении священнослужителей, поскольку, по разуму Церкви, все это пророчество имеет прямое отношение к самой Церкви, ибо возвращение из плена и языческого рассеяния, о котором возвещает буквальный смысл пророчества 61. 1–10, является прообразом спасения от духовного порабощения греху и диаволу всего человечества чрез Иисуса Христа, спасения в Его Церкви, о чем здесь и говорит таинственный смысл предсказания, раскрытый отцами и учителями Церкви.</w:t>
      </w:r>
    </w:p>
    <w:p>
      <w:pPr>
        <w:pStyle w:val="Normal"/>
        <w:rPr/>
      </w:pPr>
      <w:r>
        <w:rPr/>
        <w:t>Ст. 1–9 61 гл. составляют паримию в Великую Субботу и в церковное новолетие – 1/14 сентября.</w:t>
      </w:r>
    </w:p>
    <w:p>
      <w:pPr>
        <w:pStyle w:val="Heading1"/>
        <w:rPr/>
      </w:pPr>
      <w:bookmarkStart w:id="34" w:name="__RefHeading___Toc369158336"/>
      <w:bookmarkEnd w:id="34"/>
      <w:r>
        <w:rPr/>
        <w:t>Книга пророка Иеремии</w:t>
      </w:r>
    </w:p>
    <w:p>
      <w:pPr>
        <w:pStyle w:val="Heading2"/>
        <w:rPr/>
      </w:pPr>
      <w:bookmarkStart w:id="35" w:name="__RefHeading___Toc369158337"/>
      <w:bookmarkEnd w:id="35"/>
      <w:r>
        <w:rPr/>
        <w:t>Личность, служение и эпоха Иеремии</w:t>
      </w:r>
    </w:p>
    <w:p>
      <w:pPr>
        <w:pStyle w:val="Normal"/>
        <w:rPr/>
      </w:pPr>
      <w:r>
        <w:rPr/>
        <w:t>Иеремия («избранный Богом»; др.: «Бог возвещает») принадлежал к священнической семье, жившей в 4</w:t>
        <w:noBreakHyphen/>
        <w:t>х км от Иерусалима в маленьком городке Анафофе. В дни Давида здесь поселился далекий их предок первосвященник Авиафар (3 Цар. 2. 26), и с тех пор земли эти принадлежали священству. Социальное положение Иеремии было довольно высокое, он был знаком с лицами царского двора (Иеремия имел своим писцом Варуха, брат которого был главным постельничим у царя Седекии – (51. 59; 45. 1).</w:t>
      </w:r>
    </w:p>
    <w:p>
      <w:pPr>
        <w:pStyle w:val="Normal"/>
        <w:rPr/>
      </w:pPr>
      <w:r>
        <w:rPr/>
        <w:t>Служение Иеремии проходило примерно через 100 лет после Исаии. Уже в юных годах Господь призвал его быть пророком. Это произошло в 13</w:t>
        <w:noBreakHyphen/>
        <w:t>й год царствования Иосии (640–609). Пророчествовал он при Иосии и 4</w:t>
        <w:noBreakHyphen/>
        <w:t>х преемниках этого царя, а именно: Иоахазе (609), Иоакиме (609–597), Иехонии (597) и Седекии (597–586). Это была эпоха падения Ассирийской монархии и возрождения Ново-Вавилонского царства.</w:t>
      </w:r>
    </w:p>
    <w:p>
      <w:pPr>
        <w:pStyle w:val="Normal"/>
        <w:rPr/>
      </w:pPr>
      <w:r>
        <w:rPr/>
        <w:t>Опасность, которая давно грозила южному царству (Иудее) со стороны Ассирии, в бурную эпоху Иеремии закончилась низвержением иудейской монархии Вавилоном. Седекия и большое число его подданных были уведены в вавилонский плен. Военачальник царя Навузардан предложил Иеремии переселиться в Вавилон, если он хочет Но пророк с бескорыстным патриотизмом отверг предложение победителя о почетном содержании его в изгнан и остался в Иудее, продолжая свое пророческое служение в последовавшее смутное время, пока группа его соотечественников не заставила его сопровождать их в Египет (43. 4). Там, в Египте, согласно преданию, его постигла ученическая смерть в Тафнисе: его побили камнями иудеи за его обличения. Пророчествовал он более 40 лет, т. е. с 626 г. по 583 г. до Р. Х.</w:t>
      </w:r>
    </w:p>
    <w:p>
      <w:pPr>
        <w:pStyle w:val="Normal"/>
        <w:rPr/>
      </w:pPr>
      <w:r>
        <w:rPr/>
        <w:t>Иеремия был одновременно и священником, и пророком и жил в такое время, когда оба эти звания были наиболее принижены, и он был вынужден подвергаться постоянным оскорблениям, которые буквально сыпались на него за то, что каждое его слово и дело являлось приговором для его нечестивых соотечественников. Враждебность, оскорбления, невозможность отвратить грядущие беды, одинокая жизнь и запрещение брака (16. 2) – таковы были обстоятельства жизни и деятельности Иеремии, которого обычно называют «пророком времени упадка и уничтожения иудейской монархии».</w:t>
      </w:r>
    </w:p>
    <w:p>
      <w:pPr>
        <w:pStyle w:val="Normal"/>
        <w:rPr/>
      </w:pPr>
      <w:r>
        <w:rPr/>
        <w:t>В царствование Иосии (640–609) – первого из пяти последних иудейских царей, при которых проходил свое служение пророк Иеремия, опасности, возникавшие для иудеев вследствие географического положения страны, стали мучительно очевидными. Палестина издавна была полем битвы между соперничавшими державами: Ассирией и Египтом. Маленькое царство не могло сопротивляться ни одному из своих опасных соседей, не заручившись помощью одного из них, и поэтому перед Иудеей Постоянно стоял вопрос: с кем из соседей соединить свою судьбу? Как и во времена Исаии (Ис. 30. 1–5; 31. 1–3), в эпоху Иеремии в государстве были сильные партии в пользу того и другого союза.</w:t>
      </w:r>
    </w:p>
    <w:p>
      <w:pPr>
        <w:pStyle w:val="Normal"/>
        <w:rPr/>
      </w:pPr>
      <w:r>
        <w:rPr/>
        <w:t>Распространение влияния царя Иосии за пределы его Царства к северу (в Гиву, 4 Цар. 23. 8) показало, что могущество Ассирии, которая за сто лет до этого покорила Израильское десятиколенное царство, стало убывать. С другой стороны, это не значило, что следует полагаться на Египет, хотя халдейская (вавилонская) держава, которая должна была скоро занять место Ассирии, в это время едва ли находилась на политическом горизонте Иудеи.</w:t>
      </w:r>
    </w:p>
    <w:p>
      <w:pPr>
        <w:pStyle w:val="Normal"/>
        <w:rPr/>
      </w:pPr>
      <w:r>
        <w:rPr/>
        <w:t>Несмотря на сложное положение в отношении внешней политики, внутренняя жизнь государства при царе Иосии имела обнадеживающие черты. Этот царь, в противоположность своим предшественникам-идолопоклонникам Манассии и Амону, – был горячим почитателем Ягве. Это почитание, поддержанное мудрыми советниками, приняло форму энергичной компании против идолопоклонства и безнравственности, которые омрачали два предыдущих царствования. Алтари, воздвигнутые Ваалу, поклонение воинству небесному, т. е. небесным светилам (4 Цар. 17. 16), изображение коней и колесниц, солнца в пределах самого храма, человеческое жертвоприношение в долине Еннома (на юге и на западе Иерусалима) – все это говорило о религиозном упадке иудеев и побуждало царя Иосию к реформаторской деятельности. Реформа проходила под идеей религиозной централизации. Смысл ее был в том, что только Ягве должен был быть предметом почитания, и что богопочитание должно быть сосредоточено исключительно в Иерусалиме. Претворение этого принципа в жизнь имело важные последствия для религиозной жизни нации. Централизация богопочитания была явным протестом против почитания множества богов. Кроме того, ограничение жертвоприношения центральный алтарем выражало стремление придать богопочитанию более духовный смысл.</w:t>
      </w:r>
    </w:p>
    <w:p>
      <w:pPr>
        <w:pStyle w:val="Normal"/>
        <w:rPr/>
      </w:pPr>
      <w:r>
        <w:rPr/>
        <w:t>Но пророк Иеремия уже в это время ясно видел, что идолопоклонство настолько глубоко укоренилось в народе, что даже решительные реформы не смогут уничтожить его. Народные массы по всей стране удерживались жрецами местных алтарей («высот») в приверженности старым обычаям. Жрецы, естественно, сопротивлялись перемене, которая лишала их мест и отнимала источник существования. Поэтому картина, в которой пророк изображает состояние общества, является неприглядной. Повсюду, среди высших и низших, было бесчестие, ложные клятвы, лицемерие, убийства и открытый разврат.</w:t>
      </w:r>
    </w:p>
    <w:p>
      <w:pPr>
        <w:pStyle w:val="Normal"/>
        <w:rPr/>
      </w:pPr>
      <w:r>
        <w:rPr/>
        <w:t>Зрелище окружающей безнравственности и идолопоклонства заставило Иеремию возвысить свой голос против заблуждений его народа. Особенно сильно зазвучало его обличение через пять лет после призвания, когда в Иерусалимском храме первосвященником Хелкией была найдена «книга Закона Господня» (4 Цар. 22. 8), которую библеисты отождествляют с Второзаконием. Яркие картины наказаний за неверность Иегове, находящиеся в 28 главе Второзакония, не могли не возбудить пророка, поощряли его к еще более ревностному исполнению своего служения. Он должен был противостоять двум заблуждениям: безнравственности и идолопоклонству, с одной стороны, и неоправданной роскоши и ростовщичеству при храме, с другой. Немало было таких людей, которые утверждали, что чтобы снискать милость Ягве, необходимо приносить многочисленные и дорогие жертвы, ибо, по их мнению, роскошь храма была гарантией безопасности Иерусалима (7. 4).</w:t>
      </w:r>
    </w:p>
    <w:p>
      <w:pPr>
        <w:pStyle w:val="Normal"/>
        <w:rPr/>
      </w:pPr>
      <w:r>
        <w:rPr/>
        <w:t>Незадолго до того, как вновь возникшее халдейское государство, захватив Ниневию в 612 году, оправдало свои претензии на то, чтобы быть преемником Ассирии, царь Иосия открыто встал на его сторону (4 Цар. 23. 29). Со своим войском он выступил против фараона Нехао II, шедшего против Халдеи, и был убит в сражении при Мегиддоне (609).</w:t>
      </w:r>
    </w:p>
    <w:p>
      <w:pPr>
        <w:pStyle w:val="Normal"/>
        <w:rPr/>
      </w:pPr>
      <w:r>
        <w:rPr/>
        <w:t>Царствование Иоахаза (609), преемника Иосии, было очень коротким – 3 месяца (4 Цар. 23. 31). Он был уведен в плен в Египет фараоном Нехао, а на страну была наложена дань (4 Цар. 23. 33).</w:t>
      </w:r>
    </w:p>
    <w:p>
      <w:pPr>
        <w:pStyle w:val="Normal"/>
        <w:rPr/>
      </w:pPr>
      <w:r>
        <w:rPr/>
        <w:t>Царствование Иоакима, старшего брата Иоахаза продолжалось одиннадцать лет (2 Пар. 36. 2–5). Египетский фараон Нехао II посадил его на престол, переименовав из Елиакима в Иоакима в знак зависимости от него. Политика Иоакима была противоположна политики его отца Иосии и была губительной (4 Цар. 24. 1–4). Жестокий и равнодушный Иоаким стремился к собственному прославлению и был равнодушным к национальной религии (Иер. 22. 13, 17). При нем священники и лжепророки, возмущенные предостережениями и упреками Иеремии, требовали от царя смерти пророка, ибо царь уже умертвил одного из праведников – пророка Урию (Иер. 26. 16).</w:t>
      </w:r>
    </w:p>
    <w:p>
      <w:pPr>
        <w:pStyle w:val="Normal"/>
        <w:rPr/>
      </w:pPr>
      <w:r>
        <w:rPr/>
        <w:t>Четвертый год царствования Иоакима (605 г. до Р. Х.) дал достойное доказательство предвидения Иеремии: Навуходоносор – царь вавилонский, разбил армию фараона Нехао при Кархемисе на Евфрате и, вторгшись в Палестину, принудил многих иудеев искать защиты в стенах Иерусалима. Победитель подошел к столице и увел в плен часть иудеев, а также унес священные сосуды в Вавилон (2 Пар. 36. 6–7). Полного разгрома Иудеи еще не было из-за поспешного возвращения Навуходоносора домой, по получении известия о болезни его отца, для того, чтобы оставить за собой престол. С этого времени предсказания Иеремии приобретают большую ясность, определенность. Он уже не говорит, как в 1. 14 и 6. 1 о враге с севера, а ясно заявляет, что царь вавилонский, как орудие Божия наказания, должен победить; он призывает к покорности воле Божией, карающей их за грехи идолопоклонства, и обещает, что те, которые послушаются его совета, останутся спокойно жить в своей стране. Остальные, хотя и будут уведены в плен, который продлит 70 лет, но в конце концов будут возвращены.</w:t>
      </w:r>
    </w:p>
    <w:p>
      <w:pPr>
        <w:pStyle w:val="Normal"/>
        <w:rPr/>
      </w:pPr>
      <w:r>
        <w:rPr/>
        <w:t>Вероятно, вскоре после битвы при Кархемисе (605 г.) царь Иоаким сжег свиток с пророчествами Иеремии отверг все его предупреждения (Иер. 36). С этого момента, по-видимому, Иеремия не был в Иерусалиме до конца царствования Иоакима. Царь больше не получал предостережений. Через 3 года, в которые он платил дань Вавилону, он восстал; в ответ на это на него напали отряды халдеев и другие иноплеменники, в сражении с которыми царь был убит. Так исполнилось предсказанное о нем Иеремией: насильственный конец его жизни и бесславное погребение (Иер. 22. 18–19).</w:t>
      </w:r>
    </w:p>
    <w:p>
      <w:pPr>
        <w:pStyle w:val="Normal"/>
        <w:rPr/>
      </w:pPr>
      <w:r>
        <w:rPr/>
        <w:t>Царствование Иехонии (597 г.), сына Иоакима, как и царствование его дяди Иоахаза, продолжалось только три месяца, а затем он и цвет его общества хорошие смоквы», (Иер. 24) были уведены в Вавилон. После 36</w:t>
        <w:noBreakHyphen/>
        <w:t>летнего заключения он был освобожден сыном и преемником Навуходоносора Евилмеродахом (Иер. 52. 31). К этому периоду относится содержание 13 главы, с ее символом льняного пояса.</w:t>
      </w:r>
    </w:p>
    <w:p>
      <w:pPr>
        <w:pStyle w:val="Normal"/>
        <w:rPr/>
      </w:pPr>
      <w:r>
        <w:rPr/>
        <w:t>Царствование Седекии (597–586), младшего сына Иосии, было трагическим для Иудеи. Хорошо настроенный, но совершенно слабосильный Седекия обнаруживал большее стремление советоваться с Иеремией, чем его предшественники (Иер. 37. 17–21; 38. 14–28) и по его совету покорялся Вавилону. Но у него не было истинной ревности к религии, и он следовал то советам Иеремии, то слушал ложных пророков. Седекия, ободряемый ложными пророками, предвозвещавшими ему успех, вступил в переговоры с соседними ему царями: идумейским, моавитским, аммонитским, тирским и сидонским – о совместных действиях против общего врага Навуходоносора. Пророк Иеремия, предвидя пагубность этих планов, обличал их (Иер. 27. 6–10). Он говорил, что нашествие на Иудею – гнев Божий, и оно неотвратимо. Попытка Седекии освободиться от вавилонского ига потерпела неудачу (4 Цар. 24. 20, ср. 2 Пар. 36. 13). Иерусалим после трехлетней осады был взят. Седекия, пытавшись бежать, был схвачен и отправлен в г. Ривлу (Сирия) к победителю. Здесь на его глазах умертвили его сыновей, затем ослепили его самого, заковали в цепи и отправили в плен, где он и умер. Иудея была разграблена, храм разрушен Навузарданом, жители уведены в плен. Над оставшимися правителем был поставлен иудейский вельможа Годолия. Царство иудейское прекратило свое существование.</w:t>
      </w:r>
    </w:p>
    <w:p>
      <w:pPr>
        <w:pStyle w:val="Normal"/>
        <w:rPr/>
      </w:pPr>
      <w:r>
        <w:rPr/>
        <w:t>После взятия Иерусалима Иеремия, вероятно по ошибке, был связан и вместе с другими выведен из Иерусалима; в Раме, согласно ранее изданному Навуходоносором повелению о пророке, он был освобожден и отправился в Массифу под покровительство Годолии (40). Но здесь он был не долго: Годолия был убит, а Иеремия принужден был бежать в Египет. В Египте он продолжает обличать своих единоплеменников за их духовную слепоту и предсказывает подобную горькую судьбу и египтянам: престол Навуходоносора будет поставлен у входа в дом фараона. За это, по преданию (ибо в Библии о смерти пророка ничего не сказано), он был побит камнями, а позже Александр Македонский перенес его мощи в Александрию и положил их в драгоценной гробнице.</w:t>
      </w:r>
    </w:p>
    <w:p>
      <w:pPr>
        <w:pStyle w:val="Normal"/>
        <w:rPr/>
      </w:pPr>
      <w:r>
        <w:rPr/>
        <w:t>Память о пророке</w:t>
        <w:noBreakHyphen/>
        <w:t>мученике долго жила в еврейском народе. По 2 Мак. 2. 4 – Иеремия, по разрушении Иерусалима халдеями, скрыл в пещере горы Нево скинию, ковчег завета и алтарь кадильный. Иуда Маккавей перед битвой с Никанором видел во сне пророка Иеремию, от которого узнал о своей победе над врагами (2 Мак. 15. 13).</w:t>
      </w:r>
    </w:p>
    <w:p>
      <w:pPr>
        <w:pStyle w:val="Normal"/>
        <w:rPr/>
      </w:pPr>
      <w:r>
        <w:rPr/>
        <w:t>Иеремию евреи ожидали в качестве предтечи Мессии (Мф. 16. 14). Память пророка Иеремии Православная Церковь празднует 1/14 мая.</w:t>
      </w:r>
    </w:p>
    <w:p>
      <w:pPr>
        <w:pStyle w:val="Heading2"/>
        <w:rPr/>
      </w:pPr>
      <w:bookmarkStart w:id="36" w:name="__RefHeading___Toc369158338"/>
      <w:bookmarkEnd w:id="36"/>
      <w:r>
        <w:rPr/>
        <w:t>Особенность пророчеств Иеремии, по содержанию,</w:t>
      </w:r>
      <w:r>
        <w:rPr>
          <w:sz w:val="18"/>
        </w:rPr>
        <w:t xml:space="preserve"> </w:t>
        <w:br/>
      </w:r>
      <w:r>
        <w:rPr/>
        <w:t>языку и способу изложения</w:t>
      </w:r>
    </w:p>
    <w:p>
      <w:pPr>
        <w:pStyle w:val="Normal"/>
        <w:rPr/>
      </w:pPr>
      <w:r>
        <w:rPr/>
        <w:t>1. Особенность пророчеств Иеремии по содержанию состоит в том, что он в своих речах является по преимуществу беспощадным обличителем своих современников и вестником грозного суда Божия. Это зависело от состояния его современников, на которых слово увещания и убеждения не могло уже действовать: настолько они загрубели в нечестии и пороках.</w:t>
      </w:r>
    </w:p>
    <w:p>
      <w:pPr>
        <w:pStyle w:val="Normal"/>
        <w:rPr/>
      </w:pPr>
      <w:r>
        <w:rPr/>
        <w:t>С грозной речью пророк обращается к язычникам-иноплеменникам, которые в религиозно-нравственном отношении стояли еще ниже евреев. Свои грозные речи он нередко сопровождает обещанием милостей Божиих в случае исправления (3. 14–18; 21. 8–12).</w:t>
      </w:r>
    </w:p>
    <w:p>
      <w:pPr>
        <w:pStyle w:val="Normal"/>
        <w:rPr/>
      </w:pPr>
      <w:r>
        <w:rPr/>
        <w:t>2. Вторая особенность – субъективизм: во всех почти его пророчествах видна его личность. Другие пророки о себе почти ничего не говорят, а он излагает свою историю, свои чувства: то жалуется на трудности служения (гл. 20), то высказывает сожаление по поводу откровений (гл. 9. 23, 9), то гнев (20).</w:t>
      </w:r>
    </w:p>
    <w:p>
      <w:pPr>
        <w:pStyle w:val="Normal"/>
        <w:rPr/>
      </w:pPr>
      <w:r>
        <w:rPr/>
        <w:t>Характерные черты изложения и языка: 1. Простота и безыскусственность. Речь Иеремии, по сравнению с речью пророка Исаии, блаженный Иероним называет деревенской. Впрочем, она вполне была ясна и убедительна, действовала больше на сердце, чем на ум.</w:t>
      </w:r>
    </w:p>
    <w:p>
      <w:pPr>
        <w:pStyle w:val="Normal"/>
        <w:rPr/>
      </w:pPr>
      <w:r>
        <w:rPr/>
        <w:t>В книге пророка Иеремии содержится большое разнообразие литературных стилей и форм, поэтических и прозаических жанров: лирика военных песней (4. 5–8; 13–16; 19–22); предчувствие надвигающейся катастрофы (4. 23–26); интенсивная субъективность исповеданных сетований (11. 15–20; 20. 7–18); беспощадное обличение несправедливых, сопровождающееся угрозами (22. 13–19); патетическое излияние душевного горя (13. 15–17); риторическое и стилистическое разнообразие поэм о языческих народах (46. 3–12; 50. 35–38; 51. 1–58).</w:t>
      </w:r>
    </w:p>
    <w:p>
      <w:pPr>
        <w:pStyle w:val="Normal"/>
        <w:rPr/>
      </w:pPr>
      <w:r>
        <w:rPr/>
        <w:t>К числу особенностей изложения книги относятся также: 2. Значительное количество повторений, или литературных дубликатов. Наиболее показательны следующие: 6. 12–15 и 8. 10–12; 10. 12–16 и 51. 15–19; 16. 14–15 и 23. 7–8; 23. 5–6 и 33. 15–16; 23. 19–20 и 30. 23–24; 30. 10–11 и 46. 27–28.</w:t>
      </w:r>
    </w:p>
    <w:p>
      <w:pPr>
        <w:pStyle w:val="Normal"/>
        <w:rPr/>
      </w:pPr>
      <w:r>
        <w:rPr/>
        <w:t>Эта особенность объясняется крайним огрубением иудейского народа и невниманием его к голосу пророков. Только многократные напоминания могли в какой-то мере затронуть закостенелые в грехах души.</w:t>
      </w:r>
    </w:p>
    <w:p>
      <w:pPr>
        <w:pStyle w:val="Normal"/>
        <w:rPr/>
      </w:pPr>
      <w:r>
        <w:rPr/>
        <w:t>3. Заимствования из других книг Священного Писания: Пятикнижия, Исаии и особенно пророка Осии. Авторитетом этих священных книг Иеремия хотел сильнее воздействовать на своих слушателей.</w:t>
      </w:r>
    </w:p>
    <w:p>
      <w:pPr>
        <w:pStyle w:val="Normal"/>
        <w:rPr/>
      </w:pPr>
      <w:r>
        <w:rPr/>
        <w:t>4. Употребление символических действий. Желая наглядно изобразить угрожавший иудеям плен, пророк носил на шее ярмо, как символ халдейского порабощения (28. 10, 13).</w:t>
      </w:r>
    </w:p>
    <w:p>
      <w:pPr>
        <w:pStyle w:val="Normal"/>
        <w:rPr/>
      </w:pPr>
      <w:r>
        <w:rPr/>
        <w:t>5. Отсутствие определенного хронологического порядка, что, как указано было выше, зависит от поздней редакции отдельных речей пророка.</w:t>
      </w:r>
    </w:p>
    <w:p>
      <w:pPr>
        <w:pStyle w:val="Heading2"/>
        <w:rPr/>
      </w:pPr>
      <w:bookmarkStart w:id="37" w:name="__RefHeading___Toc369158339"/>
      <w:bookmarkEnd w:id="37"/>
      <w:r>
        <w:rPr/>
        <w:t>Основные идеи книги</w:t>
      </w:r>
    </w:p>
    <w:p>
      <w:pPr>
        <w:pStyle w:val="Normal"/>
        <w:rPr/>
      </w:pPr>
      <w:r>
        <w:rPr/>
        <w:t>Большая часть пророческих речей Иеремии относится к современным ему иудеям. В этих речах излагаются следующие основные мысли: а) обличение иудеев за отступление от завета с Господом и нераскаянность их; б) возвещение суда Божия над вождями иудейского народа и над самим народом; в) утешение впавших в отчаяние пророчествами об освобождении из плена через 70 лет и восстановлением завета через Мессию; г) предсказание суда Божия над врагами избранного народа.</w:t>
      </w:r>
    </w:p>
    <w:p>
      <w:pPr>
        <w:pStyle w:val="Normal"/>
        <w:rPr/>
      </w:pPr>
      <w:r>
        <w:rPr/>
        <w:t>Общее обозрение этих пророческих речей, согласно перечисленным четырем основным пунктам, можно свести к следующему:</w:t>
      </w:r>
    </w:p>
    <w:p>
      <w:pPr>
        <w:pStyle w:val="Normal"/>
        <w:rPr/>
      </w:pPr>
      <w:r>
        <w:rPr/>
        <w:t>1. Во время пророческого служения Иеремии идолопоклонство и нечестие в избранном народе достигло крайней степени, и наказание Божие было близко и неизбежно (Иер. 30. 12–15; 9. 7). Пророк Иеремия, обличая иудейский народ и возвещая ему наказание, разъясняет, что главной причиной угрожающих бедствий служит его отступление от Господа и нарушение завета с Ним. Господь вступил в завет с евреями при Синае после чудесного изведения их Из Египта. Завет, т. е. договор, предполагает обязательства с обеих сторон. Господь обещал защищать народ избранный от врагов и ввести его в обетованную землю, что и исполнил.</w:t>
      </w:r>
    </w:p>
    <w:p>
      <w:pPr>
        <w:pStyle w:val="Normal"/>
        <w:rPr/>
      </w:pPr>
      <w:r>
        <w:rPr/>
        <w:t>Между тем, евреи, взяв на себя обязательства почитать Ягве и исполнять Его закон, несмотря на многократное напоминание пророков, нарушили свое обещание и стали почитать идолов. Вероломно забыв все Божии благодеяния, они оказались хуже язычников, которые остаются верными своим ложным богам и не меняют их (гл. 2; 11. 7–11; 28. 8–9). Обличая нечестивых соотечественников в политеизме, пророк говорит: «Ибо сколько у тебя городов, столько и богов у тебя, Иуда, и сколько улиц в Иерусалиме, столько вы наставили жертвенников…» (11. 23). Зная свое призвание (Втор. 28. 1, 10, 12, 14) и предреченные бедствия за отступление от закона (Втор. 28), иудеи должны были раскаяться и исправиться (21. 12; 22. 3–5), но этого не последовало. Руководимые нечестивыми священниками и смущаемые лжепророками, иудеи оставались глухими к увещаниям пророка и продолжали коснеть в своем нечестии (2. 25; 22. 21; 37. 2).</w:t>
      </w:r>
    </w:p>
    <w:p>
      <w:pPr>
        <w:pStyle w:val="Normal"/>
        <w:rPr/>
      </w:pPr>
      <w:r>
        <w:rPr/>
        <w:t>2. Ввиду упорного неповиновения иудейского народа закону и пророкам, Иеремия возвещает наступление грозного суда Божия. Храм Иерусалимский, на который они надеются, не спасет нечестивых иудеев. Как была отвернута скиния в Силоме, а потом и все семя Ефремово, т. е. нечестивые израильтяне, так и иудеи будут отвергнуты за идолослужение и уподобятся их участи (7. 12–15). Исполнителями суда Божия будут вавилоняне (22. 24–25; 25. 9–11), хотя царь и народ иудейский надеются при помощи египтян избавиться от халдеев, но надежда эта не оправдается (2. 36–37; 37. 5–10), ибо сами египтяне будут побеждены Навуходоносором (46. 2–26).</w:t>
      </w:r>
    </w:p>
    <w:p>
      <w:pPr>
        <w:pStyle w:val="Normal"/>
        <w:rPr/>
      </w:pPr>
      <w:r>
        <w:rPr/>
        <w:t>Эти угрозы Иеремии не оказали желаемого действия: пророку не верили, гнали и преследовали его (37. 13–16; 38. 1–6). Только однажды под влиянием тяжелых бедствий осады Иерусалима царь Седекия и начальники иудейские сделали попытку нравственного исправления, дав клятвенное обещание исполнять закон о рабах, который они прежде нарушили, и отпустить их на свободу (34. 8–9). В это время Навуходоносор, осаждавший Иерусалим узнал о приближении египетских войск, идущих на помощь осажденным, и снял на некоторое время осаду с Иерусалима, чтобы идти навстречу египтянам (37. 5–11). Тогда иудейские вельможи, думая, что опасность миновала, снова поработили отпущенных на свободу рабов. Пророк Иеремия грозно обличил этот вероломный поступок, предсказав возвращение халдеев (34. 10–22). Предсказание исполнилось: Навуходоносор, разбив египтян, снова осадил Иерусалим и эта осада продолжалась до его падения в 586 году до Р. Х. (39. 2; 52. 7).</w:t>
      </w:r>
    </w:p>
    <w:p>
      <w:pPr>
        <w:pStyle w:val="Normal"/>
        <w:rPr/>
      </w:pPr>
      <w:r>
        <w:rPr/>
        <w:t>3. Предрекая нечестивым иудеям бедствия, пророк от имени Бога утешал их пророчествами о том, что вавилонское пленение будет временным и что по истечении 70 лет они снова возвратятся в свое отечество (25. 11–12). То же самое возвестил Иеремия в своем письме к вавилонским пленникам, уведенным вместе с Иехонией в 597 г. «Так говорит Господь: когда исполнится вам в Вавилоне 70 лет, тогда Я посещу вас и исполню доброе слово Мое о вас, чтобы возвратить вас на это место… И взыщите Меня и найдете… и возвращу вас из плена и соберу из всех народов (29. 10–14) (ср. 30. 2, 8–10; 31. 4–5, 8–9, 11–14, 23-25; 33. 6–13).</w:t>
      </w:r>
    </w:p>
    <w:p>
      <w:pPr>
        <w:pStyle w:val="Normal"/>
        <w:rPr/>
      </w:pPr>
      <w:r>
        <w:rPr/>
        <w:t>Чтобы возможно сильнее запечатлеть в сердцах народа эту отрадную надежду, пророк во время осады иудейской столицы, по повелению Божию, совершает символическое действие: он покупает землю у своего родственника Анамеила из Анафофа, составляет письменный договор об этой покупке и отдает его ученику своему Варуху на хранение (32. 6–15). Тем самым пророк Иеремия уже не словами, а самим делом убеждал своих соотечественников в том, что предстоящий им плен будет иметь конец и что они снова возвратятся в свою землю. Он предсказывает, что по возвращении иудеев из плена Иерусалим будет возобновлен (31. 38–40), и в нем построен будет новый храм, в котором снова станут совершать богослужения с прежним великолепием.</w:t>
      </w:r>
    </w:p>
    <w:p>
      <w:pPr>
        <w:pStyle w:val="Normal"/>
        <w:rPr/>
      </w:pPr>
      <w:r>
        <w:rPr/>
        <w:t>Пророк возвещает, что из рода Давидова Господь воздвигнет «Отрасль праведную», т. е. Мессию, Который будет производить на земле суд и правду (23. 5–6; 15–16) и заключит с Израилем новый и уже не временный, а вечный союз – завет (31. 31–33; 32. 39–40).</w:t>
      </w:r>
    </w:p>
    <w:p>
      <w:pPr>
        <w:pStyle w:val="Normal"/>
        <w:rPr/>
      </w:pPr>
      <w:r>
        <w:rPr/>
        <w:t>4. В противоположность отрадной участи, ожидающей иудеев после времени уничижения и скорби в плену, пророк предсказывает язычникам конечную гибель за их жестокость. Особенно подробно возвещается будущее разрушение вавилонского царства (гл. 50 и 51) и при этом указывается на участие в этом мидийского царя (51. 11, 28; ср. Ис. 13. 17). Но возвещая суд язычникам, пророк Иеремия, подобно Исаии, в то же время указывает для них средство избежать погибели, которое состоит в обращении к истинному Богу (12. 14–17).</w:t>
      </w:r>
    </w:p>
    <w:p>
      <w:pPr>
        <w:pStyle w:val="Heading2"/>
        <w:rPr/>
      </w:pPr>
      <w:bookmarkStart w:id="38" w:name="__RefHeading___Toc369158340"/>
      <w:bookmarkEnd w:id="38"/>
      <w:r>
        <w:rPr/>
        <w:t>Разделение на части и очерк содержания</w:t>
      </w:r>
    </w:p>
    <w:p>
      <w:pPr>
        <w:pStyle w:val="Normal"/>
        <w:rPr/>
      </w:pPr>
      <w:r>
        <w:rPr/>
        <w:t>1. Книга пророка Иеремии имеет 52 главы и состоит из 3</w:t>
        <w:noBreakHyphen/>
        <w:t>х частей (1–25; 26–45; 46–51) и исторического приложения (52).</w:t>
      </w:r>
    </w:p>
    <w:p>
      <w:pPr>
        <w:pStyle w:val="Normal"/>
        <w:rPr/>
      </w:pPr>
      <w:r>
        <w:rPr/>
        <w:t>В первой части (главы 1–25) после описания призвания Иеремии к пророческому служению (гл. 1), составляющего как бы введение ко всей книге, излагаются обличительные речи пророка, относящиеся к иудеям и Иерусалиму. В этой части содержится самое большое количество материала, исходящего от Иеремии.</w:t>
      </w:r>
    </w:p>
    <w:p>
      <w:pPr>
        <w:pStyle w:val="Normal"/>
        <w:rPr/>
      </w:pPr>
      <w:r>
        <w:rPr/>
        <w:t>Во второй части (26–45) параллельно с грозными и утешительными пророчествами о будущем излагаются биографические повествования об Иеремии на фоне современных исторических событий. Эта часть, написанная почти исключительно прозой, по всей вероятности, является сочинением Варуха.</w:t>
      </w:r>
    </w:p>
    <w:p>
      <w:pPr>
        <w:pStyle w:val="Normal"/>
        <w:rPr/>
      </w:pPr>
      <w:r>
        <w:rPr/>
        <w:t>В третьей части (46–51) содержатся речи о языческих народах. В Масоретском тексте они расположены так: Египет (46), Филистия (47), Моав (48), Аммон (49. 7–22), Дамаск (49. 22–27), Кидар и Асор (49. 28–33) Елам (49. 34–39), Вавилон (50–51). В переводе 70</w:t>
        <w:noBreakHyphen/>
        <w:t>ти порядок другой: Елам, Египет, Вавилон, Филистия, Едом, Аммон, Кидар, Дамаск, Моав.</w:t>
      </w:r>
    </w:p>
    <w:p>
      <w:pPr>
        <w:pStyle w:val="Normal"/>
        <w:rPr/>
      </w:pPr>
      <w:r>
        <w:rPr/>
        <w:t>Историческое приложение (гл. 52) заимствовано из 4 Цар. 24. 18–25; 21. 27–39, но содержит дополнительный материал о количестве уведенных в плен (52. 28–30), взятый из официального источника и заслуживающий доверия.</w:t>
      </w:r>
    </w:p>
    <w:p>
      <w:pPr>
        <w:pStyle w:val="Normal"/>
        <w:rPr/>
      </w:pPr>
      <w:r>
        <w:rPr/>
        <w:t>В книге пророка Иеремии наблюдается отсутствие хронологического порядка в изложении, особенно во второй части. Так, например, в 21</w:t>
        <w:noBreakHyphen/>
        <w:t>й главе говорится о событиях последних лет царствования Седекии, а в 25</w:t>
        <w:noBreakHyphen/>
        <w:t>й главе описывается проповедь Иеремии в четвертый год царствования Иоакима – предшественника Седекии. Отсутствие строгой хронологической системы объясняется тем, что первоначально существовали отдельно сборники проповедей и биографические очерки Иеремии, которые впоследствии были соединены вместе редактором книги, жившим, по-видимому, в последующее время.</w:t>
      </w:r>
    </w:p>
    <w:p>
      <w:pPr>
        <w:pStyle w:val="Normal"/>
        <w:rPr/>
      </w:pPr>
      <w:r>
        <w:rPr/>
        <w:t>II. Греческий текст перевода 70</w:t>
        <w:noBreakHyphen/>
        <w:t>ти отличается от еврейского масоретского текста, во-первых, расположением глав, особенно в пророчествах о языческих народах, и, во-вторых, количеством слов. Так, главы с 44 по 51 в греческом переводе помещены после 13</w:t>
        <w:noBreakHyphen/>
        <w:t>го стиха 25</w:t>
        <w:noBreakHyphen/>
        <w:t>й главы масоретского текста, а по своему объему текст перевода 70</w:t>
        <w:noBreakHyphen/>
        <w:t>ти короче еврейского на 2700 слов или на 1/8 общего объема. Кумранские открытия показали, что эта разница в количестве слов появилась вследствие того, что у евреев еще до Рождества Христова существовали две древних редакции книги пророка Иеремии: одна более пространная, другая более короткая. С последней редакции и был составлен перевод 70</w:t>
        <w:noBreakHyphen/>
        <w:t>ти толковников.</w:t>
      </w:r>
    </w:p>
    <w:p>
      <w:pPr>
        <w:pStyle w:val="Normal"/>
        <w:rPr/>
      </w:pPr>
      <w:r>
        <w:rPr/>
        <w:t>Следует иметь в виду, что в славянском переводе книги пророка Иеремии, сделанном с греческого текста 70</w:t>
        <w:noBreakHyphen/>
        <w:t>ти, сохранен порядок глав еврейской Библии, т. е. масоретского текста.</w:t>
      </w:r>
    </w:p>
    <w:p>
      <w:pPr>
        <w:pStyle w:val="Heading3"/>
        <w:rPr/>
      </w:pPr>
      <w:bookmarkStart w:id="39" w:name="__RefHeading___Toc369158341"/>
      <w:bookmarkEnd w:id="39"/>
      <w:r>
        <w:rPr/>
        <w:t>1. Призвание Иеремии к пророческому</w:t>
      </w:r>
      <w:r>
        <w:rPr>
          <w:sz w:val="18"/>
        </w:rPr>
        <w:br/>
      </w:r>
      <w:r>
        <w:rPr/>
        <w:t>служению (Глава 1).</w:t>
      </w:r>
    </w:p>
    <w:p>
      <w:pPr>
        <w:pStyle w:val="Normal"/>
        <w:rPr/>
      </w:pPr>
      <w:r>
        <w:rPr/>
        <w:t>Эта глава (1) по своему содержанию является введением ко всей книге, т. к. в ней описываются призвание Иеремии к пророческому служению и два бывших ему при этом видения (миндального жезла и котла, поджигаемого с севера), которые определили предмет его пророческой проповеди.</w:t>
      </w:r>
    </w:p>
    <w:p>
      <w:pPr>
        <w:pStyle w:val="Normal"/>
        <w:rPr/>
      </w:pPr>
      <w:r>
        <w:rPr/>
        <w:t>Ст. 1–3. В этих стихах указывается личность и происхождение пророка Иеремии и определяется время его служения как современника Иосии, Иоакима и Седекии – Царей иудейских. При перечислении иудейских царей, современников Иеремии, опущены имена Иоахаза, преемника Иосии, и Иехонии, преемника Иоакима, ввиду того, что правление каждого из них было очень кратковременным, по три месяца. На основании указаний, содержавшихся в этих стихах, пророческая деятельность Иеремии продолжалась с 627 по 586 год.</w:t>
      </w:r>
    </w:p>
    <w:p>
      <w:pPr>
        <w:pStyle w:val="Normal"/>
        <w:rPr/>
      </w:pPr>
      <w:r>
        <w:rPr/>
        <w:t>Ст. 4–5 – говорят, что Иеремия был призван на свое высокое служение Самим Богом и предопределен к нему еще до своего рождения.</w:t>
      </w:r>
    </w:p>
    <w:p>
      <w:pPr>
        <w:pStyle w:val="Normal"/>
        <w:rPr/>
      </w:pPr>
      <w:r>
        <w:rPr/>
        <w:t>Ст. 6–8. В ответ на призывающий голос Господа Иеремия указывает на свою молодость и неумение говорить, но на свои смиренные слова слышит ободряющий голос Господа: «Не говори: «я молод», ибо ко всем, к кому пошлю тебя, пойдешь и все, что повелю тебе, скажешь». Господь призывает пророка быть мужественным в предстоящем служении и обещает ему Свою помощь: «не бойся их; ибо Я с тобою, чтобы избавить тебя».</w:t>
      </w:r>
    </w:p>
    <w:p>
      <w:pPr>
        <w:pStyle w:val="Normal"/>
        <w:rPr/>
      </w:pPr>
      <w:r>
        <w:rPr/>
        <w:t>Ст. 9–10. Прикосновение руки Господней к устам пророка – символическое действие, означающее, что Господь сообщает ему дар слова и делает его вестником Своей воли, так что уста пророка сделались как бы устами Божиими. Подобное символическое действие было совершено и с пророком Исаией при его призвании (Ис. 6–7).</w:t>
      </w:r>
    </w:p>
    <w:p>
      <w:pPr>
        <w:pStyle w:val="Normal"/>
        <w:rPr/>
      </w:pPr>
      <w:r>
        <w:rPr/>
        <w:t>Ст. 10. «Я поставил тебя в сей день над народами и царствами, чтобы искоренять и разорять, губить и разрушать, созидать и насаждать». Отныне Иеремия, его слово, является орудием Верховного Судии – Бога. Он должен предвозвещать судьбы евреев и язычников.</w:t>
      </w:r>
    </w:p>
    <w:p>
      <w:pPr>
        <w:pStyle w:val="Normal"/>
        <w:rPr/>
      </w:pPr>
      <w:r>
        <w:rPr/>
        <w:t>Ст. 11–12. Видение орехового (миндального) жезла, т. е. ветви миндального дерева, начинающего зеленеть весной в Палестине ранее других деревьев, которое евреи называют «бодрствующим деревом» – подстерегающим весну, символизирует здесь всегда бдящего Бога, «не дремлющего и не спящего» (Пс. 121. 4). Образ этот призван ободрить пророка, убедить его в постоянном сопребывании Бога с ним и его служением.</w:t>
      </w:r>
    </w:p>
    <w:p>
      <w:pPr>
        <w:pStyle w:val="Normal"/>
        <w:rPr/>
      </w:pPr>
      <w:r>
        <w:rPr/>
        <w:t>Ст. 13. Второе символическое видение – видение котла, поджигаемого с севера, которое по объяснению Господа (ст. 14–16) предвозвещало бедствие грядущее на идолопоклонников иудеев с севера, т. е. со стороны Сирии. Кипение котла в переносном смысле предызображает приближение этих бедствий; огонь – символический образ пламенного гнева Господня на идолопоклонников.</w:t>
      </w:r>
    </w:p>
    <w:p>
      <w:pPr>
        <w:pStyle w:val="Normal"/>
        <w:rPr/>
      </w:pPr>
      <w:r>
        <w:rPr/>
        <w:t>Ст. 17. Господь повелел пророку перепоясать чресла, т. е. приготовиться к предстоящей ему пророческой деятельности, иными словами, духовно укрепляться, чтобы безбоязненно возвещать повелеваемое Богом.</w:t>
      </w:r>
    </w:p>
    <w:p>
      <w:pPr>
        <w:pStyle w:val="Normal"/>
        <w:rPr/>
      </w:pPr>
      <w:r>
        <w:rPr/>
        <w:t>Ст. 18–19. «Вот Я поставлю тебя, – говорит Господь пророку, – как бы укрепленным городом, железной башней и медной крепкой стеной для всех царей иудейских, князей, священников и всех людей этой земли. Они будут воевать против тебя, но не одолеют тебя, потому что Я буду с тобой…» Иеремия, получивший от Бога особые полномочия, уподобляется неприступной крепости, о которую разобьются все враги его.</w:t>
      </w:r>
    </w:p>
    <w:p>
      <w:pPr>
        <w:pStyle w:val="Normal"/>
        <w:rPr/>
      </w:pPr>
      <w:r>
        <w:rPr/>
        <w:t>2. Обличение нерадивых пастырей и лжепророков, и предсказание о Пастыреначальнике из дома Давида (Глава 23).</w:t>
      </w:r>
    </w:p>
    <w:p>
      <w:pPr>
        <w:pStyle w:val="Normal"/>
        <w:rPr/>
      </w:pPr>
      <w:r>
        <w:rPr/>
        <w:t>Ст. 1–2. Осуждение ложных пастырей, которые не пасут, а губят и разгоняют свое стадо, уподобляются диким зверям, нападающим на овец, как на свою добычу. Под пастырями в этих стихах следует понимать руководителей еврейского народа: царей, первосвященников и священников, которые не исполняли свой высокий долг перед народом – своей паствой. Господь через пророка обещает наказать нерадивых пастырей. Слова эти актуальны по сей день, ибо словесным овцам, не имеющим пастыря, свойственно уклоняться от истины, блуждать на стране Далече. За грехи паствы ответственность несет священник.</w:t>
      </w:r>
    </w:p>
    <w:p>
      <w:pPr>
        <w:pStyle w:val="Normal"/>
        <w:rPr/>
      </w:pPr>
      <w:r>
        <w:rPr/>
        <w:t>Ст. 3–4 в ближайшем смысле говорят о возвращении иудеев из плена и восстановлении благочестия в народе трудами истинных пастырей. В более широком смысле здесь Можно понимать соединение всех верующих в Церкви Христовой. Как видно из последующей речи, время избавления от плена у пророка соединяется с временем пришествия на землю Мессии</w:t>
        <w:noBreakHyphen/>
        <w:t>христа. Поэтому под добрыми Пастырями здесь можно понимать святых апостолов Христовых и их преемников, новозаветных пастырей Церкви. Последующие стихи подтверждают эту мысль.</w:t>
      </w:r>
    </w:p>
    <w:p>
      <w:pPr>
        <w:pStyle w:val="Normal"/>
        <w:rPr/>
      </w:pPr>
      <w:r>
        <w:rPr/>
        <w:t>Ст. 5–6. «Вот наступают дни, – говорит Господь, -, и восставлю Давиду Отрасль праведную, и воцарится царь, и будет поступать мудро, и будет производить суд и правду на земле. Во дни Его Иуда спасется, и Израиль будет жить безопасно; и вот имя Его… Господь оправдание наше». После того, как пророк возвестил о новых пастырях, он останавливает свой пророческий взор на Пастыре из рода Давидова. О многих пастырях сказано, что они «упасут» (т. е. будут хорошо пасти) овец стада Господня, о едином же пастыре пророк говорит как о Спасителе всего Израиля. Отсюда ясно, что под Единым Пастырем пророк имеет обетованного потомка из рода Давидова, имя которого будет соответствовать Его характеру, Его деятельности, как Спасителя всех рассеянных, заблудших овец. Об этом ясно говорится в 7, 8 стихах.</w:t>
      </w:r>
    </w:p>
    <w:p>
      <w:pPr>
        <w:pStyle w:val="Normal"/>
        <w:rPr/>
      </w:pPr>
      <w:r>
        <w:rPr/>
        <w:t>Ст. 5. «Отрасль праведная» – росток от корня дерева, образ аналогичный пророчеству Исаии (11. 1).</w:t>
      </w:r>
    </w:p>
    <w:p>
      <w:pPr>
        <w:pStyle w:val="Normal"/>
        <w:rPr/>
      </w:pPr>
      <w:r>
        <w:rPr/>
        <w:t>У 70</w:t>
        <w:noBreakHyphen/>
        <w:t>ти это место переведено «Восток праведный». «Востоком» будущий Мессия именуется здесь как Источник Света, как Солнце Правды, просветившее все человечество и выведшее всех из тьмы греха (Ин. 1. 9; Гал. 3. 13).</w:t>
      </w:r>
    </w:p>
    <w:p>
      <w:pPr>
        <w:pStyle w:val="Normal"/>
        <w:rPr/>
      </w:pPr>
      <w:r>
        <w:rPr/>
        <w:t>Это мессианское пророчество (23. 5–6) повторяется в 33. 15–16.</w:t>
      </w:r>
    </w:p>
    <w:p>
      <w:pPr>
        <w:pStyle w:val="Normal"/>
        <w:rPr/>
      </w:pPr>
      <w:r>
        <w:rPr/>
        <w:t>Скорбь Иеремии о лжепророках настолько сильна, что сердце его разрывалось, а кости сотрясались, как У опьяневшего (ст. 9).</w:t>
      </w:r>
    </w:p>
    <w:p>
      <w:pPr>
        <w:pStyle w:val="Normal"/>
        <w:rPr/>
      </w:pPr>
      <w:r>
        <w:rPr/>
        <w:t>Ст. 10–15, говорят о грехах лжепророков. Из-за и грехов страдает вся земля, пораженная проклятием и засухой. Возможно, это образное указание не бесплодность их грешных душ («засохли пастбища пустыни»), не могущих напитать свою паству. Иерусалимские пророй хуже пророков севера, т. е. Самарии, которые пророчествуют именем Ваала. Иерусалимские пророки прелюбодействуют (т. е. изменяют ведомой им истине) и ходят во лжи. За это нечестие пророк Иеремия возвещает Божие наказание на них (ст. 15).</w:t>
      </w:r>
    </w:p>
    <w:p>
      <w:pPr>
        <w:pStyle w:val="Normal"/>
        <w:rPr/>
      </w:pPr>
      <w:r>
        <w:rPr/>
        <w:t>Стихи 16–20 содержат осуждение лжепророков за то, что они обманывают народ: «рассказывают мечты сердца своего, а не от уст Господних». Господь же вопреки утешению лжепророков уготовал наказание нечестивым, и последующие дни должны подтвердить это.</w:t>
      </w:r>
    </w:p>
    <w:p>
      <w:pPr>
        <w:pStyle w:val="Normal"/>
        <w:rPr/>
      </w:pPr>
      <w:r>
        <w:rPr/>
        <w:t>Указывая далее на незаконность (непризванность) лжепророков, Иеремия отмечает разницу, отличие Божиих слов, которые подобны огню и молоту, от вымыслов лжепророков. За нечестие им предвозвещается вечное поношение и бесславие (ст. 40).</w:t>
      </w:r>
    </w:p>
    <w:p>
      <w:pPr>
        <w:pStyle w:val="Normal"/>
        <w:rPr/>
      </w:pPr>
      <w:r>
        <w:rPr/>
        <w:t>3. Пророчество о 70</w:t>
        <w:noBreakHyphen/>
        <w:t>летнем Вавилонском плене (Глава 25).</w:t>
      </w:r>
    </w:p>
    <w:p>
      <w:pPr>
        <w:pStyle w:val="Normal"/>
        <w:rPr/>
      </w:pPr>
      <w:r>
        <w:rPr/>
        <w:t>В 4</w:t>
        <w:noBreakHyphen/>
        <w:t>й год царствования Иоакима пророк возвестил всему народу, что тот будет наказан Господом: Навуходоносор опустошит землю и отведет народ в плен на 70 лет. «И вся земля эта будет пустынею и ужасом; и народы сии будут служить царю Вавилонскому 70 лет» (11). 70 лет – цифра округленная. Начало плена следует считать с 605 года – победа Навуходоносора над фараоном Нехао. С этого же года царь Иоаким становится данником, зависимым от Вавилона.</w:t>
      </w:r>
    </w:p>
    <w:p>
      <w:pPr>
        <w:pStyle w:val="Normal"/>
        <w:rPr/>
      </w:pPr>
      <w:r>
        <w:rPr/>
        <w:t>Конец плена был положен указом персидского царя Кира в 538 году (536), сокрушившего Вавилонское государство. О падении Вавилона также говорится в пророчестве ст. 12 – «И будет, когда исполнится семьдесят лет, накажу царя Вавилонского и тот народ, говорит Господь, за нечестие их».</w:t>
      </w:r>
    </w:p>
    <w:p>
      <w:pPr>
        <w:pStyle w:val="Normal"/>
        <w:rPr/>
      </w:pPr>
      <w:r>
        <w:rPr/>
        <w:t>По принимаемым нами датам плен продолжался 67 лет.</w:t>
      </w:r>
    </w:p>
    <w:p>
      <w:pPr>
        <w:pStyle w:val="Heading3"/>
        <w:rPr/>
      </w:pPr>
      <w:bookmarkStart w:id="40" w:name="__RefHeading___Toc369158342"/>
      <w:bookmarkEnd w:id="40"/>
      <w:r>
        <w:rPr/>
        <w:t>4. Пророчество о спасении из плена и</w:t>
      </w:r>
      <w:r>
        <w:rPr>
          <w:sz w:val="18"/>
        </w:rPr>
        <w:br/>
      </w:r>
      <w:r>
        <w:rPr/>
        <w:t>о Новом Завете (Глава 31).</w:t>
      </w:r>
    </w:p>
    <w:p>
      <w:pPr>
        <w:pStyle w:val="Normal"/>
        <w:rPr/>
      </w:pPr>
      <w:r>
        <w:rPr/>
        <w:t>В настоящей главе излагается утешительная речь пророка, обращенная к израильтянам (1–22 ст.), иудеям (23–26 ст.) и к тем и другим (ст. 27–40) о спасении их от ассирйско-вавилонского плена, о возвращении к обетованной земле и благоугодной жизни в ней. Но полное и окончательное блаженство для израильтян и иудеев, по мысли пророка, наступит тогда, когда Господь заключит с ними Новый Завет, вечный, духовный и вселенский, который завершит действие Ветхого Завета и заменит его.</w:t>
      </w:r>
    </w:p>
    <w:p>
      <w:pPr>
        <w:pStyle w:val="Normal"/>
        <w:rPr/>
      </w:pPr>
      <w:r>
        <w:rPr/>
        <w:t>Ст. 15–16. «Так говорит Господь: голос слышен в Раме, вопль и горькое рыдание: Рахиль плачет о детях своих и не хочет утешиться о детях своих, ибо их нет» (ст. 15).</w:t>
      </w:r>
    </w:p>
    <w:p>
      <w:pPr>
        <w:pStyle w:val="Normal"/>
        <w:rPr/>
      </w:pPr>
      <w:r>
        <w:rPr/>
        <w:t>Пророчество это рассматривается и как типологическое, и как мессианское.</w:t>
      </w:r>
    </w:p>
    <w:p>
      <w:pPr>
        <w:pStyle w:val="Normal"/>
        <w:rPr/>
      </w:pPr>
      <w:r>
        <w:rPr/>
        <w:t>1. Рахиль – жена Иакова, мать Иосифа и Вениамина, праматерь колен Ефремова, Манассии и Вениаминова. В речи пророка она названа матерью всех израильтян, так как колено Ефремово было самое многочисленное из Северных племен, почему и северное царство часто называлось Ефремовым. Рахиль была погребена около Вифлеема, в колене Иудином, на юге от Иерусалима, а Рама находилась в колене Вениаминовом, на севере от Иерусалима. Чтобы нагляднее изобразить те бедствия, которые пришлось испытать израильтянам во время ассирийского плена, пророк представляет родоначальницу их Рахиль как бы ожившей и огласившей таким сильным рыданием Вифлеем, что плач ее был слышен в Раме.</w:t>
      </w:r>
    </w:p>
    <w:p>
      <w:pPr>
        <w:pStyle w:val="Normal"/>
        <w:rPr/>
      </w:pPr>
      <w:r>
        <w:rPr/>
        <w:t>Возвещая от имени Божия возвращение израильтян из плена, пророк призывает Рахиль удержать голос свой от плача: «Так говорит Господь: удержи голос твой от рыдания и глаза твои от слез, ибо есть награда за труд твой, – говорит Господь, – и возвратятся они из земли неприятельской» (31. 16). Подобно всякой матери, заботящейся о детях своих, полагающей много труда и старания в деле их воспитания, но забывающей все свои лишения при виде взрослых и благоденствующих детей, Рахиль должна позабыть свое великое горе, связанное с лишением и разлукой с детьми, и должна утешиться, так как они благополучно возвратятся на родину и снова будут благоденствовать. Таков исторический смысл пророчества.</w:t>
      </w:r>
    </w:p>
    <w:p>
      <w:pPr>
        <w:pStyle w:val="Normal"/>
        <w:rPr/>
      </w:pPr>
      <w:r>
        <w:rPr/>
        <w:t>2. Как мессианское пророчество рассматривает ст. 15–16 евангелист Матфей, который видит в них предсказание о избиении Иродом вифлеемских младенцев.</w:t>
      </w:r>
    </w:p>
    <w:p>
      <w:pPr>
        <w:pStyle w:val="Normal"/>
        <w:rPr/>
      </w:pPr>
      <w:r>
        <w:rPr/>
        <w:t>Связь между этими событиями состоит в следующем. Как вообще весь народ израильский был прообразом Мессии («Раб Господень» – Ис.), так и отдельные события из его истории прообразовали отдельные события из времен Мессии. В частности, событие пленения израильтян имеет много сходного с событием избиения вифлеемских младенцев, так что первое событие служит прообразом второго. Оба эти события были великими бедствиями для еврейского народа: во время ассирийского нашествия множество израильтян погибло и было уведено в плен; при Ироде, который хотел убить Богомладенца Христа, много погибло невинных вифлеемских младенцев. Но как ассирийский плен не истребил израильтян, так и Господь Иисус Христос остался невредимым от меча Ирода.</w:t>
      </w:r>
    </w:p>
    <w:p>
      <w:pPr>
        <w:pStyle w:val="Normal"/>
        <w:rPr/>
      </w:pPr>
      <w:r>
        <w:rPr/>
        <w:t>31. 31–34. Пророчество об установлении Нового Завета и качествах его. «Вот наступают дни, – говорит Господь, – когда Я заключу с домом Израиля и с домом Иуды Новый Завет, – не такой Завет, какой Я заключил с отцами их в тот день, когда Я взял их за руку, чтобы вывести их из земли Египетской; тот Завет Мой они нарушили, хотя Я оставался в союзе с ним» (ст. 31–32).</w:t>
      </w:r>
    </w:p>
    <w:p>
      <w:pPr>
        <w:pStyle w:val="Normal"/>
        <w:rPr/>
      </w:pPr>
      <w:r>
        <w:rPr/>
        <w:t xml:space="preserve">Так от имени Самого Бога пророк возвещает об установлении Нового Завета, который будет не таким, каким был Ветхий Завет, заключенный между Богом и еврейским народом на горе Синае. Члены Ветхого Завета не устояли в союзе с Богом и нарушили Его, за что и были отвергнуты Богом. Взамен нарушенного (синайского) Завета Господь заключит Новый Завет, который в отличие от прежнего будет </w:t>
      </w:r>
      <w:r>
        <w:rPr>
          <w:b/>
        </w:rPr>
        <w:t>вечным.</w:t>
      </w:r>
    </w:p>
    <w:p>
      <w:pPr>
        <w:pStyle w:val="Normal"/>
        <w:rPr/>
      </w:pPr>
      <w:r>
        <w:rPr/>
        <w:t>Далее о Новом Завете пророк говорит: «Вот Завет, который Я заключу с домом Израилевым после тех дней, – говорит Господь: вложу закон Мой во внутренность их и на сердцах их напишу его, и буду им Богом, а они будут Моим народом»(ст. 33).</w:t>
      </w:r>
    </w:p>
    <w:p>
      <w:pPr>
        <w:pStyle w:val="Normal"/>
        <w:rPr/>
      </w:pPr>
      <w:r>
        <w:rPr/>
        <w:t xml:space="preserve">Вторым существенным отличием Нового Завета от Ветхого будет то, что Новый Завет будет </w:t>
      </w:r>
      <w:r>
        <w:rPr>
          <w:b/>
        </w:rPr>
        <w:t>духовным;</w:t>
      </w:r>
      <w:r>
        <w:rPr/>
        <w:t xml:space="preserve"> заповеди его будут начертаны не на каменных скрижалях, но в сердцах и мыслях людей.</w:t>
      </w:r>
    </w:p>
    <w:p>
      <w:pPr>
        <w:pStyle w:val="Normal"/>
        <w:rPr/>
      </w:pPr>
      <w:r>
        <w:rPr/>
        <w:t>Ветхозаветные люди находились под влиянием первородного греха, вследствие чего их ослабленные естественные силы, помраченный ум и огрубевшее сердце не могли воспринимать высокие истины Божий, содержащиеся в Законе, и исполнять их. Твердый материал – камень, употребленный для начертания ветхозаветных заповедей, соответствовал такому грубому и «жестоковыйному» состоянию ветхозаветного человека. Призываемые к исполнению заповедей ветхозаветные люди напрягли все свои силы под страхом наказания Божия за нарушение закона, но исполнить его полностью они все же не могли и через это только познали свою греховность (Рим. 7. 14–24). Пророк предсказывает, что вступившие в Новый Завет будут иметь законы, начертанными в своих сердцах и мыслях, т. е. божественные предписания будут как бы отождествляться у них с самим внутренним их существом (сердцем, умом и волей), так что предписания нового закона будут легко исполняться облагодатствованным человеком по собственному побуждению и желанию, а не по внешнему принуждению.</w:t>
      </w:r>
    </w:p>
    <w:p>
      <w:pPr>
        <w:pStyle w:val="Normal"/>
        <w:rPr/>
      </w:pPr>
      <w:r>
        <w:rPr/>
        <w:t>Изложенное в 31. 33 пророчество повторяется в 32. 39: «И дам им новый путь (жизни) и новое сердце, чтобы они боялись Меня во все дни жизни на благо им самим и потомкам их». Здесь с еще большей ясностью выражена мысль о духовности Нового Завета, которую пророк возвестил выше в 31. 33. Мысль о том, что людям будет дано новое сердце надо понимать в том смысле, что в природе их произойдет глубокая внутренняя перемена: участники Нового Завета будут возрождены духовно, получат благодать Святого Духа.</w:t>
      </w:r>
    </w:p>
    <w:p>
      <w:pPr>
        <w:pStyle w:val="Normal"/>
        <w:rPr/>
      </w:pPr>
      <w:r>
        <w:rPr/>
        <w:t>Исполнение этого пророчества можно видеть из Евангелия и Посланий Святых Апостолов. В Новом Завете христиане Святым Духом делаются «новой тварью во Христе» (2 Кор. 5. 17; Гал. 6. 15). Воспринимая Духа Божия в таинствах, ради искупительных заслуг Христа Спасителя, они получат особую благодать, новую силу, которая укрепляет веру и нравственные силы новозаветного человека (1 Ин. 2. 20, 27; 2 Кор. 1. 21–22).</w:t>
      </w:r>
    </w:p>
    <w:p>
      <w:pPr>
        <w:pStyle w:val="Normal"/>
        <w:rPr/>
      </w:pPr>
      <w:r>
        <w:rPr/>
        <w:t>Ст. 34 продолжает раскрытие мысли пророчества о временах Нового Завета: «И уже не будут учить друг друга, брат брата, и говорить: «познайте Господа», все сами будут знать Меня, от малого до большого, говорит Господь, потому что Я прощу беззакония их и грехов их уже не вспомяну более».</w:t>
      </w:r>
    </w:p>
    <w:p>
      <w:pPr>
        <w:pStyle w:val="Normal"/>
        <w:rPr/>
      </w:pPr>
      <w:r>
        <w:rPr/>
        <w:t>В первой половине стиха вовсе не выражается та мысль, что в новозаветное время сделается ненужным взаимное научение истинному богопознанию, а предызображается та истина, что в христианское время людям с облагодатствованными способностями и силами легко будет познать Бога и исполнять Его святую волю.</w:t>
      </w:r>
    </w:p>
    <w:p>
      <w:pPr>
        <w:pStyle w:val="Normal"/>
        <w:rPr/>
      </w:pPr>
      <w:r>
        <w:rPr/>
        <w:t xml:space="preserve">Третье важное отличие Нового Завета, выраженное в 34-м стихе состоит в том, что его сынам </w:t>
      </w:r>
      <w:r>
        <w:rPr>
          <w:b/>
        </w:rPr>
        <w:t>будет даровано полное прощение грехов:</w:t>
      </w:r>
      <w:r>
        <w:rPr/>
        <w:t xml:space="preserve"> «Я прощу беззакония их и грехов их уже не вспомяну более». Этими словами указывается на возможность новозаветного человека очищаться от своих грехов в таинствах Крещения и Покаяния, после чего человек избавляется от сознания свей отчужденности от Бога, производимой грехом. Бог для него становится любящим Отцом, идущим навстречу уверовавшему в свое спасение человеку.</w:t>
      </w:r>
    </w:p>
    <w:p>
      <w:pPr>
        <w:pStyle w:val="Heading2"/>
        <w:rPr/>
      </w:pPr>
      <w:bookmarkStart w:id="41" w:name="__RefHeading___Toc369158343"/>
      <w:bookmarkEnd w:id="41"/>
      <w:r>
        <w:rPr/>
        <w:t>Плач Иеремии.</w:t>
      </w:r>
    </w:p>
    <w:p>
      <w:pPr>
        <w:pStyle w:val="Heading3"/>
        <w:rPr/>
      </w:pPr>
      <w:bookmarkStart w:id="42" w:name="__RefHeading___Toc369158344"/>
      <w:bookmarkEnd w:id="42"/>
      <w:r>
        <w:rPr/>
        <w:t>1. Название и форма изложения книги</w:t>
      </w:r>
    </w:p>
    <w:p>
      <w:pPr>
        <w:pStyle w:val="Normal"/>
        <w:rPr/>
      </w:pPr>
      <w:r>
        <w:rPr/>
        <w:t xml:space="preserve">В еврейской Библии книга называется eicha или kinoth (эха или кинот). Первое слово значит «как, каким образом». Этим словом начинается книга: «Как одиноко сидит город некогда многолюдный…» Второе слово, означающее «плач, рыдания», указывает на предмет содержания книги и соответствует греческому названию книги </w:t>
      </w:r>
      <w:r>
        <w:rPr>
          <w:rFonts w:cs="Bwgrkl" w:ascii="Bwgrkl" w:hAnsi="Bwgrkl"/>
        </w:rPr>
        <w:t></w:t>
      </w:r>
      <w:r>
        <w:rPr/>
        <w:t xml:space="preserve"> (лат. threni) – вопли, плач, плачевные песни. К надписанию Плач в греческом переводе 70</w:t>
        <w:noBreakHyphen/>
        <w:t>ти сделана прибавка, – Иеремии, что заставляет относить книгу к авторству пророка Иеремии. Поэтому эта книга в переводе 70</w:t>
        <w:noBreakHyphen/>
        <w:t>ти, а также в славянской и русской Библии помещается непосредственно за книгой пророка Иеремии.</w:t>
      </w:r>
    </w:p>
    <w:p>
      <w:pPr>
        <w:pStyle w:val="Normal"/>
        <w:rPr/>
      </w:pPr>
      <w:r>
        <w:rPr/>
        <w:t>Данная книга отличается сложностью построения: она состоит из четырех, так называемых алфавитных стихотворений (акростих), а пятое, заключительное, содержит ровно 22 стиха по числу букв еврейского алфавита. 1-е, 2-е и 4-е относятся к жанру погребальных песнопений; 3-е представляет собой индивидуальное сетование, 5-е – сетование коллективное.</w:t>
      </w:r>
    </w:p>
    <w:p>
      <w:pPr>
        <w:pStyle w:val="Heading3"/>
        <w:rPr/>
      </w:pPr>
      <w:bookmarkStart w:id="43" w:name="__RefHeading___Toc369158345"/>
      <w:bookmarkEnd w:id="43"/>
      <w:r>
        <w:rPr/>
        <w:t>2. Автор и время написания книги</w:t>
      </w:r>
    </w:p>
    <w:p>
      <w:pPr>
        <w:pStyle w:val="Normal"/>
        <w:rPr/>
      </w:pPr>
      <w:r>
        <w:rPr/>
        <w:t>Содержание книги свидетельствует о том, что ее элегии (плачевные песни) написаны автором, находящимся под живым впечатлением только что совершившейся катастрофы. В ст. 2. 7 еще как бы звучит шум ворвавшихся завоевателей, в ст. 2. 9 очень наглядно описывается разрушение городских ворот; в ст. 4. 17 говорится о том моменте осады, когда думали, что можно рассчитывать на египетскую помощь (ср. Иер. 37. 5), а в стт. 4. 19–20 описывается преследование и пленение бежавших с царем Седекией из осажденного города (ср. 4 Цар. 25. 4–7).</w:t>
      </w:r>
    </w:p>
    <w:p>
      <w:pPr>
        <w:pStyle w:val="Normal"/>
        <w:rPr/>
      </w:pPr>
      <w:r>
        <w:rPr/>
        <w:t>Иудейское и христианское предание считает автором этих песней пророка Иеремию, и это предание находит некоторое научное подтверждение. Согласно 2 Пар. 35. 25 пророк Иеремия составил песнь плача о царе Иосии, погибшем в сражении с фараоном Нехао при Мегиддо в 609 году. Такие песни плача обычно составлялись в стихотворной форме. Тяжело переживавший катастрофу 587 г. пророк Иеремия вполне мог явиться составителем песней плача и об опустошенном Иерусалиме. Из книги Иеремии мы знаем, что после разрушения Иерусалима и храма пророк не был отведен в плен, но до своего удаления в Египет оставался в опустошенной Иудее и в это время мог написать элегии, которые исполнялись на богослужениях, совершавшихся на месте разрушенного храма (Иер. 41. 5).</w:t>
      </w:r>
    </w:p>
    <w:p>
      <w:pPr>
        <w:pStyle w:val="Normal"/>
        <w:rPr/>
      </w:pPr>
      <w:r>
        <w:rPr/>
        <w:t>Современные экзегеты считают, что Плач написал человек, изощренный в поэтическом искусстве, т. к. Иеремия выражал свою скорбь более непосредственно.</w:t>
      </w:r>
    </w:p>
    <w:p>
      <w:pPr>
        <w:pStyle w:val="Heading3"/>
        <w:rPr/>
      </w:pPr>
      <w:bookmarkStart w:id="44" w:name="__RefHeading___Toc369158346"/>
      <w:bookmarkEnd w:id="44"/>
      <w:r>
        <w:rPr/>
        <w:t>3. Очерк содержания</w:t>
      </w:r>
    </w:p>
    <w:p>
      <w:pPr>
        <w:pStyle w:val="Normal"/>
        <w:rPr/>
      </w:pPr>
      <w:r>
        <w:rPr/>
        <w:t>Пять глав книги заключают в себе пять песен. Все песни объединяются одним трагическим событием 587 года – разрушением Иерусалима и храма и бедственным состоянием Иудеи. Но при этом каждая из пяти песен имеет свой особый характер.</w:t>
      </w:r>
    </w:p>
    <w:p>
      <w:pPr>
        <w:pStyle w:val="Normal"/>
        <w:rPr/>
      </w:pPr>
      <w:r>
        <w:rPr>
          <w:i/>
        </w:rPr>
        <w:t>1</w:t>
        <w:noBreakHyphen/>
        <w:t>я песнь</w:t>
      </w:r>
      <w:r>
        <w:rPr/>
        <w:t xml:space="preserve"> оплакивает бедственное состояние прежде многолюдного и величественного Иерусалима, а теперь обезглавленного и превращенного в данника. Иерусалим сравнивается со вдовой, оплакивающей свое одиночество: юноши и девы его уведены в плен, иудейская земля опустошена. Храм уже не посещается паломниками, на поле косит меч, а дома – смерть. Мнимые друзья и союзники обманули. Причину этих бедствий автор видит в греховности иудеев и иерусалимлян. (1–11 ст. – от 3</w:t>
        <w:noBreakHyphen/>
        <w:t>го лица; 11–22 – от 1</w:t>
        <w:noBreakHyphen/>
        <w:t>го лица, самого Иерусалима.)</w:t>
      </w:r>
    </w:p>
    <w:p>
      <w:pPr>
        <w:pStyle w:val="Normal"/>
        <w:rPr/>
      </w:pPr>
      <w:r>
        <w:rPr>
          <w:i/>
        </w:rPr>
        <w:t>2</w:t>
        <w:noBreakHyphen/>
        <w:t>я песнь. Разрушение Иерусалима</w:t>
      </w:r>
      <w:r>
        <w:rPr/>
        <w:t>. Более подробно изображается катастрофа Иерусалима. Укрепления его разрушены, чертоги в развалинах. Господь в гневе Своем отверг царя и священника и не пощадил даже самого храма – рукою врагов разрушен Дом Божий. Плач и стоны оглашают улицы. Глаза истощились от слез при виде, как грудные дети умирают на руках матерей от голода. Но еще тяжелее видеть духовное оскудение народа. Пророки не получают откровений от Бога, и некому учить народ. Так Господь наказывает Свой народ и его пророков за многие грехи их, за то, что первые не следовали закону Божию, а вторые не обличали грех и успокаивали народ ложными пророчествами.</w:t>
      </w:r>
    </w:p>
    <w:p>
      <w:pPr>
        <w:pStyle w:val="Normal"/>
        <w:rPr/>
      </w:pPr>
      <w:r>
        <w:rPr>
          <w:i/>
        </w:rPr>
        <w:t>3</w:t>
        <w:noBreakHyphen/>
        <w:t>я песнь. Сетование, упование, утешение</w:t>
      </w:r>
      <w:r>
        <w:rPr/>
        <w:t>. Песнь изложена от лица автора, который описывает свои собственные бедствия: темницу, оковы, поругание от своего же народа, – и дает своим соотечественникам пример терпеливого перенесения страданий. Среди бедствий он обращался с молитвой к Богу, и молитва давала ему силу терпения. Автор призывает страдающих к общей покаянной молитве. Личность автора в этой песне часто переходит в коллективную личность еврейского народа, и поэтому трудно определить, где он описывает свои собственные страдания, а где страдания всего народа.</w:t>
      </w:r>
    </w:p>
    <w:p>
      <w:pPr>
        <w:pStyle w:val="Normal"/>
        <w:rPr/>
      </w:pPr>
      <w:r>
        <w:rPr>
          <w:i/>
        </w:rPr>
        <w:t>4</w:t>
        <w:noBreakHyphen/>
        <w:t>я песнь. Прежнее и настоящее состояние Сиона</w:t>
      </w:r>
      <w:r>
        <w:rPr/>
        <w:t>. Здесь оплакивается окончательное разрушение Иерусалима и еще раз отмечается, что причиной этого были грехи иудеев и их духовных руководителей – лжепророков и нечестивых священников, проливающих невинную кровь праведников. Бедствия Иерусалима превзошли наказания Содома, ибо этот город погиб в одно мгновенье, тогда как страдания иудеев мучительно продолжаются. Взору предстоит картина последних дней осады и падения Иерусалима, бегство иудеев и их пленение. Автор осуждает злорадство Едома, которому скоро грозит та же участь. Иерусалим же автор утешает тем, что суд над ним уже окончился.</w:t>
      </w:r>
    </w:p>
    <w:p>
      <w:pPr>
        <w:pStyle w:val="Normal"/>
        <w:rPr/>
      </w:pPr>
      <w:r>
        <w:rPr>
          <w:i/>
        </w:rPr>
        <w:t>5</w:t>
        <w:noBreakHyphen/>
        <w:t>я песнь. Молитва пророка за Израиль</w:t>
      </w:r>
      <w:r>
        <w:rPr/>
        <w:t>. Здесь наглядно изображаются последствия опустошения Иерусалима. Гора Сион обезлюдела, по ней бродят лисицы. Оставшиеся в живых иудеи терпят голод и жажду. Под страхом смерти от меча в пустыне добывают себе пропитание, воду и дрова из собственных же лесов покупают за деньги. Враги господствуют над ними, принуждают работать без отдыха. Юноши приставлены к жерновам, отроки падают под тяжелой ношей. Домами и участками земли завладели иноплеменники. К Египту и Ассирии простирают иудеи руки свои, чтобы насытиться хлебом.</w:t>
      </w:r>
    </w:p>
    <w:p>
      <w:pPr>
        <w:pStyle w:val="Normal"/>
        <w:rPr/>
      </w:pPr>
      <w:r>
        <w:rPr/>
        <w:t>Содержание этой песни изложено в форме молитвы, в которой автор молит Господа, чтобы Он призрел на бедствия народа (1–18) и помиловал его (19–22).</w:t>
      </w:r>
    </w:p>
    <w:p>
      <w:pPr>
        <w:pStyle w:val="Heading2"/>
        <w:rPr>
          <w:lang w:val="en-US"/>
        </w:rPr>
      </w:pPr>
      <w:bookmarkStart w:id="45" w:name="__RefHeading___Toc369158347"/>
      <w:bookmarkEnd w:id="45"/>
      <w:r>
        <w:rPr/>
        <w:t>Послание Иеремии</w:t>
      </w:r>
      <w:r>
        <w:rPr>
          <w:rStyle w:val="FootnoteCharacters"/>
          <w:rStyle w:val="FootnoteAnchor"/>
        </w:rPr>
        <w:footnoteReference w:id="6"/>
      </w:r>
    </w:p>
    <w:p>
      <w:pPr>
        <w:pStyle w:val="Heading3"/>
        <w:rPr/>
      </w:pPr>
      <w:bookmarkStart w:id="46" w:name="__RefHeading___Toc369158348"/>
      <w:bookmarkEnd w:id="46"/>
      <w:r>
        <w:rPr/>
        <w:t>1. Автор и время послания</w:t>
      </w:r>
    </w:p>
    <w:p>
      <w:pPr>
        <w:pStyle w:val="Normal"/>
        <w:rPr/>
      </w:pPr>
      <w:r>
        <w:rPr/>
        <w:t>Послание это не может принадлежать пророку Иеремии, т. к. содержание его отличается от подлинного послания Иеремии, отправленного вавилонским пленникам (Иер. 29).</w:t>
      </w:r>
    </w:p>
    <w:p>
      <w:pPr>
        <w:pStyle w:val="Normal"/>
        <w:rPr/>
      </w:pPr>
      <w:r>
        <w:rPr/>
        <w:t>Содержание послания говорит о том, что оно написано в Вавилоне, а не в Палестине. Подробности, изложенные в полемике, как например: процессия с идолами (45 ст.), языческие распутства (42–43) – показывают, что вавилонские культовые обычаи стояли перед глазами автора.</w:t>
      </w:r>
    </w:p>
    <w:p>
      <w:pPr>
        <w:pStyle w:val="Normal"/>
        <w:rPr/>
      </w:pPr>
      <w:r>
        <w:rPr/>
        <w:t>Блаженный Иероним называет это послание «подложным». Это подтверждается, во-первых, отсутствием его в еврейской Библии, и во-вторых, изложение послания существенно отличается от изложения пророчеств Иеремии; оно не имеет того священного величия речи, каким дышат пророчества Иеремии.</w:t>
      </w:r>
    </w:p>
    <w:p>
      <w:pPr>
        <w:pStyle w:val="Normal"/>
        <w:rPr/>
      </w:pPr>
      <w:r>
        <w:rPr/>
        <w:t>Однако, Послание с глубокой древности усвояется пророку Иеремии. Во 2 Мак. 2. 1–3 читаем: «В записях пророка Иеремии находится, что он приказал переселяемым…, чтобы они не забывали повелений Господних и не заблуждались мыслями своими, смотря на золотые и серебряные кумиры и на украшение их…» Эти слова, очевидно, перекликаются с Посланием Иеремии, где сказано: «Теперь вы увидите в Вавилоне богов серебряных и золотых и деревянных, носимых на плечах, внушающих страх язычникам. Берегитесь же, чтобы и вам не сделаться подобными иноплеменникам…» Это сходство позволяло древним приписывать Послание перу Иеремии, однако послание мог скорее написать Варух, ближайший помощник пророка. Это можно заключить из некоторого сходства Послания с книгой пророка Варуха, что и позволило в Латинской Библии поместить Послание как главу книги пророка Варуха.</w:t>
      </w:r>
    </w:p>
    <w:p>
      <w:pPr>
        <w:pStyle w:val="Normal"/>
        <w:rPr/>
      </w:pPr>
      <w:r>
        <w:rPr/>
        <w:t>Не имея канонического достоинства, Послание Иеремии имеет нравоучительный авторитет, особенно благодаря заключающимся в нем увещаниям, подкрепленным историческими и богословско-философскими примерами – непоколебимо веровать в единого истинного Бога, Творца и Владыку вселенной, не смущаться никакими соблазнительными примерами языческого культа (5–6, 61–72).</w:t>
      </w:r>
    </w:p>
    <w:p>
      <w:pPr>
        <w:pStyle w:val="Heading3"/>
        <w:rPr/>
      </w:pPr>
      <w:bookmarkStart w:id="47" w:name="__RefHeading___Toc369158349"/>
      <w:bookmarkEnd w:id="47"/>
      <w:r>
        <w:rPr/>
        <w:t>2. Очерк содержания послания</w:t>
      </w:r>
    </w:p>
    <w:p>
      <w:pPr>
        <w:pStyle w:val="Normal"/>
        <w:rPr/>
      </w:pPr>
      <w:r>
        <w:rPr/>
        <w:t>Послание переведено с греческой Библии, в еврейском тексте Библии его нет, а в Вульгате оно составляет 6-ю, последнюю главу книги Варуха.</w:t>
      </w:r>
    </w:p>
    <w:p>
      <w:pPr>
        <w:pStyle w:val="Normal"/>
        <w:rPr/>
      </w:pPr>
      <w:r>
        <w:rPr/>
        <w:t>Согласно надписанию (1. 1), послание отправлено к евреям, переселенным в Вавилон Навуходоносором, и содержит в своих 72 стихах предостережение против почитания языческих идолов и утверждение, что идолы не боги, а мертвая материя.</w:t>
      </w:r>
    </w:p>
    <w:p>
      <w:pPr>
        <w:pStyle w:val="Normal"/>
        <w:rPr/>
      </w:pPr>
      <w:r>
        <w:rPr/>
        <w:t>Рассуждение об этом автор начинает с описания процесса изготовления истуканов (ст. 7–15). Из дерева художник выделывает язык, но последний не может говорить; из серебра и золота изготовляет украшения, как девице, любящей наряды, но эти украшения крадут жрецы для собственных потребностей, а иногда отдают их блудницам; на идолов одевают богатые одежды, но их истребляет ржавчина и моль, дают им в руки меч и секиру, но они не могут воспользоваться ими.</w:t>
      </w:r>
    </w:p>
    <w:p>
      <w:pPr>
        <w:pStyle w:val="Normal"/>
        <w:rPr/>
      </w:pPr>
      <w:r>
        <w:rPr/>
        <w:t>В следующей картине описывается беспомощное состояние изготовленного идола, помещенного в капище (ст. 16–54). Там в глаза ему набивают пыль от ног посетителей, его охраняют от воров жрецы за запорами и засовами, зажигают пред ним множество светильников, хотя идол не видит ни одного из них. Деревянные части идола точат черви, одежду истребляет моль, на лицо садится копоть, по телу карабкаются кошки и прочая живность, но идол ничего не чувствует. Хотя идолы приобретаются за дорогую плату, но они не имеют в себе жизни движения: их носят на плечах люди, при падении сами они не могут подняться. Они бесчувственно переносят творимые над ними и вокруг них безобразия жрецов и женщин; для них не существует добра и зла; они подобны камню. Сами халдеи обращаются с ними без должного благоговения, а женщины служат им гнусным распутством. Идолы абсолютно бессильны, чему приводится множество примеров.</w:t>
      </w:r>
    </w:p>
    <w:p>
      <w:pPr>
        <w:pStyle w:val="Normal"/>
        <w:rPr/>
      </w:pPr>
      <w:r>
        <w:rPr/>
        <w:t>Чтобы нагляднее показать бессилие идолов: далее автор прибегает к сравнениям (55–72): идолы слабее царей, бесполезнее домашнего сосуда, утвари, двери и т. п. Могущественнее идолов солнце, луна, звезды, даже дикие звери, потому что последние в состоянии помочь себе. Идола можно сравнить только с огородным пугалом или разлагающимся трупом. Они подвержены тлению и позору вместе со своими украшениями и одеждами.</w:t>
      </w:r>
    </w:p>
    <w:p>
      <w:pPr>
        <w:pStyle w:val="Normal"/>
        <w:rPr/>
      </w:pPr>
      <w:r>
        <w:rPr/>
        <w:t>«Итак, – заключает автор, – лучше человек праведный, не имеющий идолов; ибо он – далеко от позора» (ст. 72).</w:t>
      </w:r>
    </w:p>
    <w:p>
      <w:pPr>
        <w:pStyle w:val="Heading2"/>
        <w:rPr>
          <w:lang w:val="en-US"/>
        </w:rPr>
      </w:pPr>
      <w:bookmarkStart w:id="48" w:name="__RefHeading___Toc369158350"/>
      <w:bookmarkEnd w:id="48"/>
      <w:r>
        <w:rPr/>
        <w:t>Книга пророка Варуха</w:t>
      </w:r>
      <w:r>
        <w:rPr>
          <w:rStyle w:val="FootnoteCharacters"/>
          <w:rStyle w:val="FootnoteAnchor"/>
        </w:rPr>
        <w:footnoteReference w:id="7"/>
      </w:r>
    </w:p>
    <w:p>
      <w:pPr>
        <w:pStyle w:val="Heading3"/>
        <w:rPr/>
      </w:pPr>
      <w:bookmarkStart w:id="49" w:name="__RefHeading___Toc369158351"/>
      <w:bookmarkEnd w:id="49"/>
      <w:r>
        <w:rPr/>
        <w:t>1. Сведения о личности пророка Варуха.</w:t>
      </w:r>
    </w:p>
    <w:p>
      <w:pPr>
        <w:pStyle w:val="Normal"/>
        <w:rPr/>
      </w:pPr>
      <w:r>
        <w:rPr/>
        <w:t>Пророк Варух, согласно надписанию книги, был сыном Нирия, причем в надписании его предки указаны до пятого колена, что означает знатность его происхождения (1. 1). Действительно, брат Варуха Сераия при царе Седекии был постельничим и участвовал в посольстве этого царя в Вавилон к Навуходоносору (Иер. 51. 59).</w:t>
      </w:r>
    </w:p>
    <w:p>
      <w:pPr>
        <w:pStyle w:val="Normal"/>
        <w:rPr/>
      </w:pPr>
      <w:r>
        <w:rPr/>
        <w:t>Варух был учеником и помощником пророка Иеремии. В 4</w:t>
        <w:noBreakHyphen/>
        <w:t>й год Иоакима он со слов Иеремии написал свиток его пророчеств и прочитал их в храме народу. Когда этот свиток был сожжен царем Иоакимом, Варух с Иеремией написали новый экземпляр (Иер. 36. 19–26; 43. 3; 45. 2–3). После разрушения Иерусалима Варух, по ходатайству Иеремии, тоже получил свободу. После убийства наместника Годолии, Варух с Иеремией переселился в Египет (Иер. 43. 6–7), где оставался до смерти своего учителя. Согласно одному преданию, после смерти Иеремии Варух путешествовал в Вавилон, где и умер в 12</w:t>
        <w:noBreakHyphen/>
        <w:t>й год по разрушении Иерусалима. По другому преданию, он, возвратившись из Вавилона, умер в Египте. Память пророка Варуха совершается 28 сентября (11 окт. н. ст.).</w:t>
      </w:r>
    </w:p>
    <w:p>
      <w:pPr>
        <w:pStyle w:val="Heading3"/>
        <w:rPr/>
      </w:pPr>
      <w:bookmarkStart w:id="50" w:name="__RefHeading___Toc369158352"/>
      <w:bookmarkEnd w:id="50"/>
      <w:r>
        <w:rPr/>
        <w:t>2. План и очерк содержания книги пророка Варуха</w:t>
      </w:r>
    </w:p>
    <w:p>
      <w:pPr>
        <w:pStyle w:val="Normal"/>
        <w:rPr/>
      </w:pPr>
      <w:r>
        <w:rPr/>
        <w:t>Книга пророка Варуха имеет пять глав и состоит из надписания (1. 1–2), пролога (1. 3–14) и четырех частей (1. 15–3. 8; 3. 9–4. 8; 4. 9–19; 4. 30–5. 9).</w:t>
      </w:r>
    </w:p>
    <w:p>
      <w:pPr>
        <w:pStyle w:val="Normal"/>
        <w:rPr/>
      </w:pPr>
      <w:r>
        <w:rPr/>
        <w:t>В прологе (1. 3–14) рассказывается о прочтении книги Варуха перед пленным царем Иехонией и другими вавилонскими пленниками, о посте, плаче, сборе жертв и отправке их вместе с книгой и сосудами в Иерусалим первосвященнику Иоакиму и всем оставшимся там евреям с просьбой принести жертву за Навуходоносора, а книгу прочитать народу.</w:t>
      </w:r>
    </w:p>
    <w:p>
      <w:pPr>
        <w:pStyle w:val="Normal"/>
        <w:rPr/>
      </w:pPr>
      <w:r>
        <w:rPr/>
        <w:t>1 часть (1. 15–3. 8) – молитва о раскаянии народа и помиловании его.</w:t>
      </w:r>
    </w:p>
    <w:p>
      <w:pPr>
        <w:pStyle w:val="Normal"/>
        <w:rPr/>
      </w:pPr>
      <w:r>
        <w:rPr/>
        <w:t>2 часть (3. 9–4. 8) – восхваление Премудрости, Которая выше всякого человеческого исследования. Ни богатые, ни сильные мира, ни народы Востока, считающиеся самыми мудрыми, не познали Ее; это не удалось и великим гениям прошлого, и поэтому все они погибли. Бессмысленно подниматься на небо, чтобы найти Ее, или пересекать моря, чтобы купить Ее за деньги, лишь Тот, Кто создал мир и правит им, знает Ее, и Он дал Ее своему рабу Иакову. Эта Премудрость стала очевидной для людей, Она – божественный извечный закон, который управляет жизнью.</w:t>
      </w:r>
    </w:p>
    <w:p>
      <w:pPr>
        <w:pStyle w:val="Normal"/>
        <w:rPr/>
      </w:pPr>
      <w:r>
        <w:rPr/>
        <w:t>3 часть (4. 9–29) содержит призыв пленникам к покаянию и молитву о помиловании.</w:t>
      </w:r>
    </w:p>
    <w:p>
      <w:pPr>
        <w:pStyle w:val="Normal"/>
        <w:rPr/>
      </w:pPr>
      <w:r>
        <w:rPr/>
        <w:t>4 часть (4. 30–5. 9) – утешительное обетование. Таким образом, все части книги принадлежат к трем литературным жанрам: покаянному псалму, песни о мудрости и пророческому изречению.</w:t>
      </w:r>
    </w:p>
    <w:p>
      <w:pPr>
        <w:pStyle w:val="Normal"/>
        <w:rPr/>
      </w:pPr>
      <w:r>
        <w:rPr/>
        <w:t>У отцов Церкви изречения из этой книги приводятся под именем Иеремии; в 60-м правиле Лаодикийского собора и в списках священных книг Афанасия Великого и Кирилла Иерусалимского книга Варуха соединяется с книгой пророка Иеремии. Поэтому с древних времен за богослужением паримия из книги Варуха (3. 36–38; 4. 1–4) под праздник Рождества Христова читается под именем пророчества Иеремии. Это значит, что книга Варуха, имеющая сходство с книгой пророка Иеремии по мыслям и даже выражениям, рассматривалась отцами как дополнение к книге пророка Иеремии, содержащее в себе свидетельства об исполнении его пророчеств.</w:t>
      </w:r>
    </w:p>
    <w:p>
      <w:pPr>
        <w:pStyle w:val="Normal"/>
        <w:rPr/>
      </w:pPr>
      <w:r>
        <w:rPr/>
        <w:t>Особенно важным местом из паримийного чтения является текст: «Сей Бог наш, не вменится ин к Нему. Изобрете всяк путь хитрости и даде ю Иакову отроку своему и Израилю возлюбленному от Него. Посем на земли явися и с человеки поживе» (3. 36–38). Церковь рассматривает это место как мессианское пророчество о Боговоплощении.</w:t>
      </w:r>
    </w:p>
    <w:p>
      <w:pPr>
        <w:pStyle w:val="Heading3"/>
        <w:rPr/>
      </w:pPr>
      <w:bookmarkStart w:id="51" w:name="__RefHeading___Toc369158353"/>
      <w:bookmarkEnd w:id="51"/>
      <w:r>
        <w:rPr/>
        <w:t>3. Неканоничность, язык оригинального текста и время написания книги.</w:t>
      </w:r>
    </w:p>
    <w:p>
      <w:pPr>
        <w:pStyle w:val="Normal"/>
        <w:rPr/>
      </w:pPr>
      <w:r>
        <w:rPr/>
        <w:t>Книга первоначально была написана на еврейском языке, но она не была принята в еврейский канон и считается у нас неканонической книгой. Еврейский подлинник ее давно утерян, и до нашего времени она сохранилась только на греческом языке и в переводах, сделанных с него, поэтому дату написания установить трудно.</w:t>
      </w:r>
    </w:p>
    <w:p>
      <w:pPr>
        <w:pStyle w:val="Normal"/>
        <w:rPr/>
      </w:pPr>
      <w:r>
        <w:rPr/>
        <w:t>Большинство современных исследователей находит в этой книге (весьма поучительной по своему содержанию) ряд исторических неточностей и считает, что она написана не Варухом, а неизвестным автором в промежутке между III и I вв. до Р. Х. и притом в Палестине, а не в Вавилоне.</w:t>
      </w:r>
    </w:p>
    <w:p>
      <w:pPr>
        <w:pStyle w:val="Normal"/>
        <w:rPr/>
      </w:pPr>
      <w:r>
        <w:rPr/>
        <w:t>Однако, существует мнение, что книга принадлежит перу самого Варуха. (Антонин (Грановский), архим. Книга пророка Варуха. СПб, 1902 г.)</w:t>
      </w:r>
    </w:p>
    <w:p>
      <w:pPr>
        <w:pStyle w:val="Heading1"/>
        <w:rPr/>
      </w:pPr>
      <w:bookmarkStart w:id="52" w:name="__RefHeading___Toc369158354"/>
      <w:bookmarkEnd w:id="52"/>
      <w:r>
        <w:rPr/>
        <w:t>Книга пророка Иезекииля</w:t>
      </w:r>
    </w:p>
    <w:p>
      <w:pPr>
        <w:pStyle w:val="Heading2"/>
        <w:rPr/>
      </w:pPr>
      <w:bookmarkStart w:id="53" w:name="__RefHeading___Toc369158355"/>
      <w:bookmarkEnd w:id="53"/>
      <w:r>
        <w:rPr/>
        <w:t>1. Личность и служение пророка</w:t>
      </w:r>
    </w:p>
    <w:p>
      <w:pPr>
        <w:pStyle w:val="Normal"/>
        <w:rPr/>
      </w:pPr>
      <w:r>
        <w:rPr/>
        <w:t>Пророк Иезекииль (с евр. «помощь Божия»), подобно пророку Иеремии, его старшему современнику, происходил из священнического рода; он был сыном священника Вузия (1. 3). В 597 г. до Р. Х. в пленение иудеев, бывшее в восьмой год царствования Навуходоносора, царя вавилонского, Иезекииль вместе с царем Иехонией, в числе 10 тысяч иудейских пленников, был отведен в Вавилон. В то время как сам царь с семьей, свитой и некоторыми представителями знати был поселен в Вавилоне – что подтверждается, между прочим, найденными в южной части Вавилона и относящимися к 595–570 гг. списками поставок продуктов питания для Иехонии из царских складов Вавилона, – другие пленные иудеи были поселены как колонисты, преимущественно к югу от Вавилона, где они должны были возделывать и орошать заброшенные земли.</w:t>
      </w:r>
    </w:p>
    <w:p>
      <w:pPr>
        <w:pStyle w:val="Normal"/>
        <w:rPr/>
      </w:pPr>
      <w:r>
        <w:rPr/>
        <w:t>Иезекииль вместе с другими иудеями был поселен при «реке Ховар», которая, согласно новейшим исследованиям, представляла из себя широкий судоходный канал Евфрата юго-восточнее Вавилона, известный древним вавилонянам под названием Великий канал. На это место, более чем за сто лет до пленения иудеев, были поселены многие израильтяне после разрушения десятиколенного Царства в 722 г. до Р. Х. Остатки еврейских поселений на «реке Ховар» были обнаружены в Ниппуре (юго-восточнее Вавилона), который разделялся проходящим по нему Великим каналом на две части.</w:t>
      </w:r>
    </w:p>
    <w:p>
      <w:pPr>
        <w:pStyle w:val="Normal"/>
        <w:rPr/>
      </w:pPr>
      <w:r>
        <w:rPr/>
        <w:t>Иезекииль поселился в халдейской стране в двадцатипятилетнем возрасте, в котором он должен бы был удостоиться священства, если бы находился в Иудее. Здесь на 30-м году жизни и на пятом году плена (т. е. 592 г. до Р. Х.) Иезекииль был призван к пророческому служению и проходил его среди израильских и иудейских поселенцев в Тель-Авиве на «реке Ховар» не менее 22 лет, т. к. последнее датированное пророчество, имеющееся в его книге, обозначено первым днем Нисана 27</w:t>
        <w:noBreakHyphen/>
        <w:t>го года пленения Иехонии, т. е. 570 г. до Р. Х. (Иез. 19. 17).</w:t>
      </w:r>
    </w:p>
    <w:p>
      <w:pPr>
        <w:pStyle w:val="Normal"/>
        <w:rPr/>
      </w:pPr>
      <w:r>
        <w:rPr/>
        <w:t>Таким образом, пророческое служение Иезекииля совпало со временем апогея (расцвета) могущества Ново-Вавилонской монархии при царе Навуходоносоре (605–562 гг.).</w:t>
      </w:r>
    </w:p>
    <w:p>
      <w:pPr>
        <w:pStyle w:val="Normal"/>
        <w:rPr/>
      </w:pPr>
      <w:r>
        <w:rPr/>
        <w:t>Время пророческого служения Иезекииля начавшееся после его призвания, разделяется на два периода. Первые пять-шесть лет пророчества Иезекииля среди переселенцев приходятся на время до падения Иерусалима в 587 году, когда еще продолжало существовать Иудейское государство, зависимое от Вавилона, и многие пленные иудеи, пренебрегая пророческим словом и собственным религиозно-нравственным исправлением, надеялись на скорое падение Вавилона, на восстановление государственной самостоятельности Иудеи и возвращение из плена. Обладая даром пророческого слова и естественным красноречием (33. 32), пророк Иезекииль в этот период своего служения в своих речах и символических действиях со всей строгостью осуждал пристрастие евреев к языческим обычаям, обличая нечестие всего еврейского народа, как переселенного в Вавилон, так и оставшегося в Иудее и Иерусалиме, призывал всех к покаянию, обращению к Ягве и нравственному исправлению. К этому времени относятся его пророчества, изложенные с 1</w:t>
        <w:noBreakHyphen/>
        <w:t>й по 32-ю главу.</w:t>
      </w:r>
    </w:p>
    <w:p>
      <w:pPr>
        <w:pStyle w:val="Normal"/>
        <w:rPr/>
      </w:pPr>
      <w:r>
        <w:rPr/>
        <w:t>Второй период пророческого служения Иезекииля падает на время после разрушения Иерусалима и храма в 587–586 г. до Р. Х., когда многие пленники впали в отчаяние. Теперь пророческое слово приняло утешительный характер. Ко второму периоду служения относятся пророчества, изложенные в 33–39 и 40–48 главах книги.</w:t>
      </w:r>
    </w:p>
    <w:p>
      <w:pPr>
        <w:pStyle w:val="Normal"/>
        <w:rPr/>
      </w:pPr>
      <w:r>
        <w:rPr/>
        <w:t>Подобно пророку Исаии, Иезекииль имел жену, которая умерла на 4-м году его пророческого служения, о чем он заранее узнал из откровения, бывшего ему накануне ее смерти (24. 15–21). О судьбе пророка в последние годы его жизни и деятельности исторически достоверных свидетельств не имеется. Предполагают, что пророк Иезекииль скончался среди пленников до окончания вавилонского плена. Память его празднуется 21 июля (3 августа н. ст.).</w:t>
      </w:r>
    </w:p>
    <w:p>
      <w:pPr>
        <w:pStyle w:val="Heading2"/>
        <w:rPr/>
      </w:pPr>
      <w:bookmarkStart w:id="54" w:name="__RefHeading___Toc369158356"/>
      <w:bookmarkEnd w:id="54"/>
      <w:r>
        <w:rPr/>
        <w:t>2. Построение и особенности изложения книги</w:t>
      </w:r>
    </w:p>
    <w:p>
      <w:pPr>
        <w:pStyle w:val="Normal"/>
        <w:rPr/>
      </w:pPr>
      <w:r>
        <w:rPr/>
        <w:t>Книга пророка Иезекииля содержит 48 глав. По содержанию ее можно разделить не четыре части, соответствующие двум периодам пророческой деятельности Иезекииля (1–24; 25–32; 33–39; 40–48).</w:t>
      </w:r>
    </w:p>
    <w:p>
      <w:pPr>
        <w:pStyle w:val="Normal"/>
        <w:rPr/>
      </w:pPr>
      <w:r>
        <w:rPr>
          <w:i/>
        </w:rPr>
        <w:t>Суд Божий над Иудеей и над Иерусалимом</w:t>
      </w:r>
      <w:r>
        <w:rPr/>
        <w:t>. В 1</w:t>
        <w:noBreakHyphen/>
        <w:t>й части (1–24 гл.) содержится описание призвания Иезекииля (1–3 гл.) и обличительные речи пророка к иудеям, произнесенные до осады Иерусалима, возвещавшие им суд и наказание Божие.</w:t>
      </w:r>
    </w:p>
    <w:p>
      <w:pPr>
        <w:pStyle w:val="Normal"/>
        <w:rPr/>
      </w:pPr>
      <w:r>
        <w:rPr/>
        <w:t>Пророчества о соседних народах. Во 2</w:t>
        <w:noBreakHyphen/>
        <w:t>й части (25–32 гл.) излагаются речи о сопредельных с иудеями языческих народах: аммонитянах, моавитянах, идумеях, филистимлянах, тирянах, сидонянах и египтянах, произнесенные большей Частью во время осады Иерусалима вавилонянами.</w:t>
      </w:r>
    </w:p>
    <w:p>
      <w:pPr>
        <w:pStyle w:val="Normal"/>
        <w:rPr/>
      </w:pPr>
      <w:r>
        <w:rPr>
          <w:i/>
        </w:rPr>
        <w:t>Восстановление Израиля</w:t>
      </w:r>
      <w:r>
        <w:rPr/>
        <w:t>. В 3</w:t>
        <w:noBreakHyphen/>
        <w:t>й части (33–39 гл.) содержатся утешительные речи пророка о спасении избранного народа, произносимые после катастрофы 587 года, в наиболее тяжелый период плена.</w:t>
      </w:r>
    </w:p>
    <w:p>
      <w:pPr>
        <w:pStyle w:val="Normal"/>
        <w:rPr/>
      </w:pPr>
      <w:r>
        <w:rPr>
          <w:i/>
        </w:rPr>
        <w:t>Видение нового Царства Божия</w:t>
      </w:r>
      <w:r>
        <w:rPr/>
        <w:t>. 4</w:t>
        <w:noBreakHyphen/>
        <w:t>я часть (40–48 гл.) заключает в себе описание символических видений нового града и храма, относящихся к последним годам жизни и служения пророка и имеющих мессианское значение.</w:t>
      </w:r>
    </w:p>
    <w:p>
      <w:pPr>
        <w:pStyle w:val="Normal"/>
        <w:rPr/>
      </w:pPr>
      <w:r>
        <w:rPr/>
        <w:t>Книга пророка Иезекииля отличается единством плана и систематичностью изложения, но иногда можно заметить отсутствие хронологического порядка в изложении пророчеств.</w:t>
      </w:r>
    </w:p>
    <w:p>
      <w:pPr>
        <w:pStyle w:val="Normal"/>
        <w:rPr/>
      </w:pPr>
      <w:r>
        <w:rPr/>
        <w:t>Написана книга в основном от первого лица, что свидетельствует об авторстве самого пророка Иезекииля.</w:t>
      </w:r>
    </w:p>
    <w:p>
      <w:pPr>
        <w:pStyle w:val="Normal"/>
        <w:rPr/>
      </w:pPr>
      <w:r>
        <w:rPr/>
        <w:t>Язык книги говорит об Иезекииле как о гениальном писателе, хотя есть мнение, что видения пророка, связанные со множеством символических действий, а также чужеземные слова и выражения затрудняют чтение и понимание книги. Книга отличается обилием символических видений, действий, притчей и аллегорий. С этой стороны книгу Иезекииля можно сравнить только с книгой пророка Захарии и с откровением Иоанна Богослова. Видение славы Господней, изложенное в первых трех главах книги, настолько необычно, что его трудно представить во всех подробностях. По причине образности и сложного восприятия книги древним евреям разрешалось читать эту книгу только по достижении священнического возраста, т. е. 30</w:t>
        <w:noBreakHyphen/>
        <w:t>ти лет – об этом сообщает блаженный Иероним.</w:t>
      </w:r>
    </w:p>
    <w:p>
      <w:pPr>
        <w:pStyle w:val="Normal"/>
        <w:rPr/>
      </w:pPr>
      <w:r>
        <w:rPr/>
        <w:t>Нередко образы и символы книги Иезекииля заимствуются из среды, окружающей пророка и прочих вавилонских пленников. Для современников Иезекииля эти образы были ясны и убедительны, производили сильное впечатление, но для современного читателя они представляют определенную трудность, ибо многое из жизни и быта тех лет еще недостаточно известно и понятно.</w:t>
      </w:r>
    </w:p>
    <w:p>
      <w:pPr>
        <w:pStyle w:val="Normal"/>
        <w:rPr/>
      </w:pPr>
      <w:r>
        <w:rPr/>
        <w:t>В книге пророка Иезекииля имеются терминологические особенности. Бог называется Адонаи-Саваоф – т. е. Господь воинств небесных, или Шаддай – т. е. Всемогущий, а сам пророк называется «сыном человеческим». Такое название дано ему Самим Богом при его призвании, вероятно, с целью показать на его обязанность быть рупором Божественной воли и в знак его смиренного положения по сравнению с величием Творца.</w:t>
      </w:r>
    </w:p>
    <w:p>
      <w:pPr>
        <w:pStyle w:val="Normal"/>
        <w:rPr/>
      </w:pPr>
      <w:r>
        <w:rPr/>
        <w:t>Введение в книгу составляют 1, 2 и 3 главы.</w:t>
      </w:r>
    </w:p>
    <w:p>
      <w:pPr>
        <w:pStyle w:val="Normal"/>
        <w:rPr/>
      </w:pPr>
      <w:r>
        <w:rPr/>
        <w:t>1 глава содержит повествование о видении подобия славы Божией.</w:t>
      </w:r>
    </w:p>
    <w:p>
      <w:pPr>
        <w:pStyle w:val="Normal"/>
        <w:rPr/>
      </w:pPr>
      <w:r>
        <w:rPr/>
        <w:t>2 глава – словесное призвание Иезекииля к пророческому служению и символическое действие – съедение свитка, указавшее на характер служения пророка и тематику пророческих речений (2. 1–3. 15).</w:t>
      </w:r>
    </w:p>
    <w:p>
      <w:pPr>
        <w:pStyle w:val="Normal"/>
        <w:rPr/>
      </w:pPr>
      <w:r>
        <w:rPr/>
        <w:t>3 глава, 16–17 ст. содержит повествование о начале пророческого служения Иезекииля и изложение его обязанностей.</w:t>
      </w:r>
    </w:p>
    <w:p>
      <w:pPr>
        <w:pStyle w:val="Normal"/>
        <w:rPr/>
      </w:pPr>
      <w:r>
        <w:rPr/>
        <w:t>1. Видение подобия славы Господней (Глава 1)</w:t>
      </w:r>
    </w:p>
    <w:p>
      <w:pPr>
        <w:pStyle w:val="Normal"/>
        <w:rPr/>
      </w:pPr>
      <w:r>
        <w:rPr/>
        <w:t>1–3 ст. В пятый год пленения Иехонии (592 г.), на 30-м году жизни пророка, т. е. в возрасте, который считался совершенным священническим возрастом, Иезекиилю было видение подобия славы Господней при реке Ховар, где он жил среди пленников. Пред ним «отверзлись небеса», и «он видел задняя Божия» (Исх. 33. 23).</w:t>
      </w:r>
    </w:p>
    <w:p>
      <w:pPr>
        <w:pStyle w:val="Normal"/>
        <w:rPr/>
      </w:pPr>
      <w:r>
        <w:rPr/>
        <w:t>4–14 ст. Пророк увидел большое грозное облако, движущееся с севера, вокруг него было необыкновенное сияние, внутри его – «как бы свет пламени из средины огня» и в нем – подобие четырех животных, с четырьмя лицами и четырьмя крыльями и руками у каждого животного, при одной голове. Лица были подобны человеческому (спереди), львиному (с правой стороны), тельца (с левой стороны) и орла (на обратной стороне по отношению к человеческому лицу).</w:t>
      </w:r>
    </w:p>
    <w:p>
      <w:pPr>
        <w:pStyle w:val="Normal"/>
        <w:rPr/>
      </w:pPr>
      <w:r>
        <w:rPr/>
        <w:t>Вид этих животных, которые в 10</w:t>
        <w:noBreakHyphen/>
        <w:t>й главе называются херувимами, был подобен виду горящих углей, быстрота их движений сравнивалась со сверканием молнии; между ними – огонь, из которого исходят сияние и молнии.</w:t>
      </w:r>
    </w:p>
    <w:p>
      <w:pPr>
        <w:pStyle w:val="Normal"/>
        <w:rPr/>
      </w:pPr>
      <w:r>
        <w:rPr/>
        <w:t>15–21 ст. Внизу («на земле») возле каждого из четырех лиц животных было двойное колесо («колесо в колесе»); высокие ободья колес были усеяны множеством очей (символ ведения). Колеса эти, образующие неземную (ангельскую) колесницу, двигались вместе с животными, «ибо дух животных был в колесах», причем двигались «на четыре свои стороны» не оборачиваясь.</w:t>
      </w:r>
    </w:p>
    <w:p>
      <w:pPr>
        <w:pStyle w:val="Normal"/>
        <w:rPr/>
      </w:pPr>
      <w:r>
        <w:rPr/>
        <w:t>22–28 ст. Херувимы своими крыльями поддерживали утверждавшийся над ними небесный свод (греч. στερέομα – твердь), имевший вид кристалла, чем обозначается его прозрачность; над этим сводом, выполняющим роль помоста или подножия – престол, по виду как бы из сапфира</w:t>
      </w:r>
      <w:r>
        <w:rPr>
          <w:rStyle w:val="FootnoteCharacters"/>
          <w:rStyle w:val="FootnoteAnchor"/>
        </w:rPr>
        <w:footnoteReference w:id="8"/>
      </w:r>
      <w:r>
        <w:rPr/>
        <w:t>; на престоле восседал Подобный Человеку в сиянии как бы радуги.</w:t>
      </w:r>
    </w:p>
    <w:p>
      <w:pPr>
        <w:pStyle w:val="Normal"/>
        <w:rPr/>
      </w:pPr>
      <w:r>
        <w:rPr/>
        <w:t>Это видение пророк воспринял и назвал как «подобие славы Господней».</w:t>
      </w:r>
    </w:p>
    <w:p>
      <w:pPr>
        <w:pStyle w:val="Normal"/>
        <w:rPr/>
      </w:pPr>
      <w:r>
        <w:rPr/>
        <w:t>Бога, восседавшего на престоле в образе царя, видели и другие пророки: Исаия (гл. 6), Михей, сын Иемвлая (3 Цар. 22. 19), – но откровение Иезекиилю славы Божией прямо поражает своей оригинальностью, грандиозностью и символизмом.</w:t>
      </w:r>
    </w:p>
    <w:p>
      <w:pPr>
        <w:pStyle w:val="Normal"/>
        <w:rPr/>
      </w:pPr>
      <w:r>
        <w:rPr/>
        <w:t>Четыре лица животных, также как и очи неземных (ангельских) колесниц, обращенные на четыре стороны света, символизируют всеведение и власть Бога, управляющего всем миром чрез Своих служителей – ангелов.</w:t>
      </w:r>
    </w:p>
    <w:p>
      <w:pPr>
        <w:pStyle w:val="Normal"/>
        <w:rPr/>
      </w:pPr>
      <w:r>
        <w:rPr/>
        <w:t>Свод небесный и твердь, которую поддерживали херувимы – это изображение небесной тверди, которую создал Бог во второй творческий день для разделения небесных и земных вод (Быт. 1. 6), но престол Божий – вне (выше) этой тверди.</w:t>
      </w:r>
    </w:p>
    <w:p>
      <w:pPr>
        <w:pStyle w:val="Normal"/>
        <w:rPr/>
      </w:pPr>
      <w:r>
        <w:rPr/>
        <w:t>Радуга – символ завета Бога со всем человечеством, а не только с евреями (Быт. 9. 12).</w:t>
      </w:r>
    </w:p>
    <w:p>
      <w:pPr>
        <w:pStyle w:val="Normal"/>
        <w:rPr/>
      </w:pPr>
      <w:r>
        <w:rPr/>
        <w:t>В целом это видение изображает Бога Всемогущим, Всеведущим и в то же время благостным Творцом и Промыслителем всей вселенной и всех народов; тем самым оно имело целью ободрить Иезекииля и чрез него всех пленников, внушить им мысль о том, что владычество всемогущего Бога не ограничивается никакими пределами, что в земле переселения они находятся под Его властью и поэтому должны сохранять Ему верность, не терять надежды на спасение, сохраняя себя в чистоте от языческого нечестия. Таков смысл этого видения в отношении к современникам пророка.</w:t>
      </w:r>
    </w:p>
    <w:p>
      <w:pPr>
        <w:pStyle w:val="Normal"/>
        <w:rPr/>
      </w:pPr>
      <w:r>
        <w:rPr/>
        <w:t>Церковь находит в этом видении еще мессианское значение. Так «Сидящий на престоле» Подобный Человеку – это Сын Божий; колесница же знаменует Божию Матерь, Которая в церковных песнопениях называется «колесницею Солнца Умного», «огнеобразною колесницею Слова». Четыре различных лика херувимов – образы 4</w:t>
        <w:noBreakHyphen/>
        <w:t>х евангелистов; лицо человека – символ ев. Матфея, начинающего Евангелие с родословия Иисуса Христа как человека; лицо льва – образ евангелиста Марка, Евангелие которого много говорит о чудесах Спасителя, Его могуществе, как Царе вселенной; лицо тельца – символ евангелиста Луки, особенно отмечающего значение жертвенного подвига Иисуса Христа; лицо орла – образ евангелиста Иоанна, который более всех евангелистов говорит о Божестве Иисуса Христа, парит, подобно орлу, в самых высоких сферах богословия.</w:t>
      </w:r>
    </w:p>
    <w:p>
      <w:pPr>
        <w:pStyle w:val="Heading2"/>
        <w:rPr/>
      </w:pPr>
      <w:bookmarkStart w:id="55" w:name="__RefHeading___Toc369158357"/>
      <w:bookmarkEnd w:id="55"/>
      <w:r>
        <w:rPr/>
        <w:t>3. Призвание Иезекииля к пророческому</w:t>
      </w:r>
      <w:r>
        <w:rPr>
          <w:sz w:val="18"/>
        </w:rPr>
        <w:br/>
      </w:r>
      <w:r>
        <w:rPr/>
        <w:t>служению (2. 1–3. 15).</w:t>
      </w:r>
    </w:p>
    <w:p>
      <w:pPr>
        <w:pStyle w:val="Normal"/>
        <w:rPr/>
      </w:pPr>
      <w:r>
        <w:rPr/>
        <w:t>2. 1–8. Во время видения Иезекииль слышал голос Божий, повелевающий ему быть пророком среди непокорных и жестокосердых сынов Израилевых, возвещать им волю Господню независимо от того, будут они слушать или нет. Пророк должен быть мужественным и не бояться угроз их, хотя они будут по отношению к нему волчцами, тернами и скорпионами.</w:t>
      </w:r>
    </w:p>
    <w:p>
      <w:pPr>
        <w:pStyle w:val="Normal"/>
        <w:rPr/>
      </w:pPr>
      <w:r>
        <w:rPr/>
        <w:t>2. 9–3. 3. Господь дает Иезекиилю свиток со словами «плач, и стон, и горе», написанными на обеих сторонах. Слова эти определяли характер его служения и главную тему его проповеди до разрушения Иерусалима. По поручению Божию пророк съел этот свиток, и он был в устах его сладким, как мед. Съедение свитка следует понимать не буквально, а в смысле усвоения его содержания. Подобный символ встречается еще в Апокалипсисе (Откр. 10. 10).</w:t>
      </w:r>
    </w:p>
    <w:p>
      <w:pPr>
        <w:pStyle w:val="Normal"/>
        <w:rPr/>
      </w:pPr>
      <w:r>
        <w:rPr/>
        <w:t>3. 4–11. После того, как были определены полномочия пророка и тематика его речей, Господь вновь повторяет Свое повеление Иезекиилю быть Его пророком среди мятежного дома Израилева, ободряет его и укрепляет его силы, ввиду предстоящих трудностей, оскорблений и угроз, которые он встретит со стороны некоторых сынов Израиля. «Вот Я сделал, – говорит Господь, – чело твое крепким против их лба. Как алмаз, который крепче камня, сделал Я чело твое, не бойся их и не страшись пред лицем их» (3. 8–9).</w:t>
      </w:r>
    </w:p>
    <w:p>
      <w:pPr>
        <w:pStyle w:val="Normal"/>
        <w:rPr/>
      </w:pPr>
      <w:r>
        <w:rPr/>
        <w:t>3. 12–15. Описание конца видения. Пророк снова услышал шум крыльев херувимов, стук колес от удаляющейся колесницы Славы и ангельское славословие Господа. После этого пророк переселился в Тель-Авив («холм зрелых колосьев») – местный центр изгнанников на реке Ховар, и здесь началось его служение.</w:t>
      </w:r>
    </w:p>
    <w:p>
      <w:pPr>
        <w:pStyle w:val="Normal"/>
        <w:rPr/>
      </w:pPr>
      <w:r>
        <w:rPr/>
        <w:t>Рассмотренные отрывки 1–3 глав читаются в качестве паримии на шестом часе в 1, 2, 3 дни Страстной Седмицы.</w:t>
      </w:r>
    </w:p>
    <w:p>
      <w:pPr>
        <w:pStyle w:val="Heading2"/>
        <w:rPr/>
      </w:pPr>
      <w:bookmarkStart w:id="56" w:name="__RefHeading___Toc369158358"/>
      <w:bookmarkEnd w:id="56"/>
      <w:r>
        <w:rPr/>
        <w:t>4. Начало служения пророка и его</w:t>
      </w:r>
      <w:r>
        <w:rPr>
          <w:sz w:val="18"/>
        </w:rPr>
        <w:br/>
      </w:r>
      <w:r>
        <w:rPr/>
        <w:t>обязанности (3. 16–27).</w:t>
      </w:r>
    </w:p>
    <w:p>
      <w:pPr>
        <w:pStyle w:val="Normal"/>
        <w:rPr/>
      </w:pPr>
      <w:r>
        <w:rPr/>
        <w:t>3. 16–21. Через 7 дней после прибытия в Тель-Авив к пророку было слово Господне относительно его обязанностей, а именно, что он поставлен «стражем дома Израилева» и обязан объявлять людям спасительную волю Божию.</w:t>
      </w:r>
    </w:p>
    <w:p>
      <w:pPr>
        <w:pStyle w:val="Normal"/>
        <w:rPr/>
      </w:pPr>
      <w:r>
        <w:rPr/>
        <w:t>Об ответственности пророка было сказано, что коли он не объявит грешнику, что ожидает его за беззакония, и грешник умрет во грехе, то пророк будет отвечать за его душу; если же пророк возвестит грешнику волю Божию, но тот не покается и погибнет за грехи свои, то пророк не будет отвечать за его гибель.</w:t>
      </w:r>
    </w:p>
    <w:p>
      <w:pPr>
        <w:pStyle w:val="Normal"/>
        <w:rPr/>
      </w:pPr>
      <w:r>
        <w:rPr/>
        <w:t>Подобным образом пророк отвечает и за душу согрешившего праведника.</w:t>
      </w:r>
    </w:p>
    <w:p>
      <w:pPr>
        <w:pStyle w:val="Normal"/>
        <w:rPr/>
      </w:pPr>
      <w:r>
        <w:rPr/>
        <w:t>3. 22–27. Пророк по повелению Божию должен оставаться в своем доме, по-видимому, из-за угрозы насилия (3. 25) и наложить на себя молчание, за исключением тех случаев, когда Господь откроет уста его для пророчества. Из следующих глав книги мы узнаем, что Иезекииль начал пророчествовать не словами, но используя символические действия и разъясняя их переселенцам.</w:t>
      </w:r>
    </w:p>
    <w:p>
      <w:pPr>
        <w:pStyle w:val="Heading2"/>
        <w:rPr/>
      </w:pPr>
      <w:bookmarkStart w:id="57" w:name="__RefHeading___Toc369158359"/>
      <w:bookmarkEnd w:id="57"/>
      <w:r>
        <w:rPr/>
        <w:t>5. Смысл символических действий и образов</w:t>
      </w:r>
    </w:p>
    <w:p>
      <w:pPr>
        <w:pStyle w:val="Normal"/>
        <w:rPr/>
      </w:pPr>
      <w:r>
        <w:rPr/>
        <w:t>Кратко останавливаясь на важнейших местах, отражающих пророческое служение Иезекииля, обратим внимание на множество символических действий пророка.</w:t>
      </w:r>
    </w:p>
    <w:p>
      <w:pPr>
        <w:pStyle w:val="Normal"/>
        <w:rPr/>
      </w:pPr>
      <w:r>
        <w:rPr/>
        <w:t>4 глава. Пророк берет большой кирпич (из мягкой и делает из него макет осажденного Иерусалима; воспроизводит на нем все осадные действия.</w:t>
      </w:r>
    </w:p>
    <w:p>
      <w:pPr>
        <w:pStyle w:val="Normal"/>
        <w:rPr/>
      </w:pPr>
      <w:r>
        <w:rPr/>
        <w:t>390 дней лежит на левом боку и 40 дней лежит на правом боку, указывая этим на горькую участь сначала Израиля, а потом Иудеи за их беззакония.</w:t>
      </w:r>
    </w:p>
    <w:p>
      <w:pPr>
        <w:pStyle w:val="Normal"/>
        <w:rPr/>
      </w:pPr>
      <w:r>
        <w:rPr/>
        <w:t>Ест нечистый хлеб, испеченный на человеческом и коровьем помете – символ будущего голода.</w:t>
      </w:r>
    </w:p>
    <w:p>
      <w:pPr>
        <w:pStyle w:val="Normal"/>
        <w:rPr/>
      </w:pPr>
      <w:r>
        <w:rPr/>
        <w:t>Остригает бороду, разделяя волосы на три части. Первую сжег, вторую посек ножом, третью развеял по ветру – этим предсказывает судьбу осажденных. Сам пророк подробно изъясняет эти символические действия (5–7 гл.).</w:t>
      </w:r>
    </w:p>
    <w:p>
      <w:pPr>
        <w:pStyle w:val="Normal"/>
        <w:rPr/>
      </w:pPr>
      <w:r>
        <w:rPr/>
        <w:t>В следующих главах говорится о том, что пророку в видении было показано и предсказано о тайном идолопоклонстве в Иерусалимском храме старейшин иудейских. Девятая глава повествует о наказании идолопоклонников.</w:t>
      </w:r>
    </w:p>
    <w:p>
      <w:pPr>
        <w:pStyle w:val="Normal"/>
        <w:rPr/>
      </w:pPr>
      <w:r>
        <w:rPr/>
        <w:t>Следующие видения говорят об оставлении Богом иерусалимского храма и о духовном обновлении пленников «И дам им сердце иное, и дух иной вложу в них, и возьму из плоти их сердце каменное и дам им сердце плотяное… и будут Моим народом, и Я буду им Богом» (11. 19–20).</w:t>
      </w:r>
    </w:p>
    <w:p>
      <w:pPr>
        <w:pStyle w:val="Normal"/>
        <w:rPr/>
      </w:pPr>
      <w:r>
        <w:rPr/>
        <w:t>12 глава. Еще символическое действие. Пророк проламывает стену дома и убегает чрез дыру с ношей, предсказывая тем переселение.</w:t>
      </w:r>
    </w:p>
    <w:p>
      <w:pPr>
        <w:pStyle w:val="Normal"/>
        <w:rPr/>
      </w:pPr>
      <w:r>
        <w:rPr/>
        <w:t>13 глава обличает лжепророков, называет их красильщиками; которые обмазывают, красят стену вместо того, чтобы переложить ее заново.</w:t>
      </w:r>
    </w:p>
    <w:p>
      <w:pPr>
        <w:pStyle w:val="Normal"/>
        <w:rPr/>
      </w:pPr>
      <w:r>
        <w:rPr/>
        <w:t>15 глава. Дом Израилев подобен одичавшей виноградной лозе, которая не лучше других растений (народов) в лесу.</w:t>
      </w:r>
    </w:p>
    <w:p>
      <w:pPr>
        <w:pStyle w:val="Normal"/>
        <w:rPr/>
      </w:pPr>
      <w:r>
        <w:rPr/>
        <w:t>16 глава. Аллегорический образ – народ Божий уподобляется пророком прелюбодейной жене, изменяющей своему мужу.</w:t>
      </w:r>
    </w:p>
    <w:p>
      <w:pPr>
        <w:pStyle w:val="Normal"/>
        <w:rPr/>
      </w:pPr>
      <w:r>
        <w:rPr/>
        <w:t>Кроме перечисленных, в книге Иезекииля встречается еще множеству аллегорических образов и символических действий.</w:t>
      </w:r>
    </w:p>
    <w:p>
      <w:pPr>
        <w:pStyle w:val="Heading2"/>
        <w:rPr/>
      </w:pPr>
      <w:bookmarkStart w:id="58" w:name="__RefHeading___Toc369158360"/>
      <w:bookmarkEnd w:id="58"/>
      <w:r>
        <w:rPr/>
        <w:t>6. Учение об индивидуальной ответственности</w:t>
      </w:r>
      <w:r>
        <w:rPr>
          <w:sz w:val="18"/>
        </w:rPr>
        <w:br/>
      </w:r>
      <w:r>
        <w:rPr/>
        <w:t>за грехи (гл. 14, 18)</w:t>
      </w:r>
    </w:p>
    <w:p>
      <w:pPr>
        <w:pStyle w:val="Normal"/>
        <w:rPr/>
      </w:pPr>
      <w:r>
        <w:rPr/>
        <w:t>Особенный интерес представляет 14 и перекликающаяся с ней 18 главы. Они учат об индивидуальной ответственности за грехи. Здесь отражена новая ступень в развитии нравственного учения Ветхого Завета. В древних книгах человек, обыкновенно, рассматривается в совокупности с семьей, племенем, нацией. Ной (Быт. 16. 8) спасается вместе со своей семьей; Авраам, призванный Богом (Быт. 12), уводит за собой в Ханаан весь род. Поэтому и ответственность и воздаяние понимались как коллективные. Авраам (Быт. 18. 22–23) ходатайствует за Содом не для того только, чтобы праведные были пощажены, но и для того, чтобы в силу солидарности всего рода человеческого они избавили и злых от заслуженного наказания.</w:t>
      </w:r>
    </w:p>
    <w:p>
      <w:pPr>
        <w:pStyle w:val="Normal"/>
        <w:rPr/>
      </w:pPr>
      <w:r>
        <w:rPr/>
        <w:t>Пророки же поставили во главу угла индивидуальное начало и этим возвысили и дополнили древние принципы. Уже во Второзаконии (24. 16; ср. 4 Цар. 14, 6) утверждается, что нельзя наказывать сыновей за отцов. Видение, бывшее Иезекиилю (8–10), убедило его в том, что мера наказания, предстоящего Иерусалиму, соответствует степени его теперешних грехов. Так пророк становится провозвестником личной ответственности. Спасение человека или его гибель зависят не от его предков и близких. Бог смотрит, прежде всего, на личное сердечное расположение человека. Иудеи же придавали слишком большое значение коллективной ответственности, и потому современники пророка утверждали, что они несут наказание за грехи предыдущих поколений. «Отцы ели кислый виноград, а у детей на зубах оскомина», – говорили они. Иезекииль же утверждает обратное, что каждый человек отвечает за свои дела и Поступки. «Душа согрешающая, она умрет; сын не понесет вины отца, и отец не понесет вины сына» (18. 20).</w:t>
      </w:r>
    </w:p>
    <w:p>
      <w:pPr>
        <w:pStyle w:val="Normal"/>
        <w:rPr/>
      </w:pPr>
      <w:r>
        <w:rPr/>
        <w:t>Человек не только свободен от грехов отца, но даже может освободиться от своих собственных беззаконий, если он покается и исправится (18. 23).</w:t>
      </w:r>
    </w:p>
    <w:p>
      <w:pPr>
        <w:pStyle w:val="Heading2"/>
        <w:rPr/>
      </w:pPr>
      <w:bookmarkStart w:id="59" w:name="__RefHeading___Toc369158361"/>
      <w:bookmarkEnd w:id="59"/>
      <w:r>
        <w:rPr/>
        <w:t>7. Обязанности пастырей (33. 1–9).</w:t>
      </w:r>
    </w:p>
    <w:p>
      <w:pPr>
        <w:pStyle w:val="Normal"/>
        <w:rPr/>
      </w:pPr>
      <w:r>
        <w:rPr/>
        <w:t>С этой главы начинаются утешительные пророчества, произнесенные Иезекиилем после падения Иерусалима. Последнее событие особенно способствовало возрастанию авторитета пророка среди пленников.</w:t>
      </w:r>
    </w:p>
    <w:p>
      <w:pPr>
        <w:pStyle w:val="Normal"/>
        <w:rPr/>
      </w:pPr>
      <w:r>
        <w:rPr/>
        <w:t>Глава начинается выяснением характера деятельности пророка в новых условиях его служения после разрушения Иерусалима. С этого времени обязанности пророка и тема его проповеди изменяются: он должен оставаться не только «стражем дома Израилева» и обличать за беззакония, но также утешать и подкреплять. Поэтому, соответственно новым условиям, вновь излагаются и обязанности пророка.</w:t>
      </w:r>
    </w:p>
    <w:p>
      <w:pPr>
        <w:pStyle w:val="Normal"/>
        <w:rPr/>
      </w:pPr>
      <w:r>
        <w:rPr/>
        <w:t>33. 1–6. Обязанности пророка в отношении к народу выясняются через сравнение их с обязанностями городского стража в отношении к жителям города, которых он охраняет. Страж города которого в древности ставили на башне, обязан предупреждать население города об опасности. Страж, своевременно предупредивший жителей о нападении врагов, не отвечает за гибель тех, которые были предупреждены, но не приняли мер к своей защите и спасению и погибли. Напротив, страж, увидевший врага, но не предупредивший жителей города, ответит за смерть погибших людей, хотя они и умрут за свои грехи.</w:t>
      </w:r>
    </w:p>
    <w:p>
      <w:pPr>
        <w:pStyle w:val="Normal"/>
        <w:rPr/>
      </w:pPr>
      <w:r>
        <w:rPr/>
        <w:t>33. 7–9. Подобно городскому стражу, охраняющему жителей города, и пророк поставлен «стражем дома Израилева», но только духовным. Его обязанность – своевременно предостерегать народ от грехов. Если он не объявит грешнику, что его ожидает за беззакония, и грешник умрет во грехе своем, то пророк ответит за гибель души его. Если же пророк призовет грешника отвратиться от пути его, но тот не послушает, то пророк не будет отвечать за него.</w:t>
      </w:r>
    </w:p>
    <w:p>
      <w:pPr>
        <w:pStyle w:val="Normal"/>
        <w:rPr/>
      </w:pPr>
      <w:r>
        <w:rPr/>
        <w:t>Рассмотренный отрывок (33. 1-9) сходен по содержанию с 3. 17–19. Далее в 33 главе говорится, что пророк должен напоминать отчаявшимся грешникам о милосердии и долготерпении Божием. Покаяние – главное, что хочет Господь о согрешившего, а им может оказаться и праведник (33. 10–20). В конце главы пророк обличает тех, кто слушает его речи из-за любопытства, не заботясь о нравственном исправлении. Из этих стихов видно также, какой популярностью пользовался пророк у изгнанников.</w:t>
      </w:r>
    </w:p>
    <w:p>
      <w:pPr>
        <w:pStyle w:val="Heading2"/>
        <w:rPr/>
      </w:pPr>
      <w:bookmarkStart w:id="60" w:name="__RefHeading___Toc369158362"/>
      <w:bookmarkEnd w:id="60"/>
      <w:r>
        <w:rPr/>
        <w:t>8. Обличение пастырей еврейских и</w:t>
      </w:r>
      <w:r>
        <w:rPr>
          <w:sz w:val="18"/>
        </w:rPr>
        <w:br/>
      </w:r>
      <w:r>
        <w:rPr/>
        <w:t>предсказание о Мессии (34 глава).</w:t>
      </w:r>
    </w:p>
    <w:p>
      <w:pPr>
        <w:pStyle w:val="Normal"/>
        <w:rPr/>
      </w:pPr>
      <w:r>
        <w:rPr/>
        <w:t>По повелению Божию пророк Иезекииль произнес обличительную речь против пастырей израильских и утешительную для пленного народа. Речь эта произнесена была тогда, когда и те и другие ощутили всю горечь плена.</w:t>
      </w:r>
    </w:p>
    <w:p>
      <w:pPr>
        <w:pStyle w:val="Normal"/>
        <w:rPr/>
      </w:pPr>
      <w:r>
        <w:rPr/>
        <w:t>Пастыри обвинялись в том, что они не исполняли своих обязанностей, а «пасли самих себя», т. е. заботились только о получении материальной выгоды от стада. При этом они обращались с пасомыми с высокомерием и жестокостью. Вследствие нерадения пастырей овцы рассеялись и стали добычей хищных полевых зверей (34. 1–10).</w:t>
      </w:r>
    </w:p>
    <w:p>
      <w:pPr>
        <w:pStyle w:val="Normal"/>
        <w:rPr/>
      </w:pPr>
      <w:r>
        <w:rPr/>
        <w:t>Пророк обличает пастырей за их недостойный образ жизни: «Вы ели тук и волной одевались, откормленных овец закопали, а стада не пасли…», – и за неисполнение прямых своих обязанностей: «Слабых не укрепляли (ср. Рим. 14. 1), больных не врачевали, пораненных не перевязывали, угнанной не возвращали и потерянной не искали» (34. 3–4). Здесь следует прежде всего видеть духовные недуги овец словесного стада: слабость веры или маловерие, различного рода грехи и пороки, Из-за которых душа человека духовно умирает.</w:t>
      </w:r>
    </w:p>
    <w:p>
      <w:pPr>
        <w:pStyle w:val="Normal"/>
        <w:rPr/>
      </w:pPr>
      <w:r>
        <w:rPr/>
        <w:t>Нерадивые пастыри управляли пасомыми с насилием, т. е. даже людей нравственно сильных, способных к подвигам они обременяли неумеренными требованиями и обязанностями (ср.: «Связывают бремена тяжелые и неудобоносимые и возлагают на плечи людям; а сами не хотят и перстом двигнуть их» – (Мф. 23. 4). Пастырь обязан видеть возможности своих духовных детей и возлагать на каждого не более того, сколько он может понести.</w:t>
      </w:r>
    </w:p>
    <w:p>
      <w:pPr>
        <w:pStyle w:val="Normal"/>
        <w:rPr/>
      </w:pPr>
      <w:r>
        <w:rPr/>
        <w:t>Пастыри обличаются за жестокость. Порок никогда не искоренишь жестокостью, т. е. явным обнаружением своего господства и власти. Евангелие учит пастырей употреблять для исправления «дух кротости» (1 Пет. 5. 3; Мк. 10. 44. ср. Сир. 3. 18–32. 1).</w:t>
      </w:r>
    </w:p>
    <w:p>
      <w:pPr>
        <w:pStyle w:val="Normal"/>
        <w:rPr/>
      </w:pPr>
      <w:r>
        <w:rPr/>
        <w:t>34. 7–10. Господь через пророка клятвенно обещает, что нерадивые пастыри ответят перед Ним за погибших овец. «…И не дам им более пасти овец, и не будут более пастыри пасти самих себя…», – т. е. отнимается у них стадо, а с ним благоденствие.</w:t>
      </w:r>
    </w:p>
    <w:p>
      <w:pPr>
        <w:pStyle w:val="Normal"/>
        <w:rPr/>
      </w:pPr>
      <w:r>
        <w:rPr/>
        <w:t>34. 11–16. С 11</w:t>
        <w:noBreakHyphen/>
        <w:t>го стиха речь приобретает утешительный характер, она направлена уже к рассеянным овцам – пленным евреям. Господь – Истинный Пастырь. Освободив своих овец от нерадивых пастырей, Он возьмет их под Свое покровительство, соберет их и будет заботиться о них. Погибшего отыщет, заблудшего возвратит на путь истины, пораненного перевяжет, немощного подкрепит, сильного сохранит, т. е. каждой душе будет дано то, что ей необходимо.</w:t>
      </w:r>
    </w:p>
    <w:p>
      <w:pPr>
        <w:pStyle w:val="Normal"/>
        <w:rPr/>
      </w:pPr>
      <w:r>
        <w:rPr/>
        <w:t>34. 16–22. Время Его служения будет отличаться торжеством правосудия. Среди пленных отмечалось неравенство, теперь оно будет искоренено. Мысль эта выражена образно: сильные и строптивые овцы и козлы виновны были в том, что они не довольствовались тем, что наелись на хорошем пастбище и пили чистую воду, но остатки пастбища еще топтали ногами, а воду после питья мутили, так что слабым овцам оставалось истоптанное пастбище и мутная вода. При этом сильные овцы толкали и бодали слабых, за что Господь обещает строго покарать их: «Разжиревшую и буйную истреблю» (34. 16).</w:t>
      </w:r>
    </w:p>
    <w:p>
      <w:pPr>
        <w:pStyle w:val="Normal"/>
        <w:rPr/>
      </w:pPr>
      <w:r>
        <w:rPr/>
        <w:t>34. 23–24 – мессианское пророчество.</w:t>
      </w:r>
    </w:p>
    <w:p>
      <w:pPr>
        <w:pStyle w:val="Normal"/>
        <w:rPr/>
      </w:pPr>
      <w:r>
        <w:rPr/>
        <w:t>«И поставлю над ними одного пастыря, который будет пасти их, раба Моего Давида; он будет пасти их, и он будет у них пастырем. И Я, Господь, буду их Богом, и раб мой Давид будет князем среди них. Я, Господь, сказал это».</w:t>
      </w:r>
    </w:p>
    <w:p>
      <w:pPr>
        <w:pStyle w:val="Normal"/>
        <w:rPr/>
      </w:pPr>
      <w:r>
        <w:rPr/>
        <w:t>Пророчество об одном Пастыре предполагает единое стадо. Господь в притче о Добром Пастыре объясняет это пророчество, указывая на Себя (Ин. 10. 1–16). Он же совершит окончательный и праведный суд между праведными и неправедными овцами всего словесного стада, когда в день судный «отделит праведных от беззаконных», как пастырь отделяет овец от козлов, и каждый получит то, что заслужил (Мф. 25. 32–34. 41).</w:t>
      </w:r>
    </w:p>
    <w:p>
      <w:pPr>
        <w:pStyle w:val="Normal"/>
        <w:rPr/>
      </w:pPr>
      <w:r>
        <w:rPr/>
        <w:t>Из контекста речи Иезекииля и по толкованию святых Отцов следует, что под «пастырями израилевыми» следует понимать руководителей избранного народа: царей, первосвященников, священников, старейшин – и вообще всех, кто имел впасть над Израилем до пришествия Мессии. Грозное пророчество о недостойных пастырях, по мысли святых отцов, звучит предупреждением и в Новом Завете пастырям, не заботящимся о спасении вверенного им стада.</w:t>
      </w:r>
    </w:p>
    <w:p>
      <w:pPr>
        <w:pStyle w:val="Heading2"/>
        <w:rPr/>
      </w:pPr>
      <w:bookmarkStart w:id="61" w:name="__RefHeading___Toc369158363"/>
      <w:bookmarkEnd w:id="61"/>
      <w:r>
        <w:rPr/>
        <w:t>9. Пророчество о воскресении (Глава 37).</w:t>
      </w:r>
    </w:p>
    <w:p>
      <w:pPr>
        <w:pStyle w:val="Normal"/>
        <w:rPr/>
      </w:pPr>
      <w:r>
        <w:rPr/>
        <w:t>37. 1–10. Видение оживления сухих костей. В видении Господь вывел пророка в попе, полное человеческих костей: кости были «весьма сухие» – т. е. принадлежали давно Умершим людям, были обнажены от плоти и иссхошие. Господь обвел пророка вокруг поля и спросил его: «Оживут ли кости эти?» Пророк ответил: «Ты, Господи Боже, знаешь это». Тогда Господь велел пророку проречь на кости, чтобы они ожили. И вот по слову пророка поднялся шум: кости стали соединяться каждая к составу своему и покрылись Силами, плотью и кожей, только духа не было в них. Господь повелел вторично пророку проречь о духе. По слову пророка дух вошел в мертвые тела, и они ожили, и вот встало на ноги великое полчище.</w:t>
      </w:r>
    </w:p>
    <w:p>
      <w:pPr>
        <w:pStyle w:val="Normal"/>
        <w:rPr/>
      </w:pPr>
      <w:r>
        <w:rPr/>
        <w:t>37. 11–14. Господь объясняет пророку смысл видения: кости – это дом Израилев; они говорят: «Сухи кости наши, погибла надежда наша, мы, как мертвецы». Но Господь отвечает: «вот Я отверзу гробы ваши… и дам дух Мой в вас, и оживете».</w:t>
      </w:r>
    </w:p>
    <w:p>
      <w:pPr>
        <w:pStyle w:val="Normal"/>
        <w:rPr/>
      </w:pPr>
      <w:r>
        <w:rPr/>
        <w:t>Это пророчество заключает в себе двойной смысл: буквальный, или исторический, и эсхатологический. В нем говорится: о возвращении изгнанников из плена, политическом воскресении Израиля, в исторческом смысле, и о воскресении мертвых – в эсхатологическом смысле, причем очень ярко подчеркивается двусторонность человека: тела восстановились, но духа до времени не было. По этому пророчеству можно судить о догматическом основании ветхозаветного вероучения.</w:t>
      </w:r>
    </w:p>
    <w:p>
      <w:pPr>
        <w:pStyle w:val="Normal"/>
        <w:rPr/>
      </w:pPr>
      <w:r>
        <w:rPr/>
        <w:t>Отдел этот читается в качестве паримии в Великую Субботу (перед Плащаницей по великом славословии) как пророчество о всеобщем воскресении мертвых, начало которому, по апостолу Павлу (1 Кор. 15. 20), положено воскресением Господа нашего Иисуса Христа (ср. Ис. 26. 19; Ос. 13. 14; Дан. 12. 1–2; Пс. 15. 9–10).</w:t>
      </w:r>
    </w:p>
    <w:p>
      <w:pPr>
        <w:pStyle w:val="Normal"/>
        <w:rPr/>
      </w:pPr>
      <w:r>
        <w:rPr/>
        <w:t>37. 15–28. Здесь описывается символическое действие пророка – соединение в одной руке двух жезлов с написанными на них именами колен, составляющих Израильское и Иудейское царства. Соединенные вместе жезлы пророк должен был носить на глазах изгнанников и объяснять вопрошавшим, что это символ единства народа, который по возвращении из плена уже не будет больше разделяться на два царства, но объединится под властью единого Царя и Пастыря Давида: «Я буду их Богом, а раб мой Давид будет Царем на ними и пастырем всех их… И заключу с ними завет мира, завет вечный… и поставлю среди ни» Святилище Мое навеки» (37. 25–28).</w:t>
      </w:r>
    </w:p>
    <w:p>
      <w:pPr>
        <w:pStyle w:val="Normal"/>
        <w:rPr/>
      </w:pPr>
      <w:r>
        <w:rPr/>
        <w:t>Так как в послепленной эпохе дом Давидов уже не царствовал над потомками Иакова, здесь следует видеть пророчество о пришествии Мессии – Царя и Пастыря из дома Давидова. Пророчество говорит о грядущем Новом Завете и созидании Церкви Христовой («Святилище Божие»), которая будет поставлена «на века».</w:t>
      </w:r>
    </w:p>
    <w:p>
      <w:pPr>
        <w:pStyle w:val="Heading2"/>
        <w:rPr/>
      </w:pPr>
      <w:bookmarkStart w:id="62" w:name="__RefHeading___Toc369158364"/>
      <w:bookmarkEnd w:id="62"/>
      <w:r>
        <w:rPr/>
        <w:t>10. Описание символических видений нового</w:t>
      </w:r>
      <w:r>
        <w:rPr>
          <w:sz w:val="18"/>
        </w:rPr>
        <w:br/>
      </w:r>
      <w:r>
        <w:rPr/>
        <w:t>города и храма, имеющих мессианское</w:t>
      </w:r>
      <w:r>
        <w:rPr>
          <w:sz w:val="18"/>
        </w:rPr>
        <w:br/>
      </w:r>
      <w:r>
        <w:rPr/>
        <w:t>значение (Главы 40–48).</w:t>
      </w:r>
    </w:p>
    <w:p>
      <w:pPr>
        <w:pStyle w:val="Normal"/>
        <w:rPr/>
      </w:pPr>
      <w:r>
        <w:rPr/>
        <w:t>Эта часть книги, написанная в последние годы жизни и служения пророка, заключает в себе описание символических видений нового города и храма, имеющих мессианское значение. По содержанию эту часть можно разделить на предисловие (40. 1–9) и 3 отдела: 40. 5–43. 12; 43. 13–47. 12; 47. 13–48. 35.)</w:t>
      </w:r>
    </w:p>
    <w:p>
      <w:pPr>
        <w:pStyle w:val="Normal"/>
        <w:rPr/>
      </w:pPr>
      <w:r>
        <w:rPr/>
        <w:t>В предисловии говорится о том, как в 25</w:t>
        <w:noBreakHyphen/>
        <w:t>й год плена и 14</w:t>
        <w:noBreakHyphen/>
        <w:t>й год по разрушении Иерусалима (572 г.) в видении Дух Божий перенес пророка в землю Израильскую, на гору (Сион); там явился ему таинственный Муж с льняной веревкой в руке и тростью для измерения и повелел пророку наблюдать, что Он будет делать, и запомнить, что Он будет говорить, а затем передать это дому Израилеву.</w:t>
      </w:r>
    </w:p>
    <w:p>
      <w:pPr>
        <w:pStyle w:val="Normal"/>
        <w:rPr/>
      </w:pPr>
      <w:r>
        <w:rPr/>
        <w:t>В первом отделе (40. 5–43. 12) дано описание плана нового храма и устройства внешнего и внутреннего двора с измерением всех частей. Затем пророк созерцал (43. 2–4), как Слава Господня возвратилась в храм через те же (восточные) ворота, через которые она удалилась согласно видению, описанному в 10. 19–11. 23. При этом Муж, производивший измерения, сказал пророку: «Это место престола Моего и место стопам ног Моих, где Я буду жить Посреде сынов израилевых во веки» (43. 7).</w:t>
      </w:r>
    </w:p>
    <w:p>
      <w:pPr>
        <w:pStyle w:val="Normal"/>
        <w:rPr/>
      </w:pPr>
      <w:r>
        <w:rPr/>
        <w:t>Во втором отделе (43. 13–47. 12) описан новый жертвенник, порядок его освящения, и изложены законы о священниках, левитах и богослужебный устав относительно жертв, праздников и т. д., через исполнение которых весь Израиль должен освящаться. Из храма потечет источник по всей земле и оживит ее; по берегам источника будут расти деревья с плодами жизни и целебными листьями; Мертвое море, благодаря водам этого источника будет изобиловать рыбой (47. 1–13).</w:t>
      </w:r>
    </w:p>
    <w:p>
      <w:pPr>
        <w:pStyle w:val="Normal"/>
        <w:rPr/>
      </w:pPr>
      <w:r>
        <w:rPr/>
        <w:t>В третьем отделе (47. 13–48. 35) говорится о разделении земли между 12 коленами по уделам, которые распределены не по жребию и несколько иначе, чем при Иисусе Навине, а именно: семь колен – на севере (Даново, Асирово, Неффалимово, Манасиино, Ефремово, Рувимово и Иудино); в центре – удел Божий с храмом, удел для царя и священников; на юге – уделы для остальных пяти колен (Вениаминова, Симеонова, Иссахарова, Завулонова и Гадова). Особенность распределения земли по уделам состоит в том, что уделы даются и для иноземцев, которые «должны считаться наравне с природными жителями» (47. 22–23), Иерусалим располагается в центре и имеет вид квадрата по 4500 мер в каждую сторону (48. 16). Он будет называться новым именем «Иегова Шамма» – «Господь там» (48. 35).</w:t>
      </w:r>
    </w:p>
    <w:p>
      <w:pPr>
        <w:pStyle w:val="Normal"/>
        <w:rPr/>
      </w:pPr>
      <w:r>
        <w:rPr/>
        <w:t>Это видение пророк созерцал, когда город и храм лежали в развалинах. В ближайшем историческом смысле оно относится ко времени возвращения из вавилонского плена и восстановления города и храма. Но из книг Ездры и Неемии видно, что евреи по возвращении из плена не занимались таким устройством города, которое предначертано в плане Иезекииля: земли не перераспределяли, но каждый поселился в наделе своих предков; храм был устроен по образцу Соломонова; не было у них ни царя, ни источника из храма, ни деревьев жизни. Поэтому полное осуществление видения нельзя относить к ближайшим послепленным временам. Кроме того, многие черты этого видения вообще не могут быть истолкованы буквально (источник, деревья жизни и проч.); их можно понять, если только рассматривать их как образы мессианского духовного царства – Церкви Христовой и ее Главы. Так, «живоносные воды» источника, вытекающие из храма – образ благодати Божией или даров Святого Духа, которые обильно преподаются в Церкви Христовой верующим вследствие чего они делаются способными к совершению христианских добродетелей (2 Петр. 1. 3). «Источник» – образ Христа Спасителя как виновника вечного спасения (Евр. 5. 9), Который в этом смысле Сам Себя сравнивает с источником воды живой (Ин. 4. 14; 7. 37).</w:t>
      </w:r>
    </w:p>
    <w:p>
      <w:pPr>
        <w:pStyle w:val="Normal"/>
        <w:rPr/>
      </w:pPr>
      <w:r>
        <w:rPr/>
        <w:t>«Храм» – образ Церкви Христовой.</w:t>
      </w:r>
    </w:p>
    <w:p>
      <w:pPr>
        <w:pStyle w:val="Normal"/>
        <w:rPr/>
      </w:pPr>
      <w:r>
        <w:rPr/>
        <w:t>Храм как образ Церкви Христовой встречается и у других пророков. Например – у Исаии и Михея, которые распространение Церкви Христовой изображают под образом собрания всех народов в храм Господень (Ис. 2. 2–3; Мих. 4. 1–2). Новое название созерцаемого града «Иегова Шамма» – «Господь там» (48. 35), указывающее на особую близость Господа к людям и пребывание Его с ними, соответствует обетованию воскресшего Спасителя, провозгласившего Своим последователям: «Се Аз с вами есмь во вся дни до скончания века» (Мф. 28. 20).</w:t>
      </w:r>
    </w:p>
    <w:p>
      <w:pPr>
        <w:pStyle w:val="Normal"/>
        <w:rPr/>
      </w:pPr>
      <w:r>
        <w:rPr/>
        <w:t>Наконец, нельзя не отметить, что описание Нового Иерусалима в книге Иезекииля повторяется и во многом совпадает с образом видения Нового Иерусалима новозаветным тайнозрителем Иоанном Богословом. Иоанн также вознесен был духом Божиим на высокую гору и созерцал Новый Иерусалим, как символ Царства Божия, причем ему также был показан город в виде квадрата, врата его, стены с измерением всех его частей, «река воды жизни», исходящая от престола Божия и протекавшая посредине города, по берегам которой росли деревья жизни с целебными свойствами (Откр. 21. 10–17; 22. 1–2).</w:t>
      </w:r>
    </w:p>
    <w:p>
      <w:pPr>
        <w:pStyle w:val="Normal"/>
        <w:rPr/>
      </w:pPr>
      <w:r>
        <w:rPr/>
        <w:t>Все это говорит о том, что видение Иезекииля – тоже образ мессианского духовного царства, которое начало устрояться с пришествием на землю Сына Божия, с тех пор продолжает возрастать, а окончательно осуществится во второе славное пришествие Христа на землю.</w:t>
      </w:r>
    </w:p>
    <w:p>
      <w:pPr>
        <w:pStyle w:val="Heading2"/>
        <w:rPr/>
      </w:pPr>
      <w:bookmarkStart w:id="63" w:name="__RefHeading___Toc369158365"/>
      <w:bookmarkEnd w:id="63"/>
      <w:r>
        <w:rPr/>
        <w:t>11. Видение заключенных врат храма. (44. 1–4).</w:t>
      </w:r>
    </w:p>
    <w:p>
      <w:pPr>
        <w:pStyle w:val="Normal"/>
        <w:rPr/>
      </w:pPr>
      <w:r>
        <w:rPr/>
        <w:t>44. 1. Таинственный Муж, сопровождавший пророка, привел его к восточным вратам храма: «И обрати мя на путь врат святых внешних, зрящих на востоке, и сия бяху затворена». Слова «обрати мя» (рус. «возвратил меня») показывают, что пророк прежде был у эти ворот (43. 1). Теперь он вторично был приведен к этим вратам, после осмотра жертвенника, для сообщения ему нового откровения. Врата были заключены.</w:t>
      </w:r>
    </w:p>
    <w:p>
      <w:pPr>
        <w:pStyle w:val="Normal"/>
        <w:rPr/>
      </w:pPr>
      <w:r>
        <w:rPr/>
        <w:t>44. 2–3. Сам Господь (Ягве) возвестил пророку тайну того, что «сия врата заключена будут, и не отверзутся, и никтоже пройдет ими, и будут заключена. Зане Старейшина Сей сядет в них, ясти хлеб пред Господом: по пути элама</w:t>
      </w:r>
      <w:r>
        <w:rPr>
          <w:rStyle w:val="FootnoteCharacters"/>
          <w:rStyle w:val="FootnoteAnchor"/>
        </w:rPr>
        <w:footnoteReference w:id="9"/>
      </w:r>
      <w:r>
        <w:rPr/>
        <w:t xml:space="preserve"> врат внидет и по пути его изыдет».</w:t>
      </w:r>
    </w:p>
    <w:p>
      <w:pPr>
        <w:pStyle w:val="Normal"/>
        <w:rPr/>
      </w:pPr>
      <w:r>
        <w:rPr/>
        <w:t>44. 4. После сообщения пророку откровения о вечном закрытии врат храма по прохождении ими Господа, пророк был удостоен видеть, как Слава Господня наполнила храм, и в благоговении пал на лице свое.</w:t>
      </w:r>
    </w:p>
    <w:p>
      <w:pPr>
        <w:pStyle w:val="Normal"/>
        <w:rPr/>
      </w:pPr>
      <w:r>
        <w:rPr/>
        <w:t>Это видение, по разуму Церкви, заключает в себе пророчество о сверхъестественном воплощении Сына Божия для искупления человечества.</w:t>
      </w:r>
    </w:p>
    <w:p>
      <w:pPr>
        <w:pStyle w:val="Normal"/>
        <w:rPr/>
      </w:pPr>
      <w:r>
        <w:rPr/>
        <w:t>Старейшина (греч. «ἡγούμενος»), Он же – Господь Бог Израилев, Который пройдет заключенными вратами храма – по толкованию Церкви, это Мессия</w:t>
        <w:noBreakHyphen/>
        <w:t>христос, Который в книге пророка Михея, жившего более чем за сто лет до Иезекииля, также предсказан как Старейшина – Князь, который родится в Вифлееме (Мих. 5. 2).</w:t>
      </w:r>
    </w:p>
    <w:p>
      <w:pPr>
        <w:pStyle w:val="Normal"/>
        <w:rPr/>
      </w:pPr>
      <w:r>
        <w:rPr/>
        <w:t>Смысл выражения 3</w:t>
        <w:noBreakHyphen/>
        <w:t>го стиха о ядении Старейшиной хлеба пред Господом (Богом Отцом), по прошествии Его чрез заключенные врата храма, объясняется евангельским изречением Иисуса Христа, Который Сам о Себе говорит: «Мое брашно (пища) есть, да сотворю волю Пославшего Мя и совершу дело Его» (Ин. 4. 34). Это дело и эта воля Бога Отца состояли в искуплении Сыном Божиим человеческого рода путем Его крестных страданий и смерти (Ин. 3. 16; Рим. 8. 32).</w:t>
      </w:r>
    </w:p>
    <w:p>
      <w:pPr>
        <w:pStyle w:val="Normal"/>
        <w:rPr>
          <w:lang w:val="en-US"/>
        </w:rPr>
      </w:pPr>
      <w:r>
        <w:rPr/>
        <w:t>Но для совершения дела спасения человечества Сыну Божию надлежало сначала вочеловечиться. Эту тайну Боговоплощения и созерцал пророк Иезекииль в представленном ему видении «заключенных врат храма». Врата храма до и после прохождения Старейшины будут заключены, что, согласно церковному толкованию, означает приснодевство Богоматери. Поэтому в церковных песнопениях Богоматерь и называется «храмом», «вратами» и «дверью».</w:t>
      </w:r>
      <w:r>
        <w:rPr>
          <w:rStyle w:val="FootnoteCharacters"/>
          <w:rStyle w:val="FootnoteAnchor"/>
        </w:rPr>
        <w:footnoteReference w:id="10"/>
      </w:r>
    </w:p>
    <w:p>
      <w:pPr>
        <w:pStyle w:val="Normal"/>
        <w:rPr/>
      </w:pPr>
      <w:r>
        <w:rPr/>
        <w:t>Этот отдел книги пророка Иезекииля составляет вторую паримию в дни Богородичных праздников.</w:t>
      </w:r>
    </w:p>
    <w:p>
      <w:pPr>
        <w:pStyle w:val="Heading1"/>
        <w:rPr/>
      </w:pPr>
      <w:bookmarkStart w:id="64" w:name="__RefHeading___Toc369158366"/>
      <w:bookmarkEnd w:id="64"/>
      <w:r>
        <w:rPr/>
        <w:t>Книга пророка Даниила</w:t>
      </w:r>
    </w:p>
    <w:p>
      <w:pPr>
        <w:pStyle w:val="Heading2"/>
        <w:rPr/>
      </w:pPr>
      <w:bookmarkStart w:id="65" w:name="__RefHeading___Toc369158367"/>
      <w:bookmarkEnd w:id="65"/>
      <w:r>
        <w:rPr/>
        <w:t>Личность, служение и эпоха Даниила</w:t>
      </w:r>
    </w:p>
    <w:p>
      <w:pPr>
        <w:pStyle w:val="Normal"/>
        <w:rPr/>
      </w:pPr>
      <w:r>
        <w:rPr/>
        <w:t>Пророк Даниил происходил из знатной семьи колена Иудина и после подчинения Иудеи в 605 году Навуходоносором, вместе с друзьями своими Ананией, Азарией и Мисаилом, был отведен в Вавилон и здесь проходил свое служение до самого падения Вавилона в 539 году до Р. Х. и некоторое время после. Юноша Даниил и три друга его были назначены на службу при царском дворе и должны были в течение трех лет изучить науки и халдейский язык, получив, в знак зависимости от Навуходоносора новые имена: Даниил – Валтасар, Анания, Азария и Мисаил – Сидрах, Авденаго и Мисах.</w:t>
      </w:r>
    </w:p>
    <w:p>
      <w:pPr>
        <w:pStyle w:val="Normal"/>
        <w:rPr/>
      </w:pPr>
      <w:r>
        <w:rPr/>
        <w:t>Находясь при дворе языческого царя, юноши не оставляли поста и отеческого благочестия и отличались успешным постижением наук; Даниил же, кроме того, как пророк, отличался особым даром понимать сны и видения.</w:t>
      </w:r>
    </w:p>
    <w:p>
      <w:pPr>
        <w:pStyle w:val="Normal"/>
        <w:rPr/>
      </w:pPr>
      <w:r>
        <w:rPr/>
        <w:t>Во второй год царствования Навуходоносора (605–562 гг.) Даниил напомнил и истолковал сон царю, чего не могли сделать все мудрецы Вавилона, несмотря на угрозы казни. Это произвело такое впечатление на царя, что он исповедал еврейского Бога истинным Богом, а Даниила почтил дарами и высоким положением при дворе (гл. 2).</w:t>
      </w:r>
    </w:p>
    <w:p>
      <w:pPr>
        <w:pStyle w:val="Normal"/>
        <w:rPr/>
      </w:pPr>
      <w:r>
        <w:rPr/>
        <w:t>Позже Даниил истолковал Навуходоносору и другой сон, возвещавший ему наказание за гордость и превозношение (о дереве, которое простиралось до неба, но должно было быть срублено по повелению свыше). Даниил предрек царю семилетнее унижение вследствие особой болезни, пока он не осознает над собой власти Бога (гл. 4).</w:t>
      </w:r>
    </w:p>
    <w:p>
      <w:pPr>
        <w:pStyle w:val="Normal"/>
        <w:rPr/>
      </w:pPr>
      <w:r>
        <w:rPr/>
        <w:t>В царствование первых трех преемников Навуходоносора (Евилмеродаха, Нериглиссора, Лабоссардаха) в течение семи лет о Данииле нет сведений. Ко времени Валтасара (сопроводителя Набонида – последнего из вавилонских царей) относится видение Даниилом четырех монархий под образом четырех необыкновенных зверей (гл. 7) и двух монархий: мидо-персидской и греческой – под видом овна и козла (гл. 8). К последнему дню 17</w:t>
        <w:noBreakHyphen/>
        <w:t>летнего царствования Валтасара (539 г.) относится появление во время царского пира таинственной руки, начертавшей на стене слова: «мене, текел, упарсин перес», и объяснение этих слов пророком (гл. 5)</w:t>
      </w:r>
    </w:p>
    <w:p>
      <w:pPr>
        <w:pStyle w:val="Normal"/>
        <w:rPr/>
      </w:pPr>
      <w:r>
        <w:rPr/>
        <w:t>В 539 году Вавилон был взят Киром, и тем самым был положен конец 84</w:t>
        <w:noBreakHyphen/>
        <w:t>летнему самостоятельному существованию Вавилонского царства (623–539). Воцарившийся в том же году Дарий Мидянин, зависевший от Кира, царя Персидского, царствовал только два года.</w:t>
      </w:r>
    </w:p>
    <w:p>
      <w:pPr>
        <w:pStyle w:val="Normal"/>
        <w:rPr/>
      </w:pPr>
      <w:r>
        <w:rPr/>
        <w:t>Но слава и значение пророка Даниила и теперь оставались на прежней высоте. При Дарий Мидянине, вследствие происков завистливых вельмож, он был ввержен в львиный ров, но остался невредимым, а участь быть растерзанным досталась его врагам, что явилось новым поводом к прославлению уже царем Дарием Бога Даниилова (гл. 6). К этому же времени относится откровение о семидесяти седминах, полученное Даниилом через архангела Гавриила, и бывшее провозвещением освобождения евреев из плена и пришествия Мессии (гл. 9).</w:t>
      </w:r>
    </w:p>
    <w:p>
      <w:pPr>
        <w:pStyle w:val="Normal"/>
        <w:rPr/>
      </w:pPr>
      <w:r>
        <w:rPr/>
        <w:t>По смерти Дария Мидянина, при единовластии Кира Персидского, Даниил сохранил прежнее положение и употребил близость к персидскому двору во благо своего народа, содействуя его освобождению. После известного указа Кира о возвращении евреев на родину и восстановлении Иерусалимского храма (538 г. до Р. Х.), Даниил оставался при дворе и в третий год царствования Кира имел откровение о дальнейшей судьбе народа Божия, в связи с историей языческих государств (гл. 10–12). Из этого откровения, в частности, стало известно о том, что каждый народ на земле имеет своего ангела</w:t>
        <w:noBreakHyphen/>
        <w:t>хранителя.</w:t>
      </w:r>
    </w:p>
    <w:p>
      <w:pPr>
        <w:pStyle w:val="Normal"/>
        <w:rPr/>
      </w:pPr>
      <w:r>
        <w:rPr/>
        <w:t>О годе смерти пророка Даниила точных сведений нет. Вероятно, он умер в Вавилоне, занимая при Кире тот высокий пост, которого удостоился еще при царе Дарии Мидянине. Память его совершается 17/30 декабря.</w:t>
      </w:r>
    </w:p>
    <w:p>
      <w:pPr>
        <w:pStyle w:val="Heading2"/>
        <w:rPr/>
      </w:pPr>
      <w:bookmarkStart w:id="66" w:name="__RefHeading___Toc369158368"/>
      <w:bookmarkEnd w:id="66"/>
      <w:r>
        <w:rPr/>
        <w:t>Автор и время написания книги</w:t>
      </w:r>
    </w:p>
    <w:p>
      <w:pPr>
        <w:pStyle w:val="Normal"/>
        <w:rPr/>
      </w:pPr>
      <w:r>
        <w:rPr/>
        <w:t>Авторство Даниила никогда не оспаривалось. Как ветхозаветная, так и новозаветная Церковь всегда уверенно указывали на самого пророка как на автора книги. Иудейский историк Иосиф Флавий так говорит о Данииле: «Окончив жизнь, Даниил стяжал вечную память, ибо книги, которые он, написав, оставил, читаются у нас и ныне. И мы удостоверяемся в них, что он беседовал с Богом». Христианская Церковь засвидетельствовала подлинность книги пророка Даниила устами своего Божественного Основателя. «Итак, – говорит Христос Своим ученикам, когда увидите мерзость запустения, реченную через пророка Даниила, стоящую на святом месте, – читающий да разумеет, – тогда, находящиеся в Иудее, да бегут в горы…» (Мф. 24. 15, 16). Этими словами Христос утверждает не только существование самого Даниила, но и принадлежность ему пророчества о седминах (Дан. 9. 24–27).</w:t>
      </w:r>
    </w:p>
    <w:p>
      <w:pPr>
        <w:pStyle w:val="Normal"/>
        <w:rPr/>
      </w:pPr>
      <w:r>
        <w:rPr/>
        <w:t>Пророк Даниил выдает себя за современника вавилонского плена, и это косвенно подтверждает язык самой книги: еврейский и арамейский. Вавилонский плен был, действительно, временем совмещения у евреев обоих наречий, так как народ не забыл своего родного еврейского языка, но к концу плена многие уже понимали и говорили на арамейском.</w:t>
      </w:r>
    </w:p>
    <w:p>
      <w:pPr>
        <w:pStyle w:val="Normal"/>
        <w:rPr/>
      </w:pPr>
      <w:r>
        <w:rPr/>
        <w:t>Текст Даниила, вполне возможно, был редактирован мужами Великой Синагоги, которые и включили книгу в канон Святых Книг.</w:t>
      </w:r>
    </w:p>
    <w:p>
      <w:pPr>
        <w:pStyle w:val="Normal"/>
        <w:rPr/>
      </w:pPr>
      <w:r>
        <w:rPr/>
        <w:t>3. Состав, язык оригинального текста и содержание книги пророка Даниила</w:t>
      </w:r>
    </w:p>
    <w:p>
      <w:pPr>
        <w:pStyle w:val="Normal"/>
        <w:rPr/>
      </w:pPr>
      <w:r>
        <w:rPr/>
        <w:t>В еврейской Библии книга пророка Даниила состоит из 12 глав; греческий, славянский (русский) и латинский тексты – из 14 глав (две последние главы неканонические).</w:t>
      </w:r>
    </w:p>
    <w:p>
      <w:pPr>
        <w:pStyle w:val="Normal"/>
        <w:rPr/>
      </w:pPr>
      <w:r>
        <w:rPr/>
        <w:t>Первые шесть глав являются исторической частью книги, следующие шесть – пророческой. В первой части излагаются наиболее важные события из жизни пророка Даниила в Вавилоне.</w:t>
      </w:r>
    </w:p>
    <w:p>
      <w:pPr>
        <w:pStyle w:val="Normal"/>
        <w:rPr/>
      </w:pPr>
      <w:r>
        <w:rPr/>
        <w:t>Во второй части описываются пророческие видения о судьбе израильского народа и ближайших языческих царств от времени плена до пришествия Мессии. Всего четыре видения: видение четырех зверей, обозначающих четыре языческих царства (гл. 7); видение овна и козла – еще о двух царствах (гл. 8); видение архангела Гавриила, сопровождающееся откровением о семидесяти седминах (гл. 9); видение о судьбе еврейского народа в связи с историей языческих государств (гл. 10–11).</w:t>
      </w:r>
    </w:p>
    <w:p>
      <w:pPr>
        <w:pStyle w:val="Normal"/>
        <w:rPr/>
      </w:pPr>
      <w:r>
        <w:rPr/>
        <w:t>Третья, неканоническая часть книги, состоит из 13</w:t>
        <w:noBreakHyphen/>
        <w:t>й главы, в которой повествуется о Сусанне, и 14</w:t>
        <w:noBreakHyphen/>
        <w:t>й главы об идоле Виле и драконе; сюда же относятся стихи 24–90 главы 3, где излагается песнь трех отроков в огненной пещи.</w:t>
      </w:r>
    </w:p>
    <w:p>
      <w:pPr>
        <w:pStyle w:val="Normal"/>
        <w:rPr/>
      </w:pPr>
      <w:r>
        <w:rPr/>
        <w:t>Каноническая часть книги пророка Даниила, подобно книгам Ездры и Неемии, написана на двух родственных между собой языках: еврейском и арамейском. Это различие языка недавно подтверждено кумранскими рукописями этой книги, которые имеют дохристианское происхождение. На еврейском языке изложены: начало книги (1. 1. 2. 4), последние пять глав (8–12), имеющие особенное значение для еврейского народа. На арамейском языке написана средняя часть книги (2. 45–7. 28). В частности, на арамейском языке излагается речь халдейских магов и ответ Навуходоносора к ним (2. 4–11), исторические события в Вавилонском царстве, указы царей, издававшиеся в оригинале, вероятно, на арамейском языке (3. 96–100; 4; 6. 25–27), и, вообще, события общегосударственной важности, имевшие значение и интерес для всех жителей Вавилона. Возможно, по тем же побуждениям на арамейском языке написано и видение седьмой главы – о всемирном суде. Оба отдела – еврейский и арамейский – находятся между собой в самой тесной связи, и один без другого не понятны. Из всех переводов книги пророка Даниила наилучшим признан греческий перевод Феодотиона, употреблявшийся в христианской Церкви с древних времен. С него составлен и наш славянский перевод. Греческий текст Септуагинты (70</w:t>
        <w:noBreakHyphen/>
        <w:t>ти) сохранился в Хизианском кодексе, но имеет много ошибок.</w:t>
      </w:r>
    </w:p>
    <w:p>
      <w:pPr>
        <w:pStyle w:val="Heading3"/>
        <w:rPr/>
      </w:pPr>
      <w:bookmarkStart w:id="67" w:name="__RefHeading___Toc369158369"/>
      <w:bookmarkEnd w:id="67"/>
      <w:r>
        <w:rPr/>
        <w:t>Пророческое истолкование Даниилом сновидения</w:t>
      </w:r>
      <w:r>
        <w:rPr>
          <w:sz w:val="18"/>
        </w:rPr>
        <w:br/>
      </w:r>
      <w:r>
        <w:rPr/>
        <w:t>Навуходоносора (глава 2).</w:t>
      </w:r>
    </w:p>
    <w:p>
      <w:pPr>
        <w:pStyle w:val="Normal"/>
        <w:rPr/>
      </w:pPr>
      <w:r>
        <w:rPr/>
        <w:t>Сновидение Навуходоносора было откровением о четырех, сменяющих друг друга, языческих монархиях, история которых заканчивается наступлением вечного Царства Божия.</w:t>
      </w:r>
    </w:p>
    <w:p>
      <w:pPr>
        <w:pStyle w:val="Normal"/>
        <w:rPr/>
      </w:pPr>
      <w:r>
        <w:rPr/>
        <w:t>2. 1–12. Во второй год своего царствования (604 г.) Навуходоносор видел страшный сон и в страхе забыл его содержание. Желая восстановить его в памяти и узнать его смысл, он созвал всех вавилонских мудрецов и потребовал; чтобы они напомнили и истолковали ему забытый им сон. Но они не могли выполнить это требование, несмотря на смертный приговор царя, полагавшего, что мудрецы умышленно уклоняются от объяснения сна, чтобы избежать сообщения печальных предсказаний.</w:t>
      </w:r>
    </w:p>
    <w:p>
      <w:pPr>
        <w:pStyle w:val="Normal"/>
        <w:rPr/>
      </w:pPr>
      <w:r>
        <w:rPr/>
        <w:t>2. 13–18. Вместе с мудрецами должен был погибнуть Даниил и его три друга, но Даниил упросил царя дать ему время для разъяснения сна и вместе с друзьями обратился с молитвой к Богу.</w:t>
      </w:r>
    </w:p>
    <w:p>
      <w:pPr>
        <w:pStyle w:val="Normal"/>
        <w:rPr/>
      </w:pPr>
      <w:r>
        <w:rPr/>
        <w:t>2. 19–23. Даниил получает откровение о содержании и значении сна царя и прославляет милость Всемогущего Бога, дающего мудрость и силу молящимся Ему.</w:t>
      </w:r>
    </w:p>
    <w:p>
      <w:pPr>
        <w:pStyle w:val="Normal"/>
        <w:rPr/>
      </w:pPr>
      <w:r>
        <w:rPr/>
        <w:t>2. 24–28. Даниил обратился к начальнику царских телохранителей Ариоху с просьбой приостановить исполнение царского приказания и сообщить царю о возможности истолкования сна. Самому царю он сказал, что только с божественной помощью возможно выполнить его требование, ибо только Сам Бог может открыть ему тайну.</w:t>
      </w:r>
    </w:p>
    <w:p>
      <w:pPr>
        <w:pStyle w:val="Normal"/>
        <w:rPr/>
      </w:pPr>
      <w:r>
        <w:rPr/>
        <w:t>2. 28–35. Даниил сообщил царю, что сновидение его было как бы ответом на занимавший его перед отходом ко сну вопрос: «Что будет после сего?» т. е. после царствования. Далее, относя все откровение силе Божией, Даниил восстанавливает в памяти Навуходоносора его сновидение, содержание которого таково. Царь видел огромного и страшного видом истукана, у которого голова золотая, руки и грудь серебряные, живот и бедра медные, ноги железные, а ступни частью железные, а частью глиняные</w:t>
      </w:r>
      <w:r>
        <w:rPr>
          <w:rStyle w:val="FootnoteCharacters"/>
          <w:rStyle w:val="FootnoteAnchor"/>
        </w:rPr>
        <w:footnoteReference w:id="11"/>
      </w:r>
      <w:r>
        <w:rPr/>
        <w:t>. Затем царь видел, как от горы сам собою оторвался камень, ударил в ноги истукана и разбил их, причем все части истукана: золото, серебро, медь, железо, глина – превратились в прах, который разнесло ветром без остатка; самый же камень превратился в гору и наполнил собой землю.</w:t>
      </w:r>
    </w:p>
    <w:p>
      <w:pPr>
        <w:pStyle w:val="Normal"/>
        <w:rPr/>
      </w:pPr>
      <w:r>
        <w:rPr/>
        <w:t>2. 36–45. Значение сна Навуходоносора, по объяснению пророка, было следующим:</w:t>
      </w:r>
    </w:p>
    <w:p>
      <w:pPr>
        <w:pStyle w:val="Normal"/>
        <w:rPr/>
      </w:pPr>
      <w:r>
        <w:rPr/>
        <w:t>1. Золотая голова истукана означает Вавилонское царство (подобно 1</w:t>
        <w:noBreakHyphen/>
        <w:t>му зверю 7</w:t>
        <w:noBreakHyphen/>
        <w:t>й главы – крылатому льву; 7. 4).</w:t>
      </w:r>
    </w:p>
    <w:p>
      <w:pPr>
        <w:pStyle w:val="Normal"/>
        <w:rPr/>
      </w:pPr>
      <w:r>
        <w:rPr/>
        <w:t>2. Серебряная часть истукана означает последующее царство, а именно Мидо-персидское, основанное Киром и уступавшее Вавилонскому по блеску и богатству, как серебро уступает золоту (подобно медведю – 7. 5).</w:t>
      </w:r>
    </w:p>
    <w:p>
      <w:pPr>
        <w:pStyle w:val="Normal"/>
        <w:rPr/>
      </w:pPr>
      <w:r>
        <w:rPr/>
        <w:t>3. Медная часть истукана означает третье царство. По мнению толковников – Македонское, которое, уступая в блеске предыдущим, превосходило их силой, как медь прочнее золота и серебра (образ 7</w:t>
        <w:noBreakHyphen/>
        <w:t>й главы – барс).</w:t>
      </w:r>
    </w:p>
    <w:p>
      <w:pPr>
        <w:pStyle w:val="Normal"/>
        <w:rPr/>
      </w:pPr>
      <w:r>
        <w:rPr/>
        <w:t>4. Железные и глиняные части истукана означают четвертое царство, которое по крепости и всесокрушающей силе будет подобно железу. Здесь толковники расходятся, одни указывают на сиро-египетское владычество, наступившее вслед за македонским, другие – римское государство, сильное своими железными легионами, но слабым местом которого было рабовладение и разлагавшееся язычество (безымянное животное – 7. 7).</w:t>
      </w:r>
    </w:p>
    <w:p>
      <w:pPr>
        <w:pStyle w:val="Normal"/>
        <w:rPr/>
      </w:pPr>
      <w:r>
        <w:rPr/>
        <w:t>5. Камень, оторвавшийся от горы и превративший в прах истукана, означает то духовно-нравственное царство, которое «воздвигнет Бог небесный и, которое вовеки не разрушится, оно сокрушит и разрушит все царства, а само будет стоять вечно» (2. 44). Это мессианское царство, или Церковь Христова.</w:t>
      </w:r>
    </w:p>
    <w:p>
      <w:pPr>
        <w:pStyle w:val="Normal"/>
        <w:rPr/>
      </w:pPr>
      <w:r>
        <w:rPr/>
        <w:t>Слова «сокрушит и разрушит все царства» следует понимать в смысле установления на земле нового нравственного порядка, постоянно проникающего в сознание человечества и направляющего его к евангельским истинам.</w:t>
      </w:r>
    </w:p>
    <w:p>
      <w:pPr>
        <w:pStyle w:val="Normal"/>
        <w:rPr/>
      </w:pPr>
      <w:r>
        <w:rPr/>
        <w:t>Царство, рассыпавшее в прах предшествовавшие языческие царства, откроется вначале малым и незначительным, подобно камню, оторвавшемуся от скалы, потом будет постепенно возрастать и расширяться, пока не станет горой, наполнившей всю землю. Такова в действительности история Церкви Христовой от первоначальной проповеди до распространения по всему миру.</w:t>
      </w:r>
    </w:p>
    <w:p>
      <w:pPr>
        <w:pStyle w:val="Normal"/>
        <w:rPr/>
      </w:pPr>
      <w:r>
        <w:rPr/>
        <w:t>Камень, обозначая Новозаветную Церковь, в то же время является символом Божественного Основателя ее и Главы – Господа Иисуса Христа, Который в других местах Священного Писания называется Камнем.</w:t>
      </w:r>
    </w:p>
    <w:p>
      <w:pPr>
        <w:pStyle w:val="Normal"/>
        <w:rPr/>
      </w:pPr>
      <w:r>
        <w:rPr/>
        <w:t>«Вот, Я, – говорит Господь, – полагаю в основание на Сионе камень, камень испытанный, краеугольный, драгоценный, крепко утвержденный: верующий в него не постыдится» (Ис. 18. 16).</w:t>
      </w:r>
    </w:p>
    <w:p>
      <w:pPr>
        <w:pStyle w:val="Normal"/>
        <w:rPr/>
      </w:pPr>
      <w:r>
        <w:rPr/>
        <w:t>«Камень, который отвергли строители, сделался главою угла» (Пс. 117. 22; ср. Мф. 21. 42; Деян. 4. 11; Еф. 2. 20; 1 Кор. 10. 4).</w:t>
      </w:r>
    </w:p>
    <w:p>
      <w:pPr>
        <w:pStyle w:val="Normal"/>
        <w:rPr/>
      </w:pPr>
      <w:r>
        <w:rPr/>
        <w:t>В том, что камень отделился от горы сам собою, без содействия рук человеческих, по толкованию Церкви, предизображет тайну неискусобрачного рождения Сына Божия от Пресвятой Девы Марии по наитию Святого Духа. Во многих песнопениях Церковь называет Божию Матерь «горою», например: «камень нерукосечный от несекомыя горы Тебе, Дево, краеугольный отсечеся, Христос, совокупивый растоящаяся естества…» (9 песнь воскресного канона, 4 глас).</w:t>
      </w:r>
    </w:p>
    <w:p>
      <w:pPr>
        <w:pStyle w:val="Normal"/>
        <w:rPr/>
      </w:pPr>
      <w:r>
        <w:rPr/>
        <w:t>Удар камня в истукана, превративший его в пепел, который был рассеян ветром, символизирует победу Христа и Его Церкви на диаволом и язычеством, а увеличение камня до размеров горы – является образом последующей славы Христа и распространения Церкви Его во всем мире.</w:t>
      </w:r>
    </w:p>
    <w:p>
      <w:pPr>
        <w:pStyle w:val="Normal"/>
        <w:rPr/>
      </w:pPr>
      <w:r>
        <w:rPr/>
        <w:t>Видение самим пророком Даниилом четырех животных (гл. 7) предызображало те же языческие монархии, от которых была отторгнута власть и передана Сыну Человеческому Ветхим днями (7. 13–14).</w:t>
      </w:r>
    </w:p>
    <w:p>
      <w:pPr>
        <w:pStyle w:val="Normal"/>
        <w:rPr/>
      </w:pPr>
      <w:r>
        <w:rPr/>
        <w:t>«Ветхий днями» (слав. «Ветхий денми») – название Бога, указывающее на Его вечность. Белые одежды символизируют Его святость, престол и огненное пламя – Его суд, а раскрытые книги – всеведение. Название «Сын Человеческий» Сам Христос многократно прилагал к Себе (Мк. 13. 26). Так как «Сын Человеческий» отличается от «Ветхого денми», то под «Ветхим денми» православные экзегеты понимают Бога Отца, Который, на основании этого описания, в церковной живописи изображается в виде старца.</w:t>
      </w:r>
    </w:p>
    <w:p>
      <w:pPr>
        <w:pStyle w:val="Heading3"/>
        <w:rPr/>
      </w:pPr>
      <w:bookmarkStart w:id="68" w:name="__RefHeading___Toc369158370"/>
      <w:bookmarkEnd w:id="68"/>
      <w:r>
        <w:rPr/>
        <w:t>Откровение о семидесяти седминах (глава 9).</w:t>
      </w:r>
    </w:p>
    <w:p>
      <w:pPr>
        <w:pStyle w:val="Normal"/>
        <w:rPr/>
      </w:pPr>
      <w:r>
        <w:rPr/>
        <w:t xml:space="preserve">9. 1–2. </w:t>
      </w:r>
      <w:r>
        <w:rPr>
          <w:i/>
        </w:rPr>
        <w:t>Размышления Даниила о судьбе вавилонских пленников</w:t>
      </w:r>
      <w:r>
        <w:rPr/>
        <w:t xml:space="preserve"> в первый год царствования Дария Мидянина (539 г. до Р. Х.) Видя, что истекают 70 лет плена, предсказанные Иеремией, Даниил думает о скором исполнении этого пророчества, тем более, что предсказание Иеремии о падении Вавилона уже исполнилось.</w:t>
      </w:r>
    </w:p>
    <w:p>
      <w:pPr>
        <w:pStyle w:val="Normal"/>
        <w:rPr/>
      </w:pPr>
      <w:r>
        <w:rPr/>
        <w:t xml:space="preserve">9. 3–19. </w:t>
      </w:r>
      <w:r>
        <w:rPr>
          <w:i/>
        </w:rPr>
        <w:t>Молитва о народе, Иерусалиме и храме</w:t>
      </w:r>
      <w:r>
        <w:rPr/>
        <w:t>. Зная греховность своего народа, пророк обратился к Богу с усердной молитвой от лица своего народа. В первой половине молитвы (9. 3–14) исповедуется всеобщая греховность иудейского народа, который своими грехами прогневал Бога и навлек на себя бедствия плена, предсказанные в законе Моисея (Лев. 26. 14–39; Втор. 28. 15–68). Во второй половине (9. 15–19) пророк умоляет Господа помиловать прогневавший Его народ, отвратить Свой справедливый гнев от Иерусалима, от храма, в котором призывалось имя Его, и восстановить опустошенное святилище. Молитва кончается словами: «Господи, услыши! Господи, прости! Не медли ради тебе Самого, Боже мой, ибо Твое имя наречено на городе Твоем и народе Твоем» (9. 19).</w:t>
      </w:r>
    </w:p>
    <w:p>
      <w:pPr>
        <w:pStyle w:val="Normal"/>
        <w:rPr/>
      </w:pPr>
      <w:r>
        <w:rPr/>
        <w:t>9. 20–23. Молитва пророка была услышана. Еще до окончания ее, около времени вечернего жертвоприношения, явился к нему архангел Гавриил, посланный от Бога для разъяснения его недоумения и сообщения ему нового откровения.</w:t>
      </w:r>
    </w:p>
    <w:p>
      <w:pPr>
        <w:pStyle w:val="Normal"/>
        <w:rPr/>
      </w:pPr>
      <w:r>
        <w:rPr/>
        <w:t>9. 24–27. Откровение о семидесяти седминах, которое является ответом на недоумения и молитву пророка о милости Господа к Его народу и опустевшему святилищу и заключает в себе пророчество о времени пришествия Мессии Христа.</w:t>
      </w:r>
    </w:p>
    <w:p>
      <w:pPr>
        <w:pStyle w:val="Normal"/>
        <w:rPr/>
      </w:pPr>
      <w:r>
        <w:rPr/>
        <w:t>В данном откровении под седминами (евр. «шабуим») разумеются седмины лет, или семилетия, известные евреям из Закона (Лев. 25. 3–5); 70 седмин, следовательно, обозначают период в 490 лет.</w:t>
      </w:r>
    </w:p>
    <w:p>
      <w:pPr>
        <w:pStyle w:val="Normal"/>
        <w:rPr/>
      </w:pPr>
      <w:r>
        <w:rPr/>
        <w:t>Седминами евреи вели счет времени, причем, седмины были у них троякого рода: седмина дней, соответствующая нашей неделе (Втор. 16. 9); седмина лет, или семилетие, последний год которой назывался субботним и был праздничным (Лев. 25. 3–5) и седмина субботних годов (49 лет), после которой наступал юбилейный год, 50</w:t>
        <w:noBreakHyphen/>
        <w:t>й по счету, праздновавшийся с особым торжеством (Лев. 25. 8–13). В откровении (Дан. 9. 24–27) нельзя разуметь под седминами «седмины дней», т. е. период времени в 70 недель или 490 дней, т. к. в такой сравнительно короткий срок не могли совершиться события, указанные в откровении, как например возвращение из плена, построение города и храма. Нельзя разуметь под седминами и седмины субботних годов, т. к. в таком случае получился бы очень длинный период времени (3500 лет), который также не соответствует сроку исполнения событий, упомянутых в откровении.</w:t>
      </w:r>
    </w:p>
    <w:p>
      <w:pPr>
        <w:pStyle w:val="Normal"/>
        <w:rPr/>
      </w:pPr>
      <w:r>
        <w:rPr/>
        <w:t>В 24 стихе</w:t>
      </w:r>
      <w:r>
        <w:rPr>
          <w:rStyle w:val="FootnoteCharacters"/>
          <w:rStyle w:val="FootnoteAnchor"/>
        </w:rPr>
        <w:footnoteReference w:id="12"/>
      </w:r>
      <w:r>
        <w:rPr/>
        <w:t xml:space="preserve"> содержится общий обзор всего периода семидесяти седмин, а далее, в стихах 25–27, сообщаются подробности. Семьдесят седмин, или 490 лет, разделяются на три периода различной продолжительности: первый период обнимает семь седмин, или 49 лет; второй – 62 седмины, или – 434 года; третий период – одна последняя седмина, или 7 лет, разделенная на две части. Также указывается время, с которого следует начинать отсчет седмин, и сообщается какие события произойдут в каждый из трех периодов.</w:t>
      </w:r>
    </w:p>
    <w:p>
      <w:pPr>
        <w:pStyle w:val="Normal"/>
        <w:rPr/>
      </w:pPr>
      <w:r>
        <w:rPr/>
        <w:t>Этим откровением, прежде всего, указывается на судьбу народа еврейского, ибо, по слову архангела, «семьдесят седмин определены для народа твоего», но, вместе с тем здесь предсказываются события, имеющие значение для всего человечества.</w:t>
      </w:r>
    </w:p>
    <w:p>
      <w:pPr>
        <w:pStyle w:val="Normal"/>
        <w:rPr/>
      </w:pPr>
      <w:r>
        <w:rPr/>
        <w:t>Далее описываются блага, которые через 70 седмин принесет мессианское время.</w:t>
      </w:r>
    </w:p>
    <w:p>
      <w:pPr>
        <w:pStyle w:val="Normal"/>
        <w:rPr/>
      </w:pPr>
      <w:r>
        <w:rPr/>
        <w:t>«</w:t>
      </w:r>
      <w:r>
        <w:rPr>
          <w:i/>
        </w:rPr>
        <w:t>Обетшает согрешение и скончается грех</w:t>
      </w:r>
      <w:r>
        <w:rPr/>
        <w:t>». Буквальный смысл этих слов – грех устареет, т. е. потеряет свою силу и окончится его власть над людьми (рус. «чтобы покрыто было преступление»).</w:t>
      </w:r>
    </w:p>
    <w:p>
      <w:pPr>
        <w:pStyle w:val="Normal"/>
        <w:rPr/>
      </w:pPr>
      <w:r>
        <w:rPr/>
        <w:t>«</w:t>
      </w:r>
      <w:r>
        <w:rPr>
          <w:i/>
        </w:rPr>
        <w:t>Запечатаются грехи</w:t>
      </w:r>
      <w:r>
        <w:rPr/>
        <w:t>». Грехи будут забыты или простятся (ср. Иез. 33. 16). Эта же мысль далее выражена словами «загладятся неправды (и очистятся беззакония)» – здесь двойной перевод одного еврейского выражения.</w:t>
      </w:r>
    </w:p>
    <w:p>
      <w:pPr>
        <w:pStyle w:val="Normal"/>
        <w:rPr/>
      </w:pPr>
      <w:r>
        <w:rPr/>
        <w:t>По толкованию православных экзегетов в этих выражениях откровения предвозвещается избавление от власти первородного греха и прощение личных грехов каждого через искупительные страдания и смерть Иисуса Христа и дарованные Им благодатные средства спасения: евангельское учение и таинства Церкви.</w:t>
      </w:r>
    </w:p>
    <w:p>
      <w:pPr>
        <w:pStyle w:val="Normal"/>
        <w:rPr/>
      </w:pPr>
      <w:r>
        <w:rPr/>
        <w:t>«Приведется правда вечная». Настанет вечное оправдание (определенное Богом от вечности и имеющее пребывать вечно), как состояние человека, избавленного от греха, искупленного и живущего по закону Божию. «Вечная правда» в собственном смысле есть Сам Владыка Христос», – говорит блаженный Феодорит (1 Кор. 1. 30; ср. Иер. 23. 6). Господь должен был прийти на землю и явить правду вечную, предвозвещенную пророками (Ис. 1. 5; Пс. 84. 91).</w:t>
      </w:r>
    </w:p>
    <w:p>
      <w:pPr>
        <w:pStyle w:val="Normal"/>
        <w:rPr/>
      </w:pPr>
      <w:r>
        <w:rPr/>
        <w:t>«</w:t>
      </w:r>
      <w:r>
        <w:rPr>
          <w:i/>
        </w:rPr>
        <w:t>Запечатается видение и пророк</w:t>
      </w:r>
      <w:r>
        <w:rPr/>
        <w:t>». Эти слова можно понимать двояко. Во-первых, по прошествии 70 седмин, с пришествием в мир Мессии, закончатся, т. е. исполнятся все ветхозаветные откровения и пророчества (св. Ефрем Сирин, бл. Иероним). Основанием для такого толкования может служить свидетельство Самого Христа о том, что закон и пророки до Иоанна, а оттоле Царствие Божие благовествуется» (Лк. 16. 16), ибо все ветхозаветное, как сеновное, с наступлением самой Истины должно было уступить место последней («прейде сень законная благодати пришедшей» – догматик 2</w:t>
        <w:noBreakHyphen/>
        <w:t>го гласа). Во-вторых, слово «запечатаются» можно понимать в значении «получить печать истины»(по блаженному Иерониму) т. е. истинность пророчества запечатлевается через его исполнение. Второе понимание не противоречит первому, но дополняет его. Все пророчества о Мессии, таким образом, получили подтверждение своей истинности с Воплощением Сына Божия.</w:t>
      </w:r>
    </w:p>
    <w:p>
      <w:pPr>
        <w:pStyle w:val="Normal"/>
        <w:rPr/>
      </w:pPr>
      <w:r>
        <w:rPr/>
        <w:t>«</w:t>
      </w:r>
      <w:r>
        <w:rPr>
          <w:i/>
        </w:rPr>
        <w:t>Помажется Святый святых</w:t>
      </w:r>
      <w:r>
        <w:rPr/>
        <w:t>». Помажется» – будет помазан или явится Помазанником. «Святый святых» в еврейском тексте «Кодош-кодашим», буквально «Святейший», т. е. превосходная степень, которая в древнееврейском языке выражалась повторением слова во множественном числе. Православные толковники относят это выражение к Иисусу Христу, а некоторые из них к основанной Им Церкви.</w:t>
      </w:r>
    </w:p>
    <w:p>
      <w:pPr>
        <w:pStyle w:val="Normal"/>
        <w:rPr/>
      </w:pPr>
      <w:r>
        <w:rPr/>
        <w:t>Правильно относить это выражение как ко Христу, так и к Его Церкви, ибо Христос и Его Церковь неотделимы. Церковь – Тело Христово, а Христос – Глава Церкви. Поскольку выражение «Кодош-кодашим» в Ветхом Завете обозначало «Святое святых» – переднюю часть скинии храма, евреи и ранние христианские критики относили его только к ветхозаветному храму, но не ко Христу. Но если ветхозаветный храм и его Святое святых – прообразы Новозаветной Христовой Церкви, то буквально-историческое толкование этого пророчества не устраняет мессианского значения его. Вспомним, по аналогии, что и пророчество Нафана о сыне Давида, устроителе дома Божия (2 Цар. 7), в ближайшем смысле относится к Соломону, строителю ветхозаветного храма, а в своем окончательном исполнении к Иисусу Христу, Основателю нерукотворенного храма – Церкви Своей, пребывающей вечно.</w:t>
      </w:r>
    </w:p>
    <w:p>
      <w:pPr>
        <w:pStyle w:val="Normal"/>
        <w:rPr/>
      </w:pPr>
      <w:r>
        <w:rPr>
          <w:i/>
        </w:rPr>
        <w:t>Стих 25</w:t>
      </w:r>
      <w:r>
        <w:rPr/>
        <w:t>. В первой половине 25</w:t>
        <w:noBreakHyphen/>
        <w:t>го стиха</w:t>
      </w:r>
      <w:r>
        <w:rPr>
          <w:rStyle w:val="FootnoteCharacters"/>
          <w:rStyle w:val="FootnoteAnchor"/>
        </w:rPr>
        <w:footnoteReference w:id="13"/>
      </w:r>
      <w:r>
        <w:rPr/>
        <w:t xml:space="preserve"> сообщается исходный момент отсчета семидесяти седмин – выход повеления о восстановлении Иерусалима, а далее (9. 26–27) излагается откровение о событиях, имеющих совершиться в каждый из 3</w:t>
        <w:noBreakHyphen/>
        <w:t>х периодов: семь седмин – на восстановление Иерусалима, шестьдесят две седмины – на ожидание Мессии, последняя седмина (70</w:t>
        <w:noBreakHyphen/>
        <w:t>я) – на заключение завета.</w:t>
      </w:r>
    </w:p>
    <w:p>
      <w:pPr>
        <w:pStyle w:val="Normal"/>
        <w:rPr/>
      </w:pPr>
      <w:r>
        <w:rPr/>
        <w:t>Из Священного Писания известны следующие четыре указа:</w:t>
      </w:r>
    </w:p>
    <w:p>
      <w:pPr>
        <w:pStyle w:val="Normal"/>
        <w:rPr/>
      </w:pPr>
      <w:r>
        <w:rPr/>
        <w:t>1. Указ Кира от 538 года о возвращении евреев (2 Пар. 36, 23; 1 Езд. 1. 2–4).</w:t>
      </w:r>
    </w:p>
    <w:p>
      <w:pPr>
        <w:pStyle w:val="Normal"/>
        <w:rPr/>
      </w:pPr>
      <w:r>
        <w:rPr/>
        <w:t>2. Указ Дария Гистаспа, изданный в 520 г. о продолжении прерванных работ по построению храма (1 Езд. 6. 1–3, 6–8, 12; ср. 4. 23).</w:t>
      </w:r>
    </w:p>
    <w:p>
      <w:pPr>
        <w:pStyle w:val="Normal"/>
        <w:rPr/>
      </w:pPr>
      <w:r>
        <w:rPr/>
        <w:t>3. Указ Артаксеркса I Лонгимана, данный Ездре в 7</w:t>
        <w:noBreakHyphen/>
        <w:t>й год царствования, т. е. в 458–457 году, о восстановлении Иудеи как национальной провинции персидской монархии (1 Езд. 7. 8, 11–14, 21).</w:t>
      </w:r>
    </w:p>
    <w:p>
      <w:pPr>
        <w:pStyle w:val="Normal"/>
        <w:rPr/>
      </w:pPr>
      <w:r>
        <w:rPr/>
        <w:t>4. Указ Артаксеркса I, данный Неемии в 20</w:t>
        <w:noBreakHyphen/>
        <w:t>й год царствования, т. е. в 445 г., о возобновлении работ (Неем. 2. 1–8, 13, 17).</w:t>
      </w:r>
    </w:p>
    <w:p>
      <w:pPr>
        <w:pStyle w:val="Normal"/>
        <w:rPr/>
      </w:pPr>
      <w:r>
        <w:rPr/>
        <w:t>Первые два указа не могут считаться «повелением о восстановлении Иерусалима», т. к. ими разрешалось построение храма, а не города, в то время как в 9. 25 говорится, именно, о восстановлении Иерусалима.</w:t>
      </w:r>
    </w:p>
    <w:p>
      <w:pPr>
        <w:pStyle w:val="Normal"/>
        <w:rPr/>
      </w:pPr>
      <w:r>
        <w:rPr/>
        <w:t>Из двух последующих указов Артаксеркса I, второй указ (445 г.) был фактически подтверждением первого о восстановлении Иерусалима. Поэтому следует остановиться на первом указе Артаксеркса I от 458–457 г. до Р. Х. и от него вести летоисчисление. Этот указ повелевал Ездре «обозреть Иудею и Иерусалим по закону Бога Израилева» (1 Езд. 7. 13). «Обозреть» здесь означает не просто посмотреть, но и «устроить», «наладить» жизнь по иудейским законам, т. е. возродить Иерусалим как столицу и дать стране управление по ее законам.</w:t>
      </w:r>
    </w:p>
    <w:p>
      <w:pPr>
        <w:pStyle w:val="Normal"/>
        <w:rPr/>
      </w:pPr>
      <w:r>
        <w:rPr/>
        <w:t>69 седмин (7+62=69), или 483 года, отсчитанные от 458–457 года до Р. Х., приходятся примерно на 26 или 27 год христианской эры (483-457=26), бывший годом крещения Христа и выступления Его на общественное служение в 30</w:t>
        <w:noBreakHyphen/>
        <w:t>летнем возрасте</w:t>
      </w:r>
      <w:r>
        <w:rPr>
          <w:rStyle w:val="FootnoteCharacters"/>
          <w:rStyle w:val="FootnoteAnchor"/>
        </w:rPr>
        <w:footnoteReference w:id="14"/>
      </w:r>
      <w:r>
        <w:rPr/>
        <w:t>.</w:t>
      </w:r>
    </w:p>
    <w:p>
      <w:pPr>
        <w:pStyle w:val="Normal"/>
        <w:rPr/>
      </w:pPr>
      <w:r>
        <w:rPr/>
        <w:t>9. 25 (вторая половина стиха). Первые семь седмин выделяются, как период времени, в который завершится возвращение народа и восстановление святого города и его стен.</w:t>
      </w:r>
    </w:p>
    <w:p>
      <w:pPr>
        <w:pStyle w:val="Normal"/>
        <w:rPr/>
      </w:pPr>
      <w:r>
        <w:rPr/>
        <w:t>«И возвратится, и соградится стогна, и забрала, и истощатся лета»</w:t>
      </w:r>
    </w:p>
    <w:p>
      <w:pPr>
        <w:pStyle w:val="Normal"/>
        <w:rPr/>
      </w:pPr>
      <w:r>
        <w:rPr/>
        <w:t>«И возвратится (народ) и обстроятся улицы и стены, но в трудные времена».</w:t>
      </w:r>
    </w:p>
    <w:p>
      <w:pPr>
        <w:pStyle w:val="Normal"/>
        <w:rPr/>
      </w:pPr>
      <w:r>
        <w:rPr/>
        <w:t>«И возвратится» – русская Библия добавляет для ясности «народ». Стогна – улица, площадь; забрала – стены. «И истощатся лета» – т. е. в этом пройдут годы первой седмины.</w:t>
      </w:r>
    </w:p>
    <w:p>
      <w:pPr>
        <w:pStyle w:val="Normal"/>
        <w:rPr/>
      </w:pPr>
      <w:r>
        <w:rPr/>
        <w:t>В масоретском тексте и русской Библии – «но в трудные времена». Из книг Ездры и Неемии известно, что возвратившиеся, действительно, восстанавливали святой город при самых неблагоприятных обстоятельствах – при противодействии враждебно настроенных соседей, особенно самарян. До времени Ездры – Неемии город все еще не был восстановлен и был беззащитным: не имея стен, подвергался вооруженным вторжениям соседей (1 Езд. 4. 23). Население было малочисленным, вследствие чего большие пространства внутри города оставались незаселенными (Неем. 7. 11). Стены, восстановленные только при Ездре, разрушили самаряне (Неем. 7. 11), после чего они окончательно были построены прибывшим Неемией (Неем. 6. 15). Но все же через 49 лет (семь седмин) город был восстановлен и укреплен, т. е. пророчество исполнилось в точности. Древнегреческий историк Геродот, путешествовавший в конце V века до Р. Х. по Палестине, свидетельствует, что город Иерусалим («Кадитис» – «святых») немногим меньше города Сарды – столицы богатого Лидийского царства. А историк Гекатей Абдерский, живший во время Александра Македонского, т. е. столетием позже Геродота, в своем описании изображает Иерусалим городом крепким, имеющим более 50 стадий в окружности, с населением 120 тыс. жителей.</w:t>
      </w:r>
    </w:p>
    <w:p>
      <w:pPr>
        <w:pStyle w:val="Normal"/>
        <w:rPr/>
      </w:pPr>
      <w:r>
        <w:rPr>
          <w:i/>
        </w:rPr>
        <w:t>Стих 26</w:t>
      </w:r>
      <w:r>
        <w:rPr/>
        <w:t>. Когда, по истечении первых семи седмин, пройдут еще шестьдесят две седмины (7+62=69), «потребится помазание (греч. χρῖσμα) и суд не будет в нем»; в русской Библии «предан будет смерти Христос (евр. Машиах – Помазанник) и не будет».</w:t>
      </w:r>
    </w:p>
    <w:p>
      <w:pPr>
        <w:pStyle w:val="Normal"/>
        <w:rPr/>
      </w:pPr>
      <w:r>
        <w:rPr/>
        <w:t>Славянское выражение «потребится помазание» имеет то же значение, что и русское – «предан будет смерти Христос».</w:t>
      </w:r>
    </w:p>
    <w:p>
      <w:pPr>
        <w:pStyle w:val="Normal"/>
        <w:rPr/>
      </w:pPr>
      <w:r>
        <w:rPr/>
        <w:t>Славянское «суд не будет в нем» соответствует русскому «и не будет», где слова «суд» нет. Смысл обоих выражений тот, что Христос будет предан смерти безвинно и без справедливого суда и уже не будет принадлежать еврейскому народу, как первоначально (ср. Мф. 15. 24; 10. 5–6), а будет принадлежать всем народам (ср. Мф. 8. 11–12; Лк. 13. 30; Кол. 3. 11).</w:t>
      </w:r>
    </w:p>
    <w:p>
      <w:pPr>
        <w:pStyle w:val="Normal"/>
        <w:rPr/>
      </w:pPr>
      <w:r>
        <w:rPr/>
        <w:t>Следствием этого будет то, что «град и святое» (рус. «святилище, храм») будут разрушены «со старейшиною грядущим» (рус. «народом вождя, который придет») и это разрушение будет сопровождаться неописуемыми бедствиями, о которых говорится во второй половине стиха. Здесь содержится пророчество о судьбе Иерусалима и храма, исполнившееся в 70-м году по Р. Х. Это событие хронологически не входит в период 70 седмин, но является следствием указанных в них событий.</w:t>
      </w:r>
    </w:p>
    <w:p>
      <w:pPr>
        <w:pStyle w:val="Normal"/>
        <w:rPr/>
      </w:pPr>
      <w:r>
        <w:rPr/>
        <w:t>Последняя, семидесятая седмина назначена для заключения завета со многими и для отмены ветхозаветного богослужения в середине этой седмины, вследствие чего Иерусалимский храм потеряет свое прежнее значение и запустеет. «И утвердит завет мнозем седмина едина: в пол же седмины отымется жертва и возлияние, и во святилище мерзость запустения будет, и даже до скончания времене скончание дастся на опустение», т. е. окончание этому запустению положено будет к концу времени, в последние времена мира. В масоретском тексте и русской Библии конец стиха другой: «окончательная предопределенная гибель постигнет опустошителя».</w:t>
      </w:r>
    </w:p>
    <w:p>
      <w:pPr>
        <w:pStyle w:val="Normal"/>
        <w:rPr/>
      </w:pPr>
      <w:r>
        <w:rPr/>
        <w:t>В середине последней седмины, через 3,5 года после крещения, Кровью Христа Спасителя утвержден Новый Завет (Лк. 17. 20) «для многих», т. е. для уверовавших, а не для всех. Вместе с установлением таинства Евхаристии отменены ветхозаветные «жертвы и приношения», в том смысле, что они стали уже бессмысленны, ибо предызображали Великую Жертву Мессии. Видимым свидетельством отмены ветхозаветного богослужения и храма явилось раздрание завесы, отделявшей Святое святых от святилища в момент крестной смерти Искупителя. Недоступное всем Святое святых отныне предстало пред всеми и, таким образом, исполнились слова Спасителя, сказанные не уверовавшим в Него иудеям: «Се оставляется дом ваш пуст» (Мф. 24. 38), – в смысле потери всякой привилегии пред прочими народами мира.</w:t>
      </w:r>
    </w:p>
    <w:p>
      <w:pPr>
        <w:pStyle w:val="Normal"/>
        <w:rPr/>
      </w:pPr>
      <w:r>
        <w:rPr/>
        <w:t>Вторая половина последней седмины приходится на первые 3,5 года апостольской проповеди, призывавшей всех быть участниками Нового Завета. После этого должно было наступить окончательное запустение ветхозаветного святилища, которое было завершено римлянами в 70 г. по Р. Х. Об этом запустении, с указанием на пророчество Даниила, говорят евангелисты-синоптики: Мф. 24. 15; Мк. 13. 14; Лк. 21. 20.</w:t>
      </w:r>
    </w:p>
    <w:p>
      <w:pPr>
        <w:pStyle w:val="Heading3"/>
        <w:rPr/>
      </w:pPr>
      <w:bookmarkStart w:id="69" w:name="__RefHeading___Toc369158371"/>
      <w:bookmarkEnd w:id="69"/>
      <w:r>
        <w:rPr/>
        <w:t>Неканонические места книги пророка Даниила.</w:t>
      </w:r>
    </w:p>
    <w:p>
      <w:pPr>
        <w:pStyle w:val="Normal"/>
        <w:rPr/>
      </w:pPr>
      <w:r>
        <w:rPr/>
        <w:t>В переводе 70</w:t>
        <w:noBreakHyphen/>
        <w:t>ти славяно-русской Библии и в Вульгате книга пророка Даниила имеет некоторые дополнительные повествования, отсутствующие в еврейском тексте. Эти неканонические места следующие: молитва Азарии и песнь трех отроков в печи вавилонской (3. 24–90); история Сусанны (13 гл.) и повествование об идоле Виле, драконе и шестидневном пребывании Даниила во рву львином (14 гл.).</w:t>
      </w:r>
    </w:p>
    <w:p>
      <w:pPr>
        <w:pStyle w:val="Heading3"/>
        <w:rPr/>
      </w:pPr>
      <w:bookmarkStart w:id="70" w:name="__RefHeading___Toc369158372"/>
      <w:bookmarkEnd w:id="70"/>
      <w:r>
        <w:rPr/>
        <w:t>Песнь трех отроков (3. 24–90)</w:t>
      </w:r>
    </w:p>
    <w:p>
      <w:pPr>
        <w:pStyle w:val="Normal"/>
        <w:rPr/>
      </w:pPr>
      <w:r>
        <w:rPr/>
        <w:t>По содержанию первое неканоническое место (3. 24–90) разделяется на две части: в первой излагается молитва Азарии (3. 24–45), во второй – песнь трех отроков – Анании, Азарии и Мисаила (3. 52–90).</w:t>
      </w:r>
    </w:p>
    <w:p>
      <w:pPr>
        <w:pStyle w:val="Normal"/>
        <w:rPr/>
      </w:pPr>
      <w:r>
        <w:rPr/>
        <w:t>В покаянной молитве Азарии оплакиваются грехи еврейского народа, в наказании его пленом признается правосудие Божие и выражается надежда на спасение. В хвалебно-благодарственной песни отроков прославляется Господь за все дела Его в мире и за спасение их из огненной печи. Этот отдел 3</w:t>
        <w:noBreakHyphen/>
        <w:t>й главы считается неканоническим, ибо его нет на еврейском языке; но есть основания думать, что отдел этот был первоначально написан на еврейско-арамейском языке, так как он имеется в греческих переводах, например, Феодотиона (2 в. н. э.). Кроме того, неканонический отдел логически тесно связан с каноническим текстом главы. Отцы Церкви придавали песни трех отроков высокий авторитет (например, святитель Иоанн Златоуст, блаженный Феодорит и др.)» а Православная Церковь употребляет песнь отроков за богослужением: на ее основании составлена 7</w:t>
        <w:noBreakHyphen/>
        <w:t>я и 8</w:t>
        <w:noBreakHyphen/>
        <w:t>я песни утренних канонов. 15</w:t>
        <w:noBreakHyphen/>
        <w:t>я паримия на литургии в Великую Субботу читается вместе с неканоническим прибавлением. В великопостной будничной службе в библейские песни на каноне входит песнь трех отроков. Относительно подлинности событий, описанных в 13 и 14 главах, мнения толковников расходятся. Однако надо иметь в виду, что в богослужебных текстах используются фрагменты этих неканонических мест (служба 17/30 декабря – неделя праотец), что говорит о доверии, которое Церковь оказывает этим повествованиям.</w:t>
      </w:r>
    </w:p>
    <w:p>
      <w:pPr>
        <w:pStyle w:val="Normal"/>
        <w:rPr/>
      </w:pPr>
      <w:r>
        <w:rPr/>
        <w:t>2</w:t>
        <w:noBreakHyphen/>
        <w:t>й тропарь 1</w:t>
        <w:noBreakHyphen/>
        <w:t>й песни канона говорит о «спасении Целомудренным Даниилом целомудренной Сусанны к Посрамлению лютых старцев».</w:t>
      </w:r>
    </w:p>
    <w:p>
      <w:pPr>
        <w:pStyle w:val="Normal"/>
        <w:rPr/>
      </w:pPr>
      <w:r>
        <w:rPr/>
        <w:t>2</w:t>
        <w:noBreakHyphen/>
        <w:t>й тропарь 7</w:t>
        <w:noBreakHyphen/>
        <w:t>й песни канона – «пророк (Аввакум) Предста восхищен пищу нося».</w:t>
      </w:r>
    </w:p>
    <w:p>
      <w:pPr>
        <w:pStyle w:val="Heading1"/>
        <w:rPr/>
      </w:pPr>
      <w:bookmarkStart w:id="71" w:name="__RefHeading___Toc369158373"/>
      <w:bookmarkEnd w:id="71"/>
      <w:r>
        <w:rPr/>
        <w:t>Книга пророка Осии</w:t>
      </w:r>
    </w:p>
    <w:p>
      <w:pPr>
        <w:pStyle w:val="Heading2"/>
        <w:rPr/>
      </w:pPr>
      <w:bookmarkStart w:id="72" w:name="__RefHeading___Toc369158374"/>
      <w:bookmarkEnd w:id="72"/>
      <w:r>
        <w:rPr/>
        <w:t>1. Личность пророка и его время</w:t>
      </w:r>
    </w:p>
    <w:p>
      <w:pPr>
        <w:pStyle w:val="Normal"/>
        <w:rPr/>
      </w:pPr>
      <w:r>
        <w:rPr/>
        <w:t>Пророк Осия (евр. Гошеа – спасение), согласно надписанию его книги (1. 1), жил и пророчествовал в Израильском царстве во дни Озии (781–740), Иофама (740–736), Ахаза (736–716), Езекии (716-607), царей Иудейских, и во дни Иеровоама II (783–743) царя Израильского. Из этого надписания следует, что Осия начал пророчествовать самое позднее в последнее десятилетие 40</w:t>
        <w:noBreakHyphen/>
        <w:t>летнего царствования царя Иеровоама II; далее проходил свое служение при его преемниках: Захарии, Селлуме, Менаиме (743–738), Факии, Факее и Осии (732–724), так как преемники Иеровоама II были современниками перечисленных в надписании царей иудейских. Конец служения пророка совпал с концом Израильского царства: что можно видеть из 12. 1, где пророк обличает израильтян за стремление заключить союз с Египтом, против Ассирии. Как известно, именно этот союз был причиной нашествия на Израильское Северное царство Ассирии, закончившегося падением Израильского царства (722 г.). Таким образом, пророческое служение Осии охватывает период с 750 года по 725 год. Возможно, пророк был свидетелем падения Северного царства, если учитывать, что он дожил до Езекии иудейского (716–687).</w:t>
      </w:r>
    </w:p>
    <w:p>
      <w:pPr>
        <w:pStyle w:val="Normal"/>
        <w:rPr/>
      </w:pPr>
      <w:r>
        <w:rPr/>
        <w:t>Биографических сведений об Осии почти не сохранилось. Некоторые историки считают, что он был священником. Во всяком случае пророк был хорошо знаком с жизнью духовенства. Он был женат на женщине по имени Гомерь. По-видимому, под «блудницею» (1. 2) он разумеет ее, женщину, неверную своему мужу. Пророк не предал ее суду по законам того времени, но ждал раскаяния грешницы. Эта жизненная драма Осии подсказала ему, сюжет притчи, в которой Израиль представлен в виде неверной жены.</w:t>
      </w:r>
    </w:p>
    <w:p>
      <w:pPr>
        <w:pStyle w:val="Normal"/>
        <w:rPr/>
      </w:pPr>
      <w:r>
        <w:rPr/>
        <w:t>Время пророческого служения Осии было очень бурным как в политическом, так и в религиозно-нравственном отношениях. Иеровоам II расширил пределы Израильского царства от Емафа (севернее Дамаска) до Мертвого моря (4 Цар. 14. 25–18) и прославил его могуществом и силой, которых оно не знало со времени Давида и Соломона. По смерти Иеровоама II начался целый ряд дворцовых переворотов, приведших к быстрому упадку царства.</w:t>
      </w:r>
    </w:p>
    <w:p>
      <w:pPr>
        <w:pStyle w:val="Normal"/>
        <w:rPr/>
      </w:pPr>
      <w:r>
        <w:rPr/>
        <w:t>Сын Иеровоама II Захария, последний представитель дома Ииуя, занимавшего израильский престол целое столетие, на 6-м месяце царствования пал жертвой заговора Селлума (4 Цар. 15. 8–9). Через месяц Селлум был убит Менаимом. Власть последнего была настолько слабой, что он обратился за поддержкой к ассирийскому царю Фулу, (Тиглатпалассару III), уплатив ему 1000 талантов серебра, чтобы он «поддержал царство в его руках» (ассирийская надпись) (ср. 4 Цар. 15. 9). Сын и преемник Менаима Факия через два месяца был умерщвлен Факеем; последний, в свою очередь, был низложен и убит Осией (4 Цар. 15. 30), на 9-м году которого ассирийский царь Саргадон овладел Самарией и положил конец существованию Северного Царства (722 г.).</w:t>
      </w:r>
    </w:p>
    <w:p>
      <w:pPr>
        <w:pStyle w:val="Normal"/>
        <w:rPr/>
      </w:pPr>
      <w:r>
        <w:rPr/>
        <w:t>Религиозно-нравственное состояние израильтян в дни пророка Осии было неутешительным. В стране господствовал введенный Иеровоамом I культ тельцов с центральными Жертвенниками им в Вефиле и Дане. Представляя Ягве в образе тельца, израильтяне все более и более приравнивали Бога к языческим богам, смешивали Его с Ваалом и даже усвояли Ему имя Ваала (2. 16). Служение тельцам, таким образом, явилось переходной ступенью от богооткровенной религии к чистому язычеству. Это отпадение от Господа отражалось и на нравственном состоянии израильтян. Исчез страх перед святостью Бога и Его Закона. Не было ни истины, ни милосердия. Клятвопреступление, убийства, обман, воровство, прелюбодеяние, согласно описанию пророка, проникли во все слои израильского общества (4. 1–2, 8, 13–14, 18; 5. 1–6).</w:t>
      </w:r>
    </w:p>
    <w:p>
      <w:pPr>
        <w:pStyle w:val="Heading2"/>
        <w:rPr/>
      </w:pPr>
      <w:bookmarkStart w:id="73" w:name="__RefHeading___Toc369158375"/>
      <w:bookmarkEnd w:id="73"/>
      <w:r>
        <w:rPr/>
        <w:t>2. Состав и содержание книги</w:t>
      </w:r>
    </w:p>
    <w:p>
      <w:pPr>
        <w:pStyle w:val="Normal"/>
        <w:rPr/>
      </w:pPr>
      <w:r>
        <w:rPr/>
        <w:t>Книга пророка Осии состоит из 14 глав и по содержанию может быть разделена на две части: символическую (1–3 гл.) и пророческую (4–14 гл.).</w:t>
      </w:r>
    </w:p>
    <w:p>
      <w:pPr>
        <w:pStyle w:val="Normal"/>
        <w:rPr/>
      </w:pPr>
      <w:r>
        <w:rPr/>
        <w:t>Всю книгу объединяет один образ: любовь и брак как символы отношений между Богом и избранным народом.</w:t>
      </w:r>
    </w:p>
    <w:p>
      <w:pPr>
        <w:pStyle w:val="Normal"/>
        <w:rPr/>
      </w:pPr>
      <w:r>
        <w:rPr>
          <w:i/>
        </w:rPr>
        <w:t>Первая часть. (Гл. 1–3)</w:t>
      </w:r>
      <w:r>
        <w:rPr/>
        <w:t xml:space="preserve"> заключает в себе описание эпизодов из личной жизни пророка в первый период его служения при Иеровоаме II, имевших символическое значение. По повелению Божию Осия взял себе в жены блудницу (Гомерь, дочь Давлаима), и она родила ему двух сыновей и дочь, которым пророк дал символические имена: Первому сыну – «Изреель», дочери – «Лорухама» («Непомилованная»), Второму сыну – «Лоамми» («Не Мой народ»). Эти символические имена указывают на измену Израиля своему Богу и на грядущее за это наказание – отвержение и плен. Но потом Господь помилует вразумленный бедствием народ, и он снова станет народом Божиим (1. 10–11).</w:t>
      </w:r>
    </w:p>
    <w:p>
      <w:pPr>
        <w:pStyle w:val="Normal"/>
        <w:rPr/>
      </w:pPr>
      <w:r>
        <w:rPr/>
        <w:t>Во 2</w:t>
        <w:noBreakHyphen/>
        <w:t>й главе разъясняются символические действия и названия 1</w:t>
        <w:noBreakHyphen/>
        <w:t>й главы. За то, что Израиль изменил Богу, как жена своему мужу, и духовно прелюбодействовал с идолами, он будет наказан. Но после раскаяния Господь снова примет его в союз с Собой: «И обручу тебя Мне навек… и обручу тебя Мне в верности… и помилую Непомилованную, и скажу не Моему народу: «вы Мой народ», а он скажет: «Ты мой Бог» (2. 19–28). Это пророчество о новом (духовном) Израиле – христианах.</w:t>
      </w:r>
    </w:p>
    <w:p>
      <w:pPr>
        <w:pStyle w:val="Normal"/>
        <w:rPr/>
      </w:pPr>
      <w:r>
        <w:rPr/>
        <w:t>В 3</w:t>
        <w:noBreakHyphen/>
        <w:t>й главе описывается новое символическое действие. По повелению Божию Осия возвратил в свой дом изменившую ему жену, ушедшую к другому, дал за нее выкуп и в наказание за неверность приказал ей продолжительное время находиться в одиночестве. Такая же участь постигнет и сынов израилевых за неверность Господу. Но потом они взыщут Господа Бога своего и Давида «в последние дни». Давидом у Осии (3. 5), так же как и у Иезекииля (34. 24), называется Мессия. По апостолу Павлу, это обращение ко Христу последует, когда в Церковь войдет полное число язычников (Рим. 11. 25).</w:t>
      </w:r>
    </w:p>
    <w:p>
      <w:pPr>
        <w:pStyle w:val="Normal"/>
        <w:rPr/>
      </w:pPr>
      <w:r>
        <w:rPr/>
        <w:t>Таким образом, брак Осии с Гомерью есть символ отношений между Богом и Его народом. Историчность его теперь общепризнанна среди экзегетов, но еще в древности и в новое время (Ориген, Кальвин и др.) существовало мнение, что этого брака не было в действительности. Против этого мнения выступил блаженный Феодорит. «Я крайне удивляюсь, – говорит Он, – тем, которые осмелились поверить, как будто слова «иди и пойми себе жену блуждения и роди чада блуждения» (Ос. 1. 2) не были исполнены на самом деле, и будто бы, хотя Бог всяческих повелел, но пророк не принял Его повеления, и слова произнесены, а в действие не приведены… Пророк не заимствовал скверны от этой распутной жены, потому что согласился на этот союз не из раболепства порочному вожделению, но ради исполнения Богом данного ему повеления. Надлежит знать, что хорошее и худое познается таковым по цели (т. е. по внутреннему расположению действующего)… Если чудный Осия, не похоти поработившись, но повинуясь Божию мановению взял блудницу, то этот союз был чище всякого брака» (Толкование на пророка Осию).</w:t>
      </w:r>
    </w:p>
    <w:p>
      <w:pPr>
        <w:pStyle w:val="Normal"/>
        <w:rPr/>
      </w:pPr>
      <w:r>
        <w:rPr>
          <w:i/>
        </w:rPr>
        <w:t>Вторая часть. (Гл. 4–14)</w:t>
      </w:r>
      <w:r>
        <w:rPr/>
        <w:t xml:space="preserve"> содержит три пророческие речи, относящиеся ко времени преемников Иеровоама II: Захарии, Селлума, Менаима, Факии, Факея и Осии. В них подробно описываются грехи израильтян, говорится о наказании за них, содержатся обетования о спасении. Говоря о грядущих страданиях, пророк предсказывает, что в бедствиях народ раскается и скажет: «Пойдем и возвратимся к Богу! ибо Он уязвил – и Он исцелит нас, поразил – и перевяжет наши раны» (6. 1). В настоящем своем состоянии, – говорит пророк, – они неисправимы; ложь, воровство и разбой действуют открыто; все благое пожираемо идолопоклонством, «как печью, растопленною пекарем» (7. 4), но несмотря на нечестие, Господь верен Своим обетованиям. Он через пророка напоминает Израилю Свое промышление о нем в дни его юности: «Когда Израиль был юн, Я возлюбил его и из Египта вывел сына Моего. Я звал их, а они уходили прочь, приносили жертву и кадили истуканам. Я Сам приучил Ефрема ходить (учил путям жизни), носил его на руках Своих (во время 40</w:t>
        <w:noBreakHyphen/>
        <w:t>летнего странствия в пустыне), а они не сознавали, что врачевал их…» (11. 1–3). А теперь: «Ассур – он будет царем его… И падет меч на города его и истребит затворы его», – говорит пророк, от лица Божия предсказывая плен. Но далее он говорит о милосердии и любви Божией: «Повернулось во Мне Сердце Мое; возгорелась вся жалось Моя! Не сделаю по ярости гнева Моего, не истреблю Ефрема; ибо Я Бог, а не человек…» (11. 8–9).</w:t>
      </w:r>
    </w:p>
    <w:p>
      <w:pPr>
        <w:pStyle w:val="Normal"/>
        <w:rPr/>
      </w:pPr>
      <w:r>
        <w:rPr/>
        <w:t>Последние три главы представляют собой обобщение всего сказанного в 1–11 главах.</w:t>
      </w:r>
    </w:p>
    <w:p>
      <w:pPr>
        <w:pStyle w:val="Normal"/>
        <w:rPr/>
      </w:pPr>
      <w:r>
        <w:rPr/>
        <w:t>Построены все речи в книге по одному плану: сначала следует обличение, потом угроза наказанием и, наконец, обетование спасения.</w:t>
      </w:r>
    </w:p>
    <w:p>
      <w:pPr>
        <w:pStyle w:val="Heading3"/>
        <w:rPr/>
      </w:pPr>
      <w:bookmarkStart w:id="74" w:name="__RefHeading___Toc369158376"/>
      <w:bookmarkEnd w:id="74"/>
      <w:r>
        <w:rPr/>
        <w:t>Мессианские пророчества Осии</w:t>
      </w:r>
    </w:p>
    <w:p>
      <w:pPr>
        <w:pStyle w:val="Normal"/>
        <w:rPr/>
      </w:pPr>
      <w:r>
        <w:rPr/>
        <w:t>Обетования спасения, заключающие каждый отдел книги пророка Осии, имеют мессианское значение, так как черты, в которых изображается это спасение, согласны с мессианскими предсказаниями других пророков и приложимы ко Христу и Его Церкви.</w:t>
      </w:r>
    </w:p>
    <w:p>
      <w:pPr>
        <w:pStyle w:val="Normal"/>
        <w:rPr/>
      </w:pPr>
      <w:r>
        <w:rPr/>
        <w:t>1. 10 и 2. 23. Пророчество о новом Израиле – христианах. Апостол Павел приводит эти стихи в Послании к Римлянам (9. 25–26) и говорит об исполнении содержащегося в них пророчества, т. е. о призвании в Церковь Христову не только иудеев, но и язычников.</w:t>
      </w:r>
    </w:p>
    <w:p>
      <w:pPr>
        <w:pStyle w:val="Normal"/>
        <w:rPr/>
      </w:pPr>
      <w:r>
        <w:rPr/>
        <w:t>В стихах 6. 1–3 пророк изображает будущее спасение как исцеление и воскресение в третий день. «Оживит нас через два дня, и в третий день восставит нас, и мы будем жить перед лицем Его» (6. 2). В историческом смысле, в приложении к древним израильтянам, слова «два дня, третий день» обозначают краткость времени, после которого пленникам будет даровано избавление. В мессианском смысле, это пророчество, по святоотеческому толкованию, содержит предсказание о всеобщем духовном воскресении людей, освобождении их от рабства греху через Иисуса Христа и наследии вечной жизни по воскресении из мертвых, начало которому положено воскресением Иисуса Христа. Поэтому многие экзегеты думают, что в словах апостола Павла: «Христос… восста в третий день по писанием» (1 Кор. 15. 14), – подразумевается данное пророчество, т. к. в Ветхом Завете, кроме этого пророчества и прообраза – трехдневного пребывания Ионы во чреве кита, нигде не говорится о воскресении Спасителя в третий день.</w:t>
      </w:r>
    </w:p>
    <w:p>
      <w:pPr>
        <w:pStyle w:val="Normal"/>
        <w:rPr/>
      </w:pPr>
      <w:r>
        <w:rPr/>
        <w:t>Слова: «Из Египта воззвах сына Моего» (11. 1), - буквально относящиеся к изведению евреев из египетского плена, святой евангелист Матфей приводит как пророчество об удалении в Египет и возвращении из него Богомладенца Христа (Мф. 2. 15).</w:t>
      </w:r>
    </w:p>
    <w:p>
      <w:pPr>
        <w:pStyle w:val="Normal"/>
        <w:rPr/>
      </w:pPr>
      <w:r>
        <w:rPr/>
        <w:t>На первое из этих событий (пребывание и исход евреев из Египта) евангелист смотрит как на прообраз второго. Как пребывание Израиля в Египте в то время, когда он был как народ еще младенцем, было нужно для его спасения от голода и пагубного влияния в Ханаане, так и пребывание Богомладенца Христа в Египте было необходимо для сохранения Его от меча Ирода. Основанием для такого понимания является тот факт, неоднократно засвидетельствованный в священных книгах, что ветхозаветный Израиль был прообразом Мессии и в важнейших событиях своей жизни он прообразовал отдельные события земной жизни Христа.</w:t>
      </w:r>
    </w:p>
    <w:p>
      <w:pPr>
        <w:pStyle w:val="Normal"/>
        <w:rPr/>
      </w:pPr>
      <w:r>
        <w:rPr/>
        <w:t>Пророк изображает спасение от плена, как избавление от смерти: «От власти ада Я искуплю их, от смерти избавлю их. Смерть! Где твое жало? Ад! Где твоя победа? Раскаяния в том не будет у Меня» (13. 14). Апостол Павел приводит это место в Первом послании к Коринфянам как пророчество о сошествии Христа во ад и победе Его над смертью (1 Кор. 15. 55). Апостол смотрит на ассирийско-вавилонский плен как на образ духовного плена, а на освобождение от него и возвращение в землю обетованную – как на прообраз освобождения людей от греха и смерти через Иисуса Христа.</w:t>
      </w:r>
    </w:p>
    <w:p>
      <w:pPr>
        <w:pStyle w:val="Normal"/>
        <w:rPr/>
      </w:pPr>
      <w:r>
        <w:rPr/>
        <w:t>За богослужением книга пророка Осии не употребляется.</w:t>
      </w:r>
    </w:p>
    <w:p>
      <w:pPr>
        <w:pStyle w:val="Heading1"/>
        <w:rPr/>
      </w:pPr>
      <w:bookmarkStart w:id="75" w:name="__RefHeading___Toc369158377"/>
      <w:bookmarkEnd w:id="75"/>
      <w:r>
        <w:rPr/>
        <w:t>Книга пророка Иоиля</w:t>
      </w:r>
    </w:p>
    <w:p>
      <w:pPr>
        <w:pStyle w:val="Heading2"/>
        <w:rPr/>
      </w:pPr>
      <w:bookmarkStart w:id="76" w:name="__RefHeading___Toc369158378"/>
      <w:bookmarkEnd w:id="76"/>
      <w:r>
        <w:rPr/>
        <w:t>1. Личность и служение пророка</w:t>
      </w:r>
    </w:p>
    <w:p>
      <w:pPr>
        <w:pStyle w:val="Normal"/>
        <w:rPr/>
      </w:pPr>
      <w:r>
        <w:rPr/>
        <w:t>В надписании книги пророк Иоиль (евр. Йоэль – Ягве есть Бог) называет себя сыном Вафуила, но время и место его служения, а также, кем был его отец, не указывается. Из содержания книги видно, что пророческое служение Иоиль проходил в Иудее, т. к. Иерусалим, Сион, храм и богослужение упоминаются в его книге многократно.</w:t>
      </w:r>
    </w:p>
    <w:p>
      <w:pPr>
        <w:pStyle w:val="Normal"/>
        <w:rPr/>
      </w:pPr>
      <w:r>
        <w:rPr/>
        <w:t>Время пророческого служения также не указано в надписании, но оно может быть определено по содержанию книги. Традиционное мнение, основанное, главным образом, на том, что книга пророка Иоиля занимает 2-е место среди 12</w:t>
        <w:noBreakHyphen/>
        <w:t>ти малых пророков (в переводе 70</w:t>
        <w:noBreakHyphen/>
        <w:t>ти – четвертое), состоит в том, что он был одним из древних пророков (VIII в. до Р. Х.). Между тем, современные исследователи почти единогласно считают Иоиля пророком второго иерусалимского храма. Это мнение научно подтверждается тем, что в книге Иоиля отсутствуют элементы, которые имеются у допленных пророков, а именно:</w:t>
      </w:r>
    </w:p>
    <w:p>
      <w:pPr>
        <w:pStyle w:val="Normal"/>
        <w:rPr/>
      </w:pPr>
      <w:r>
        <w:rPr/>
        <w:t>1. Нет упоминания о царе; заведование делами государства усвояется священникам и старейшинам.</w:t>
      </w:r>
    </w:p>
    <w:p>
      <w:pPr>
        <w:pStyle w:val="Normal"/>
        <w:rPr/>
      </w:pPr>
      <w:r>
        <w:rPr/>
        <w:t>2. Нигде не упоминается об Израильском царстве; вся книга говорит только об Иудее.</w:t>
      </w:r>
    </w:p>
    <w:p>
      <w:pPr>
        <w:pStyle w:val="Normal"/>
        <w:rPr/>
      </w:pPr>
      <w:r>
        <w:rPr/>
        <w:t>3. Говорится о рассеянии народа Божия между язычниками и разделении страны (3. 2), т. е. отмечаются последствия вавилонского пленения, и даже упоминается о продаже иудеев «сынам Явана», т. е. грекам-ионийцам (3. 6).</w:t>
      </w:r>
    </w:p>
    <w:p>
      <w:pPr>
        <w:pStyle w:val="Normal"/>
        <w:rPr/>
      </w:pPr>
      <w:r>
        <w:rPr/>
        <w:t>4. Нет обличений идолопоклонства, которыми обычно наполнены книги допленных пророков.</w:t>
      </w:r>
    </w:p>
    <w:p>
      <w:pPr>
        <w:pStyle w:val="Normal"/>
        <w:rPr/>
      </w:pPr>
      <w:r>
        <w:rPr/>
        <w:t>5. Несчастье, постигшее иудеев, современников пророка (саранча и засуха), изображается как временное бедствие а не как кара за грех идолопоклонства. Главный порок, против которого ополчается пророк, это механическое исполнение обрядов закона.</w:t>
      </w:r>
    </w:p>
    <w:p>
      <w:pPr>
        <w:pStyle w:val="Normal"/>
        <w:rPr/>
      </w:pPr>
      <w:r>
        <w:rPr/>
        <w:t>Определить точно время служения Иоиля можно из 1. 14 и 2. 15–17. В этих стихах содержится призыв пророка собраться в храм всему народу вместе с детьми и стариками для молитвы и покаяния. Это может свидетельствовать: 1. о сравнительно небольшой иудейской общине, какой она, действительно, была в 5-м веке, в первое время после возвращения из плена, и состояла из жителей Иерусалима и прилегающих районов; 2. о послушании пророкам, которое наблюдается только в послепленное время.</w:t>
      </w:r>
    </w:p>
    <w:p>
      <w:pPr>
        <w:pStyle w:val="Normal"/>
        <w:rPr/>
      </w:pPr>
      <w:r>
        <w:rPr/>
        <w:t>Поскольку в книге упоминается храм, следовательно, пророк Иоиль пророчествовал после его восстановления в 516 г. (при Аггее и Захарии). Иоиль мог служить при храме: стиль книги близок к богослужебному. Но в жизни иудеев еще не было тех порядков, которые обличаются в книгах Ездры, Неемии и пророка Малахии (браки иудеев с язычниками, ропот). Поэтому временем служения Иоиля можно считать первую половину 5</w:t>
        <w:noBreakHyphen/>
        <w:t>го в. до Р. Х. (между 500-450 гг.). Память его празднуется Церковью 16/29 декабря.</w:t>
      </w:r>
    </w:p>
    <w:p>
      <w:pPr>
        <w:pStyle w:val="Heading2"/>
        <w:rPr/>
      </w:pPr>
      <w:bookmarkStart w:id="77" w:name="__RefHeading___Toc369158379"/>
      <w:bookmarkEnd w:id="77"/>
      <w:r>
        <w:rPr/>
        <w:t>2. Состав и содержание книги</w:t>
      </w:r>
    </w:p>
    <w:p>
      <w:pPr>
        <w:pStyle w:val="Normal"/>
        <w:rPr/>
      </w:pPr>
      <w:r>
        <w:rPr/>
        <w:t>Книга пророка Иоиля состоит из трех глав, в которых излагаются две речи пророка, и соответственно этому может быть разделена на две части: историческую (1. 2–2. 17) и пророческую (2. 18–3. 21).</w:t>
      </w:r>
    </w:p>
    <w:p>
      <w:pPr>
        <w:pStyle w:val="Normal"/>
        <w:rPr/>
      </w:pPr>
      <w:r>
        <w:rPr/>
        <w:t>В исторической части описывается повод к произнесению Иоилем пророчеств – опустошение страны вследствие нашествия саранчи и засухи. Яркими чертами описывает пророк это бедствие, изображая саранчу, как многочисленное войско, опустошающее поля и сады иудейские, подобно боевой коннице, быстро и сплошной массой, проникающее даже в селения и дома жителей. Вследствие недостатка в хлебе и вине не стало даже приношений и праздничного возлияния в доме Божием, а стада волов и овец погибли без пастбищ. Пророк указывает средства к отвращению бедствий в покаянии, посте и молитве (2. 12): «Пусть плачет Иудея, как плачет невеста по умершем женихе; пусть священники облекутся во вретище и назначат пост всем до малолетних включительно. В посте и плаче молитесь Господу, чтобы пощадил Он достояние Свое и не дал народ Свой в укоризну».</w:t>
      </w:r>
    </w:p>
    <w:p>
      <w:pPr>
        <w:pStyle w:val="Normal"/>
        <w:rPr/>
      </w:pPr>
      <w:r>
        <w:rPr/>
        <w:t>В пророческой части (2. 18–3. 21) возвещается ниспослание покаявшимся земных благ в плодоношении земли (2. 18–21), а их потомкам – излияние даров Святого Духа в мессианские времена (2. 28–29), суд Божий и спасение людей (2. 30–3. 21).</w:t>
      </w:r>
    </w:p>
    <w:p>
      <w:pPr>
        <w:pStyle w:val="Normal"/>
        <w:rPr/>
      </w:pPr>
      <w:r>
        <w:rPr/>
        <w:t>Обе части книги тесно взаимосвязаны: изложенное во 2</w:t>
        <w:noBreakHyphen/>
        <w:t>й части является следствием покаяния, о котором говорится в 1</w:t>
        <w:noBreakHyphen/>
        <w:t>й части, что хорошо видно из следующих слов: «И тогда возревнует Господь о земле Своей и пощадит народ Свой, и ответит Господь, и скажет народу Своему» (2. 18–19).</w:t>
      </w:r>
    </w:p>
    <w:p>
      <w:pPr>
        <w:pStyle w:val="Heading3"/>
        <w:rPr/>
      </w:pPr>
      <w:bookmarkStart w:id="78" w:name="__RefHeading___Toc369158380"/>
      <w:bookmarkEnd w:id="78"/>
      <w:r>
        <w:rPr/>
        <w:t>Пророчество Иоиля об излиянии даров</w:t>
      </w:r>
      <w:r>
        <w:rPr>
          <w:sz w:val="18"/>
        </w:rPr>
        <w:br/>
      </w:r>
      <w:r>
        <w:rPr/>
        <w:t>Святого Духа (2. 28–29).</w:t>
      </w:r>
    </w:p>
    <w:p>
      <w:pPr>
        <w:pStyle w:val="Normal"/>
        <w:rPr/>
      </w:pPr>
      <w:r>
        <w:rPr/>
        <w:t>«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 И также на рабов и на рабынь в те же дни излию от Духа Моего».</w:t>
      </w:r>
    </w:p>
    <w:p>
      <w:pPr>
        <w:pStyle w:val="Normal"/>
        <w:rPr/>
      </w:pPr>
      <w:r>
        <w:rPr/>
        <w:t>«Излию» – значит нашлю в изобилии. В Ветхом Завете Дух Святой изливался преимущественно на помазанников: пророков, первосвященников, царей. Пророк же Иоиль предвозвещает излияние даров Святого Духа «на всякую плоть», сыновей, дочерей, старцев, юношей, на «рабов и на рабынь», т. е. на всех людей, независимо от пола, возраста и состояния. Следствием излияния даров Святого Духа будет проявление в них пророческого дара, получение откровения о воле Божией в видениях и сновидениях.</w:t>
      </w:r>
    </w:p>
    <w:p>
      <w:pPr>
        <w:pStyle w:val="Normal"/>
        <w:rPr/>
      </w:pPr>
      <w:r>
        <w:rPr/>
        <w:t>Это пророчество исполнилось, прежде всего, при сошествии Святого Духа на апостолов, получивших при этом дар знания языков, необходимый для проповеди Евангелия среди язычников; затем, в ниспослании христианам, особенно первенствующей Церкви, чрезвычайных даров Святого Духа: дара пророчества, дара языков, дара истолкования того, что говорилось на неизвестном языке (1 Кор. 12. 14).</w:t>
      </w:r>
    </w:p>
    <w:p>
      <w:pPr>
        <w:pStyle w:val="Normal"/>
        <w:rPr/>
      </w:pPr>
      <w:r>
        <w:rPr/>
        <w:t>Об исполнении пророчества Иоиля в день Пятидесятницы говорит святой апостол Петр. Когда иудеи и прозелиты, из многих стран собравшиеся в Иерусалим на праздник Пятидесятницы, услышали необыкновенный шум, бывший при сошествии Святого Духа, и устремились к горнице апостолов, то, увидев их говорящими на разных языках, «как Дух давал им провещевать» (Деян. 2. 3), удивились и не могли объяснить происшедшего. Тогда «Петр, встав с одиннадцатью», объяснил им, что то, что они видят и слышат, является исполнением пророчества Иоиля об излиянии даров Святого Духа и привел текст пророчества. Свою речь апостол Петр закончил призывом к покаянию и крещению во имя Иисуса Христа, что является необходимым условием для получения даров Святого Духа: «Ибо вам принадлежит обетование и детям вашим, и всем дальним, кого ни призовет Господь Бог наш» (Деян. 2. 39). Следовательно, по мысли апостола Петра, ниспослание даров Святого Духа будет продолжаться в Церкви (через крещение и другие таинства) во все времена ее исторического существования на земле, но под непременным условием веры во Христа и крещения.</w:t>
      </w:r>
    </w:p>
    <w:p>
      <w:pPr>
        <w:pStyle w:val="Normal"/>
        <w:rPr/>
      </w:pPr>
      <w:r>
        <w:rPr/>
        <w:t>2. 30–32. С обетованием о ниспослании даров Святого Духа у пророка Иоиля соединяется предвозвещение наступления «дня Господня», т. е. праведного суда, в дни которого спасутся только призывающие имя Господне, и изображаются знамения второго пришествия, очень сходные с указанными в Евангелии от Матфея (24. 29–30).</w:t>
      </w:r>
    </w:p>
    <w:p>
      <w:pPr>
        <w:pStyle w:val="Normal"/>
        <w:rPr/>
      </w:pPr>
      <w:r>
        <w:rPr/>
        <w:t>Слова пророка Иоиля: «И будет, всяк иже призовет имя Господне, спасется» – апостол Павел приводит в Послании к Римлянам (Рим. 10. 13).</w:t>
      </w:r>
    </w:p>
    <w:p>
      <w:pPr>
        <w:pStyle w:val="Heading2"/>
        <w:rPr/>
      </w:pPr>
      <w:bookmarkStart w:id="79" w:name="__RefHeading___Toc369158381"/>
      <w:bookmarkEnd w:id="79"/>
      <w:r>
        <w:rPr/>
        <w:t>3. Богослужебное употребление книги</w:t>
      </w:r>
    </w:p>
    <w:p>
      <w:pPr>
        <w:pStyle w:val="Normal"/>
        <w:rPr/>
      </w:pPr>
      <w:r>
        <w:rPr/>
        <w:t>Из книги пророка Иоиля, соответственно ее мессианскому значению, заимствуются три паримии:</w:t>
      </w:r>
    </w:p>
    <w:p>
      <w:pPr>
        <w:pStyle w:val="Normal"/>
        <w:rPr/>
      </w:pPr>
      <w:r>
        <w:rPr/>
        <w:t>2. 23–32. Пророчество об излиянии Святого Духа – читается на вечерне в день Пятидесятницы.</w:t>
      </w:r>
    </w:p>
    <w:p>
      <w:pPr>
        <w:pStyle w:val="Normal"/>
        <w:rPr/>
      </w:pPr>
      <w:r>
        <w:rPr/>
        <w:t>2. 12–26 и 3. 12–21. Стихи, изображающие суд Божий, читаются как паримии на часах и вечерне в среду Сырной седмицы, которая посвящается воспоминанию Страшного суда.</w:t>
      </w:r>
    </w:p>
    <w:p>
      <w:pPr>
        <w:pStyle w:val="Heading1"/>
        <w:rPr/>
      </w:pPr>
      <w:bookmarkStart w:id="80" w:name="__RefHeading___Toc369158382"/>
      <w:bookmarkEnd w:id="80"/>
      <w:r>
        <w:rPr/>
        <w:t>Книга пророка Амоса.</w:t>
      </w:r>
    </w:p>
    <w:p>
      <w:pPr>
        <w:pStyle w:val="Heading2"/>
        <w:rPr/>
      </w:pPr>
      <w:bookmarkStart w:id="81" w:name="__RefHeading___Toc369158383"/>
      <w:bookmarkEnd w:id="81"/>
      <w:r>
        <w:rPr/>
        <w:t>1. Личность пророка и его время</w:t>
      </w:r>
    </w:p>
    <w:p>
      <w:pPr>
        <w:pStyle w:val="Normal"/>
        <w:rPr/>
      </w:pPr>
      <w:r>
        <w:rPr/>
        <w:t>Пророк Амос (с евр. носитель бремени) происходил из иудейского селения Фекои (на юг от Вифлеема), но пророчествовал в Израильском царстве, при царе Иеровоаме II (783–743) и его современнике на иудейском престоле – Озии (781–740).</w:t>
      </w:r>
    </w:p>
    <w:p>
      <w:pPr>
        <w:pStyle w:val="Normal"/>
        <w:rPr/>
      </w:pPr>
      <w:r>
        <w:rPr/>
        <w:t>До призвания на пророческое служение Амос занимался скотоводством (был пастухом) и собиранием плодов диких смоковниц (7. 14), к чему прибегали бедные люди для своего пропитания. Неожиданно Господь призвал Амоса к высокому служению и послал пророчествовать в Израильский город Вефиль – центр служения тельцам, введенного в северном царстве Иеровоамом I. Своим смелым обличением нечестия израильских вельмож и незаконности израильского культа пророк Амос возбудил против себя преследование. Главный жрец вефильского храма Амасия в своем доносе царю обвинил пророка в возмущении народа и оскорблении личности царя:»Амос производит возмущение против тебя среди дома Израилева, земля не может терпеть всех слов его, ибо так говорит Амос: от меча умрет Иеровоам, а Израиль непременно будет уведен в плен» (7. 10–11). Пророк был изгнан из Вефиля. После этого Амос уже не проповедовал публично, но стал записывать свои видения и пророчества. Он первый известный нам пророк-писатель.</w:t>
      </w:r>
    </w:p>
    <w:p>
      <w:pPr>
        <w:pStyle w:val="Normal"/>
        <w:rPr/>
      </w:pPr>
      <w:r>
        <w:rPr/>
        <w:t>Стиль Амоса величественный и строгий, свидетельствующий о натуре суровой и цельной. Человек незнатного происхождения, Амос, тем не менее, обладал широким кругозором и хорошо знал священную письменность, историю и жизнь окружающих народов.</w:t>
      </w:r>
    </w:p>
    <w:p>
      <w:pPr>
        <w:pStyle w:val="Normal"/>
        <w:rPr/>
      </w:pPr>
      <w:r>
        <w:rPr/>
        <w:t>Израильское десятиколенное царство при Иеровоаме в политическом отношении находилось на верху могущества и славы. Владения его на северо-востоке простирались до Евфрата, на юге – до Мертвого моря, но религиозно-нравственное состояние народа было очень печальным. Завоевания Иеровоама II, обогатившие страну, развели в богатых слоях общества страсть к роскоши и чувственным удовольствиям. Правители и вельможи проводили время в пиршествах (6. 4–6), устраивали для себя роскошные зимние и летние дворцы (3. 12–15), возлежали на ложах из слоновой кости, среди них процветало взяточничество, вымогательство, притеснение и угнетение слабых и бедных, обман в торговле и прочие пороки. (2. 6–8; 5. 11–13; 8. 4–6).</w:t>
      </w:r>
    </w:p>
    <w:p>
      <w:pPr>
        <w:pStyle w:val="Normal"/>
        <w:rPr/>
      </w:pPr>
      <w:r>
        <w:rPr/>
        <w:t>Религия в той форме, в какой она поддерживалась в северном царстве, не могла содействовать возвышению нравственности в народе. Все сводилось к внешнему исполнению культа тельцов: приносились многочисленные жертвы, отмечали субботы и другие праздники, но забывали о нравственном законе, попирали суд и правду. Наряду с культом тельцов получил широкое распространение чисто языческий культ Ваала и Астраты, который пьянство и разврат возводил на степень религиозных действий.</w:t>
      </w:r>
    </w:p>
    <w:p>
      <w:pPr>
        <w:pStyle w:val="Normal"/>
        <w:rPr/>
      </w:pPr>
      <w:r>
        <w:rPr/>
        <w:t>Обличительные проповеди и угрозы Амоса не оказали заметного влияния на современников (как и обличения Осии), но грозные пророчества полностью исполнились в событиях 725–722 гг. до Р. Х.</w:t>
      </w:r>
    </w:p>
    <w:p>
      <w:pPr>
        <w:pStyle w:val="Normal"/>
        <w:rPr/>
      </w:pPr>
      <w:r>
        <w:rPr/>
        <w:t>За бесстрашную защиту бедных и угнетенных, Амоса называют «пророком социальной справедливости».</w:t>
      </w:r>
    </w:p>
    <w:p>
      <w:pPr>
        <w:pStyle w:val="Heading2"/>
        <w:rPr/>
      </w:pPr>
      <w:bookmarkStart w:id="82" w:name="__RefHeading___Toc369158384"/>
      <w:bookmarkEnd w:id="82"/>
      <w:r>
        <w:rPr/>
        <w:t>2. Состав и содержание книги</w:t>
      </w:r>
    </w:p>
    <w:p>
      <w:pPr>
        <w:pStyle w:val="Normal"/>
        <w:rPr/>
      </w:pPr>
      <w:r>
        <w:rPr/>
        <w:t>Книга пророка Амоса состоит из 9 глав и может быть разделена на 3 части (гл. 1–2; 3–6; 7–9). Основная тема книги – возвещение суда десятиколенному Израильскому царству за его нечестие. Эта тема раскрывается в обличительных речах и в видениях пророка.</w:t>
      </w:r>
    </w:p>
    <w:p>
      <w:pPr>
        <w:pStyle w:val="Normal"/>
        <w:rPr/>
      </w:pPr>
      <w:r>
        <w:rPr/>
        <w:t>Особенность обличительных речей Амоса состоит в том, что он преимущественно борется с нарушениями нравственного закона и преступлениями против социальной справедливости. Он совершенно не касается вопросов политики Израильского царства и сравнительно мало говорит о религии и культе.</w:t>
      </w:r>
    </w:p>
    <w:p>
      <w:pPr>
        <w:pStyle w:val="Normal"/>
        <w:rPr/>
      </w:pPr>
      <w:r>
        <w:rPr>
          <w:i/>
        </w:rPr>
        <w:t>Первая часть</w:t>
      </w:r>
      <w:r>
        <w:rPr/>
        <w:t xml:space="preserve"> (гл. 1–2) содержит обличительные речи, направленные сначала против соседних языческих народов, а потом против Иудеи и Израиля. Указывая на гнев Божий за нечестие языческих народов и Израиля, пророк изображает Ягве, как Бога всех людей и народов, Который наказывает преступления против общих моральных законов везде, где бы они ни обнаруживались, в том числе и среди язычников. Пророк одинаково осуждает вражду язычников как против Израиля, так и между собой. Так моавитян постигнет суд Божий за их бесчеловечную жестокость, за то, что они сожгли до извести кости царя Едомского; филистимляне и финикияне обвиняются в том, что они перепродают рабов идумейским работорговцам (2. 1; 1. 6, 9).</w:t>
      </w:r>
    </w:p>
    <w:p>
      <w:pPr>
        <w:pStyle w:val="Normal"/>
        <w:rPr/>
      </w:pPr>
      <w:r>
        <w:rPr/>
        <w:t>Изображая Ягве как Бога всех народов, наказывающего грех и среди язычников, пророк Амос тем самым подчеркивает большую виновность Израиля, который, в отличие от языческих народов, неоднократно сподобляется великих Божиих благодеяний, благодатной поддержки, которую он не оценил. Здесь, в первой части, содержится первое предсказание Амоса о падении Северного царства, что позже многократно повторяется (2. 13–16).</w:t>
      </w:r>
    </w:p>
    <w:p>
      <w:pPr>
        <w:pStyle w:val="Normal"/>
        <w:rPr/>
      </w:pPr>
      <w:r>
        <w:rPr>
          <w:i/>
        </w:rPr>
        <w:t>Вторая часть</w:t>
      </w:r>
      <w:r>
        <w:rPr/>
        <w:t xml:space="preserve"> (гл. 3–6) содержит обличительные речи, относящиеся исключительно к Израильскому царству. Начинается эта часть тем, что Амос защищает свою миссию пророка в Израильском царстве рядом риторических вопросов: «Если лев начнет рыкать, – кто не содрогнется? Господь Бог сказал, - кто не будет пророчествовать; (3. 8), т. е. указывает, что он пророчествует не по своей воле, но по воле Божией.</w:t>
      </w:r>
    </w:p>
    <w:p>
      <w:pPr>
        <w:pStyle w:val="Normal"/>
        <w:rPr/>
      </w:pPr>
      <w:r>
        <w:rPr/>
        <w:t>Обличая израильских вельмож, собирающих себе богатство насилием и грабежом, пророк с особым негодованием говорит о знатных женщинах самарийских («телицы васанские»), которые любят роскошь и пиршества и побуждают своих мужей к притеснению и ограблению бедных. Пророк угрожает им тем, что их, как пойманную рыбу, вытащат крюками, так что они, бросив все свои убранства, будут вынуждены убегать через проломы стен (4. 1–3).</w:t>
      </w:r>
    </w:p>
    <w:p>
      <w:pPr>
        <w:pStyle w:val="Normal"/>
        <w:rPr/>
      </w:pPr>
      <w:r>
        <w:rPr/>
        <w:t>Далее Амос разоблачает религиозный формализм и лицемерие израильтян (4. 4–5). Он обличает их упорство в грехах и говорит, что на разные наказания Божий (голод, засуху, неурожай, гусениц, моровую язву, меч и разрушения) они отвечали упорной нераскаянностью (2. 6–11).</w:t>
      </w:r>
    </w:p>
    <w:p>
      <w:pPr>
        <w:pStyle w:val="Normal"/>
        <w:rPr/>
      </w:pPr>
      <w:r>
        <w:rPr/>
        <w:t>В 5</w:t>
        <w:noBreakHyphen/>
        <w:t>й главе суд Божий и гнев изложен в форме погребальной песни: «Упала и не встает более дева Израилева». Причина этому – идолослужение в Вефиле и других местах, нарушение нравственного закона и социальной справедливости. В частности, пророк говорит о несправедливости израильских судов, где бедные люди не могли найти защиту и справедливость. Амос говорит, что пришедший «день Господень», которого они ждут, как Божьего дара, для нечестивых будет днем наказания.</w:t>
      </w:r>
    </w:p>
    <w:p>
      <w:pPr>
        <w:pStyle w:val="Normal"/>
        <w:rPr/>
      </w:pPr>
      <w:r>
        <w:rPr/>
        <w:t>Выражение «день Господень» лишь только у поздних пророков: Исаии, Иеремии, Софонии, Иоиля – приобретает эсхатологическое и мессианское значение, которого во времена Амоса еще не было, хотя само выражение «день Господень» впервые встречается у пророка Амоса.</w:t>
      </w:r>
    </w:p>
    <w:p>
      <w:pPr>
        <w:pStyle w:val="Normal"/>
        <w:rPr/>
      </w:pPr>
      <w:r>
        <w:rPr/>
        <w:t>По причине нечестия Господь отвергает их лицемерные жертвы, религиозные праздники и песни. Еще во время 40</w:t>
        <w:noBreakHyphen/>
        <w:t>летнего путешествия в пустыне Израиль стал идолопоклонником и потерял искренность, – об этом говорит Господь через пророка (5. 25).</w:t>
      </w:r>
    </w:p>
    <w:p>
      <w:pPr>
        <w:pStyle w:val="Normal"/>
        <w:rPr/>
      </w:pPr>
      <w:r>
        <w:rPr/>
        <w:t>В 6</w:t>
        <w:noBreakHyphen/>
        <w:t>й главе излагаются угрозы беспечным и алчным богачам, проводящим жизнь в роскоши, неге и самомнении. «Вот я воздвигну народ против вас, дом Израилев, и будут теснить вас» (6. 14).</w:t>
      </w:r>
    </w:p>
    <w:p>
      <w:pPr>
        <w:pStyle w:val="Normal"/>
        <w:rPr/>
      </w:pPr>
      <w:r>
        <w:rPr>
          <w:i/>
        </w:rPr>
        <w:t>Третья часть</w:t>
      </w:r>
      <w:r>
        <w:rPr/>
        <w:t xml:space="preserve"> (гл. 7–9) содержит описание пяти символических видений, продолжающих главную тему книги – обличение Израиля:</w:t>
      </w:r>
    </w:p>
    <w:p>
      <w:pPr>
        <w:pStyle w:val="Normal"/>
        <w:rPr/>
      </w:pPr>
      <w:r>
        <w:rPr/>
        <w:t>1. Видение саранчи, опустошающей поля (7. 1–3).</w:t>
      </w:r>
    </w:p>
    <w:p>
      <w:pPr>
        <w:pStyle w:val="Normal"/>
        <w:rPr/>
      </w:pPr>
      <w:r>
        <w:rPr/>
        <w:t>2. Огня уничтожающего, т. е. засухи (7. 4–6). Пророк, смущенный видением этих бедствий, обратился к Господу с молитвой, и Господь отменил их.</w:t>
      </w:r>
    </w:p>
    <w:p>
      <w:pPr>
        <w:pStyle w:val="Normal"/>
        <w:rPr/>
      </w:pPr>
      <w:r>
        <w:rPr/>
        <w:t>3. Видение Господа в виде мужа с отвесом в руке (7. 7–9). Смысл видения: как строитель использует отвес при строительстве здания, так и Бог использует суд Свой над Израилем с целью его исправления.</w:t>
      </w:r>
    </w:p>
    <w:p>
      <w:pPr>
        <w:pStyle w:val="Normal"/>
        <w:rPr/>
      </w:pPr>
      <w:r>
        <w:rPr/>
        <w:t>Все три видения указывают, что заслуживает Израиль своими грехами.</w:t>
      </w:r>
    </w:p>
    <w:p>
      <w:pPr>
        <w:pStyle w:val="Normal"/>
        <w:rPr/>
      </w:pPr>
      <w:r>
        <w:rPr/>
        <w:t>4. В этом видении (8. 1–3) под образом корзины, наполненной плодами, выражена идея исполнения меры беззаконий Израиля, который, подобно спелым плодам, созрел для наказания. Далее указаны причины будущего наказания: несправедливость и угнетение бедных. Пророк здесь обличает алчность торговцев, которые наживаются на бедствиях народа, поднимают цену на хлеб и обманывают неверными весами (8. 4–6). Среди предстоящих бедствий пророк особенно указывает израильтянам на лишение их слова Божия: «Се дние грядут, глаголет Господь, и послю глад на землю, ни глад хлеба, ни жажду воды, но глад слышания слова Господня» (8. 11–13). Сообщение слова Божия израильскому народу было свидетельством его богоизбранности и преимущества перед языческими народами, поэтому лишение их слова Божия было равносильно отвержению. И действительно, после Амоса и его современника Осии У израильтян уже не было пророков.</w:t>
      </w:r>
    </w:p>
    <w:p>
      <w:pPr>
        <w:pStyle w:val="Normal"/>
        <w:rPr/>
      </w:pPr>
      <w:r>
        <w:rPr/>
        <w:t>5. В последнем видении (9. 1–3) пророк слышит голос Господа, повелевающего обрушить Вефильский храм, в котором собрался народ для идолослужения. Спасения от карающей десницы Господней не будет, что показано в гиперболических выражениях: «хотя бы они зарылись в преисподнюю… взошли на небо… скрылись на горе Кармил» (9. 3).</w:t>
      </w:r>
    </w:p>
    <w:p>
      <w:pPr>
        <w:pStyle w:val="Normal"/>
        <w:rPr/>
      </w:pPr>
      <w:r>
        <w:rPr/>
        <w:t>За этим видением повторяется угроза истребления и рассеяния израильтян среди язычников, но с обетованием сохранения благочестивого «остатка». Это обетование об «остатке» соединяется далее с мессианским пророчеством о восстановлении падшей скинии Давидовой: «В тот день Я восстановлю скинию Давидову, падшую, заделаю трещины в ней и разрушенное восстановлю, и устрою ее, как в дни древние, чтобы они овладели остатком Едома и всеми народами, между которыми возвестится имя Мое, говорит Господь, творящий все сие» (9. 11–12).</w:t>
      </w:r>
    </w:p>
    <w:p>
      <w:pPr>
        <w:pStyle w:val="Normal"/>
        <w:rPr/>
      </w:pPr>
      <w:r>
        <w:rPr/>
        <w:t>Это пророчество Амоса о восстановлении скинии Давидовой, когда все призывающие имя Господне – не только евреи, но и язычники – соединятся в едином исповедании Бога, является пророчеством о пришествии в мир Христа Спасителя – потомка Давида по плоти (скиния или дом Давида обозначает в Библии род Давида), и о вступлении в Церковь Христову не только евреев, но и язычников.</w:t>
      </w:r>
    </w:p>
    <w:p>
      <w:pPr>
        <w:pStyle w:val="Normal"/>
        <w:rPr/>
      </w:pPr>
      <w:r>
        <w:rPr/>
        <w:t>Такое именно толкование этого пророчества дал святой апостол Иаков, брат Господень по плоти, на Апостольском соборе в Иерусалиме (в 49-м году по Р. Х.) при обсуждении вопроса о том, как принимать язычников в Церковь Христову (Деян. 15). Этот вопрос возник в связи с тем, что язычники стали все чаще обращаться ко Христу и принимать крещение (Корнилий сотник, антиохийцы и др.). Некоторые христиане из иудеев настаивали на том, чтобы христиане, обращенные из язычников, обязательно исполняли закон Моисеев. Тогда апостолы собрались в Иерусалим, для разрешения этого спорного вопроса на соборе. Сначала апостолы Петр и Павел рассказали, как они обращали и крестили язычников. Затем, после многих рассуждений, взял слово председательствующий на соборе святой апостол Иаков, который сказал: «Мужи братья! Послушайте меня. Симон (т. е. Петр) изъяснил, как Бог первоначально призрел на язычников, чтобы составить из них народ во имя Свое. И с сим согласны слова пророков, как написано…» Далее, апостол Иаков привел текст пророчества Амоса о восстановлении скинии Давидовой (Деян. 15. 13–18). Этот текст и был положен в основу соборного постановления о принятии в Церковь Христову уверовавших из язычников без обременения их исполнением обрядов ветхозаветного Закона (обрезания и жертв).</w:t>
      </w:r>
    </w:p>
    <w:p>
      <w:pPr>
        <w:pStyle w:val="Normal"/>
        <w:rPr/>
      </w:pPr>
      <w:r>
        <w:rPr/>
        <w:t>В православном богослужении книга пророка Амоса не употребляется.</w:t>
      </w:r>
    </w:p>
    <w:p>
      <w:pPr>
        <w:pStyle w:val="Heading1"/>
        <w:rPr/>
      </w:pPr>
      <w:bookmarkStart w:id="83" w:name="__RefHeading___Toc369158385"/>
      <w:bookmarkEnd w:id="83"/>
      <w:r>
        <w:rPr/>
        <w:t>Книга пророка Авдия</w:t>
      </w:r>
    </w:p>
    <w:p>
      <w:pPr>
        <w:pStyle w:val="Heading2"/>
        <w:rPr/>
      </w:pPr>
      <w:bookmarkStart w:id="84" w:name="__RefHeading___Toc369158386"/>
      <w:bookmarkEnd w:id="84"/>
      <w:r>
        <w:rPr/>
        <w:t>1. Время и место служения пророка</w:t>
      </w:r>
    </w:p>
    <w:p>
      <w:pPr>
        <w:pStyle w:val="Normal"/>
        <w:rPr/>
      </w:pPr>
      <w:r>
        <w:rPr/>
        <w:t>О личности пророка Авдия (евр. служитель, раб Ягве) и времени его служения не сообщается никаких сведений ни в его книге, ни в других священных книгах, а предания о нем разноречивы и требуют проверки: одни считают его современником Илии и Елисея, т. е. пророком 9</w:t>
        <w:noBreakHyphen/>
        <w:t>го века до Р. Х., а другие – современником Иеремии (6 в.). Поэтому вопрос о времени пророческого служения Авдия решается на основании его книги.</w:t>
      </w:r>
    </w:p>
    <w:p>
      <w:pPr>
        <w:pStyle w:val="Normal"/>
        <w:rPr/>
      </w:pPr>
      <w:r>
        <w:rPr/>
        <w:t>В стихах 1. 10–14 пророк обличает идумеев за проявление вражды к родственным им иудеям</w:t>
      </w:r>
      <w:r>
        <w:rPr>
          <w:rStyle w:val="FootnoteCharacters"/>
          <w:rStyle w:val="FootnoteAnchor"/>
        </w:rPr>
        <w:footnoteReference w:id="15"/>
      </w:r>
      <w:r>
        <w:rPr/>
        <w:t xml:space="preserve"> во время взятия Иерусалима врагами. При этом идумеи не только высказывали свое злорадство («расширяли рот в день бедствия»)» но и помогали врагам: грабили и убивали своих братьев, устраивали засады, пойманных выдавали неприятелю.</w:t>
      </w:r>
    </w:p>
    <w:p>
      <w:pPr>
        <w:pStyle w:val="Normal"/>
        <w:rPr/>
      </w:pPr>
      <w:r>
        <w:rPr/>
        <w:t>Из исторических книг Ветхого Завета известны четыре случая взятия Иерусалима неприятелем: 1. в первый год Ровоама (930–914) город был взят египетским фараоном Сусакимом (3 Цар. 14. 25); 2. при Иораме (849–842) – филистимлянами и арабами (2 Пар. 21. 16; ср. 4 Цар. 8. 20); 3. при Амасии (797–768) – израильским царем Иоасом (4 Цар. 14. 13); 4. При Иоакиме, Иехонии и Седекии город трижды захватывали вавилоняне (605, 597, 587 гг.), причем в последний раз город был окончательно разрушен Навузарданом, полководцем Навуходоносора. Первые три захвата Иерусалима (при Ровоаме, Иораме и Амасии) должны быть исключены, т. к. об участии в них идумеев ничего не говорится. Что же касается последнего захвата Иерусалима вавилонянами (587 г.), то Библия ясно говорит о враждебности между иудеями и идумеями в этот период. Ясные библейские свидетельства мы находим у пророка Иезекииля (35. 5–12), в книге Плач Иеремии (4. 21), в Псалтири (136. 7): «Помяни, Господи, сыны едомския в день иерусалимль глаголющия: истощайте, истощайте (т. е. разрушайте) до оснований его». Кроме того, пророчество Авдия об Едоме в стихах 1. 1–6 почти буквально сходно с пророчеством о нем же у Иеремии (49. 9–10. 14–16) – современника катастрофы 587 года. Все приведенные места говорят о враждебных действиях идумеев против Иерусалима и иудеев в последние годы существования Иудейского царства. Следовательно, пророк Авдий пророчествовал в Иудее вскоре после событий 587 года. Ранее этой даты книга не могла появиться.</w:t>
      </w:r>
    </w:p>
    <w:p>
      <w:pPr>
        <w:pStyle w:val="Heading2"/>
        <w:rPr/>
      </w:pPr>
      <w:bookmarkStart w:id="85" w:name="__RefHeading___Toc369158387"/>
      <w:bookmarkEnd w:id="85"/>
      <w:r>
        <w:rPr/>
        <w:t>2. Состав и содержание книги</w:t>
      </w:r>
    </w:p>
    <w:p>
      <w:pPr>
        <w:pStyle w:val="Normal"/>
        <w:rPr/>
      </w:pPr>
      <w:r>
        <w:rPr/>
        <w:t>Книга пророка Авдия является самой малой из всех ветхозаветных книг – имеет всего 21 стих, и содержит описание «видения об Едоме». Едом – небольшой, родственный евреям народ, гордившийся своей мудростью и надеявшийся на неприступность скал Сеира, на которых он расселился. Едом был одним из самых непримиримых врагов народа Божия. Поэтому Едом, наряду с мировыми языческими монархиями Ассирией и Вавилоном, являлся объектом постоянного внимания пророков (Ис. 21. 11–12; 34. 5–6; 63. 1; Иер. 49. 7–22; Иез. 25. 12–14; 35 и др.). Мысль о торжестве Царства Мессии всегда соединялась у пророков с мыслью о поражении Едома и суда над ним (Ис. 34. 6).</w:t>
      </w:r>
    </w:p>
    <w:p>
      <w:pPr>
        <w:pStyle w:val="Normal"/>
        <w:rPr/>
      </w:pPr>
      <w:r>
        <w:rPr/>
        <w:t>В книге пророка Авдия сущность видения об Едоме раскрывается в трех небольших отделах (1–9; 10–16; 17–21).</w:t>
      </w:r>
    </w:p>
    <w:p>
      <w:pPr>
        <w:pStyle w:val="Normal"/>
        <w:rPr/>
      </w:pPr>
      <w:r>
        <w:rPr/>
        <w:t>В первом отделе (1–9) содержится изображение бедствий, имеющих постигнуть Едом. Пророк слышит, что уже послан вестник к народам с призывом вставать и выступать против Едома (1. 1). Он созерцает, что Едом уже умален и находится в презрении (1. 2), разорен и разграблен (3–6) и даже изгнан до границы. Прежние союзники Едома стали его врагами (1. 7), мудрецы его истреблены (1. 8), храбрые поражены страхом, и весь Едом доведен до погибели (1. 9). Во втором отделе (10–16) указывается причина суда над Едомом – его вероломное отношение к своим братьям в день их бедствия.</w:t>
      </w:r>
    </w:p>
    <w:p>
      <w:pPr>
        <w:pStyle w:val="Normal"/>
        <w:rPr/>
      </w:pPr>
      <w:r>
        <w:rPr/>
        <w:t>В третьем отделе (17–21) от суда над Едомом пророк переходит к возвещению суда над всем языческим миром и, далее, предсказывает наступление «царства Господня», изображая его чертами, приложимыми к вечной Церкви Христовой. Это место книги пророка Авдия – мессианское (1. 21).</w:t>
      </w:r>
    </w:p>
    <w:p>
      <w:pPr>
        <w:pStyle w:val="Normal"/>
        <w:rPr/>
      </w:pPr>
      <w:r>
        <w:rPr/>
        <w:t>В ближайшем историческом смысле пророчество Авдия об Едоме исполнилось в ветхозаветные времена. После событий 587–586 г. до Р. Х. идумеи постепенно заняли всю южную Палестину до Хеврона включительно, который был отвоеван лишь в 165 г. Иудой Маккавеем. В конце II века (130 г. до Р. Х.) Иоанн Гиркан одержал над идумеями окончательную победу и обратил их в иудейство (принудил к обрезанию и исполнению закона Моисеева). С этого времени началось слияние идумеев с иудеями.</w:t>
      </w:r>
    </w:p>
    <w:p>
      <w:pPr>
        <w:pStyle w:val="Normal"/>
        <w:rPr/>
      </w:pPr>
      <w:r>
        <w:rPr/>
        <w:t>Ассимиляцию, исчезновение идумеев среди иудеев блаженный Иероним понимает как пророчество о распространении Церкви Христовой по всему миру, объединении всех людей в одну семью, где нет «ни эллина, ни иудея, ни раба ни свободного» (ап. Павел). «Дом Иакова будет огнем,.. а дом Исавов – соломою» (1. 18). Христианство – огонь, язычество – солома. Примечательно, что раввины (иудейство) идумеями и Едомом называют христиан и ждут победы иудейства над христианством.</w:t>
      </w:r>
    </w:p>
    <w:p>
      <w:pPr>
        <w:pStyle w:val="Heading1"/>
        <w:rPr/>
      </w:pPr>
      <w:bookmarkStart w:id="86" w:name="__RefHeading___Toc369158388"/>
      <w:bookmarkEnd w:id="86"/>
      <w:r>
        <w:rPr/>
        <w:t>Книга пророка Ионы</w:t>
      </w:r>
    </w:p>
    <w:p>
      <w:pPr>
        <w:pStyle w:val="Heading2"/>
        <w:rPr/>
      </w:pPr>
      <w:bookmarkStart w:id="87" w:name="__RefHeading___Toc369158389"/>
      <w:bookmarkEnd w:id="87"/>
      <w:r>
        <w:rPr/>
        <w:t>1. Сведения о пророке Ионе</w:t>
      </w:r>
    </w:p>
    <w:p>
      <w:pPr>
        <w:pStyle w:val="Normal"/>
        <w:rPr/>
      </w:pPr>
      <w:r>
        <w:rPr/>
        <w:t>В самой книге пророка Ионы (евр. Голубь) говорится, что он был сыном Амафии (1. 1) происходил из евреев и почитал Господа Бога небес (1. 9), сотворившего небо и землю. Эти краткие сведения несколько дополняют свидетельством 4 Цар. 14. 25 об Ионе, сыне Амафиине, из Геф</w:t>
        <w:noBreakHyphen/>
        <w:t>хефера в колене Завулоновом, (Нав. 19. 13), современнике Иеровоама II, царя Израильского, предсказавшем царю восстановление древних пределов царства. Из этого следует, что пророк Иона был старшим современником Амоса и Осии, пророчествовавших тоже при Иеровоаме II, но чуть позже, после его побед. Считают, что Иона принадлежал к числу «царских» пророков (ср. 3 Цар. 22. 6; Иер. 28).</w:t>
      </w:r>
    </w:p>
    <w:p>
      <w:pPr>
        <w:pStyle w:val="Heading2"/>
        <w:rPr/>
      </w:pPr>
      <w:bookmarkStart w:id="88" w:name="__RefHeading___Toc369158390"/>
      <w:bookmarkEnd w:id="88"/>
      <w:r>
        <w:rPr/>
        <w:t>2. Состав и содержание книги</w:t>
      </w:r>
    </w:p>
    <w:p>
      <w:pPr>
        <w:pStyle w:val="Normal"/>
        <w:rPr/>
      </w:pPr>
      <w:r>
        <w:rPr/>
        <w:t>Книга пророка Ионы существенно отличается от всех других пророческих писаний, т. к. все 4 главы ее содержат не пророческие речи, а описывают миссию пророка в Ниневию, столицу Ассирии.</w:t>
      </w:r>
    </w:p>
    <w:p>
      <w:pPr>
        <w:pStyle w:val="Normal"/>
        <w:rPr/>
      </w:pPr>
      <w:r>
        <w:rPr/>
        <w:t>Первая глава повествует о том, как Иона, получивший от Бога повеление идти в Ниневию и обличать беззакония жителей этого города, пытался уклониться от этой миссии. Он направляется в Иоппию, портовый город на Средиземном море (нынешняя Яффа), садится на корабль и бежит «от лица Господня» в противоположную от Ассирии сторону – в Фарсис (Тарсис), Финикийскую колонию в Испании, олицетворявшую для древних евреев край света (1. 1–3). Далее описывается, как на море поднялась великая буря, грозившая потопить корабль, и язычники-моряки, по обычаю того времени, бросили жребий, чтобы узнать, кто из присутствующих на корабле виновен пред Богом и навлек на себя Его гнев; жребий пал на Иону, который исповедал пред всеми свой грех и просил бросить его в море, после чего ветер прекратился (1. 4–16).</w:t>
      </w:r>
    </w:p>
    <w:p>
      <w:pPr>
        <w:pStyle w:val="Normal"/>
        <w:rPr/>
      </w:pPr>
      <w:r>
        <w:rPr/>
        <w:t>Вторая глава рассказывает о поглощении Ионы «китом великим»</w:t>
      </w:r>
      <w:r>
        <w:rPr>
          <w:rStyle w:val="FootnoteCharacters"/>
          <w:rStyle w:val="FootnoteAnchor"/>
        </w:rPr>
        <w:footnoteReference w:id="16"/>
      </w:r>
      <w:r>
        <w:rPr/>
        <w:t>, о пребывании его во чреве кита три дня и три ночи, о молитве Ионы с благодарением Богу за сохранение жизни, и с прошением о спасении. Господь повелел киту извергнуть Иону на сушу.</w:t>
      </w:r>
    </w:p>
    <w:p>
      <w:pPr>
        <w:pStyle w:val="Normal"/>
        <w:rPr/>
      </w:pPr>
      <w:r>
        <w:rPr/>
        <w:t>В третьей главе говорится о вторичном повелении Божием Ионе – идти в Ниневию с проповедью о покаянии и об исполнении этого повеления. На этот раз Иона не осмелился ослушаться, он идет в Ниневию и проповедует о грядущем через 40 дней</w:t>
      </w:r>
      <w:r>
        <w:rPr>
          <w:rStyle w:val="FootnoteCharacters"/>
          <w:rStyle w:val="FootnoteAnchor"/>
        </w:rPr>
        <w:footnoteReference w:id="17"/>
      </w:r>
      <w:r>
        <w:rPr/>
        <w:t xml:space="preserve"> разрушении. Ниневитяне во главе со своим царем, вразумленные проповедью Ионы, покаялись: наложили на себя пост, «обратились от злого пути своего», и были помилованы Богом.</w:t>
      </w:r>
    </w:p>
    <w:p>
      <w:pPr>
        <w:pStyle w:val="Normal"/>
        <w:rPr/>
      </w:pPr>
      <w:r>
        <w:rPr/>
        <w:t>В четвертой главе описывается, как Иона за городом под палящими лучами знойного солнца ожидает в палатке погибели Ниневии, как обрадовался он, когда «Господь произрастил над ним растение»</w:t>
      </w:r>
      <w:r>
        <w:rPr>
          <w:rStyle w:val="FootnoteCharacters"/>
          <w:rStyle w:val="FootnoteAnchor"/>
        </w:rPr>
        <w:footnoteReference w:id="18"/>
      </w:r>
      <w:r>
        <w:rPr/>
        <w:t>, защищавшее его от зноя, и до смерти огорчился, когда оно внезапно засохло. Господь вразумляет пророка вопросами: «Ты сожалеешь о растении, над которым ты не трудился и которого ты не растил, которое в одну ночь выросло и в одну же ночь и пропало. Мне ли не пожалеть Ниневии, города великого, в котором более 120 тысяч человек, не умеющих отличить правой руки от левой, и множества скота?» (4. 10–11).</w:t>
      </w:r>
    </w:p>
    <w:p>
      <w:pPr>
        <w:pStyle w:val="Heading3"/>
        <w:rPr/>
      </w:pPr>
      <w:bookmarkStart w:id="89" w:name="__RefHeading___Toc369158391"/>
      <w:bookmarkEnd w:id="89"/>
      <w:r>
        <w:rPr/>
        <w:t>1. Прообразовательное значение книги Ионы</w:t>
      </w:r>
    </w:p>
    <w:p>
      <w:pPr>
        <w:pStyle w:val="Normal"/>
        <w:rPr/>
      </w:pPr>
      <w:r>
        <w:rPr/>
        <w:t>Хотя книга пророка Ионы отличается отсутствием в ней собственно пророческих речей, она имеет пророческое (точнее прообразовательное) значение. Сам Господь Иисус Христос свидетельствует в Евангелии, что трехдневное пребывание Ионы во чреве кита прообразовало Его трехдневное пребывание в сердце земли. «Род лукавый и прелюбодейный ищет знамения; и знамение не дастся ему, кроме знамения Ионы пророка. Ибо, как Иона был во чреве кита три дня и три ночи, так и Сын Человеческий будет в сердце земли три дня и три ночи. Ниневитяне восстанут на суд с родом сим, и осудят его: ибо они покаялись от проповеди Иониной; и вот, здесь больше Ионы. Царица южная восстанет на суд с родом сим, и осудит его: ибо она приходила от пределов земли послушать мудрости Соломоновой; и вот, здесь больше Соломона» (Мф. 12. 39–42; ср. Лк. 11. 29–32). Проповедь Ионы язычникам-ниневитянам прообразовала проповедь Христа среди язычников, а раскаяние ниневитян прообразовало раскаяние и обращение язычников к Богу.</w:t>
      </w:r>
    </w:p>
    <w:p>
      <w:pPr>
        <w:pStyle w:val="Heading3"/>
        <w:rPr/>
      </w:pPr>
      <w:bookmarkStart w:id="90" w:name="__RefHeading___Toc369158392"/>
      <w:bookmarkEnd w:id="90"/>
      <w:r>
        <w:rPr/>
        <w:t>2. Проблема историчности и времени написания книги</w:t>
      </w:r>
    </w:p>
    <w:p>
      <w:pPr>
        <w:pStyle w:val="Normal"/>
        <w:rPr/>
      </w:pPr>
      <w:r>
        <w:rPr/>
        <w:t>По вопросу историчности книги и времени ее происхождения споры продолжаются с древних времен до наших дней. Мнения исследователей можно разделить на 3 группы. Одни признают ее историчность и истолковывают в собственно-буквальном смысле; другие объясняют ее, как аллегорический образ, соответствующий исторической судьбе ветхозаветного Израиля; третьи отвергают ее историческое достоинство и считают ее притчей (или «мидрашом»), написанной в плену или послепленное время и лишь подписанной именем Ионы – пророка 9 в. до Р. Х.</w:t>
      </w:r>
    </w:p>
    <w:p>
      <w:pPr>
        <w:pStyle w:val="Normal"/>
        <w:rPr/>
      </w:pPr>
      <w:r>
        <w:rPr/>
        <w:t>1. Древние иудеи, Филон, И. Флавий (Древности IX, X, 2), талмудисты, а также святые отцы (св. Ефрем Сирин, св. Иоанн Златоуст, св. Кирилл Александрийский, бл. Феодорит, бл. Иероним, бл. Августин, бл. Феофилакт) понимали книгу Ионы в историческом смысле. Эта точка зрения основывается на неоднократных упоминаниях об Ионе в канонических и неканонических книгах (4 Цар. 14. 25; Тов. 14. 4; 3 Мак. 6. 6; 3 Езд. 1. 39), но главным образом на свидетельствах Евангелия (Мф. 12. 39–42 и Лк. 11. 29–32), где о трехдневном пребывании Ионы во чреве кита и о покаянии ниневитян как результате проповеди Ионы говорится устами Самого Спасителя, причем в одном контексте с упоминанием о визите царицы Савской к Соломону, историчность которого не подлежит сомнению.</w:t>
      </w:r>
    </w:p>
    <w:p>
      <w:pPr>
        <w:pStyle w:val="Normal"/>
        <w:rPr/>
      </w:pPr>
      <w:r>
        <w:rPr/>
        <w:t>2. Некоторые экзегеты смотрят на историю Ионы как на аллегорию. Иона</w:t>
        <w:noBreakHyphen/>
        <w:t>голубь изображает Израиль, который был предназначен быть пророком Ягве среди языческих народов. Но, поскольку Израиль не выполнил своей миссии, он был поглощен Вавилоном, изображенным в книге в виде большой рыбы. Во время вавилонского плена он обратился ко Господу и был восстановлен. В подтверждение возможности такого толкования приводят пророчество Иеремии (Иер. 51. 34, 44), где Вавилон изображается в виде дракона, проглатывающего народы, которые будут исторгнуты Господом из уст его.</w:t>
      </w:r>
    </w:p>
    <w:p>
      <w:pPr>
        <w:pStyle w:val="Normal"/>
        <w:rPr/>
      </w:pPr>
      <w:r>
        <w:rPr/>
        <w:t>3. Большинство современных исследователей рассматривают книгу Ионы, как назидательную притчу и в подтверждение приводят следующие аргументы:</w:t>
      </w:r>
    </w:p>
    <w:p>
      <w:pPr>
        <w:pStyle w:val="Normal"/>
        <w:rPr/>
      </w:pPr>
      <w:r>
        <w:rPr/>
        <w:t>1. Речь об Ионе идет в 3-м лице; он является главным действующим лицом в книге, но нигде не сообщается об его авторстве.</w:t>
      </w:r>
    </w:p>
    <w:p>
      <w:pPr>
        <w:pStyle w:val="Normal"/>
        <w:rPr/>
      </w:pPr>
      <w:r>
        <w:rPr/>
        <w:t>2. В стихе 3. 3 о Ниневии говорится в прошедшем времени («Ниневия же была город великий»), а царь ее не называется по имени (3, 6). Отсюда делается вывод о написании книги после падения Ниневии в 612 году.</w:t>
      </w:r>
    </w:p>
    <w:p>
      <w:pPr>
        <w:pStyle w:val="Normal"/>
        <w:rPr/>
      </w:pPr>
      <w:r>
        <w:rPr/>
        <w:t>3. В книге имеются арамеизмы – признак послепленного происхождения, в этом отношении она сходна с книгами Ездры и Неемии.</w:t>
      </w:r>
    </w:p>
    <w:p>
      <w:pPr>
        <w:pStyle w:val="Normal"/>
        <w:rPr/>
      </w:pPr>
      <w:r>
        <w:rPr/>
        <w:t>4. Идея универсальности Бога Израилева и спасения, предназначенного не только евреям, но и язычникам, невозможна у пророка 9 века до Р. Х., эта идея получила развитие в плену и в послепленное время.</w:t>
      </w:r>
    </w:p>
    <w:p>
      <w:pPr>
        <w:pStyle w:val="Normal"/>
        <w:rPr/>
      </w:pPr>
      <w:r>
        <w:rPr/>
        <w:t>Все эти аргументы заслуживают внимания, но они не бесспорны:</w:t>
      </w:r>
    </w:p>
    <w:p>
      <w:pPr>
        <w:pStyle w:val="Normal"/>
        <w:rPr/>
      </w:pPr>
      <w:r>
        <w:rPr/>
        <w:t>1. По мнению ряда экзегетов, метод повествования в 3-м лице имел применение у ветхозаветных писателей, пожелавших оставить свою личность в тени; из светских писателей в 3-м лице писал о себе Цезарь в сочинении «О Галльской войне».</w:t>
      </w:r>
    </w:p>
    <w:p>
      <w:pPr>
        <w:pStyle w:val="Normal"/>
        <w:rPr/>
      </w:pPr>
      <w:r>
        <w:rPr/>
        <w:t>2. Арамейская окраска книги может рассматриваться по-разному, даже как признак авторства Ионы; поскольку Израильское царство на севере граничило с арамеями (Сирией), язык его должен был включать арамейские слова. Селлин и Рост находят, что даже молитва Ионы (2. 3–10), подлинность которой особенно оспаривалась, написана языком, свидетельствующим о древности книги.</w:t>
      </w:r>
    </w:p>
    <w:p>
      <w:pPr>
        <w:pStyle w:val="Normal"/>
        <w:rPr/>
      </w:pPr>
      <w:r>
        <w:rPr/>
        <w:t>3. Идея универсальности Бога Израилева как Бога не только евреев, но и языческих народов, наказывающего преступления всех людей, встречается у Амоса, пророка 9</w:t>
        <w:noBreakHyphen/>
        <w:t>го века (Ам. 1. 2). О том, что пророческое служение распространялось и на язычников, мы читаем в Третьей и Четвертой книгах Царств (служение Илии и Елисея).</w:t>
      </w:r>
    </w:p>
    <w:p>
      <w:pPr>
        <w:pStyle w:val="Normal"/>
        <w:rPr/>
      </w:pPr>
      <w:r>
        <w:rPr/>
        <w:t>4. Выводы о написании книги после падения Ниневии из свидетельств книги Ионы 3. 3–6 весьма шаткие. Напротив, после 612 года скорее невозможно было говорить о помиловании язычников на примере уже павшей Ниневии; такой пример был бы неудачным и крайне неубедительным.</w:t>
      </w:r>
    </w:p>
    <w:p>
      <w:pPr>
        <w:pStyle w:val="Normal"/>
        <w:rPr/>
      </w:pPr>
      <w:r>
        <w:rPr/>
        <w:t>О трудности толкования книги пророка Ионы свидетельствовали еще древние отцы и учители Церкви. Святой Григорий Назианзин († 374 г.) и блаженный Феофилакт оставили сведения о том, что в их время существовало аллегорическое толкование книги Ионы, не занимая по отношению к нему полемической позиции.</w:t>
      </w:r>
    </w:p>
    <w:p>
      <w:pPr>
        <w:pStyle w:val="Normal"/>
        <w:rPr/>
      </w:pPr>
      <w:r>
        <w:rPr/>
        <w:t>Исходя из изложенных выше аргументов, большая часть современных экзегетов рассматривает книгу пророка Ионы как дидактическое произведение, изложенное в форме притчи. По их мнению, Спаситель, ссылаясь на книгу Ионы, заимствовал из нее только элементы, необходимые для своего учения и при этом ничего не возвестил о их историчности. Использование же этих мест книги может быть успешным независимо от того, являются ли они историческими фактами или литературными образами. Учение Спасителя имеет одинаковую ценность независимо от того, преподносится ли оно в виде притчи или же выводится из исторических фактов. Но при всем этом ряд экзегетов полагает, что в основу книги Ионы положены реальные элементы, заимствованные из предания об Ионе. Таким образом, по их мнению, можно лучше объяснить, как писатель более позднего времени использовал Иону в качестве главного персонажа своей книги.</w:t>
      </w:r>
    </w:p>
    <w:p>
      <w:pPr>
        <w:pStyle w:val="Normal"/>
        <w:rPr/>
      </w:pPr>
      <w:r>
        <w:rPr/>
        <w:t>Из представленного очерка мнений видно, что спорный вопрос о времени происхождения и авторстве книги зависит от решения проблемы ее историчности. Экзегеты, защищавшие исторический авторитет книги, приписывали ее авторство Ионе, сыну Амафии (пророчествовал между 793–753 гг. до Р. Х.). Другие предпочитают придерживаться мнения о более позднем написании ее анонимным автором, не исключая времени плена и даже после плена.</w:t>
      </w:r>
    </w:p>
    <w:p>
      <w:pPr>
        <w:pStyle w:val="23"/>
        <w:rPr/>
      </w:pPr>
      <w:r>
        <w:rPr/>
        <w:t>Ион. 2. 1: «Повелел Господь большому киту проглотить Иону». Вопрос о том, реально ли это чудо, возникал неоднократно. Конечно, Творец, создавший морские чудовища, мог сделать и так, что человек, поглощенный одним из них, остался жив. Однако, наша вера во всемогущество Божие не обязывает нас к исключительно буквальному толкованию этого текста. Лингвистический анализ показывает, что в Библии нет особого слова, обозначающего «кита». В ней названы по-еврейски тан и таннин – большие животные, как змеи, крокодилы, крупные рыбы. Ошибочно мнение, что Иона был проглочен китом: в книге говорится о «даг гадол» (евр.), т. е. о большой быстро размножающейся рыбе, что не может относиться к киту.</w:t>
      </w:r>
    </w:p>
    <w:p>
      <w:pPr>
        <w:pStyle w:val="23"/>
        <w:rPr/>
      </w:pPr>
      <w:r>
        <w:rPr/>
        <w:t>Филологический анализ трудных мест Библии помогает понять значение библейских образов и персонификаций. Например, в книге Иова 26. 12 говорится, что Вседержитель «силою Своею волнует море и разумом Своим сражает его дерзость». В еврейском тексте вместо слова «дерзость» стоит «Ра(х)ав» – мифологическое чудовище, о котором упоминается и в Пс. 89. 10–11 и у Ис. 51. 19. Упоминание чудовища не есть остаток политеизма. Здесь образ – «параллель морю…», «поэтическая персонификация водной стихии». Русские переводчики так это и поняли, заменив название чудовища «Ра(х)ав» словом «дерзость моря» (Иов. 26. 12), хотя в переводе семидесяти стоит слово (κήτος), переведенное в книге Ионы словом «кит». В русском тексте книги пророка Исаии (51. 9) содержится буквальный перевод – Ра(х)ав (крокодил), тогда как у 70</w:t>
        <w:noBreakHyphen/>
        <w:t>ти говорится о море, его силе и надменности (</w:t>
      </w:r>
      <w:r>
        <w:rPr>
          <w:rFonts w:cs="Bwgrkl" w:ascii="Bwgrkl" w:hAnsi="Bwgrkl"/>
        </w:rPr>
        <w:t></w:t>
      </w:r>
      <w:r>
        <w:rPr/>
        <w:t>). Из всего этого видно, что образ морского чудовища может рассматриваться, как олицетворение морской бездны. Так как в греческом языке переход от буквального смысла к образному довольно прост. Выражения «чрево преисподней» (2. 3), «сердце моря» (2. 4), «бездна» (2. 6), «ад» (2. 7) также указывают на образный язык рассказа. Поэтому нельзя отрицать, что этот рассказ может, как и другие ветхозаветные сказания и новозаветные притчи, иметь иносказательный смысл.</w:t>
      </w:r>
    </w:p>
    <w:p>
      <w:pPr>
        <w:pStyle w:val="Heading3"/>
        <w:rPr/>
      </w:pPr>
      <w:bookmarkStart w:id="91" w:name="__RefHeading___Toc369158393"/>
      <w:bookmarkEnd w:id="91"/>
      <w:r>
        <w:rPr/>
        <w:t>3. Учение книги.</w:t>
      </w:r>
    </w:p>
    <w:p>
      <w:pPr>
        <w:pStyle w:val="Normal"/>
        <w:rPr/>
      </w:pPr>
      <w:r>
        <w:rPr/>
        <w:t>Религиозно-нравственное учение книги пророка Ионы важнее всех проблем, возникающих по поводу ее авторства и времени написания.</w:t>
      </w:r>
    </w:p>
    <w:p>
      <w:pPr>
        <w:pStyle w:val="Normal"/>
        <w:rPr/>
      </w:pPr>
      <w:r>
        <w:rPr/>
        <w:t>Прежде всего в книге раскрывается возвышенная идея об универсальности спасения, предназначенного для всех народов. Народом Божиим могут стать языческие народы, уверовавшие в Него, а не только Израиль. Еврейский партикуляризм с трудом воспринимал эту идею. На пути усвоения этой возвышенной идеи непреодолимым препятствием стоял эгоизм и предубежденность в том, что спасение предназначено только для евреев. Бог – Отец всех людей. Он простирает Свою любовь на все человечество и милует кающихся грешников. Но покаяние со стороны человека-грешника необходимо. Ибо без него нет прощения. Еще одна идея. Посланник Божий непременно должен исполнить Свою миссию. В случае противления он наказывается Богом.</w:t>
      </w:r>
    </w:p>
    <w:p>
      <w:pPr>
        <w:pStyle w:val="Normal"/>
        <w:rPr/>
      </w:pPr>
      <w:r>
        <w:rPr/>
        <w:t>С литературной точки зрения книга оценивается очень высоко. Ее сравнивают с жемчужиной уникальной ценности.</w:t>
      </w:r>
    </w:p>
    <w:p>
      <w:pPr>
        <w:pStyle w:val="Heading2"/>
        <w:rPr/>
      </w:pPr>
      <w:bookmarkStart w:id="92" w:name="__RefHeading___Toc369158394"/>
      <w:bookmarkEnd w:id="92"/>
      <w:r>
        <w:rPr/>
        <w:t>4. Богослужебное употребление книги</w:t>
      </w:r>
    </w:p>
    <w:p>
      <w:pPr>
        <w:pStyle w:val="Normal"/>
        <w:rPr/>
      </w:pPr>
      <w:r>
        <w:rPr/>
        <w:t>Книга пророка Ионы полностью прочитывается на вечерне в Великую Субботу (4</w:t>
        <w:noBreakHyphen/>
        <w:t>я паримия).</w:t>
      </w:r>
    </w:p>
    <w:p>
      <w:pPr>
        <w:pStyle w:val="Heading1"/>
        <w:rPr/>
      </w:pPr>
      <w:bookmarkStart w:id="93" w:name="__RefHeading___Toc369158395"/>
      <w:bookmarkEnd w:id="93"/>
      <w:r>
        <w:rPr/>
        <w:t>Книга пророка Михея</w:t>
      </w:r>
    </w:p>
    <w:p>
      <w:pPr>
        <w:pStyle w:val="Heading2"/>
        <w:rPr/>
      </w:pPr>
      <w:bookmarkStart w:id="94" w:name="__RefHeading___Toc369158396"/>
      <w:bookmarkEnd w:id="94"/>
      <w:r>
        <w:rPr/>
        <w:t>1. Личность и служение пророка</w:t>
      </w:r>
    </w:p>
    <w:p>
      <w:pPr>
        <w:pStyle w:val="Normal"/>
        <w:rPr/>
      </w:pPr>
      <w:r>
        <w:rPr/>
        <w:t>Пророк Михей (с евр. Кто как Бог) происходил из селения Морасфа (на юго-восток от Иерусалима), пророчествовал в Иудее при царях Иоафаме, Ахазе и Езекии, т. е. примерно в 740–695 гг. до Р. Х., и был современником Исаии и Осии. Эпоха этих пророков была наполнена бурными историческими событиями, волновавшими весь Восток и отразившимися на истории Израиля и Иудеи. Но разные условия жизни, в которых находились пророки, в частности Исаия и Михей, отразились на писаниях обоих пророков. В то время как Исаия, стоявший по своему аристократическому положению в близких отношениях к царскому двору, обнаруживает живой интерес к политическим движениям времени, стремится дать направление этим движениям и описывает жизнь и нравы столицы, Михей – выходец из деревни Морасфы – в своих проповедях для Иудеи был тем же, что Амос – для Израиля. Он, подобно Амосу, в своей книге выступает, главным образом, как моралист, совсем на затрагивает политических ситуаций своего времени и везде говорит как выходец из народа. Язык его отличается простотой, конкретностью, а иногда даже резкостью, смелым чередованием образов и игрой слов. Его близость к простому народу выражается в том особом сочувствии к обиженным, с которым Михей говорит о преступлении богатых против бедных, наглядно изображая, как иудейские вельможи изобретают средства для своего обогащения за счет бедных (2. 1, 2. 8–9; 3. 3). В книге много образных, живых выражений, заимствованных из деревенской жизни (2. 12; 4. 6–7; 5. 3–7; 7. 17).</w:t>
      </w:r>
    </w:p>
    <w:p>
      <w:pPr>
        <w:pStyle w:val="Normal"/>
        <w:rPr/>
      </w:pPr>
      <w:r>
        <w:rPr/>
        <w:t>О Михее имеется упоминание в книге пророка Иеремии. Некоторые из старейшин, поддерживая предсказания Иеремии о печальной судьбе Иерусалима, напомнили всему народному собранию, что об этом же пророчествовал Михей Морасфитянин во дни Езекии (Иер. 26. 17–18). Память пророка Михея празднуется Церковью 14/27 августа.</w:t>
      </w:r>
    </w:p>
    <w:p>
      <w:pPr>
        <w:pStyle w:val="Normal"/>
        <w:rPr/>
      </w:pPr>
      <w:r>
        <w:rPr/>
        <w:t>Пророка Михея Морасфитянина следует отличать от более древнего по времени служения пророка Михея сына Иемвлая, пророчившего в Израильском царстве во времена пророка Илии, при нечестивом царе Ахаве, и не оставившего писаний (3 Цар. 22 гл.)</w:t>
      </w:r>
    </w:p>
    <w:p>
      <w:pPr>
        <w:pStyle w:val="Heading2"/>
        <w:rPr/>
      </w:pPr>
      <w:bookmarkStart w:id="95" w:name="__RefHeading___Toc369158397"/>
      <w:bookmarkEnd w:id="95"/>
      <w:r>
        <w:rPr/>
        <w:t>2. Состав и содержание книги</w:t>
      </w:r>
    </w:p>
    <w:p>
      <w:pPr>
        <w:pStyle w:val="Normal"/>
        <w:rPr/>
      </w:pPr>
      <w:r>
        <w:rPr/>
        <w:t>Книга пророка Михея состоит из 7 глав и может быть разделена на 3 части.</w:t>
      </w:r>
    </w:p>
    <w:p>
      <w:pPr>
        <w:pStyle w:val="Normal"/>
        <w:rPr/>
      </w:pPr>
      <w:r>
        <w:rPr/>
        <w:t>1 часть (1–3 главы) содержит предсказания о разрушении Самарии и опустошении Иерусалима.</w:t>
      </w:r>
    </w:p>
    <w:p>
      <w:pPr>
        <w:pStyle w:val="Normal"/>
        <w:rPr/>
      </w:pPr>
      <w:r>
        <w:rPr/>
        <w:t>2 часть (4–5 главы) говорит о спасении Израиля и языческих народов через Старейшину из Вифлеема.</w:t>
      </w:r>
    </w:p>
    <w:p>
      <w:pPr>
        <w:pStyle w:val="Normal"/>
        <w:rPr/>
      </w:pPr>
      <w:r>
        <w:rPr/>
        <w:t>3 часть содержит обличительные речи на Израиля и возвещение надежды на спасение.</w:t>
      </w:r>
    </w:p>
    <w:p>
      <w:pPr>
        <w:pStyle w:val="Normal"/>
        <w:rPr/>
      </w:pPr>
      <w:r>
        <w:rPr>
          <w:i/>
        </w:rPr>
        <w:t>1 часть (1–3 главы)</w:t>
      </w:r>
      <w:r>
        <w:rPr/>
        <w:t>. Пророк начинает свои речи возвещением разрушения Самарии вместе с ее идолами, затем с такой же угрозой он обращается к Иерусалиму (1 гл.). Причиной Божественного гнева на Иерусалим является нечестие иудеев, в особенности же преступления иудейских вельмож, лжепророков и судей.</w:t>
      </w:r>
    </w:p>
    <w:p>
      <w:pPr>
        <w:pStyle w:val="Normal"/>
        <w:rPr/>
      </w:pPr>
      <w:r>
        <w:rPr/>
        <w:t>Иудейские вельможи ночью на ложах своих придумывали планы ограбления бедных и приводили их в исполнение днем: путем насилия отбирали чужие поля, дома и собственность, лишая детей родительского наследства (2. 1–2. 9). К этой теме пророк возвращается неоднократно.</w:t>
      </w:r>
    </w:p>
    <w:p>
      <w:pPr>
        <w:pStyle w:val="Normal"/>
        <w:rPr/>
      </w:pPr>
      <w:r>
        <w:rPr/>
        <w:t>Ложные пророки льстили народу и из корыстных побуждений вводили его в заблуждение, возвещая мир и благополучие, когда предстояло бедствие. За вознаграждение они «проповедуют мир, а кто ничего не кладет им в рот, против того объявляют войну» (3. 5).</w:t>
      </w:r>
    </w:p>
    <w:p>
      <w:pPr>
        <w:pStyle w:val="Normal"/>
        <w:rPr/>
      </w:pPr>
      <w:r>
        <w:rPr/>
        <w:t>Характеризуя нравственное состояние всех иудеев, пророк со скорбью говорит: «Если бы какой-либо ветреник выдумал ложь и сказал: я буду пророчествовать тебе о вине и сикере, то он бы был угодным проповедником для этого народа» (2. 11). «За эти преступления, – говорит пророк, – Сион будет распахан, и Иерусалим сделается грудой развалин, и гора дома сего будет лесистым холмом» (3. 12). Эти угрозы прерываются обетованием о будущем соединении Израиля и Иудеи и возвращении их из плена (2. 12–13).</w:t>
      </w:r>
    </w:p>
    <w:p>
      <w:pPr>
        <w:pStyle w:val="Normal"/>
        <w:rPr/>
      </w:pPr>
      <w:r>
        <w:rPr>
          <w:i/>
        </w:rPr>
        <w:t>Вторая часть</w:t>
      </w:r>
      <w:r>
        <w:rPr/>
        <w:t xml:space="preserve"> (4–5 главы) содержит утешительные пророчества, возвещенные уже после падения Самарии в 722 году и обращенные к жителям Иерусалима, дабы те не впали в отчаяние от подобной же участи.</w:t>
      </w:r>
    </w:p>
    <w:p>
      <w:pPr>
        <w:pStyle w:val="Normal"/>
        <w:rPr/>
      </w:pPr>
      <w:r>
        <w:rPr/>
        <w:t>Здесь в 4</w:t>
        <w:noBreakHyphen/>
        <w:t>й главе Михей дословно повторяет пророчество Исаии о возвышении горы Сиона (Господней). Настанет время, говорит пророк, когда гора Сион прославится более всех гор, ибо к ней соберутся все народы, чтобы научиться закону, который выйдет из Сиона и Иерусалима (Мих. 4. 1; ср. Ис. 2. 2–5). Мнения экзегетов по этому. поводу следующие:</w:t>
      </w:r>
    </w:p>
    <w:p>
      <w:pPr>
        <w:pStyle w:val="Normal"/>
        <w:rPr/>
      </w:pPr>
      <w:r>
        <w:rPr/>
        <w:t>1. Оба пророка, может быть, получили одинаковое откровение.</w:t>
      </w:r>
    </w:p>
    <w:p>
      <w:pPr>
        <w:pStyle w:val="Normal"/>
        <w:rPr/>
      </w:pPr>
      <w:r>
        <w:rPr/>
        <w:t>2. Михей приводит пророчество Исаии, которое тогда знали все иудеи, подтверждая тем самым его важность и непременность исполнения.</w:t>
      </w:r>
    </w:p>
    <w:p>
      <w:pPr>
        <w:pStyle w:val="Normal"/>
        <w:rPr/>
      </w:pPr>
      <w:r>
        <w:rPr/>
        <w:t>3. Пророк Исаия приводит в своей книге пророчество Михея.</w:t>
      </w:r>
    </w:p>
    <w:p>
      <w:pPr>
        <w:pStyle w:val="Normal"/>
        <w:rPr/>
      </w:pPr>
      <w:r>
        <w:rPr/>
        <w:t>4. Оба пророка заимствовали более древнее пророчество о горе Господней.</w:t>
      </w:r>
    </w:p>
    <w:p>
      <w:pPr>
        <w:pStyle w:val="Normal"/>
        <w:rPr/>
      </w:pPr>
      <w:r>
        <w:rPr/>
        <w:t>Верным, очевидно, приходится признать второе мнение, ибо Исаия подробно говорит о бывшем ему откровении от Бога (см. Ис. 2. 1).</w:t>
      </w:r>
    </w:p>
    <w:p>
      <w:pPr>
        <w:pStyle w:val="Normal"/>
        <w:rPr/>
      </w:pPr>
      <w:r>
        <w:rPr/>
        <w:t>Это пророчество рассматривали многие отцы Церкви (св. Иустин Мученик, св. Ириней, Тертуллиан, бл. Феодорит, св. Климент Александрийский, св. Ефрем Сирин, св. Иоанн Златоуст), и все подчеркивали, что мессианское значение этого пророчества на много шире по содержанию, нежели историческое его понимание (возвращение из плена). Здесь, по мнению святых отцов, пророк Михей предсказывает распространение евангельской проповеди среди евреев и язычников.</w:t>
      </w:r>
    </w:p>
    <w:p>
      <w:pPr>
        <w:pStyle w:val="Normal"/>
        <w:rPr/>
      </w:pPr>
      <w:r>
        <w:rPr/>
        <w:t>Утешительные пророчества этой части заканчиваются предсказанием о приходе Старейшины из Вифлеема, Который защитит остаток Иакова, сделает его мирным и святым народом, среди которого уже не будет коней, колесниц и предметов ложного богопочитания.</w:t>
      </w:r>
    </w:p>
    <w:p>
      <w:pPr>
        <w:pStyle w:val="Normal"/>
        <w:rPr/>
      </w:pPr>
      <w:r>
        <w:rPr>
          <w:i/>
        </w:rPr>
        <w:t>Третья часть (6–7 главы)</w:t>
      </w:r>
      <w:r>
        <w:rPr/>
        <w:t xml:space="preserve"> заключает в себе речи пророка, относящиеся к разным периодам его служения.</w:t>
      </w:r>
    </w:p>
    <w:p>
      <w:pPr>
        <w:pStyle w:val="Normal"/>
        <w:rPr/>
      </w:pPr>
      <w:r>
        <w:rPr/>
        <w:t>Призывая во свидетельство горы и холмы, пророк обличает Израиль в неблагодарности и отступничестве от Бога. Господь через Михея напоминает Своему народу о многочисленных благодеяниях, оказанных ему по исходе из Египта. Далее говорится о бесчисленных грехах народа Божия: кругом ложь, обман и угнетение бедных.</w:t>
      </w:r>
    </w:p>
    <w:p>
      <w:pPr>
        <w:pStyle w:val="Normal"/>
        <w:rPr/>
      </w:pPr>
      <w:r>
        <w:rPr/>
        <w:t>Торговцы наживаются на обмане, применяя уменьшение меры, неверные весы и гири; начальники и судьи оставили всякую правду. «Лучший из них – как терн, и справедливый – хуже колючей изгороди» (7. 4). При таком положении дел бедный человек – совершенно беззащитен. Возвещая наказание, пророк, однако, выражает надежду, что Господь помилует остаток наследия Своего, изгладит беззакония его и, как в дни исхода из Египта, явит дивные дела Свои (7. 7–10).</w:t>
      </w:r>
    </w:p>
    <w:p>
      <w:pPr>
        <w:pStyle w:val="Heading3"/>
        <w:rPr/>
      </w:pPr>
      <w:bookmarkStart w:id="96" w:name="__RefHeading___Toc369158398"/>
      <w:bookmarkEnd w:id="96"/>
      <w:r>
        <w:rPr/>
        <w:t>Пророчество Михея о месте рождения Спасителя.</w:t>
      </w:r>
    </w:p>
    <w:p>
      <w:pPr>
        <w:pStyle w:val="Normal"/>
        <w:rPr/>
      </w:pPr>
      <w:r>
        <w:rPr/>
        <w:t>«И ты Вифлееме, доме Ефрафов, еда мал еси, еже быти в тысящах иудиных, из тебе бо Мне изыдет Старейшина, еже быти в князя во Израили, исходи же Его из начала, от дней века» (5. 2).</w:t>
      </w:r>
    </w:p>
    <w:p>
      <w:pPr>
        <w:pStyle w:val="Normal"/>
        <w:rPr/>
      </w:pPr>
      <w:r>
        <w:rPr/>
        <w:t>«Вифлеем» значит «дом хлеба», так он назван за плодородие полей. «Ефрафа» – более древнее название Вифлеема, по имени родоначальника жителей – правнука Иуды (Руф. 1. 2; 1 Цар. 17. 12; 1 Пар. 4. 4).</w:t>
      </w:r>
    </w:p>
    <w:p>
      <w:pPr>
        <w:pStyle w:val="Normal"/>
        <w:rPr/>
      </w:pPr>
      <w:r>
        <w:rPr/>
        <w:t>«Тысячи иудины» – значительные иудейские города, в которых взрослое мужское население (подлежащее переписи) достигло тысячи и более человек. По смыслу пророчества, Вифлеем, хотя и небольшой город, но в будущем он прославится, когда из него произойдет Мессия.</w:t>
      </w:r>
    </w:p>
    <w:p>
      <w:pPr>
        <w:pStyle w:val="Normal"/>
        <w:rPr/>
      </w:pPr>
      <w:r>
        <w:rPr/>
        <w:t>«Старейшина» – этого слова нет в еврейском тексте, оно является глоссой, т. е. пояснительной вставкой.</w:t>
      </w:r>
    </w:p>
    <w:p>
      <w:pPr>
        <w:pStyle w:val="Normal"/>
        <w:rPr/>
      </w:pPr>
      <w:r>
        <w:rPr/>
        <w:t>Выражение: «исходи же Его из начала от дней вечных», – отцы и учители Церкви объясняют как указание на предвечное рождение Христа по Божеству (ср. Пс. 109. 3). «Произойдет Мне» – т. е. Богу, для славы Божией, во исполнение Божиих планов и обетований.</w:t>
      </w:r>
    </w:p>
    <w:p>
      <w:pPr>
        <w:pStyle w:val="Normal"/>
        <w:rPr/>
      </w:pPr>
      <w:r>
        <w:rPr/>
        <w:t>Из Евангелия от Матфея видно, что текст книги Михея 5. 2 всегда понимается как пророчество о месте рождения Мессии. Когда Ирод, встревоженный прибытием волхвов, созвал первосвященников и спросил у них, где должен родиться Христос, последние ответили: «В Вифлееме иудейском» и привели текст пророчества Михея 5. 2 (Мф. 2. 5–6). Об этом знали не только книжники, но и весь народ, что видно из Евангелия от Иоанна 7. 42: «Не сказано ли в Писании, что Христос придет от семени Давидова и из Вифлеема, из того места, откуда был Давид?»</w:t>
      </w:r>
    </w:p>
    <w:p>
      <w:pPr>
        <w:pStyle w:val="Normal"/>
        <w:rPr/>
      </w:pPr>
      <w:r>
        <w:rPr/>
        <w:t>5. 3 «Посему Он оставит их до времени, доколе не родит имеющая родить». Под «имеющей родить» одни толковники разумели Церковь (бл. Иероним, бл. Феодорит), другие – Пресвятую Деву Марию (св. Ефрем Сирин, св. Кирилл Александрийский и многие экзегеты нашего времени). Второе толкование предпочитается первому. Сам пророк Михей не объяснил этих слов, как думают, потому, что в то время широко известно было пророчество Исаии о рождении Мессии от Девы. Михей, таким образом, лишь дополняет это пророчество указанием места рождения Спасителя (Ис. 7. 14).</w:t>
      </w:r>
    </w:p>
    <w:p>
      <w:pPr>
        <w:pStyle w:val="Heading2"/>
        <w:rPr/>
      </w:pPr>
      <w:bookmarkStart w:id="97" w:name="__RefHeading___Toc369158399"/>
      <w:bookmarkEnd w:id="97"/>
      <w:r>
        <w:rPr/>
        <w:t>3. Богослужебное употребление книги</w:t>
      </w:r>
    </w:p>
    <w:p>
      <w:pPr>
        <w:pStyle w:val="Normal"/>
        <w:rPr/>
      </w:pPr>
      <w:r>
        <w:rPr/>
        <w:t>Из книги пророка Михея читаются три паримии:</w:t>
      </w:r>
    </w:p>
    <w:p>
      <w:pPr>
        <w:pStyle w:val="Normal"/>
        <w:rPr/>
      </w:pPr>
      <w:r>
        <w:rPr/>
        <w:t>1. В навечерие Рождества Христова на 1-м часе: Мих. 5. 2–4.</w:t>
      </w:r>
    </w:p>
    <w:p>
      <w:pPr>
        <w:pStyle w:val="Normal"/>
        <w:rPr/>
      </w:pPr>
      <w:r>
        <w:rPr/>
        <w:t>2. На Рождество Христово на вечерне: Мих. 4. 6–7; 5. 2–4; (3</w:t>
        <w:noBreakHyphen/>
        <w:t>я паримия)</w:t>
      </w:r>
    </w:p>
    <w:p>
      <w:pPr>
        <w:pStyle w:val="Normal"/>
        <w:rPr/>
      </w:pPr>
      <w:r>
        <w:rPr/>
        <w:t>3. На праздник Преполовения Пятидесятницы: Мих. 4. 2–3. 5. 5, 4 и 6. 2–5. 8.</w:t>
      </w:r>
    </w:p>
    <w:p>
      <w:pPr>
        <w:pStyle w:val="Heading1"/>
        <w:rPr/>
      </w:pPr>
      <w:bookmarkStart w:id="98" w:name="__RefHeading___Toc369158400"/>
      <w:bookmarkEnd w:id="98"/>
      <w:r>
        <w:rPr/>
        <w:t>Книга пророка Наума</w:t>
      </w:r>
    </w:p>
    <w:p>
      <w:pPr>
        <w:pStyle w:val="Heading2"/>
        <w:rPr/>
      </w:pPr>
      <w:bookmarkStart w:id="99" w:name="__RefHeading___Toc369158401"/>
      <w:bookmarkEnd w:id="99"/>
      <w:r>
        <w:rPr/>
        <w:t>1. Сведения о пророке Науме</w:t>
      </w:r>
    </w:p>
    <w:p>
      <w:pPr>
        <w:pStyle w:val="Normal"/>
        <w:rPr/>
      </w:pPr>
      <w:r>
        <w:rPr/>
        <w:t>Имя пророка Наума (евр. Нахум) означает «утешитель». Прозвище его– Елкосеянин (евр. Элькоши) – указывает на происхождение из города Елкоса или Элькоша. Правда, толковники расходятся во мнениях относительно географического положения этого города. По Иерониму Елкос находится на севере Галилеи, а по св. Кириллу – в Иудее. Славянский и греческий переводы, где Наум назван «сыном Елкесеевым», в данном месте ошибочны.</w:t>
      </w:r>
    </w:p>
    <w:p>
      <w:pPr>
        <w:pStyle w:val="Normal"/>
        <w:rPr/>
      </w:pPr>
      <w:r>
        <w:rPr/>
        <w:t>Время служения пророка, не обозначенное в книге, можно определить по содержанию его пророчеств. Так можно заключить, что Наум пророчествовал в Иудее в ассирийскую эпоху до момента падения Ниневии, о котором он предсказывает. Из того, что в 3. 8–10 говорится о разрушении Но-Аммона (египетские Фивы), завоеванного в 663 году до Р. Х. ассирийским царем Асаргадоном, следует, что Наум начал свое пророчество после этой даты. Около этого времени Асаргадон увел в оковах в Вавилон иудейского царя Манассию, (2 Пар. 33. 11), и переселил в Ассирию остатки израильтян, живущих на территории бывшего десятиколенного царства (1 Езд. 4. 2, 10), Поскольку иудеи в книге Наума не обличаются в идолопоклонстве, а изображаются как страдальцы от ассирийского ига, которым возвещается спасение от Господа (1. 12–15), время написания книги можно отнести к 621–612 гг., т. е. ко второй половине царствования благочестивого Иосии (640–609 гг.), предпринявшего в 621 году религиозную реформу с целью искоренения идолослужения и сосредоточения богослужения в Иерусалимском храме (4 Цар. 22–23).</w:t>
      </w:r>
    </w:p>
    <w:p>
      <w:pPr>
        <w:pStyle w:val="Heading2"/>
        <w:rPr/>
      </w:pPr>
      <w:bookmarkStart w:id="100" w:name="__RefHeading___Toc369158402"/>
      <w:bookmarkEnd w:id="100"/>
      <w:r>
        <w:rPr/>
        <w:t>2. Состав и содержание книги</w:t>
      </w:r>
    </w:p>
    <w:p>
      <w:pPr>
        <w:pStyle w:val="Normal"/>
        <w:rPr/>
      </w:pPr>
      <w:r>
        <w:rPr/>
        <w:t>Книга пророка Наума по своему содержанию относится к тем отделам пророческой письменности, предметом которых является будущая судьба языческого народа.</w:t>
      </w:r>
    </w:p>
    <w:p>
      <w:pPr>
        <w:pStyle w:val="Normal"/>
        <w:rPr/>
      </w:pPr>
      <w:r>
        <w:rPr/>
        <w:t>Главная тема книги – приближающееся падение Ниневии, столицы могущественной и жестокой Ассирии, которая в древнем мире стала символом кровожадной жажды завоеваний. Поработив Сирию, Палестину, Египет, Вавилон, часть Малой Азии и Кавказа, Ассирия опустошила эти земли, разрушив десятки городов и угнав в плен сотни тысяч жителей. Все народы смотрели на Ниневию как на ненавистную угнетательницу. Неудивительно поэтому, что для Наума Ниневия была воплощением зла.</w:t>
      </w:r>
    </w:p>
    <w:p>
      <w:pPr>
        <w:pStyle w:val="Normal"/>
        <w:rPr/>
      </w:pPr>
      <w:r>
        <w:rPr/>
        <w:t>Пророчество о падении Ниневии и Ассирии раскрывается в 3</w:t>
        <w:noBreakHyphen/>
        <w:t>х главах.</w:t>
      </w:r>
    </w:p>
    <w:p>
      <w:pPr>
        <w:pStyle w:val="Normal"/>
        <w:rPr/>
      </w:pPr>
      <w:r>
        <w:rPr/>
        <w:t>В 1</w:t>
        <w:noBreakHyphen/>
        <w:t>й главе описывается всемогущество и правосудие Божие, направленные против Ассура, враждебного Богу и иудеям, которым предвозвещается спасение от ассирийского ига.</w:t>
      </w:r>
    </w:p>
    <w:p>
      <w:pPr>
        <w:pStyle w:val="Normal"/>
        <w:rPr/>
      </w:pPr>
      <w:r>
        <w:rPr/>
        <w:t>Во 2</w:t>
        <w:noBreakHyphen/>
        <w:t>й главе подробно предсказывается разграбление и окончательное разрушение Ниневии.</w:t>
      </w:r>
    </w:p>
    <w:p>
      <w:pPr>
        <w:pStyle w:val="Normal"/>
        <w:rPr/>
      </w:pPr>
      <w:r>
        <w:rPr/>
        <w:t>В 3</w:t>
        <w:noBreakHyphen/>
        <w:t>й главе выясняются причины падения Ниневии – ее беззакония, и предизображается картина будущего запустения Ниневии. В этой главе пророк перечисляет страшные бесчинства, достойные возмездия: сплошной обман, бесчисленные убийства, грабительства, распутство, чародейство, преступления против других народов. В ряде мест Книги пророк говорит, что Господь «всепотопляющим Наводнением» положит конец Ниневии (1. 8, 2. 6, 3. 8).</w:t>
      </w:r>
    </w:p>
    <w:p>
      <w:pPr>
        <w:pStyle w:val="Normal"/>
        <w:rPr/>
      </w:pPr>
      <w:r>
        <w:rPr/>
        <w:t>Пророчество о погибели Ниневии «от воды» и ее вечном запустении исполнилось с буквальной точностью в 612 г. До Р. Х. Ниневия, упорно оборонявшаяся против осаждающих ее мидян и вавилонян, была взята Клаксаром, царем мидийским, и Набопаласаром, царем вавилонским, после того, как была устроена запруда реки Тигр, мощные воды которой, изменившие течение, устремились в город, подмыли городские стены и позволили неприятелю вторгнуться в него. Царь ассирийский Сарданапал, отчаявшись, приказал разжечь во дворце огромный костер и, собрав золото и серебро, сжег себя вместе с женами, наложницами и драгоценностями.</w:t>
      </w:r>
    </w:p>
    <w:p>
      <w:pPr>
        <w:pStyle w:val="Normal"/>
        <w:rPr/>
      </w:pPr>
      <w:r>
        <w:rPr/>
        <w:t>С тех пор Ниневия никогда не восставала. «Где же логовище львов, куда лев таскал сокровища» (2. 11), иронически вопрошает пророк, провидя будущее запустение величайшего города того времени. И, действительно, еще не так давно неизвестно было даже место бывшего города, разрушенного более двух тысяч лет тому назад. И только в середине 19</w:t>
        <w:noBreakHyphen/>
        <w:t>го века Ниневия была открыта благодаря раскопкам Лейярда.</w:t>
      </w:r>
    </w:p>
    <w:p>
      <w:pPr>
        <w:pStyle w:val="Normal"/>
        <w:rPr/>
      </w:pPr>
      <w:r>
        <w:rPr/>
        <w:t>Мессианские черты в книге пророка Наума можно заметить в конце 1</w:t>
        <w:noBreakHyphen/>
        <w:t>й и начале 2</w:t>
        <w:noBreakHyphen/>
        <w:t>й главы (1. 15; 2. 1–2). В еврейском тексте 15 стих 1</w:t>
        <w:noBreakHyphen/>
        <w:t>й главы отнесен к началу 2</w:t>
        <w:noBreakHyphen/>
        <w:t>й главы. Здесь возвещается грядущее благовестие Иудее, т. е. говорится о вожделенном времени, когда иудеи освободятся от поработителей, смогут «праздновать праздники свои и исполнять обеты свои», когда в пределах Иудеи зазвучит голос благовестника, возвещающего мир (ср. Ис. 52. 7). Имея, прежде всего, исторический смысл, эти слова пророка заключают в себе и предвестие благ мира, и спасение в новозаветное время. В таком смысле применяет слова этого пророчества апостол Павел (Рим. 10. 15), говоря о проповеди евангельского учения во всем мире.</w:t>
      </w:r>
    </w:p>
    <w:p>
      <w:pPr>
        <w:pStyle w:val="Heading1"/>
        <w:rPr/>
      </w:pPr>
      <w:bookmarkStart w:id="101" w:name="__RefHeading___Toc369158403"/>
      <w:bookmarkEnd w:id="101"/>
      <w:r>
        <w:rPr/>
        <w:t>Книга пророка Аввакума</w:t>
      </w:r>
    </w:p>
    <w:p>
      <w:pPr>
        <w:pStyle w:val="Heading2"/>
        <w:rPr/>
      </w:pPr>
      <w:bookmarkStart w:id="102" w:name="__RefHeading___Toc369158404"/>
      <w:bookmarkEnd w:id="102"/>
      <w:r>
        <w:rPr/>
        <w:t>1. Сведения о пророке Аввакуме</w:t>
      </w:r>
    </w:p>
    <w:p>
      <w:pPr>
        <w:pStyle w:val="Normal"/>
        <w:rPr/>
      </w:pPr>
      <w:r>
        <w:rPr/>
        <w:t>Пророк Аввакум (евр. Хабаккук – борющийся) проходил свое служение в Иудее. О его жизни почти ничего не известно. Анализ текста говорит нам, что пророк был из колена Левина и принимал участие в богослужебном храмовом пении.</w:t>
      </w:r>
    </w:p>
    <w:p>
      <w:pPr>
        <w:pStyle w:val="Normal"/>
        <w:rPr/>
      </w:pPr>
      <w:r>
        <w:rPr/>
        <w:t>Время пророческого служения определяется из содержания его пророчеств, где говорится о религиозно-нравственном состоянии современников пророка. Пророк сетует о распространении нечестия в стране и получает ответ от Бога о скором нашествии на Иудею халдеев. Халдеи – орудие наказания Божия. Из этого толковники заключают, что Аввакум жил при нечестивом царе Иоакиме и был свидетелем первого нашествия халдеев на Палестину (605 г. до Р. Х.). Иоаким (608–597) вступил на царство после благочестивого Иосии, трагически погибшего в 609 году в битве с фараоном Нехао II при Мегиддо. Иоаким (в знак подчиненности переименованный из Елиоакима) сначала был данником фараона до 605 года, а после нашествия Навуходоносора платил дань Вавилону. В дни его царствования нечестие и идолопоклонство вспыхнули с новой силой. Следовательно, пророк Аввакум проходил свое служение при Иоакиме и был современником пророка Иеремии. Память пророка Аввакума празднуется Церковью 2/15 декабря.</w:t>
      </w:r>
    </w:p>
    <w:p>
      <w:pPr>
        <w:pStyle w:val="Heading2"/>
        <w:rPr/>
      </w:pPr>
      <w:bookmarkStart w:id="103" w:name="__RefHeading___Toc369158405"/>
      <w:bookmarkEnd w:id="103"/>
      <w:r>
        <w:rPr/>
        <w:t>2. Состав и содержание книги</w:t>
      </w:r>
    </w:p>
    <w:p>
      <w:pPr>
        <w:pStyle w:val="Normal"/>
        <w:rPr/>
      </w:pPr>
      <w:r>
        <w:rPr/>
        <w:t>Книга пророка Аввакума состоит из 3</w:t>
        <w:noBreakHyphen/>
        <w:t>х глав. Главная мысль книги – неправедный и беззаконный погибнет, а праведный через свою веру жив будет. Эта мысль трижды раскрывается в тексте. Первый раз – в диалоге пророка с Богом; второй раз – в 5</w:t>
        <w:noBreakHyphen/>
        <w:t>ти песнях, предсказывающих горькую участь поработителей; третий раз – в псалме, изображающем суд Божий над грешниками и содержащим исповедание веры пророка.</w:t>
      </w:r>
    </w:p>
    <w:p>
      <w:pPr>
        <w:pStyle w:val="Normal"/>
        <w:rPr/>
      </w:pPr>
      <w:r>
        <w:rPr>
          <w:i/>
        </w:rPr>
        <w:t>1. 2–4. Первая жалоба пророка</w:t>
      </w:r>
      <w:r>
        <w:rPr/>
        <w:t>. Аввакум жалуется Богу на царящие среди иудеев развращение и утеснение праведных нечестивыми и вопрошает Господа, долго пи это будет продолжаться, доколе Он по Своей благости будет терпеть торжество нечестивого, который творит насилие и грабеж, восстает и поднимает раздор.</w:t>
      </w:r>
    </w:p>
    <w:p>
      <w:pPr>
        <w:pStyle w:val="Normal"/>
        <w:rPr/>
      </w:pPr>
      <w:r>
        <w:rPr/>
        <w:t>1. 5–11. В ответ пророк получает откровение о том, что скоро Господь произведет суд над иудеями через нашествие халдеев, которые налетают, как орел, бросающийся на добычу, и забирают пленников, как песок.</w:t>
      </w:r>
    </w:p>
    <w:p>
      <w:pPr>
        <w:pStyle w:val="Normal"/>
        <w:rPr/>
      </w:pPr>
      <w:r>
        <w:rPr>
          <w:i/>
        </w:rPr>
        <w:t>7. 12-17. Вторая жалоба пророка</w:t>
      </w:r>
      <w:r>
        <w:rPr/>
        <w:t>. Смущенный страданиями своего народа от язычников</w:t>
        <w:noBreakHyphen/>
        <w:t>халдеев, которые превосходят иудеев своим нечестием, пророк вопрошает, доколе злодеяния грабителей будут оставаться безнаказанными, почему чистейшие очи Господа безучастно могут смотреть на то, как нечестивый поглощает праведника.</w:t>
      </w:r>
    </w:p>
    <w:p>
      <w:pPr>
        <w:pStyle w:val="Normal"/>
        <w:rPr/>
      </w:pPr>
      <w:r>
        <w:rPr/>
        <w:t>2. 1–4. Пророк получает ответ от Господа: халдеи тоже будут наказаны.</w:t>
      </w:r>
    </w:p>
    <w:p>
      <w:pPr>
        <w:pStyle w:val="Normal"/>
        <w:rPr/>
      </w:pPr>
      <w:r>
        <w:rPr/>
        <w:t>Далее (2. 5–20) подробно в 5</w:t>
        <w:noBreakHyphen/>
        <w:t>ти торжественных песнях (проклятиях) пророк говорит о наказании ненасытных богачей, ростовщиков, грабителей, наемников, и прочих грешников.</w:t>
      </w:r>
    </w:p>
    <w:p>
      <w:pPr>
        <w:pStyle w:val="Normal"/>
        <w:rPr/>
      </w:pPr>
      <w:r>
        <w:rPr>
          <w:i/>
        </w:rPr>
        <w:t>3. 1–19. Молитва пророка Аввакума (псалом)</w:t>
      </w:r>
      <w:r>
        <w:rPr/>
        <w:t>. В надписании (3. 1–2) пророк говорит о страхе, охватившем его после откровения ему грозных намерений Божиих (гл. 1–2). Он взывает к Богу об исполнении предсказанного и одновременно молит Бога во гневе явить и милость.</w:t>
      </w:r>
    </w:p>
    <w:p>
      <w:pPr>
        <w:pStyle w:val="Normal"/>
        <w:rPr/>
      </w:pPr>
      <w:r>
        <w:rPr/>
        <w:t>Далее идет описание грозного явления всемогущества Божия для наказания зла и спасения праведников. Господь изображается, как и во времена Моисея, шествующим от Синая (от Фемана и Фарана) для спасения Своего народа. Сначала описывается Его величие (3. 3–5), затем, проявление Его безмерного могущества в господстве над силами и стихиями природы. Говорится о возмездии нечестивому и спасении кающегося.</w:t>
      </w:r>
    </w:p>
    <w:p>
      <w:pPr>
        <w:pStyle w:val="Normal"/>
        <w:rPr/>
      </w:pPr>
      <w:r>
        <w:rPr/>
        <w:t>3. 16–19 – исповедание веры пророка, в котором он говорит о том, что даже крайняя степень лишений в бедствиях не смогут омрачить его радости о Господе. Это исповедание пророка знаменует переворот в ветхозаветном сознании, освобождающий его от корыстного отношения к вере. Главное – это внутреннее единение с Богом, а не Его дары, которых ищет корыстное благочестие.</w:t>
      </w:r>
    </w:p>
    <w:p>
      <w:pPr>
        <w:pStyle w:val="Normal"/>
        <w:rPr/>
      </w:pPr>
      <w:r>
        <w:rPr/>
        <w:t>По стилю изложения и языку, возвышенному и поэтическому, книга пророка Аввакума принадлежит к лучшим произведениям ветхозаветной письменности. К сожалению в переводах это заметно не так ясно.</w:t>
      </w:r>
    </w:p>
    <w:p>
      <w:pPr>
        <w:pStyle w:val="Heading3"/>
        <w:rPr/>
      </w:pPr>
      <w:bookmarkStart w:id="104" w:name="__RefHeading___Toc369158406"/>
      <w:bookmarkEnd w:id="104"/>
      <w:r>
        <w:rPr/>
        <w:t>О спасительной силе веры (2. 4)</w:t>
      </w:r>
    </w:p>
    <w:p>
      <w:pPr>
        <w:pStyle w:val="Normal"/>
        <w:rPr/>
      </w:pPr>
      <w:r>
        <w:rPr/>
        <w:t>Пророк мучительно размышляет над тайной зла и просит Бога указать ему выход из трагических противоречий бытия (страдания невинных). Возвещая о будущем нападении халдеев, Господь отвечает пророку: «Вот душа надменная не успокоится, а праведный своею верою жив будет» (2. 4). Ответ этот очень важен, Господь повелевает записать его на скрижалях. «Надменная душа» – халдейский завоеватель («сила его – бог его» – указывается на его гордыню и попрание совести и правды). «Праведный» – благочестивый остаток народа Божия, который спасется своей верой.</w:t>
      </w:r>
    </w:p>
    <w:p>
      <w:pPr>
        <w:pStyle w:val="Normal"/>
        <w:rPr/>
      </w:pPr>
      <w:r>
        <w:rPr/>
        <w:t>Под спасающей верой разумеется твердая, истинная вера, которая руководит действиями и жизнью человека. Твердо верующий в истинного Бога не растеряется ни при каких обстоятельствах; в вере он находит разрешение всех жизненных вопросов, и этой верой он живет.</w:t>
      </w:r>
    </w:p>
    <w:p>
      <w:pPr>
        <w:pStyle w:val="Normal"/>
        <w:rPr/>
      </w:pPr>
      <w:r>
        <w:rPr/>
        <w:t>Указывая богоизбранному народу на необходимость веры, пророк таинственно предрекал будущее духовного Израиля, мессианские времена, когда вся жизнь христианина будет определяться его верой. Апостол Павел трижды цитирует это выражение в своих посланиях (Рим. 1. 17; Гал. 3. 11; Евр. 10. 37–38) и на нем основывает свое учение об оправдании верой без дел закона (Гал. 3. 11). По апостолу Павлу, Аввакум, следовательно, пророчествовал о том, что в духовном царстве Мессии для спасения требуется вера во Христа Спасителя, при наличии которой Господь дарует верующим оправдание и спасение.</w:t>
      </w:r>
    </w:p>
    <w:p>
      <w:pPr>
        <w:pStyle w:val="Heading2"/>
        <w:rPr/>
      </w:pPr>
      <w:bookmarkStart w:id="105" w:name="__RefHeading___Toc369158407"/>
      <w:bookmarkEnd w:id="105"/>
      <w:r>
        <w:rPr/>
        <w:t>3. Богослужебное употребление книги</w:t>
      </w:r>
    </w:p>
    <w:p>
      <w:pPr>
        <w:pStyle w:val="Normal"/>
        <w:rPr/>
      </w:pPr>
      <w:r>
        <w:rPr/>
        <w:t>Третья и отчасти вторая главы книги пророка Аввакума служат образцом и основой содержания 4</w:t>
        <w:noBreakHyphen/>
        <w:t>й песни утренних канонов. В целом ряде ирмосов встречаются мысли и выражения, заимствованные из этих глав («На божественной стражи богоглаголивый Аввакум, да станет с нами…» Выражения: «Господи, услышах слух Твой и убояхся…» (3. 1), «покрыла есть небеса добродетель твоя (Христе)…» – приводятся в ирмосах почти буквально.</w:t>
      </w:r>
    </w:p>
    <w:p>
      <w:pPr>
        <w:pStyle w:val="Normal"/>
        <w:rPr/>
      </w:pPr>
      <w:r>
        <w:rPr/>
        <w:t>Все места книги пророка Аввакума, использованные в ирмосах и тропарях, Церковь изъясняет в мессианском смысле. Например: «Бог от юга приидет и святый от горы приосененныя чащи…»(3. 3). Под горой Церковь понимает Деву Марию, родившую Христа Спасителя.</w:t>
      </w:r>
    </w:p>
    <w:p>
      <w:pPr>
        <w:pStyle w:val="Normal"/>
        <w:rPr/>
      </w:pPr>
      <w:r>
        <w:rPr/>
        <w:t>Этот образ используется в ирмосе рождественского канона: «Жезл из корене Иесеева и цвет от него, Христе, от Девы прозябл еси, из горы, Хвальный, приосененныя чащи, пришел еси воплощься от неискусомужныя, невещественный и Боже. Слава силе Твоей, Господи», («из горы приосененныя чащи» – рус. от горы, осененной чащею).</w:t>
      </w:r>
    </w:p>
    <w:p>
      <w:pPr>
        <w:pStyle w:val="Heading1"/>
        <w:rPr/>
      </w:pPr>
      <w:bookmarkStart w:id="106" w:name="__RefHeading___Toc369158408"/>
      <w:bookmarkEnd w:id="106"/>
      <w:r>
        <w:rPr/>
        <w:t>Книга пророка Софонии</w:t>
      </w:r>
    </w:p>
    <w:p>
      <w:pPr>
        <w:pStyle w:val="Heading2"/>
        <w:rPr/>
      </w:pPr>
      <w:bookmarkStart w:id="107" w:name="__RefHeading___Toc369158409"/>
      <w:bookmarkEnd w:id="107"/>
      <w:r>
        <w:rPr/>
        <w:t>1. Сведения о пророке Софонии</w:t>
      </w:r>
    </w:p>
    <w:p>
      <w:pPr>
        <w:pStyle w:val="Normal"/>
        <w:rPr/>
      </w:pPr>
      <w:r>
        <w:rPr/>
        <w:t>Пророк Софония (с евр. Тайнозритель), согласно надписанию книги (1. 1) проходил свое служение в Иудейском царстве во времена царя Иосии (640–609). Родословие пророка в надписании книги доводится до четвертого колена, что указывает на знатность его происхождения. В книге нет намеков на произведенную царем Иосией религиозную реформу, а, напротив, содержатся обвинения в идолопоклонстве (1. 5–9) и беззаконии (3. 1–3). Следовательно, Софония пророчествовал до того, как Иосия повел борьбу с иноземными культами (628–621 гг).</w:t>
      </w:r>
    </w:p>
    <w:p>
      <w:pPr>
        <w:pStyle w:val="Normal"/>
        <w:rPr/>
      </w:pPr>
      <w:r>
        <w:rPr/>
        <w:t>Два предыдущих царствования, Манассии и Аммона были самой мрачной эпохой в истории Иудеи. Цари не только находились в полной зависимости от Ниневии, но и добровольно ввели в своей стране языческие верования. В ответ на протесты пророков Манассия начал жестокое гонение (4 Цар. 21. 1–18). Тогда Иерусалим был залит кровью, и меч «поядал» пророков, «как истребляющий лев» (Иер. 2. 30), в результате чего голос свидетелей Божиих умолк почти на сорок лет.</w:t>
      </w:r>
    </w:p>
    <w:p>
      <w:pPr>
        <w:pStyle w:val="Normal"/>
        <w:rPr/>
      </w:pPr>
      <w:r>
        <w:rPr/>
        <w:t>Иосия был сделан царем в восьмилетнем возрасте. В первые годы его царствования преследования прекратились, но культ Молоха и небесных светил все еще господствовал в Иерусалиме. Софония первым из пророков нарушил молчание и повел борьбу с этим нечестием. Его проповедь, очевидно, оказала влияние на молодого царя, который решительными мерами покончил с идолопоклонством. В период реформ Иосии проповедовал Иеремия, а о Софонии уже ничего не упоминается. Вероятно, он умер в начале преобразовательной деятельности Иосии (625 г.). Предсказание разрушения Ниневии (2. 4–13), падение которой датируется 612 г. до Р. Х., также свидетельствует о служении Софонии в более ранний период царствования Иосии. Память пророка Софонии празднуется 3/16 декабря.</w:t>
      </w:r>
    </w:p>
    <w:p>
      <w:pPr>
        <w:pStyle w:val="Heading2"/>
        <w:rPr/>
      </w:pPr>
      <w:bookmarkStart w:id="108" w:name="__RefHeading___Toc369158410"/>
      <w:bookmarkEnd w:id="108"/>
      <w:r>
        <w:rPr/>
        <w:t>2. Состав и содержание книги</w:t>
      </w:r>
    </w:p>
    <w:p>
      <w:pPr>
        <w:pStyle w:val="Normal"/>
        <w:rPr/>
      </w:pPr>
      <w:r>
        <w:rPr/>
        <w:t>Книга пророка Софонии состоит из 3</w:t>
        <w:noBreakHyphen/>
        <w:t>х глав. Главная тема пророчества – день Господень, т. е. суд Божий. Господь через суд над всеми языческими народами и иудеями окончательно уничтожит зло в мире и утвердит Свое блаженное царство. Эта тема раскрывается во всех главах книги.</w:t>
      </w:r>
    </w:p>
    <w:p>
      <w:pPr>
        <w:pStyle w:val="Normal"/>
        <w:rPr/>
      </w:pPr>
      <w:r>
        <w:rPr/>
        <w:t>В 1</w:t>
        <w:noBreakHyphen/>
        <w:t>й главе, возвестив суд Божий над всем миром (1. 2–3), пророк порицает преступления иудеев и говорит об их участи в день суда. Из беззаконий иудеев указаны следующие: увлечение культами Ваала, «воинства небесного», Молоха; злоупотребление властью, излишняя роскошь богачей. В конце 1</w:t>
        <w:noBreakHyphen/>
        <w:t>й главы в кратких, но сильных выражениях описываются действия «дня Ягве» (1. 14–18).</w:t>
      </w:r>
    </w:p>
    <w:p>
      <w:pPr>
        <w:pStyle w:val="Normal"/>
        <w:rPr/>
      </w:pPr>
      <w:r>
        <w:rPr/>
        <w:t>Во 2</w:t>
        <w:noBreakHyphen/>
        <w:t>й главе после краткого увещания иудеев обратиться к Господу с покаянием, дабы снискать милость Его до наступления «дня Его гнева», пророк говорит, что день Господень простирается не только на них, но и на весь языческий мир. Далее предвозвещает бедствия дня Господня соседним языческим народам, ближним (филистимлянам, моавитянам, аммонитянам) и дальним (эфиопам, ассирийцам и др.). Особенно картинно изображается запустение столицы Ассирии Ниневии, которая превратится в пустыню и будет логовом для диких животных (2. 11–15).</w:t>
      </w:r>
    </w:p>
    <w:p>
      <w:pPr>
        <w:pStyle w:val="Normal"/>
        <w:rPr/>
      </w:pPr>
      <w:r>
        <w:rPr/>
        <w:t>В 3</w:t>
        <w:noBreakHyphen/>
        <w:t>й главе пророк изображает печальное религиозно-нравственное состояние современного ему Иерусалима, предвозвещает наступление дня Господня (3. 1–8), но затем говорит о спасении после суда благочестивого остатка и предсказывает обращение к Богу языческих народов.</w:t>
      </w:r>
    </w:p>
    <w:p>
      <w:pPr>
        <w:pStyle w:val="Heading3"/>
        <w:rPr/>
      </w:pPr>
      <w:bookmarkStart w:id="109" w:name="__RefHeading___Toc369158411"/>
      <w:bookmarkEnd w:id="109"/>
      <w:r>
        <w:rPr/>
        <w:t>Мессианские черты пророчества Софонии</w:t>
      </w:r>
    </w:p>
    <w:p>
      <w:pPr>
        <w:pStyle w:val="Normal"/>
        <w:rPr/>
      </w:pPr>
      <w:r>
        <w:rPr/>
        <w:t>Говоря о спасении благочестивого остатка (в историческом смысле – от вавилонского плена), пророк прозревает блаженные мессианские времена. Характерные черты мессианского времени у пророка Софонии следующие: 1. Спасение будет простираться на всю вселенную (3. 9–10); 2. Будет состоять в прощении грехов и святости спасенных (3. 11–13); 3. Совершится, когда Господь воцарится «посреди народа» (3. 15).</w:t>
      </w:r>
    </w:p>
    <w:p>
      <w:pPr>
        <w:pStyle w:val="Normal"/>
        <w:rPr/>
      </w:pPr>
      <w:r>
        <w:rPr/>
        <w:t>Дать языческим народам «чистые уста», значит произвести внутреннюю перемену в их настроении, чтобы они свято чтили Бога.</w:t>
      </w:r>
    </w:p>
    <w:p>
      <w:pPr>
        <w:pStyle w:val="Normal"/>
        <w:rPr/>
      </w:pPr>
      <w:r>
        <w:rPr/>
        <w:t>«Из Эфиопии принесут мне дары», т. е. даже самые отдаленные языческие народы, какими во времена пророка были жители Эфиопии, обратятся ко Господу, будут чтить Его и приносить жертвы и дары.</w:t>
      </w:r>
    </w:p>
    <w:p>
      <w:pPr>
        <w:pStyle w:val="Normal"/>
        <w:rPr/>
      </w:pPr>
      <w:r>
        <w:rPr/>
        <w:t>Отличительная черта картины суда Божия у Софонии та, что «День Господень» в его речах – это не только день обнаружения божественного гнева на грешников (как у Наума, Аввакума, Иосии), но, вместе с тем, это начало новой жизни для всего человечества.</w:t>
      </w:r>
    </w:p>
    <w:p>
      <w:pPr>
        <w:pStyle w:val="Normal"/>
        <w:rPr/>
      </w:pPr>
      <w:r>
        <w:rPr/>
        <w:t>Пророчество Софонии о суде Божием (1. 14–15) воодушевляло на творчество многих великих композиторов. Оно положено в основу содержания Реквиема (Моцарт, Верди, Керубини, Берлиоз).</w:t>
      </w:r>
    </w:p>
    <w:p>
      <w:pPr>
        <w:pStyle w:val="Heading2"/>
        <w:rPr/>
      </w:pPr>
      <w:bookmarkStart w:id="110" w:name="__RefHeading___Toc369158412"/>
      <w:bookmarkEnd w:id="110"/>
      <w:r>
        <w:rPr/>
        <w:t>3. Богослужебное употребление</w:t>
      </w:r>
    </w:p>
    <w:p>
      <w:pPr>
        <w:pStyle w:val="Normal"/>
        <w:rPr/>
      </w:pPr>
      <w:r>
        <w:rPr/>
        <w:t>Из книги пророка Софонии заимствуются две паримии:</w:t>
      </w:r>
    </w:p>
    <w:p>
      <w:pPr>
        <w:pStyle w:val="Normal"/>
        <w:rPr/>
      </w:pPr>
      <w:r>
        <w:rPr/>
        <w:t>1. 3. 8–15 – в Великую Субботу. Возвещаемое распространение веры – плод смерти и воскресения Христа Спасителя.</w:t>
      </w:r>
    </w:p>
    <w:p>
      <w:pPr>
        <w:pStyle w:val="Normal"/>
        <w:rPr/>
      </w:pPr>
      <w:r>
        <w:rPr/>
        <w:t>2. 3. 14–19 – В Вербное Воскресение. Призыв пророка к радости и веселию соответствует воспоминанию торжественного входа Христа в Иерусалим: «Ликуй, дщерь Сиона! Торжествуй Израиль! Веселись и радуйся от всего сердца, дщерь Иерусалима!»</w:t>
      </w:r>
    </w:p>
    <w:p>
      <w:pPr>
        <w:pStyle w:val="Heading1"/>
        <w:rPr/>
      </w:pPr>
      <w:bookmarkStart w:id="111" w:name="__RefHeading___Toc369158413"/>
      <w:bookmarkEnd w:id="111"/>
      <w:r>
        <w:rPr/>
        <w:t>Книга пророка Аггея</w:t>
      </w:r>
    </w:p>
    <w:p>
      <w:pPr>
        <w:pStyle w:val="Heading2"/>
        <w:rPr/>
      </w:pPr>
      <w:bookmarkStart w:id="112" w:name="__RefHeading___Toc369158414"/>
      <w:bookmarkEnd w:id="112"/>
      <w:r>
        <w:rPr/>
        <w:t>1. Личность и служение пророка</w:t>
      </w:r>
    </w:p>
    <w:p>
      <w:pPr>
        <w:pStyle w:val="Normal"/>
        <w:rPr/>
      </w:pPr>
      <w:r>
        <w:rPr/>
        <w:t>Пророк Аггей (евр. Хаггай – праздничный, торжественный), по свидетельству его книги (1. 1; 2. 1; 2. 10), пророчествовал во второй год царствования персидского царя Дария Гистаспа, в 520 году до Р. Х., во время построения второго Иерусалимского храма при вожде Зоровавеле и первосвященнике Иисусе.</w:t>
      </w:r>
    </w:p>
    <w:p>
      <w:pPr>
        <w:pStyle w:val="Normal"/>
        <w:rPr/>
      </w:pPr>
      <w:r>
        <w:rPr/>
        <w:t>С Аггея начинается последний пророческий период – послепленный. Содержание пророческих речей коренным образом изменяется: если до плена основная тема пророческих писаний была – наказание, в плену – утешение, то теперь – восстановление. Возвратившись из плена (538 г.), евреи сразу принялись за постройку храма, но по проискам самарян строительство дома Божия было прервано на 15-16 лет до времени царствования Дария Гистаспа. Испытав первые невзгоды, многие евреи к этому времени впали в маловерие и уныние, решив для себя, что благоприятное время для восстановления храма еще не настало. Многие занялись благоустройством своих личных домов. Для воодушевления упавших духом иудеев-репатриантов и побуждения их к окончанию постройки второго храма и был послан Богом пророк Аггей.</w:t>
      </w:r>
    </w:p>
    <w:p>
      <w:pPr>
        <w:pStyle w:val="Normal"/>
        <w:rPr/>
      </w:pPr>
      <w:r>
        <w:rPr/>
        <w:t>О личности Аггея из Священного Писания почти ничего не известно. По преданию же пророк Аггей происходил из священнического рода и был из числа пленников, возвратившись из Вавилона (ср. 1 Езд. 5. 1; 6. 14), по-видимому, уже в преклонном возрасте. Служение его, описанное в книге, продолжалось менее года: речи его точно датированы. Возможно, он дожил до освящения второго Иерусалимского храма в 515 г. до Р. Х. Память пророка Аггея празднуется Церковью 16/29 декабря.</w:t>
      </w:r>
    </w:p>
    <w:p>
      <w:pPr>
        <w:pStyle w:val="Heading2"/>
        <w:rPr/>
      </w:pPr>
      <w:bookmarkStart w:id="113" w:name="__RefHeading___Toc369158415"/>
      <w:bookmarkEnd w:id="113"/>
      <w:r>
        <w:rPr/>
        <w:t>2. Состав и содержание книги</w:t>
      </w:r>
    </w:p>
    <w:p>
      <w:pPr>
        <w:pStyle w:val="Normal"/>
        <w:rPr/>
      </w:pPr>
      <w:r>
        <w:rPr/>
        <w:t>Книга пророка Аггея состоит из двух глав и содержит четыре точно датированные речи.</w:t>
      </w:r>
    </w:p>
    <w:p>
      <w:pPr>
        <w:pStyle w:val="Normal"/>
        <w:rPr/>
      </w:pPr>
      <w:r>
        <w:rPr/>
        <w:t>В первой речи (1 гл.), произнесенной в первый день шестого месяца (2</w:t>
        <w:noBreakHyphen/>
        <w:t>го года царствования Дария Гистаспа) перед Зоровавелем и первосвященником Иисусом, пророк обличает иудеев за нерадение о храме и убеждает их возобновить построение дома Божия. Для оправдания своего нерадения иудеи говорили: «Не пришло еще время, не время строить дом Господень». Пророк обличает их, говоря: «А вам самим время жить в домах ваших украшенных?» – и от лица Божия угрожает им скудостью урожая, бесполезностью трудов.</w:t>
      </w:r>
    </w:p>
    <w:p>
      <w:pPr>
        <w:pStyle w:val="Normal"/>
        <w:rPr/>
      </w:pPr>
      <w:r>
        <w:rPr/>
        <w:t>Во второй речи (2. 1–9) пророк от лица Божия призывает Зоровавеля, первосвященника Иисуса и весь народ ободриться и строить храм, не боясь врагов: «Ибо, Я с вами… и дух Мой пребывает среди вас: не бойтесь!» Далее пророк утешает иудеев будущей славой второго храма.</w:t>
      </w:r>
    </w:p>
    <w:p>
      <w:pPr>
        <w:pStyle w:val="Normal"/>
        <w:rPr/>
      </w:pPr>
      <w:r>
        <w:rPr/>
        <w:t>В третьей речи (2. 10–19) пророк, указывая на жестоковыйность, нерадение иудеев, убеждает строителей храма в необходимости душевного очищения («обратите сердце ваше») и утешает их обещанием Господних милостей в плодородии земли.</w:t>
      </w:r>
    </w:p>
    <w:p>
      <w:pPr>
        <w:pStyle w:val="Normal"/>
        <w:rPr/>
      </w:pPr>
      <w:r>
        <w:rPr/>
        <w:t>В четвертой речи (2. 20–23) пророк, называя Зоровавеля рабом Господним, утешает его и весь народ надеждой на исполнение обетовании Господа дому Давида в лице Зоровавеля, его потомка.</w:t>
      </w:r>
    </w:p>
    <w:p>
      <w:pPr>
        <w:pStyle w:val="Heading3"/>
        <w:rPr/>
      </w:pPr>
      <w:bookmarkStart w:id="114" w:name="__RefHeading___Toc369158416"/>
      <w:bookmarkEnd w:id="114"/>
      <w:r>
        <w:rPr/>
        <w:t>Пророчество Аггея о славе второго храма (2. 6–9).</w:t>
      </w:r>
    </w:p>
    <w:p>
      <w:pPr>
        <w:pStyle w:val="Normal"/>
        <w:rPr/>
      </w:pPr>
      <w:r>
        <w:rPr/>
        <w:t>«…Еще раз, и это будет скоро, Я потрясу небо и землю, море и сушу; и потрясу все народы, и придет Желаемый всеми народами, и наполню дом сей славою, говорит Господь Саваоф. Мое серебро и Мое злато, говорит Господь Саваоф. Слава сего последнего храма будет больше, нежели прежнего, говорит Господь Саваоф; и на месте сем Я дам мир, говорит Господь Саваоф».</w:t>
      </w:r>
    </w:p>
    <w:p>
      <w:pPr>
        <w:pStyle w:val="Normal"/>
        <w:rPr/>
      </w:pPr>
      <w:r>
        <w:rPr/>
        <w:t>«Желаемый всеми народами» – это Мессия, предсказанный как «чаяние языков» в пророческом благословении патриарха Иакова Иуде (Быт. 49. 10). Под «славою» второго храма следует понимать пришествие в него Христа Спасителя.</w:t>
      </w:r>
    </w:p>
    <w:p>
      <w:pPr>
        <w:pStyle w:val="Normal"/>
        <w:rPr/>
      </w:pPr>
      <w:r>
        <w:rPr/>
        <w:t>«…Я потрясу небо и землю, море и сушу; и потрясу все народы…» – образное выражение, говорящее о победе силы Божией над враждебными Израилю и Богу народами, проявившейся в моральном влиянии истинной религии Израиля на весь языческий мир (бл. Феодорит).</w:t>
      </w:r>
    </w:p>
    <w:p>
      <w:pPr>
        <w:pStyle w:val="Normal"/>
        <w:rPr/>
      </w:pPr>
      <w:r>
        <w:rPr/>
        <w:t>«Мое серебро и Мое злато…» – слова, призванные ободрить унывающих строителей второго храма. Слава этого храма будет не во множестве золотых и серебряных украшений, как храма Соломонова, а в том, что в нем будет проповедовать Свое учение Мессия.</w:t>
      </w:r>
    </w:p>
    <w:p>
      <w:pPr>
        <w:pStyle w:val="Normal"/>
        <w:rPr/>
      </w:pPr>
      <w:r>
        <w:rPr/>
        <w:t>«И на месте сем Я дам мир». «Мир» – следует понимать как в политическом, так и духовном смысле. Прежде всего, иудеи мечтали и ждали мира политического, ибо устали от постоянной вражды с соседними народами. О мире, как нравственной категории, проповедовал Христос: «Мир оставляю вам, мир Мой даю вам» (Ин. 14. 27), мир души и совести примиренной с Богом.</w:t>
      </w:r>
    </w:p>
    <w:p>
      <w:pPr>
        <w:pStyle w:val="Normal"/>
        <w:rPr/>
      </w:pPr>
      <w:r>
        <w:rPr/>
        <w:t>Апостол Павел, убеждая христиан быть достойными членами Церкви Христовой, прообразом которой был в Ветхом Завете Иерусалимский храм, приводит в Послании к Евреям (3. 3) пророчества Аггея.</w:t>
      </w:r>
    </w:p>
    <w:p>
      <w:pPr>
        <w:pStyle w:val="Normal"/>
        <w:rPr/>
      </w:pPr>
      <w:r>
        <w:rPr/>
        <w:t>За богослужением книга пророка Аггея не употребляется.</w:t>
      </w:r>
    </w:p>
    <w:p>
      <w:pPr>
        <w:pStyle w:val="Heading1"/>
        <w:rPr/>
      </w:pPr>
      <w:bookmarkStart w:id="115" w:name="__RefHeading___Toc369158417"/>
      <w:bookmarkEnd w:id="115"/>
      <w:r>
        <w:rPr/>
        <w:t>Книга пророка Захарии</w:t>
      </w:r>
    </w:p>
    <w:p>
      <w:pPr>
        <w:pStyle w:val="Heading2"/>
        <w:rPr/>
      </w:pPr>
      <w:bookmarkStart w:id="116" w:name="__RefHeading___Toc369158418"/>
      <w:bookmarkEnd w:id="116"/>
      <w:r>
        <w:rPr/>
        <w:t>1. Личность и служение пророка</w:t>
      </w:r>
    </w:p>
    <w:p>
      <w:pPr>
        <w:pStyle w:val="Normal"/>
        <w:rPr/>
      </w:pPr>
      <w:r>
        <w:rPr/>
        <w:t>Пророк Захария (евр. «память Господа»), современник пророка Аггея, происходил из священнического рода, был сыном Варахии и внуком Адды, возвратившегося из плена вместе с Зоровавелем (Зах. 1. 1; Неем. 12. 16). На пророческое служение он выступил двумя месяцами позже Аггея, в 8</w:t>
        <w:noBreakHyphen/>
        <w:t>й месяц второго года царствования Дария Гистаспа (1. 1), т. е. в 520 году до Р. Х. Подобно Иеремии Захария начал пророчествовать в юношеском возрасте (2. 4). Также как и его современник Аггей, пророк Захария воодушевлял строителей второго Иерусалимского храма обетованиями божественной помощи и покровительства. Первый период пророческого служения, непосредственно связанный с восстановлением храма, можно обозначить 520–515 гг. до Р. Х. Предание говорит, что умер Захария в глубокой старости членом Великой Синагоги. Святые отцы называют Захарию Серповидцем, очевидно, за таинственные видения, которых он сподобился. Память пророка Захарии празднуется Церковью 8/21 февраля.</w:t>
      </w:r>
    </w:p>
    <w:p>
      <w:pPr>
        <w:pStyle w:val="Heading2"/>
        <w:rPr/>
      </w:pPr>
      <w:bookmarkStart w:id="117" w:name="__RefHeading___Toc369158419"/>
      <w:bookmarkEnd w:id="117"/>
      <w:r>
        <w:rPr/>
        <w:t>2. Состав и содержание книги</w:t>
      </w:r>
    </w:p>
    <w:p>
      <w:pPr>
        <w:pStyle w:val="Normal"/>
        <w:rPr/>
      </w:pPr>
      <w:r>
        <w:rPr/>
        <w:t>Книга пророка Захарии состоит из 14 глав и, подобно книге пророка Иезекииля, заключает в себе много символических видений, трудных для истолкования. Она может быть разделена на три части: символическую (1–6), историческую (7–8); две эти части относятся ко времени построения храма, т. е. 520–515 гг. Третья часть – пророческая (8–14), хронологических указаний в ней нет.</w:t>
      </w:r>
    </w:p>
    <w:p>
      <w:pPr>
        <w:pStyle w:val="Normal"/>
        <w:rPr/>
      </w:pPr>
      <w:r>
        <w:rPr>
          <w:i/>
        </w:rPr>
        <w:t>В первой</w:t>
      </w:r>
      <w:r>
        <w:rPr/>
        <w:t xml:space="preserve"> (символической) части (1–6), после краткого введения, в котором сообщается о времени призвания пророка и излагается нравственное увещание к современным ему иудеям (1. 1–6), содержится описание восьми видений и символического действия. В этих видениях, значение которых объяснил Захарии ангел-истолкователь, пророк наблюдал следующие восемь картин, объединенных одной идеей: Бог печется о Своем народе и о всем человечестве.</w:t>
      </w:r>
    </w:p>
    <w:p>
      <w:pPr>
        <w:pStyle w:val="Normal"/>
        <w:rPr/>
      </w:pPr>
      <w:r>
        <w:rPr>
          <w:i/>
        </w:rPr>
        <w:t>1. Видение всадников</w:t>
      </w:r>
      <w:r>
        <w:rPr/>
        <w:t>. Стоявшие между миртами всадники были на рыжих, пегих и белых конях. Они символизировали мирные времена, наступающие для Израиля после вавилонского пленения. Ангел обращается к Богу с молитвой о помиловании Иерусалима и других иудейских городов, на которые Бог гневался в течение 70</w:t>
        <w:noBreakHyphen/>
        <w:t>ти лет. Утешительный ответ Бога о восстановлении Израиля Ангел передает пророку (1. 7–17).</w:t>
      </w:r>
    </w:p>
    <w:p>
      <w:pPr>
        <w:pStyle w:val="Normal"/>
        <w:rPr/>
      </w:pPr>
      <w:r>
        <w:rPr>
          <w:i/>
        </w:rPr>
        <w:t>2. Видение четырех рогов и четырех рабочих</w:t>
      </w:r>
      <w:r>
        <w:rPr/>
        <w:t>, призванных сбить эти рога. Рога – символ могущества языческих народов, уничтоживших самостоятельность избранного народа. Рабочие – суд Божий над язычниками. (1. 18–21).</w:t>
      </w:r>
    </w:p>
    <w:p>
      <w:pPr>
        <w:pStyle w:val="Normal"/>
        <w:rPr/>
      </w:pPr>
      <w:r>
        <w:rPr>
          <w:i/>
        </w:rPr>
        <w:t>3. Муж с землемерной веревкой</w:t>
      </w:r>
      <w:r>
        <w:rPr/>
        <w:t>, намеревающийся определить границы нового Иерусалима. Ангел объясняет пророку, что это бесцельно, так как новый Иерусалим по причине многолюдства не уместится в стенах города и заселит окраины. Сам Господь будет его защитником (огненной стеной) и прославится в нем. В буквальном смысле это пророчество относится к послепленным временам, а в духовном – к новозаветному Иерусалиму, Церкви Христовой, которая по множеству своих членов не ограничивается местом и не нуждается в ограждении стенами, ибо Сам Господь – «огненная стена» защитит его.</w:t>
      </w:r>
    </w:p>
    <w:p>
      <w:pPr>
        <w:pStyle w:val="Normal"/>
        <w:rPr/>
      </w:pPr>
      <w:r>
        <w:rPr>
          <w:i/>
        </w:rPr>
        <w:t>4. Первосвященник Иисус стоит пред Ангелом Господнем в запятнанных одеждах</w:t>
      </w:r>
      <w:r>
        <w:rPr/>
        <w:t xml:space="preserve"> (символ клеветы). Его обвиняет сатана. Ангел повелевает снять с первосвященника испачканные одежды и объявляет ему: «Смотри, Я снял с тебя вину твою» («се отъях от тебе беззакония твоя и грехи твои очищу»). Далее Иисус облекается в чистые одежды, а на голову его возлагается венец. Призвав первосвященника свято исполнять свои обязанности, Ангел от лица Бога увещает его, говоря о будущем спасительном служении Мессии. Христос образно здесь именуется Отраслью, Рабом Божиим, «каменем», имеющим семь очей – символ всеведения. «И изглажу грех земли сей в один день» – так говорится о спасительном деле Христа (гл. 3).</w:t>
      </w:r>
    </w:p>
    <w:p>
      <w:pPr>
        <w:pStyle w:val="Normal"/>
        <w:rPr/>
      </w:pPr>
      <w:r>
        <w:rPr>
          <w:i/>
        </w:rPr>
        <w:t>5. Золотой светильник с 7-ю лампадами, наполняемый елеем от двух маслин, стоящих по сторонам его</w:t>
      </w:r>
      <w:r>
        <w:rPr/>
        <w:t>. Две маслины, по объяснению Ангела, обозначают двух помазанников – т. е. Зоровавеля и первосвященника Иисуса. Светильник – ветхозаветная церковь, благоустрояемая Зоровавелем и Иисусом (согласно другому толкованию, светильник – Господь, семь лампад – символ всеведения) (гл. 4).</w:t>
      </w:r>
    </w:p>
    <w:p>
      <w:pPr>
        <w:pStyle w:val="Normal"/>
        <w:rPr/>
      </w:pPr>
      <w:r>
        <w:rPr/>
        <w:t>6. Летящий по воздуху огромный свиток, равный притвору Иерусалимского храма (120 на 10 локтей), исписанный с двух сторон проклятиями на воров и клятвопреступников. Видение символически изображает кару Божию за нарушение заповедей (кара – серп; Захария – Серповидец, 5. 1–4).</w:t>
      </w:r>
    </w:p>
    <w:p>
      <w:pPr>
        <w:pStyle w:val="Normal"/>
        <w:rPr/>
      </w:pPr>
      <w:r>
        <w:rPr>
          <w:i/>
        </w:rPr>
        <w:t>7. Фальшивая ефа (мера сыпучих тел) с женщиной внутри, олицетворяющей нечестие</w:t>
      </w:r>
      <w:r>
        <w:rPr/>
        <w:t>. Две другие женщины с крылами аиста по воздуху перенесли эту ефу вместе с женщиной в землю Сеннар. Видение призывает иудеев к нравственной чистоте, все грехи должны быть оставлены в пределах Вавилона – вместилища всякого греха (5. 5–11).</w:t>
      </w:r>
    </w:p>
    <w:p>
      <w:pPr>
        <w:pStyle w:val="Normal"/>
        <w:rPr/>
      </w:pPr>
      <w:r>
        <w:rPr/>
        <w:t>8. Четыре колесницы, запряженные рыжими, вороными, пегими и белыми конями, выходящие из ущелья с целью обойти землю. Это видение сходное с первым, очевидно, символизирует суд Божий над язычниками. (6. 1–8).</w:t>
      </w:r>
    </w:p>
    <w:p>
      <w:pPr>
        <w:pStyle w:val="Normal"/>
        <w:rPr/>
      </w:pPr>
      <w:r>
        <w:rPr/>
        <w:t>Восемь видений заключаются символическим действием (6. 9–15). По повелению Божию пророк должен сделать венец (в еврейской Библии – венцы) и возложить на голову первосвященника Иисуса со словами: «Вот Муж, – имя Ему Отрасль (в славянской Библии: «се Муж, Восток имя Ему»), Он произрастет из своего корня и создаст храм Господень… и воссияет и будет владычествовать на престоле своем». Венец же как память должен храниться в храме. Это символическое действие является как бы итогом предшествующих обетовании о благоустройстве ветхозаветной Церкви и пришествии Мессии.</w:t>
      </w:r>
    </w:p>
    <w:p>
      <w:pPr>
        <w:pStyle w:val="Normal"/>
        <w:rPr/>
      </w:pPr>
      <w:r>
        <w:rPr>
          <w:i/>
        </w:rPr>
        <w:t>Во второй</w:t>
      </w:r>
      <w:r>
        <w:rPr/>
        <w:t xml:space="preserve"> (исторической) части (гл. 7–8) повествуется, как Захария в 4</w:t>
        <w:noBreakHyphen/>
        <w:t>й год царствования Дария, после откровения ему от Бога, предлагает решение вопроса относительно соблюдения постов, установленных в память разрушения Иерусалима и храма вавилонянами.</w:t>
      </w:r>
    </w:p>
    <w:p>
      <w:pPr>
        <w:pStyle w:val="Normal"/>
        <w:rPr/>
      </w:pPr>
      <w:r>
        <w:rPr/>
        <w:t>Когда восстановление храма приближалось к концу, жители Вефиля прислали в Иерусалим спросить у священников, нужно пи поститься в пятый месяц года (в память разрушения храма), как они делали это уже много лет. По этому поводу пророк получил откровение от Бога и возвестил всем, что посты эти установлены не Богом, а евреями, воспоминавшими постигшее их несчастье. Между тем, заповеди Божий о любви к Богу и ближним, о необходимости соблюдения которых Господь неоднократно напоминал отцам их через пророков, они не соблюдали, за что и «постиг их великий гнев Господа Саваофа». Теперь же, когда Господь переменил гнев Свой на милость, пророк от лица Божия призывает иудеев извлечь для себя урок из допленной истории и, прежде всего, свято соблюдать заповеди Господни. Тогда и посты их сделаются днями радости и торжества. Наступят дни, когда многие народы будут приходить в святой город помолиться Господу: «В те дни возьмутся десять человек за полу иудея и будут говорить: мы пойдем с тобою, ибо слышали, что с вами Бог» (8. 18–23). Место это мессианское, ибо указывает на будущее вступление в Церковь Христову многих языческих народов.</w:t>
      </w:r>
    </w:p>
    <w:p>
      <w:pPr>
        <w:pStyle w:val="Normal"/>
        <w:rPr/>
      </w:pPr>
      <w:r>
        <w:rPr>
          <w:i/>
        </w:rPr>
        <w:t>В третьей</w:t>
      </w:r>
      <w:r>
        <w:rPr/>
        <w:t xml:space="preserve"> (пророческой) части (гл. 9–14) содержатся пророчества о будущих судьбах языческого мира, избранного народа, о Мессии и Церкви.</w:t>
      </w:r>
    </w:p>
    <w:p>
      <w:pPr>
        <w:pStyle w:val="Normal"/>
        <w:rPr/>
      </w:pPr>
      <w:r>
        <w:rPr/>
        <w:t>В этой части полностью отсутствуют имена первосвященника Иисуса и Зоровавеля и указания на время получения пророком откровений. На этом основании библейская критика происхождение 9–24 глав книги приписывает другому пророку, условно называя его Второ-Захарией.</w:t>
      </w:r>
    </w:p>
    <w:p>
      <w:pPr>
        <w:pStyle w:val="Normal"/>
        <w:rPr/>
      </w:pPr>
      <w:r>
        <w:rPr/>
        <w:t>Из мессианских пророчеств этой части особенной ясностью отличаются пророчества о последних днях жизни Спасителя, например, о входе Господнем в Иерусалим (9. 9), о предании Его за 30 сребренников, и об употреблении этих денег (11. 12–13), о прободении ребра Спасителя (12. 10), о рассеянии апостолов из Гефсиманского сада (13. 7).</w:t>
      </w:r>
    </w:p>
    <w:p>
      <w:pPr>
        <w:pStyle w:val="Heading3"/>
        <w:rPr/>
      </w:pPr>
      <w:bookmarkStart w:id="118" w:name="__RefHeading___Toc369158420"/>
      <w:bookmarkEnd w:id="118"/>
      <w:r>
        <w:rPr/>
        <w:t>Пророчество о торжественном входе Господа</w:t>
      </w:r>
      <w:r>
        <w:rPr>
          <w:sz w:val="18"/>
        </w:rPr>
        <w:br/>
      </w:r>
      <w:r>
        <w:rPr/>
        <w:t>в Иерусалим и о мирном характере Его</w:t>
      </w:r>
      <w:r>
        <w:rPr>
          <w:sz w:val="18"/>
        </w:rPr>
        <w:br/>
      </w:r>
      <w:r>
        <w:rPr/>
        <w:t>духовного царства (9. 9–10)</w:t>
      </w:r>
    </w:p>
    <w:p>
      <w:pPr>
        <w:pStyle w:val="Normal"/>
        <w:rPr/>
      </w:pPr>
      <w:r>
        <w:rPr/>
        <w:t>В начале 9</w:t>
        <w:noBreakHyphen/>
        <w:t>й главы излагаются грозные пророчества против язычников, затем в стихах 9–10 возвещается пришествие Мессии-царя. Пророк от лица Божия приглашает жителей Иерусалима (дщерь Сиона) к радости и ликованию по поводу вступления в город Царя праведного, спасающего всех верных Ему; в знак смирения и миролюбия восседшего не на коня, а на молодого ослика. По свидетельству всех евангелистов это пророчество буквально исполнилось на Иисусе Христе, когда за несколько дней до своих страданий и крестной смерти Он действительно воссел на ослика и при громких восклицаниях народа вступил в Иерусалим (Мф. 21. 4–5; Мк. 11. 1–10; Лк. 19. 29–40; Ин. 12. 14–15).</w:t>
      </w:r>
    </w:p>
    <w:p>
      <w:pPr>
        <w:pStyle w:val="Normal"/>
        <w:rPr/>
      </w:pPr>
      <w:r>
        <w:rPr/>
        <w:t>В 10-м стихе говорится о мирном и духовном характере царствования Спасителя. Агрессивность будет чужда Ему, поэтому Он, Царь Мира, уничтожит военные колесницы, конницу и все оружие и «возвестит народам мир». Владычество Его будет «от моря и до моря, и от рек до исходищ земли», т. е. до пределов вселенной. Оно будет духовным. Под этим следует понимать всепобеждающую силу евангельской проповеди мира и любви, пронесенную апостолами по всей земле.</w:t>
      </w:r>
    </w:p>
    <w:p>
      <w:pPr>
        <w:pStyle w:val="Heading3"/>
        <w:rPr/>
      </w:pPr>
      <w:bookmarkStart w:id="119" w:name="__RefHeading___Toc369158421"/>
      <w:bookmarkEnd w:id="119"/>
      <w:r>
        <w:rPr/>
        <w:t>О предании Спасителя за 30 сребренников (11. 12–23)</w:t>
      </w:r>
    </w:p>
    <w:p>
      <w:pPr>
        <w:pStyle w:val="Normal"/>
        <w:rPr/>
      </w:pPr>
      <w:r>
        <w:rPr/>
        <w:t>В начале 11 главы говорится о бедствиях овец от нерадивых пастырей, которые будут наказаны, а далее речь идет о Добром Пастыре и возвещается пророчество о предании Его врагам за 30 сребренников. Пророчество изложено в виде символического образа оплаты труда Доброго Пастыря.</w:t>
      </w:r>
    </w:p>
    <w:p>
      <w:pPr>
        <w:pStyle w:val="Normal"/>
        <w:rPr/>
      </w:pPr>
      <w:r>
        <w:rPr/>
        <w:t>Евангелист Матфей приводит это место как предсказание о продаже Иисуса Христа Иудой – предателем синедриону за цену раба – 30 сребренников (ср. Ис. 21. 32). Эти сребреники, брошенные в храме раскаявшимся Иудой, как деньги крови, не были вложены в церковную сокровищницу (корвану), но на них было куплено поле горшечника для погребения странников (Мф. 26. 15; 27. 5–10). Упоминание в Евангелии от Матфея этого пророчества с именем Иеремии, а не Захарии, большинство экзегетов объясняют ошибкой переписчика: в древних переводах имени Иеремии нет.</w:t>
      </w:r>
    </w:p>
    <w:p>
      <w:pPr>
        <w:pStyle w:val="Heading3"/>
        <w:rPr/>
      </w:pPr>
      <w:bookmarkStart w:id="120" w:name="__RefHeading___Toc369158422"/>
      <w:bookmarkEnd w:id="120"/>
      <w:r>
        <w:rPr/>
        <w:t>О прободении ребра Спасителя и раскаянии</w:t>
      </w:r>
      <w:r>
        <w:rPr>
          <w:sz w:val="18"/>
        </w:rPr>
        <w:br/>
      </w:r>
      <w:r>
        <w:rPr/>
        <w:t>иудеев (12. 10)</w:t>
      </w:r>
    </w:p>
    <w:p>
      <w:pPr>
        <w:pStyle w:val="Normal"/>
        <w:rPr/>
      </w:pPr>
      <w:r>
        <w:rPr/>
        <w:t>«…Они воззрят на Него, Которого пронзили, и будут рыдать о Нем, как рыдают об единородном сыне…»</w:t>
      </w:r>
    </w:p>
    <w:p>
      <w:pPr>
        <w:pStyle w:val="Normal"/>
        <w:rPr/>
      </w:pPr>
      <w:r>
        <w:rPr/>
        <w:t>Пророчество о прободении Спасителя, по свидетельству святого евангелиста Иоанна Богослова, исполнилось, когда воины, посланные Пилатом, увидев Христа уже мертвым на Кресте, не перебили у Него голеней, но «един от воин копием ребра Его прободе… да сбудется Писание: кость не сокрушится от Него… воззрят Нань, Егоже пробо-доша» (Ин. 19. 31–37). Так же понимали и объясняли это пророчество святой Кирилл Александрийский, блаженный Иероним, блаженный Феодорит и многие другие экзегеты.</w:t>
      </w:r>
    </w:p>
    <w:p>
      <w:pPr>
        <w:pStyle w:val="Normal"/>
        <w:rPr/>
      </w:pPr>
      <w:r>
        <w:rPr/>
        <w:t>Выражения 10</w:t>
        <w:noBreakHyphen/>
        <w:t>го стиха «воззрят Нань… и восплачутся о Нем» говорят об искреннем обращении к Распятому и пронзенному с плачем раскаяния. Исполнение этого пророчества, по свидетельству книги Деяний, началось в день Пятидесятницы крещением трех тысяч иудеев, уверовавших во Христа. Исполнение пророчества продолжается по сей день и завершится, по словам апостола Павла, когда в Церковь «войдет полное число язычников, и весь Израиль спасется».</w:t>
      </w:r>
    </w:p>
    <w:p>
      <w:pPr>
        <w:pStyle w:val="Heading3"/>
        <w:rPr/>
      </w:pPr>
      <w:bookmarkStart w:id="121" w:name="__RefHeading___Toc369158423"/>
      <w:bookmarkEnd w:id="121"/>
      <w:r>
        <w:rPr/>
        <w:t>О поражении Пастыря и рассеянии овец (13. 7)</w:t>
      </w:r>
    </w:p>
    <w:p>
      <w:pPr>
        <w:pStyle w:val="Normal"/>
        <w:rPr/>
      </w:pPr>
      <w:r>
        <w:rPr/>
        <w:t>В стихе 13. 7 говорится о мече, поднимающемся на Пастыря, и рассеянии овец при поражении Пастыря: «Поражу Пастыря и рассеются овцы стада». Мессианский смысл стиха засвидетельствован в Евангелии. Сам Христос слова этого пророчества относил к Себе и предсказывал, что апостолы оставят Его в страданиях одного и рассеются в страхе (Мф. 26, 31; Мк. 14, 27). Так же понимают это пророчество и святые отцы.</w:t>
      </w:r>
    </w:p>
    <w:p>
      <w:pPr>
        <w:pStyle w:val="Normal"/>
        <w:rPr/>
      </w:pPr>
      <w:r>
        <w:rPr/>
        <w:t>14. 4–9. В последней главе книги говорится о бедствиях, предшествующих «дню Господню», когда Господь проявит Свое величие и могущество в наказании злых и спасении избранных; и будет Богом всей земли, а святой град – местом паломничества. Некоторые места этой главы экзегеты относят еще и к земной жизни Христа Спасителя. «И станут ноги его на горе Елеонской» (14. 4) – объясняют как пророчество о вознесении Господнем. Вознесение по книге Деяний (1. 12) произошло именно на Елеонской горе.</w:t>
      </w:r>
    </w:p>
    <w:p>
      <w:pPr>
        <w:pStyle w:val="Normal"/>
        <w:rPr/>
      </w:pPr>
      <w:r>
        <w:rPr/>
        <w:t>Землетрясение и тьму среди дня, упоминаемые в 6–7 стихах, толкуют как пророчество о солнечном затмении, бывшем при распятии Спасителя.</w:t>
      </w:r>
    </w:p>
    <w:p>
      <w:pPr>
        <w:pStyle w:val="Normal"/>
        <w:rPr/>
      </w:pPr>
      <w:r>
        <w:rPr/>
        <w:t>14. 5 «…И придет Господь Бог мой и все святые с Ним» – предсказание о втором пришествии Христовом. Такими словами учил об этом событии и Сам Христос (ср. Мф. 24. 30).</w:t>
      </w:r>
    </w:p>
    <w:p>
      <w:pPr>
        <w:pStyle w:val="Normal"/>
        <w:rPr/>
      </w:pPr>
      <w:r>
        <w:rPr/>
        <w:t>14. 8 «…В тот день живые воды потекут из Иерусалима…» Живая вода – благодать Святого Духа, о которой говорил Христос в беседе с самарянкой.</w:t>
      </w:r>
    </w:p>
    <w:p>
      <w:pPr>
        <w:pStyle w:val="Heading2"/>
        <w:rPr/>
      </w:pPr>
      <w:bookmarkStart w:id="122" w:name="__RefHeading___Toc369158424"/>
      <w:bookmarkEnd w:id="122"/>
      <w:r>
        <w:rPr/>
        <w:t>3. Богослужебное употребление книги</w:t>
      </w:r>
    </w:p>
    <w:p>
      <w:pPr>
        <w:pStyle w:val="Normal"/>
        <w:rPr/>
      </w:pPr>
      <w:r>
        <w:rPr/>
        <w:t>Из книги пророка Захарии читается 5 паримий:</w:t>
      </w:r>
    </w:p>
    <w:p>
      <w:pPr>
        <w:pStyle w:val="Normal"/>
        <w:rPr/>
      </w:pPr>
      <w:r>
        <w:rPr/>
        <w:t>1. На Вход Господень в Иерусалим – 9. 9–15.</w:t>
      </w:r>
    </w:p>
    <w:p>
      <w:pPr>
        <w:pStyle w:val="Normal"/>
        <w:rPr/>
      </w:pPr>
      <w:r>
        <w:rPr/>
        <w:t>2. В Великую Пятницу – 11. 10–13.</w:t>
      </w:r>
    </w:p>
    <w:p>
      <w:pPr>
        <w:pStyle w:val="Normal"/>
        <w:rPr/>
      </w:pPr>
      <w:r>
        <w:rPr/>
        <w:t>3. и 4. В Сырную Пятницу – 2 паримии. 8. 7–17 и 8. 19–23.</w:t>
      </w:r>
    </w:p>
    <w:p>
      <w:pPr>
        <w:pStyle w:val="Normal"/>
        <w:rPr/>
      </w:pPr>
      <w:r>
        <w:rPr/>
        <w:t>5. На Вознесение – 14. 4, 8–11.</w:t>
      </w:r>
    </w:p>
    <w:p>
      <w:pPr>
        <w:pStyle w:val="Heading1"/>
        <w:rPr/>
      </w:pPr>
      <w:bookmarkStart w:id="123" w:name="__RefHeading___Toc369158425"/>
      <w:bookmarkEnd w:id="123"/>
      <w:r>
        <w:rPr/>
        <w:t>Книга пророка Малахии</w:t>
      </w:r>
    </w:p>
    <w:p>
      <w:pPr>
        <w:pStyle w:val="Heading2"/>
        <w:rPr/>
      </w:pPr>
      <w:bookmarkStart w:id="124" w:name="__RefHeading___Toc369158426"/>
      <w:bookmarkEnd w:id="124"/>
      <w:r>
        <w:rPr/>
        <w:t>1. Личность и служение пророка</w:t>
      </w:r>
    </w:p>
    <w:p>
      <w:pPr>
        <w:pStyle w:val="Normal"/>
        <w:rPr/>
      </w:pPr>
      <w:r>
        <w:rPr/>
        <w:t>Пророк Малахия (с евр. Мой вестник) происходил из колена Завулонова. Сведения о пророке сохранило только Священное Предание</w:t>
      </w:r>
      <w:r>
        <w:rPr>
          <w:rStyle w:val="FootnoteCharacters"/>
          <w:rStyle w:val="FootnoteAnchor"/>
        </w:rPr>
        <w:footnoteReference w:id="19"/>
      </w:r>
      <w:r>
        <w:rPr/>
        <w:t>, указывающее, что пророк Малахия был, возможно, из священнического рода. В своей книге он весьма не безразлично относится к современному положению священства; имел отношение к Великой Синагоге. Умер в молодых летах. Пророчествовал он в послепленный период, после Аггея и Захарии. Из содержания книги видно, что Иерусалимский храм был уже восстановлен, но богослужение в нем совершалось с отступлениями от надлежащего порядка, которые обличал пророк (1. 6–14; 2. 1). В частности, Малахия обличает иудеев за принесение жертвы с пороками, за неисправное внесение десятин и вообще за небрежение в исполнении закона (3. 8–10), за ропот на Бога, что Он медлит с исполнением обетовании (о наступлении мессианских времен). Священников и народ пророк обличал за расторжение браков с законными женами еврейками и женитьбу на иноплеменницах (2. 10–16). Как известно, эти же нравственные недостатки обнаруживали среди послепленных иудеев Ездра (1 Езд. 9–10) и Неемия (Неем. 13. 13–17) по втором прибытии в Иерусалим. Поэтому сравнивая книгу пророка Малахии с книгами 1 Ездры и Неемии, можно заключить, что эти книги описывают одно и то же время, а, следовательно, Малахия был современником Ездры и Неемии. Время его служения приходится на период между 460–430 гг. до Р. Х. Как последний по времени служения пророк-писатель Малахия у евреев назван «печатью пророков».</w:t>
      </w:r>
    </w:p>
    <w:p>
      <w:pPr>
        <w:pStyle w:val="Heading2"/>
        <w:rPr/>
      </w:pPr>
      <w:bookmarkStart w:id="125" w:name="__RefHeading___Toc369158427"/>
      <w:bookmarkEnd w:id="125"/>
      <w:r>
        <w:rPr/>
        <w:t>2. Состав и содержание книги</w:t>
      </w:r>
    </w:p>
    <w:p>
      <w:pPr>
        <w:pStyle w:val="Normal"/>
        <w:rPr/>
      </w:pPr>
      <w:r>
        <w:rPr/>
        <w:t>Книга пророка Малахии состоит из четырех глав и содержит одну пророческую речь, изложенную в форме диалога. Речь эта по характеру содержания может быть поделена на две части: обличительную (гл. 1–2) и пророческую (гл. 3–4).</w:t>
      </w:r>
    </w:p>
    <w:p>
      <w:pPr>
        <w:pStyle w:val="Normal"/>
        <w:rPr/>
      </w:pPr>
      <w:r>
        <w:rPr>
          <w:i/>
        </w:rPr>
        <w:t>1 часть</w:t>
      </w:r>
      <w:r>
        <w:rPr/>
        <w:t xml:space="preserve"> (гл. 1–2). В первой главе пророк говорит, что Господь возлюбил потомков Иакова, а Исава отверг. Но потомки Иакова, со своей стороны, не проявляют взаимной любви к Господу. Сын славит отца, и раб боится господина, но, где ваша ко Мне любовь и где страх? – спрашивает Господь. Далее идет обличение священников и народа за то, что они оскверняют трапезу Господню, принося на жертвенник порченых животных (хромых, слепых, больных) и нечистый хлеб: «Поднеси это… князю! будет ли он доволен…?» (1. 6–9).</w:t>
      </w:r>
    </w:p>
    <w:p>
      <w:pPr>
        <w:pStyle w:val="Normal"/>
        <w:rPr/>
      </w:pPr>
      <w:r>
        <w:rPr/>
        <w:t>Нечистые жертвы неугодны Богу, пусть лучше затворятся двери храма и не поддерживается огонь на жертвеннике, «ибо от востока и до запада велико будет имя Мое между народами, и на всяком месте будут приносить фимиам имени Моему, жертву чистую» (1. 11). Многие экзегеты видят в этом стихе пророческое указание на повсеместное богослужение в новозаветные времена (о котором Христос Спаситель возвестил в беседе с самарянкой), а также отмечают пророчество о замене ветхозаветной жертвы новозаветной, т. е. таинством Евхаристии.</w:t>
      </w:r>
    </w:p>
    <w:p>
      <w:pPr>
        <w:pStyle w:val="Normal"/>
        <w:rPr/>
      </w:pPr>
      <w:r>
        <w:rPr/>
        <w:t>Во второй главе пророк сначала обличает священников, угрожает им проклятием и крайним унижением за нарушение завета с Господом и неблагоговейное отношение к жертвеннику (2. 1–9). Далее в 2. 10–16 пророк порицает иудеев за то, что они отвергают законных жен и вступают в брак с иноплеменницами, «дочерьми чужого бога». В конце главы обличается греховное настроение иудеев – их ропот на Бога. Видя временное благополучие язычников, они отрицали правосудие Божие, роптали и говорили: «Всякий делающий зло хорош пред очами Господа… где Бог правосудия?»</w:t>
      </w:r>
    </w:p>
    <w:p>
      <w:pPr>
        <w:pStyle w:val="Normal"/>
        <w:rPr/>
      </w:pPr>
      <w:r>
        <w:rPr>
          <w:i/>
        </w:rPr>
        <w:t>2 часть</w:t>
      </w:r>
      <w:r>
        <w:rPr/>
        <w:t>. Во второй, пророческой, части книги (гл. 3–4) пророк предвозвещает явление Господа и Его Предтечи, но не для дарования иудеям внешнего благополучия, а с целью всеобщего нелицемерного суда. Здесь как бы дается ответ на вопросы иудеев, почему Бог медлит с исполнением Своих обетовании.</w:t>
      </w:r>
    </w:p>
    <w:p>
      <w:pPr>
        <w:pStyle w:val="Heading3"/>
        <w:rPr/>
      </w:pPr>
      <w:bookmarkStart w:id="126" w:name="__RefHeading___Toc369158428"/>
      <w:bookmarkEnd w:id="126"/>
      <w:r>
        <w:rPr/>
        <w:t>Пророчества о Предтече Господнем (3. 1; 4. 5–6)</w:t>
      </w:r>
    </w:p>
    <w:p>
      <w:pPr>
        <w:pStyle w:val="Normal"/>
        <w:rPr/>
      </w:pPr>
      <w:r>
        <w:rPr/>
        <w:t>3. 1. «Вот Я пошлю Ангела Моего, и он приготовит путь предо Мною, и внезапно придет в храм Свой Господь, Которого вы ищите, и Ангел Завета, которого вы желаете».</w:t>
      </w:r>
    </w:p>
    <w:p>
      <w:pPr>
        <w:pStyle w:val="Normal"/>
        <w:rPr/>
      </w:pPr>
      <w:r>
        <w:rPr/>
        <w:t>Ангел, приготовляющий путь Господу, – Предтеча Господень, предсказанный Исаией как «глас вопиющего в пустыне» (Ис. 40). Мессия назван в пророчестве «Господом» и «Ангелом Завета» в смысле вестника вопи Триипостасного Бога. Это пророчество как предсказание об Иоанне Крестителе и Предтече Христа приводится у евангелистов-синоптиков (Мф. 11. 10; Мк. 1. 2; Лк. 2. 27).</w:t>
      </w:r>
    </w:p>
    <w:p>
      <w:pPr>
        <w:pStyle w:val="Normal"/>
        <w:rPr/>
      </w:pPr>
      <w:r>
        <w:rPr/>
        <w:t>Далее говорится, что это пришествие Мессии будет в «день Господень», т. е. оно не даст иудеям никаких внешних преимуществ, но будет сопровождаться судом. «День Господень» будет, как огонь, переплавляющий золото и серебро, и как щелок очищающий. Господь обличит и накажет чародеев, прелюбодеев, ложно клянущихся, удерживающих плату у работающих, притесняющих вдов и сирот и помилует всех, боящихся Господа.</w:t>
      </w:r>
    </w:p>
    <w:p>
      <w:pPr>
        <w:pStyle w:val="Normal"/>
        <w:rPr/>
      </w:pPr>
      <w:r>
        <w:rPr/>
        <w:t>В 4. 5–6 пророк вторично предсказывает явление вестника пришествия Господа: «Вот Я пошлю к вам Илию пророка перед наступлением дня Господня, великого и страшного. И он обратит сердца отцов к детям и сердца детей к отцам их, чтобы Я пришед не поразил земли проклятием».</w:t>
      </w:r>
    </w:p>
    <w:p>
      <w:pPr>
        <w:pStyle w:val="Normal"/>
        <w:rPr/>
      </w:pPr>
      <w:r>
        <w:rPr/>
        <w:t>Толкование этого пророчества основывается на свидетельствах синоптических Евангелий и Откровения 11. 3–13. Евангелисты-синоптики, указывая, что в пророчестве этом говорится об Иоанне Предтече (Лк. 1. 17; Мф. 17. 10; Мк. 9. 11) отмечают, что Иоанн придет «в духе и силе Илии» приготовить путь для евангельского служения Господа.</w:t>
      </w:r>
    </w:p>
    <w:p>
      <w:pPr>
        <w:pStyle w:val="Normal"/>
        <w:rPr/>
      </w:pPr>
      <w:r>
        <w:rPr/>
        <w:t>Действительное же и личное пришествие пророка Илии, согласно толкованиям святых отцов и верованию всей Церкви, ожидается перед вторым пришествием Господним. Церковное учение об этом запечатлено в тропаре пророку Илии, где он называется «вторым предтечей пришествия Христова».</w:t>
      </w:r>
    </w:p>
    <w:p>
      <w:pPr>
        <w:pStyle w:val="Normal"/>
        <w:rPr/>
      </w:pPr>
      <w:r>
        <w:rPr/>
        <w:t>Книгой пророка Малахии заканчиваются пророческие книги, а вместе с тем и все канонические книги.</w:t>
      </w:r>
    </w:p>
    <w:p>
      <w:pPr>
        <w:pStyle w:val="Normal"/>
        <w:rPr/>
      </w:pPr>
      <w:r>
        <w:rPr/>
        <w:t>Ветхозаветные пророчества оканчиваются тем, чем начинается Евангелие – повествованием об Иоанне Крестителе.</w:t>
      </w:r>
    </w:p>
    <w:p>
      <w:pPr>
        <w:pStyle w:val="Heading2"/>
        <w:rPr/>
      </w:pPr>
      <w:bookmarkStart w:id="127" w:name="__RefHeading___Toc369158429"/>
      <w:bookmarkEnd w:id="127"/>
      <w:r>
        <w:rPr/>
        <w:t>3. Богослужебное употребление книги</w:t>
      </w:r>
    </w:p>
    <w:p>
      <w:pPr>
        <w:pStyle w:val="Normal"/>
        <w:rPr/>
      </w:pPr>
      <w:r>
        <w:rPr/>
        <w:t>Из книги пророка Малахии в праздники в честь Иоанна Предтечи (24 февраля, 25 мая, 24 июня, 29 августа) читается паримия из стихов 3–4 глав: 3. 1–3, 5–7, 12, 17–18; 4. 4–6.</w:t>
      </w:r>
    </w:p>
    <w:p>
      <w:pPr>
        <w:pStyle w:val="Heading1"/>
        <w:rPr/>
      </w:pPr>
      <w:bookmarkStart w:id="128" w:name="__RefHeading___Toc369158430"/>
      <w:bookmarkEnd w:id="128"/>
      <w:r>
        <w:rPr/>
        <w:t>Синхронная таблица</w:t>
      </w:r>
    </w:p>
    <w:tbl>
      <w:tblPr>
        <w:tblW w:w="9905" w:type="dxa"/>
        <w:jc w:val="left"/>
        <w:tblInd w:w="-113" w:type="dxa"/>
        <w:tblLayout w:type="fixed"/>
        <w:tblCellMar>
          <w:top w:w="0" w:type="dxa"/>
          <w:left w:w="108" w:type="dxa"/>
          <w:bottom w:w="0" w:type="dxa"/>
          <w:right w:w="108" w:type="dxa"/>
        </w:tblCellMar>
      </w:tblPr>
      <w:tblGrid>
        <w:gridCol w:w="3022"/>
        <w:gridCol w:w="3182"/>
        <w:gridCol w:w="3701"/>
      </w:tblGrid>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еверное царство</w:t>
              <w:br/>
              <w:t>– Израиль</w:t>
              <w:br/>
              <w:t>931–722 гг.</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ороки</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Южное царство</w:t>
              <w:br/>
              <w:t>– Иудея</w:t>
              <w:br/>
              <w:t>931 – 587 гг.</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rPr/>
            </w:pPr>
            <w:r>
              <w:rPr/>
              <w:t>Иеровоам (931–910)</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rPr/>
            </w:pPr>
            <w:r>
              <w:rPr/>
              <w:t>Ровоам (931–913)</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rPr/>
            </w:pPr>
            <w:r>
              <w:rPr/>
              <w:t>Нават (910–909)</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rPr/>
            </w:pPr>
            <w:r>
              <w:rPr/>
              <w:t>Авия (913–911)</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rPr/>
            </w:pPr>
            <w:r>
              <w:rPr/>
              <w:t>Вааса (909–886)</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rPr/>
            </w:pPr>
            <w:r>
              <w:rPr/>
              <w:t>Аса (9011–870)</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rPr/>
            </w:pPr>
            <w:r>
              <w:rPr/>
              <w:t>Ила (886–885)</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pPr>
            <w:r>
              <w:rPr/>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rPr/>
            </w:pPr>
            <w:r>
              <w:rPr/>
              <w:t>Замврий</w:t>
              <w:br/>
              <w:t>(885, 7 дней)</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pPr>
            <w:r>
              <w:rPr/>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rPr/>
            </w:pPr>
            <w:r>
              <w:rPr/>
              <w:t>Амврий (885–874)</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pPr>
            <w:r>
              <w:rPr/>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rPr/>
            </w:pPr>
            <w:r>
              <w:rPr/>
              <w:t>Ахав (874–853)</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лия (3 Цар. 17–19; 4 Цар. 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rPr/>
            </w:pPr>
            <w:r>
              <w:rPr/>
              <w:t>Иосафат (870–848)</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rPr/>
            </w:pPr>
            <w:r>
              <w:rPr/>
              <w:t>Охозия (853–85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pPr>
            <w:r>
              <w:rPr/>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rPr/>
            </w:pPr>
            <w:r>
              <w:rPr/>
              <w:t>Иорам (852–84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rPr/>
            </w:pPr>
            <w:r>
              <w:rPr/>
              <w:t>Иорам (848–841)</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b/>
                <w:b/>
                <w:caps/>
              </w:rPr>
            </w:pPr>
            <w:r>
              <w:rPr>
                <w:b/>
                <w:cap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Елисей</w:t>
              <w:br/>
              <w:t>(4 Цар. 2–1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pPr>
            <w:r>
              <w:rPr/>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rPr/>
            </w:pPr>
            <w:r>
              <w:rPr/>
              <w:t>Ииуй (841–814)</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rPr/>
            </w:pPr>
            <w:r>
              <w:rPr/>
              <w:t>Гофолия (841–835)</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rPr/>
            </w:pPr>
            <w:r>
              <w:rPr/>
              <w:t>Иоахаз (814–798)</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rPr/>
            </w:pPr>
            <w:r>
              <w:rPr/>
              <w:t>Иоас (835–796)</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rPr/>
            </w:pPr>
            <w:r>
              <w:rPr/>
              <w:t>Иоас (798–783)</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она (793–75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rPr/>
            </w:pPr>
            <w:r>
              <w:rPr/>
              <w:t>Амасия (796–781)</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rPr/>
            </w:pPr>
            <w:r>
              <w:rPr/>
              <w:t>Иеровоам</w:t>
              <w:br/>
              <w:t>(783–743)</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Амос (780–75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rPr/>
            </w:pPr>
            <w:r>
              <w:rPr/>
              <w:t>Озия (781–740)</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b/>
                <w:b/>
                <w:caps/>
              </w:rPr>
            </w:pPr>
            <w:r>
              <w:rPr>
                <w:b/>
                <w:cap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сия (750–72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pPr>
            <w:r>
              <w:rPr/>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rPr/>
            </w:pPr>
            <w:r>
              <w:rPr/>
              <w:t>Захария (743)</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ихей (740–69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pPr>
            <w:r>
              <w:rPr/>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rPr/>
            </w:pPr>
            <w:r>
              <w:rPr/>
              <w:t>Селлум (743)</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саия (740–68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rPr/>
            </w:pPr>
            <w:r>
              <w:rPr/>
              <w:t>Иоафам (740–736)</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rPr/>
            </w:pPr>
            <w:r>
              <w:rPr/>
              <w:t>Менаим (743–738)</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pPr>
            <w:r>
              <w:rPr/>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rPr/>
            </w:pPr>
            <w:r>
              <w:rPr/>
              <w:t>Факия (738–737)</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rPr/>
            </w:pPr>
            <w:r>
              <w:rPr/>
              <w:t>Ахаз (736–716)</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rPr/>
            </w:pPr>
            <w:r>
              <w:rPr/>
              <w:t>Факей (737–73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pPr>
            <w:r>
              <w:rPr/>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rPr/>
            </w:pPr>
            <w:r>
              <w:rPr/>
              <w:t>Осия (732–72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rPr/>
            </w:pPr>
            <w:r>
              <w:rPr/>
              <w:t>Езекия (716–687)</w:t>
            </w:r>
          </w:p>
        </w:tc>
      </w:tr>
      <w:tr>
        <w:trPr/>
        <w:tc>
          <w:tcPr>
            <w:tcW w:w="9905" w:type="dxa"/>
            <w:gridSpan w:val="3"/>
            <w:tcBorders>
              <w:top w:val="single" w:sz="4" w:space="0" w:color="000000"/>
              <w:left w:val="single" w:sz="4" w:space="0" w:color="000000"/>
              <w:bottom w:val="single" w:sz="4" w:space="0" w:color="000000"/>
              <w:right w:val="single" w:sz="4" w:space="0" w:color="000000"/>
            </w:tcBorders>
            <w:vAlign w:val="center"/>
          </w:tcPr>
          <w:p>
            <w:pPr>
              <w:pStyle w:val="34"/>
              <w:rPr/>
            </w:pPr>
            <w:r>
              <w:rPr/>
              <w:t>Падение Самарии и Ассирийский плен</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pPr>
            <w:r>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rPr/>
            </w:pPr>
            <w:r>
              <w:rPr/>
              <w:t>Манассия (687–642)</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b/>
                <w:b/>
                <w:caps/>
              </w:rPr>
            </w:pPr>
            <w:r>
              <w:rPr>
                <w:b/>
                <w:cap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rPr/>
            </w:pPr>
            <w:r>
              <w:rPr/>
              <w:t>Амон (642–640)</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b/>
                <w:b/>
                <w:caps/>
              </w:rPr>
            </w:pPr>
            <w:r>
              <w:rPr>
                <w:b/>
                <w:cap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офония (639–62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rPr/>
            </w:pPr>
            <w:r>
              <w:rPr/>
              <w:t>Иосия (640–609)</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b/>
                <w:b/>
                <w:caps/>
              </w:rPr>
            </w:pPr>
            <w:r>
              <w:rPr>
                <w:b/>
                <w:cap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еремия (627–58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rPr/>
            </w:pPr>
            <w:r>
              <w:rPr/>
              <w:t>Иоахаз (609)</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b/>
                <w:b/>
                <w:caps/>
              </w:rPr>
            </w:pPr>
            <w:r>
              <w:rPr>
                <w:b/>
                <w:cap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ум (621–61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rPr/>
            </w:pPr>
            <w:r>
              <w:rPr/>
              <w:t>Иоаким (609–597)</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b/>
                <w:b/>
                <w:caps/>
              </w:rPr>
            </w:pPr>
            <w:r>
              <w:rPr>
                <w:b/>
                <w:cap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Аввакум (608–59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rPr/>
            </w:pPr>
            <w:r>
              <w:rPr/>
              <w:t>Иехония (597)</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b/>
                <w:b/>
                <w:caps/>
              </w:rPr>
            </w:pPr>
            <w:r>
              <w:rPr>
                <w:b/>
                <w:cap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rPr/>
            </w:pPr>
            <w:r>
              <w:rPr/>
              <w:t>Седекия (597–587)</w:t>
            </w:r>
          </w:p>
        </w:tc>
      </w:tr>
      <w:tr>
        <w:trPr/>
        <w:tc>
          <w:tcPr>
            <w:tcW w:w="9905" w:type="dxa"/>
            <w:gridSpan w:val="3"/>
            <w:tcBorders>
              <w:top w:val="single" w:sz="4" w:space="0" w:color="000000"/>
              <w:left w:val="single" w:sz="4" w:space="0" w:color="000000"/>
              <w:bottom w:val="single" w:sz="4" w:space="0" w:color="000000"/>
              <w:right w:val="single" w:sz="4" w:space="0" w:color="000000"/>
            </w:tcBorders>
            <w:vAlign w:val="center"/>
          </w:tcPr>
          <w:p>
            <w:pPr>
              <w:pStyle w:val="34"/>
              <w:rPr/>
            </w:pPr>
            <w:r>
              <w:rPr/>
              <w:t>Разрушение Иерусалима, Вавилонский плен</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pPr>
            <w:r>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езекииль</w:t>
              <w:br/>
              <w:t>(592–57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pPr>
            <w:r>
              <w:rPr/>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b/>
                <w:b/>
                <w:caps/>
              </w:rPr>
            </w:pPr>
            <w:r>
              <w:rPr>
                <w:b/>
                <w:cap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Авдий (58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pPr>
            <w:r>
              <w:rPr/>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b/>
                <w:b/>
                <w:caps/>
              </w:rPr>
            </w:pPr>
            <w:r>
              <w:rPr>
                <w:b/>
                <w:cap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аниил (597–53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pPr>
            <w:r>
              <w:rPr/>
            </w:r>
          </w:p>
        </w:tc>
      </w:tr>
      <w:tr>
        <w:trPr/>
        <w:tc>
          <w:tcPr>
            <w:tcW w:w="9905" w:type="dxa"/>
            <w:gridSpan w:val="3"/>
            <w:tcBorders>
              <w:top w:val="single" w:sz="4" w:space="0" w:color="000000"/>
              <w:left w:val="single" w:sz="4" w:space="0" w:color="000000"/>
              <w:bottom w:val="single" w:sz="4" w:space="0" w:color="000000"/>
              <w:right w:val="single" w:sz="4" w:space="0" w:color="000000"/>
            </w:tcBorders>
            <w:vAlign w:val="center"/>
          </w:tcPr>
          <w:p>
            <w:pPr>
              <w:pStyle w:val="34"/>
              <w:rPr/>
            </w:pPr>
            <w:r>
              <w:rPr/>
              <w:t>538 г. Указ царя Кира, конец плена</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pPr>
            <w:r>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Аггей (52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pPr>
            <w:r>
              <w:rPr/>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b/>
                <w:b/>
                <w:caps/>
              </w:rPr>
            </w:pPr>
            <w:r>
              <w:rPr>
                <w:b/>
                <w:cap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ахария (520–51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pPr>
            <w:r>
              <w:rPr/>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b/>
                <w:b/>
                <w:caps/>
              </w:rPr>
            </w:pPr>
            <w:r>
              <w:rPr>
                <w:b/>
                <w:cap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оиль (500–45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pPr>
            <w:r>
              <w:rPr/>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b/>
                <w:b/>
                <w:caps/>
              </w:rPr>
            </w:pPr>
            <w:r>
              <w:rPr>
                <w:b/>
                <w:cap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алахия (460–43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pPr>
            <w:r>
              <w:rPr/>
            </w:r>
          </w:p>
        </w:tc>
      </w:tr>
      <w:tr>
        <w:trPr/>
        <w:tc>
          <w:tcPr>
            <w:tcW w:w="9905" w:type="dxa"/>
            <w:gridSpan w:val="3"/>
            <w:tcBorders>
              <w:top w:val="single" w:sz="4" w:space="0" w:color="000000"/>
              <w:left w:val="single" w:sz="4" w:space="0" w:color="000000"/>
              <w:bottom w:val="single" w:sz="4" w:space="0" w:color="000000"/>
              <w:right w:val="single" w:sz="4" w:space="0" w:color="000000"/>
            </w:tcBorders>
            <w:vAlign w:val="center"/>
          </w:tcPr>
          <w:p>
            <w:pPr>
              <w:pStyle w:val="34"/>
              <w:rPr/>
            </w:pPr>
            <w:r>
              <w:rPr/>
              <w:t>458 г. Деятельность Ездры и Великой Синагоги. Составление канона священных книг.</w:t>
            </w:r>
          </w:p>
        </w:tc>
      </w:tr>
    </w:tbl>
    <w:p>
      <w:pPr>
        <w:pStyle w:val="Heading1"/>
        <w:rPr/>
      </w:pPr>
      <w:bookmarkStart w:id="129" w:name="__RefHeading___Toc369158431"/>
      <w:bookmarkEnd w:id="129"/>
      <w:r>
        <w:rPr/>
        <w:t>Библиография</w:t>
      </w:r>
    </w:p>
    <w:p>
      <w:pPr>
        <w:pStyle w:val="Normal"/>
        <w:rPr/>
      </w:pPr>
      <w:r>
        <w:rPr/>
        <w:t>1. Афанасьев Д. П. Толкование на книгу пророка Исаии. Ставрополь, 1894.</w:t>
      </w:r>
    </w:p>
    <w:p>
      <w:pPr>
        <w:pStyle w:val="Normal"/>
        <w:rPr/>
      </w:pPr>
      <w:r>
        <w:rPr/>
        <w:t>2. Бриллиантов А. И. Краткое руководство к изучению Священного Писания Ветхого Завета. Могилев, 1914.</w:t>
      </w:r>
    </w:p>
    <w:p>
      <w:pPr>
        <w:pStyle w:val="Normal"/>
        <w:rPr/>
      </w:pPr>
      <w:r>
        <w:rPr/>
        <w:t>3. Виссарион (Нечаев), еп. Толкование на Паримии из книг пророков: Иеремии, Иезекииля, Даниила, Иоиля, Ионы, Михея, Софонии, Захарии и Малахии. М., 1892.</w:t>
      </w:r>
    </w:p>
    <w:p>
      <w:pPr>
        <w:pStyle w:val="Normal"/>
        <w:rPr/>
      </w:pPr>
      <w:r>
        <w:rPr/>
        <w:t>4. Лопухин А. П. Толковая Библия. Т. VI. СПб., 1909; Т. VII. СПб., 1910</w:t>
      </w:r>
    </w:p>
    <w:p>
      <w:pPr>
        <w:pStyle w:val="Normal"/>
        <w:rPr/>
      </w:pPr>
      <w:r>
        <w:rPr/>
        <w:t>5. Михаил (Лузин), еп. Библейская наука. Кн. 5. Пророческие книги Ветхого Завета. Тула, 1901.</w:t>
      </w:r>
    </w:p>
    <w:p>
      <w:pPr>
        <w:pStyle w:val="Normal"/>
        <w:rPr/>
      </w:pPr>
      <w:r>
        <w:rPr/>
        <w:t>6. Нарцисов Д. Руководство к изучению пророческих книг Ветхого Завета. Полтава, 1904.</w:t>
      </w:r>
    </w:p>
    <w:p>
      <w:pPr>
        <w:pStyle w:val="Normal"/>
        <w:rPr/>
      </w:pPr>
      <w:r>
        <w:rPr/>
        <w:t>7. Покровский А., проф. Ветхозаветный профетизм как основная типическая черта библейской истории Израиля. Сергиев Посад, 1908.</w:t>
      </w:r>
    </w:p>
    <w:p>
      <w:pPr>
        <w:pStyle w:val="Normal"/>
        <w:rPr/>
      </w:pPr>
      <w:r>
        <w:rPr/>
        <w:t>8. Рождественский Д. В. Учебное руководство по Священному Писанию. Пг., 1915.</w:t>
      </w:r>
    </w:p>
    <w:p>
      <w:pPr>
        <w:pStyle w:val="Normal"/>
        <w:rPr/>
      </w:pPr>
      <w:r>
        <w:rPr/>
        <w:t>9. Спасский П. Н. Толкование на пророческие книги Ветхого Завета (Исаии, Иеремии, Иезекииля и Даниила). Изд. 3-е. СПб., 1912.</w:t>
      </w:r>
    </w:p>
    <w:p>
      <w:pPr>
        <w:pStyle w:val="Normal"/>
        <w:rPr/>
      </w:pPr>
      <w:r>
        <w:rPr/>
        <w:t>10. Соболев М., свящ. Пророческие книги Ветхого Завета. М., 1899.</w:t>
      </w:r>
    </w:p>
    <w:p>
      <w:pPr>
        <w:pStyle w:val="Normal"/>
        <w:rPr/>
      </w:pPr>
      <w:r>
        <w:rPr/>
        <w:t>11. Филарет (Дроздов), митр. Пророческие Книги Ветхого Завета. М., 1874.</w:t>
      </w:r>
    </w:p>
    <w:p>
      <w:pPr>
        <w:pStyle w:val="Normal"/>
        <w:rPr/>
      </w:pPr>
      <w:r>
        <w:rPr/>
        <w:t>12. Хергозерский А. Обозрение пророческих книг Ветхого Завета. Изд. 4-е. СПб., 1899.</w:t>
      </w:r>
    </w:p>
    <w:p>
      <w:pPr>
        <w:pStyle w:val="Normal"/>
        <w:rPr/>
      </w:pPr>
      <w:r>
        <w:rPr/>
        <w:t>13. Юнгеров П. Частное историко-критическое введение в Священные Ветхозаветные книги. Казань, 1907.</w:t>
      </w:r>
    </w:p>
    <w:p>
      <w:pPr>
        <w:pStyle w:val="Normal"/>
        <w:rPr/>
      </w:pPr>
      <w:r>
        <w:rPr/>
      </w:r>
    </w:p>
    <w:p>
      <w:pPr>
        <w:pStyle w:val="Heading1"/>
        <w:rPr/>
      </w:pPr>
      <w:bookmarkStart w:id="130" w:name="__RefHeading___Toc369158432"/>
      <w:bookmarkEnd w:id="130"/>
      <w:r>
        <w:rPr/>
        <w:t>Оглавление</w:t>
      </w:r>
    </w:p>
    <w:p>
      <w:pPr>
        <w:pStyle w:val="Normal"/>
        <w:rPr/>
      </w:pPr>
      <w:r>
        <w:rPr/>
      </w:r>
    </w:p>
    <w:sdt>
      <w:sdtPr>
        <w:docPartObj>
          <w:docPartGallery w:val="Table of Contents"/>
          <w:docPartUnique w:val="true"/>
        </w:docPartObj>
      </w:sdtPr>
      <w:sdtContent>
        <w:p>
          <w:pPr>
            <w:pStyle w:val="Contents1"/>
            <w:tabs>
              <w:tab w:val="clear" w:pos="720"/>
              <w:tab w:val="right" w:pos="9629" w:leader="dot"/>
            </w:tabs>
            <w:rPr/>
          </w:pPr>
          <w:r>
            <w:fldChar w:fldCharType="begin"/>
          </w:r>
          <w:r>
            <w:rPr/>
            <w:instrText xml:space="preserve"> TOC \o "1-3" </w:instrText>
          </w:r>
          <w:r>
            <w:rPr/>
            <w:fldChar w:fldCharType="separate"/>
          </w:r>
          <w:r>
            <w:rPr/>
            <w:t>Введение</w:t>
            <w:tab/>
          </w:r>
          <w:hyperlink w:anchor="__RefHeading___Toc369158302">
            <w:r>
              <w:rPr>
                <w:rStyle w:val="IndexLink"/>
              </w:rPr>
              <w:t>5</w:t>
            </w:r>
          </w:hyperlink>
        </w:p>
        <w:p>
          <w:pPr>
            <w:pStyle w:val="Contents2"/>
            <w:tabs>
              <w:tab w:val="clear" w:pos="720"/>
              <w:tab w:val="right" w:pos="9629" w:leader="dot"/>
            </w:tabs>
            <w:rPr/>
          </w:pPr>
          <w:r>
            <w:rPr/>
            <w:t>Понятие о пророческом служении</w:t>
            <w:tab/>
          </w:r>
          <w:hyperlink w:anchor="__RefHeading___Toc369158303">
            <w:r>
              <w:rPr>
                <w:rStyle w:val="IndexLink"/>
              </w:rPr>
              <w:t>5</w:t>
            </w:r>
          </w:hyperlink>
        </w:p>
        <w:p>
          <w:pPr>
            <w:pStyle w:val="Contents2"/>
            <w:tabs>
              <w:tab w:val="clear" w:pos="720"/>
              <w:tab w:val="right" w:pos="9629" w:leader="dot"/>
            </w:tabs>
            <w:rPr/>
          </w:pPr>
          <w:r>
            <w:rPr/>
            <w:t>Время служения пророков.</w:t>
            <w:tab/>
          </w:r>
          <w:hyperlink w:anchor="__RefHeading___Toc369158304">
            <w:r>
              <w:rPr>
                <w:rStyle w:val="IndexLink"/>
              </w:rPr>
              <w:t>7</w:t>
            </w:r>
          </w:hyperlink>
        </w:p>
        <w:p>
          <w:pPr>
            <w:pStyle w:val="Contents2"/>
            <w:tabs>
              <w:tab w:val="clear" w:pos="720"/>
              <w:tab w:val="right" w:pos="9629" w:leader="dot"/>
            </w:tabs>
            <w:rPr/>
          </w:pPr>
          <w:r>
            <w:rPr/>
            <w:t>Учение пророков</w:t>
            <w:tab/>
          </w:r>
          <w:hyperlink w:anchor="__RefHeading___Toc369158305">
            <w:r>
              <w:rPr>
                <w:rStyle w:val="IndexLink"/>
              </w:rPr>
              <w:t>9</w:t>
            </w:r>
          </w:hyperlink>
        </w:p>
        <w:p>
          <w:pPr>
            <w:pStyle w:val="Contents2"/>
            <w:tabs>
              <w:tab w:val="clear" w:pos="720"/>
              <w:tab w:val="right" w:pos="9629" w:leader="dot"/>
            </w:tabs>
            <w:rPr/>
          </w:pPr>
          <w:r>
            <w:rPr/>
            <w:t>О цели пророческого служения</w:t>
            <w:tab/>
          </w:r>
          <w:hyperlink w:anchor="__RefHeading___Toc369158306">
            <w:r>
              <w:rPr>
                <w:rStyle w:val="IndexLink"/>
              </w:rPr>
              <w:t>11</w:t>
            </w:r>
          </w:hyperlink>
        </w:p>
        <w:p>
          <w:pPr>
            <w:pStyle w:val="Contents2"/>
            <w:tabs>
              <w:tab w:val="clear" w:pos="720"/>
              <w:tab w:val="right" w:pos="9629" w:leader="dot"/>
            </w:tabs>
            <w:rPr/>
          </w:pPr>
          <w:r>
            <w:rPr/>
            <w:t>Понятие о пророческих книгах и их значение</w:t>
            <w:tab/>
          </w:r>
          <w:hyperlink w:anchor="__RefHeading___Toc369158307">
            <w:r>
              <w:rPr>
                <w:rStyle w:val="IndexLink"/>
              </w:rPr>
              <w:t>12</w:t>
            </w:r>
          </w:hyperlink>
        </w:p>
        <w:p>
          <w:pPr>
            <w:pStyle w:val="Contents2"/>
            <w:tabs>
              <w:tab w:val="clear" w:pos="720"/>
              <w:tab w:val="right" w:pos="9629" w:leader="dot"/>
            </w:tabs>
            <w:rPr/>
          </w:pPr>
          <w:r>
            <w:rPr/>
            <w:t>Значение пророческих книг.</w:t>
            <w:tab/>
          </w:r>
          <w:hyperlink w:anchor="__RefHeading___Toc369158308">
            <w:r>
              <w:rPr>
                <w:rStyle w:val="IndexLink"/>
              </w:rPr>
              <w:t>13</w:t>
            </w:r>
          </w:hyperlink>
        </w:p>
        <w:p>
          <w:pPr>
            <w:pStyle w:val="Contents2"/>
            <w:tabs>
              <w:tab w:val="clear" w:pos="720"/>
              <w:tab w:val="right" w:pos="9629" w:leader="dot"/>
            </w:tabs>
            <w:rPr/>
          </w:pPr>
          <w:r>
            <w:rPr/>
            <w:t>Главный предмет пророчеств</w:t>
            <w:tab/>
          </w:r>
          <w:hyperlink w:anchor="__RefHeading___Toc369158309">
            <w:r>
              <w:rPr>
                <w:rStyle w:val="IndexLink"/>
              </w:rPr>
              <w:t>14</w:t>
            </w:r>
          </w:hyperlink>
        </w:p>
        <w:p>
          <w:pPr>
            <w:pStyle w:val="Contents2"/>
            <w:tabs>
              <w:tab w:val="clear" w:pos="720"/>
              <w:tab w:val="right" w:pos="9629" w:leader="dot"/>
            </w:tabs>
            <w:rPr/>
          </w:pPr>
          <w:r>
            <w:rPr/>
            <w:t>Единство и различие пророчеств</w:t>
            <w:tab/>
          </w:r>
          <w:hyperlink w:anchor="__RefHeading___Toc369158310">
            <w:r>
              <w:rPr>
                <w:rStyle w:val="IndexLink"/>
              </w:rPr>
              <w:t>14</w:t>
            </w:r>
          </w:hyperlink>
        </w:p>
        <w:p>
          <w:pPr>
            <w:pStyle w:val="Contents2"/>
            <w:tabs>
              <w:tab w:val="clear" w:pos="720"/>
              <w:tab w:val="right" w:pos="9629" w:leader="dot"/>
            </w:tabs>
            <w:rPr/>
          </w:pPr>
          <w:r>
            <w:rPr/>
            <w:t>О пророческом вдохновении и о способах получения пророками откровений от Бога</w:t>
            <w:tab/>
          </w:r>
          <w:hyperlink w:anchor="__RefHeading___Toc369158311">
            <w:r>
              <w:rPr>
                <w:rStyle w:val="IndexLink"/>
              </w:rPr>
              <w:t>15</w:t>
            </w:r>
          </w:hyperlink>
        </w:p>
        <w:p>
          <w:pPr>
            <w:pStyle w:val="Contents2"/>
            <w:tabs>
              <w:tab w:val="clear" w:pos="720"/>
              <w:tab w:val="right" w:pos="9629" w:leader="dot"/>
            </w:tabs>
            <w:rPr/>
          </w:pPr>
          <w:r>
            <w:rPr/>
            <w:t>Способы сообщений пророчеств народу</w:t>
            <w:tab/>
          </w:r>
          <w:hyperlink w:anchor="__RefHeading___Toc369158312">
            <w:r>
              <w:rPr>
                <w:rStyle w:val="IndexLink"/>
              </w:rPr>
              <w:t>18</w:t>
            </w:r>
          </w:hyperlink>
        </w:p>
        <w:p>
          <w:pPr>
            <w:pStyle w:val="Contents2"/>
            <w:tabs>
              <w:tab w:val="clear" w:pos="720"/>
              <w:tab w:val="right" w:pos="9629" w:leader="dot"/>
            </w:tabs>
            <w:rPr/>
          </w:pPr>
          <w:r>
            <w:rPr/>
            <w:t>Способы объяснения пророчеств</w:t>
            <w:tab/>
          </w:r>
          <w:hyperlink w:anchor="__RefHeading___Toc369158313">
            <w:r>
              <w:rPr>
                <w:rStyle w:val="IndexLink"/>
              </w:rPr>
              <w:t>19</w:t>
            </w:r>
          </w:hyperlink>
        </w:p>
        <w:p>
          <w:pPr>
            <w:pStyle w:val="Contents2"/>
            <w:tabs>
              <w:tab w:val="clear" w:pos="720"/>
              <w:tab w:val="right" w:pos="9629" w:leader="dot"/>
            </w:tabs>
            <w:rPr/>
          </w:pPr>
          <w:r>
            <w:rPr/>
            <w:t>Отличие истинных пророков Господних от ложных,  непризванных пророков и языческих прорицателей</w:t>
            <w:tab/>
          </w:r>
          <w:hyperlink w:anchor="__RefHeading___Toc369158314">
            <w:r>
              <w:rPr>
                <w:rStyle w:val="IndexLink"/>
              </w:rPr>
              <w:t>20</w:t>
            </w:r>
          </w:hyperlink>
        </w:p>
        <w:p>
          <w:pPr>
            <w:pStyle w:val="Contents2"/>
            <w:tabs>
              <w:tab w:val="clear" w:pos="720"/>
              <w:tab w:val="right" w:pos="9629" w:leader="dot"/>
            </w:tabs>
            <w:rPr/>
          </w:pPr>
          <w:r>
            <w:rPr/>
            <w:t>Библейский и хронологический порядок пророков</w:t>
            <w:tab/>
          </w:r>
          <w:hyperlink w:anchor="__RefHeading___Toc369158315">
            <w:r>
              <w:rPr>
                <w:rStyle w:val="IndexLink"/>
              </w:rPr>
              <w:t>22</w:t>
            </w:r>
          </w:hyperlink>
        </w:p>
        <w:p>
          <w:pPr>
            <w:pStyle w:val="Contents1"/>
            <w:tabs>
              <w:tab w:val="clear" w:pos="720"/>
              <w:tab w:val="right" w:pos="9629" w:leader="dot"/>
            </w:tabs>
            <w:rPr/>
          </w:pPr>
          <w:r>
            <w:rPr/>
            <w:t>Книга пророка Исаии</w:t>
            <w:tab/>
          </w:r>
          <w:hyperlink w:anchor="__RefHeading___Toc369158316">
            <w:r>
              <w:rPr>
                <w:rStyle w:val="IndexLink"/>
              </w:rPr>
              <w:t>23</w:t>
            </w:r>
          </w:hyperlink>
        </w:p>
        <w:p>
          <w:pPr>
            <w:pStyle w:val="Contents2"/>
            <w:tabs>
              <w:tab w:val="clear" w:pos="720"/>
              <w:tab w:val="right" w:pos="9629" w:leader="dot"/>
            </w:tabs>
            <w:rPr/>
          </w:pPr>
          <w:r>
            <w:rPr/>
            <w:t>Сведения о жизни пророка Исаии и исторические события во время его служения</w:t>
            <w:tab/>
          </w:r>
          <w:hyperlink w:anchor="__RefHeading___Toc369158317">
            <w:r>
              <w:rPr>
                <w:rStyle w:val="IndexLink"/>
              </w:rPr>
              <w:t>23</w:t>
            </w:r>
          </w:hyperlink>
        </w:p>
        <w:p>
          <w:pPr>
            <w:pStyle w:val="Contents2"/>
            <w:tabs>
              <w:tab w:val="clear" w:pos="720"/>
              <w:tab w:val="right" w:pos="9629" w:leader="dot"/>
            </w:tabs>
            <w:rPr/>
          </w:pPr>
          <w:r>
            <w:rPr/>
            <w:t>Религиозно-нравственное состояние иудейства и язычества</w:t>
            <w:tab/>
          </w:r>
          <w:hyperlink w:anchor="__RefHeading___Toc369158318">
            <w:r>
              <w:rPr>
                <w:rStyle w:val="IndexLink"/>
              </w:rPr>
              <w:t>24</w:t>
            </w:r>
          </w:hyperlink>
        </w:p>
        <w:p>
          <w:pPr>
            <w:pStyle w:val="Contents2"/>
            <w:tabs>
              <w:tab w:val="clear" w:pos="720"/>
              <w:tab w:val="right" w:pos="9629" w:leader="dot"/>
            </w:tabs>
            <w:rPr/>
          </w:pPr>
          <w:r>
            <w:rPr/>
            <w:t>Характер изложения книги пророка Исаии</w:t>
            <w:tab/>
          </w:r>
          <w:hyperlink w:anchor="__RefHeading___Toc369158319">
            <w:r>
              <w:rPr>
                <w:rStyle w:val="IndexLink"/>
              </w:rPr>
              <w:t>27</w:t>
            </w:r>
          </w:hyperlink>
        </w:p>
        <w:p>
          <w:pPr>
            <w:pStyle w:val="Contents2"/>
            <w:tabs>
              <w:tab w:val="clear" w:pos="720"/>
              <w:tab w:val="right" w:pos="9629" w:leader="dot"/>
            </w:tabs>
            <w:rPr/>
          </w:pPr>
          <w:r>
            <w:rPr/>
            <w:t>Разделение на части и очерк содержания книги пророка Исаии</w:t>
            <w:tab/>
          </w:r>
          <w:hyperlink w:anchor="__RefHeading___Toc369158320">
            <w:r>
              <w:rPr>
                <w:rStyle w:val="IndexLink"/>
              </w:rPr>
              <w:t>28</w:t>
            </w:r>
          </w:hyperlink>
        </w:p>
        <w:p>
          <w:pPr>
            <w:pStyle w:val="Contents3"/>
            <w:tabs>
              <w:tab w:val="clear" w:pos="720"/>
              <w:tab w:val="right" w:pos="9629" w:leader="dot"/>
            </w:tabs>
            <w:rPr/>
          </w:pPr>
          <w:r>
            <w:rPr/>
            <w:t>1. О возвышении горы Господней (2. 1–4)</w:t>
            <w:tab/>
          </w:r>
          <w:hyperlink w:anchor="__RefHeading___Toc369158321">
            <w:r>
              <w:rPr>
                <w:rStyle w:val="IndexLink"/>
              </w:rPr>
              <w:t>32</w:t>
            </w:r>
          </w:hyperlink>
        </w:p>
        <w:p>
          <w:pPr>
            <w:pStyle w:val="Contents3"/>
            <w:tabs>
              <w:tab w:val="clear" w:pos="720"/>
              <w:tab w:val="right" w:pos="9629" w:leader="dot"/>
            </w:tabs>
            <w:rPr/>
          </w:pPr>
          <w:r>
            <w:rPr/>
            <w:t>2. Призвание Исаии к пророческому служению (гл. 6).</w:t>
            <w:tab/>
          </w:r>
          <w:hyperlink w:anchor="__RefHeading___Toc369158322">
            <w:r>
              <w:rPr>
                <w:rStyle w:val="IndexLink"/>
              </w:rPr>
              <w:t>36</w:t>
            </w:r>
          </w:hyperlink>
        </w:p>
        <w:p>
          <w:pPr>
            <w:pStyle w:val="Contents3"/>
            <w:tabs>
              <w:tab w:val="clear" w:pos="720"/>
              <w:tab w:val="right" w:pos="9629" w:leader="dot"/>
            </w:tabs>
            <w:rPr/>
          </w:pPr>
          <w:r>
            <w:rPr/>
            <w:t>4. О возвышении Галилеи языческой (гл. 9).</w:t>
            <w:tab/>
          </w:r>
          <w:hyperlink w:anchor="__RefHeading___Toc369158323">
            <w:r>
              <w:rPr>
                <w:rStyle w:val="IndexLink"/>
              </w:rPr>
              <w:t>43</w:t>
            </w:r>
          </w:hyperlink>
        </w:p>
        <w:p>
          <w:pPr>
            <w:pStyle w:val="Contents3"/>
            <w:tabs>
              <w:tab w:val="clear" w:pos="720"/>
              <w:tab w:val="right" w:pos="9629" w:leader="dot"/>
            </w:tabs>
            <w:rPr/>
          </w:pPr>
          <w:r>
            <w:rPr/>
            <w:t>5. Пророчество о происхождении Господа Иисуса Христа  из рода Иессеева и о получении Им полноты даров Святого Духа (11. 1–6)</w:t>
            <w:tab/>
          </w:r>
          <w:hyperlink w:anchor="__RefHeading___Toc369158324">
            <w:r>
              <w:rPr>
                <w:rStyle w:val="IndexLink"/>
              </w:rPr>
              <w:t>45</w:t>
            </w:r>
          </w:hyperlink>
        </w:p>
        <w:p>
          <w:pPr>
            <w:pStyle w:val="Contents3"/>
            <w:tabs>
              <w:tab w:val="clear" w:pos="720"/>
              <w:tab w:val="right" w:pos="9629" w:leader="dot"/>
            </w:tabs>
            <w:rPr/>
          </w:pPr>
          <w:r>
            <w:rPr/>
            <w:t>6. О пустыне жаждущей (гл. 35).</w:t>
            <w:tab/>
          </w:r>
          <w:hyperlink w:anchor="__RefHeading___Toc369158325">
            <w:r>
              <w:rPr>
                <w:rStyle w:val="IndexLink"/>
              </w:rPr>
              <w:t>49</w:t>
            </w:r>
          </w:hyperlink>
        </w:p>
        <w:p>
          <w:pPr>
            <w:pStyle w:val="Contents3"/>
            <w:tabs>
              <w:tab w:val="clear" w:pos="720"/>
              <w:tab w:val="right" w:pos="9629" w:leader="dot"/>
            </w:tabs>
            <w:rPr/>
          </w:pPr>
          <w:r>
            <w:rPr/>
            <w:t>7. О гласе вопиющего в пустыне (40. 1–11.)</w:t>
            <w:tab/>
          </w:r>
          <w:hyperlink w:anchor="__RefHeading___Toc369158326">
            <w:r>
              <w:rPr>
                <w:rStyle w:val="IndexLink"/>
              </w:rPr>
              <w:t>52</w:t>
            </w:r>
          </w:hyperlink>
        </w:p>
        <w:p>
          <w:pPr>
            <w:pStyle w:val="Contents3"/>
            <w:tabs>
              <w:tab w:val="clear" w:pos="720"/>
              <w:tab w:val="right" w:pos="9629" w:leader="dot"/>
            </w:tabs>
            <w:rPr/>
          </w:pPr>
          <w:r>
            <w:rPr/>
            <w:t>8. Песни Раба Господня</w:t>
            <w:tab/>
          </w:r>
          <w:hyperlink w:anchor="__RefHeading___Toc369158327">
            <w:r>
              <w:rPr>
                <w:rStyle w:val="IndexLink"/>
              </w:rPr>
              <w:t>53</w:t>
            </w:r>
          </w:hyperlink>
        </w:p>
        <w:p>
          <w:pPr>
            <w:pStyle w:val="Contents3"/>
            <w:tabs>
              <w:tab w:val="clear" w:pos="720"/>
              <w:tab w:val="right" w:pos="9629" w:leader="dot"/>
            </w:tabs>
            <w:rPr/>
          </w:pPr>
          <w:r>
            <w:rPr/>
            <w:t>Первая песнь О кротком Отроке Господнем (42. 1–9).</w:t>
            <w:tab/>
          </w:r>
          <w:hyperlink w:anchor="__RefHeading___Toc369158328">
            <w:r>
              <w:rPr>
                <w:rStyle w:val="IndexLink"/>
              </w:rPr>
              <w:t>54</w:t>
            </w:r>
          </w:hyperlink>
        </w:p>
        <w:p>
          <w:pPr>
            <w:pStyle w:val="Contents3"/>
            <w:tabs>
              <w:tab w:val="clear" w:pos="720"/>
              <w:tab w:val="right" w:pos="9629" w:leader="dot"/>
            </w:tabs>
            <w:rPr/>
          </w:pPr>
          <w:r>
            <w:rPr/>
            <w:t>Вторая песнь Раба Господня (49. 1–7).</w:t>
            <w:tab/>
          </w:r>
          <w:hyperlink w:anchor="__RefHeading___Toc369158329">
            <w:r>
              <w:rPr>
                <w:rStyle w:val="IndexLink"/>
              </w:rPr>
              <w:t>57</w:t>
            </w:r>
          </w:hyperlink>
        </w:p>
        <w:p>
          <w:pPr>
            <w:pStyle w:val="Contents3"/>
            <w:tabs>
              <w:tab w:val="clear" w:pos="720"/>
              <w:tab w:val="right" w:pos="9629" w:leader="dot"/>
            </w:tabs>
            <w:rPr/>
          </w:pPr>
          <w:r>
            <w:rPr/>
            <w:t>Третья песнь Раба Господня (50. 4–9).</w:t>
            <w:tab/>
          </w:r>
          <w:hyperlink w:anchor="__RefHeading___Toc369158330">
            <w:r>
              <w:rPr>
                <w:rStyle w:val="IndexLink"/>
              </w:rPr>
              <w:t>58</w:t>
            </w:r>
          </w:hyperlink>
        </w:p>
        <w:p>
          <w:pPr>
            <w:pStyle w:val="Contents3"/>
            <w:tabs>
              <w:tab w:val="clear" w:pos="720"/>
              <w:tab w:val="right" w:pos="9629" w:leader="dot"/>
            </w:tabs>
            <w:rPr/>
          </w:pPr>
          <w:r>
            <w:rPr/>
            <w:t>Четвертая песнь Раба Господня О страдании и прославлении Его (52. 13–15 и 53. 1–12).</w:t>
            <w:tab/>
          </w:r>
          <w:hyperlink w:anchor="__RefHeading___Toc369158331">
            <w:r>
              <w:rPr>
                <w:rStyle w:val="IndexLink"/>
              </w:rPr>
              <w:t>58</w:t>
            </w:r>
          </w:hyperlink>
        </w:p>
        <w:p>
          <w:pPr>
            <w:pStyle w:val="Contents3"/>
            <w:tabs>
              <w:tab w:val="clear" w:pos="720"/>
              <w:tab w:val="right" w:pos="9629" w:leader="dot"/>
            </w:tabs>
            <w:rPr/>
          </w:pPr>
          <w:r>
            <w:rPr/>
            <w:t>Вступительное обобщение (52. 13–15).</w:t>
            <w:tab/>
          </w:r>
          <w:hyperlink w:anchor="__RefHeading___Toc369158332">
            <w:r>
              <w:rPr>
                <w:rStyle w:val="IndexLink"/>
              </w:rPr>
              <w:t>59</w:t>
            </w:r>
          </w:hyperlink>
        </w:p>
        <w:p>
          <w:pPr>
            <w:pStyle w:val="Contents3"/>
            <w:tabs>
              <w:tab w:val="clear" w:pos="720"/>
              <w:tab w:val="right" w:pos="9629" w:leader="dot"/>
            </w:tabs>
            <w:rPr/>
          </w:pPr>
          <w:r>
            <w:rPr/>
            <w:t>Жизнь и искупительные страдания (53. 1–9).</w:t>
            <w:tab/>
          </w:r>
          <w:hyperlink w:anchor="__RefHeading___Toc369158333">
            <w:r>
              <w:rPr>
                <w:rStyle w:val="IndexLink"/>
              </w:rPr>
              <w:t>60</w:t>
            </w:r>
          </w:hyperlink>
        </w:p>
        <w:p>
          <w:pPr>
            <w:pStyle w:val="Contents3"/>
            <w:tabs>
              <w:tab w:val="clear" w:pos="720"/>
              <w:tab w:val="right" w:pos="9629" w:leader="dot"/>
            </w:tabs>
            <w:rPr/>
          </w:pPr>
          <w:r>
            <w:rPr/>
            <w:t>Славный исход добровольных страданий Раба Господня (53. 10–12).</w:t>
            <w:tab/>
          </w:r>
          <w:hyperlink w:anchor="__RefHeading___Toc369158334">
            <w:r>
              <w:rPr>
                <w:rStyle w:val="IndexLink"/>
              </w:rPr>
              <w:t>66</w:t>
            </w:r>
          </w:hyperlink>
        </w:p>
        <w:p>
          <w:pPr>
            <w:pStyle w:val="Contents3"/>
            <w:tabs>
              <w:tab w:val="clear" w:pos="720"/>
              <w:tab w:val="right" w:pos="9629" w:leader="dot"/>
            </w:tabs>
            <w:rPr/>
          </w:pPr>
          <w:r>
            <w:rPr/>
            <w:t>О Помазаннике Господнем и Его Церкви (61. 1–10).</w:t>
            <w:tab/>
          </w:r>
          <w:hyperlink w:anchor="__RefHeading___Toc369158335">
            <w:r>
              <w:rPr>
                <w:rStyle w:val="IndexLink"/>
              </w:rPr>
              <w:t>68</w:t>
            </w:r>
          </w:hyperlink>
        </w:p>
        <w:p>
          <w:pPr>
            <w:pStyle w:val="Contents1"/>
            <w:tabs>
              <w:tab w:val="clear" w:pos="720"/>
              <w:tab w:val="right" w:pos="9629" w:leader="dot"/>
            </w:tabs>
            <w:rPr/>
          </w:pPr>
          <w:r>
            <w:rPr/>
            <w:t>Книга пророка Иеремии</w:t>
            <w:tab/>
          </w:r>
          <w:hyperlink w:anchor="__RefHeading___Toc369158336">
            <w:r>
              <w:rPr>
                <w:rStyle w:val="IndexLink"/>
              </w:rPr>
              <w:t>72</w:t>
            </w:r>
          </w:hyperlink>
        </w:p>
        <w:p>
          <w:pPr>
            <w:pStyle w:val="Contents2"/>
            <w:tabs>
              <w:tab w:val="clear" w:pos="720"/>
              <w:tab w:val="right" w:pos="9629" w:leader="dot"/>
            </w:tabs>
            <w:rPr/>
          </w:pPr>
          <w:r>
            <w:rPr/>
            <w:t>Личность, служение и эпоха Иеремии</w:t>
            <w:tab/>
          </w:r>
          <w:hyperlink w:anchor="__RefHeading___Toc369158337">
            <w:r>
              <w:rPr>
                <w:rStyle w:val="IndexLink"/>
              </w:rPr>
              <w:t>72</w:t>
            </w:r>
          </w:hyperlink>
        </w:p>
        <w:p>
          <w:pPr>
            <w:pStyle w:val="Contents2"/>
            <w:tabs>
              <w:tab w:val="clear" w:pos="720"/>
              <w:tab w:val="right" w:pos="9629" w:leader="dot"/>
            </w:tabs>
            <w:rPr/>
          </w:pPr>
          <w:r>
            <w:rPr/>
            <w:t>Особенность пророчеств Иеремии, по содержанию,  языку и способу изложения</w:t>
            <w:tab/>
          </w:r>
          <w:hyperlink w:anchor="__RefHeading___Toc369158338">
            <w:r>
              <w:rPr>
                <w:rStyle w:val="IndexLink"/>
              </w:rPr>
              <w:t>77</w:t>
            </w:r>
          </w:hyperlink>
        </w:p>
        <w:p>
          <w:pPr>
            <w:pStyle w:val="Contents2"/>
            <w:tabs>
              <w:tab w:val="clear" w:pos="720"/>
              <w:tab w:val="right" w:pos="9629" w:leader="dot"/>
            </w:tabs>
            <w:rPr/>
          </w:pPr>
          <w:r>
            <w:rPr/>
            <w:t>Основные идеи книги</w:t>
            <w:tab/>
          </w:r>
          <w:hyperlink w:anchor="__RefHeading___Toc369158339">
            <w:r>
              <w:rPr>
                <w:rStyle w:val="IndexLink"/>
              </w:rPr>
              <w:t>79</w:t>
            </w:r>
          </w:hyperlink>
        </w:p>
        <w:p>
          <w:pPr>
            <w:pStyle w:val="Contents2"/>
            <w:tabs>
              <w:tab w:val="clear" w:pos="720"/>
              <w:tab w:val="right" w:pos="9629" w:leader="dot"/>
            </w:tabs>
            <w:rPr/>
          </w:pPr>
          <w:r>
            <w:rPr/>
            <w:t>Разделение на части и очерк содержания</w:t>
            <w:tab/>
          </w:r>
          <w:hyperlink w:anchor="__RefHeading___Toc369158340">
            <w:r>
              <w:rPr>
                <w:rStyle w:val="IndexLink"/>
              </w:rPr>
              <w:t>82</w:t>
            </w:r>
          </w:hyperlink>
        </w:p>
        <w:p>
          <w:pPr>
            <w:pStyle w:val="Contents3"/>
            <w:tabs>
              <w:tab w:val="clear" w:pos="720"/>
              <w:tab w:val="right" w:pos="9629" w:leader="dot"/>
            </w:tabs>
            <w:rPr/>
          </w:pPr>
          <w:r>
            <w:rPr/>
            <w:t>1. Призвание Иеремии к пророческому служению (Глава 1).</w:t>
            <w:tab/>
          </w:r>
          <w:hyperlink w:anchor="__RefHeading___Toc369158341">
            <w:r>
              <w:rPr>
                <w:rStyle w:val="IndexLink"/>
              </w:rPr>
              <w:t>83</w:t>
            </w:r>
          </w:hyperlink>
        </w:p>
        <w:p>
          <w:pPr>
            <w:pStyle w:val="Contents3"/>
            <w:tabs>
              <w:tab w:val="clear" w:pos="720"/>
              <w:tab w:val="right" w:pos="9629" w:leader="dot"/>
            </w:tabs>
            <w:rPr/>
          </w:pPr>
          <w:r>
            <w:rPr/>
            <w:t>4. Пророчество о спасении из плена и о Новом Завете (Глава 31).</w:t>
            <w:tab/>
          </w:r>
          <w:hyperlink w:anchor="__RefHeading___Toc369158342">
            <w:r>
              <w:rPr>
                <w:rStyle w:val="IndexLink"/>
              </w:rPr>
              <w:t>87</w:t>
            </w:r>
          </w:hyperlink>
        </w:p>
        <w:p>
          <w:pPr>
            <w:pStyle w:val="Contents2"/>
            <w:tabs>
              <w:tab w:val="clear" w:pos="720"/>
              <w:tab w:val="right" w:pos="9629" w:leader="dot"/>
            </w:tabs>
            <w:rPr/>
          </w:pPr>
          <w:r>
            <w:rPr/>
            <w:t>Плач Иеремии.</w:t>
            <w:tab/>
          </w:r>
          <w:hyperlink w:anchor="__RefHeading___Toc369158343">
            <w:r>
              <w:rPr>
                <w:rStyle w:val="IndexLink"/>
              </w:rPr>
              <w:t>90</w:t>
            </w:r>
          </w:hyperlink>
        </w:p>
        <w:p>
          <w:pPr>
            <w:pStyle w:val="Contents3"/>
            <w:tabs>
              <w:tab w:val="clear" w:pos="720"/>
              <w:tab w:val="right" w:pos="9629" w:leader="dot"/>
            </w:tabs>
            <w:rPr/>
          </w:pPr>
          <w:r>
            <w:rPr/>
            <w:t>1. Название и форма изложения книги</w:t>
            <w:tab/>
          </w:r>
          <w:hyperlink w:anchor="__RefHeading___Toc369158344">
            <w:r>
              <w:rPr>
                <w:rStyle w:val="IndexLink"/>
              </w:rPr>
              <w:t>90</w:t>
            </w:r>
          </w:hyperlink>
        </w:p>
        <w:p>
          <w:pPr>
            <w:pStyle w:val="Contents3"/>
            <w:tabs>
              <w:tab w:val="clear" w:pos="720"/>
              <w:tab w:val="right" w:pos="9629" w:leader="dot"/>
            </w:tabs>
            <w:rPr/>
          </w:pPr>
          <w:r>
            <w:rPr/>
            <w:t>2. Автор и время написания книги</w:t>
            <w:tab/>
          </w:r>
          <w:hyperlink w:anchor="__RefHeading___Toc369158345">
            <w:r>
              <w:rPr>
                <w:rStyle w:val="IndexLink"/>
              </w:rPr>
              <w:t>91</w:t>
            </w:r>
          </w:hyperlink>
        </w:p>
        <w:p>
          <w:pPr>
            <w:pStyle w:val="Contents3"/>
            <w:tabs>
              <w:tab w:val="clear" w:pos="720"/>
              <w:tab w:val="right" w:pos="9629" w:leader="dot"/>
            </w:tabs>
            <w:rPr/>
          </w:pPr>
          <w:r>
            <w:rPr/>
            <w:t>3. Очерк содержания</w:t>
            <w:tab/>
          </w:r>
          <w:hyperlink w:anchor="__RefHeading___Toc369158346">
            <w:r>
              <w:rPr>
                <w:rStyle w:val="IndexLink"/>
              </w:rPr>
              <w:t>91</w:t>
            </w:r>
          </w:hyperlink>
        </w:p>
        <w:p>
          <w:pPr>
            <w:pStyle w:val="Contents2"/>
            <w:tabs>
              <w:tab w:val="clear" w:pos="720"/>
              <w:tab w:val="right" w:pos="9629" w:leader="dot"/>
            </w:tabs>
            <w:rPr/>
          </w:pPr>
          <w:r>
            <w:rPr/>
            <w:t>Послание Иеремии</w:t>
            <w:tab/>
          </w:r>
          <w:hyperlink w:anchor="__RefHeading___Toc369158347">
            <w:r>
              <w:rPr>
                <w:rStyle w:val="IndexLink"/>
              </w:rPr>
              <w:t>93</w:t>
            </w:r>
          </w:hyperlink>
        </w:p>
        <w:p>
          <w:pPr>
            <w:pStyle w:val="Contents3"/>
            <w:tabs>
              <w:tab w:val="clear" w:pos="720"/>
              <w:tab w:val="right" w:pos="9629" w:leader="dot"/>
            </w:tabs>
            <w:rPr/>
          </w:pPr>
          <w:r>
            <w:rPr/>
            <w:t>1. Автор и время послания</w:t>
            <w:tab/>
          </w:r>
          <w:hyperlink w:anchor="__RefHeading___Toc369158348">
            <w:r>
              <w:rPr>
                <w:rStyle w:val="IndexLink"/>
              </w:rPr>
              <w:t>93</w:t>
            </w:r>
          </w:hyperlink>
        </w:p>
        <w:p>
          <w:pPr>
            <w:pStyle w:val="Contents3"/>
            <w:tabs>
              <w:tab w:val="clear" w:pos="720"/>
              <w:tab w:val="right" w:pos="9629" w:leader="dot"/>
            </w:tabs>
            <w:rPr/>
          </w:pPr>
          <w:r>
            <w:rPr/>
            <w:t>2. Очерк содержания послания</w:t>
            <w:tab/>
          </w:r>
          <w:hyperlink w:anchor="__RefHeading___Toc369158349">
            <w:r>
              <w:rPr>
                <w:rStyle w:val="IndexLink"/>
              </w:rPr>
              <w:t>94</w:t>
            </w:r>
          </w:hyperlink>
        </w:p>
        <w:p>
          <w:pPr>
            <w:pStyle w:val="Contents2"/>
            <w:tabs>
              <w:tab w:val="clear" w:pos="720"/>
              <w:tab w:val="right" w:pos="9629" w:leader="dot"/>
            </w:tabs>
            <w:rPr/>
          </w:pPr>
          <w:r>
            <w:rPr/>
            <w:t>Книга пророка Варуха</w:t>
            <w:tab/>
          </w:r>
          <w:hyperlink w:anchor="__RefHeading___Toc369158350">
            <w:r>
              <w:rPr>
                <w:rStyle w:val="IndexLink"/>
              </w:rPr>
              <w:t>95</w:t>
            </w:r>
          </w:hyperlink>
        </w:p>
        <w:p>
          <w:pPr>
            <w:pStyle w:val="Contents3"/>
            <w:tabs>
              <w:tab w:val="clear" w:pos="720"/>
              <w:tab w:val="right" w:pos="9629" w:leader="dot"/>
            </w:tabs>
            <w:rPr/>
          </w:pPr>
          <w:r>
            <w:rPr/>
            <w:t>1. Сведения о личности пророка Варуха.</w:t>
            <w:tab/>
          </w:r>
          <w:hyperlink w:anchor="__RefHeading___Toc369158351">
            <w:r>
              <w:rPr>
                <w:rStyle w:val="IndexLink"/>
              </w:rPr>
              <w:t>95</w:t>
            </w:r>
          </w:hyperlink>
        </w:p>
        <w:p>
          <w:pPr>
            <w:pStyle w:val="Contents3"/>
            <w:tabs>
              <w:tab w:val="clear" w:pos="720"/>
              <w:tab w:val="right" w:pos="9629" w:leader="dot"/>
            </w:tabs>
            <w:rPr/>
          </w:pPr>
          <w:r>
            <w:rPr/>
            <w:t>2. План и очерк содержания книги пророка Варуха</w:t>
            <w:tab/>
          </w:r>
          <w:hyperlink w:anchor="__RefHeading___Toc369158352">
            <w:r>
              <w:rPr>
                <w:rStyle w:val="IndexLink"/>
              </w:rPr>
              <w:t>96</w:t>
            </w:r>
          </w:hyperlink>
        </w:p>
        <w:p>
          <w:pPr>
            <w:pStyle w:val="Contents3"/>
            <w:tabs>
              <w:tab w:val="clear" w:pos="720"/>
              <w:tab w:val="right" w:pos="9629" w:leader="dot"/>
            </w:tabs>
            <w:rPr/>
          </w:pPr>
          <w:r>
            <w:rPr/>
            <w:t>3. Неканоничность, язык оригинального текста и время написания книги.</w:t>
            <w:tab/>
          </w:r>
          <w:hyperlink w:anchor="__RefHeading___Toc369158353">
            <w:r>
              <w:rPr>
                <w:rStyle w:val="IndexLink"/>
              </w:rPr>
              <w:t>97</w:t>
            </w:r>
          </w:hyperlink>
        </w:p>
        <w:p>
          <w:pPr>
            <w:pStyle w:val="Contents1"/>
            <w:tabs>
              <w:tab w:val="clear" w:pos="720"/>
              <w:tab w:val="right" w:pos="9629" w:leader="dot"/>
            </w:tabs>
            <w:rPr/>
          </w:pPr>
          <w:r>
            <w:rPr/>
            <w:t>Книга пророка Иезекииля</w:t>
            <w:tab/>
          </w:r>
          <w:hyperlink w:anchor="__RefHeading___Toc369158354">
            <w:r>
              <w:rPr>
                <w:rStyle w:val="IndexLink"/>
              </w:rPr>
              <w:t>98</w:t>
            </w:r>
          </w:hyperlink>
        </w:p>
        <w:p>
          <w:pPr>
            <w:pStyle w:val="Contents2"/>
            <w:tabs>
              <w:tab w:val="clear" w:pos="720"/>
              <w:tab w:val="right" w:pos="9629" w:leader="dot"/>
            </w:tabs>
            <w:rPr/>
          </w:pPr>
          <w:r>
            <w:rPr/>
            <w:t>1. Личность и служение пророка</w:t>
            <w:tab/>
          </w:r>
          <w:hyperlink w:anchor="__RefHeading___Toc369158355">
            <w:r>
              <w:rPr>
                <w:rStyle w:val="IndexLink"/>
              </w:rPr>
              <w:t>98</w:t>
            </w:r>
          </w:hyperlink>
        </w:p>
        <w:p>
          <w:pPr>
            <w:pStyle w:val="Contents2"/>
            <w:tabs>
              <w:tab w:val="clear" w:pos="720"/>
              <w:tab w:val="right" w:pos="9629" w:leader="dot"/>
            </w:tabs>
            <w:rPr/>
          </w:pPr>
          <w:r>
            <w:rPr/>
            <w:t>2. Построение и особенности изложения книги</w:t>
            <w:tab/>
          </w:r>
          <w:hyperlink w:anchor="__RefHeading___Toc369158356">
            <w:r>
              <w:rPr>
                <w:rStyle w:val="IndexLink"/>
              </w:rPr>
              <w:t>99</w:t>
            </w:r>
          </w:hyperlink>
        </w:p>
        <w:p>
          <w:pPr>
            <w:pStyle w:val="Contents2"/>
            <w:tabs>
              <w:tab w:val="clear" w:pos="720"/>
              <w:tab w:val="right" w:pos="9629" w:leader="dot"/>
            </w:tabs>
            <w:rPr/>
          </w:pPr>
          <w:r>
            <w:rPr/>
            <w:t>3. Призвание Иезекииля к пророческому служению (2. 1–3. 15).</w:t>
            <w:tab/>
          </w:r>
          <w:hyperlink w:anchor="__RefHeading___Toc369158357">
            <w:r>
              <w:rPr>
                <w:rStyle w:val="IndexLink"/>
              </w:rPr>
              <w:t>103</w:t>
            </w:r>
          </w:hyperlink>
        </w:p>
        <w:p>
          <w:pPr>
            <w:pStyle w:val="Contents2"/>
            <w:tabs>
              <w:tab w:val="clear" w:pos="720"/>
              <w:tab w:val="right" w:pos="9629" w:leader="dot"/>
            </w:tabs>
            <w:rPr/>
          </w:pPr>
          <w:r>
            <w:rPr/>
            <w:t>4. Начало служения пророка и его обязанности (3. 16–27).</w:t>
            <w:tab/>
          </w:r>
          <w:hyperlink w:anchor="__RefHeading___Toc369158358">
            <w:r>
              <w:rPr>
                <w:rStyle w:val="IndexLink"/>
              </w:rPr>
              <w:t>104</w:t>
            </w:r>
          </w:hyperlink>
        </w:p>
        <w:p>
          <w:pPr>
            <w:pStyle w:val="Contents2"/>
            <w:tabs>
              <w:tab w:val="clear" w:pos="720"/>
              <w:tab w:val="right" w:pos="9629" w:leader="dot"/>
            </w:tabs>
            <w:rPr/>
          </w:pPr>
          <w:r>
            <w:rPr/>
            <w:t>5. Смысл символических действий и образов</w:t>
            <w:tab/>
          </w:r>
          <w:hyperlink w:anchor="__RefHeading___Toc369158359">
            <w:r>
              <w:rPr>
                <w:rStyle w:val="IndexLink"/>
              </w:rPr>
              <w:t>104</w:t>
            </w:r>
          </w:hyperlink>
        </w:p>
        <w:p>
          <w:pPr>
            <w:pStyle w:val="Contents2"/>
            <w:tabs>
              <w:tab w:val="clear" w:pos="720"/>
              <w:tab w:val="right" w:pos="9629" w:leader="dot"/>
            </w:tabs>
            <w:rPr/>
          </w:pPr>
          <w:r>
            <w:rPr/>
            <w:t>6. Учение об индивидуальной ответственности за грехи (гл. 14, 18)</w:t>
            <w:tab/>
          </w:r>
          <w:hyperlink w:anchor="__RefHeading___Toc369158360">
            <w:r>
              <w:rPr>
                <w:rStyle w:val="IndexLink"/>
              </w:rPr>
              <w:t>106</w:t>
            </w:r>
          </w:hyperlink>
        </w:p>
        <w:p>
          <w:pPr>
            <w:pStyle w:val="Contents2"/>
            <w:tabs>
              <w:tab w:val="clear" w:pos="720"/>
              <w:tab w:val="right" w:pos="9629" w:leader="dot"/>
            </w:tabs>
            <w:rPr/>
          </w:pPr>
          <w:r>
            <w:rPr/>
            <w:t>7. Обязанности пастырей (33. 1–9).</w:t>
            <w:tab/>
          </w:r>
          <w:hyperlink w:anchor="__RefHeading___Toc369158361">
            <w:r>
              <w:rPr>
                <w:rStyle w:val="IndexLink"/>
              </w:rPr>
              <w:t>107</w:t>
            </w:r>
          </w:hyperlink>
        </w:p>
        <w:p>
          <w:pPr>
            <w:pStyle w:val="Contents2"/>
            <w:tabs>
              <w:tab w:val="clear" w:pos="720"/>
              <w:tab w:val="right" w:pos="9629" w:leader="dot"/>
            </w:tabs>
            <w:rPr/>
          </w:pPr>
          <w:r>
            <w:rPr/>
            <w:t>8. Обличение пастырей еврейских и предсказание о Мессии (34 глава).</w:t>
            <w:tab/>
          </w:r>
          <w:hyperlink w:anchor="__RefHeading___Toc369158362">
            <w:r>
              <w:rPr>
                <w:rStyle w:val="IndexLink"/>
              </w:rPr>
              <w:t>108</w:t>
            </w:r>
          </w:hyperlink>
        </w:p>
        <w:p>
          <w:pPr>
            <w:pStyle w:val="Contents2"/>
            <w:tabs>
              <w:tab w:val="clear" w:pos="720"/>
              <w:tab w:val="right" w:pos="9629" w:leader="dot"/>
            </w:tabs>
            <w:rPr/>
          </w:pPr>
          <w:r>
            <w:rPr/>
            <w:t>9. Пророчество о воскресении (Глава 37).</w:t>
            <w:tab/>
          </w:r>
          <w:hyperlink w:anchor="__RefHeading___Toc369158363">
            <w:r>
              <w:rPr>
                <w:rStyle w:val="IndexLink"/>
              </w:rPr>
              <w:t>110</w:t>
            </w:r>
          </w:hyperlink>
        </w:p>
        <w:p>
          <w:pPr>
            <w:pStyle w:val="Contents2"/>
            <w:tabs>
              <w:tab w:val="clear" w:pos="720"/>
              <w:tab w:val="right" w:pos="9629" w:leader="dot"/>
            </w:tabs>
            <w:rPr/>
          </w:pPr>
          <w:r>
            <w:rPr/>
            <w:t>10. Описание символических видений нового города и храма, имеющих мессианское значение (Главы 40–48).</w:t>
            <w:tab/>
          </w:r>
          <w:hyperlink w:anchor="__RefHeading___Toc369158364">
            <w:r>
              <w:rPr>
                <w:rStyle w:val="IndexLink"/>
              </w:rPr>
              <w:t>111</w:t>
            </w:r>
          </w:hyperlink>
        </w:p>
        <w:p>
          <w:pPr>
            <w:pStyle w:val="Contents2"/>
            <w:tabs>
              <w:tab w:val="clear" w:pos="720"/>
              <w:tab w:val="right" w:pos="9629" w:leader="dot"/>
            </w:tabs>
            <w:rPr/>
          </w:pPr>
          <w:r>
            <w:rPr/>
            <w:t>11. Видение заключенных врат храма. (44. 1–4).</w:t>
            <w:tab/>
          </w:r>
          <w:hyperlink w:anchor="__RefHeading___Toc369158365">
            <w:r>
              <w:rPr>
                <w:rStyle w:val="IndexLink"/>
              </w:rPr>
              <w:t>113</w:t>
            </w:r>
          </w:hyperlink>
        </w:p>
        <w:p>
          <w:pPr>
            <w:pStyle w:val="Contents1"/>
            <w:tabs>
              <w:tab w:val="clear" w:pos="720"/>
              <w:tab w:val="right" w:pos="9629" w:leader="dot"/>
            </w:tabs>
            <w:rPr/>
          </w:pPr>
          <w:r>
            <w:rPr/>
            <w:t>Книга пророка Даниила</w:t>
            <w:tab/>
          </w:r>
          <w:hyperlink w:anchor="__RefHeading___Toc369158366">
            <w:r>
              <w:rPr>
                <w:rStyle w:val="IndexLink"/>
              </w:rPr>
              <w:t>115</w:t>
            </w:r>
          </w:hyperlink>
        </w:p>
        <w:p>
          <w:pPr>
            <w:pStyle w:val="Contents2"/>
            <w:tabs>
              <w:tab w:val="clear" w:pos="720"/>
              <w:tab w:val="right" w:pos="9629" w:leader="dot"/>
            </w:tabs>
            <w:rPr/>
          </w:pPr>
          <w:r>
            <w:rPr/>
            <w:t>Личность, служение и эпоха Даниила</w:t>
            <w:tab/>
          </w:r>
          <w:hyperlink w:anchor="__RefHeading___Toc369158367">
            <w:r>
              <w:rPr>
                <w:rStyle w:val="IndexLink"/>
              </w:rPr>
              <w:t>115</w:t>
            </w:r>
          </w:hyperlink>
        </w:p>
        <w:p>
          <w:pPr>
            <w:pStyle w:val="Contents2"/>
            <w:tabs>
              <w:tab w:val="clear" w:pos="720"/>
              <w:tab w:val="right" w:pos="9629" w:leader="dot"/>
            </w:tabs>
            <w:rPr/>
          </w:pPr>
          <w:r>
            <w:rPr/>
            <w:t>Автор и время написания книги</w:t>
            <w:tab/>
          </w:r>
          <w:hyperlink w:anchor="__RefHeading___Toc369158368">
            <w:r>
              <w:rPr>
                <w:rStyle w:val="IndexLink"/>
              </w:rPr>
              <w:t>117</w:t>
            </w:r>
          </w:hyperlink>
        </w:p>
        <w:p>
          <w:pPr>
            <w:pStyle w:val="Contents3"/>
            <w:tabs>
              <w:tab w:val="clear" w:pos="720"/>
              <w:tab w:val="right" w:pos="9629" w:leader="dot"/>
            </w:tabs>
            <w:rPr/>
          </w:pPr>
          <w:r>
            <w:rPr/>
            <w:t>Пророческое истолкование Даниилом сновидения Навуходоносора (глава 2).</w:t>
            <w:tab/>
          </w:r>
          <w:hyperlink w:anchor="__RefHeading___Toc369158369">
            <w:r>
              <w:rPr>
                <w:rStyle w:val="IndexLink"/>
              </w:rPr>
              <w:t>119</w:t>
            </w:r>
          </w:hyperlink>
        </w:p>
        <w:p>
          <w:pPr>
            <w:pStyle w:val="Contents3"/>
            <w:tabs>
              <w:tab w:val="clear" w:pos="720"/>
              <w:tab w:val="right" w:pos="9629" w:leader="dot"/>
            </w:tabs>
            <w:rPr/>
          </w:pPr>
          <w:r>
            <w:rPr/>
            <w:t>Откровение о семидесяти седминах (глава 9).</w:t>
            <w:tab/>
          </w:r>
          <w:hyperlink w:anchor="__RefHeading___Toc369158370">
            <w:r>
              <w:rPr>
                <w:rStyle w:val="IndexLink"/>
              </w:rPr>
              <w:t>122</w:t>
            </w:r>
          </w:hyperlink>
        </w:p>
        <w:p>
          <w:pPr>
            <w:pStyle w:val="Contents3"/>
            <w:tabs>
              <w:tab w:val="clear" w:pos="720"/>
              <w:tab w:val="right" w:pos="9629" w:leader="dot"/>
            </w:tabs>
            <w:rPr/>
          </w:pPr>
          <w:r>
            <w:rPr/>
            <w:t>Неканонические места книги пророка Даниила.</w:t>
            <w:tab/>
          </w:r>
          <w:hyperlink w:anchor="__RefHeading___Toc369158371">
            <w:r>
              <w:rPr>
                <w:rStyle w:val="IndexLink"/>
              </w:rPr>
              <w:t>128</w:t>
            </w:r>
          </w:hyperlink>
        </w:p>
        <w:p>
          <w:pPr>
            <w:pStyle w:val="Contents3"/>
            <w:tabs>
              <w:tab w:val="clear" w:pos="720"/>
              <w:tab w:val="right" w:pos="9629" w:leader="dot"/>
            </w:tabs>
            <w:rPr/>
          </w:pPr>
          <w:r>
            <w:rPr/>
            <w:t>Песнь трех отроков (3. 24–90)</w:t>
            <w:tab/>
          </w:r>
          <w:hyperlink w:anchor="__RefHeading___Toc369158372">
            <w:r>
              <w:rPr>
                <w:rStyle w:val="IndexLink"/>
              </w:rPr>
              <w:t>129</w:t>
            </w:r>
          </w:hyperlink>
        </w:p>
        <w:p>
          <w:pPr>
            <w:pStyle w:val="Contents1"/>
            <w:tabs>
              <w:tab w:val="clear" w:pos="720"/>
              <w:tab w:val="right" w:pos="9629" w:leader="dot"/>
            </w:tabs>
            <w:rPr/>
          </w:pPr>
          <w:r>
            <w:rPr/>
            <w:t>Книга пророка Осии</w:t>
            <w:tab/>
          </w:r>
          <w:hyperlink w:anchor="__RefHeading___Toc369158373">
            <w:r>
              <w:rPr>
                <w:rStyle w:val="IndexLink"/>
              </w:rPr>
              <w:t>130</w:t>
            </w:r>
          </w:hyperlink>
        </w:p>
        <w:p>
          <w:pPr>
            <w:pStyle w:val="Contents2"/>
            <w:tabs>
              <w:tab w:val="clear" w:pos="720"/>
              <w:tab w:val="right" w:pos="9629" w:leader="dot"/>
            </w:tabs>
            <w:rPr/>
          </w:pPr>
          <w:r>
            <w:rPr/>
            <w:t>1. Личность пророка и его время</w:t>
            <w:tab/>
          </w:r>
          <w:hyperlink w:anchor="__RefHeading___Toc369158374">
            <w:r>
              <w:rPr>
                <w:rStyle w:val="IndexLink"/>
              </w:rPr>
              <w:t>130</w:t>
            </w:r>
          </w:hyperlink>
        </w:p>
        <w:p>
          <w:pPr>
            <w:pStyle w:val="Contents2"/>
            <w:tabs>
              <w:tab w:val="clear" w:pos="720"/>
              <w:tab w:val="right" w:pos="9629" w:leader="dot"/>
            </w:tabs>
            <w:rPr/>
          </w:pPr>
          <w:r>
            <w:rPr/>
            <w:t>2. Состав и содержание книги</w:t>
            <w:tab/>
          </w:r>
          <w:hyperlink w:anchor="__RefHeading___Toc369158375">
            <w:r>
              <w:rPr>
                <w:rStyle w:val="IndexLink"/>
              </w:rPr>
              <w:t>131</w:t>
            </w:r>
          </w:hyperlink>
        </w:p>
        <w:p>
          <w:pPr>
            <w:pStyle w:val="Contents3"/>
            <w:tabs>
              <w:tab w:val="clear" w:pos="720"/>
              <w:tab w:val="right" w:pos="9629" w:leader="dot"/>
            </w:tabs>
            <w:rPr/>
          </w:pPr>
          <w:r>
            <w:rPr/>
            <w:t>Мессианские пророчества Осии</w:t>
            <w:tab/>
          </w:r>
          <w:hyperlink w:anchor="__RefHeading___Toc369158376">
            <w:r>
              <w:rPr>
                <w:rStyle w:val="IndexLink"/>
              </w:rPr>
              <w:t>134</w:t>
            </w:r>
          </w:hyperlink>
        </w:p>
        <w:p>
          <w:pPr>
            <w:pStyle w:val="Contents1"/>
            <w:tabs>
              <w:tab w:val="clear" w:pos="720"/>
              <w:tab w:val="right" w:pos="9629" w:leader="dot"/>
            </w:tabs>
            <w:rPr/>
          </w:pPr>
          <w:r>
            <w:rPr/>
            <w:t>Книга пророка Иоиля</w:t>
            <w:tab/>
          </w:r>
          <w:hyperlink w:anchor="__RefHeading___Toc369158377">
            <w:r>
              <w:rPr>
                <w:rStyle w:val="IndexLink"/>
              </w:rPr>
              <w:t>135</w:t>
            </w:r>
          </w:hyperlink>
        </w:p>
        <w:p>
          <w:pPr>
            <w:pStyle w:val="Contents2"/>
            <w:tabs>
              <w:tab w:val="clear" w:pos="720"/>
              <w:tab w:val="right" w:pos="9629" w:leader="dot"/>
            </w:tabs>
            <w:rPr/>
          </w:pPr>
          <w:r>
            <w:rPr/>
            <w:t>1. Личность и служение пророка</w:t>
            <w:tab/>
          </w:r>
          <w:hyperlink w:anchor="__RefHeading___Toc369158378">
            <w:r>
              <w:rPr>
                <w:rStyle w:val="IndexLink"/>
              </w:rPr>
              <w:t>135</w:t>
            </w:r>
          </w:hyperlink>
        </w:p>
        <w:p>
          <w:pPr>
            <w:pStyle w:val="Contents2"/>
            <w:tabs>
              <w:tab w:val="clear" w:pos="720"/>
              <w:tab w:val="right" w:pos="9629" w:leader="dot"/>
            </w:tabs>
            <w:rPr/>
          </w:pPr>
          <w:r>
            <w:rPr/>
            <w:t>2. Состав и содержание книги</w:t>
            <w:tab/>
          </w:r>
          <w:hyperlink w:anchor="__RefHeading___Toc369158379">
            <w:r>
              <w:rPr>
                <w:rStyle w:val="IndexLink"/>
              </w:rPr>
              <w:t>136</w:t>
            </w:r>
          </w:hyperlink>
        </w:p>
        <w:p>
          <w:pPr>
            <w:pStyle w:val="Contents3"/>
            <w:tabs>
              <w:tab w:val="clear" w:pos="720"/>
              <w:tab w:val="right" w:pos="9629" w:leader="dot"/>
            </w:tabs>
            <w:rPr/>
          </w:pPr>
          <w:r>
            <w:rPr/>
            <w:t>Пророчество Иоиля об излиянии даров Святого Духа (2. 28–29).</w:t>
            <w:tab/>
          </w:r>
          <w:hyperlink w:anchor="__RefHeading___Toc369158380">
            <w:r>
              <w:rPr>
                <w:rStyle w:val="IndexLink"/>
              </w:rPr>
              <w:t>137</w:t>
            </w:r>
          </w:hyperlink>
        </w:p>
        <w:p>
          <w:pPr>
            <w:pStyle w:val="Contents2"/>
            <w:tabs>
              <w:tab w:val="clear" w:pos="720"/>
              <w:tab w:val="right" w:pos="9629" w:leader="dot"/>
            </w:tabs>
            <w:rPr/>
          </w:pPr>
          <w:r>
            <w:rPr/>
            <w:t>3. Богослужебное употребление книги</w:t>
            <w:tab/>
          </w:r>
          <w:hyperlink w:anchor="__RefHeading___Toc369158381">
            <w:r>
              <w:rPr>
                <w:rStyle w:val="IndexLink"/>
              </w:rPr>
              <w:t>138</w:t>
            </w:r>
          </w:hyperlink>
        </w:p>
        <w:p>
          <w:pPr>
            <w:pStyle w:val="Contents1"/>
            <w:tabs>
              <w:tab w:val="clear" w:pos="720"/>
              <w:tab w:val="right" w:pos="9629" w:leader="dot"/>
            </w:tabs>
            <w:rPr/>
          </w:pPr>
          <w:r>
            <w:rPr/>
            <w:t>Книга пророка Амоса.</w:t>
            <w:tab/>
          </w:r>
          <w:hyperlink w:anchor="__RefHeading___Toc369158382">
            <w:r>
              <w:rPr>
                <w:rStyle w:val="IndexLink"/>
              </w:rPr>
              <w:t>139</w:t>
            </w:r>
          </w:hyperlink>
        </w:p>
        <w:p>
          <w:pPr>
            <w:pStyle w:val="Contents2"/>
            <w:tabs>
              <w:tab w:val="clear" w:pos="720"/>
              <w:tab w:val="right" w:pos="9629" w:leader="dot"/>
            </w:tabs>
            <w:rPr/>
          </w:pPr>
          <w:r>
            <w:rPr/>
            <w:t>1. Личность пророка и его время</w:t>
            <w:tab/>
          </w:r>
          <w:hyperlink w:anchor="__RefHeading___Toc369158383">
            <w:r>
              <w:rPr>
                <w:rStyle w:val="IndexLink"/>
              </w:rPr>
              <w:t>139</w:t>
            </w:r>
          </w:hyperlink>
        </w:p>
        <w:p>
          <w:pPr>
            <w:pStyle w:val="Contents2"/>
            <w:tabs>
              <w:tab w:val="clear" w:pos="720"/>
              <w:tab w:val="right" w:pos="9629" w:leader="dot"/>
            </w:tabs>
            <w:rPr/>
          </w:pPr>
          <w:r>
            <w:rPr/>
            <w:t>2. Состав и содержание книги</w:t>
            <w:tab/>
          </w:r>
          <w:hyperlink w:anchor="__RefHeading___Toc369158384">
            <w:r>
              <w:rPr>
                <w:rStyle w:val="IndexLink"/>
              </w:rPr>
              <w:t>140</w:t>
            </w:r>
          </w:hyperlink>
        </w:p>
        <w:p>
          <w:pPr>
            <w:pStyle w:val="Contents1"/>
            <w:tabs>
              <w:tab w:val="clear" w:pos="720"/>
              <w:tab w:val="right" w:pos="9629" w:leader="dot"/>
            </w:tabs>
            <w:rPr/>
          </w:pPr>
          <w:r>
            <w:rPr/>
            <w:t>Книга пророка Авдия</w:t>
            <w:tab/>
          </w:r>
          <w:hyperlink w:anchor="__RefHeading___Toc369158385">
            <w:r>
              <w:rPr>
                <w:rStyle w:val="IndexLink"/>
              </w:rPr>
              <w:t>144</w:t>
            </w:r>
          </w:hyperlink>
        </w:p>
        <w:p>
          <w:pPr>
            <w:pStyle w:val="Contents2"/>
            <w:tabs>
              <w:tab w:val="clear" w:pos="720"/>
              <w:tab w:val="right" w:pos="9629" w:leader="dot"/>
            </w:tabs>
            <w:rPr/>
          </w:pPr>
          <w:r>
            <w:rPr/>
            <w:t>1. Время и место служения пророка</w:t>
            <w:tab/>
          </w:r>
          <w:hyperlink w:anchor="__RefHeading___Toc369158386">
            <w:r>
              <w:rPr>
                <w:rStyle w:val="IndexLink"/>
              </w:rPr>
              <w:t>144</w:t>
            </w:r>
          </w:hyperlink>
        </w:p>
        <w:p>
          <w:pPr>
            <w:pStyle w:val="Contents2"/>
            <w:tabs>
              <w:tab w:val="clear" w:pos="720"/>
              <w:tab w:val="right" w:pos="9629" w:leader="dot"/>
            </w:tabs>
            <w:rPr/>
          </w:pPr>
          <w:r>
            <w:rPr/>
            <w:t>2. Состав и содержание книги</w:t>
            <w:tab/>
          </w:r>
          <w:hyperlink w:anchor="__RefHeading___Toc369158387">
            <w:r>
              <w:rPr>
                <w:rStyle w:val="IndexLink"/>
              </w:rPr>
              <w:t>145</w:t>
            </w:r>
          </w:hyperlink>
        </w:p>
        <w:p>
          <w:pPr>
            <w:pStyle w:val="Contents1"/>
            <w:tabs>
              <w:tab w:val="clear" w:pos="720"/>
              <w:tab w:val="right" w:pos="9629" w:leader="dot"/>
            </w:tabs>
            <w:rPr/>
          </w:pPr>
          <w:r>
            <w:rPr/>
            <w:t>Книга пророка Ионы</w:t>
            <w:tab/>
          </w:r>
          <w:hyperlink w:anchor="__RefHeading___Toc369158388">
            <w:r>
              <w:rPr>
                <w:rStyle w:val="IndexLink"/>
              </w:rPr>
              <w:t>146</w:t>
            </w:r>
          </w:hyperlink>
        </w:p>
        <w:p>
          <w:pPr>
            <w:pStyle w:val="Contents2"/>
            <w:tabs>
              <w:tab w:val="clear" w:pos="720"/>
              <w:tab w:val="right" w:pos="9629" w:leader="dot"/>
            </w:tabs>
            <w:rPr/>
          </w:pPr>
          <w:r>
            <w:rPr/>
            <w:t>1. Сведения о пророке Ионе</w:t>
            <w:tab/>
          </w:r>
          <w:hyperlink w:anchor="__RefHeading___Toc369158389">
            <w:r>
              <w:rPr>
                <w:rStyle w:val="IndexLink"/>
              </w:rPr>
              <w:t>146</w:t>
            </w:r>
          </w:hyperlink>
        </w:p>
        <w:p>
          <w:pPr>
            <w:pStyle w:val="Contents2"/>
            <w:tabs>
              <w:tab w:val="clear" w:pos="720"/>
              <w:tab w:val="right" w:pos="9629" w:leader="dot"/>
            </w:tabs>
            <w:rPr/>
          </w:pPr>
          <w:r>
            <w:rPr/>
            <w:t>2. Состав и содержание книги</w:t>
            <w:tab/>
          </w:r>
          <w:hyperlink w:anchor="__RefHeading___Toc369158390">
            <w:r>
              <w:rPr>
                <w:rStyle w:val="IndexLink"/>
              </w:rPr>
              <w:t>147</w:t>
            </w:r>
          </w:hyperlink>
        </w:p>
        <w:p>
          <w:pPr>
            <w:pStyle w:val="Contents3"/>
            <w:tabs>
              <w:tab w:val="clear" w:pos="720"/>
              <w:tab w:val="right" w:pos="9629" w:leader="dot"/>
            </w:tabs>
            <w:rPr/>
          </w:pPr>
          <w:r>
            <w:rPr/>
            <w:t>1. Прообразовательное значение книги Ионы</w:t>
            <w:tab/>
          </w:r>
          <w:hyperlink w:anchor="__RefHeading___Toc369158391">
            <w:r>
              <w:rPr>
                <w:rStyle w:val="IndexLink"/>
              </w:rPr>
              <w:t>148</w:t>
            </w:r>
          </w:hyperlink>
        </w:p>
        <w:p>
          <w:pPr>
            <w:pStyle w:val="Contents3"/>
            <w:tabs>
              <w:tab w:val="clear" w:pos="720"/>
              <w:tab w:val="right" w:pos="9629" w:leader="dot"/>
            </w:tabs>
            <w:rPr/>
          </w:pPr>
          <w:r>
            <w:rPr/>
            <w:t>2. Проблема историчности и времени написания книги</w:t>
            <w:tab/>
          </w:r>
          <w:hyperlink w:anchor="__RefHeading___Toc369158392">
            <w:r>
              <w:rPr>
                <w:rStyle w:val="IndexLink"/>
              </w:rPr>
              <w:t>148</w:t>
            </w:r>
          </w:hyperlink>
        </w:p>
        <w:p>
          <w:pPr>
            <w:pStyle w:val="Contents3"/>
            <w:tabs>
              <w:tab w:val="clear" w:pos="720"/>
              <w:tab w:val="right" w:pos="9629" w:leader="dot"/>
            </w:tabs>
            <w:rPr/>
          </w:pPr>
          <w:r>
            <w:rPr/>
            <w:t>3. Учение книги.</w:t>
            <w:tab/>
          </w:r>
          <w:hyperlink w:anchor="__RefHeading___Toc369158393">
            <w:r>
              <w:rPr>
                <w:rStyle w:val="IndexLink"/>
              </w:rPr>
              <w:t>152</w:t>
            </w:r>
          </w:hyperlink>
        </w:p>
        <w:p>
          <w:pPr>
            <w:pStyle w:val="Contents2"/>
            <w:tabs>
              <w:tab w:val="clear" w:pos="720"/>
              <w:tab w:val="right" w:pos="9629" w:leader="dot"/>
            </w:tabs>
            <w:rPr/>
          </w:pPr>
          <w:r>
            <w:rPr/>
            <w:t>4. Богослужебное употребление книги</w:t>
            <w:tab/>
          </w:r>
          <w:hyperlink w:anchor="__RefHeading___Toc369158394">
            <w:r>
              <w:rPr>
                <w:rStyle w:val="IndexLink"/>
              </w:rPr>
              <w:t>152</w:t>
            </w:r>
          </w:hyperlink>
        </w:p>
        <w:p>
          <w:pPr>
            <w:pStyle w:val="Contents1"/>
            <w:tabs>
              <w:tab w:val="clear" w:pos="720"/>
              <w:tab w:val="right" w:pos="9629" w:leader="dot"/>
            </w:tabs>
            <w:rPr/>
          </w:pPr>
          <w:r>
            <w:rPr/>
            <w:t>Книга пророка Михея</w:t>
            <w:tab/>
          </w:r>
          <w:hyperlink w:anchor="__RefHeading___Toc369158395">
            <w:r>
              <w:rPr>
                <w:rStyle w:val="IndexLink"/>
              </w:rPr>
              <w:t>152</w:t>
            </w:r>
          </w:hyperlink>
        </w:p>
        <w:p>
          <w:pPr>
            <w:pStyle w:val="Contents2"/>
            <w:tabs>
              <w:tab w:val="clear" w:pos="720"/>
              <w:tab w:val="right" w:pos="9629" w:leader="dot"/>
            </w:tabs>
            <w:rPr/>
          </w:pPr>
          <w:r>
            <w:rPr/>
            <w:t>1. Личность и служение пророка</w:t>
            <w:tab/>
          </w:r>
          <w:hyperlink w:anchor="__RefHeading___Toc369158396">
            <w:r>
              <w:rPr>
                <w:rStyle w:val="IndexLink"/>
              </w:rPr>
              <w:t>152</w:t>
            </w:r>
          </w:hyperlink>
        </w:p>
        <w:p>
          <w:pPr>
            <w:pStyle w:val="Contents2"/>
            <w:tabs>
              <w:tab w:val="clear" w:pos="720"/>
              <w:tab w:val="right" w:pos="9629" w:leader="dot"/>
            </w:tabs>
            <w:rPr/>
          </w:pPr>
          <w:r>
            <w:rPr/>
            <w:t>2. Состав и содержание книги</w:t>
            <w:tab/>
          </w:r>
          <w:hyperlink w:anchor="__RefHeading___Toc369158397">
            <w:r>
              <w:rPr>
                <w:rStyle w:val="IndexLink"/>
              </w:rPr>
              <w:t>153</w:t>
            </w:r>
          </w:hyperlink>
        </w:p>
        <w:p>
          <w:pPr>
            <w:pStyle w:val="Contents3"/>
            <w:tabs>
              <w:tab w:val="clear" w:pos="720"/>
              <w:tab w:val="right" w:pos="9629" w:leader="dot"/>
            </w:tabs>
            <w:rPr/>
          </w:pPr>
          <w:r>
            <w:rPr/>
            <w:t>Пророчество Михея о месте рождения Спасителя.</w:t>
            <w:tab/>
          </w:r>
          <w:hyperlink w:anchor="__RefHeading___Toc369158398">
            <w:r>
              <w:rPr>
                <w:rStyle w:val="IndexLink"/>
              </w:rPr>
              <w:t>156</w:t>
            </w:r>
          </w:hyperlink>
        </w:p>
        <w:p>
          <w:pPr>
            <w:pStyle w:val="Contents2"/>
            <w:tabs>
              <w:tab w:val="clear" w:pos="720"/>
              <w:tab w:val="right" w:pos="9629" w:leader="dot"/>
            </w:tabs>
            <w:rPr/>
          </w:pPr>
          <w:r>
            <w:rPr/>
            <w:t>3. Богослужебное употребление книги</w:t>
            <w:tab/>
          </w:r>
          <w:hyperlink w:anchor="__RefHeading___Toc369158399">
            <w:r>
              <w:rPr>
                <w:rStyle w:val="IndexLink"/>
              </w:rPr>
              <w:t>157</w:t>
            </w:r>
          </w:hyperlink>
        </w:p>
        <w:p>
          <w:pPr>
            <w:pStyle w:val="Contents1"/>
            <w:tabs>
              <w:tab w:val="clear" w:pos="720"/>
              <w:tab w:val="right" w:pos="9629" w:leader="dot"/>
            </w:tabs>
            <w:rPr/>
          </w:pPr>
          <w:r>
            <w:rPr/>
            <w:t>Книга пророка Наума</w:t>
            <w:tab/>
          </w:r>
          <w:hyperlink w:anchor="__RefHeading___Toc369158400">
            <w:r>
              <w:rPr>
                <w:rStyle w:val="IndexLink"/>
              </w:rPr>
              <w:t>157</w:t>
            </w:r>
          </w:hyperlink>
        </w:p>
        <w:p>
          <w:pPr>
            <w:pStyle w:val="Contents2"/>
            <w:tabs>
              <w:tab w:val="clear" w:pos="720"/>
              <w:tab w:val="right" w:pos="9629" w:leader="dot"/>
            </w:tabs>
            <w:rPr/>
          </w:pPr>
          <w:r>
            <w:rPr/>
            <w:t>1. Сведения о пророке Науме</w:t>
            <w:tab/>
          </w:r>
          <w:hyperlink w:anchor="__RefHeading___Toc369158401">
            <w:r>
              <w:rPr>
                <w:rStyle w:val="IndexLink"/>
              </w:rPr>
              <w:t>157</w:t>
            </w:r>
          </w:hyperlink>
        </w:p>
        <w:p>
          <w:pPr>
            <w:pStyle w:val="Contents2"/>
            <w:tabs>
              <w:tab w:val="clear" w:pos="720"/>
              <w:tab w:val="right" w:pos="9629" w:leader="dot"/>
            </w:tabs>
            <w:rPr/>
          </w:pPr>
          <w:r>
            <w:rPr/>
            <w:t>2. Состав и содержание книги</w:t>
            <w:tab/>
          </w:r>
          <w:hyperlink w:anchor="__RefHeading___Toc369158402">
            <w:r>
              <w:rPr>
                <w:rStyle w:val="IndexLink"/>
              </w:rPr>
              <w:t>158</w:t>
            </w:r>
          </w:hyperlink>
        </w:p>
        <w:p>
          <w:pPr>
            <w:pStyle w:val="Contents1"/>
            <w:tabs>
              <w:tab w:val="clear" w:pos="720"/>
              <w:tab w:val="right" w:pos="9629" w:leader="dot"/>
            </w:tabs>
            <w:rPr/>
          </w:pPr>
          <w:r>
            <w:rPr/>
            <w:t>Книга пророка Аввакума</w:t>
            <w:tab/>
          </w:r>
          <w:hyperlink w:anchor="__RefHeading___Toc369158403">
            <w:r>
              <w:rPr>
                <w:rStyle w:val="IndexLink"/>
              </w:rPr>
              <w:t>159</w:t>
            </w:r>
          </w:hyperlink>
        </w:p>
        <w:p>
          <w:pPr>
            <w:pStyle w:val="Contents2"/>
            <w:tabs>
              <w:tab w:val="clear" w:pos="720"/>
              <w:tab w:val="right" w:pos="9629" w:leader="dot"/>
            </w:tabs>
            <w:rPr/>
          </w:pPr>
          <w:r>
            <w:rPr/>
            <w:t>1. Сведения о пророке Аввакуме</w:t>
            <w:tab/>
          </w:r>
          <w:hyperlink w:anchor="__RefHeading___Toc369158404">
            <w:r>
              <w:rPr>
                <w:rStyle w:val="IndexLink"/>
              </w:rPr>
              <w:t>159</w:t>
            </w:r>
          </w:hyperlink>
        </w:p>
        <w:p>
          <w:pPr>
            <w:pStyle w:val="Contents2"/>
            <w:tabs>
              <w:tab w:val="clear" w:pos="720"/>
              <w:tab w:val="right" w:pos="9629" w:leader="dot"/>
            </w:tabs>
            <w:rPr/>
          </w:pPr>
          <w:r>
            <w:rPr/>
            <w:t>2. Состав и содержание книги</w:t>
            <w:tab/>
          </w:r>
          <w:hyperlink w:anchor="__RefHeading___Toc369158405">
            <w:r>
              <w:rPr>
                <w:rStyle w:val="IndexLink"/>
              </w:rPr>
              <w:t>160</w:t>
            </w:r>
          </w:hyperlink>
        </w:p>
        <w:p>
          <w:pPr>
            <w:pStyle w:val="Contents3"/>
            <w:tabs>
              <w:tab w:val="clear" w:pos="720"/>
              <w:tab w:val="right" w:pos="9629" w:leader="dot"/>
            </w:tabs>
            <w:rPr/>
          </w:pPr>
          <w:r>
            <w:rPr/>
            <w:t>О спасительной силе веры (2. 4)</w:t>
            <w:tab/>
          </w:r>
          <w:hyperlink w:anchor="__RefHeading___Toc369158406">
            <w:r>
              <w:rPr>
                <w:rStyle w:val="IndexLink"/>
              </w:rPr>
              <w:t>161</w:t>
            </w:r>
          </w:hyperlink>
        </w:p>
        <w:p>
          <w:pPr>
            <w:pStyle w:val="Contents2"/>
            <w:tabs>
              <w:tab w:val="clear" w:pos="720"/>
              <w:tab w:val="right" w:pos="9629" w:leader="dot"/>
            </w:tabs>
            <w:rPr/>
          </w:pPr>
          <w:r>
            <w:rPr/>
            <w:t>3. Богослужебное употребление книги</w:t>
            <w:tab/>
          </w:r>
          <w:hyperlink w:anchor="__RefHeading___Toc369158407">
            <w:r>
              <w:rPr>
                <w:rStyle w:val="IndexLink"/>
              </w:rPr>
              <w:t>162</w:t>
            </w:r>
          </w:hyperlink>
        </w:p>
        <w:p>
          <w:pPr>
            <w:pStyle w:val="Contents1"/>
            <w:tabs>
              <w:tab w:val="clear" w:pos="720"/>
              <w:tab w:val="right" w:pos="9629" w:leader="dot"/>
            </w:tabs>
            <w:rPr/>
          </w:pPr>
          <w:r>
            <w:rPr/>
            <w:t>Книга пророка Софонии</w:t>
            <w:tab/>
          </w:r>
          <w:hyperlink w:anchor="__RefHeading___Toc369158408">
            <w:r>
              <w:rPr>
                <w:rStyle w:val="IndexLink"/>
              </w:rPr>
              <w:t>163</w:t>
            </w:r>
          </w:hyperlink>
        </w:p>
        <w:p>
          <w:pPr>
            <w:pStyle w:val="Contents2"/>
            <w:tabs>
              <w:tab w:val="clear" w:pos="720"/>
              <w:tab w:val="right" w:pos="9629" w:leader="dot"/>
            </w:tabs>
            <w:rPr/>
          </w:pPr>
          <w:r>
            <w:rPr/>
            <w:t>1. Сведения о пророке Софонии</w:t>
            <w:tab/>
          </w:r>
          <w:hyperlink w:anchor="__RefHeading___Toc369158409">
            <w:r>
              <w:rPr>
                <w:rStyle w:val="IndexLink"/>
              </w:rPr>
              <w:t>163</w:t>
            </w:r>
          </w:hyperlink>
        </w:p>
        <w:p>
          <w:pPr>
            <w:pStyle w:val="Contents2"/>
            <w:tabs>
              <w:tab w:val="clear" w:pos="720"/>
              <w:tab w:val="right" w:pos="9629" w:leader="dot"/>
            </w:tabs>
            <w:rPr/>
          </w:pPr>
          <w:r>
            <w:rPr/>
            <w:t>2. Состав и содержание книги</w:t>
            <w:tab/>
          </w:r>
          <w:hyperlink w:anchor="__RefHeading___Toc369158410">
            <w:r>
              <w:rPr>
                <w:rStyle w:val="IndexLink"/>
              </w:rPr>
              <w:t>163</w:t>
            </w:r>
          </w:hyperlink>
        </w:p>
        <w:p>
          <w:pPr>
            <w:pStyle w:val="Contents3"/>
            <w:tabs>
              <w:tab w:val="clear" w:pos="720"/>
              <w:tab w:val="right" w:pos="9629" w:leader="dot"/>
            </w:tabs>
            <w:rPr/>
          </w:pPr>
          <w:r>
            <w:rPr/>
            <w:t>Мессианские черты пророчества Софонии</w:t>
            <w:tab/>
          </w:r>
          <w:hyperlink w:anchor="__RefHeading___Toc369158411">
            <w:r>
              <w:rPr>
                <w:rStyle w:val="IndexLink"/>
              </w:rPr>
              <w:t>164</w:t>
            </w:r>
          </w:hyperlink>
        </w:p>
        <w:p>
          <w:pPr>
            <w:pStyle w:val="Contents2"/>
            <w:tabs>
              <w:tab w:val="clear" w:pos="720"/>
              <w:tab w:val="right" w:pos="9629" w:leader="dot"/>
            </w:tabs>
            <w:rPr/>
          </w:pPr>
          <w:r>
            <w:rPr/>
            <w:t>3. Богослужебное употребление</w:t>
            <w:tab/>
          </w:r>
          <w:hyperlink w:anchor="__RefHeading___Toc369158412">
            <w:r>
              <w:rPr>
                <w:rStyle w:val="IndexLink"/>
              </w:rPr>
              <w:t>165</w:t>
            </w:r>
          </w:hyperlink>
        </w:p>
        <w:p>
          <w:pPr>
            <w:pStyle w:val="Contents1"/>
            <w:tabs>
              <w:tab w:val="clear" w:pos="720"/>
              <w:tab w:val="right" w:pos="9629" w:leader="dot"/>
            </w:tabs>
            <w:rPr/>
          </w:pPr>
          <w:r>
            <w:rPr/>
            <w:t>Книга пророка Аггея</w:t>
            <w:tab/>
          </w:r>
          <w:hyperlink w:anchor="__RefHeading___Toc369158413">
            <w:r>
              <w:rPr>
                <w:rStyle w:val="IndexLink"/>
              </w:rPr>
              <w:t>165</w:t>
            </w:r>
          </w:hyperlink>
        </w:p>
        <w:p>
          <w:pPr>
            <w:pStyle w:val="Contents2"/>
            <w:tabs>
              <w:tab w:val="clear" w:pos="720"/>
              <w:tab w:val="right" w:pos="9629" w:leader="dot"/>
            </w:tabs>
            <w:rPr/>
          </w:pPr>
          <w:r>
            <w:rPr/>
            <w:t>1. Личность и служение пророка</w:t>
            <w:tab/>
          </w:r>
          <w:hyperlink w:anchor="__RefHeading___Toc369158414">
            <w:r>
              <w:rPr>
                <w:rStyle w:val="IndexLink"/>
              </w:rPr>
              <w:t>165</w:t>
            </w:r>
          </w:hyperlink>
        </w:p>
        <w:p>
          <w:pPr>
            <w:pStyle w:val="Contents2"/>
            <w:tabs>
              <w:tab w:val="clear" w:pos="720"/>
              <w:tab w:val="right" w:pos="9629" w:leader="dot"/>
            </w:tabs>
            <w:rPr/>
          </w:pPr>
          <w:r>
            <w:rPr/>
            <w:t>2. Состав и содержание книги</w:t>
            <w:tab/>
          </w:r>
          <w:hyperlink w:anchor="__RefHeading___Toc369158415">
            <w:r>
              <w:rPr>
                <w:rStyle w:val="IndexLink"/>
              </w:rPr>
              <w:t>166</w:t>
            </w:r>
          </w:hyperlink>
        </w:p>
        <w:p>
          <w:pPr>
            <w:pStyle w:val="Contents3"/>
            <w:tabs>
              <w:tab w:val="clear" w:pos="720"/>
              <w:tab w:val="right" w:pos="9629" w:leader="dot"/>
            </w:tabs>
            <w:rPr/>
          </w:pPr>
          <w:r>
            <w:rPr/>
            <w:t>Пророчество Аггея о славе второго храма (2. 6–9).</w:t>
            <w:tab/>
          </w:r>
          <w:hyperlink w:anchor="__RefHeading___Toc369158416">
            <w:r>
              <w:rPr>
                <w:rStyle w:val="IndexLink"/>
              </w:rPr>
              <w:t>167</w:t>
            </w:r>
          </w:hyperlink>
        </w:p>
        <w:p>
          <w:pPr>
            <w:pStyle w:val="Contents1"/>
            <w:tabs>
              <w:tab w:val="clear" w:pos="720"/>
              <w:tab w:val="right" w:pos="9629" w:leader="dot"/>
            </w:tabs>
            <w:rPr/>
          </w:pPr>
          <w:r>
            <w:rPr/>
            <w:t>Книга пророка Захарии</w:t>
            <w:tab/>
          </w:r>
          <w:hyperlink w:anchor="__RefHeading___Toc369158417">
            <w:r>
              <w:rPr>
                <w:rStyle w:val="IndexLink"/>
              </w:rPr>
              <w:t>168</w:t>
            </w:r>
          </w:hyperlink>
        </w:p>
        <w:p>
          <w:pPr>
            <w:pStyle w:val="Contents2"/>
            <w:tabs>
              <w:tab w:val="clear" w:pos="720"/>
              <w:tab w:val="right" w:pos="9629" w:leader="dot"/>
            </w:tabs>
            <w:rPr/>
          </w:pPr>
          <w:r>
            <w:rPr/>
            <w:t>1. Личность и служение пророка</w:t>
            <w:tab/>
          </w:r>
          <w:hyperlink w:anchor="__RefHeading___Toc369158418">
            <w:r>
              <w:rPr>
                <w:rStyle w:val="IndexLink"/>
              </w:rPr>
              <w:t>168</w:t>
            </w:r>
          </w:hyperlink>
        </w:p>
        <w:p>
          <w:pPr>
            <w:pStyle w:val="Contents2"/>
            <w:tabs>
              <w:tab w:val="clear" w:pos="720"/>
              <w:tab w:val="right" w:pos="9629" w:leader="dot"/>
            </w:tabs>
            <w:rPr/>
          </w:pPr>
          <w:r>
            <w:rPr/>
            <w:t>2. Состав и содержание книги</w:t>
            <w:tab/>
          </w:r>
          <w:hyperlink w:anchor="__RefHeading___Toc369158419">
            <w:r>
              <w:rPr>
                <w:rStyle w:val="IndexLink"/>
              </w:rPr>
              <w:t>168</w:t>
            </w:r>
          </w:hyperlink>
        </w:p>
        <w:p>
          <w:pPr>
            <w:pStyle w:val="Contents3"/>
            <w:tabs>
              <w:tab w:val="clear" w:pos="720"/>
              <w:tab w:val="right" w:pos="9629" w:leader="dot"/>
            </w:tabs>
            <w:rPr/>
          </w:pPr>
          <w:r>
            <w:rPr/>
            <w:t>Пророчество о торжественном входе Господа в Иерусалим и о мирном характере Его духовного царства (9. 9–10)</w:t>
            <w:tab/>
          </w:r>
          <w:hyperlink w:anchor="__RefHeading___Toc369158420">
            <w:r>
              <w:rPr>
                <w:rStyle w:val="IndexLink"/>
              </w:rPr>
              <w:t>171</w:t>
            </w:r>
          </w:hyperlink>
        </w:p>
        <w:p>
          <w:pPr>
            <w:pStyle w:val="Contents3"/>
            <w:tabs>
              <w:tab w:val="clear" w:pos="720"/>
              <w:tab w:val="right" w:pos="9629" w:leader="dot"/>
            </w:tabs>
            <w:rPr/>
          </w:pPr>
          <w:r>
            <w:rPr/>
            <w:t>О предании Спасителя за 30 сребренников (11. 12–23)</w:t>
            <w:tab/>
          </w:r>
          <w:hyperlink w:anchor="__RefHeading___Toc369158421">
            <w:r>
              <w:rPr>
                <w:rStyle w:val="IndexLink"/>
              </w:rPr>
              <w:t>172</w:t>
            </w:r>
          </w:hyperlink>
        </w:p>
        <w:p>
          <w:pPr>
            <w:pStyle w:val="Contents3"/>
            <w:tabs>
              <w:tab w:val="clear" w:pos="720"/>
              <w:tab w:val="right" w:pos="9629" w:leader="dot"/>
            </w:tabs>
            <w:rPr/>
          </w:pPr>
          <w:r>
            <w:rPr/>
            <w:t>О прободении ребра Спасителя и раскаянии иудеев (12. 10)</w:t>
            <w:tab/>
          </w:r>
          <w:hyperlink w:anchor="__RefHeading___Toc369158422">
            <w:r>
              <w:rPr>
                <w:rStyle w:val="IndexLink"/>
              </w:rPr>
              <w:t>173</w:t>
            </w:r>
          </w:hyperlink>
        </w:p>
        <w:p>
          <w:pPr>
            <w:pStyle w:val="Contents3"/>
            <w:tabs>
              <w:tab w:val="clear" w:pos="720"/>
              <w:tab w:val="right" w:pos="9629" w:leader="dot"/>
            </w:tabs>
            <w:rPr/>
          </w:pPr>
          <w:r>
            <w:rPr/>
            <w:t>О поражении Пастыря и рассеянии овец (13. 7)</w:t>
            <w:tab/>
          </w:r>
          <w:hyperlink w:anchor="__RefHeading___Toc369158423">
            <w:r>
              <w:rPr>
                <w:rStyle w:val="IndexLink"/>
              </w:rPr>
              <w:t>173</w:t>
            </w:r>
          </w:hyperlink>
        </w:p>
        <w:p>
          <w:pPr>
            <w:pStyle w:val="Contents2"/>
            <w:tabs>
              <w:tab w:val="clear" w:pos="720"/>
              <w:tab w:val="right" w:pos="9629" w:leader="dot"/>
            </w:tabs>
            <w:rPr/>
          </w:pPr>
          <w:r>
            <w:rPr/>
            <w:t>3. Богослужебное употребление книги</w:t>
            <w:tab/>
          </w:r>
          <w:hyperlink w:anchor="__RefHeading___Toc369158424">
            <w:r>
              <w:rPr>
                <w:rStyle w:val="IndexLink"/>
              </w:rPr>
              <w:t>174</w:t>
            </w:r>
          </w:hyperlink>
        </w:p>
        <w:p>
          <w:pPr>
            <w:pStyle w:val="Contents1"/>
            <w:tabs>
              <w:tab w:val="clear" w:pos="720"/>
              <w:tab w:val="right" w:pos="9629" w:leader="dot"/>
            </w:tabs>
            <w:rPr/>
          </w:pPr>
          <w:r>
            <w:rPr/>
            <w:t>Книга пророка Малахии</w:t>
            <w:tab/>
          </w:r>
          <w:hyperlink w:anchor="__RefHeading___Toc369158425">
            <w:r>
              <w:rPr>
                <w:rStyle w:val="IndexLink"/>
              </w:rPr>
              <w:t>174</w:t>
            </w:r>
          </w:hyperlink>
        </w:p>
        <w:p>
          <w:pPr>
            <w:pStyle w:val="Contents2"/>
            <w:tabs>
              <w:tab w:val="clear" w:pos="720"/>
              <w:tab w:val="right" w:pos="9629" w:leader="dot"/>
            </w:tabs>
            <w:rPr/>
          </w:pPr>
          <w:r>
            <w:rPr/>
            <w:t>1. Личность и служение пророка</w:t>
            <w:tab/>
          </w:r>
          <w:hyperlink w:anchor="__RefHeading___Toc369158426">
            <w:r>
              <w:rPr>
                <w:rStyle w:val="IndexLink"/>
              </w:rPr>
              <w:t>174</w:t>
            </w:r>
          </w:hyperlink>
        </w:p>
        <w:p>
          <w:pPr>
            <w:pStyle w:val="Contents2"/>
            <w:tabs>
              <w:tab w:val="clear" w:pos="720"/>
              <w:tab w:val="right" w:pos="9629" w:leader="dot"/>
            </w:tabs>
            <w:rPr/>
          </w:pPr>
          <w:r>
            <w:rPr/>
            <w:t>2. Состав и содержание книги</w:t>
            <w:tab/>
          </w:r>
          <w:hyperlink w:anchor="__RefHeading___Toc369158427">
            <w:r>
              <w:rPr>
                <w:rStyle w:val="IndexLink"/>
              </w:rPr>
              <w:t>175</w:t>
            </w:r>
          </w:hyperlink>
        </w:p>
        <w:p>
          <w:pPr>
            <w:pStyle w:val="Contents3"/>
            <w:tabs>
              <w:tab w:val="clear" w:pos="720"/>
              <w:tab w:val="right" w:pos="9629" w:leader="dot"/>
            </w:tabs>
            <w:rPr/>
          </w:pPr>
          <w:r>
            <w:rPr/>
            <w:t>Пророчества о Предтече Господнем (3. 1; 4. 5–6)</w:t>
            <w:tab/>
          </w:r>
          <w:hyperlink w:anchor="__RefHeading___Toc369158428">
            <w:r>
              <w:rPr>
                <w:rStyle w:val="IndexLink"/>
              </w:rPr>
              <w:t>176</w:t>
            </w:r>
          </w:hyperlink>
        </w:p>
        <w:p>
          <w:pPr>
            <w:pStyle w:val="Contents2"/>
            <w:tabs>
              <w:tab w:val="clear" w:pos="720"/>
              <w:tab w:val="right" w:pos="9629" w:leader="dot"/>
            </w:tabs>
            <w:rPr/>
          </w:pPr>
          <w:r>
            <w:rPr/>
            <w:t>3. Богослужебное употребление книги</w:t>
            <w:tab/>
          </w:r>
          <w:hyperlink w:anchor="__RefHeading___Toc369158429">
            <w:r>
              <w:rPr>
                <w:rStyle w:val="IndexLink"/>
              </w:rPr>
              <w:t>177</w:t>
            </w:r>
          </w:hyperlink>
        </w:p>
        <w:p>
          <w:pPr>
            <w:pStyle w:val="Contents1"/>
            <w:tabs>
              <w:tab w:val="clear" w:pos="720"/>
              <w:tab w:val="right" w:pos="9629" w:leader="dot"/>
            </w:tabs>
            <w:rPr/>
          </w:pPr>
          <w:r>
            <w:rPr/>
            <w:t>Синхронная таблица</w:t>
            <w:tab/>
          </w:r>
          <w:hyperlink w:anchor="__RefHeading___Toc369158430">
            <w:r>
              <w:rPr>
                <w:rStyle w:val="IndexLink"/>
              </w:rPr>
              <w:t>177</w:t>
            </w:r>
          </w:hyperlink>
        </w:p>
        <w:p>
          <w:pPr>
            <w:pStyle w:val="Contents1"/>
            <w:tabs>
              <w:tab w:val="clear" w:pos="720"/>
              <w:tab w:val="right" w:pos="9629" w:leader="dot"/>
            </w:tabs>
            <w:rPr/>
          </w:pPr>
          <w:r>
            <w:rPr/>
            <w:t>Библиография</w:t>
            <w:tab/>
          </w:r>
          <w:hyperlink w:anchor="__RefHeading___Toc369158431">
            <w:r>
              <w:rPr>
                <w:rStyle w:val="IndexLink"/>
              </w:rPr>
              <w:t>179</w:t>
            </w:r>
          </w:hyperlink>
        </w:p>
        <w:p>
          <w:pPr>
            <w:pStyle w:val="Contents1"/>
            <w:tabs>
              <w:tab w:val="clear" w:pos="720"/>
              <w:tab w:val="right" w:pos="9629" w:leader="dot"/>
            </w:tabs>
            <w:rPr/>
          </w:pPr>
          <w:r>
            <w:rPr/>
            <w:t>Оглавление</w:t>
            <w:tab/>
          </w:r>
          <w:hyperlink w:anchor="__RefHeading___Toc369158432">
            <w:r>
              <w:rPr>
                <w:rStyle w:val="IndexLink"/>
              </w:rPr>
              <w:t>179</w:t>
            </w:r>
          </w:hyperlink>
          <w:r>
            <w:rPr>
              <w:rStyle w:val="IndexLink"/>
            </w:rPr>
            <w:fldChar w:fldCharType="end"/>
          </w:r>
        </w:p>
      </w:sdtContent>
    </w:sdt>
    <w:p>
      <w:pPr>
        <w:pStyle w:val="Normal"/>
        <w:widowControl/>
        <w:suppressAutoHyphens w:val="true"/>
        <w:bidi w:val="0"/>
        <w:ind w:firstLine="284"/>
        <w:jc w:val="both"/>
        <w:rPr>
          <w:rFonts w:ascii="Times New Roman" w:hAnsi="Times New Roman" w:eastAsia="Times New Roman" w:cs="Times New Roman"/>
          <w:color w:val="auto"/>
          <w:sz w:val="32"/>
          <w:szCs w:val="32"/>
          <w:lang w:val="ru-RU" w:bidi="ar-SA"/>
        </w:rPr>
      </w:pPr>
      <w:r>
        <w:rPr>
          <w:rFonts w:eastAsia="Times New Roman" w:cs="Times New Roman"/>
          <w:color w:val="auto"/>
          <w:sz w:val="32"/>
          <w:szCs w:val="32"/>
          <w:lang w:val="ru-RU" w:bidi="ar-SA"/>
        </w:rPr>
      </w:r>
    </w:p>
    <w:sectPr>
      <w:footerReference w:type="default" r:id="rId2"/>
      <w:footnotePr>
        <w:numFmt w:val="decimal"/>
        <w:numRestart w:val="eachPage"/>
      </w:footnotePr>
      <w:type w:val="nextPage"/>
      <w:pgSz w:w="12240" w:h="15840"/>
      <w:pgMar w:left="1247" w:right="124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Bwgrk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39052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9052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30.75pt;height:12.6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2</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 греч. слова προφήτης – пророк.</w:t>
      </w:r>
    </w:p>
  </w:footnote>
  <w:footnote w:id="3">
    <w:p>
      <w:pPr>
        <w:pStyle w:val="Footnote"/>
        <w:rPr/>
      </w:pPr>
      <w:r>
        <w:rPr>
          <w:rStyle w:val="FootnoteCharacters"/>
        </w:rPr>
        <w:footnoteRef/>
      </w:r>
      <w:r>
        <w:rPr/>
        <w:t xml:space="preserve"> </w:t>
      </w:r>
      <w:r>
        <w:rPr/>
        <w:t>Тареев М. М., проф. «Ветхозаветное царство и пророчество». – Христианин, 1907, Ноябрь, с. 536.</w:t>
      </w:r>
    </w:p>
  </w:footnote>
  <w:footnote w:id="4">
    <w:p>
      <w:pPr>
        <w:pStyle w:val="Footnote"/>
        <w:rPr/>
      </w:pPr>
      <w:r>
        <w:rPr>
          <w:rStyle w:val="FootnoteCharacters"/>
        </w:rPr>
        <w:footnoteRef/>
      </w:r>
      <w:r>
        <w:rPr/>
        <w:t xml:space="preserve"> </w:t>
      </w:r>
      <w:r>
        <w:rPr/>
        <w:t>Монотеизм (греч. μόνος – единственный + Θεòς – Бог) – религия, признающая одного Бога.</w:t>
      </w:r>
    </w:p>
  </w:footnote>
  <w:footnote w:id="5">
    <w:p>
      <w:pPr>
        <w:pStyle w:val="Footnote"/>
        <w:rPr/>
      </w:pPr>
      <w:r>
        <w:rPr>
          <w:rStyle w:val="FootnoteCharacters"/>
        </w:rPr>
        <w:footnoteRef/>
      </w:r>
      <w:r>
        <w:rPr/>
        <w:t xml:space="preserve"> </w:t>
      </w:r>
      <w:r>
        <w:rPr/>
        <w:t>Генотеизм (греч. γέν – одно + Θεòς – Бог) – форма политеизма, когда среди множества других Божеств главным считается какой – либо один национальный бог, вокруг которого сосредоточен культ.</w:t>
      </w:r>
    </w:p>
  </w:footnote>
  <w:footnote w:id="6">
    <w:p>
      <w:pPr>
        <w:pStyle w:val="Footnote"/>
        <w:rPr/>
      </w:pPr>
      <w:r>
        <w:rPr>
          <w:rStyle w:val="FootnoteCharacters"/>
        </w:rPr>
        <w:footnoteRef/>
      </w:r>
      <w:r>
        <w:rPr/>
        <w:t xml:space="preserve"> </w:t>
      </w:r>
      <w:r>
        <w:rPr/>
        <w:t>Неканоническая книга.</w:t>
      </w:r>
    </w:p>
  </w:footnote>
  <w:footnote w:id="7">
    <w:p>
      <w:pPr>
        <w:pStyle w:val="Footnote"/>
        <w:rPr/>
      </w:pPr>
      <w:r>
        <w:rPr>
          <w:rStyle w:val="FootnoteCharacters"/>
        </w:rPr>
        <w:footnoteRef/>
      </w:r>
      <w:r>
        <w:rPr/>
        <w:t xml:space="preserve"> </w:t>
      </w:r>
      <w:r>
        <w:rPr/>
        <w:t>Неканоническая книга.</w:t>
      </w:r>
    </w:p>
  </w:footnote>
  <w:footnote w:id="8">
    <w:p>
      <w:pPr>
        <w:pStyle w:val="Footnote"/>
        <w:rPr/>
      </w:pPr>
      <w:r>
        <w:rPr>
          <w:rStyle w:val="FootnoteCharacters"/>
        </w:rPr>
        <w:footnoteRef/>
      </w:r>
      <w:r>
        <w:rPr/>
        <w:t xml:space="preserve"> </w:t>
      </w:r>
      <w:r>
        <w:rPr/>
        <w:t>«Сапфир – драгоценный камень небесно</w:t>
        <w:noBreakHyphen/>
        <w:t>голубого цвета.</w:t>
      </w:r>
    </w:p>
  </w:footnote>
  <w:footnote w:id="9">
    <w:p>
      <w:pPr>
        <w:pStyle w:val="Footnote"/>
        <w:rPr/>
      </w:pPr>
      <w:r>
        <w:rPr>
          <w:rStyle w:val="FootnoteCharacters"/>
        </w:rPr>
        <w:footnoteRef/>
      </w:r>
      <w:r>
        <w:rPr/>
        <w:t xml:space="preserve"> </w:t>
      </w:r>
      <w:r>
        <w:rPr/>
        <w:t>Притвора.</w:t>
      </w:r>
    </w:p>
  </w:footnote>
  <w:footnote w:id="10">
    <w:p>
      <w:pPr>
        <w:pStyle w:val="Normal"/>
        <w:rPr/>
      </w:pPr>
      <w:r>
        <w:rPr>
          <w:rStyle w:val="FootnoteCharacters"/>
        </w:rPr>
        <w:footnoteRef/>
      </w:r>
      <w:r>
        <w:rPr/>
        <w:t xml:space="preserve"> </w:t>
      </w:r>
      <w:r>
        <w:rPr/>
        <w:t>«Весь просвещен, к востокам многопетую обращенную дверь пророчествуеши Деву, боговдохновенно» (канон пророку, 1</w:t>
        <w:noBreakHyphen/>
        <w:t>й Богородичен).</w:t>
      </w:r>
    </w:p>
    <w:p>
      <w:pPr>
        <w:pStyle w:val="Normal"/>
        <w:rPr/>
      </w:pPr>
      <w:r>
        <w:rPr/>
        <w:t>«Божественный зряще Тя дверь Иезекииль, Егоже нам возсия Светодавец и Господь».</w:t>
      </w:r>
    </w:p>
    <w:p>
      <w:pPr>
        <w:pStyle w:val="Footnote"/>
        <w:rPr/>
      </w:pPr>
      <w:r>
        <w:rPr/>
        <w:t>«Новое чудо и боголепное: девическую бо дверь затворенную яве проходит Господь, наг во входе, и плотоносец явился во исходе и пребывает дверь затворена: Сию неизреченно, яко Богоматерь величаем» (Ср.: «Необычайное и Божественное чудо! Заключенную дверь Девы явно проходит Господь-Бог; бесплотным Он был во время входа, но явился облаченным плотию во время выхода, и остается дверь заключенною. Ее – Деву, как Богоматерь мы несказанно величаем». – 9 песнь канона 3</w:t>
        <w:noBreakHyphen/>
        <w:t>го гласа).</w:t>
      </w:r>
    </w:p>
  </w:footnote>
  <w:footnote w:id="11">
    <w:p>
      <w:pPr>
        <w:pStyle w:val="Footnote"/>
        <w:rPr/>
      </w:pPr>
      <w:r>
        <w:rPr>
          <w:rStyle w:val="FootnoteCharacters"/>
        </w:rPr>
        <w:footnoteRef/>
      </w:r>
      <w:r>
        <w:rPr/>
        <w:t xml:space="preserve"> </w:t>
      </w:r>
      <w:r>
        <w:rPr/>
        <w:t>Это сновидение четырехсоставного истукана позднее было дополнено, подобным по значению, видением Даниилу четырех зверей (7 гл.).</w:t>
      </w:r>
    </w:p>
  </w:footnote>
  <w:footnote w:id="12">
    <w:p>
      <w:pPr>
        <w:pStyle w:val="Normal"/>
        <w:rPr/>
      </w:pPr>
      <w:r>
        <w:rPr>
          <w:rStyle w:val="FootnoteCharacters"/>
        </w:rPr>
        <w:footnoteRef/>
      </w:r>
      <w:r>
        <w:rPr/>
        <w:t xml:space="preserve"> </w:t>
      </w:r>
      <w:r>
        <w:rPr/>
        <w:t>Греческий и еврейский тексты 9. 24–27 содержат варианты, важные для правильного раскрытия и истолкования смысла откровения, поэтому изучать его необходимо по обоим этим текстам или переводам с них, славянскому и русскому.</w:t>
      </w:r>
    </w:p>
    <w:p>
      <w:pPr>
        <w:pStyle w:val="Normal"/>
        <w:rPr/>
      </w:pPr>
      <w:r>
        <w:rPr/>
        <w:t>Славянский: «Семьдесят седмин сократишася о людех твоих и о граде твоем святем, яко да обетшает согрешение и скончается грех и запечатаются грехи, и загладятся неправды, и очистятся беззакония, и приведется правда вечная и запечатается видение и пророк и помажется святый святых».</w:t>
      </w:r>
    </w:p>
    <w:p>
      <w:pPr>
        <w:pStyle w:val="Footnote"/>
        <w:rPr/>
      </w:pPr>
      <w:r>
        <w:rPr/>
        <w:t>Русский: «Семьдесят седмин определены для народа твоего и святого града твоего, чтобы покрыто было преступление, запечатаны были грехи и заглажены беззакония, и чтобы праведна была правда вечная и запечатаны были видение и пророк, и помазан был Святый святых».</w:t>
      </w:r>
    </w:p>
  </w:footnote>
  <w:footnote w:id="13">
    <w:p>
      <w:pPr>
        <w:pStyle w:val="Normal"/>
        <w:rPr/>
      </w:pPr>
      <w:r>
        <w:rPr>
          <w:rStyle w:val="FootnoteCharacters"/>
        </w:rPr>
        <w:footnoteRef/>
      </w:r>
      <w:r>
        <w:rPr/>
        <w:t xml:space="preserve"> </w:t>
      </w:r>
      <w:r>
        <w:rPr/>
        <w:t>9. 25 (первая половина стиха):</w:t>
      </w:r>
    </w:p>
    <w:p>
      <w:pPr>
        <w:pStyle w:val="Normal"/>
        <w:rPr/>
      </w:pPr>
      <w:r>
        <w:rPr/>
        <w:t>«И увеси, и уразумевши, от исхода словесе, еже отвещати и еже соградити Иерусалим даже до Христа Старейшины седмин семь, и седмин шестьдесят две».</w:t>
      </w:r>
    </w:p>
    <w:p>
      <w:pPr>
        <w:pStyle w:val="Footnote"/>
        <w:rPr/>
      </w:pPr>
      <w:r>
        <w:rPr/>
        <w:t>«Итак, знай и разумей: с того времени, как выйдет повеление о восстановлении Иерусалима до Христа Владыки (евр. Машиах Нагид) семь седмин и шестьдесят две седмины».</w:t>
      </w:r>
    </w:p>
  </w:footnote>
  <w:footnote w:id="14">
    <w:p>
      <w:pPr>
        <w:pStyle w:val="Footnote"/>
        <w:rPr/>
      </w:pPr>
      <w:r>
        <w:rPr>
          <w:rStyle w:val="FootnoteCharacters"/>
        </w:rPr>
        <w:footnoteRef/>
      </w:r>
      <w:r>
        <w:rPr/>
        <w:t xml:space="preserve"> </w:t>
      </w:r>
      <w:r>
        <w:rPr/>
        <w:t>Как известно, наше летоисчисление от Р. Х. опаздывает на 3 или 4 года, т. е. Иисусу Христу было 3 или 4 года, когда наступил первый год нашего летоисчисления.</w:t>
      </w:r>
    </w:p>
  </w:footnote>
  <w:footnote w:id="15">
    <w:p>
      <w:pPr>
        <w:pStyle w:val="Footnote"/>
        <w:rPr/>
      </w:pPr>
      <w:r>
        <w:rPr>
          <w:rStyle w:val="FootnoteCharacters"/>
        </w:rPr>
        <w:footnoteRef/>
      </w:r>
      <w:r>
        <w:rPr/>
        <w:t xml:space="preserve"> </w:t>
      </w:r>
      <w:r>
        <w:rPr/>
        <w:t>Исав, или Едом – родоначальник идумеев, был братом Иакова.</w:t>
      </w:r>
    </w:p>
  </w:footnote>
  <w:footnote w:id="16">
    <w:p>
      <w:pPr>
        <w:pStyle w:val="Footnote"/>
        <w:rPr/>
      </w:pPr>
      <w:r>
        <w:rPr>
          <w:rStyle w:val="FootnoteCharacters"/>
        </w:rPr>
        <w:footnoteRef/>
      </w:r>
      <w:r>
        <w:rPr/>
        <w:t xml:space="preserve"> </w:t>
      </w:r>
      <w:r>
        <w:rPr/>
        <w:t xml:space="preserve">В еврейском тексте </w:t>
      </w:r>
      <w:r>
        <w:rPr>
          <w:i/>
        </w:rPr>
        <w:t>большой рыбой</w:t>
      </w:r>
      <w:r>
        <w:rPr/>
        <w:t>.</w:t>
      </w:r>
    </w:p>
  </w:footnote>
  <w:footnote w:id="17">
    <w:p>
      <w:pPr>
        <w:pStyle w:val="Footnote"/>
        <w:rPr/>
      </w:pPr>
      <w:r>
        <w:rPr>
          <w:rStyle w:val="FootnoteCharacters"/>
        </w:rPr>
        <w:footnoteRef/>
      </w:r>
      <w:r>
        <w:rPr/>
        <w:t xml:space="preserve"> </w:t>
      </w:r>
      <w:r>
        <w:rPr/>
        <w:t xml:space="preserve">В греческой Библии </w:t>
      </w:r>
      <w:r>
        <w:rPr>
          <w:i/>
        </w:rPr>
        <w:t>через три дня</w:t>
      </w:r>
      <w:r>
        <w:rPr/>
        <w:t>.</w:t>
      </w:r>
    </w:p>
  </w:footnote>
  <w:footnote w:id="18">
    <w:p>
      <w:pPr>
        <w:pStyle w:val="Footnote"/>
        <w:rPr/>
      </w:pPr>
      <w:r>
        <w:rPr>
          <w:rStyle w:val="FootnoteCharacters"/>
        </w:rPr>
        <w:footnoteRef/>
      </w:r>
      <w:r>
        <w:rPr/>
        <w:t xml:space="preserve"> </w:t>
      </w:r>
      <w:r>
        <w:rPr/>
        <w:t xml:space="preserve">Славянское </w:t>
      </w:r>
      <w:r>
        <w:rPr>
          <w:i/>
        </w:rPr>
        <w:t>тыква</w:t>
      </w:r>
      <w:r>
        <w:rPr/>
        <w:t>.</w:t>
      </w:r>
    </w:p>
  </w:footnote>
  <w:footnote w:id="19">
    <w:p>
      <w:pPr>
        <w:pStyle w:val="Footnote"/>
        <w:rPr/>
      </w:pPr>
      <w:r>
        <w:rPr>
          <w:rStyle w:val="FootnoteCharacters"/>
        </w:rPr>
        <w:footnoteRef/>
      </w:r>
      <w:r>
        <w:rPr/>
        <w:t xml:space="preserve"> </w:t>
      </w:r>
      <w:r>
        <w:rPr/>
        <w:t>Существовало древнееврейское сочинение: «О жизни и смерти пророков». Его, очевидно, использовал в своих трудах Епифаний Кипрский, а у него заимствовал сведения о пророке Св. Димитрий Ростовский (XVII–XVIII в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spacing w:before="240" w:after="60"/>
      <w:ind w:hanging="0"/>
      <w:jc w:val="center"/>
      <w:outlineLvl w:val="0"/>
    </w:pPr>
    <w:rPr>
      <w:b/>
      <w:caps/>
      <w:kern w:val="2"/>
      <w:sz w:val="36"/>
    </w:rPr>
  </w:style>
  <w:style w:type="paragraph" w:styleId="Heading2">
    <w:name w:val="Heading 2"/>
    <w:basedOn w:val="Normal"/>
    <w:next w:val="Normal"/>
    <w:qFormat/>
    <w:pPr>
      <w:keepNext w:val="true"/>
      <w:keepLines/>
      <w:spacing w:before="240" w:after="60"/>
      <w:ind w:hanging="0"/>
      <w:jc w:val="center"/>
      <w:outlineLvl w:val="1"/>
    </w:pPr>
    <w:rPr>
      <w:rFonts w:cs="Arial"/>
      <w:b/>
      <w:bCs/>
      <w:iCs/>
      <w:sz w:val="40"/>
      <w:szCs w:val="40"/>
    </w:rPr>
  </w:style>
  <w:style w:type="paragraph" w:styleId="Heading3">
    <w:name w:val="Heading 3"/>
    <w:basedOn w:val="Normal"/>
    <w:next w:val="Normal"/>
    <w:qFormat/>
    <w:pPr>
      <w:keepNext w:val="true"/>
      <w:spacing w:before="240" w:after="60"/>
      <w:ind w:hanging="0"/>
      <w:jc w:val="center"/>
      <w:outlineLvl w:val="2"/>
    </w:pPr>
    <w:rPr>
      <w:rFonts w:cs="Arial"/>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HTML1">
    <w:name w:val="Клавиатура HTML"/>
    <w:basedOn w:val="Style5"/>
    <w:qFormat/>
    <w:rPr>
      <w:rFonts w:ascii="Courier New" w:hAnsi="Courier New" w:cs="Tahoma"/>
      <w:sz w:val="20"/>
      <w:szCs w:val="20"/>
    </w:rPr>
  </w:style>
  <w:style w:type="character" w:styleId="HTML2">
    <w:name w:val="Код HTML"/>
    <w:basedOn w:val="Style5"/>
    <w:qFormat/>
    <w:rPr>
      <w:rFonts w:ascii="Courier New" w:hAnsi="Courier New" w:cs="Tahoma"/>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Tahoma"/>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Tahoma"/>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Заголовок 3 Знак"/>
    <w:basedOn w:val="Style5"/>
    <w:qFormat/>
    <w:rPr>
      <w:rFonts w:cs="Arial"/>
      <w:b/>
      <w:bCs/>
      <w:sz w:val="36"/>
      <w:szCs w:val="36"/>
      <w:lang w:val="ru-RU" w:bidi="ar-SA"/>
    </w:rPr>
  </w:style>
  <w:style w:type="character" w:styleId="31">
    <w:name w:val="Стиль Заголовок 3 + Черный Знак"/>
    <w:basedOn w:val="3"/>
    <w:qFormat/>
    <w:rPr>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rPr>
  </w:style>
  <w:style w:type="paragraph" w:styleId="TextBody">
    <w:name w:val="Body Text"/>
    <w:basedOn w:val="Normal"/>
    <w:pPr>
      <w:ind w:hanging="0"/>
      <w:jc w:val="center"/>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rPr>
      <w:i/>
      <w:iCs/>
    </w:rPr>
  </w:style>
  <w:style w:type="paragraph" w:styleId="Addressee">
    <w:name w:val="Envelope Address"/>
    <w:basedOn w:val="Normal"/>
    <w:pPr>
      <w:ind w:left="2880" w:firstLine="284"/>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Прощание"/>
    <w:basedOn w:val="Normal"/>
    <w:qFormat/>
    <w:pPr>
      <w:ind w:left="4252" w:firstLine="284"/>
    </w:pPr>
    <w:rPr/>
  </w:style>
  <w:style w:type="paragraph" w:styleId="Style9">
    <w:name w:val="Красная строка"/>
    <w:basedOn w:val="TextBody"/>
    <w:qFormat/>
    <w:pPr>
      <w:ind w:firstLine="210"/>
    </w:pPr>
    <w:rPr/>
  </w:style>
  <w:style w:type="paragraph" w:styleId="TextBodyIndent">
    <w:name w:val="Body Text Indent"/>
    <w:basedOn w:val="Normal"/>
    <w:pPr>
      <w:spacing w:before="0" w:after="120"/>
      <w:ind w:left="283" w:firstLine="284"/>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677" w:leader="none"/>
        <w:tab w:val="right" w:pos="9355" w:leader="none"/>
      </w:tabs>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2">
    <w:name w:val="Обычный (веб)"/>
    <w:basedOn w:val="Normal"/>
    <w:qFormat/>
    <w:pPr/>
    <w:rPr>
      <w:sz w:val="24"/>
      <w:szCs w:val="24"/>
    </w:rPr>
  </w:style>
  <w:style w:type="paragraph" w:styleId="Style13">
    <w:name w:val="Обычный отступ"/>
    <w:basedOn w:val="Normal"/>
    <w:qFormat/>
    <w:pPr>
      <w:ind w:left="708" w:firstLine="284"/>
    </w:pPr>
    <w:rPr/>
  </w:style>
  <w:style w:type="paragraph" w:styleId="23">
    <w:name w:val="Основной текст 2"/>
    <w:basedOn w:val="Normal"/>
    <w:qFormat/>
    <w:pPr/>
    <w:rPr>
      <w:sz w:val="24"/>
      <w:szCs w:val="24"/>
    </w:rPr>
  </w:style>
  <w:style w:type="paragraph" w:styleId="34">
    <w:name w:val="Основной текст 3"/>
    <w:basedOn w:val="Normal"/>
    <w:qFormat/>
    <w:pPr>
      <w:ind w:hanging="0"/>
      <w:jc w:val="center"/>
    </w:pPr>
    <w:rPr/>
  </w:style>
  <w:style w:type="paragraph" w:styleId="24">
    <w:name w:val="Основной текст с отступом 2"/>
    <w:basedOn w:val="Normal"/>
    <w:qFormat/>
    <w:pPr>
      <w:spacing w:lineRule="auto" w:line="480" w:before="0" w:after="120"/>
      <w:ind w:left="283" w:firstLine="284"/>
    </w:pPr>
    <w:rPr/>
  </w:style>
  <w:style w:type="paragraph" w:styleId="35">
    <w:name w:val="Основной текст с отступом 3"/>
    <w:basedOn w:val="Normal"/>
    <w:qFormat/>
    <w:pPr>
      <w:spacing w:before="0" w:after="120"/>
      <w:ind w:left="283" w:firstLine="284"/>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firstLine="284"/>
    </w:pPr>
    <w:rPr/>
  </w:style>
  <w:style w:type="paragraph" w:styleId="Style14">
    <w:name w:val="Приветствие"/>
    <w:basedOn w:val="Normal"/>
    <w:next w:val="Normal"/>
    <w:qFormat/>
    <w:pPr/>
    <w:rPr/>
  </w:style>
  <w:style w:type="paragraph" w:styleId="Style15">
    <w:name w:val="Продолжение списка"/>
    <w:basedOn w:val="Normal"/>
    <w:qFormat/>
    <w:pPr>
      <w:spacing w:before="0" w:after="120"/>
      <w:ind w:left="283" w:firstLine="284"/>
    </w:pPr>
    <w:rPr/>
  </w:style>
  <w:style w:type="paragraph" w:styleId="25">
    <w:name w:val="Продолжение списка 2"/>
    <w:basedOn w:val="Normal"/>
    <w:qFormat/>
    <w:pPr>
      <w:spacing w:before="0" w:after="120"/>
      <w:ind w:left="566" w:firstLine="284"/>
    </w:pPr>
    <w:rPr/>
  </w:style>
  <w:style w:type="paragraph" w:styleId="36">
    <w:name w:val="Продолжение списка 3"/>
    <w:basedOn w:val="Normal"/>
    <w:qFormat/>
    <w:pPr>
      <w:spacing w:before="0" w:after="120"/>
      <w:ind w:left="849" w:firstLine="284"/>
    </w:pPr>
    <w:rPr/>
  </w:style>
  <w:style w:type="paragraph" w:styleId="42">
    <w:name w:val="Продолжение списка 4"/>
    <w:basedOn w:val="Normal"/>
    <w:qFormat/>
    <w:pPr>
      <w:spacing w:before="0" w:after="120"/>
      <w:ind w:left="1132" w:firstLine="284"/>
    </w:pPr>
    <w:rPr/>
  </w:style>
  <w:style w:type="paragraph" w:styleId="52">
    <w:name w:val="Продолжение списка 5"/>
    <w:basedOn w:val="Normal"/>
    <w:qFormat/>
    <w:pPr>
      <w:spacing w:before="0" w:after="120"/>
      <w:ind w:left="1415" w:firstLine="284"/>
    </w:pPr>
    <w:rPr/>
  </w:style>
  <w:style w:type="paragraph" w:styleId="26">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Tahoma"/>
      <w:sz w:val="20"/>
      <w:szCs w:val="20"/>
    </w:rPr>
  </w:style>
  <w:style w:type="paragraph" w:styleId="Style16">
    <w:name w:val="Текст"/>
    <w:basedOn w:val="Normal"/>
    <w:qFormat/>
    <w:pPr/>
    <w:rPr>
      <w:rFonts w:ascii="Courier New" w:hAnsi="Courier New" w:cs="Tahoma"/>
      <w:sz w:val="20"/>
      <w:szCs w:val="20"/>
    </w:rPr>
  </w:style>
  <w:style w:type="paragraph" w:styleId="Footnote">
    <w:name w:val="Footnote Text"/>
    <w:basedOn w:val="Normal"/>
    <w:pPr>
      <w:ind w:firstLine="284"/>
    </w:pPr>
    <w:rPr>
      <w:sz w:val="20"/>
      <w:szCs w:val="20"/>
    </w:rPr>
  </w:style>
  <w:style w:type="paragraph" w:styleId="Style17">
    <w:name w:val="Цитата"/>
    <w:basedOn w:val="Normal"/>
    <w:qFormat/>
    <w:pPr>
      <w:spacing w:before="0" w:after="120"/>
      <w:ind w:left="1440" w:right="1440" w:firstLine="284"/>
    </w:pPr>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19">
    <w:name w:val="Электронная подпись"/>
    <w:basedOn w:val="Normal"/>
    <w:qFormat/>
    <w:pPr/>
    <w:rPr/>
  </w:style>
  <w:style w:type="paragraph" w:styleId="Style20">
    <w:name w:val="Схема документа"/>
    <w:basedOn w:val="Normal"/>
    <w:qFormat/>
    <w:pPr>
      <w:shd w:fill="000080" w:val="clear"/>
    </w:pPr>
    <w:rPr>
      <w:rFonts w:ascii="Tahoma" w:hAnsi="Tahoma" w:cs="Tahoma"/>
    </w:rPr>
  </w:style>
  <w:style w:type="paragraph" w:styleId="38">
    <w:name w:val="Стиль Заголовок 3 + Черный"/>
    <w:basedOn w:val="Heading3"/>
    <w:qFormat/>
    <w:pPr>
      <w:spacing w:before="240" w:after="120"/>
    </w:pPr>
    <w:rPr>
      <w:color w:val="000000"/>
    </w:rPr>
  </w:style>
  <w:style w:type="paragraph" w:styleId="127">
    <w:name w:val="Стиль Первая строка:  127 см Узор: Нет (Белый)"/>
    <w:basedOn w:val="Normal"/>
    <w:qFormat/>
    <w:pPr>
      <w:shd w:fill="FFFFFF" w:val="clear"/>
      <w:ind w:firstLine="284"/>
    </w:pPr>
    <w:rPr>
      <w:szCs w:val="20"/>
    </w:rPr>
  </w:style>
  <w:style w:type="paragraph" w:styleId="1271">
    <w:name w:val="Стиль Первая строка:  127 см"/>
    <w:basedOn w:val="Normal"/>
    <w:qFormat/>
    <w:pPr/>
    <w:rPr>
      <w:szCs w:val="20"/>
    </w:rPr>
  </w:style>
  <w:style w:type="paragraph" w:styleId="Contents1">
    <w:name w:val="TOC 1"/>
    <w:basedOn w:val="Normal"/>
    <w:next w:val="Normal"/>
    <w:pPr/>
    <w:rPr>
      <w:sz w:val="24"/>
      <w:lang w:val="en-US"/>
    </w:rPr>
  </w:style>
  <w:style w:type="paragraph" w:styleId="Contents2">
    <w:name w:val="TOC 2"/>
    <w:basedOn w:val="Normal"/>
    <w:next w:val="Normal"/>
    <w:pPr>
      <w:ind w:left="170" w:firstLine="284"/>
    </w:pPr>
    <w:rPr>
      <w:sz w:val="24"/>
      <w:lang w:val="en-US"/>
    </w:rPr>
  </w:style>
  <w:style w:type="paragraph" w:styleId="Contents3">
    <w:name w:val="TOC 3"/>
    <w:basedOn w:val="Normal"/>
    <w:next w:val="Normal"/>
    <w:pPr>
      <w:ind w:left="340" w:firstLine="284"/>
    </w:pPr>
    <w:rPr>
      <w:sz w:val="24"/>
      <w:lang w:val="en-US"/>
    </w:rPr>
  </w:style>
  <w:style w:type="paragraph" w:styleId="Contents4">
    <w:name w:val="TOC 4"/>
    <w:basedOn w:val="Normal"/>
    <w:next w:val="Normal"/>
    <w:pPr>
      <w:ind w:left="960" w:firstLine="284"/>
    </w:pPr>
    <w:rPr/>
  </w:style>
  <w:style w:type="paragraph" w:styleId="Contents5">
    <w:name w:val="TOC 5"/>
    <w:basedOn w:val="Normal"/>
    <w:next w:val="Normal"/>
    <w:pPr>
      <w:ind w:left="1280" w:firstLine="284"/>
    </w:pPr>
    <w:rPr/>
  </w:style>
  <w:style w:type="paragraph" w:styleId="Contents6">
    <w:name w:val="TOC 6"/>
    <w:basedOn w:val="Normal"/>
    <w:next w:val="Normal"/>
    <w:pPr>
      <w:ind w:left="1600" w:firstLine="284"/>
    </w:pPr>
    <w:rPr/>
  </w:style>
  <w:style w:type="paragraph" w:styleId="Contents7">
    <w:name w:val="TOC 7"/>
    <w:basedOn w:val="Normal"/>
    <w:next w:val="Normal"/>
    <w:pPr>
      <w:ind w:left="1920" w:firstLine="284"/>
    </w:pPr>
    <w:rPr/>
  </w:style>
  <w:style w:type="paragraph" w:styleId="Contents8">
    <w:name w:val="TOC 8"/>
    <w:basedOn w:val="Normal"/>
    <w:next w:val="Normal"/>
    <w:pPr>
      <w:ind w:left="2240" w:firstLine="284"/>
    </w:pPr>
    <w:rPr/>
  </w:style>
  <w:style w:type="paragraph" w:styleId="Contents9">
    <w:name w:val="TOC 9"/>
    <w:basedOn w:val="Normal"/>
    <w:next w:val="Normal"/>
    <w:pPr>
      <w:ind w:left="256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3:54:00Z</dcterms:created>
  <dc:creator>Николай</dc:creator>
  <dc:description/>
  <dc:language>en-US</dc:language>
  <cp:lastModifiedBy>Ludmila</cp:lastModifiedBy>
  <dcterms:modified xsi:type="dcterms:W3CDTF">2013-10-22T04:45:00Z</dcterms:modified>
  <cp:revision>28</cp:revision>
  <dc:subject/>
  <dc:title>Московская Духовная Академия и Семинария</dc:title>
</cp:coreProperties>
</file>