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По благословению</w:t>
      </w:r>
    </w:p>
    <w:p>
      <w:pPr>
        <w:pStyle w:val="Normal"/>
        <w:jc w:val="left"/>
        <w:rPr/>
      </w:pPr>
      <w:r>
        <w:rPr/>
        <w:t>епископа Томского и Асинского Ростислава</w:t>
      </w:r>
      <w:r>
        <w:rPr>
          <w:b/>
        </w:rPr>
        <w:t xml:space="preserve"> </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rPr>
          <w:b/>
          <w:b/>
        </w:rPr>
      </w:pPr>
      <w:r>
        <w:rPr>
          <w:b/>
        </w:rPr>
        <w:t xml:space="preserve"> </w:t>
      </w:r>
    </w:p>
    <w:p>
      <w:pPr>
        <w:pStyle w:val="Heading4"/>
        <w:jc w:val="center"/>
        <w:rPr/>
      </w:pPr>
      <w:r>
        <w:rPr/>
        <w:t>Священник Олег Стеня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Heading5"/>
        <w:rPr/>
      </w:pPr>
      <w:r>
        <w:rPr/>
        <w:t>Беседы на Книгу Быти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Normal"/>
        <w:rPr>
          <w:b/>
          <w:b/>
        </w:rPr>
      </w:pPr>
      <w:r>
        <w:rPr>
          <w:b/>
        </w:rPr>
      </w:r>
    </w:p>
    <w:sdt>
      <w:sdtPr>
        <w:docPartObj>
          <w:docPartGallery w:val="Table of Contents"/>
          <w:docPartUnique w:val="true"/>
        </w:docPartObj>
      </w:sdtPr>
      <w:sdtContent>
        <w:p>
          <w:pPr>
            <w:pStyle w:val="Contents1"/>
            <w:tabs>
              <w:tab w:val="clear" w:pos="720"/>
              <w:tab w:val="right" w:pos="10196"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Аннотация</w:t>
            <w:tab/>
          </w:r>
          <w:hyperlink w:anchor="__RefHeading___Toc90305885">
            <w:r>
              <w:rPr>
                <w:rStyle w:val="IndexLink"/>
                <w:b w:val="false"/>
                <w:lang w:val="en-US"/>
              </w:rPr>
              <w:t>4</w:t>
            </w:r>
          </w:hyperlink>
        </w:p>
        <w:p>
          <w:pPr>
            <w:pStyle w:val="Contents1"/>
            <w:tabs>
              <w:tab w:val="clear" w:pos="720"/>
              <w:tab w:val="right" w:pos="10196" w:leader="dot"/>
            </w:tabs>
            <w:rPr>
              <w:lang w:val="en-US"/>
            </w:rPr>
          </w:pPr>
          <w:r>
            <w:rPr>
              <w:lang w:val="en-US"/>
            </w:rPr>
            <w:t>Беседа 1. Сотворение человека. Грехопадение</w:t>
            <w:tab/>
          </w:r>
          <w:hyperlink w:anchor="__RefHeading___Toc90305886">
            <w:r>
              <w:rPr>
                <w:rStyle w:val="IndexLink"/>
                <w:lang w:val="en-US"/>
              </w:rPr>
              <w:t>4</w:t>
            </w:r>
          </w:hyperlink>
        </w:p>
        <w:p>
          <w:pPr>
            <w:pStyle w:val="Contents2"/>
            <w:tabs>
              <w:tab w:val="clear" w:pos="720"/>
              <w:tab w:val="right" w:pos="10196" w:leader="dot"/>
            </w:tabs>
            <w:rPr>
              <w:lang w:val="en-US"/>
            </w:rPr>
          </w:pPr>
          <w:r>
            <w:rPr>
              <w:lang w:val="en-US"/>
            </w:rPr>
            <w:t>Священные библейские тексты</w:t>
            <w:tab/>
          </w:r>
          <w:hyperlink w:anchor="__RefHeading___Toc90305887">
            <w:r>
              <w:rPr>
                <w:rStyle w:val="IndexLink"/>
                <w:lang w:val="en-US"/>
              </w:rPr>
              <w:t>4</w:t>
            </w:r>
          </w:hyperlink>
        </w:p>
        <w:p>
          <w:pPr>
            <w:pStyle w:val="Contents2"/>
            <w:tabs>
              <w:tab w:val="clear" w:pos="720"/>
              <w:tab w:val="right" w:pos="10196" w:leader="dot"/>
            </w:tabs>
            <w:rPr>
              <w:lang w:val="en-US"/>
            </w:rPr>
          </w:pPr>
          <w:r>
            <w:rPr>
              <w:lang w:val="en-US"/>
            </w:rPr>
            <w:t>Творение мира</w:t>
            <w:tab/>
          </w:r>
          <w:hyperlink w:anchor="__RefHeading___Toc90305888">
            <w:r>
              <w:rPr>
                <w:rStyle w:val="IndexLink"/>
                <w:lang w:val="en-US"/>
              </w:rPr>
              <w:t>6</w:t>
            </w:r>
          </w:hyperlink>
        </w:p>
        <w:p>
          <w:pPr>
            <w:pStyle w:val="Contents2"/>
            <w:tabs>
              <w:tab w:val="clear" w:pos="720"/>
              <w:tab w:val="right" w:pos="10196" w:leader="dot"/>
            </w:tabs>
            <w:rPr>
              <w:lang w:val="en-US"/>
            </w:rPr>
          </w:pPr>
          <w:r>
            <w:rPr>
              <w:lang w:val="en-US"/>
            </w:rPr>
            <w:t>Сотворение Человека</w:t>
            <w:tab/>
          </w:r>
          <w:hyperlink w:anchor="__RefHeading___Toc90305889">
            <w:r>
              <w:rPr>
                <w:rStyle w:val="IndexLink"/>
                <w:lang w:val="en-US"/>
              </w:rPr>
              <w:t>7</w:t>
            </w:r>
          </w:hyperlink>
        </w:p>
        <w:p>
          <w:pPr>
            <w:pStyle w:val="Contents2"/>
            <w:tabs>
              <w:tab w:val="clear" w:pos="720"/>
              <w:tab w:val="right" w:pos="10196" w:leader="dot"/>
            </w:tabs>
            <w:rPr>
              <w:lang w:val="en-US"/>
            </w:rPr>
          </w:pPr>
          <w:r>
            <w:rPr>
              <w:lang w:val="en-US"/>
            </w:rPr>
            <w:t>Грехопадение</w:t>
            <w:tab/>
          </w:r>
          <w:hyperlink w:anchor="__RefHeading___Toc90305890">
            <w:r>
              <w:rPr>
                <w:rStyle w:val="IndexLink"/>
                <w:lang w:val="en-US"/>
              </w:rPr>
              <w:t>9</w:t>
            </w:r>
          </w:hyperlink>
        </w:p>
        <w:p>
          <w:pPr>
            <w:pStyle w:val="Contents3"/>
            <w:tabs>
              <w:tab w:val="clear" w:pos="720"/>
              <w:tab w:val="right" w:pos="10196" w:leader="dot"/>
            </w:tabs>
            <w:rPr>
              <w:lang w:val="en-US"/>
            </w:rPr>
          </w:pPr>
          <w:r>
            <w:rPr>
              <w:lang w:val="en-US"/>
            </w:rPr>
            <w:t>Грехопадение – узурпация диаволом Божественной власти</w:t>
            <w:tab/>
          </w:r>
          <w:hyperlink w:anchor="__RefHeading___Toc90305891">
            <w:r>
              <w:rPr>
                <w:rStyle w:val="IndexLink"/>
                <w:lang w:val="en-US"/>
              </w:rPr>
              <w:t>9</w:t>
            </w:r>
          </w:hyperlink>
        </w:p>
        <w:p>
          <w:pPr>
            <w:pStyle w:val="Contents3"/>
            <w:tabs>
              <w:tab w:val="clear" w:pos="720"/>
              <w:tab w:val="right" w:pos="10196" w:leader="dot"/>
            </w:tabs>
            <w:rPr>
              <w:lang w:val="en-US"/>
            </w:rPr>
          </w:pPr>
          <w:r>
            <w:rPr>
              <w:lang w:val="en-US"/>
            </w:rPr>
            <w:t>Древо познания добра и зла и древо жизни</w:t>
            <w:tab/>
          </w:r>
          <w:hyperlink w:anchor="__RefHeading___Toc90305892">
            <w:r>
              <w:rPr>
                <w:rStyle w:val="IndexLink"/>
                <w:lang w:val="en-US"/>
              </w:rPr>
              <w:t>11</w:t>
            </w:r>
          </w:hyperlink>
        </w:p>
        <w:p>
          <w:pPr>
            <w:pStyle w:val="Contents3"/>
            <w:tabs>
              <w:tab w:val="clear" w:pos="720"/>
              <w:tab w:val="right" w:pos="10196" w:leader="dot"/>
            </w:tabs>
            <w:rPr>
              <w:lang w:val="en-US"/>
            </w:rPr>
          </w:pPr>
          <w:r>
            <w:rPr>
              <w:lang w:val="en-US"/>
            </w:rPr>
            <w:t>Никогда не разговаривайте с посторонними</w:t>
            <w:tab/>
          </w:r>
          <w:hyperlink w:anchor="__RefHeading___Toc90305893">
            <w:r>
              <w:rPr>
                <w:rStyle w:val="IndexLink"/>
                <w:lang w:val="en-US"/>
              </w:rPr>
              <w:t>11</w:t>
            </w:r>
          </w:hyperlink>
        </w:p>
        <w:p>
          <w:pPr>
            <w:pStyle w:val="Contents3"/>
            <w:tabs>
              <w:tab w:val="clear" w:pos="720"/>
              <w:tab w:val="right" w:pos="10196" w:leader="dot"/>
            </w:tabs>
            <w:rPr>
              <w:lang w:val="en-US"/>
            </w:rPr>
          </w:pPr>
          <w:r>
            <w:rPr>
              <w:lang w:val="en-US"/>
            </w:rPr>
            <w:t>Лжеименные знания</w:t>
            <w:tab/>
          </w:r>
          <w:hyperlink w:anchor="__RefHeading___Toc90305894">
            <w:r>
              <w:rPr>
                <w:rStyle w:val="IndexLink"/>
                <w:lang w:val="en-US"/>
              </w:rPr>
              <w:t>14</w:t>
            </w:r>
          </w:hyperlink>
        </w:p>
        <w:p>
          <w:pPr>
            <w:pStyle w:val="Contents3"/>
            <w:tabs>
              <w:tab w:val="clear" w:pos="720"/>
              <w:tab w:val="right" w:pos="10196" w:leader="dot"/>
            </w:tabs>
            <w:rPr>
              <w:lang w:val="en-US"/>
            </w:rPr>
          </w:pPr>
          <w:r>
            <w:rPr>
              <w:lang w:val="en-US"/>
            </w:rPr>
            <w:t>Грех – не личное дело грешника</w:t>
            <w:tab/>
          </w:r>
          <w:hyperlink w:anchor="__RefHeading___Toc90305895">
            <w:r>
              <w:rPr>
                <w:rStyle w:val="IndexLink"/>
                <w:lang w:val="en-US"/>
              </w:rPr>
              <w:t>14</w:t>
            </w:r>
          </w:hyperlink>
        </w:p>
        <w:p>
          <w:pPr>
            <w:pStyle w:val="Contents3"/>
            <w:tabs>
              <w:tab w:val="clear" w:pos="720"/>
              <w:tab w:val="right" w:pos="10196" w:leader="dot"/>
            </w:tabs>
            <w:rPr>
              <w:lang w:val="en-US"/>
            </w:rPr>
          </w:pPr>
          <w:r>
            <w:rPr>
              <w:lang w:val="en-US"/>
            </w:rPr>
            <w:t>Всякий может ошибиться, но зачем упорствовать!</w:t>
            <w:tab/>
          </w:r>
          <w:hyperlink w:anchor="__RefHeading___Toc90305896">
            <w:r>
              <w:rPr>
                <w:rStyle w:val="IndexLink"/>
                <w:lang w:val="en-US"/>
              </w:rPr>
              <w:t>15</w:t>
            </w:r>
          </w:hyperlink>
        </w:p>
        <w:p>
          <w:pPr>
            <w:pStyle w:val="Contents2"/>
            <w:tabs>
              <w:tab w:val="clear" w:pos="720"/>
              <w:tab w:val="right" w:pos="10196" w:leader="dot"/>
            </w:tabs>
            <w:rPr>
              <w:lang w:val="en-US"/>
            </w:rPr>
          </w:pPr>
          <w:r>
            <w:rPr>
              <w:lang w:val="en-US"/>
            </w:rPr>
            <w:t>Наказание</w:t>
            <w:tab/>
          </w:r>
          <w:hyperlink w:anchor="__RefHeading___Toc90305897">
            <w:r>
              <w:rPr>
                <w:rStyle w:val="IndexLink"/>
                <w:lang w:val="en-US"/>
              </w:rPr>
              <w:t>17</w:t>
            </w:r>
          </w:hyperlink>
        </w:p>
        <w:p>
          <w:pPr>
            <w:pStyle w:val="Contents2"/>
            <w:tabs>
              <w:tab w:val="clear" w:pos="720"/>
              <w:tab w:val="right" w:pos="10196" w:leader="dot"/>
            </w:tabs>
            <w:rPr>
              <w:lang w:val="en-US"/>
            </w:rPr>
          </w:pPr>
          <w:r>
            <w:rPr>
              <w:lang w:val="en-US"/>
            </w:rPr>
            <w:t>Спасение: вера, надежда, любовь</w:t>
            <w:tab/>
          </w:r>
          <w:hyperlink w:anchor="__RefHeading___Toc90305898">
            <w:r>
              <w:rPr>
                <w:rStyle w:val="IndexLink"/>
                <w:lang w:val="en-US"/>
              </w:rPr>
              <w:t>18</w:t>
            </w:r>
          </w:hyperlink>
        </w:p>
        <w:p>
          <w:pPr>
            <w:pStyle w:val="Contents1"/>
            <w:tabs>
              <w:tab w:val="clear" w:pos="720"/>
              <w:tab w:val="right" w:pos="10196" w:leader="dot"/>
            </w:tabs>
            <w:rPr>
              <w:lang w:val="en-US"/>
            </w:rPr>
          </w:pPr>
          <w:r>
            <w:rPr>
              <w:lang w:val="en-US"/>
            </w:rPr>
            <w:t>Беседа 2. Сыны Сифа и сыны Каина</w:t>
            <w:tab/>
          </w:r>
          <w:hyperlink w:anchor="__RefHeading___Toc90305899">
            <w:r>
              <w:rPr>
                <w:rStyle w:val="IndexLink"/>
                <w:lang w:val="en-US"/>
              </w:rPr>
              <w:t>20</w:t>
            </w:r>
          </w:hyperlink>
        </w:p>
        <w:p>
          <w:pPr>
            <w:pStyle w:val="Contents2"/>
            <w:tabs>
              <w:tab w:val="clear" w:pos="720"/>
              <w:tab w:val="right" w:pos="10196" w:leader="dot"/>
            </w:tabs>
            <w:rPr>
              <w:lang w:val="en-US"/>
            </w:rPr>
          </w:pPr>
          <w:r>
            <w:rPr>
              <w:lang w:val="en-US"/>
            </w:rPr>
            <w:t>Верность слову Божию</w:t>
            <w:tab/>
          </w:r>
          <w:hyperlink w:anchor="__RefHeading___Toc90305900">
            <w:r>
              <w:rPr>
                <w:rStyle w:val="IndexLink"/>
                <w:lang w:val="en-US"/>
              </w:rPr>
              <w:t>20</w:t>
            </w:r>
          </w:hyperlink>
        </w:p>
        <w:p>
          <w:pPr>
            <w:pStyle w:val="Contents2"/>
            <w:tabs>
              <w:tab w:val="clear" w:pos="720"/>
              <w:tab w:val="right" w:pos="10196" w:leader="dot"/>
            </w:tabs>
            <w:rPr>
              <w:lang w:val="en-US"/>
            </w:rPr>
          </w:pPr>
          <w:r>
            <w:rPr>
              <w:lang w:val="en-US"/>
            </w:rPr>
            <w:t>Продолжение рода</w:t>
            <w:tab/>
          </w:r>
          <w:hyperlink w:anchor="__RefHeading___Toc90305901">
            <w:r>
              <w:rPr>
                <w:rStyle w:val="IndexLink"/>
                <w:lang w:val="en-US"/>
              </w:rPr>
              <w:t>20</w:t>
            </w:r>
          </w:hyperlink>
        </w:p>
        <w:p>
          <w:pPr>
            <w:pStyle w:val="Contents2"/>
            <w:tabs>
              <w:tab w:val="clear" w:pos="720"/>
              <w:tab w:val="right" w:pos="10196" w:leader="dot"/>
            </w:tabs>
            <w:rPr>
              <w:lang w:val="en-US"/>
            </w:rPr>
          </w:pPr>
          <w:r>
            <w:rPr>
              <w:lang w:val="en-US"/>
            </w:rPr>
            <w:t>Аборты</w:t>
            <w:tab/>
          </w:r>
          <w:hyperlink w:anchor="__RefHeading___Toc90305902">
            <w:r>
              <w:rPr>
                <w:rStyle w:val="IndexLink"/>
                <w:lang w:val="en-US"/>
              </w:rPr>
              <w:t>21</w:t>
            </w:r>
          </w:hyperlink>
        </w:p>
        <w:p>
          <w:pPr>
            <w:pStyle w:val="Contents2"/>
            <w:tabs>
              <w:tab w:val="clear" w:pos="720"/>
              <w:tab w:val="right" w:pos="10196" w:leader="dot"/>
            </w:tabs>
            <w:rPr>
              <w:lang w:val="en-US"/>
            </w:rPr>
          </w:pPr>
          <w:r>
            <w:rPr>
              <w:lang w:val="en-US"/>
            </w:rPr>
            <w:t>Призвание людей к служению. Смирение</w:t>
            <w:tab/>
          </w:r>
          <w:hyperlink w:anchor="__RefHeading___Toc90305903">
            <w:r>
              <w:rPr>
                <w:rStyle w:val="IndexLink"/>
                <w:lang w:val="en-US"/>
              </w:rPr>
              <w:t>22</w:t>
            </w:r>
          </w:hyperlink>
        </w:p>
        <w:p>
          <w:pPr>
            <w:pStyle w:val="Contents2"/>
            <w:tabs>
              <w:tab w:val="clear" w:pos="720"/>
              <w:tab w:val="right" w:pos="10196" w:leader="dot"/>
            </w:tabs>
            <w:rPr>
              <w:lang w:val="en-US"/>
            </w:rPr>
          </w:pPr>
          <w:r>
            <w:rPr>
              <w:lang w:val="en-US"/>
            </w:rPr>
            <w:t>Жертвоприношение Богу. Покаяние</w:t>
            <w:tab/>
          </w:r>
          <w:hyperlink w:anchor="__RefHeading___Toc90305904">
            <w:r>
              <w:rPr>
                <w:rStyle w:val="IndexLink"/>
                <w:lang w:val="en-US"/>
              </w:rPr>
              <w:t>22</w:t>
            </w:r>
          </w:hyperlink>
        </w:p>
        <w:p>
          <w:pPr>
            <w:pStyle w:val="Contents2"/>
            <w:tabs>
              <w:tab w:val="clear" w:pos="720"/>
              <w:tab w:val="right" w:pos="10196" w:leader="dot"/>
            </w:tabs>
            <w:rPr>
              <w:lang w:val="en-US"/>
            </w:rPr>
          </w:pPr>
          <w:r>
            <w:rPr>
              <w:lang w:val="en-US"/>
            </w:rPr>
            <w:t>Зло всегда бывает отомщено</w:t>
            <w:tab/>
          </w:r>
          <w:hyperlink w:anchor="__RefHeading___Toc90305905">
            <w:r>
              <w:rPr>
                <w:rStyle w:val="IndexLink"/>
                <w:lang w:val="en-US"/>
              </w:rPr>
              <w:t>25</w:t>
            </w:r>
          </w:hyperlink>
        </w:p>
        <w:p>
          <w:pPr>
            <w:pStyle w:val="Contents2"/>
            <w:tabs>
              <w:tab w:val="clear" w:pos="720"/>
              <w:tab w:val="right" w:pos="10196" w:leader="dot"/>
            </w:tabs>
            <w:rPr>
              <w:lang w:val="en-US"/>
            </w:rPr>
          </w:pPr>
          <w:r>
            <w:rPr>
              <w:lang w:val="en-US"/>
            </w:rPr>
            <w:t>Оправдай имя свое</w:t>
            <w:tab/>
          </w:r>
          <w:hyperlink w:anchor="__RefHeading___Toc90305906">
            <w:r>
              <w:rPr>
                <w:rStyle w:val="IndexLink"/>
                <w:lang w:val="en-US"/>
              </w:rPr>
              <w:t>26</w:t>
            </w:r>
          </w:hyperlink>
        </w:p>
        <w:p>
          <w:pPr>
            <w:pStyle w:val="Contents2"/>
            <w:tabs>
              <w:tab w:val="clear" w:pos="720"/>
              <w:tab w:val="right" w:pos="10196" w:leader="dot"/>
            </w:tabs>
            <w:rPr>
              <w:lang w:val="en-US"/>
            </w:rPr>
          </w:pPr>
          <w:r>
            <w:rPr>
              <w:lang w:val="en-US"/>
            </w:rPr>
            <w:t>Не опоздай!</w:t>
            <w:tab/>
          </w:r>
          <w:hyperlink w:anchor="__RefHeading___Toc90305907">
            <w:r>
              <w:rPr>
                <w:rStyle w:val="IndexLink"/>
                <w:lang w:val="en-US"/>
              </w:rPr>
              <w:t>26</w:t>
            </w:r>
          </w:hyperlink>
        </w:p>
        <w:p>
          <w:pPr>
            <w:pStyle w:val="Contents2"/>
            <w:tabs>
              <w:tab w:val="clear" w:pos="720"/>
              <w:tab w:val="right" w:pos="10196" w:leader="dot"/>
            </w:tabs>
            <w:rPr>
              <w:lang w:val="en-US"/>
            </w:rPr>
          </w:pPr>
          <w:r>
            <w:rPr>
              <w:lang w:val="en-US"/>
            </w:rPr>
            <w:t>Искусственный мир</w:t>
            <w:tab/>
          </w:r>
          <w:hyperlink w:anchor="__RefHeading___Toc90305908">
            <w:r>
              <w:rPr>
                <w:rStyle w:val="IndexLink"/>
                <w:lang w:val="en-US"/>
              </w:rPr>
              <w:t>27</w:t>
            </w:r>
          </w:hyperlink>
        </w:p>
        <w:p>
          <w:pPr>
            <w:pStyle w:val="Contents2"/>
            <w:tabs>
              <w:tab w:val="clear" w:pos="720"/>
              <w:tab w:val="right" w:pos="10196" w:leader="dot"/>
            </w:tabs>
            <w:rPr>
              <w:lang w:val="en-US"/>
            </w:rPr>
          </w:pPr>
          <w:r>
            <w:rPr>
              <w:lang w:val="en-US"/>
            </w:rPr>
            <w:t>Сыны Божии</w:t>
            <w:tab/>
          </w:r>
          <w:hyperlink w:anchor="__RefHeading___Toc90305909">
            <w:r>
              <w:rPr>
                <w:rStyle w:val="IndexLink"/>
                <w:lang w:val="en-US"/>
              </w:rPr>
              <w:t>28</w:t>
            </w:r>
          </w:hyperlink>
        </w:p>
        <w:p>
          <w:pPr>
            <w:pStyle w:val="Contents2"/>
            <w:tabs>
              <w:tab w:val="clear" w:pos="720"/>
              <w:tab w:val="right" w:pos="10196" w:leader="dot"/>
            </w:tabs>
            <w:rPr>
              <w:lang w:val="en-US"/>
            </w:rPr>
          </w:pPr>
          <w:r>
            <w:rPr>
              <w:lang w:val="en-US"/>
            </w:rPr>
            <w:t>Два царства</w:t>
            <w:tab/>
          </w:r>
          <w:hyperlink w:anchor="__RefHeading___Toc90305910">
            <w:r>
              <w:rPr>
                <w:rStyle w:val="IndexLink"/>
                <w:lang w:val="en-US"/>
              </w:rPr>
              <w:t>29</w:t>
            </w:r>
          </w:hyperlink>
        </w:p>
        <w:p>
          <w:pPr>
            <w:pStyle w:val="Contents1"/>
            <w:tabs>
              <w:tab w:val="clear" w:pos="720"/>
              <w:tab w:val="right" w:pos="10196" w:leader="dot"/>
            </w:tabs>
            <w:rPr>
              <w:lang w:val="en-US"/>
            </w:rPr>
          </w:pPr>
          <w:r>
            <w:rPr>
              <w:lang w:val="en-US"/>
            </w:rPr>
            <w:t>Беседа 3. Всемирный потоп. Вавилонское столпотворение</w:t>
            <w:tab/>
          </w:r>
          <w:hyperlink w:anchor="__RefHeading___Toc90305911">
            <w:r>
              <w:rPr>
                <w:rStyle w:val="IndexLink"/>
                <w:lang w:val="en-US"/>
              </w:rPr>
              <w:t>30</w:t>
            </w:r>
          </w:hyperlink>
        </w:p>
        <w:p>
          <w:pPr>
            <w:pStyle w:val="Contents2"/>
            <w:tabs>
              <w:tab w:val="clear" w:pos="720"/>
              <w:tab w:val="right" w:pos="10196" w:leader="dot"/>
            </w:tabs>
            <w:rPr>
              <w:lang w:val="en-US"/>
            </w:rPr>
          </w:pPr>
          <w:r>
            <w:rPr>
              <w:lang w:val="en-US"/>
            </w:rPr>
            <w:t>Первый грех человечества – смешение родов</w:t>
            <w:tab/>
          </w:r>
          <w:hyperlink w:anchor="__RefHeading___Toc90305912">
            <w:r>
              <w:rPr>
                <w:rStyle w:val="IndexLink"/>
                <w:lang w:val="en-US"/>
              </w:rPr>
              <w:t>30</w:t>
            </w:r>
          </w:hyperlink>
        </w:p>
        <w:p>
          <w:pPr>
            <w:pStyle w:val="Contents2"/>
            <w:tabs>
              <w:tab w:val="clear" w:pos="720"/>
              <w:tab w:val="right" w:pos="10196" w:leader="dot"/>
            </w:tabs>
            <w:rPr>
              <w:lang w:val="en-US"/>
            </w:rPr>
          </w:pPr>
          <w:r>
            <w:rPr>
              <w:lang w:val="en-US"/>
            </w:rPr>
            <w:t>Сокращение жизни людей</w:t>
            <w:tab/>
          </w:r>
          <w:hyperlink w:anchor="__RefHeading___Toc90305913">
            <w:r>
              <w:rPr>
                <w:rStyle w:val="IndexLink"/>
                <w:lang w:val="en-US"/>
              </w:rPr>
              <w:t>31</w:t>
            </w:r>
          </w:hyperlink>
        </w:p>
        <w:p>
          <w:pPr>
            <w:pStyle w:val="Contents2"/>
            <w:tabs>
              <w:tab w:val="clear" w:pos="720"/>
              <w:tab w:val="right" w:pos="10196" w:leader="dot"/>
            </w:tabs>
            <w:rPr>
              <w:lang w:val="en-US"/>
            </w:rPr>
          </w:pPr>
          <w:r>
            <w:rPr>
              <w:lang w:val="en-US"/>
            </w:rPr>
            <w:t>Исполины – акселераты</w:t>
            <w:tab/>
          </w:r>
          <w:hyperlink w:anchor="__RefHeading___Toc90305914">
            <w:r>
              <w:rPr>
                <w:rStyle w:val="IndexLink"/>
                <w:lang w:val="en-US"/>
              </w:rPr>
              <w:t>31</w:t>
            </w:r>
          </w:hyperlink>
        </w:p>
        <w:p>
          <w:pPr>
            <w:pStyle w:val="Contents2"/>
            <w:tabs>
              <w:tab w:val="clear" w:pos="720"/>
              <w:tab w:val="right" w:pos="10196" w:leader="dot"/>
            </w:tabs>
            <w:rPr>
              <w:lang w:val="en-US"/>
            </w:rPr>
          </w:pPr>
          <w:r>
            <w:rPr>
              <w:lang w:val="en-US"/>
            </w:rPr>
            <w:t>Иерархия греха</w:t>
            <w:tab/>
          </w:r>
          <w:hyperlink w:anchor="__RefHeading___Toc90305915">
            <w:r>
              <w:rPr>
                <w:rStyle w:val="IndexLink"/>
                <w:lang w:val="en-US"/>
              </w:rPr>
              <w:t>32</w:t>
            </w:r>
          </w:hyperlink>
        </w:p>
        <w:p>
          <w:pPr>
            <w:pStyle w:val="Contents2"/>
            <w:tabs>
              <w:tab w:val="clear" w:pos="720"/>
              <w:tab w:val="right" w:pos="10196" w:leader="dot"/>
            </w:tabs>
            <w:rPr>
              <w:lang w:val="en-US"/>
            </w:rPr>
          </w:pPr>
          <w:r>
            <w:rPr>
              <w:lang w:val="en-US"/>
            </w:rPr>
            <w:t>Гуманизм – религия человекобожия</w:t>
            <w:tab/>
          </w:r>
          <w:hyperlink w:anchor="__RefHeading___Toc90305916">
            <w:r>
              <w:rPr>
                <w:rStyle w:val="IndexLink"/>
                <w:lang w:val="en-US"/>
              </w:rPr>
              <w:t>33</w:t>
            </w:r>
          </w:hyperlink>
        </w:p>
        <w:p>
          <w:pPr>
            <w:pStyle w:val="Contents2"/>
            <w:tabs>
              <w:tab w:val="clear" w:pos="720"/>
              <w:tab w:val="right" w:pos="10196" w:leader="dot"/>
            </w:tabs>
            <w:rPr>
              <w:lang w:val="en-US"/>
            </w:rPr>
          </w:pPr>
          <w:r>
            <w:rPr>
              <w:lang w:val="en-US"/>
            </w:rPr>
            <w:t>Решение Господа об уничтожении жизни на земле</w:t>
            <w:tab/>
          </w:r>
          <w:hyperlink w:anchor="__RefHeading___Toc90305917">
            <w:r>
              <w:rPr>
                <w:rStyle w:val="IndexLink"/>
                <w:lang w:val="en-US"/>
              </w:rPr>
              <w:t>33</w:t>
            </w:r>
          </w:hyperlink>
        </w:p>
        <w:p>
          <w:pPr>
            <w:pStyle w:val="Contents2"/>
            <w:tabs>
              <w:tab w:val="clear" w:pos="720"/>
              <w:tab w:val="right" w:pos="10196" w:leader="dot"/>
            </w:tabs>
            <w:rPr>
              <w:lang w:val="en-US"/>
            </w:rPr>
          </w:pPr>
          <w:r>
            <w:rPr>
              <w:lang w:val="en-US"/>
            </w:rPr>
            <w:t>Экология</w:t>
            <w:tab/>
          </w:r>
          <w:hyperlink w:anchor="__RefHeading___Toc90305918">
            <w:r>
              <w:rPr>
                <w:rStyle w:val="IndexLink"/>
                <w:lang w:val="en-US"/>
              </w:rPr>
              <w:t>33</w:t>
            </w:r>
          </w:hyperlink>
        </w:p>
        <w:p>
          <w:pPr>
            <w:pStyle w:val="Contents2"/>
            <w:tabs>
              <w:tab w:val="clear" w:pos="720"/>
              <w:tab w:val="right" w:pos="10196" w:leader="dot"/>
            </w:tabs>
            <w:rPr>
              <w:lang w:val="en-US"/>
            </w:rPr>
          </w:pPr>
          <w:r>
            <w:rPr>
              <w:lang w:val="en-US"/>
            </w:rPr>
            <w:t>Ветхозаветный праведник</w:t>
            <w:tab/>
          </w:r>
          <w:hyperlink w:anchor="__RefHeading___Toc90305919">
            <w:r>
              <w:rPr>
                <w:rStyle w:val="IndexLink"/>
                <w:lang w:val="en-US"/>
              </w:rPr>
              <w:t>34</w:t>
            </w:r>
          </w:hyperlink>
        </w:p>
        <w:p>
          <w:pPr>
            <w:pStyle w:val="Contents2"/>
            <w:tabs>
              <w:tab w:val="clear" w:pos="720"/>
              <w:tab w:val="right" w:pos="10196" w:leader="dot"/>
            </w:tabs>
            <w:rPr>
              <w:lang w:val="en-US"/>
            </w:rPr>
          </w:pPr>
          <w:r>
            <w:rPr>
              <w:lang w:val="en-US"/>
            </w:rPr>
            <w:t>Второй грех допотопного человечества</w:t>
            <w:tab/>
          </w:r>
          <w:hyperlink w:anchor="__RefHeading___Toc90305920">
            <w:r>
              <w:rPr>
                <w:rStyle w:val="IndexLink"/>
                <w:lang w:val="en-US"/>
              </w:rPr>
              <w:t>35</w:t>
            </w:r>
          </w:hyperlink>
        </w:p>
        <w:p>
          <w:pPr>
            <w:pStyle w:val="Contents2"/>
            <w:tabs>
              <w:tab w:val="clear" w:pos="720"/>
              <w:tab w:val="right" w:pos="10196" w:leader="dot"/>
            </w:tabs>
            <w:rPr>
              <w:lang w:val="en-US"/>
            </w:rPr>
          </w:pPr>
          <w:r>
            <w:rPr>
              <w:lang w:val="en-US"/>
            </w:rPr>
            <w:t>Спасение рода праведника</w:t>
            <w:tab/>
          </w:r>
          <w:hyperlink w:anchor="__RefHeading___Toc90305921">
            <w:r>
              <w:rPr>
                <w:rStyle w:val="IndexLink"/>
                <w:lang w:val="en-US"/>
              </w:rPr>
              <w:t>35</w:t>
            </w:r>
          </w:hyperlink>
        </w:p>
        <w:p>
          <w:pPr>
            <w:pStyle w:val="Contents2"/>
            <w:tabs>
              <w:tab w:val="clear" w:pos="720"/>
              <w:tab w:val="right" w:pos="10196" w:leader="dot"/>
            </w:tabs>
            <w:rPr>
              <w:lang w:val="en-US"/>
            </w:rPr>
          </w:pPr>
          <w:r>
            <w:rPr>
              <w:lang w:val="en-US"/>
            </w:rPr>
            <w:t>Ковчег – символ Церкви</w:t>
            <w:tab/>
          </w:r>
          <w:hyperlink w:anchor="__RefHeading___Toc90305922">
            <w:r>
              <w:rPr>
                <w:rStyle w:val="IndexLink"/>
                <w:lang w:val="en-US"/>
              </w:rPr>
              <w:t>36</w:t>
            </w:r>
          </w:hyperlink>
        </w:p>
        <w:p>
          <w:pPr>
            <w:pStyle w:val="Contents2"/>
            <w:tabs>
              <w:tab w:val="clear" w:pos="720"/>
              <w:tab w:val="right" w:pos="10196" w:leader="dot"/>
            </w:tabs>
            <w:rPr>
              <w:lang w:val="en-US"/>
            </w:rPr>
          </w:pPr>
          <w:r>
            <w:rPr>
              <w:lang w:val="en-US"/>
            </w:rPr>
            <w:t>Чистое и нечистое</w:t>
            <w:tab/>
          </w:r>
          <w:hyperlink w:anchor="__RefHeading___Toc90305923">
            <w:r>
              <w:rPr>
                <w:rStyle w:val="IndexLink"/>
                <w:lang w:val="en-US"/>
              </w:rPr>
              <w:t>36</w:t>
            </w:r>
          </w:hyperlink>
        </w:p>
        <w:p>
          <w:pPr>
            <w:pStyle w:val="Contents2"/>
            <w:tabs>
              <w:tab w:val="clear" w:pos="720"/>
              <w:tab w:val="right" w:pos="10196" w:leader="dot"/>
            </w:tabs>
            <w:rPr>
              <w:lang w:val="en-US"/>
            </w:rPr>
          </w:pPr>
          <w:r>
            <w:rPr>
              <w:lang w:val="en-US"/>
            </w:rPr>
            <w:t>Две кончины мира. Признаки кончины века</w:t>
            <w:tab/>
          </w:r>
          <w:hyperlink w:anchor="__RefHeading___Toc90305924">
            <w:r>
              <w:rPr>
                <w:rStyle w:val="IndexLink"/>
                <w:lang w:val="en-US"/>
              </w:rPr>
              <w:t>37</w:t>
            </w:r>
          </w:hyperlink>
        </w:p>
        <w:p>
          <w:pPr>
            <w:pStyle w:val="Contents2"/>
            <w:tabs>
              <w:tab w:val="clear" w:pos="720"/>
              <w:tab w:val="right" w:pos="10196" w:leader="dot"/>
            </w:tabs>
            <w:rPr>
              <w:lang w:val="en-US"/>
            </w:rPr>
          </w:pPr>
          <w:r>
            <w:rPr>
              <w:lang w:val="en-US"/>
            </w:rPr>
            <w:t>Новая жизнь</w:t>
            <w:tab/>
          </w:r>
          <w:hyperlink w:anchor="__RefHeading___Toc90305925">
            <w:r>
              <w:rPr>
                <w:rStyle w:val="IndexLink"/>
                <w:lang w:val="en-US"/>
              </w:rPr>
              <w:t>41</w:t>
            </w:r>
          </w:hyperlink>
        </w:p>
        <w:p>
          <w:pPr>
            <w:pStyle w:val="Contents2"/>
            <w:tabs>
              <w:tab w:val="clear" w:pos="720"/>
              <w:tab w:val="right" w:pos="10196" w:leader="dot"/>
            </w:tabs>
            <w:rPr>
              <w:lang w:val="en-US"/>
            </w:rPr>
          </w:pPr>
          <w:r>
            <w:rPr>
              <w:lang w:val="en-US"/>
            </w:rPr>
            <w:t>Благодать Божия действует и через недостойных</w:t>
            <w:tab/>
          </w:r>
          <w:hyperlink w:anchor="__RefHeading___Toc90305926">
            <w:r>
              <w:rPr>
                <w:rStyle w:val="IndexLink"/>
                <w:lang w:val="en-US"/>
              </w:rPr>
              <w:t>42</w:t>
            </w:r>
          </w:hyperlink>
        </w:p>
        <w:p>
          <w:pPr>
            <w:pStyle w:val="Contents2"/>
            <w:tabs>
              <w:tab w:val="clear" w:pos="720"/>
              <w:tab w:val="right" w:pos="10196" w:leader="dot"/>
            </w:tabs>
            <w:rPr>
              <w:lang w:val="en-US"/>
            </w:rPr>
          </w:pPr>
          <w:r>
            <w:rPr>
              <w:lang w:val="en-US"/>
            </w:rPr>
            <w:t>Не греши ради своих детей!</w:t>
            <w:tab/>
          </w:r>
          <w:hyperlink w:anchor="__RefHeading___Toc90305927">
            <w:r>
              <w:rPr>
                <w:rStyle w:val="IndexLink"/>
                <w:lang w:val="en-US"/>
              </w:rPr>
              <w:t>42</w:t>
            </w:r>
          </w:hyperlink>
        </w:p>
        <w:p>
          <w:pPr>
            <w:pStyle w:val="Contents2"/>
            <w:tabs>
              <w:tab w:val="clear" w:pos="720"/>
              <w:tab w:val="right" w:pos="10196" w:leader="dot"/>
            </w:tabs>
            <w:rPr>
              <w:lang w:val="en-US"/>
            </w:rPr>
          </w:pPr>
          <w:r>
            <w:rPr>
              <w:lang w:val="en-US"/>
            </w:rPr>
            <w:t>Вавилонское столпотворение</w:t>
            <w:tab/>
          </w:r>
          <w:hyperlink w:anchor="__RefHeading___Toc90305928">
            <w:r>
              <w:rPr>
                <w:rStyle w:val="IndexLink"/>
                <w:lang w:val="en-US"/>
              </w:rPr>
              <w:t>43</w:t>
            </w:r>
          </w:hyperlink>
        </w:p>
        <w:p>
          <w:pPr>
            <w:pStyle w:val="Contents3"/>
            <w:tabs>
              <w:tab w:val="clear" w:pos="720"/>
              <w:tab w:val="right" w:pos="10196" w:leader="dot"/>
            </w:tabs>
            <w:rPr>
              <w:lang w:val="en-US"/>
            </w:rPr>
          </w:pPr>
          <w:r>
            <w:rPr>
              <w:lang w:val="en-US"/>
            </w:rPr>
            <w:t>Первое государство</w:t>
            <w:tab/>
          </w:r>
          <w:hyperlink w:anchor="__RefHeading___Toc90305929">
            <w:r>
              <w:rPr>
                <w:rStyle w:val="IndexLink"/>
                <w:lang w:val="en-US"/>
              </w:rPr>
              <w:t>43</w:t>
            </w:r>
          </w:hyperlink>
        </w:p>
        <w:p>
          <w:pPr>
            <w:pStyle w:val="Contents3"/>
            <w:tabs>
              <w:tab w:val="clear" w:pos="720"/>
              <w:tab w:val="right" w:pos="10196" w:leader="dot"/>
            </w:tabs>
            <w:rPr>
              <w:lang w:val="en-US"/>
            </w:rPr>
          </w:pPr>
          <w:r>
            <w:rPr>
              <w:lang w:val="en-US"/>
            </w:rPr>
            <w:t>Военные технологии</w:t>
            <w:tab/>
          </w:r>
          <w:hyperlink w:anchor="__RefHeading___Toc90305930">
            <w:r>
              <w:rPr>
                <w:rStyle w:val="IndexLink"/>
                <w:lang w:val="en-US"/>
              </w:rPr>
              <w:t>43</w:t>
            </w:r>
          </w:hyperlink>
        </w:p>
        <w:p>
          <w:pPr>
            <w:pStyle w:val="Contents3"/>
            <w:tabs>
              <w:tab w:val="clear" w:pos="720"/>
              <w:tab w:val="right" w:pos="10196" w:leader="dot"/>
            </w:tabs>
            <w:rPr>
              <w:lang w:val="en-US"/>
            </w:rPr>
          </w:pPr>
          <w:r>
            <w:rPr>
              <w:lang w:val="en-US"/>
            </w:rPr>
            <w:t>Башня энтузиазма</w:t>
            <w:tab/>
          </w:r>
          <w:hyperlink w:anchor="__RefHeading___Toc90305931">
            <w:r>
              <w:rPr>
                <w:rStyle w:val="IndexLink"/>
                <w:lang w:val="en-US"/>
              </w:rPr>
              <w:t>44</w:t>
            </w:r>
          </w:hyperlink>
        </w:p>
        <w:p>
          <w:pPr>
            <w:pStyle w:val="Contents1"/>
            <w:tabs>
              <w:tab w:val="clear" w:pos="720"/>
              <w:tab w:val="right" w:pos="10196" w:leader="dot"/>
            </w:tabs>
            <w:rPr>
              <w:lang w:val="en-US"/>
            </w:rPr>
          </w:pPr>
          <w:r>
            <w:rPr>
              <w:lang w:val="en-US"/>
            </w:rPr>
            <w:t>Беседа 4. Праведный Авраам</w:t>
            <w:tab/>
          </w:r>
          <w:hyperlink w:anchor="__RefHeading___Toc90305932">
            <w:r>
              <w:rPr>
                <w:rStyle w:val="IndexLink"/>
                <w:lang w:val="en-US"/>
              </w:rPr>
              <w:t>44</w:t>
            </w:r>
          </w:hyperlink>
        </w:p>
        <w:p>
          <w:pPr>
            <w:pStyle w:val="Contents2"/>
            <w:tabs>
              <w:tab w:val="clear" w:pos="720"/>
              <w:tab w:val="right" w:pos="10196" w:leader="dot"/>
            </w:tabs>
            <w:rPr>
              <w:lang w:val="en-US"/>
            </w:rPr>
          </w:pPr>
          <w:r>
            <w:rPr>
              <w:lang w:val="en-US"/>
            </w:rPr>
            <w:t>Друг Божий</w:t>
            <w:tab/>
          </w:r>
          <w:hyperlink w:anchor="__RefHeading___Toc90305933">
            <w:r>
              <w:rPr>
                <w:rStyle w:val="IndexLink"/>
                <w:lang w:val="en-US"/>
              </w:rPr>
              <w:t>44</w:t>
            </w:r>
          </w:hyperlink>
        </w:p>
        <w:p>
          <w:pPr>
            <w:pStyle w:val="Contents2"/>
            <w:tabs>
              <w:tab w:val="clear" w:pos="720"/>
              <w:tab w:val="right" w:pos="10196" w:leader="dot"/>
            </w:tabs>
            <w:rPr>
              <w:lang w:val="en-US"/>
            </w:rPr>
          </w:pPr>
          <w:r>
            <w:rPr>
              <w:lang w:val="en-US"/>
            </w:rPr>
            <w:t>За компанию</w:t>
            <w:tab/>
          </w:r>
          <w:hyperlink w:anchor="__RefHeading___Toc90305934">
            <w:r>
              <w:rPr>
                <w:rStyle w:val="IndexLink"/>
                <w:lang w:val="en-US"/>
              </w:rPr>
              <w:t>46</w:t>
            </w:r>
          </w:hyperlink>
        </w:p>
        <w:p>
          <w:pPr>
            <w:pStyle w:val="Contents2"/>
            <w:tabs>
              <w:tab w:val="clear" w:pos="720"/>
              <w:tab w:val="right" w:pos="10196" w:leader="dot"/>
            </w:tabs>
            <w:rPr>
              <w:lang w:val="en-US"/>
            </w:rPr>
          </w:pPr>
          <w:r>
            <w:rPr>
              <w:lang w:val="en-US"/>
            </w:rPr>
            <w:t>Дети Авраама</w:t>
            <w:tab/>
          </w:r>
          <w:hyperlink w:anchor="__RefHeading___Toc90305935">
            <w:r>
              <w:rPr>
                <w:rStyle w:val="IndexLink"/>
                <w:lang w:val="en-US"/>
              </w:rPr>
              <w:t>47</w:t>
            </w:r>
          </w:hyperlink>
        </w:p>
        <w:p>
          <w:pPr>
            <w:pStyle w:val="Contents2"/>
            <w:tabs>
              <w:tab w:val="clear" w:pos="720"/>
              <w:tab w:val="right" w:pos="10196" w:leader="dot"/>
            </w:tabs>
            <w:rPr>
              <w:lang w:val="en-US"/>
            </w:rPr>
          </w:pPr>
          <w:r>
            <w:rPr>
              <w:lang w:val="en-US"/>
            </w:rPr>
            <w:t>Не создавайте себе зависимости от других</w:t>
            <w:tab/>
          </w:r>
          <w:hyperlink w:anchor="__RefHeading___Toc90305936">
            <w:r>
              <w:rPr>
                <w:rStyle w:val="IndexLink"/>
                <w:lang w:val="en-US"/>
              </w:rPr>
              <w:t>48</w:t>
            </w:r>
          </w:hyperlink>
        </w:p>
        <w:p>
          <w:pPr>
            <w:pStyle w:val="Contents2"/>
            <w:tabs>
              <w:tab w:val="clear" w:pos="720"/>
              <w:tab w:val="right" w:pos="10196" w:leader="dot"/>
            </w:tabs>
            <w:rPr>
              <w:lang w:val="en-US"/>
            </w:rPr>
          </w:pPr>
          <w:r>
            <w:rPr>
              <w:lang w:val="en-US"/>
            </w:rPr>
            <w:t>Жертвуйте на храмы Божии</w:t>
            <w:tab/>
          </w:r>
          <w:hyperlink w:anchor="__RefHeading___Toc90305937">
            <w:r>
              <w:rPr>
                <w:rStyle w:val="IndexLink"/>
                <w:lang w:val="en-US"/>
              </w:rPr>
              <w:t>49</w:t>
            </w:r>
          </w:hyperlink>
        </w:p>
        <w:p>
          <w:pPr>
            <w:pStyle w:val="Contents2"/>
            <w:tabs>
              <w:tab w:val="clear" w:pos="720"/>
              <w:tab w:val="right" w:pos="10196" w:leader="dot"/>
            </w:tabs>
            <w:rPr>
              <w:lang w:val="en-US"/>
            </w:rPr>
          </w:pPr>
          <w:r>
            <w:rPr>
              <w:lang w:val="en-US"/>
            </w:rPr>
            <w:t>Нет защиты и помощи кроме как от Бога</w:t>
            <w:tab/>
          </w:r>
          <w:hyperlink w:anchor="__RefHeading___Toc90305938">
            <w:r>
              <w:rPr>
                <w:rStyle w:val="IndexLink"/>
                <w:lang w:val="en-US"/>
              </w:rPr>
              <w:t>50</w:t>
            </w:r>
          </w:hyperlink>
        </w:p>
        <w:p>
          <w:pPr>
            <w:pStyle w:val="Contents2"/>
            <w:tabs>
              <w:tab w:val="clear" w:pos="720"/>
              <w:tab w:val="right" w:pos="10196" w:leader="dot"/>
            </w:tabs>
            <w:rPr>
              <w:lang w:val="en-US"/>
            </w:rPr>
          </w:pPr>
          <w:r>
            <w:rPr>
              <w:lang w:val="en-US"/>
            </w:rPr>
            <w:t>Вера вменяется в праведность</w:t>
            <w:tab/>
          </w:r>
          <w:hyperlink w:anchor="__RefHeading___Toc90305939">
            <w:r>
              <w:rPr>
                <w:rStyle w:val="IndexLink"/>
                <w:lang w:val="en-US"/>
              </w:rPr>
              <w:t>51</w:t>
            </w:r>
          </w:hyperlink>
        </w:p>
        <w:p>
          <w:pPr>
            <w:pStyle w:val="Contents2"/>
            <w:tabs>
              <w:tab w:val="clear" w:pos="720"/>
              <w:tab w:val="right" w:pos="10196" w:leader="dot"/>
            </w:tabs>
            <w:rPr>
              <w:lang w:val="en-US"/>
            </w:rPr>
          </w:pPr>
          <w:r>
            <w:rPr>
              <w:lang w:val="en-US"/>
            </w:rPr>
            <w:t>Десять заповедей</w:t>
            <w:tab/>
          </w:r>
          <w:hyperlink w:anchor="__RefHeading___Toc90305940">
            <w:r>
              <w:rPr>
                <w:rStyle w:val="IndexLink"/>
                <w:lang w:val="en-US"/>
              </w:rPr>
              <w:t>52</w:t>
            </w:r>
          </w:hyperlink>
        </w:p>
        <w:p>
          <w:pPr>
            <w:pStyle w:val="Contents2"/>
            <w:tabs>
              <w:tab w:val="clear" w:pos="720"/>
              <w:tab w:val="right" w:pos="10196" w:leader="dot"/>
            </w:tabs>
            <w:rPr>
              <w:lang w:val="en-US"/>
            </w:rPr>
          </w:pPr>
          <w:r>
            <w:rPr>
              <w:lang w:val="en-US"/>
            </w:rPr>
            <w:t>Чистые сердцем Бога узрят</w:t>
            <w:tab/>
          </w:r>
          <w:hyperlink w:anchor="__RefHeading___Toc90305941">
            <w:r>
              <w:rPr>
                <w:rStyle w:val="IndexLink"/>
                <w:lang w:val="en-US"/>
              </w:rPr>
              <w:t>59</w:t>
            </w:r>
          </w:hyperlink>
        </w:p>
        <w:p>
          <w:pPr>
            <w:pStyle w:val="Contents2"/>
            <w:tabs>
              <w:tab w:val="clear" w:pos="720"/>
              <w:tab w:val="right" w:pos="10196" w:leader="dot"/>
            </w:tabs>
            <w:rPr>
              <w:lang w:val="en-US"/>
            </w:rPr>
          </w:pPr>
          <w:r>
            <w:rPr>
              <w:lang w:val="en-US"/>
            </w:rPr>
            <w:t>Сила веры</w:t>
            <w:tab/>
          </w:r>
          <w:hyperlink w:anchor="__RefHeading___Toc90305942">
            <w:r>
              <w:rPr>
                <w:rStyle w:val="IndexLink"/>
                <w:lang w:val="en-US"/>
              </w:rPr>
              <w:t>60</w:t>
            </w:r>
          </w:hyperlink>
        </w:p>
        <w:p>
          <w:pPr>
            <w:pStyle w:val="Contents1"/>
            <w:tabs>
              <w:tab w:val="clear" w:pos="720"/>
              <w:tab w:val="right" w:pos="10196" w:leader="dot"/>
            </w:tabs>
            <w:rPr>
              <w:lang w:val="en-US"/>
            </w:rPr>
          </w:pPr>
          <w:r>
            <w:rPr>
              <w:lang w:val="en-US"/>
            </w:rPr>
            <w:t>Беседа 5. Патриархи</w:t>
            <w:tab/>
          </w:r>
          <w:hyperlink w:anchor="__RefHeading___Toc90305943">
            <w:r>
              <w:rPr>
                <w:rStyle w:val="IndexLink"/>
                <w:lang w:val="en-US"/>
              </w:rPr>
              <w:t>61</w:t>
            </w:r>
          </w:hyperlink>
        </w:p>
        <w:p>
          <w:pPr>
            <w:pStyle w:val="Contents2"/>
            <w:tabs>
              <w:tab w:val="clear" w:pos="720"/>
              <w:tab w:val="right" w:pos="10196" w:leader="dot"/>
            </w:tabs>
            <w:rPr>
              <w:lang w:val="en-US"/>
            </w:rPr>
          </w:pPr>
          <w:r>
            <w:rPr>
              <w:lang w:val="en-US"/>
            </w:rPr>
            <w:t>Добрая старость</w:t>
            <w:tab/>
          </w:r>
          <w:hyperlink w:anchor="__RefHeading___Toc90305944">
            <w:r>
              <w:rPr>
                <w:rStyle w:val="IndexLink"/>
                <w:lang w:val="en-US"/>
              </w:rPr>
              <w:t>61</w:t>
            </w:r>
          </w:hyperlink>
        </w:p>
        <w:p>
          <w:pPr>
            <w:pStyle w:val="Contents2"/>
            <w:tabs>
              <w:tab w:val="clear" w:pos="720"/>
              <w:tab w:val="right" w:pos="10196" w:leader="dot"/>
            </w:tabs>
            <w:rPr>
              <w:lang w:val="en-US"/>
            </w:rPr>
          </w:pPr>
          <w:r>
            <w:rPr>
              <w:lang w:val="en-US"/>
            </w:rPr>
            <w:t>Старчество на Руси</w:t>
            <w:tab/>
          </w:r>
          <w:hyperlink w:anchor="__RefHeading___Toc90305945">
            <w:r>
              <w:rPr>
                <w:rStyle w:val="IndexLink"/>
                <w:lang w:val="en-US"/>
              </w:rPr>
              <w:t>62</w:t>
            </w:r>
          </w:hyperlink>
        </w:p>
        <w:p>
          <w:pPr>
            <w:pStyle w:val="Contents2"/>
            <w:tabs>
              <w:tab w:val="clear" w:pos="720"/>
              <w:tab w:val="right" w:pos="10196" w:leader="dot"/>
            </w:tabs>
            <w:rPr>
              <w:lang w:val="en-US"/>
            </w:rPr>
          </w:pPr>
          <w:r>
            <w:rPr>
              <w:lang w:val="en-US"/>
            </w:rPr>
            <w:t>Церковный брак</w:t>
            <w:tab/>
          </w:r>
          <w:hyperlink w:anchor="__RefHeading___Toc90305946">
            <w:r>
              <w:rPr>
                <w:rStyle w:val="IndexLink"/>
                <w:lang w:val="en-US"/>
              </w:rPr>
              <w:t>63</w:t>
            </w:r>
          </w:hyperlink>
        </w:p>
        <w:p>
          <w:pPr>
            <w:pStyle w:val="Contents2"/>
            <w:tabs>
              <w:tab w:val="clear" w:pos="720"/>
              <w:tab w:val="right" w:pos="10196" w:leader="dot"/>
            </w:tabs>
            <w:rPr>
              <w:lang w:val="en-US"/>
            </w:rPr>
          </w:pPr>
          <w:r>
            <w:rPr>
              <w:lang w:val="en-US"/>
            </w:rPr>
            <w:t>Никакая информация не пропадает бесследно!</w:t>
            <w:tab/>
          </w:r>
          <w:hyperlink w:anchor="__RefHeading___Toc90305947">
            <w:r>
              <w:rPr>
                <w:rStyle w:val="IndexLink"/>
                <w:lang w:val="en-US"/>
              </w:rPr>
              <w:t>65</w:t>
            </w:r>
          </w:hyperlink>
        </w:p>
        <w:p>
          <w:pPr>
            <w:pStyle w:val="Contents2"/>
            <w:tabs>
              <w:tab w:val="clear" w:pos="720"/>
              <w:tab w:val="right" w:pos="10196" w:leader="dot"/>
            </w:tabs>
            <w:rPr>
              <w:lang w:val="en-US"/>
            </w:rPr>
          </w:pPr>
          <w:r>
            <w:rPr>
              <w:lang w:val="en-US"/>
            </w:rPr>
            <w:t>Целомудрие веры</w:t>
            <w:tab/>
          </w:r>
          <w:hyperlink w:anchor="__RefHeading___Toc90305948">
            <w:r>
              <w:rPr>
                <w:rStyle w:val="IndexLink"/>
                <w:lang w:val="en-US"/>
              </w:rPr>
              <w:t>65</w:t>
            </w:r>
          </w:hyperlink>
        </w:p>
        <w:p>
          <w:pPr>
            <w:pStyle w:val="Contents2"/>
            <w:tabs>
              <w:tab w:val="clear" w:pos="720"/>
              <w:tab w:val="right" w:pos="10196" w:leader="dot"/>
            </w:tabs>
            <w:rPr>
              <w:lang w:val="en-US"/>
            </w:rPr>
          </w:pPr>
          <w:r>
            <w:rPr>
              <w:lang w:val="en-US"/>
            </w:rPr>
            <w:t>Чечевичная похлебка</w:t>
            <w:tab/>
          </w:r>
          <w:hyperlink w:anchor="__RefHeading___Toc90305949">
            <w:r>
              <w:rPr>
                <w:rStyle w:val="IndexLink"/>
                <w:lang w:val="en-US"/>
              </w:rPr>
              <w:t>67</w:t>
            </w:r>
          </w:hyperlink>
        </w:p>
        <w:p>
          <w:pPr>
            <w:pStyle w:val="Contents2"/>
            <w:tabs>
              <w:tab w:val="clear" w:pos="720"/>
              <w:tab w:val="right" w:pos="10196" w:leader="dot"/>
            </w:tabs>
            <w:rPr>
              <w:lang w:val="en-US"/>
            </w:rPr>
          </w:pPr>
          <w:r>
            <w:rPr>
              <w:lang w:val="en-US"/>
            </w:rPr>
            <w:t>Обманщик всегда будет обманут</w:t>
            <w:tab/>
          </w:r>
          <w:hyperlink w:anchor="__RefHeading___Toc90305950">
            <w:r>
              <w:rPr>
                <w:rStyle w:val="IndexLink"/>
                <w:lang w:val="en-US"/>
              </w:rPr>
              <w:t>68</w:t>
            </w:r>
          </w:hyperlink>
        </w:p>
        <w:p>
          <w:pPr>
            <w:pStyle w:val="Contents2"/>
            <w:tabs>
              <w:tab w:val="clear" w:pos="720"/>
              <w:tab w:val="right" w:pos="10196" w:leader="dot"/>
            </w:tabs>
            <w:rPr>
              <w:lang w:val="en-US"/>
            </w:rPr>
          </w:pPr>
          <w:r>
            <w:rPr>
              <w:lang w:val="en-US"/>
            </w:rPr>
            <w:t>Прообраз последних времен</w:t>
            <w:tab/>
          </w:r>
          <w:hyperlink w:anchor="__RefHeading___Toc90305951">
            <w:r>
              <w:rPr>
                <w:rStyle w:val="IndexLink"/>
                <w:lang w:val="en-US"/>
              </w:rPr>
              <w:t>70</w:t>
            </w:r>
          </w:hyperlink>
        </w:p>
        <w:p>
          <w:pPr>
            <w:pStyle w:val="Contents2"/>
            <w:tabs>
              <w:tab w:val="clear" w:pos="720"/>
              <w:tab w:val="right" w:pos="10196" w:leader="dot"/>
            </w:tabs>
            <w:rPr>
              <w:lang w:val="en-US"/>
            </w:rPr>
          </w:pPr>
          <w:r>
            <w:rPr>
              <w:lang w:val="en-US"/>
            </w:rPr>
            <w:t>Царство благодати и Царство славы</w:t>
            <w:tab/>
          </w:r>
          <w:hyperlink w:anchor="__RefHeading___Toc90305952">
            <w:r>
              <w:rPr>
                <w:rStyle w:val="IndexLink"/>
                <w:lang w:val="en-US"/>
              </w:rPr>
              <w:t>70</w:t>
            </w:r>
          </w:hyperlink>
        </w:p>
        <w:p>
          <w:pPr>
            <w:pStyle w:val="Contents2"/>
            <w:tabs>
              <w:tab w:val="clear" w:pos="720"/>
              <w:tab w:val="right" w:pos="10196" w:leader="dot"/>
            </w:tabs>
            <w:rPr>
              <w:lang w:val="en-US"/>
            </w:rPr>
          </w:pPr>
          <w:r>
            <w:rPr>
              <w:lang w:val="en-US"/>
            </w:rPr>
            <w:t>Хилиазм. Первое и второе воскресения</w:t>
            <w:tab/>
          </w:r>
          <w:hyperlink w:anchor="__RefHeading___Toc90305953">
            <w:r>
              <w:rPr>
                <w:rStyle w:val="IndexLink"/>
                <w:lang w:val="en-US"/>
              </w:rPr>
              <w:t>71</w:t>
            </w:r>
          </w:hyperlink>
        </w:p>
        <w:p>
          <w:pPr>
            <w:pStyle w:val="Contents1"/>
            <w:tabs>
              <w:tab w:val="clear" w:pos="720"/>
              <w:tab w:val="right" w:pos="10196" w:leader="dot"/>
            </w:tabs>
            <w:rPr>
              <w:lang w:val="en-US"/>
            </w:rPr>
          </w:pPr>
          <w:r>
            <w:rPr>
              <w:lang w:val="en-US"/>
            </w:rPr>
            <w:t>Заключение</w:t>
            <w:tab/>
          </w:r>
          <w:hyperlink w:anchor="__RefHeading___Toc90305954">
            <w:r>
              <w:rPr>
                <w:rStyle w:val="IndexLink"/>
                <w:lang w:val="en-US"/>
              </w:rPr>
              <w:t>74</w:t>
            </w:r>
          </w:hyperlink>
          <w:r>
            <w:rPr>
              <w:rStyle w:val="IndexLink"/>
              <w:lang w:val="en-US"/>
            </w:rPr>
            <w:fldChar w:fldCharType="end"/>
          </w:r>
        </w:p>
      </w:sdtContent>
    </w:sdt>
    <w:p>
      <w:pPr>
        <w:pStyle w:val="Heading1"/>
        <w:keepNext w:val="false"/>
        <w:keepLines w:val="false"/>
        <w:ind w:firstLine="284"/>
        <w:rPr/>
      </w:pPr>
      <w:r>
        <w:br w:type="page"/>
      </w:r>
      <w:bookmarkStart w:id="0" w:name="__RefHeading___Toc90305885"/>
      <w:bookmarkEnd w:id="0"/>
      <w:r>
        <w:rPr/>
        <w:t>Аннотация</w:t>
      </w:r>
    </w:p>
    <w:p>
      <w:pPr>
        <w:pStyle w:val="Normal"/>
        <w:rPr>
          <w:lang w:val="en-US"/>
        </w:rPr>
      </w:pPr>
      <w:r>
        <w:rPr/>
        <w:t>Книга составлена из бесед известного московского священника Олега Стеняева - клирика храма Преображения Господня и Всех скорбящих Радость на Ордынке в Москве, руководителя Программы реабилитации жертв нетрадиционных религий Миссионерского Отдела Московского Патриархата, постоянного участника программ радиостанции «Радонеж».</w:t>
      </w:r>
    </w:p>
    <w:p>
      <w:pPr>
        <w:pStyle w:val="Normal"/>
        <w:rPr>
          <w:lang w:val="en-US"/>
        </w:rPr>
      </w:pPr>
      <w:r>
        <w:rPr/>
        <w:t>В своих беседах отец Олег показывает, что Библейское Откровение является ключом для понимания и решения многих наших политических, социальных, семейных и личных проблем.</w:t>
      </w:r>
    </w:p>
    <w:p>
      <w:pPr>
        <w:pStyle w:val="Normal"/>
        <w:rPr>
          <w:lang w:val="en-US"/>
        </w:rPr>
      </w:pPr>
      <w:r>
        <w:rPr>
          <w:lang w:val="en-US"/>
        </w:rPr>
      </w:r>
    </w:p>
    <w:p>
      <w:pPr>
        <w:pStyle w:val="Heading1"/>
        <w:ind w:firstLine="284"/>
        <w:rPr/>
      </w:pPr>
      <w:bookmarkStart w:id="1" w:name="__RefHeading___Toc90305886"/>
      <w:bookmarkEnd w:id="1"/>
      <w:r>
        <w:rPr/>
        <w:t>Беседа 1. Сотворение человека. Грехопадение</w:t>
      </w:r>
    </w:p>
    <w:p>
      <w:pPr>
        <w:pStyle w:val="Heading2"/>
        <w:rPr>
          <w:lang w:val="en-US"/>
        </w:rPr>
      </w:pPr>
      <w:bookmarkStart w:id="2" w:name="__RefHeading___Toc90305887"/>
      <w:r>
        <w:rPr/>
        <w:t>Священные библейские тексты</w:t>
      </w:r>
      <w:bookmarkEnd w:id="2"/>
      <w:r>
        <w:rPr/>
        <w:t xml:space="preserve"> </w:t>
      </w:r>
    </w:p>
    <w:p>
      <w:pPr>
        <w:pStyle w:val="Normal"/>
        <w:rPr>
          <w:lang w:val="en-US"/>
        </w:rPr>
      </w:pPr>
      <w:r>
        <w:rPr>
          <w:lang w:val="en-US"/>
        </w:rPr>
      </w:r>
    </w:p>
    <w:p>
      <w:pPr>
        <w:pStyle w:val="Normal"/>
        <w:rPr>
          <w:lang w:val="en-US"/>
        </w:rPr>
      </w:pPr>
      <w:r>
        <w:rPr/>
        <w:t xml:space="preserve">Библия – это собрание священных книг Ветхого и Нового Заветов. Само слово </w:t>
      </w:r>
      <w:r>
        <w:rPr>
          <w:i/>
        </w:rPr>
        <w:t>Библия</w:t>
      </w:r>
      <w:r>
        <w:rPr/>
        <w:t xml:space="preserve"> произошло от греческого </w:t>
      </w:r>
      <w:r>
        <w:rPr>
          <w:i/>
        </w:rPr>
        <w:t>библос</w:t>
      </w:r>
      <w:r>
        <w:rPr/>
        <w:t xml:space="preserve">, что значит </w:t>
      </w:r>
      <w:r>
        <w:rPr>
          <w:i/>
        </w:rPr>
        <w:t>книги</w:t>
      </w:r>
      <w:r>
        <w:rPr/>
        <w:t xml:space="preserve">. Святитель Иоанн Златоуст толкует это слово как собирательное: “Библия – это многие книги, собранные в одну” (“Беседы на Книгу Бытия”). </w:t>
      </w:r>
    </w:p>
    <w:p>
      <w:pPr>
        <w:pStyle w:val="Normal"/>
        <w:rPr>
          <w:lang w:val="en-US"/>
        </w:rPr>
      </w:pPr>
      <w:r>
        <w:rPr/>
        <w:t xml:space="preserve">Ветхозаветные книги Библии создавались на протяжении долгого периода истории еврейского народа и были закончены до Рождества Христова. О длительном периоде написания книг Ветхого Завета свидетельствует наличие в Библии ссылок на </w:t>
      </w:r>
      <w:r>
        <w:rPr>
          <w:i/>
        </w:rPr>
        <w:t>книги</w:t>
      </w:r>
      <w:r>
        <w:rPr/>
        <w:t xml:space="preserve">, то есть на часть этого же Писания, написанную ранее. Так, например, в книге пророка Даниила говорится: </w:t>
      </w:r>
      <w:r>
        <w:rPr>
          <w:i/>
        </w:rPr>
        <w:t>я, Даниил, сообразил по книгам число лет, о котором было слово Господне к Иеремии, пророку</w:t>
      </w:r>
      <w:r>
        <w:rPr/>
        <w:t xml:space="preserve"> (Дан. 9, 2). В оригинале вместо слова </w:t>
      </w:r>
      <w:r>
        <w:rPr>
          <w:i/>
        </w:rPr>
        <w:t>книги</w:t>
      </w:r>
      <w:r>
        <w:rPr/>
        <w:t xml:space="preserve"> стоит древнееврейское </w:t>
      </w:r>
      <w:r>
        <w:rPr>
          <w:i/>
        </w:rPr>
        <w:t>гесафорим</w:t>
      </w:r>
      <w:r>
        <w:rPr/>
        <w:t>, что означает не просто книги, а собрание общеизвестных книг.</w:t>
      </w:r>
    </w:p>
    <w:p>
      <w:pPr>
        <w:pStyle w:val="Normal"/>
        <w:rPr>
          <w:lang w:val="en-US"/>
        </w:rPr>
      </w:pPr>
      <w:r>
        <w:rPr/>
        <w:t xml:space="preserve">Книги Ветхого Завета написаны на древнееврейском языке, и их древнее происхождение засвидетельствовано многими сохранившимися рукописными текстами. К примеру, такие древнейшие рукописные книги Ветхого Завета, как Папирусы </w:t>
      </w:r>
      <w:r>
        <w:rPr>
          <w:i/>
        </w:rPr>
        <w:t>Йеб</w:t>
      </w:r>
      <w:r>
        <w:rPr/>
        <w:t xml:space="preserve"> (елефатинские) и </w:t>
      </w:r>
      <w:r>
        <w:rPr>
          <w:i/>
        </w:rPr>
        <w:t>Ассуан</w:t>
      </w:r>
      <w:r>
        <w:rPr/>
        <w:t xml:space="preserve"> (египетские) относятся к 494–407 годам до Р. Х., </w:t>
      </w:r>
      <w:r>
        <w:rPr>
          <w:i/>
        </w:rPr>
        <w:t>Едфу</w:t>
      </w:r>
      <w:r>
        <w:rPr/>
        <w:t xml:space="preserve"> (египетские) – к III веку до Р. Х.; Пергаменты </w:t>
      </w:r>
      <w:r>
        <w:rPr>
          <w:i/>
        </w:rPr>
        <w:t>Кумран</w:t>
      </w:r>
      <w:r>
        <w:rPr/>
        <w:t xml:space="preserve"> – ко II веку до Р. Х. Интересным обстоятельством является тот факт, что среди Кумранских пергаментов обнаружен первый перевод библейских книг Ветхого Завета на греческий язык (С</w:t>
      </w:r>
      <w:r>
        <w:rPr>
          <w:i/>
        </w:rPr>
        <w:t>ептуагинта</w:t>
      </w:r>
      <w:r>
        <w:rPr/>
        <w:t xml:space="preserve">), датированный II веком до Р. Х. В 1975 году в Тель-Мадрихе (Сирия) итальянские археологи обнаружили более 15000 глиняных табличек, содержащих отдельные библейские повествования: о сотворении мира, потопе и других событиях ветхозаветной истории. В текстах присутствуют имена Евера, Израиля, Авраама. Эта древняя библиотека была создана за 2400–2250 лет до Р. Х. </w:t>
      </w:r>
    </w:p>
    <w:p>
      <w:pPr>
        <w:pStyle w:val="Normal"/>
        <w:rPr>
          <w:lang w:val="en-US"/>
        </w:rPr>
      </w:pPr>
      <w:r>
        <w:rPr/>
        <w:t xml:space="preserve">В наше время модно говорить о древности языческих индуистских писаний: к примеру, кришнаиты утверждают, что “Бхагавад-Гита” была дарована Кришной 5000 лет назад. В действительности же эта книга написана позднее новозаветных книг Библии (I век по Р. Х.). Самая древняя из сохранившихся литературных фиксаций “Бхагавад-Гиты” относится к III–IV векам по Р. Х.; сохранившийся рукописный свод (Кашмирская Гита) относится к IX–X векам по Р. Х. Так же обстоит дело и с другими индуистскими и буддистскими вероучительными книгами, утверждение о “древности” которых – лишь дешевый пропагандистский трюк, рассчитанный на легковерных неофитов. Говоря о древности библейских текстов, мы можем вспомнить само Слово Божие, в котором сказано: </w:t>
      </w:r>
      <w:r>
        <w:rPr>
          <w:i/>
        </w:rPr>
        <w:t>Так говорит Господь: остановитесь на путях ваших и рассмотрите, и расспросите о путях древних, где путь добрый, и идите по нему, и найдете покой душам вашим</w:t>
      </w:r>
      <w:r>
        <w:rPr/>
        <w:t xml:space="preserve"> (Иер. 6, 16). </w:t>
      </w:r>
    </w:p>
    <w:p>
      <w:pPr>
        <w:pStyle w:val="Normal"/>
        <w:rPr>
          <w:lang w:val="en-US"/>
        </w:rPr>
      </w:pPr>
      <w:r>
        <w:rPr/>
        <w:t xml:space="preserve">Книги Нового Завета написаны после Рождества Христова на древнегреческом разговорном языке, доступном для понимания простых людей. Древнейшие тексты Нового Завета сохранились в достаточном количестве, известно 76 папирусов, древность которых не вызывает у ученых сомнений. Так, например, </w:t>
      </w:r>
      <w:r>
        <w:rPr>
          <w:i/>
        </w:rPr>
        <w:t>Папирус Райленда</w:t>
      </w:r>
      <w:r>
        <w:rPr/>
        <w:t xml:space="preserve"> относится к первой половине II века по Р. Х. – он написан в 120–130 годах, что всего на несколько десятков лет позже написания подлинника Евангелия от Иоанна. По свидетельству святого Иринея Лионского, Апостол Иоанн написал Евангелие во время своего пребывания в Ефесе во дни императора Домициана (81–96 годы по Р. Х.). Самым последним открытием в области библейской папирологии явились данные, полученные Карстеном П. Тиде, экспертом из Германии. Он провел экспертизу фрагмента текста Евангелия от Матфея, хранящегося в Оксфордском колледже Магдален (Великобритания). Полученная датировка текста, известного под кодовым наименованием Р–64, потрясла современных библистов. Тиде описывает оксфордский фрагмент как “фрагмент христианского кодекса первого века, датируемый, возможно (хотя и не обязательно), временем до 70 года н. э.” (Zeitschrift fьr Papyrologie und Epigraphik). </w:t>
      </w:r>
    </w:p>
    <w:p>
      <w:pPr>
        <w:pStyle w:val="Normal"/>
        <w:rPr>
          <w:lang w:val="en-US"/>
        </w:rPr>
      </w:pPr>
      <w:r>
        <w:rPr/>
        <w:t xml:space="preserve">Православная Церковь, признавая богодухновенность всех книг Ветхого и Нового Заветов, предавала анафеме тех, кто не принимал этих книг или сомневался в их богодухновенности. Что значит богодухновенность? В Писании сказано: </w:t>
      </w:r>
      <w:r>
        <w:rPr>
          <w:i/>
        </w:rPr>
        <w:t>Никогда пророчество не было произносимо по воле человеческой, но изрекали его святые Божии человеки, будучи движимы Духом Святым</w:t>
      </w:r>
      <w:r>
        <w:rPr/>
        <w:t xml:space="preserve"> (2 Пет. 1, 21). Свидетельствуя о том же, Блаженный Августин учил:</w:t>
      </w:r>
      <w:r>
        <w:rPr>
          <w:i/>
        </w:rPr>
        <w:t xml:space="preserve"> Вспомните, что это все то же Слово Божие, Которое простирается во всем писании, что это все тот же самый Глагол, Который звучит из уст всех священнослужителей, Глагол, Который, будучи изначально Богом у Бога, не имеет там нужды в слогах, ибо там не подвержен времени </w:t>
      </w:r>
      <w:r>
        <w:rPr/>
        <w:t xml:space="preserve">(О граде Божием). </w:t>
      </w:r>
    </w:p>
    <w:p>
      <w:pPr>
        <w:pStyle w:val="Normal"/>
        <w:rPr>
          <w:lang w:val="en-US"/>
        </w:rPr>
      </w:pPr>
      <w:r>
        <w:rPr/>
        <w:t xml:space="preserve">С распространением религии древних евреев за пределы Палестины стал необходим перевод книг Ветхого Завета на языки других народов. Греческий перевод был сделан по заказу Александрий-ской библиотеки во II веке до Р. Х. Этот перевод назван Александрийским, или Переводом семидесяти толковников – по-гречески Septuaginta (по числу переводчиков, работавших над ним). В целом греческий и сохранившийся еврейский тексты схожи. Однако существующие различия заслуживают внимания, потому что Септуагинта опирается на очень древний еврейский текст. Именно этот перевод был воспринят христианской Церковью, и именно с него в IX веке по Р. Х. трудами святых равноапостольных братьев Кирилла и Мефодия был сделан дословный славянский перевод Библии. </w:t>
      </w:r>
    </w:p>
    <w:p>
      <w:pPr>
        <w:pStyle w:val="Normal"/>
        <w:rPr>
          <w:lang w:val="en-US"/>
        </w:rPr>
      </w:pPr>
      <w:r>
        <w:rPr/>
        <w:t xml:space="preserve">Древнееврейский список не имел знаков для обозначения гласных букв и знаков препинания. Пока язык сохранялся в традиции народа, трудностей при чтении Ветхого Завета не возникало. Однако после вавилонского плена, когда евреи стали говорить по-арамейски, древний язык Писания стал непонятен для многих из них, появились разночтения и возникла необходимость сверить тексты и внести в них такие изменения, которые позволяли бы читать их в соответствии с древней традицией, а именно: вставить гласные и расставить знаки препинания. Эта работа была начата в V веке по Р. Х. учеными раввинами – </w:t>
      </w:r>
      <w:r>
        <w:rPr>
          <w:i/>
        </w:rPr>
        <w:t>изъяснителями</w:t>
      </w:r>
      <w:r>
        <w:rPr/>
        <w:t xml:space="preserve">, по-еврейски – </w:t>
      </w:r>
      <w:r>
        <w:rPr>
          <w:i/>
        </w:rPr>
        <w:t>масоретами</w:t>
      </w:r>
      <w:r>
        <w:rPr/>
        <w:t xml:space="preserve">, продолжалась несколько веков и была закончена в IX–X веках. Кроме расстановки гласных и знаков препинания масореты сличили древние рукописи и толкования, установили размеры и пунктуацию стихов. Эти книги получили название масоретских. Александрийским переводом, принятым к этому времени христианской Церковью, иудеи в своей работе не пользовались. Об этом сейчас мало вспоминают, когда в качестве “древнейшего свода” используют не греческий или славянский тексты, а масорето-иудейский, являющийся на самом деле значительно более поздним. Сами масореты считали, что еврейский текст был в восемнадцати местах искажен книжниками, которые достаточно вольно излагали и такие тексты, как Быт. 18, 22; Суд. 18, 30; Числ. 3, 39; 10, 35-36 и т. д. </w:t>
      </w:r>
    </w:p>
    <w:p>
      <w:pPr>
        <w:pStyle w:val="Normal"/>
        <w:rPr>
          <w:lang w:val="en-US"/>
        </w:rPr>
      </w:pPr>
      <w:r>
        <w:rPr/>
        <w:t xml:space="preserve">Особое внимание иудейские переводчики уделяли мессианским местам Ветхого Завета. Масореты, однако, использовали еще и другой прием обработки текста, так что читалось больше слов, чем фактически было в манускрипте. Они просто добавляли лишнюю согласную. Эта буква, в отличие от остального неприкосновенного текста, стояла над строкой и поэтому называлась </w:t>
      </w:r>
      <w:r>
        <w:rPr>
          <w:i/>
        </w:rPr>
        <w:t>литера суспензиа</w:t>
      </w:r>
      <w:r>
        <w:rPr/>
        <w:t xml:space="preserve"> (плавающая буква). В Еврейской энциклопедии мы читаем: </w:t>
      </w:r>
      <w:r>
        <w:rPr>
          <w:i/>
        </w:rPr>
        <w:t>Постановка одного слова вместо другого имела место еще в глубокой древности, но делалось это сначало только устно, затем стали отмечать такие места на полях частных манускриптов</w:t>
      </w:r>
      <w:r>
        <w:rPr/>
        <w:t xml:space="preserve">. </w:t>
      </w:r>
    </w:p>
    <w:p>
      <w:pPr>
        <w:pStyle w:val="Normal"/>
        <w:rPr>
          <w:lang w:val="en-US"/>
        </w:rPr>
      </w:pPr>
      <w:r>
        <w:rPr/>
        <w:t xml:space="preserve">Самым известным описателем особенностей масоретского текста был иудейский раввин Моисей Бен Ашер (850–900). Он принадлежал к династии переводчиков из Тиверии. Эта школа отличалась особенно нетерпимым отношением к христианству. </w:t>
      </w:r>
    </w:p>
    <w:p>
      <w:pPr>
        <w:pStyle w:val="Normal"/>
        <w:rPr>
          <w:lang w:val="en-US"/>
        </w:rPr>
      </w:pPr>
      <w:r>
        <w:rPr/>
        <w:t xml:space="preserve">Я думаю, понятны те духовные ориентиры, которые вопреки здравому смыслу используются сторонниками так называемого современного русского перевода священных библейских книг и богослужебных текстов. Возникает вопрос, почему сторонники новых переводов так быстро отказались от прекрасного русского синодального перевода, составленного в прошлом веке в России трудами и молитвами святителя Филарета (Дроздова), и полностью проигнорировали древнеславянский текст Библии. Русский синодальный перевод был закончен в 1876 году, и при его подготовке использовался не только еврейский текст, но при необходимости всегда сличали и дополняли на основе греческого, латинского, славянского и других текстов; например, третья книга Ездры переводилась с латыни, а при подготовке окончания книги Иова использовался только славянский свод. </w:t>
      </w:r>
    </w:p>
    <w:p>
      <w:pPr>
        <w:pStyle w:val="Normal"/>
        <w:rPr>
          <w:lang w:val="en-US"/>
        </w:rPr>
      </w:pPr>
      <w:r>
        <w:rPr/>
        <w:t xml:space="preserve">Эти общие сведения о Библии дают ответы на вопросы: почему мы отдаем предпочтение славянскому тексту и в чем преимущества русского синодального перевода? Кто стоит за очередной “переводной диверсией” в судьбах Русской Православной Церкви? </w:t>
      </w:r>
    </w:p>
    <w:p>
      <w:pPr>
        <w:pStyle w:val="Normal"/>
        <w:rPr>
          <w:lang w:val="en-US"/>
        </w:rPr>
      </w:pPr>
      <w:r>
        <w:rPr/>
        <w:t xml:space="preserve">Приступая же к чтению и размышлению над книгами Ветхого Завета, вспомним слова святителя Василия Великого и последуем им: </w:t>
      </w:r>
      <w:r>
        <w:rPr>
          <w:i/>
        </w:rPr>
        <w:t xml:space="preserve">Какой слух будет достоин великости повествуемого? С каким приуготовлением надобно приступать душе к слышанию таких предметов? Ей должно быть чистою от плотских страстей, не омраченною житейскими заботами, трудолюбивою, взыскательною, вникающею во все, из чего только можно занять понятие о Боге, достойное Бога </w:t>
      </w:r>
      <w:r>
        <w:rPr/>
        <w:t xml:space="preserve">(Шестоднев). </w:t>
      </w:r>
    </w:p>
    <w:p>
      <w:pPr>
        <w:pStyle w:val="Normal"/>
        <w:rPr>
          <w:lang w:val="en-US"/>
        </w:rPr>
      </w:pPr>
      <w:r>
        <w:rPr>
          <w:lang w:val="en-US"/>
        </w:rPr>
      </w:r>
    </w:p>
    <w:p>
      <w:pPr>
        <w:pStyle w:val="Normal"/>
        <w:jc w:val="center"/>
        <w:rPr>
          <w:lang w:val="en-US"/>
        </w:rPr>
      </w:pPr>
      <w:r>
        <w:rPr>
          <w:lang w:val="en-US"/>
        </w:rPr>
      </w:r>
    </w:p>
    <w:p>
      <w:pPr>
        <w:pStyle w:val="Heading2"/>
        <w:rPr>
          <w:lang w:val="en-US"/>
        </w:rPr>
      </w:pPr>
      <w:bookmarkStart w:id="3" w:name="__RefHeading___Toc90305888"/>
      <w:r>
        <w:rPr/>
        <w:t>Творение мира</w:t>
      </w:r>
      <w:bookmarkEnd w:id="3"/>
      <w:r>
        <w:rPr/>
        <w:t xml:space="preserve"> </w:t>
      </w:r>
    </w:p>
    <w:p>
      <w:pPr>
        <w:pStyle w:val="Normal"/>
        <w:rPr>
          <w:lang w:val="en-US"/>
        </w:rPr>
      </w:pPr>
      <w:r>
        <w:rPr>
          <w:lang w:val="en-US"/>
        </w:rPr>
      </w:r>
    </w:p>
    <w:p>
      <w:pPr>
        <w:pStyle w:val="Normal"/>
        <w:rPr>
          <w:lang w:val="en-US"/>
        </w:rPr>
      </w:pPr>
      <w:r>
        <w:rPr/>
        <w:t xml:space="preserve">Кому из нас хотя бы один раз в жизни не приходилось наблюдать восход солнца? На какое-то мгновение ночь словно еще больше сгущается, и эта последняя попытка мрака задержать рассвет оказывается чудесным контрастом для первых лучей дневного светила. Природа вздрагивает, и наступает утро. Каждый день мир, освеженный ночным воздухом и прохладой, вопиет о том, что он только что родился. И мы реально ощущаем, как Господь снова наполняет мир своей любовью. Ночные светила вспыхивают последний раз – и солнце берется за свою обычную работу. </w:t>
      </w:r>
    </w:p>
    <w:p>
      <w:pPr>
        <w:pStyle w:val="Normal"/>
        <w:rPr>
          <w:lang w:val="en-US"/>
        </w:rPr>
      </w:pPr>
      <w:r>
        <w:rPr/>
        <w:t xml:space="preserve">Кто создал этот удивительный мир? </w:t>
      </w:r>
    </w:p>
    <w:p>
      <w:pPr>
        <w:pStyle w:val="Normal"/>
        <w:rPr>
          <w:lang w:val="en-US"/>
        </w:rPr>
      </w:pPr>
      <w:r>
        <w:rPr/>
        <w:t xml:space="preserve">Кто Он, создавший его? </w:t>
      </w:r>
    </w:p>
    <w:p>
      <w:pPr>
        <w:pStyle w:val="Normal"/>
        <w:rPr/>
      </w:pPr>
      <w:r>
        <w:rPr/>
        <w:t>Мы говорим слово ТВОРЕЦ. Но кто Он – Творец Мироздания, к Которому так многие и так по-разному возносят свои молитвы. Да и можем ли мы обращаться к Нему? Ответ прозвучал много веков назад:</w:t>
      </w:r>
      <w:r>
        <w:rPr>
          <w:i/>
        </w:rPr>
        <w:t xml:space="preserve"> лица Моего не можно тебе увидеть, потому что человек не может увидеть Меня и остаться в живых</w:t>
      </w:r>
      <w:r>
        <w:rPr/>
        <w:t xml:space="preserve"> (Исх. 33, 20). И что означают взывания и молитвы наши, обращенные к Богу Отцу, если сказано:</w:t>
      </w:r>
      <w:r>
        <w:rPr>
          <w:i/>
        </w:rPr>
        <w:t xml:space="preserve"> когда вы простираете руки ваши, Я закрываю от вас очи Мои; и когда вы умножаете моления ваши, Я не слышу: ваши руки полны крови. Омойтесь, очиститесь; удалите злые деяния ваши от очей Моих; перестаньте делать зло</w:t>
      </w:r>
      <w:r>
        <w:rPr/>
        <w:t xml:space="preserve"> (Ис. 1, 15-16). Кто омоет нас так, чтобы мы могли с чистым сердцем предстать пред Богом и воскликнуть: ОТЧЕ НАШ... Кто может изменить нашу падшую природу, дать нам иное сердце и иную судьбу?</w:t>
      </w:r>
    </w:p>
    <w:p>
      <w:pPr>
        <w:pStyle w:val="Normal"/>
        <w:rPr>
          <w:lang w:val="en-US"/>
        </w:rPr>
      </w:pPr>
      <w:r>
        <w:rPr/>
        <w:t>Недавно мне пришлось беседовать с иудеем и я спросил его: как он может надеяться на спасение, если не может исполнить весь Закон. Ведь сказано в Писании:</w:t>
      </w:r>
      <w:r>
        <w:rPr>
          <w:i/>
        </w:rPr>
        <w:t xml:space="preserve"> Проклят [всякий человек], кто не исполнит [всех] слов закона сего и не будет поступать по ним!</w:t>
      </w:r>
      <w:r>
        <w:rPr/>
        <w:t xml:space="preserve"> (Втор. 27, 26). Я спросил его: “Вы можете сказать о себе, что исполнили Закон и уверены в спасении своей души?” Недолго подумав, он искренне ответил: “Нет!” После этого мой собеседник рассказал о том, что у иудеев есть обряд: петуха крутят над головой и надеются, что это поможет избавиться от тяжести греха. Правда, тут же заметил: “Я, конечно, не верю в то, что этот обряд действительно может хоть что-то изменить в моих взаимоотношениях с Гашемом” (евр.: Имя). </w:t>
        <w:br/>
        <w:t>Истинная религия начинается там, где есть Совершенная Жертва, которая может удовлетворить Божественное Правосудие, а без этого никакими постами, молитвами и благотворительностью душу человеческую от греха не очистить. В этом смысле молитвы иудеев, мусульман, язычников и еретиков, обращенные к Творцу вселенной, граничат с богохульством: могут ли не очищенные в струях Крови Сына Божия приступать к Богу Отцу, пред Которым трепещут херувимы и серафимы, архангелы и ангелы? В Евангелии сказано:</w:t>
      </w:r>
      <w:r>
        <w:rPr>
          <w:i/>
        </w:rPr>
        <w:t xml:space="preserve"> Иисус сказал ему: Я есмь путь и истина и жизнь; никто не приходит к Отцу, как только через Меня. Если бы вы знали Меня, то знали бы и Отца Моего. И отныне знаете Его и видели Его </w:t>
      </w:r>
      <w:r>
        <w:rPr/>
        <w:t xml:space="preserve">(Ин. 14, 6-7). Да! Мы можем познавать Бога Отца только чрез Господа Иисуса Христа. </w:t>
      </w:r>
      <w:r>
        <w:rPr>
          <w:i/>
        </w:rPr>
        <w:t xml:space="preserve">Ибо един Бог, един и посредник между Богом и человеками, человек Христос Иисус, предавший Себя для искупления всех </w:t>
      </w:r>
      <w:r>
        <w:rPr/>
        <w:t xml:space="preserve">(1 Тим. 2, 5-6). </w:t>
      </w:r>
    </w:p>
    <w:p>
      <w:pPr>
        <w:pStyle w:val="Normal"/>
        <w:rPr>
          <w:lang w:val="en-US"/>
        </w:rPr>
      </w:pPr>
      <w:r>
        <w:rPr/>
        <w:t>Вся Книга Бытия есть яркое свидетельство того, что древние праведники общались с Богом Отцом во Христе. И все сложные ритуалы и обряды, которые они совершали, есть не что иное, как взгляд на Голгофский Крест. Их вера в Мессию наполняла их сердца, а Дух Божий, Дух Христов, никогда не покидал их. Сказано:</w:t>
      </w:r>
      <w:r>
        <w:rPr>
          <w:i/>
        </w:rPr>
        <w:t xml:space="preserve"> К сему-то спасению относились изыскания и исследования пророков, которые предсказывали о назначенной вам благодати, исследывая, на которое и на какое время указывал сущий в них Дух Христов, когда Он предвозвещал Христовы страдания и последующую за ними славу. Им открыто было, что не им самим, а нам служило то, что ныне проповедано вам благовествовавшими Духом Святым, посланным с небес, во что желают проникнуть Ангелы</w:t>
      </w:r>
      <w:r>
        <w:rPr/>
        <w:t xml:space="preserve"> (1 Пет. 1, 10-12). </w:t>
      </w:r>
    </w:p>
    <w:p>
      <w:pPr>
        <w:pStyle w:val="Normal"/>
        <w:rPr>
          <w:lang w:val="en-US"/>
        </w:rPr>
      </w:pPr>
      <w:r>
        <w:rPr/>
        <w:t xml:space="preserve">Книга Бытия в этом смысле есть прежде всего История Домостроительства Божия, история строительства, в которомкамень краеугольный – Сам Христос, а Его праведные – живые камни (См.: 1 Пет. 2, 4-6). Это история сотворения Нового Неба и Новой Земли. </w:t>
      </w:r>
    </w:p>
    <w:p>
      <w:pPr>
        <w:pStyle w:val="Normal"/>
        <w:rPr>
          <w:lang w:val="en-US"/>
        </w:rPr>
      </w:pPr>
      <w:r>
        <w:rPr/>
        <w:t>Библия начинается словами:</w:t>
      </w:r>
      <w:r>
        <w:rPr>
          <w:i/>
        </w:rPr>
        <w:t xml:space="preserve"> В начале сотворил Бог небо и землю</w:t>
      </w:r>
      <w:r>
        <w:rPr/>
        <w:t xml:space="preserve"> (Быт. 1, 1), – и эти слова не оставляют места для сомнения в том, что только в Господе Боге – начало всякого творения. Следовательно, все другие теории о происхождении мира – ложь. Вселенная не вечна, она не возникла из других, ранее существовавших элементов, она творится волею Творца и продолжает существовать его Промыслом:</w:t>
      </w:r>
      <w:r>
        <w:rPr>
          <w:i/>
        </w:rPr>
        <w:t xml:space="preserve"> Ты, Господи, един, Ты создал небо, небеса небес и все воинство их, землю и все, что на ней, моря и все, что в них, и Ты живишь все сие, и небесные воинства Тебе поклоняются </w:t>
      </w:r>
      <w:r>
        <w:rPr/>
        <w:t xml:space="preserve">(Неем. 9, 6). Да, именно Триединый Бог из небытия в бытие извел этот мир. Еврейский глагол </w:t>
      </w:r>
      <w:r>
        <w:rPr>
          <w:i/>
        </w:rPr>
        <w:t>бара</w:t>
      </w:r>
      <w:r>
        <w:rPr/>
        <w:t xml:space="preserve"> (</w:t>
      </w:r>
      <w:r>
        <w:rPr>
          <w:i/>
        </w:rPr>
        <w:t>творит</w:t>
      </w:r>
      <w:r>
        <w:rPr/>
        <w:t xml:space="preserve">) наиболее полно передает значение первичного творческого акта (См.: Быт. 1, 1; Ам. 4, 13; Пс. 50, 10; Ис. 65, 17). Этот глагол встречается только тогда, когда говорится о создании прежде не существовавшего и возникшего из небытия по воле Творца. И в этом смысле ТВОРИТ только Бог, все остальное творение может только СО-ТВОРИТЬ Творцу. </w:t>
      </w:r>
    </w:p>
    <w:p>
      <w:pPr>
        <w:pStyle w:val="Normal"/>
        <w:rPr>
          <w:lang w:val="en-US"/>
        </w:rPr>
      </w:pPr>
      <w:r>
        <w:rPr/>
        <w:t>Дьявол не является творцом, поэтому он сам – падшее творение, зло не имеет собственной сущности, это – извращенное дьяволом творение:</w:t>
      </w:r>
      <w:r>
        <w:rPr>
          <w:i/>
        </w:rPr>
        <w:t xml:space="preserve"> Но грех, взяв повод от заповеди, произвел во мне всякое пожелание: ибо без закона грех мертв... потому что грех, взяв повод от заповеди, обольстил меня и умертвил ею</w:t>
      </w:r>
      <w:r>
        <w:rPr/>
        <w:t xml:space="preserve"> (Рим. 7, 8, 11). Для сил зла материя и есть то поле, на котором</w:t>
      </w:r>
      <w:r>
        <w:rPr>
          <w:i/>
        </w:rPr>
        <w:t xml:space="preserve"> враг... посеял между пшеницею плевелы</w:t>
      </w:r>
      <w:r>
        <w:rPr/>
        <w:t xml:space="preserve"> (Мф. 13, 25). Но это произошло значительно позже, а изначально все творение Божие было </w:t>
      </w:r>
      <w:r>
        <w:rPr>
          <w:i/>
        </w:rPr>
        <w:t>хорошо весьма</w:t>
      </w:r>
      <w:r>
        <w:rPr/>
        <w:t xml:space="preserve"> (Быт. 1, 31). Бог Милосерд по Своей природе и все, что Он творит, есть благо. В материальной природе нет ничего скверного и нечистого по существу. Сказано:</w:t>
      </w:r>
      <w:r>
        <w:rPr>
          <w:i/>
        </w:rPr>
        <w:t xml:space="preserve"> Я знаю и уверен в Господе Иисусе, что нет ничего в себе самом нечистого; только почитающему что-либо нечистым, тому нечисто</w:t>
      </w:r>
      <w:r>
        <w:rPr/>
        <w:t xml:space="preserve"> (Рим. 14, 14). Следовательно, грех проистекает не из сотворенного Богом, а из зла, которого Бог не творил. </w:t>
      </w:r>
    </w:p>
    <w:p>
      <w:pPr>
        <w:pStyle w:val="Normal"/>
        <w:rPr>
          <w:lang w:val="en-US"/>
        </w:rPr>
      </w:pPr>
      <w:r>
        <w:rPr/>
        <w:t xml:space="preserve">Святые Отцы учат, что грех возникает там, где мы начинаем рассматривать материальное в отрыве от Целого. Один молодой мужчина испытывал блудную страсть к девице. Он обратился ко мне за советом, как ему преодолеть эту страсть. Я предложил ему встретиться с родителями этой девушки, навестить ее там, где она работает, учится, вместе сходить на церковную службу. Будучи послушным человеком, он все это исполнил. И это помогло ему увидеть в девушке не только объект вожделения, а творение Божие во всей его многогранной красоте, на которое он не смеет посягать своими нечистыми помыслами. Это помогло ему преодолеть в себе самом соблазн блуда. </w:t>
      </w:r>
    </w:p>
    <w:p>
      <w:pPr>
        <w:pStyle w:val="Normal"/>
        <w:rPr>
          <w:lang w:val="en-US"/>
        </w:rPr>
      </w:pPr>
      <w:r>
        <w:rPr/>
        <w:t xml:space="preserve">Дьявол всегда хочет разорвать, раздробить, разъять на части, ухватиться за какой-то отдельный наш недостаток, свести к нему все многообразие личности и тем самым извратить нашу природу. Лукавый нашептывает человеку: “Твоя жизнь – это секс”, или: “твоя жизнь – это наркотики... деньги... водка... музыка... спорт...” Нет! Нет! И еще раз нет! Человек не может быть сведен к таким примитивным и пошлым проявлениям. Вспомни, грешник! Ты сын своего народа, своей семьи, ты – христианин, ты создан по образу и подобию Божию. Весь этот огромный мир, в котором ты живешь, созданный Господом за шесть дней, создан для тебя. Творение не может отрываться от своего Творца и игнорировать Его Законы. Забывая о Творце, нарушая Его заповеди, личность теряет саму себя, погружается в вакуум диаволь-ского “бытия”. </w:t>
        <w:br/>
        <w:t xml:space="preserve">Итак, Бог не творил мир, который пребывает в разобщении со своим Создателем и Его Волею. Бог не творил ЗЛА, имя которому СЕКУЛЯРИЗАЦИЯ (разъединение с Творцом). Следовательно, всякий признающий Господа Бога Творцом мироздания, признает Его и Владыкою вселенной, Царем мира видимого и невидимого. И нет другой Власти, кроме Власти Творца. Посему подлинно законной можно признавать только ту власть, которая не мыслит себя вне подчинения Власти Бога. В этом смысле самая легитимная власть в теперешней России – это власть Патриарха. </w:t>
      </w:r>
    </w:p>
    <w:p>
      <w:pPr>
        <w:pStyle w:val="Normal"/>
        <w:rPr>
          <w:lang w:val="en-US"/>
        </w:rPr>
      </w:pPr>
      <w:r>
        <w:rPr>
          <w:lang w:val="en-US"/>
        </w:rPr>
      </w:r>
    </w:p>
    <w:p>
      <w:pPr>
        <w:pStyle w:val="Heading2"/>
        <w:rPr/>
      </w:pPr>
      <w:bookmarkStart w:id="4" w:name="__RefHeading___Toc90305889"/>
      <w:r>
        <w:rPr/>
        <w:t>Сотворение Человека</w:t>
      </w:r>
      <w:bookmarkEnd w:id="4"/>
      <w:r>
        <w:rPr/>
        <w:t xml:space="preserve"> </w:t>
      </w:r>
    </w:p>
    <w:p>
      <w:pPr>
        <w:pStyle w:val="Normal"/>
        <w:rPr>
          <w:lang w:val="en-US"/>
        </w:rPr>
      </w:pPr>
      <w:r>
        <w:rPr>
          <w:lang w:val="en-US"/>
        </w:rPr>
      </w:r>
    </w:p>
    <w:p>
      <w:pPr>
        <w:pStyle w:val="Normal"/>
        <w:rPr>
          <w:lang w:val="en-US"/>
        </w:rPr>
      </w:pPr>
      <w:r>
        <w:rPr/>
        <w:t xml:space="preserve">Тема грехопадения – очень важная тема. По сути дела, не поняв сути этой проблемы, мы не сможем понять Тайны Спасения, ибо когда мы говорим о Спасении, мы должны знать, кто кого и от чего спасает. Впрочем, мы только соучастники Тайны Спасения, открывающие своим свободным выбором доступ Спасителю нашему Господу Иисусу Христу в сердце и в жизнь нашу. Но говоря о падении, знаем ли мы, кто пал? Кем и чем был человек до своего выпадания из </w:t>
      </w:r>
      <w:r>
        <w:rPr>
          <w:i/>
        </w:rPr>
        <w:t xml:space="preserve">рая сладости? </w:t>
      </w:r>
      <w:r>
        <w:rPr/>
        <w:t xml:space="preserve">Все эти вопросы тесно связаны и посему рассматривать их следует в следующем порядке: </w:t>
      </w:r>
      <w:r>
        <w:rPr>
          <w:i/>
        </w:rPr>
        <w:t>сотворение человека, грехопадение, спасение</w:t>
      </w:r>
      <w:r>
        <w:rPr/>
        <w:t xml:space="preserve">. </w:t>
      </w:r>
    </w:p>
    <w:p>
      <w:pPr>
        <w:pStyle w:val="Normal"/>
        <w:rPr>
          <w:lang w:val="en-US"/>
        </w:rPr>
      </w:pPr>
      <w:r>
        <w:rPr/>
        <w:t xml:space="preserve">О сотворении первого человека в Библии сказано так: </w:t>
      </w:r>
      <w:r>
        <w:rPr>
          <w:i/>
        </w:rPr>
        <w:t>И создал Господь Бог человека из праха земного, и вдунул в лице его дыхание жизни, и стал человек душею живою</w:t>
      </w:r>
      <w:r>
        <w:rPr/>
        <w:t xml:space="preserve"> (Быт. 2, 7). </w:t>
      </w:r>
    </w:p>
    <w:p>
      <w:pPr>
        <w:pStyle w:val="Normal"/>
        <w:rPr>
          <w:lang w:val="en-US"/>
        </w:rPr>
      </w:pPr>
      <w:r>
        <w:rPr/>
        <w:t xml:space="preserve">По праву Творца Господь – Единственный СОБСТВЕННИК во вселенной. Все сотворенное принадлежит только Ему. Он Один обладает всем, и все лишь от Него и Им существует. Само славянское слово </w:t>
      </w:r>
      <w:r>
        <w:rPr>
          <w:i/>
        </w:rPr>
        <w:t>Бог</w:t>
      </w:r>
      <w:r>
        <w:rPr/>
        <w:t xml:space="preserve"> происходит от санскритского </w:t>
      </w:r>
      <w:r>
        <w:rPr>
          <w:i/>
        </w:rPr>
        <w:t>Бхагаван</w:t>
      </w:r>
      <w:r>
        <w:rPr/>
        <w:t>, что означает</w:t>
      </w:r>
      <w:r>
        <w:rPr>
          <w:i/>
        </w:rPr>
        <w:t xml:space="preserve"> обладающий всем, господин богатства, распределитель даров</w:t>
      </w:r>
      <w:r>
        <w:rPr/>
        <w:t xml:space="preserve">. Из богатства Своей благости Бог щедро одарил первого человека. О совершенствах его (Адама) говорилось много, начиная со времен первых богословов. Как всякое творение Божие, первозданный человек был сотворен </w:t>
      </w:r>
      <w:r>
        <w:rPr>
          <w:i/>
        </w:rPr>
        <w:t>хорошо весьма</w:t>
      </w:r>
      <w:r>
        <w:rPr/>
        <w:t xml:space="preserve"> и без греха: </w:t>
      </w:r>
      <w:r>
        <w:rPr>
          <w:i/>
        </w:rPr>
        <w:t>И сотворил Бог человека по образу Своему, по образу Божию сотворил его; мужчину и женщину сотворил их. И благословил их Бог, и сказал им Бог: плодитесь и размножайтесь, и наполняйте землю, и обладайте ею, и владычествуйте над рыбами морскими [и над зверями,] и над птицами небесными, [и над всяким скотом, и над всею землею,] и над всяким животным, пресмыкающимся по земле</w:t>
      </w:r>
      <w:r>
        <w:rPr/>
        <w:t xml:space="preserve"> (Быт. 1, 27-28). </w:t>
      </w:r>
    </w:p>
    <w:p>
      <w:pPr>
        <w:pStyle w:val="Normal"/>
        <w:rPr>
          <w:lang w:val="en-US"/>
        </w:rPr>
      </w:pPr>
      <w:r>
        <w:rPr/>
        <w:t xml:space="preserve">Итак, мы видим, что Бог не просто создал человека по образу и подобию Своему. Он сотворил мужчину и женщину, чтобы они </w:t>
      </w:r>
      <w:r>
        <w:rPr>
          <w:i/>
        </w:rPr>
        <w:t>плодились и размножались, наполняли землю и владычествовали</w:t>
      </w:r>
      <w:r>
        <w:rPr/>
        <w:t xml:space="preserve"> над ней и всем обитающим на ней. И был помещен первозданный человек в особом месте на земле – в раю. Об этом сказано так: </w:t>
      </w:r>
      <w:r>
        <w:rPr>
          <w:i/>
        </w:rPr>
        <w:t>И насадил Господь Бог рай в Едеме на востоке, и поместил там человека, которого создал</w:t>
      </w:r>
      <w:r>
        <w:rPr/>
        <w:t xml:space="preserve"> (Быт. 2, 8). </w:t>
      </w:r>
    </w:p>
    <w:p>
      <w:pPr>
        <w:pStyle w:val="Normal"/>
        <w:rPr>
          <w:lang w:val="en-US"/>
        </w:rPr>
      </w:pPr>
      <w:r>
        <w:rPr/>
        <w:t>Рай – это понятие не столько географическое, хотя и сказано, что он на Востоке, сколько понятие особой близости первозданного человека к Господу своему. О постоянстве этих отношений свидетельствует текст: ...</w:t>
      </w:r>
      <w:r>
        <w:rPr>
          <w:i/>
        </w:rPr>
        <w:t>ходящего в раю во время прохлады дня... между деревьями рая</w:t>
      </w:r>
      <w:r>
        <w:rPr/>
        <w:t xml:space="preserve"> (Быт. 3, 8). Это было постоянство отношений Бога Творца, собеседующего со Своим творением. Мы можем только догадываться, каков был этот </w:t>
      </w:r>
      <w:r>
        <w:rPr>
          <w:i/>
        </w:rPr>
        <w:t>рай в Едеме</w:t>
      </w:r>
      <w:r>
        <w:rPr/>
        <w:t xml:space="preserve">, </w:t>
      </w:r>
      <w:r>
        <w:rPr>
          <w:i/>
        </w:rPr>
        <w:t>сад Господа</w:t>
      </w:r>
      <w:r>
        <w:rPr/>
        <w:t xml:space="preserve"> (Ис. 51, 3), </w:t>
      </w:r>
      <w:r>
        <w:rPr>
          <w:i/>
        </w:rPr>
        <w:t>благословенный рай</w:t>
      </w:r>
      <w:r>
        <w:rPr/>
        <w:t xml:space="preserve"> (Сир. 40, 28). Говоря о рае, преподобный Иоанн Дамаскин восклицал: </w:t>
      </w:r>
      <w:r>
        <w:rPr>
          <w:i/>
        </w:rPr>
        <w:t xml:space="preserve">...божественный рай, руками Бога насажденный в Эдеме, хранилище веселья и всякой радости. Ибо Эдем переводится: наслаждение. Лежа на востоке – выше всей земли, будучи благорастворенным и освящаемый кругом тончайшим и чистейшим воздухом, красуясь вечно цветущими растениями, насыщенный благовониями, наполненный светом, превышая мысль о всякой чувственной прелести и красоте, он – истинно божественное место, и жилище, достойное того, кто создан по образу Божию; в нем не пребывало ни одно из бессловесных существ, а один только человек – создание божественных рук </w:t>
      </w:r>
      <w:r>
        <w:rPr/>
        <w:t xml:space="preserve">(Точное изложение православной веры). </w:t>
      </w:r>
    </w:p>
    <w:p>
      <w:pPr>
        <w:pStyle w:val="Normal"/>
        <w:rPr/>
      </w:pPr>
      <w:r>
        <w:rPr/>
        <w:t xml:space="preserve">Сотворенный Господом человек предназначен был для того, чтобы владычествовать над миром, быть, по истолкованию святых отцов, царственным священством здесь, на земле, и Он же Сам, Бог наш, вводит человека в рай, то есть в это царственное и священное достоинство: </w:t>
      </w:r>
      <w:r>
        <w:rPr>
          <w:i/>
        </w:rPr>
        <w:t>И насадил Господь Бог рай в Едеме на востоке, и поместил там человека, которого создал</w:t>
      </w:r>
      <w:r>
        <w:rPr/>
        <w:t xml:space="preserve"> (Быт. 2, 8). Господь Сам передает сотворенный Им мир человеку, </w:t>
      </w:r>
      <w:r>
        <w:rPr>
          <w:i/>
        </w:rPr>
        <w:t xml:space="preserve">помещая </w:t>
      </w:r>
      <w:r>
        <w:rPr/>
        <w:t xml:space="preserve">его в раю, чтобы тот хранил его и возделывал. Бог создал человека для этой удивительной участи – быть более, чем совершенным: </w:t>
      </w:r>
      <w:r>
        <w:rPr>
          <w:i/>
        </w:rPr>
        <w:t>Не много Ты умалил его пред Ангелами: славою и честью увенчал его</w:t>
      </w:r>
      <w:r>
        <w:rPr/>
        <w:t xml:space="preserve"> (Пс. 8, 6), – читаем мы у псалмопевца Давида. Так можем ли мы хотя бы приблизительно представить себе, чем был человек до своего грехопадения?</w:t>
      </w:r>
    </w:p>
    <w:p>
      <w:pPr>
        <w:pStyle w:val="Normal"/>
        <w:rPr>
          <w:lang w:val="en-US"/>
        </w:rPr>
      </w:pPr>
      <w:r>
        <w:rPr/>
        <w:t xml:space="preserve">Нередко мы слышим о том, что кто-то обладает феноменальной памятью или даром предвидения, или какими-то другими необычайными способностями, и удивляемся этому. Однако удивляться-то и не следовало бы, потому что это некогда было естественной частью человеческой жизни. Это лишь слабый отблеск тех совершенств, которыми обладал первозданный человек. Святые отцы говорят, что о совершенствах первого человека прежде всего свидетельствует то, что Адам нарекал имена всем животным (Быт. 2, 20). Бог сотворил животных, а Адам, созданный по образу Творца, дает им имена – он как бы сотворит Самому Богу, раздвигая границы творения. Древние греки говорили: </w:t>
      </w:r>
      <w:r>
        <w:rPr>
          <w:i/>
        </w:rPr>
        <w:t>Тот, который дал всему имя, был самый мудрый человек на земле</w:t>
      </w:r>
      <w:r>
        <w:rPr/>
        <w:t xml:space="preserve">. Этим человеком был Адам, совершенный человек. </w:t>
      </w:r>
    </w:p>
    <w:p>
      <w:pPr>
        <w:pStyle w:val="Normal"/>
        <w:rPr>
          <w:lang w:val="en-US"/>
        </w:rPr>
      </w:pPr>
      <w:r>
        <w:rPr/>
        <w:t xml:space="preserve">Вначале Господь сотворил одного Адама. Он создал его из праха земного. Возникает вопрос: почему Господь Бог не использовал для столь уникального творения какой-нибудь другой материал? Почему именно прах земной? Святитель Московский Филарет по этому поводу говорил: </w:t>
      </w:r>
      <w:r>
        <w:rPr>
          <w:i/>
        </w:rPr>
        <w:t>Мысль о происхождении из персти должна быть для человека неисчерпаемым источником смирения на земле и на небесах</w:t>
      </w:r>
      <w:r>
        <w:rPr/>
        <w:t xml:space="preserve"> (Беседы на Книгу Бытия). Господь, подобно горшечнику, творит человека, и у пророка Иеремии мы читаем: ...</w:t>
      </w:r>
      <w:r>
        <w:rPr>
          <w:i/>
        </w:rPr>
        <w:t>говорит Господь. Вот, что глина в руке горшечника, то вы в Моей руке</w:t>
      </w:r>
      <w:r>
        <w:rPr/>
        <w:t xml:space="preserve"> (Иер. 18, 6). </w:t>
      </w:r>
    </w:p>
    <w:p>
      <w:pPr>
        <w:pStyle w:val="Normal"/>
        <w:rPr>
          <w:lang w:val="en-US"/>
        </w:rPr>
      </w:pPr>
      <w:r>
        <w:rPr/>
        <w:t xml:space="preserve">Бог создал человека из праха земного, чтобы он не гордился, чтобы всегда помнил, что он создан из ничего, чтобы не забывал о своей зависимости от Творца: </w:t>
      </w:r>
      <w:r>
        <w:rPr>
          <w:i/>
        </w:rPr>
        <w:t>ибо прах ты и в прах возвратишься</w:t>
      </w:r>
      <w:r>
        <w:rPr/>
        <w:t xml:space="preserve"> (Быт. 3, 19). Эта мысль должна была научить человека смирению. Ведь был уже к тому моменту печальный опыт Люцифера – созданный как чистый дух, он возгордился и пал, превратился в диавола (Ис. 14, 12). Создавая человека из праха земного, Господь хочет уберечь его от гордыни. Само имя первого человека </w:t>
      </w:r>
      <w:r>
        <w:rPr>
          <w:i/>
        </w:rPr>
        <w:t xml:space="preserve">Адам </w:t>
      </w:r>
      <w:r>
        <w:rPr/>
        <w:t xml:space="preserve">в переводе означает </w:t>
      </w:r>
      <w:r>
        <w:rPr>
          <w:i/>
        </w:rPr>
        <w:t>красная глина.</w:t>
      </w:r>
      <w:r>
        <w:rPr/>
        <w:t xml:space="preserve"> Богу все ведомо. У Бога нет ни прошлого, ни будущего, у Него всегда настоящее. Он не связан ни временем, ни пространством, подобно нам, людям. Он знает о том, что человеку предстоит свободный выбор: вкусить от древа познания добра и зла или остаться верным своему Творцу – выбор между временным и вечным, истлевающим и нестареющим, – и хочет помочь человеку избежать ошибки: самим именем (</w:t>
      </w:r>
      <w:r>
        <w:rPr>
          <w:i/>
        </w:rPr>
        <w:t>Адам</w:t>
      </w:r>
      <w:r>
        <w:rPr/>
        <w:t xml:space="preserve">) постоянно напоминает ему о его истинном месте и назначении. Ибо взятый от глины, от земли – предназначен для Жизни Небесной; перстный, имеющий начало, – должен взойти на высоту духа, и предназначен к вечному бытию. </w:t>
      </w:r>
    </w:p>
    <w:p>
      <w:pPr>
        <w:pStyle w:val="Normal"/>
        <w:rPr/>
      </w:pPr>
      <w:r>
        <w:rPr/>
        <w:t xml:space="preserve">Человек сотворен, введен в рай, владычествует над тварным животным миром, возделывает и оберегает </w:t>
      </w:r>
      <w:r>
        <w:rPr>
          <w:i/>
        </w:rPr>
        <w:t>сад сладости</w:t>
      </w:r>
      <w:r>
        <w:rPr/>
        <w:t xml:space="preserve">. Созданный по подобию Триединого, мог бы оставаться один: имеющий единство в себе самом как единение тела, духа и души, мог и не искать соборного единства вне себя... Но не находится для Адама помощника, как сказано в Писании, </w:t>
      </w:r>
      <w:r>
        <w:rPr>
          <w:i/>
        </w:rPr>
        <w:t xml:space="preserve">подобного ему </w:t>
      </w:r>
      <w:r>
        <w:rPr/>
        <w:t xml:space="preserve">(Быт. 2, 20). И Господь наводит на Адама крепкий сон. Когда тот уснул, вынимает одно из ребер его, закрывает это место плотью и из ребра, взятого у Адама, творит для него </w:t>
      </w:r>
      <w:r>
        <w:rPr>
          <w:i/>
        </w:rPr>
        <w:t>жену, Еву</w:t>
      </w:r>
      <w:r>
        <w:rPr/>
        <w:t xml:space="preserve">. Позже, уже после грехопадения, Адам сам даст ей это имя (Быт. 3, 20). Оно означает </w:t>
      </w:r>
      <w:r>
        <w:rPr>
          <w:i/>
        </w:rPr>
        <w:t>жизнь</w:t>
      </w:r>
      <w:r>
        <w:rPr/>
        <w:t xml:space="preserve">. Каждое библейское имя, как мы увидим далее, переводится, и перевод каждого имени по смыслу подходит людям, носившим эти имена. Это свидетельствует о том, что живой дух пророчества не оставлял древних людей, пронизывал их жизнь. Когда Адам по пробуждении от сна впервые увидел Еву, он возрадовался и воскликнул: </w:t>
      </w:r>
      <w:r>
        <w:rPr>
          <w:i/>
        </w:rPr>
        <w:t xml:space="preserve">Вот, это кость от костей моих и плоть от плоти моей; она будет называться женою; ибо взята от мужа [своего] </w:t>
      </w:r>
      <w:r>
        <w:rPr/>
        <w:t>(Быт. 2, 23).</w:t>
      </w:r>
    </w:p>
    <w:p>
      <w:pPr>
        <w:pStyle w:val="Normal"/>
        <w:rPr>
          <w:lang w:val="en-US"/>
        </w:rPr>
      </w:pPr>
      <w:r>
        <w:rPr/>
        <w:t xml:space="preserve">Быть может, мы здесь впервые сталкиваемся с проявлением поэтического творчества в жизни человека: слова Адама “литургически” рифмуются и в еврейском, и в славянском, и в русском переводах. Это первый гимн СОБОРНОЙ любви. Адам воспевает Еву, он воспевает те отношения, которые складываются между ним и его женой, предвкушая и предвосхищая радость церковного общения в духе, радость мессианского пира – Божественной литургии (именно как </w:t>
      </w:r>
      <w:r>
        <w:rPr>
          <w:i/>
        </w:rPr>
        <w:t>общего</w:t>
      </w:r>
      <w:r>
        <w:rPr/>
        <w:t xml:space="preserve"> </w:t>
      </w:r>
      <w:r>
        <w:rPr>
          <w:i/>
        </w:rPr>
        <w:t>дела</w:t>
      </w:r>
      <w:r>
        <w:rPr/>
        <w:t xml:space="preserve">), радость Невесты Церкви о Небесном Женихе Господе Иисусе Христе. Здесь прикровенно предсказывается, что именно от </w:t>
      </w:r>
      <w:r>
        <w:rPr>
          <w:i/>
        </w:rPr>
        <w:t>жены</w:t>
      </w:r>
      <w:r>
        <w:rPr/>
        <w:t xml:space="preserve">, от представительницы женского пола, от Девы Пресвятой явится в этот мир Тот, Кто действительно есть Истина и Жизнь – Господь наш Иисус Христос. Так в самом сотворении жены, в ее имени уже приоткрывается тайна грядущего Боговоплощения и воспевается гимн Деве. </w:t>
      </w:r>
    </w:p>
    <w:p>
      <w:pPr>
        <w:pStyle w:val="Normal"/>
        <w:rPr>
          <w:lang w:val="en-US"/>
        </w:rPr>
      </w:pPr>
      <w:r>
        <w:rPr/>
        <w:t xml:space="preserve">Человек, созданный Богом, – это совершенный человек, помощница его – это плоть от плоти, кость от кости его, жена мужа своего, и место, где обитают первые люди, – это особое место, рай. И уже обозначена миссия первых людей: они должны плодиться, размножаться и наполнять землю. Есть и еще одна миссия, еще одно великое назначение человека – возделывать и хранить сад Едемский, рай, то есть с самого начала уже действует этот удивительный и таинственный принцип, о котором так часто говорят отцы Церкви: </w:t>
      </w:r>
      <w:r>
        <w:rPr>
          <w:i/>
        </w:rPr>
        <w:t>Бог спасает нас не без нас</w:t>
      </w:r>
      <w:r>
        <w:rPr/>
        <w:t xml:space="preserve">. Необходимы усилия Адама, усилия Евы, чтобы возделывать, хранить и поддерживать те удивительные отношения, которые существовали у первозданного человечества в лице Адама и Евы с Богом. </w:t>
      </w:r>
    </w:p>
    <w:p>
      <w:pPr>
        <w:pStyle w:val="Normal"/>
        <w:rPr>
          <w:lang w:val="en-US"/>
        </w:rPr>
      </w:pPr>
      <w:r>
        <w:rPr/>
        <w:t xml:space="preserve">Для того, чтобы мы всегда чувствовали ответственность друг за друга и друг перед другом, Господь Иисус Христос учил нас молиться: </w:t>
      </w:r>
      <w:r>
        <w:rPr>
          <w:i/>
        </w:rPr>
        <w:t>Отче наш...</w:t>
      </w:r>
      <w:r>
        <w:rPr/>
        <w:t xml:space="preserve">, а не </w:t>
      </w:r>
      <w:r>
        <w:rPr>
          <w:i/>
        </w:rPr>
        <w:t>Отче мой</w:t>
      </w:r>
      <w:r>
        <w:rPr/>
        <w:t xml:space="preserve">... Соборность первочеловечества заключалась в любви между Адамом и Евой, между первыми людьми и Господом, и если бы они сохранили эту соборность, грех бы не состоялся. </w:t>
      </w:r>
    </w:p>
    <w:p>
      <w:pPr>
        <w:pStyle w:val="Normal"/>
        <w:rPr>
          <w:lang w:val="en-US"/>
        </w:rPr>
      </w:pPr>
      <w:r>
        <w:rPr>
          <w:lang w:val="en-US"/>
        </w:rPr>
      </w:r>
    </w:p>
    <w:p>
      <w:pPr>
        <w:pStyle w:val="Heading2"/>
        <w:rPr/>
      </w:pPr>
      <w:bookmarkStart w:id="5" w:name="__RefHeading___Toc90305890"/>
      <w:r>
        <w:rPr/>
        <w:t>Грехопадение</w:t>
      </w:r>
      <w:bookmarkEnd w:id="5"/>
      <w:r>
        <w:rPr/>
        <w:t xml:space="preserve"> </w:t>
      </w:r>
    </w:p>
    <w:p>
      <w:pPr>
        <w:pStyle w:val="Heading3"/>
        <w:ind w:firstLine="720"/>
        <w:rPr>
          <w:lang w:val="en-US"/>
        </w:rPr>
      </w:pPr>
      <w:bookmarkStart w:id="6" w:name="__RefHeading___Toc90305891"/>
      <w:bookmarkEnd w:id="6"/>
      <w:r>
        <w:rPr/>
        <w:t>Грехопадение – узурпация диаволом Божественной власти</w:t>
      </w:r>
    </w:p>
    <w:p>
      <w:pPr>
        <w:pStyle w:val="Normal"/>
        <w:jc w:val="center"/>
        <w:rPr>
          <w:lang w:val="en-US"/>
        </w:rPr>
      </w:pPr>
      <w:r>
        <w:rPr>
          <w:lang w:val="en-US"/>
        </w:rPr>
      </w:r>
    </w:p>
    <w:p>
      <w:pPr>
        <w:pStyle w:val="Normal"/>
        <w:rPr>
          <w:lang w:val="en-US"/>
        </w:rPr>
      </w:pPr>
      <w:r>
        <w:rPr/>
        <w:t xml:space="preserve">Диавол, возгордившийся и посчитавший себя равным Богу, с великой завистью смотрел на первых людей. Он присвоил себе, узурпировал право Бога руководить жизнью созданного Им человечества, стал вмешиваться в дела людей. </w:t>
      </w:r>
    </w:p>
    <w:p>
      <w:pPr>
        <w:pStyle w:val="Normal"/>
        <w:rPr>
          <w:lang w:val="en-US"/>
        </w:rPr>
      </w:pPr>
      <w:r>
        <w:rPr/>
        <w:t xml:space="preserve">В современной жизни это особенно наглядно проявляется в мире политики. Закон Божий говорит нам, что можно делать, а чего делать нельзя. Этот закон написан в сердцах людей (Рим. 2, 14). Современный политик убеждает нас, что этого недостаточно, что надо использовать светские конституции, гражданские и уголовные кодексы, законы. Для чего? Разве нам недостаточно Божественного Откровения? Разве само Божественное слово не объясняет человеку, что есть добро, а что есть зло? Само слово </w:t>
      </w:r>
      <w:r>
        <w:rPr>
          <w:i/>
        </w:rPr>
        <w:t>политика</w:t>
      </w:r>
      <w:r>
        <w:rPr/>
        <w:t xml:space="preserve">, само понятие </w:t>
      </w:r>
      <w:r>
        <w:rPr>
          <w:i/>
        </w:rPr>
        <w:t>политика</w:t>
      </w:r>
      <w:r>
        <w:rPr/>
        <w:t xml:space="preserve"> – надуманное, искусственно созданное. Нам говорят, что есть некая общественно-политическая жизнь там, за церковной оградой. И она может быть даже полезной для Церкви, а может и не быть полезной. Нам говорят, что Церковь не должна заниматься политикой. Если под политикой понимать общественный порядок, то почему же Церковь не должна принимать участия в жизни общества? Ведь Господь создал нас для того, чтобы мы жили в этом мире, населяли этот мир, а не для того, чтобы взять нас из него. </w:t>
      </w:r>
      <w:r>
        <w:rPr>
          <w:i/>
        </w:rPr>
        <w:t>Не молю, чтобы Ты взял их из мира, но чтобы сохранил их от зла</w:t>
      </w:r>
      <w:r>
        <w:rPr/>
        <w:t xml:space="preserve"> (Ин. 17, 15). А если эта жизнь за церковной оградой – жизнь вне Бога, то с кем тогда она, эта жизнь? </w:t>
      </w:r>
    </w:p>
    <w:p>
      <w:pPr>
        <w:pStyle w:val="Normal"/>
        <w:rPr>
          <w:lang w:val="en-US"/>
        </w:rPr>
      </w:pPr>
      <w:r>
        <w:rPr/>
        <w:t xml:space="preserve">Современный мир политики – это попытка создать альтернативу Божественному Откровению. Всякий раз, когда кто-то повторяет библейские заповеди </w:t>
      </w:r>
      <w:r>
        <w:rPr>
          <w:i/>
        </w:rPr>
        <w:t>Не укради, Не убий</w:t>
      </w:r>
      <w:r>
        <w:rPr/>
        <w:t xml:space="preserve">, но как-то по-своему интерпретирует их, этот человек идет по пути узурпатора-диавола. Мы же должны признавать высшие авторитеты – Закон и Волю Творца. Или мы признаем их и следуем своему Творцу, или мы выбираем путь политических и националистических спекуляций, путь человеческих измышлений о добре и зле и тем самым уклоняемся от Власти Господа Бога нашего. Мы должны быть очень внимательны в этом вопросе – с кем мы? Если мы придерживаемся традиции Священного Писания (2 Пет. 1, 19) и держимся Священного Предания (1 Кор. 11, 2), если для нас прежде всего – здравое учение Церкви (Сир. 24, 1-2), то это – истинная позиция. А если мы ждем, когда появится некая идеальная концепция, которая поможет нам изменить жизнь общества, то мы – обманщики. Почему обманщики? Потому что называем себя христианами, а сами не соответствуем этому образу, ищем себе </w:t>
      </w:r>
      <w:r>
        <w:rPr>
          <w:i/>
        </w:rPr>
        <w:t>по своим прихотям</w:t>
      </w:r>
      <w:r>
        <w:rPr/>
        <w:t xml:space="preserve">... </w:t>
      </w:r>
      <w:r>
        <w:rPr>
          <w:i/>
        </w:rPr>
        <w:t>учителей, которые льстили бы слуху</w:t>
      </w:r>
      <w:r>
        <w:rPr/>
        <w:t xml:space="preserve"> (2 Тим. 4, 3). Мы не должны искать никаких новых концепций, нам не нужна никакая новая мораль, никакое новое мышление. Нам необходимо вернуться к библейским началам жизни, к той святоотеческой традиции, к тем Божественным истокам, которые незыблемы в вероучительных началах нашего исповедания. </w:t>
      </w:r>
    </w:p>
    <w:p>
      <w:pPr>
        <w:pStyle w:val="Normal"/>
        <w:rPr>
          <w:lang w:val="en-US"/>
        </w:rPr>
      </w:pPr>
      <w:r>
        <w:rPr/>
        <w:t>Православие – это, прежде всего,</w:t>
      </w:r>
      <w:r>
        <w:rPr>
          <w:i/>
        </w:rPr>
        <w:t xml:space="preserve"> образ жизни</w:t>
      </w:r>
      <w:r>
        <w:rPr/>
        <w:t xml:space="preserve">. Это не сумма неких знаний и представлений о Боге. Являясь живительной силой, Православие должно наполнить собою </w:t>
      </w:r>
      <w:r>
        <w:rPr>
          <w:i/>
        </w:rPr>
        <w:t>в с е.</w:t>
      </w:r>
      <w:r>
        <w:rPr/>
        <w:t xml:space="preserve"> Святитель Иоанн Златоуст учил: </w:t>
      </w:r>
      <w:r>
        <w:rPr>
          <w:i/>
        </w:rPr>
        <w:t xml:space="preserve">Здесь </w:t>
      </w:r>
      <w:r>
        <w:rPr/>
        <w:t>(в Церкви)</w:t>
      </w:r>
      <w:r>
        <w:rPr>
          <w:i/>
        </w:rPr>
        <w:t xml:space="preserve"> единственно можно научиться не только тому, чем будешь ты после этой жизни и как будешь тогда жить, но и тому, как управлять настоящую жизнь</w:t>
      </w:r>
      <w:r>
        <w:rPr/>
        <w:t xml:space="preserve"> (Беседы на Евангелие от Иоанна). Солнце и луна, все звезды не ждут ничьих советов, они следуют в своем существовании и движении только Воле Бога. Ни один атом, ни один нейтрон, или протон, или другая мельчайшая частица материи не ищет для себя наставников и законодателей... Только Воля Господа вращает бесконечно огромные и бесконечно малые миры материального мира. Если бы Земля нарушила Волю Творца и произвольно или в результате “консенсуса” меняла орбиту своего вращения вокруг Солнца – была бы тогда жизнь на ней? Жизнь – там, где исполняется Воля Господа Бога! А там, где творение нарушает волю Творца, – там начало смерти, духовной и физической. Диавол всегда стремится узурпировать права Бога, подменить их. Для этой цели он использует и мир современной политики, разыгрывает “национальную карту”, бьет в полушаманский бубен экологических проблем, а главное, выступает под знаменем экуменизма-гуманизма. </w:t>
      </w:r>
    </w:p>
    <w:p>
      <w:pPr>
        <w:pStyle w:val="Normal"/>
        <w:rPr>
          <w:lang w:val="en-US"/>
        </w:rPr>
      </w:pPr>
      <w:r>
        <w:rPr/>
        <w:t>Мы готовы исполнять светские законы там, где они совпадают с Волей Господа и не противоречат ей (Рим. 13, 1-7), в противном случае мы решительно отвергаем их и вместе со святыми Апостолами говорим:</w:t>
      </w:r>
      <w:r>
        <w:rPr>
          <w:i/>
        </w:rPr>
        <w:t xml:space="preserve"> Судите, справедливо ли пред Богом слушать вас более, нежели Бога?</w:t>
      </w:r>
      <w:r>
        <w:rPr/>
        <w:t xml:space="preserve"> (Деян. 4, 19). И в этом смысле мы всегда исполняем </w:t>
      </w:r>
      <w:r>
        <w:rPr>
          <w:b/>
        </w:rPr>
        <w:t>только</w:t>
      </w:r>
      <w:r>
        <w:rPr/>
        <w:t xml:space="preserve"> ЗАКОНЫ БОГА. Исполняя заповеди Господа, мы пребываем в свободе от мира человеческих иллюзий и греха – в той свободе, в которой пребывали наши прародители до своего грехопадения. </w:t>
      </w:r>
    </w:p>
    <w:p>
      <w:pPr>
        <w:pStyle w:val="Normal"/>
        <w:rPr>
          <w:lang w:val="en-US"/>
        </w:rPr>
      </w:pPr>
      <w:r>
        <w:rPr/>
        <w:t xml:space="preserve">Итак, диавол завидует первозданным людям, завидует их соборности, полноте взаимоотношений с Богом и друг с другом. Он хочет нанести свой смертельный удар по первозданному человечеству и ищет только случая. </w:t>
      </w:r>
    </w:p>
    <w:p>
      <w:pPr>
        <w:pStyle w:val="Normal"/>
        <w:rPr>
          <w:lang w:val="en-US"/>
        </w:rPr>
      </w:pPr>
      <w:r>
        <w:rPr/>
        <w:t xml:space="preserve">В раю было много деревьев, но посреди рая росли два дерева: древо жизни и древо познания добра и зла. От одного их них, а именно от древа познания добра и зла, Господь запретил Адаму вкушать плодов. Относительно другого древа – древа жизни, запрета в раю не было. О </w:t>
      </w:r>
      <w:r>
        <w:rPr>
          <w:i/>
        </w:rPr>
        <w:t>древе жизни</w:t>
      </w:r>
      <w:r>
        <w:rPr/>
        <w:t xml:space="preserve"> святитель Филарет Московский писал: </w:t>
      </w:r>
      <w:r>
        <w:rPr>
          <w:i/>
        </w:rPr>
        <w:t xml:space="preserve">Оное было между древами райскими то, что человек между животными, что солнце между планетами. Плоды райских древ служили для питания: плод древа жизни для здравия. Те могли восполнять в теле недостаток, производимый движением: а сей, приводя его силы в одинаковое всегда равновесие, сохранял в нем способность жить во век </w:t>
      </w:r>
      <w:r>
        <w:rPr/>
        <w:t xml:space="preserve">(Беседы на Книгу Бытия). </w:t>
      </w:r>
    </w:p>
    <w:p>
      <w:pPr>
        <w:pStyle w:val="Normal"/>
        <w:rPr>
          <w:lang w:val="en-US"/>
        </w:rPr>
      </w:pPr>
      <w:r>
        <w:rPr/>
        <w:t xml:space="preserve">Что же касается понимания того, что есть древо познания добра и зла и отношений последнего древа к проблеме грехопадения, то существует большая неразбериха даже в современном “школьном богословии”. Одни говорят, что до грехопадения люди не знали, что такое добро и зло, и в соответствии с этим утверждают, что была некая объективная необходимость грехопадения: якобы таким образом у людей должен был расшириться этический кругозор. Другие говорят, что суть греха в том, что Адам и Ева стали жить плотской (сексуальной) жизнью. Но мы видели, что Бог, создав человека, заповедал ему </w:t>
      </w:r>
      <w:r>
        <w:rPr>
          <w:i/>
        </w:rPr>
        <w:t>плодиться и размножаться и населять землю.</w:t>
      </w:r>
      <w:r>
        <w:rPr/>
        <w:t xml:space="preserve"> Так что же представляет собою дерево познания добра и зла? В чем суть той трагедии, которую мы называем грехопадением? </w:t>
      </w:r>
    </w:p>
    <w:p>
      <w:pPr>
        <w:pStyle w:val="Normal"/>
        <w:rPr>
          <w:lang w:val="en-US"/>
        </w:rPr>
      </w:pPr>
      <w:r>
        <w:rPr>
          <w:lang w:val="en-US"/>
        </w:rPr>
      </w:r>
    </w:p>
    <w:p>
      <w:pPr>
        <w:pStyle w:val="Heading3"/>
        <w:ind w:firstLine="720"/>
        <w:rPr/>
      </w:pPr>
      <w:bookmarkStart w:id="7" w:name="__RefHeading___Toc90305892"/>
      <w:bookmarkEnd w:id="7"/>
      <w:r>
        <w:rPr/>
        <w:t>Древо познания добра и зла и древо жизни</w:t>
      </w:r>
    </w:p>
    <w:p>
      <w:pPr>
        <w:pStyle w:val="Normal"/>
        <w:rPr>
          <w:lang w:val="en-US"/>
        </w:rPr>
      </w:pPr>
      <w:r>
        <w:rPr>
          <w:lang w:val="en-US"/>
        </w:rPr>
      </w:r>
    </w:p>
    <w:p>
      <w:pPr>
        <w:pStyle w:val="Normal"/>
        <w:rPr>
          <w:lang w:val="en-US"/>
        </w:rPr>
      </w:pPr>
      <w:r>
        <w:rPr/>
        <w:t xml:space="preserve">Древо познания добра и зла реально представляло, а также символизировало собою </w:t>
      </w:r>
      <w:r>
        <w:rPr>
          <w:i/>
        </w:rPr>
        <w:t>право и приоритет Бога решать вместо человека и за человека, что такое добро и зло</w:t>
      </w:r>
      <w:r>
        <w:rPr/>
        <w:t xml:space="preserve">. Иными словами, до </w:t>
      </w:r>
      <w:r>
        <w:rPr>
          <w:i/>
        </w:rPr>
        <w:t>грехопадения человек пребывал в свете Божественного видения сих</w:t>
      </w:r>
      <w:r>
        <w:rPr/>
        <w:t xml:space="preserve"> </w:t>
      </w:r>
      <w:r>
        <w:rPr>
          <w:i/>
        </w:rPr>
        <w:t>разностей</w:t>
      </w:r>
      <w:r>
        <w:rPr/>
        <w:t xml:space="preserve">. Зло уже существовало в мире в лице падших ангелов, – диавол увлек за собою много светлых духов. (Некоторые святые отцы утверждали, что Господь и создал человечество, чтобы восполнить отпавшее число небожителей.) И без сомнения, Адам, который давал имена животным, знал, что такое добро и зло. Святитель Иоанн Златоуст рассуждал по этому поводу так: </w:t>
      </w:r>
      <w:r>
        <w:rPr>
          <w:i/>
        </w:rPr>
        <w:t>Многие любители споров дерзают говорить, что Адам после вкушения от древа получил способность различать добро и зло. Думать так было бы крайне безумно. Чтобы никто не мог говорить так, для этого мы, предвидя это, недавно столько рассуждали о данной Богом человеку мудрости, доказывая ее наречением имен, какие он дал всем зверям, и птицам, и бессловесным животным, и тем, что сверх этой высокой мудрости он удостоился еще и пророческого дара. Как тот, кто дал имена и изрек такое чудное пророчество о жене, мог не знать, что хорошо, а что худо? Если мы допустим это (чего да не будет!), то произнесем хулу на Создателя. Как Он давал заповедь тому, кто не знал, что преступление есть зло? Это не так, напротив, он ясно знал это. Поэтому изначала Бог создал это животное (человека) самовластным, иначе не следовало бы его наказывать за преступления заповеди, награждать за ее соблюдение</w:t>
      </w:r>
      <w:r>
        <w:rPr/>
        <w:t xml:space="preserve"> (Беседы на Книгу Бытия). </w:t>
      </w:r>
    </w:p>
    <w:p>
      <w:pPr>
        <w:pStyle w:val="Normal"/>
        <w:rPr>
          <w:lang w:val="en-US"/>
        </w:rPr>
      </w:pPr>
      <w:r>
        <w:rPr/>
        <w:t xml:space="preserve">Так в чем же заключалось грехопадение? В том, что </w:t>
      </w:r>
      <w:r>
        <w:rPr>
          <w:b/>
        </w:rPr>
        <w:t>человек присваивает себе Божественное право решать, что такое добро и зло, начинает идти по пути диавола – пытается сделать себя равным Богу.</w:t>
      </w:r>
      <w:r>
        <w:rPr/>
        <w:t xml:space="preserve"> </w:t>
      </w:r>
    </w:p>
    <w:p>
      <w:pPr>
        <w:pStyle w:val="Normal"/>
        <w:rPr>
          <w:lang w:val="en-US"/>
        </w:rPr>
      </w:pPr>
      <w:r>
        <w:rPr/>
        <w:t xml:space="preserve">Кто-то может возразить: если это древо (познания добра и зла) представляло собой опасность такого искушения для человека, то почему Господь Бог не оградил его, чтобы рай сделать недоступным для людей? Потому, что Господь Бог сотворил человека по образу Своему, наделив его особым даром – свободной волей. Человек с самого начала – свободное существо, и с первых шагов своего бытия вплоть до наших дней он должен был сам сделать свой выбор. Поэтому грехопадение – не единичное событие, не чья-то древняя вина, за которую расплачиваются сотни поколений ни в чем не повинных людей. Оно тянется сквозь всю историю человечества, проявляясь в стремлении общества освободиться от влияния Церкви (это мы называем секуляризацией общества). И на пагубном витке этого отступления от основ веры, от Божия водительства, Божия попечения, отказ от жизни в единстве с Божественной волей грехопадения, подобно раковой опухоли, пожирает души людей и соборную душу целых народов. Первородный грех – это духовная чума, излечиться от которой можно только Божией благодатью, дарованной нам в Церкви великим Искупительным Подвигом Сына Божия – Господа нашего Иисуса Христа. </w:t>
      </w:r>
    </w:p>
    <w:p>
      <w:pPr>
        <w:pStyle w:val="Normal"/>
        <w:rPr>
          <w:lang w:val="en-US"/>
        </w:rPr>
      </w:pPr>
      <w:r>
        <w:rPr>
          <w:lang w:val="en-US"/>
        </w:rPr>
      </w:r>
    </w:p>
    <w:p>
      <w:pPr>
        <w:pStyle w:val="Heading3"/>
        <w:ind w:firstLine="720"/>
        <w:rPr/>
      </w:pPr>
      <w:bookmarkStart w:id="8" w:name="__RefHeading___Toc90305893"/>
      <w:bookmarkEnd w:id="8"/>
      <w:r>
        <w:rPr/>
        <w:t>Никогда не разговаривайте с посторонними</w:t>
      </w:r>
    </w:p>
    <w:p>
      <w:pPr>
        <w:pStyle w:val="Normal"/>
        <w:rPr>
          <w:lang w:val="en-US"/>
        </w:rPr>
      </w:pPr>
      <w:r>
        <w:rPr/>
        <w:t xml:space="preserve">Как же происходит грехопадение? </w:t>
      </w:r>
    </w:p>
    <w:p>
      <w:pPr>
        <w:pStyle w:val="Normal"/>
        <w:rPr>
          <w:lang w:val="en-US"/>
        </w:rPr>
      </w:pPr>
      <w:r>
        <w:rPr>
          <w:i/>
        </w:rPr>
        <w:t>Змей был хитрее всех зверей полевых, которых создал Господь Бог. И сказал змей жене: подлинно ли сказал Бог: не ешьте ни от какого дерева в раю?</w:t>
      </w:r>
      <w:r>
        <w:rPr/>
        <w:t xml:space="preserve"> (Быт. 3, 1). </w:t>
      </w:r>
    </w:p>
    <w:p>
      <w:pPr>
        <w:pStyle w:val="Normal"/>
        <w:rPr>
          <w:lang w:val="en-US"/>
        </w:rPr>
      </w:pPr>
      <w:r>
        <w:rPr/>
        <w:t xml:space="preserve">По поводу данного текста святитель Иоанн Златоуст восклицает: </w:t>
      </w:r>
      <w:r>
        <w:rPr>
          <w:i/>
        </w:rPr>
        <w:t xml:space="preserve">Смотри, какая зависть и многосплетенная хитрость лукавого демона!” Видя, что созданный человек находится в высочайшей чести и почти ничем не меньше ангелов, видя на земле земного ангела и снедаемый завистью, виновник зла демон, который сам пребывал между вышними силами, но по развращению воли и безмерности злости ниспал с той высоты, употребил великую хитрость, чтобы лишить человека благоволения Божия, и, сделав его неблагодарным, лишить его всех благ, дарованных ему человеколюбием Божиим </w:t>
      </w:r>
      <w:r>
        <w:rPr/>
        <w:t xml:space="preserve">(Беседы на Книгу Бытия). </w:t>
      </w:r>
    </w:p>
    <w:p>
      <w:pPr>
        <w:pStyle w:val="Normal"/>
        <w:rPr>
          <w:lang w:val="en-US"/>
        </w:rPr>
      </w:pPr>
      <w:r>
        <w:rPr/>
        <w:t xml:space="preserve">Обратите внимание на то, что мы видим здесь Еву без Адама – это нарушение соборности. По этому поводу Иоанн Златоуст говорит: </w:t>
      </w:r>
      <w:r>
        <w:rPr>
          <w:i/>
        </w:rPr>
        <w:t xml:space="preserve">Ева была создана для Адама и могла разговаривать только с ним. </w:t>
      </w:r>
      <w:r>
        <w:rPr/>
        <w:t xml:space="preserve">А здесь она оказывается одна, проявляет самостоятельность, инициативу. Можно сказать, что Ева – первая феминистка, поступившая как истинно эмансипированная женщина. Она самостоятельно передвигается по раю, самостоятельно подходит к запретному древу, самостоятельно вступает в разговор с диаволом, выступающим здесь под видом змея. А каковы последствия? </w:t>
      </w:r>
    </w:p>
    <w:p>
      <w:pPr>
        <w:pStyle w:val="Normal"/>
        <w:rPr>
          <w:lang w:val="en-US"/>
        </w:rPr>
      </w:pPr>
      <w:r>
        <w:rPr/>
        <w:t xml:space="preserve">Диавол, завидовавший человеку и желавший разрушить состояние его особой близости к Богу, под видом змея, хитрейшего из всех зверей полевых, </w:t>
      </w:r>
      <w:r>
        <w:rPr>
          <w:i/>
        </w:rPr>
        <w:t>воспользовавшись им как орудием, вступает в беседу с женою и увлекает в свой обман этот простейший и немощнейший сосуд</w:t>
      </w:r>
      <w:r>
        <w:rPr/>
        <w:t xml:space="preserve"> (Беседы на Книгу Бытия). Священное Писание показывает нам, как диавол незаметно, неслышно подкрадывается к человеку: Ева и не заметила, как стала его добычей. Змей, выпуская свое ядовитое жало, задает ей очень странный вопрос: </w:t>
      </w:r>
      <w:r>
        <w:rPr>
          <w:i/>
        </w:rPr>
        <w:t>Подлинно ли сказал Бог: не ешьте ни от какого дерева в раю?</w:t>
      </w:r>
      <w:r>
        <w:rPr/>
        <w:t xml:space="preserve"> Мы знаем, что Бог так никогда не говорил. Бог говорил Адаму: </w:t>
      </w:r>
      <w:r>
        <w:rPr>
          <w:i/>
        </w:rPr>
        <w:t xml:space="preserve">От всякого дерева в саду ты будешь есть, а от дерева познания добра и зла не ешь от него, ибо в день, в который ты вкусишь от него, смертью умрешь </w:t>
      </w:r>
      <w:r>
        <w:rPr/>
        <w:t xml:space="preserve">(Быт. 2, 16-17). Кстати, о смерти. Если Бог говорил Адаму о смерти (а речь здесь шла и о духовной и физической смерти), значит, тот имел о ней представление, Бог не мог спекулировать на неведении человека. А диавол все переворачивает, усугубляет. Как же могли бы люди существовать в раю, если бы им было запрещено есть что-либо: </w:t>
      </w:r>
      <w:r>
        <w:rPr>
          <w:i/>
        </w:rPr>
        <w:t>ни от какого дерева</w:t>
      </w:r>
      <w:r>
        <w:rPr/>
        <w:t xml:space="preserve">? Ева, возмущенная несправедливой постановкой вопроса, из самых лучших побуждений возражает змею, она хочет пояснить, что все на самом деле – не так. </w:t>
      </w:r>
    </w:p>
    <w:p>
      <w:pPr>
        <w:pStyle w:val="Normal"/>
        <w:rPr>
          <w:lang w:val="en-US"/>
        </w:rPr>
      </w:pPr>
      <w:r>
        <w:rPr/>
        <w:t xml:space="preserve">Бывает, идете вы по улице, а к вам вдруг подбегает незнакомый человек и говорит: “А вот православные считают, что Троица – это Христос, Божия Матерь и Николай Угодник. Но это же неправда!” Или говорят что-нибудь иное, столь же неверное, например: “Вот вы, православные, считаете, что Церковь – это каменные стены”. Первое ваше желание возразить, поправить, объяснить случайному собеседнику, что Церковь – это не стены, а </w:t>
      </w:r>
      <w:r>
        <w:rPr>
          <w:i/>
        </w:rPr>
        <w:t>собрание всех верных Божиих, иже не поколебимую держать едину православную веру</w:t>
      </w:r>
      <w:r>
        <w:rPr/>
        <w:t xml:space="preserve"> (Катехизис большой). Но диавол задает свой вопрос вовсе не для того, чтобы получить разъяснение, он и сам знает правильный ответ. Ему важно, чтобы с ним начали говорить, а использовать спор в своих целях он сумеет. </w:t>
      </w:r>
      <w:r>
        <w:rPr>
          <w:b/>
        </w:rPr>
        <w:t>Принцип, который диавол использует в своей деятельности, – это принцип плюрализма</w:t>
      </w:r>
      <w:r>
        <w:rPr/>
        <w:t xml:space="preserve">. Он всех нас хочет усадить за круглый стол, направить на </w:t>
      </w:r>
      <w:r>
        <w:rPr>
          <w:i/>
        </w:rPr>
        <w:t>путь поиска некоего консенсуса</w:t>
      </w:r>
      <w:r>
        <w:rPr/>
        <w:t xml:space="preserve">. Диаволу все равно, что вы будете говорить, главное для него – чтобы вы приняли участие в этом сатанинском хороводе мнений и представлений, правильных и неправильных. Потому он и исказил слова Бога, чтобы Ева наверняка возмутилась и вышла из духовного равновесия. И Ева попалась на эту удочку – она ответила змею. </w:t>
      </w:r>
    </w:p>
    <w:p>
      <w:pPr>
        <w:pStyle w:val="Normal"/>
        <w:rPr>
          <w:lang w:val="en-US"/>
        </w:rPr>
      </w:pPr>
      <w:r>
        <w:rPr/>
        <w:t xml:space="preserve">Сколько же ошибок совершила Ева? Во-первых, она одна, без мужа – это грех феминизма. Во-вторых, она вступила в беседу со змеем, хотя создана для Адама и никого иного вообще не должна знать без согласия мужа (нарушается принцип семейного домостроя). В-третьих, она внимательно слушает, что ей говорит змей, и отвечает ему (любопытство). Стоило ли Еве начинать этот разговор? Если бы она уклонилась от него, совсем иная судьба была бы у рода человеческого. Евсевий Памфил в своей “Истории Церкви” рассказывает, как однажды Иоанн Богослов пришел в баню, но, узнав, что в бане находится известный еретик, убежал оттуда. Этот пример показывает нам, как надо </w:t>
      </w:r>
      <w:r>
        <w:rPr>
          <w:i/>
        </w:rPr>
        <w:t xml:space="preserve">дорожить целомудрием веры, </w:t>
      </w:r>
      <w:r>
        <w:rPr/>
        <w:t xml:space="preserve">опасаться, как бы не осквернить чистоту нашего православного вселенского исповедания. Слово Божие запрещает нам общаться с еретиками, принимать их в свои дома: </w:t>
      </w:r>
    </w:p>
    <w:p>
      <w:pPr>
        <w:pStyle w:val="Normal"/>
        <w:rPr>
          <w:lang w:val="en-US"/>
        </w:rPr>
      </w:pPr>
      <w:r>
        <w:rPr>
          <w:i/>
        </w:rPr>
        <w:t>Еретика, после первого и второго вразумления, отвращайся</w:t>
      </w:r>
      <w:r>
        <w:rPr/>
        <w:t xml:space="preserve"> (Тит. 3, 10). </w:t>
      </w:r>
    </w:p>
    <w:p>
      <w:pPr>
        <w:pStyle w:val="Normal"/>
        <w:rPr>
          <w:lang w:val="en-US"/>
        </w:rPr>
      </w:pPr>
      <w:r>
        <w:rPr>
          <w:i/>
        </w:rPr>
        <w:t>Кто приходит к вам и не приносит сего учения, того не принимайте в дом и не приветствуйте его. Ибо приветствующий его участвует в злых делах его</w:t>
      </w:r>
      <w:r>
        <w:rPr/>
        <w:t xml:space="preserve"> (2 Ин. 1, 10-11). </w:t>
      </w:r>
    </w:p>
    <w:p>
      <w:pPr>
        <w:pStyle w:val="Normal"/>
        <w:rPr>
          <w:lang w:val="en-US"/>
        </w:rPr>
      </w:pPr>
      <w:r>
        <w:rPr/>
        <w:t xml:space="preserve">А Ева принимает участие в дискуссии, возражает против неправильной постановки вопроса (в этот момент она очень похожа на батюшек-экуменистов на очередных сборищах ВСЦ). Диавол же уже имеет ответ для нее: </w:t>
      </w:r>
      <w:r>
        <w:rPr>
          <w:i/>
        </w:rPr>
        <w:t xml:space="preserve">И сказал змей жене: нет, не умрете, но знает Бог, что в день, в который вы вкусите их, откроются глаза ваши, и вы будете, как боги, знающие добро и зло </w:t>
      </w:r>
      <w:r>
        <w:rPr/>
        <w:t xml:space="preserve">(Быт. 3, 4-5). </w:t>
      </w:r>
    </w:p>
    <w:p>
      <w:pPr>
        <w:pStyle w:val="Normal"/>
        <w:rPr>
          <w:lang w:val="en-US"/>
        </w:rPr>
      </w:pPr>
      <w:r>
        <w:rPr/>
        <w:t>Диавол предлагает людям присвоить себе Божественное право решать, что такое добро и зло. Однако обратите внимание, как сформулирован во-прос змея:</w:t>
      </w:r>
      <w:r>
        <w:rPr>
          <w:i/>
        </w:rPr>
        <w:t xml:space="preserve"> Подлинно ли сказал Бог?</w:t>
      </w:r>
      <w:r>
        <w:rPr/>
        <w:t xml:space="preserve"> Диавол всегда, когда пытается нас погубить, ставит под сомнение слово Божие. </w:t>
      </w:r>
    </w:p>
    <w:p>
      <w:pPr>
        <w:pStyle w:val="Normal"/>
        <w:rPr>
          <w:lang w:val="en-US"/>
        </w:rPr>
      </w:pPr>
      <w:r>
        <w:rPr/>
        <w:t xml:space="preserve">Очень часто сейчас спрашивают: “Стоит ли нам читать Ветхий Завет? Вот Евангелие – это слово Божие, а Ветхий Завет – это что-то уже недейственное, доставшееся нам в наследство от иудаизма, потерявшее свою актуальность после распятия Господа нашего Иисуса Христа”. В Апостольских правилах сказано так: </w:t>
      </w:r>
      <w:r>
        <w:rPr>
          <w:i/>
        </w:rPr>
        <w:t>Книги же яко подобает почитати Ветхого и Нового Завета суть</w:t>
      </w:r>
      <w:r>
        <w:rPr/>
        <w:t xml:space="preserve">. Церковь Православная предавала анафеме всех тех, кто ставил под сомнение святость, богодухновенность книг Ветхого и Нового Заветов. Диавол очень хитер. Вначале он ставит под сомнение Ветхий Завет, потом что-то в Новом, а потом – было бы начало только положено – человек вообще остается без Откровения. Я знал одного юношу, который, начитавшись Дугласа Рида (Спор о Сионе), пришел к мысли, что Ветхий Завет – это не от Бога. Это был его первый шаг в отступлении от веры. Затем он стал ставить под сомнение христианство – это был его второй шаг. Третьим шагом стал уход к язычникам, поклонявшимся Перуну. Но и это был еще не конец! Потом он развил в себе, как он считал, арийские начала, ушел в движение “Хари Кришна”, стал изучать санскрит, бить в барабан, петь воинствующие арийские мантры и поклоняться американским гуру. </w:t>
      </w:r>
    </w:p>
    <w:p>
      <w:pPr>
        <w:pStyle w:val="Normal"/>
        <w:rPr>
          <w:lang w:val="en-US"/>
        </w:rPr>
      </w:pPr>
      <w:r>
        <w:rPr/>
        <w:t xml:space="preserve">Каждый человек и ныне сам решает свою участь – избирает свет или тьму. Бог не деспот: Он не насилует волю человека. Но человек должен постоянно помнить, что </w:t>
      </w:r>
      <w:r>
        <w:rPr>
          <w:b/>
        </w:rPr>
        <w:t>в любом выборе он решает один и тот же вопрос – выбирает ли он Господа или выбирает дьявола.</w:t>
      </w:r>
      <w:r>
        <w:rPr/>
        <w:t xml:space="preserve"> </w:t>
      </w:r>
      <w:r>
        <w:rPr>
          <w:i/>
        </w:rPr>
        <w:t>И увидела жена, что дерево хорошо для пищи, и что оно приятно для глаз и вожделенно, потому что дает знание; и взяла плодов его, и ела; и дала также мужу своему, и он ел</w:t>
      </w:r>
      <w:r>
        <w:rPr/>
        <w:t xml:space="preserve"> (Быт. 3, 6). Святитель Иоанн Златоуст говорит: </w:t>
      </w:r>
      <w:r>
        <w:rPr>
          <w:i/>
        </w:rPr>
        <w:t xml:space="preserve">Жена по обольщении змием подумала сама про себя: если дерево и хорошо на вкус и может так услаждать взор, и есть в нем некоторая невыразимая красота, да и вкушение от него доставит нам высочайшую честь, то почему же нам не вкусить от него? </w:t>
      </w:r>
      <w:r>
        <w:rPr/>
        <w:t xml:space="preserve">(Беседы на Книгу Бытия). Ева не понимает, что, вкушая от этого дерева, она бросает вызов Творцу, отрекается от Господа. Она верит змею больше, чем Богу. И что же происходит с Евой? </w:t>
      </w:r>
    </w:p>
    <w:p>
      <w:pPr>
        <w:pStyle w:val="Normal"/>
        <w:rPr>
          <w:lang w:val="en-US"/>
        </w:rPr>
      </w:pPr>
      <w:r>
        <w:rPr/>
        <w:t xml:space="preserve">Первая похоть – это похоть чрева: </w:t>
      </w:r>
      <w:r>
        <w:rPr>
          <w:i/>
        </w:rPr>
        <w:t>И увидела жена, что дерево хорошо для пищи</w:t>
      </w:r>
      <w:r>
        <w:rPr/>
        <w:t xml:space="preserve">. Человек всегда хочет обладать всем, все иметь вокруг себя или в себе. Раз и навсегда мы должны понять, как мы уже говорили выше, что единственный собственник во вселенной – это Господь Бог. Все, что мы имеем, мы имеем из Его рук. Нам на земле ничего не принадлежит, мы только пользуемся не принадлежащими нам благами. </w:t>
      </w:r>
    </w:p>
    <w:p>
      <w:pPr>
        <w:pStyle w:val="Normal"/>
        <w:rPr>
          <w:lang w:val="en-US"/>
        </w:rPr>
      </w:pPr>
      <w:r>
        <w:rPr/>
        <w:t xml:space="preserve">Существуют три различных юридических понятия: собственник, владелец, распорядитель. Два последних – меньше первого. Человек может обладать только правами двух последних – он может быть владельцем и распорядителем имущества по милости или попущению Бога Творца и Собственника тварного мира. </w:t>
      </w:r>
    </w:p>
    <w:p>
      <w:pPr>
        <w:pStyle w:val="Normal"/>
        <w:rPr>
          <w:lang w:val="en-US"/>
        </w:rPr>
      </w:pPr>
      <w:r>
        <w:rPr/>
        <w:t xml:space="preserve">Человек даже по своей физической возможности не может обладать всем. Некоторые люди собирают себе такие сокровища, такие богатства, что можно подумать, будто они собираются жить не одну, не две, а несколько десятков жизней. В одной книге я прочитал, что жена Рокфеллера, умирая, попросила принести ее любимое платье и так вцепилась в него, что после смерти пришлось обрезать его ножницами. Женщина, имевшая огромное состояние, унесла с собой из этой жизни только маленький кусочек материи! Воистину, человек приходит в этот мир наг и наг уходит. Это фундаментальная истина – </w:t>
      </w:r>
      <w:r>
        <w:rPr>
          <w:b/>
        </w:rPr>
        <w:t>все принадлежит Богу!</w:t>
      </w:r>
      <w:r>
        <w:rPr/>
        <w:t xml:space="preserve"> </w:t>
      </w:r>
    </w:p>
    <w:p>
      <w:pPr>
        <w:pStyle w:val="Normal"/>
        <w:rPr>
          <w:b/>
          <w:b/>
          <w:lang w:val="en-US"/>
        </w:rPr>
      </w:pPr>
      <w:r>
        <w:rPr/>
        <w:t xml:space="preserve">Вторая похоть – это похоть очей: </w:t>
      </w:r>
      <w:r>
        <w:rPr>
          <w:i/>
        </w:rPr>
        <w:t>Оно приятно для глаз</w:t>
      </w:r>
      <w:r>
        <w:rPr/>
        <w:t>, – говорится далее о дереве. Это очень опасная похоть. Взор человека постоянно блуждает то в одном, то в другом направлении. Диавол это знает. Сейчас в нашем городе, да и в других городах российских, мы видим огромное количество рекламных объявлений, рассчитанных на разжжение именно этой похоти. Человек идет по улице и видит обнаженные фигуры, читает призывы типа: “Приходи вместе с нами на стадион. Там мы будем молиться, прославлять Бога, и ты уйдешь оттуда совершенно здоровым”. И человек видит на рекламной фотографии счастливых здоровых молодых людей. Далее видит следующий призыв: “Сегодня ты можешь спастись только у нас”.</w:t>
      </w:r>
      <w:r>
        <w:rPr>
          <w:b/>
        </w:rPr>
        <w:t xml:space="preserve"> </w:t>
      </w:r>
    </w:p>
    <w:p>
      <w:pPr>
        <w:pStyle w:val="Normal"/>
        <w:rPr>
          <w:lang w:val="en-US"/>
        </w:rPr>
      </w:pPr>
      <w:r>
        <w:rPr>
          <w:b/>
        </w:rPr>
        <w:t>Высшее назначение человека – это об'ожение, то есть стремление его к достижению в себе подобия Божия.</w:t>
      </w:r>
      <w:r>
        <w:rPr/>
        <w:t xml:space="preserve"> Сам Иисус Христос в Нагорной проповеди сказал: </w:t>
      </w:r>
      <w:r>
        <w:rPr>
          <w:i/>
        </w:rPr>
        <w:t>Будьте совершенны, как совершен Отец ваш Небесный</w:t>
      </w:r>
      <w:r>
        <w:rPr/>
        <w:t xml:space="preserve"> (Мф. 5, 48). И человек действительно призван к тому, чтобы входить в полноту подобия Божия, ведь он и создан по образу и подобию своего Творца. Но диавол всегда предлагает нам форсировать этот естественный процесс. Если хотите, диавол – это первый революционер-диссидент, который предлагает с помощью каких-то решительных мер, резких скачков добиться именно той цели, к какой человек стремится. Человек стремится к тому, чтобы уподобиться Господу своему, а диавол предлагает ему немедленный результат. </w:t>
      </w:r>
    </w:p>
    <w:p>
      <w:pPr>
        <w:pStyle w:val="Normal"/>
        <w:rPr>
          <w:lang w:val="en-US"/>
        </w:rPr>
      </w:pPr>
      <w:r>
        <w:rPr/>
        <w:t xml:space="preserve">Послушайте, что говорят нам современные сектанты, послушайте их еретические проповеди. Они постоянно говорят о том, что если вы хотите спастись, то можете сделать это немедленно – спасение даруется в их “церкви” прямо сейчас, сегодня. Если у вас есть какие-то духовные проблемы, они берутся их разрешить тотчас. “Ноу проблем” – это их девиз, главный принцип религиозной протестант-ской жизни. </w:t>
      </w:r>
    </w:p>
    <w:p>
      <w:pPr>
        <w:pStyle w:val="Normal"/>
        <w:rPr>
          <w:lang w:val="en-US"/>
        </w:rPr>
      </w:pPr>
      <w:r>
        <w:rPr/>
        <w:t xml:space="preserve">На самом деле человек, общаясь с еретиками, теряет спасение. Он теряет здоровье не только физическое, но и духовное. И самое страшное – он теряет благодать. А ведь и сейчас, когда лукавый пытается совращать нас в разные секты, безбожники, еретики, язычники прямо говорят: если придешь в нашу секту, спасешь не только себя, но и свою семью, весь свой род. Как и беседуя с Евой он (лукавый) искал “спасения” как бы для всей семьи, говоря о них во множественном числе: </w:t>
      </w:r>
      <w:r>
        <w:rPr>
          <w:i/>
        </w:rPr>
        <w:t>вы, как боги</w:t>
      </w:r>
      <w:r>
        <w:rPr/>
        <w:t xml:space="preserve"> и т. д. </w:t>
      </w:r>
    </w:p>
    <w:p>
      <w:pPr>
        <w:pStyle w:val="Normal"/>
        <w:rPr>
          <w:lang w:val="en-US"/>
        </w:rPr>
      </w:pPr>
      <w:r>
        <w:rPr/>
        <w:t xml:space="preserve">Очень часто, когда люди впадают в те или иные заблуждения, им кажется, что это – путь “просветления”, что та или иная религиозная практика приближает их к Богу, делает их богоподобными. Этим людям представляется, что те или иные упражнения, медитации, чтение различных книг могут обогатить их внутренний мир, спасти семью. Они даже не догадываются, какой ужасный яд скрывается за так называемым религиозным возрождением, предлагаемым еретиками, за так называемым пробуждением сознания, открытием чакр и пробуждением кундалини, предлагаемыми язычниками. </w:t>
      </w:r>
    </w:p>
    <w:p>
      <w:pPr>
        <w:pStyle w:val="Normal"/>
        <w:rPr>
          <w:lang w:val="en-US"/>
        </w:rPr>
      </w:pPr>
      <w:r>
        <w:rPr>
          <w:lang w:val="en-US"/>
        </w:rPr>
      </w:r>
    </w:p>
    <w:p>
      <w:pPr>
        <w:pStyle w:val="Heading3"/>
        <w:ind w:firstLine="720"/>
        <w:rPr/>
      </w:pPr>
      <w:bookmarkStart w:id="9" w:name="__RefHeading___Toc90305894"/>
      <w:bookmarkEnd w:id="9"/>
      <w:r>
        <w:rPr/>
        <w:t>Лжеименные знания</w:t>
      </w:r>
    </w:p>
    <w:p>
      <w:pPr>
        <w:pStyle w:val="Normal"/>
        <w:rPr>
          <w:lang w:val="en-US"/>
        </w:rPr>
      </w:pPr>
      <w:r>
        <w:rPr>
          <w:lang w:val="en-US"/>
        </w:rPr>
      </w:r>
    </w:p>
    <w:p>
      <w:pPr>
        <w:pStyle w:val="Normal"/>
        <w:rPr>
          <w:lang w:val="en-US"/>
        </w:rPr>
      </w:pPr>
      <w:r>
        <w:rPr/>
        <w:t xml:space="preserve">И следующий соблазн, следующая похоть, которая одолевает Еву, – это вожделение: </w:t>
      </w:r>
      <w:r>
        <w:rPr>
          <w:i/>
        </w:rPr>
        <w:t xml:space="preserve">И увидела жена, что дерево... вожделенно, потому что дает знание. </w:t>
      </w:r>
      <w:r>
        <w:rPr/>
        <w:t xml:space="preserve">Лжеименное знание – это серьезная проблема, проблема многих так называемых интеллигентных людей. Интеллигентность – это такое мудреное слово, смысл которого мало кому понятен. Один человек, причисляющий себя к этой категории людей, объяснил мне, что быть интеллигентным – это значит “в чем-то быть профессионалом, а обо всем знать понемногу”. Современный человек хочет знать все! Ему хочется почитать Библию, Коран и Бхагавад-Гиту. И многое-многое другое. Мне часто приходится посещать квартиры прихожан, приглашающих меня освятить их жилище или совершить молебен на дому, причастить болящего. И я часто поражаюсь тому обилию книг, которые имеются в православных домах: рядом с Библией стоят Коран, Бхагавад-Гита, Агни-Йога, иудейские книги. Это можно было бы понять, если бы все это находилось в квартире православного миссионера, который должен изучать все это, чтобы помочь людям отойти от тех или иных заблуждений. Но когда простой мирянин, не имеющий на то специального благословения, читает все подряд – это очень опасно. </w:t>
      </w:r>
    </w:p>
    <w:p>
      <w:pPr>
        <w:pStyle w:val="Normal"/>
        <w:rPr>
          <w:lang w:val="en-US"/>
        </w:rPr>
      </w:pPr>
      <w:r>
        <w:rPr/>
        <w:t xml:space="preserve">Работая с людьми, оказавшимися в различных сектах, я обнаружил определенные закономерности. Лжеименные знания уводят человека из Церкви и вредят его душе. Я спросил у одного своего знакомого, зачем ему все эти книги. Он ответил, что как интеллигентный человек он должен все это знать. В дальнейшей беседе выяснилось, что все эти книги вовсе не мертвым грузом лежат в его доме. У него, хотя он сам и считал себя православным, были серьезные заблуждения. </w:t>
      </w:r>
    </w:p>
    <w:p>
      <w:pPr>
        <w:pStyle w:val="Normal"/>
        <w:rPr>
          <w:lang w:val="en-US"/>
        </w:rPr>
      </w:pPr>
      <w:r>
        <w:rPr/>
        <w:t xml:space="preserve">Действительно, человек не может знать всего, бесплодная погоня за знанием вредит не только рассудку, но прежде всего душе. Если ты осознаешь, что православная вера – это истинная вера, Православная Церковь – это та самая Церковь, о которой Господь сказал: </w:t>
      </w:r>
      <w:r>
        <w:rPr>
          <w:i/>
        </w:rPr>
        <w:t xml:space="preserve">Создам Церковь Мою, и врата ада не одолеют ее </w:t>
      </w:r>
      <w:r>
        <w:rPr/>
        <w:t xml:space="preserve">(Мф. 16, 18), то на первом месте в твоем доме должны быть православные книги. Вспомните, что сказано в Деяниях Апостолов о том, как поступили люди, ранее занимавшиеся магией, а затем обратившиеся в христианскую веру: они собрали все свои колдовские книги и сожгли их. И даже нашлись люди, подсчитавшие, сколько можно было выручить за эти книги, если не сжигать, а продать их. Но они сожгли их: </w:t>
      </w:r>
      <w:r>
        <w:rPr>
          <w:i/>
        </w:rPr>
        <w:t>Многие же из уверовавших приходили, исповедуя и открывая дела свои. А из занимавшихся чародейством довольно многие, собрав книги свои, сожгли перед всеми, и сложили цены их, и оказалось их на пятьдесят тысяч драхм. С такою силою возрастало и возмогало слово Господне</w:t>
      </w:r>
      <w:r>
        <w:rPr/>
        <w:t xml:space="preserve"> (Деян. 19, 18-20). </w:t>
      </w:r>
    </w:p>
    <w:p>
      <w:pPr>
        <w:pStyle w:val="Normal"/>
        <w:rPr>
          <w:lang w:val="en-US"/>
        </w:rPr>
      </w:pPr>
      <w:r>
        <w:rPr/>
        <w:t xml:space="preserve">Так и мы должны поступать с еретической литературой: или передать ее тем православным священнослужителям, которые по долгу своего служения изучают сектантскую литературу, или сжечь, чтобы зараза эта не пристала к кому-нибудь из наших родных и близких. </w:t>
      </w:r>
    </w:p>
    <w:p>
      <w:pPr>
        <w:pStyle w:val="Normal"/>
        <w:rPr>
          <w:lang w:val="en-US"/>
        </w:rPr>
      </w:pPr>
      <w:r>
        <w:rPr/>
        <w:t xml:space="preserve">В православном Требнике в последовании об исповедании мы находим вопросы, которые священник должен задавать на исповеди, и среди них есть такой очень важный вопрос: </w:t>
      </w:r>
      <w:r>
        <w:rPr>
          <w:i/>
        </w:rPr>
        <w:t>Рцы ми чадо, не был ли еси еретик или отступник, не держался ли еси с ними их капища, посещая, поучения слушая или книги их прочитывая?</w:t>
      </w:r>
      <w:r>
        <w:rPr/>
        <w:t xml:space="preserve"> Апостольские правила, правила Вселенских и Поместных Соборов запрещают православным христианам посещать синагоги, еретические собрания, слушать их поучения, читать их книги. И если мы считаем себя православными, то должны твердо и решительно удаляться от лжеименных знаний – еретических, языческих, экуменических и безбожных. </w:t>
      </w:r>
    </w:p>
    <w:p>
      <w:pPr>
        <w:pStyle w:val="Normal"/>
        <w:rPr>
          <w:lang w:val="en-US"/>
        </w:rPr>
      </w:pPr>
      <w:r>
        <w:rPr>
          <w:lang w:val="en-US"/>
        </w:rPr>
      </w:r>
    </w:p>
    <w:p>
      <w:pPr>
        <w:pStyle w:val="Heading3"/>
        <w:ind w:firstLine="720"/>
        <w:rPr/>
      </w:pPr>
      <w:bookmarkStart w:id="10" w:name="__RefHeading___Toc90305895"/>
      <w:bookmarkEnd w:id="10"/>
      <w:r>
        <w:rPr/>
        <w:t>Грех – не личное дело грешника</w:t>
      </w:r>
    </w:p>
    <w:p>
      <w:pPr>
        <w:pStyle w:val="Normal"/>
        <w:rPr>
          <w:lang w:val="en-US"/>
        </w:rPr>
      </w:pPr>
      <w:r>
        <w:rPr>
          <w:lang w:val="en-US"/>
        </w:rPr>
      </w:r>
    </w:p>
    <w:p>
      <w:pPr>
        <w:pStyle w:val="Normal"/>
        <w:rPr>
          <w:lang w:val="en-US"/>
        </w:rPr>
      </w:pPr>
      <w:r>
        <w:rPr/>
        <w:t xml:space="preserve">Когда праматерь наша Ева прельстилась, она ела сама и </w:t>
      </w:r>
      <w:r>
        <w:rPr>
          <w:i/>
        </w:rPr>
        <w:t>дала также мужу своему, и он ел</w:t>
      </w:r>
      <w:r>
        <w:rPr/>
        <w:t xml:space="preserve">. Мы уже говорили, что если ересь, или грех, или что иное, происходящее от диавола, касается нас, то через нас они касаются и наших семей, наших домов. Ева согрешила сама, поверив змею больше, чем Богу, и ввергла в этот грех и своего мужа. </w:t>
      </w:r>
    </w:p>
    <w:p>
      <w:pPr>
        <w:pStyle w:val="Normal"/>
        <w:rPr>
          <w:lang w:val="en-US"/>
        </w:rPr>
      </w:pPr>
      <w:r>
        <w:rPr/>
        <w:t xml:space="preserve">Диавол никогда не довольствуется только твоей душой, а использует ее для воздействия на окружающих тебя людей. Нельзя думать, что если ты грешишь, то это – твое личное дело. Как спасение одного человека имеет значение для многих других, так и грех одного человека касается многих. Преподобный Серафим Саровский говорил: “Спасись сам, и вокруг тебя спасется тысяча людей”. Доброе, благополучное духовное состояние распространяется на многих людей. Но и грех, явившись в сердце одного человека, заражает все большее и большее количество людей. </w:t>
      </w:r>
    </w:p>
    <w:p>
      <w:pPr>
        <w:pStyle w:val="Normal"/>
        <w:rPr>
          <w:lang w:val="en-US"/>
        </w:rPr>
      </w:pPr>
      <w:r>
        <w:rPr/>
        <w:t xml:space="preserve">Иногда люди не понимают, почему на предприятии, в коллективе они не могут успешно работать. А это происходит оттого, что здесь кто-то грешит, здесь имеет место нераскаянный грех. Так было и во дни Израиля, так происходит и сейчас. Когда один человек сотворил блудодеяние, погибал весь народ израильский, пока благочестивый воин, по имени Финеес, не пронзил копьем блудников. И тогда остановился гнев Божий (Числ. 25, 7-11). В Священном Писании сказано: </w:t>
      </w:r>
      <w:r>
        <w:rPr>
          <w:i/>
        </w:rPr>
        <w:t xml:space="preserve">Бог ревнитель, наказывающей детей </w:t>
      </w:r>
      <w:r>
        <w:rPr/>
        <w:t xml:space="preserve">за </w:t>
      </w:r>
      <w:r>
        <w:rPr>
          <w:i/>
        </w:rPr>
        <w:t xml:space="preserve">вину отцов до третьего и четвертого рода </w:t>
      </w:r>
      <w:r>
        <w:rPr/>
        <w:t xml:space="preserve">(Исх. 20, 5). </w:t>
      </w:r>
    </w:p>
    <w:p>
      <w:pPr>
        <w:pStyle w:val="Normal"/>
        <w:rPr>
          <w:lang w:val="en-US"/>
        </w:rPr>
      </w:pPr>
      <w:r>
        <w:rPr/>
        <w:t xml:space="preserve">Вот как далеко распространяется тлетворное, зловонное действие греха одного человека. И когда люди недоумевают, почему их дети рождаются больными, калеками, полуживыми, им следует напомнить об этом. Значит, был у них самих или в их роду нераскаянный, неостановленный грех. Недавно мне довелось посетить интернат для слаборазвитых детей, детей с атрофированными конечностями, которые ползли нам навстречу за рождественскими подарками. И когда я спрашивал, чьи эти дети, мне отвечали: сын алкоголика, сын наркомана и так далее. </w:t>
      </w:r>
    </w:p>
    <w:p>
      <w:pPr>
        <w:pStyle w:val="Normal"/>
        <w:rPr>
          <w:lang w:val="en-US"/>
        </w:rPr>
      </w:pPr>
      <w:r>
        <w:rPr/>
        <w:t xml:space="preserve">Грех – это не твое личное дело. Когда церковь говорит: “Не греши, старайся исправиться!”, то имеется в виду следующее: если исправишься ты, исправится и ситуация вокруг тебя. Не можешь уладить какие-то конфликты в семье – иди в храм, на исповедь, расскажи священнику о своих проблемах. Это будет самая лучшая помощь, которую ты можешь оказать своему дому, своей семье. </w:t>
      </w:r>
    </w:p>
    <w:p>
      <w:pPr>
        <w:pStyle w:val="Normal"/>
        <w:rPr>
          <w:lang w:val="en-US"/>
        </w:rPr>
      </w:pPr>
      <w:r>
        <w:rPr/>
        <w:t>Ева сорвала запретный плод и ела – и зараза греха передалась и ее мужу. Она дала и ему, и он тоже ел. И далее сказано:</w:t>
      </w:r>
      <w:r>
        <w:rPr>
          <w:i/>
        </w:rPr>
        <w:t xml:space="preserve"> И открылись глаза у них обоих, и узнали они, что наги, и сшили смоковные листья, и сделали себе опоясания </w:t>
      </w:r>
      <w:r>
        <w:rPr/>
        <w:t xml:space="preserve">(Быт. 3, 7). </w:t>
      </w:r>
    </w:p>
    <w:p>
      <w:pPr>
        <w:pStyle w:val="Normal"/>
        <w:rPr>
          <w:lang w:val="en-US"/>
        </w:rPr>
      </w:pPr>
      <w:r>
        <w:rPr/>
        <w:t xml:space="preserve">Святитель Иоанн Златоуст по этому поводу восклицает: </w:t>
      </w:r>
      <w:r>
        <w:rPr>
          <w:i/>
        </w:rPr>
        <w:t>Смотри, из какой славы и в какое унижение низверглись они! Те, которые доселе жили как земные ангелы, изобретают себе одежду из листьев. Таково зло – грех. Он не только лишает нас вышнего благоволения, но и ввергает в великий стыд и унижение, похищает у нас те блага, которыми обладаем, отнимает всякое дерзновение</w:t>
      </w:r>
      <w:r>
        <w:rPr/>
        <w:t xml:space="preserve"> (Беседы на Книгу Бытия). Великий стыд и ужас овладел сердцами наших прародителей Адама и Евы, они ощутили, что случилось что-то непоправимое, чего своими силами они исправить не смогут. Даже в самом падшем, в самом греховном состоянии, в котором может очутиться человек, голос совести, голос Божий, который живет в каждом из нас, не умолкает, продолжает звучать. </w:t>
      </w:r>
    </w:p>
    <w:p>
      <w:pPr>
        <w:pStyle w:val="Normal"/>
        <w:rPr>
          <w:lang w:val="en-US"/>
        </w:rPr>
      </w:pPr>
      <w:r>
        <w:rPr/>
        <w:t xml:space="preserve">Мне приходилось встречаться в Бутырской тюрьме и других местах заключения с людьми, совершившими очень тяжкие преступления. И когда я спрашивал у вора: “Воровство – это грех?” – он отвечал: “Да”. У убийцы я спрашивал: “Убийство – это грех?”, у блудника: “Разврат – это грех?” – и все мне отвечали: “Да”. Каждый человек знает, что такое грех, потому что закон Божий написан в серд-це каждого человека. В Послании апостола Павла к римлянам сказано: </w:t>
      </w:r>
      <w:r>
        <w:rPr>
          <w:i/>
        </w:rPr>
        <w:t>Когда язычники, не имеющие закона, по природе законное делают, то, не имея закона, они сами себе закон: они показывают, что дело закона у них написано в сердцах, о чем свидетельствует совесть их и мысли их, то обвиняющие, то оправдывающие одна другую</w:t>
      </w:r>
      <w:r>
        <w:rPr/>
        <w:t xml:space="preserve"> (Рим. 2, 14-15). Немецкий философ Кант говорил: </w:t>
      </w:r>
      <w:r>
        <w:rPr>
          <w:i/>
        </w:rPr>
        <w:t>Больше всего меня поражают и заставляют верить в Бога две вещи – звездное небо над головой и нравственный закон во мне.</w:t>
      </w:r>
      <w:r>
        <w:rPr/>
        <w:t xml:space="preserve"> </w:t>
      </w:r>
    </w:p>
    <w:p>
      <w:pPr>
        <w:pStyle w:val="Normal"/>
        <w:rPr>
          <w:lang w:val="en-US"/>
        </w:rPr>
      </w:pPr>
      <w:r>
        <w:rPr/>
        <w:t xml:space="preserve">И вот, глаза прародителей открылись, и </w:t>
      </w:r>
      <w:r>
        <w:rPr>
          <w:i/>
        </w:rPr>
        <w:t>они увидели, что наги...</w:t>
      </w:r>
      <w:r>
        <w:rPr/>
        <w:t xml:space="preserve"> </w:t>
      </w:r>
    </w:p>
    <w:p>
      <w:pPr>
        <w:pStyle w:val="Normal"/>
        <w:rPr>
          <w:lang w:val="en-US"/>
        </w:rPr>
      </w:pPr>
      <w:r>
        <w:rPr>
          <w:lang w:val="en-US"/>
        </w:rPr>
      </w:r>
    </w:p>
    <w:p>
      <w:pPr>
        <w:pStyle w:val="Heading3"/>
        <w:ind w:firstLine="720"/>
        <w:rPr/>
      </w:pPr>
      <w:bookmarkStart w:id="11" w:name="__RefHeading___Toc90305896"/>
      <w:bookmarkEnd w:id="11"/>
      <w:r>
        <w:rPr/>
        <w:t>Всякий может ошибиться, но зачем упорствовать!</w:t>
      </w:r>
    </w:p>
    <w:p>
      <w:pPr>
        <w:pStyle w:val="Normal"/>
        <w:rPr>
          <w:lang w:val="en-US"/>
        </w:rPr>
      </w:pPr>
      <w:r>
        <w:rPr>
          <w:lang w:val="en-US"/>
        </w:rPr>
      </w:r>
    </w:p>
    <w:p>
      <w:pPr>
        <w:pStyle w:val="Normal"/>
        <w:rPr>
          <w:lang w:val="en-US"/>
        </w:rPr>
      </w:pPr>
      <w:r>
        <w:rPr/>
        <w:t xml:space="preserve">Сразу же после того, как совершилось грехопадение первых людей, Господь поспешил к ним на помощь: </w:t>
      </w:r>
      <w:r>
        <w:rPr>
          <w:i/>
        </w:rPr>
        <w:t>И услышали голос Господа Бога, ходящего в раю во время прохлады дня; и скрылся Адам и жена его от лица Господа Бога между деревьями рая</w:t>
      </w:r>
      <w:r>
        <w:rPr/>
        <w:t xml:space="preserve"> (Быт. 3, 8). </w:t>
      </w:r>
    </w:p>
    <w:p>
      <w:pPr>
        <w:pStyle w:val="Normal"/>
        <w:rPr>
          <w:lang w:val="en-US"/>
        </w:rPr>
      </w:pPr>
      <w:r>
        <w:rPr/>
        <w:t xml:space="preserve">Что случилось с Адамом? Что случилось с Евой? Они прячутся от Бога?! Это действительно безумие. Это уже не тот Адам, это уже не та Ева – это люди с поврежденным сознанием. Они вдруг оказались на непостижимо низкой ступени религиозного сознания: они предполагают, что от Бога можно спрятаться! От Бога, который вездесущ, Адам и Ева прячутся в кустах! </w:t>
      </w:r>
    </w:p>
    <w:p>
      <w:pPr>
        <w:pStyle w:val="Normal"/>
        <w:rPr>
          <w:lang w:val="en-US"/>
        </w:rPr>
      </w:pPr>
      <w:r>
        <w:rPr/>
        <w:t xml:space="preserve">Однажды, когда я служил в Тамбовской епархии, мне довелось зайти в дом к одному из прихожан во время поста. Он решил меня угостить: “Отец диакон, у меня домашняя колбаска есть”. Увидев смущение на моем лице, он все понял и, хитро, но в то же время и добро глянув на меня, сказал: “Я все понял. Сейчас сделаю как надо”. Встал, подошел к иконам и занавесил их. Я спросил: “А оттуда не видно?” Он простодушно ответил: “Нет, не видно. Я залазил туда, пытался посмотреть – не видно”. Это был простой поселянин, имевший весьма примитивное представление о религии, о Боге. Именно в этот момент я вспомнил, как Адам и Ева прятались в кустах. </w:t>
      </w:r>
    </w:p>
    <w:p>
      <w:pPr>
        <w:pStyle w:val="Normal"/>
        <w:rPr/>
      </w:pPr>
      <w:r>
        <w:rPr/>
        <w:t xml:space="preserve">Мы должны раз и навсегда понять, что от Бога нельзя спрятаться! В Священном Писании сказано: </w:t>
      </w:r>
      <w:r>
        <w:rPr>
          <w:i/>
        </w:rPr>
        <w:t xml:space="preserve">Взойду ли на небо – Ты там; сойду ли в преисподнюю – и там Ты. Возьму ли крылья зари и переселюсь на край моря, – и там рука Твоя поведет меня, и удержит меня десница Твоя. Скажу ли: “может быть, тьма скроет меня, и свет вокруг меня сделается ночью”; но и тьма не затмит от Тебя, и ночь светла, как день: как тьма, так и свет </w:t>
      </w:r>
      <w:r>
        <w:rPr/>
        <w:t>(Пс. 138, 8-12).</w:t>
      </w:r>
    </w:p>
    <w:p>
      <w:pPr>
        <w:pStyle w:val="Normal"/>
        <w:rPr>
          <w:lang w:val="en-US"/>
        </w:rPr>
      </w:pPr>
      <w:r>
        <w:rPr>
          <w:i/>
        </w:rPr>
        <w:t>Господь вездесущ.</w:t>
      </w:r>
      <w:r>
        <w:rPr/>
        <w:t xml:space="preserve"> Господь все видит, Господь все слышит, Он знает любое самое тайное движение нашей мысли, движение нашего сердца, наших чувств. Над нами всегда открыта книга, в которую записывается каждое наше деяние. Бог всегда видит нас, слышит каждого из нас, ему ведомы любые наши мысли, даже самые сокровенные, до конца неведомые нам самим. </w:t>
      </w:r>
      <w:r>
        <w:rPr>
          <w:b/>
        </w:rPr>
        <w:t>Диавол не является таким вездесущим. Он только наблюдает за нами</w:t>
      </w:r>
      <w:r>
        <w:rPr/>
        <w:t xml:space="preserve">: </w:t>
      </w:r>
      <w:r>
        <w:rPr>
          <w:i/>
        </w:rPr>
        <w:t>Ибо кто из человеков знает, что в человеке, кроме духа человеческого, живущего в нем?</w:t>
      </w:r>
      <w:r>
        <w:rPr/>
        <w:t xml:space="preserve"> (1 Кор. 2, 11). Поэтому не давайте ему (лукавому) повода узнать вас. Если у вас есть какие-то греховные мысли, это еще не значит, что диавол уже завладел вами. Он выстроит определенную комбинацию, чтобы склонить вас к греху, тогда, когда вы взором, внешними телодвижениями дадите ему понять, что с вами происходит. Но диавол знает, что человек может во мгновение ока исправиться – для этого ему нужно только исповедаться. И когда вы, поисповедовавшись добро и причастившись Святых Таин, идете из православного храма домой, бесы в ужасе разбегаются: они начинают терять надежду погубить вас. </w:t>
      </w:r>
    </w:p>
    <w:p>
      <w:pPr>
        <w:pStyle w:val="Normal"/>
        <w:rPr>
          <w:lang w:val="en-US"/>
        </w:rPr>
      </w:pPr>
      <w:r>
        <w:rPr/>
        <w:t xml:space="preserve">Итак, Адам находится в поврежденном состоянии. Он прячется от Вездесущего Бога: </w:t>
      </w:r>
      <w:r>
        <w:rPr>
          <w:i/>
        </w:rPr>
        <w:t>И воззвал Господь Бог к Адаму и сказал ему: где ты?</w:t>
      </w:r>
      <w:r>
        <w:rPr/>
        <w:t xml:space="preserve"> (Быт. 3, 9). Почему же вездесущий и всезнающий Бог спрашивает у Адама, где он? Этот вопрос на самом деле означает не столько: “Где ты?”, сколько: “С кем ты?” Вопрос к Адаму – знает ли он, как далеко он удалился от Бога своего, осознает ли он степень своего падения, догадывается ли он к кому он стал ближе... Адам ответил: </w:t>
      </w:r>
      <w:r>
        <w:rPr>
          <w:i/>
        </w:rPr>
        <w:t>Голос Твой я услышал в раю, и убоялся, потому что я наг, и скрылся. И сказал [Бог]: кто сказал тебе, что ты наг? не ел ли ты от дерева, с которого Я запретил тебе есть?</w:t>
      </w:r>
      <w:r>
        <w:rPr/>
        <w:t xml:space="preserve"> (Быт. 3, 10-11). </w:t>
      </w:r>
    </w:p>
    <w:p>
      <w:pPr>
        <w:pStyle w:val="Normal"/>
        <w:rPr>
          <w:lang w:val="en-US"/>
        </w:rPr>
      </w:pPr>
      <w:r>
        <w:rPr/>
        <w:t xml:space="preserve">Как плохому ученику в школе, Господь задает Адаму ряд наводящих вопросов, не догадается ли он, как нужно ответить Господу в этой ситуации. Господь прямо взывает к совести Адама, показывает, в каком направлении надо ему мыслить, чтобы раскаяться. Ведь именно совесть, голос Божий, постоянно живущий в душе человека, подсказала ему, что он наг, что есть причины, по которым он не может предстать перед Богом, – ведь Бог свят, а Адам грешен. Если, творя тот или иной грех, ты еще испытываешь чувство стыда, если совесть твоя еще не сожжена, значит, еще не все потеряно в деле твоего спасения. Ведь Бог пришел </w:t>
      </w:r>
      <w:r>
        <w:rPr>
          <w:i/>
        </w:rPr>
        <w:t>в прохладе дня</w:t>
      </w:r>
      <w:r>
        <w:rPr/>
        <w:t xml:space="preserve"> к падшему человеку именно для того, чтобы восстановить с ним отношения. И если бы Адам ответил Господу своему: “Да, я ел от дерева, с которого ты запретил мне есть, я грешен пред Тобою, Господи, ели вместе с женою моею и теперь вместе каемся”, – это означало бы, что Адам осознал грех, раскаялся в нем и вернулся к своему Творцу. Но, как мы уже сказали, перед нами уже человечество, потерявшее благодать. Вместо того чтобы покаяться, Адам пытается выгородить себя, прямо обвиняет свою жену и даже косвенно обвиняет в случившемся Самого Бога: </w:t>
      </w:r>
      <w:r>
        <w:rPr>
          <w:i/>
        </w:rPr>
        <w:t>Жена, которую Ты мне дал, она дала мне от дерева, и я ел</w:t>
      </w:r>
      <w:r>
        <w:rPr/>
        <w:t xml:space="preserve"> (Быт. 3, 12). Акцент, который Адам делает на том, что жена эта дана ему Богом, граничит с богохульством. Адам забыл свои собственные слова: </w:t>
      </w:r>
      <w:r>
        <w:rPr>
          <w:i/>
        </w:rPr>
        <w:t>Вот, это кость от костей моих и плоть от плоти моей; она будет называться женою, ибо взята от мужа [своего]</w:t>
      </w:r>
      <w:r>
        <w:rPr/>
        <w:t xml:space="preserve"> (Быт. 2, 23). А теперь он говорит совсем иначе, теперь это совсем иной человек, он свою вину пытается переложить на Творца. Представьте себе, что бы говорил Адам, если бы Ева была создана не из его ребра, а из праха земного, как он сам, если о ней, взятой из ребра его, он говорит: </w:t>
      </w:r>
      <w:r>
        <w:rPr>
          <w:i/>
        </w:rPr>
        <w:t>которую Ты мне дал</w:t>
      </w:r>
      <w:r>
        <w:rPr/>
        <w:t xml:space="preserve">. </w:t>
      </w:r>
    </w:p>
    <w:p>
      <w:pPr>
        <w:pStyle w:val="Normal"/>
        <w:rPr>
          <w:lang w:val="en-US"/>
        </w:rPr>
      </w:pPr>
      <w:r>
        <w:rPr/>
        <w:t xml:space="preserve">Видя бесполезность разговора с Адамом, Господь обращается к Еве: может, в ней найдется покаяние? Может, с нее начнется дело спасения первозданного человечества? В Священном Писании сказано: </w:t>
      </w:r>
      <w:r>
        <w:rPr>
          <w:i/>
        </w:rPr>
        <w:t>Почему ты знаешь, жена, не спасешь ли мужа?</w:t>
      </w:r>
      <w:r>
        <w:rPr/>
        <w:t xml:space="preserve"> (1 Кор. 7, 16). И многие верующие жены действительно спасают своих неверующих мужей по слову Божию. </w:t>
      </w:r>
      <w:r>
        <w:rPr>
          <w:i/>
        </w:rPr>
        <w:t>И сказал Господь Бог жене: что ты это сделала? Жена сказала: змей обольстил меня, и я ела</w:t>
      </w:r>
      <w:r>
        <w:rPr/>
        <w:t xml:space="preserve"> (Быт. 3, 13). </w:t>
      </w:r>
    </w:p>
    <w:p>
      <w:pPr>
        <w:pStyle w:val="Normal"/>
        <w:rPr>
          <w:lang w:val="en-US"/>
        </w:rPr>
      </w:pPr>
      <w:r>
        <w:rPr/>
        <w:t xml:space="preserve">Итак, мы видим: Адам сваливает вину на жену, косвенно при этом обвиняя Бога, а жена во всем винит змея. О, как же похожи мы на своих прародителей! Мы готовы обвинять кого угодно в своих собственных грехах, в своих заблуждениях, но только не самих себя – только бы не признаться в том, что именно мы сами виноваты перед Богом, именно мы согрешили, именно мы от темени головы до подошвы ног покрыты грехами. Очень часто на исповеди я слышу вместо покаяния оправдания. Один говорит: это мои родители довели меня до этого, другой обвиняет друзей или соседей, третий – посторонних людей. Но несмотря на то, что мы готовы обвинять всю вселенную, надо помнить, что в Судный день каждый из нас будет давать отчет перед Богом именно за свои поступки. </w:t>
      </w:r>
    </w:p>
    <w:p>
      <w:pPr>
        <w:pStyle w:val="Normal"/>
        <w:rPr>
          <w:lang w:val="en-US"/>
        </w:rPr>
      </w:pPr>
      <w:r>
        <w:rPr/>
        <w:t xml:space="preserve">Один старец, поясняя значение подлинной исповеди, сказал мне: “Подлинная исповедь – это когда ты обвиняешь только себя. Когда же ты показываешь на другого человека, помни, что три пальца смотрят на тебя!” По падшей человеческой природе мы устроены так, что, подобно нашим прародителям, постоянно себя оправдываем. А задача наша на исповеди – начать обвинять, обличать себя. И если на исповеди обвиняешь себя, Бог становится твоим оправданием. </w:t>
      </w:r>
    </w:p>
    <w:p>
      <w:pPr>
        <w:pStyle w:val="Normal"/>
        <w:rPr>
          <w:lang w:val="en-US"/>
        </w:rPr>
      </w:pPr>
      <w:r>
        <w:rPr/>
        <w:t xml:space="preserve">Бог не спрашивает змея: “Змей, где ты, что ты сделал?” Из этого Церковь делает вывод, что покаяние для диавола закрыто. Если бы для диавола существовала возможность спастись, Господь непременно использовал бы эту возможность. Преподобный Иоанн Дамаскин свидетельствует о падших духах в своем “Точном изложение православной веры” (2, 4): </w:t>
      </w:r>
      <w:r>
        <w:rPr>
          <w:i/>
        </w:rPr>
        <w:t>Ибо после падения для них невозможно покаяние, подобно тому как и для людей оно невозможно после смерти.</w:t>
      </w:r>
      <w:r>
        <w:rPr/>
        <w:t xml:space="preserve"> </w:t>
      </w:r>
    </w:p>
    <w:p>
      <w:pPr>
        <w:pStyle w:val="Normal"/>
        <w:rPr>
          <w:lang w:val="en-US"/>
        </w:rPr>
      </w:pPr>
      <w:r>
        <w:rPr/>
        <w:t xml:space="preserve">В “Толковом Евангелии” сказано: </w:t>
      </w:r>
      <w:r>
        <w:rPr>
          <w:i/>
        </w:rPr>
        <w:t>О, что сотворим, братие, егда никтоже будет предстоящий, ни помогающий, ни отец, ни мати, ни сын, ни дщи, ни внучата. Всякий бо тогда нужду свою имать, о других же пещися не может. Брат не может помощи тамо, ни сестра, ни друг, ни ближний, ни мудр познаваемый, ни имения злата, ниже ино что человеческое, но си вся непостоянно будут одержимы страхом и боязнью осуждения.</w:t>
      </w:r>
      <w:r>
        <w:rPr/>
        <w:t xml:space="preserve"> Именно сейчас, пока мы еще живы, пока не наступил страшный и нелице-приятный суд, человек должен найти в себе самом смелость с Божией помощью осудить себя в грехах, совершенных им во дни своей земной жизни. И в тот момент, когда мы вопреки падшей нашей природе станем не оправдывать, а осуждать себя, в тот момент сам Господь Бог станет оправданием нашим. Не об этом ли молился псалмопевец Давид: </w:t>
      </w:r>
      <w:r>
        <w:rPr>
          <w:i/>
        </w:rPr>
        <w:t>Благоволи же, Господи, принять добровольную жертву уст моих, и судам Твоим научи меня</w:t>
      </w:r>
      <w:r>
        <w:rPr/>
        <w:t xml:space="preserve"> (Пс. 118, 108). Но первое человечество не пошло по пути самообвинения, по пути покаяния. </w:t>
      </w:r>
    </w:p>
    <w:p>
      <w:pPr>
        <w:pStyle w:val="Normal"/>
        <w:rPr>
          <w:lang w:val="en-US"/>
        </w:rPr>
      </w:pPr>
      <w:r>
        <w:rPr>
          <w:lang w:val="en-US"/>
        </w:rPr>
      </w:r>
    </w:p>
    <w:p>
      <w:pPr>
        <w:pStyle w:val="Normal"/>
        <w:jc w:val="center"/>
        <w:rPr>
          <w:lang w:val="en-US"/>
        </w:rPr>
      </w:pPr>
      <w:r>
        <w:rPr>
          <w:lang w:val="en-US"/>
        </w:rPr>
      </w:r>
    </w:p>
    <w:p>
      <w:pPr>
        <w:pStyle w:val="Heading2"/>
        <w:rPr/>
      </w:pPr>
      <w:bookmarkStart w:id="12" w:name="__RefHeading___Toc90305897"/>
      <w:r>
        <w:rPr/>
        <w:t>Наказание</w:t>
      </w:r>
      <w:bookmarkEnd w:id="12"/>
      <w:r>
        <w:rPr/>
        <w:t xml:space="preserve"> </w:t>
      </w:r>
    </w:p>
    <w:p>
      <w:pPr>
        <w:pStyle w:val="Normal"/>
        <w:rPr>
          <w:lang w:val="en-US"/>
        </w:rPr>
      </w:pPr>
      <w:r>
        <w:rPr>
          <w:lang w:val="en-US"/>
        </w:rPr>
      </w:r>
    </w:p>
    <w:p>
      <w:pPr>
        <w:pStyle w:val="Normal"/>
        <w:rPr/>
      </w:pPr>
      <w:r>
        <w:rPr/>
        <w:t xml:space="preserve">Четыре наказания даются Господом роду человеческому. Обращаясь к Еве, Он говорит: </w:t>
      </w:r>
      <w:r>
        <w:rPr>
          <w:i/>
        </w:rPr>
        <w:t>Умножая умножу скорбь твою в беременности твоей; в болезни будешь рождать детей; и к мужу твоему влечение твое, и он будет господствовать над тобою. Адаму же сказал: за то, что ты послушал голоса жены твоей и ел от дерева, о котором Я заповедал, сказав “не ешь от него”, проклята земля за тебя; со скорбию будешь питаться от нее во все дни жизни твоей</w:t>
      </w:r>
      <w:r>
        <w:rPr/>
        <w:t xml:space="preserve"> (Быт. 3, 16-17). И кроме того, дал Бог два общих наказания человечеству: </w:t>
      </w:r>
      <w:r>
        <w:rPr>
          <w:i/>
        </w:rPr>
        <w:t>Прах ты и в прах возвратишься</w:t>
      </w:r>
      <w:r>
        <w:rPr/>
        <w:t xml:space="preserve"> (Быт. 3, 19), то есть Господь говорит, что отныне, сколько бы ни прожил человек на земле, рано или поздно он все равно умрет. И еще одно общее наказание – Господь изгоняет Адама и Еву из рая, а чтобы они не могли вернуться и вкусить от дерева жизни, Он ставит у ворот сада Едемского херувима с </w:t>
      </w:r>
      <w:r>
        <w:rPr>
          <w:i/>
        </w:rPr>
        <w:t xml:space="preserve">пламенным мечом </w:t>
      </w:r>
      <w:r>
        <w:rPr/>
        <w:t xml:space="preserve">в руке. Святитель Иоанн Златоуст говорил, что херувим с </w:t>
      </w:r>
      <w:r>
        <w:rPr>
          <w:i/>
        </w:rPr>
        <w:t>пламенным мечом обращающимся</w:t>
      </w:r>
      <w:r>
        <w:rPr/>
        <w:t xml:space="preserve"> – это символ враждебных отношений между людьми и Богом, мир же между человеком и Богом был восстановлен только тогда, когда по воскресении из мертвых Иисус Христос, явившись ученикам своим, сказал: </w:t>
      </w:r>
      <w:r>
        <w:rPr>
          <w:i/>
        </w:rPr>
        <w:t>Мир вам</w:t>
      </w:r>
      <w:r>
        <w:rPr/>
        <w:t xml:space="preserve"> (Ин. 20, 21).</w:t>
      </w:r>
    </w:p>
    <w:p>
      <w:pPr>
        <w:pStyle w:val="Normal"/>
        <w:rPr>
          <w:lang w:val="en-US"/>
        </w:rPr>
      </w:pPr>
      <w:r>
        <w:rPr/>
        <w:t xml:space="preserve">Господь, без сомнения, не мог оставить изгнанных из рая наших прародителей без надежды на грядущее спасение. И еще в раю для согрешивших прародителей наших прозвучало первое Евангелие, первая Благая весть о Спасении, о Господе нашем Иисусе Христе. Слова первого Евангелия, как воинский клич, обращены к змею: </w:t>
      </w:r>
      <w:r>
        <w:rPr>
          <w:i/>
        </w:rPr>
        <w:t>И вражду положу между тобою и между женою, и между семенем твоим и семенем ее; оно будет поражать тебя в голову, а ты будешь жалить его в пяту</w:t>
      </w:r>
      <w:r>
        <w:rPr/>
        <w:t xml:space="preserve"> (Быт. 3, 14). Кто здесь – жена, кто – семя жены, кто – семя змея? О чем здесь речь? Здесь говорится о борьбе сил зла со Святой Церковью. Под женою святые отцы понимают Святую Православную Церковь, непрестанно ведущую борьбу с семенем змиевым. Семя змия – это и плевелы на ниве Божией, и сыны погибели, это и сам антихрист, который будет вести великую брань против Святой Церкви. Но сказано, что тот, который будет от семени жены, будет поражать змея в голову, а змей будет жалить его в пяту. Без сомнения, Церковь всегда будет одерживать победу над диаволом, и прежде всего Церковь в лице Главы ее Господа Бога и Спаса нашего Иисуса Христа. Именно Он, Иисус Христос, одержал победу над древним змеем и сокрушил его главу. </w:t>
      </w:r>
      <w:r>
        <w:rPr>
          <w:i/>
        </w:rPr>
        <w:t>Нас ради человек и нашего ради спасения</w:t>
      </w:r>
      <w:r>
        <w:rPr/>
        <w:t xml:space="preserve"> принял Господь наш на себя человеческую плоть немощную, облекся в человеческое тело. И диавол через слуг своих истязал эту плоть: иудеями она была оплевана, римскими бичами истерзана, гвоздями к кресту прибита, копьем прободена. Это все, что мог сделать диавол в своей непреходящей злобе против Сына Божия. Победа была одержана Сыном Божиим. В тот момент, когда на голгофском кресте Сын Божий возгласил: </w:t>
      </w:r>
      <w:r>
        <w:rPr>
          <w:i/>
        </w:rPr>
        <w:t>Совершилось!</w:t>
      </w:r>
      <w:r>
        <w:rPr/>
        <w:t xml:space="preserve"> – он провозгласил победу над змием древним, ту победу, о которой в Откровении Иоанна Богослова сказано: </w:t>
      </w:r>
      <w:r>
        <w:rPr>
          <w:i/>
        </w:rPr>
        <w:t>И увидел я Ангела, сходящего с неба, который имел ключ от бездны и большую цепь в руке своей. Он взял дракона, змия древнего, который есть диавол и сатана, и сковал его на тысячу лет, и изверг его в бездну, и заключил его, и положил над ним печать, дабы не прельщал уже народы, доколе не окончится тысяча лет</w:t>
      </w:r>
      <w:r>
        <w:rPr/>
        <w:t xml:space="preserve"> (Откр. 20, 1-3). Святой Андрей, архиепископ Кесарийский, истолковывая это место из Откровения, говорил: </w:t>
      </w:r>
      <w:r>
        <w:rPr>
          <w:i/>
        </w:rPr>
        <w:t>Здесь говорится о бывшем во время страданий Господа низвержении диавола, когда его, почитавшего себя сильным, всемогущий Христос, Бог наш, связал, избавил нас от его власти и осудил его на ввержение в геенну.</w:t>
      </w:r>
      <w:r>
        <w:rPr/>
        <w:t xml:space="preserve"> Святитель Иоанн Златоуст восклицает в одной из своих проповедей: </w:t>
      </w:r>
      <w:r>
        <w:rPr>
          <w:i/>
        </w:rPr>
        <w:t>Он сошел на землю, чтобы нас вознести на небеса, содеялся человеком, чтобы нас сделать богоподобными.</w:t>
      </w:r>
      <w:r>
        <w:rPr/>
        <w:t xml:space="preserve"> </w:t>
      </w:r>
    </w:p>
    <w:p>
      <w:pPr>
        <w:pStyle w:val="Normal"/>
        <w:rPr>
          <w:lang w:val="en-US"/>
        </w:rPr>
      </w:pPr>
      <w:r>
        <w:rPr/>
        <w:t xml:space="preserve">Да, тайна спасения очень велика. Она была непостижима для Адама и Евы. Им очень хотелось, чтобы Господь поскорее послал от семени жены (под именем жены отцы понимают и Пресвятую Деву Марию) Сына Своего для спасения рода человеческого. Само имя Ева, то есть жизнь, которое Адам дал жене своей, свидетельствует о напряженности этого ожидания. И как обрадовалась Ева, родив первого своего сына, сказав: </w:t>
      </w:r>
      <w:r>
        <w:rPr>
          <w:i/>
        </w:rPr>
        <w:t>Приобрела я человека от Господа</w:t>
      </w:r>
      <w:r>
        <w:rPr/>
        <w:t xml:space="preserve">, и как велико было ее разочарование, когда оказалось, что это – не Спаситель, а первый человекоубийца Каин. Через сие Господь показывает, что людям надлежало до конца испить ту чашу, которую они сами избрали для себя, до конца пройти путь, на который они вступили, отказавшись от правды Божией, от воли Творца и избрав волю диавола. И вся история рода человеческого от изгнания из рая и до пришествия Спасителя – это история ожидания искупления, ожидания Спасения, ожидания вечной жизни в Боге и с Богом. </w:t>
      </w:r>
    </w:p>
    <w:p>
      <w:pPr>
        <w:pStyle w:val="Normal"/>
        <w:rPr>
          <w:lang w:val="en-US"/>
        </w:rPr>
      </w:pPr>
      <w:r>
        <w:rPr>
          <w:lang w:val="en-US"/>
        </w:rPr>
      </w:r>
    </w:p>
    <w:p>
      <w:pPr>
        <w:pStyle w:val="Heading2"/>
        <w:rPr/>
      </w:pPr>
      <w:bookmarkStart w:id="13" w:name="__RefHeading___Toc90305898"/>
      <w:r>
        <w:rPr/>
        <w:t>Спасение: вера, надежда, любовь</w:t>
      </w:r>
      <w:bookmarkEnd w:id="13"/>
      <w:r>
        <w:rPr/>
        <w:t xml:space="preserve"> </w:t>
      </w:r>
    </w:p>
    <w:p>
      <w:pPr>
        <w:pStyle w:val="Normal"/>
        <w:rPr>
          <w:lang w:val="en-US"/>
        </w:rPr>
      </w:pPr>
      <w:r>
        <w:rPr>
          <w:lang w:val="en-US"/>
        </w:rPr>
      </w:r>
    </w:p>
    <w:p>
      <w:pPr>
        <w:pStyle w:val="Normal"/>
        <w:rPr>
          <w:lang w:val="en-US"/>
        </w:rPr>
      </w:pPr>
      <w:r>
        <w:rPr/>
        <w:t xml:space="preserve">В православной Церкви спасение понимается совсем иначе, чем в католической или протестант-ской Церквях. Прежде всего, отсутствует протестантское учение о “личном” спасении. В Писании говорится о личной ответственности человека перед Богом: </w:t>
      </w:r>
      <w:r>
        <w:rPr>
          <w:i/>
        </w:rPr>
        <w:t>Какая польза человеку, если он приобретет весь мир, а душе своей повредит? или какой выкуп даст человек за душу свою?</w:t>
      </w:r>
      <w:r>
        <w:rPr/>
        <w:t xml:space="preserve"> (Мф. 16, 26). С другой стороны, из чего складывается спасение, если, например, о личной, семейной жизни человека сказано: </w:t>
      </w:r>
      <w:r>
        <w:rPr>
          <w:i/>
        </w:rPr>
        <w:t>Если же кто о своих и особенно о домашних не печется, тот отрекся от веры и хуже неверного</w:t>
      </w:r>
      <w:r>
        <w:rPr/>
        <w:t xml:space="preserve"> (1 Тим. 5, 8)? Получается, что то, что мы могли бы назвать личным спасением, зависит и от наших взаимоотношений. Все заповеди Божии регулируют взаимоотношения между людьми и человека с Богом. Господь учит нас молиться не </w:t>
      </w:r>
      <w:r>
        <w:rPr>
          <w:i/>
        </w:rPr>
        <w:t>Отче мой</w:t>
      </w:r>
      <w:r>
        <w:rPr/>
        <w:t xml:space="preserve">, а </w:t>
      </w:r>
      <w:r>
        <w:rPr>
          <w:i/>
        </w:rPr>
        <w:t>отче наш</w:t>
      </w:r>
      <w:r>
        <w:rPr/>
        <w:t xml:space="preserve">, и здесь соборное единство возносится над диавольским эгоизмом замкнутой самой на себя личности. </w:t>
      </w:r>
    </w:p>
    <w:p>
      <w:pPr>
        <w:pStyle w:val="Normal"/>
        <w:rPr>
          <w:lang w:val="en-US"/>
        </w:rPr>
      </w:pPr>
      <w:r>
        <w:rPr/>
        <w:t xml:space="preserve">С другой стороны, католическое учение об особой роли иерархии в деле спасения неприемлемо для православных. Клирики не спасают церковь: они вместе с остальною частью народа Божия спасаются в ней. А единый Спас – Сам Господь наш Иисус Христос. </w:t>
      </w:r>
    </w:p>
    <w:p>
      <w:pPr>
        <w:pStyle w:val="Normal"/>
        <w:rPr>
          <w:lang w:val="en-US"/>
        </w:rPr>
      </w:pPr>
      <w:r>
        <w:rPr/>
        <w:t xml:space="preserve">В православном понимании спасение человека состоит как бы из трех ступеней – это: искупление, освящение, обожение. </w:t>
      </w:r>
    </w:p>
    <w:p>
      <w:pPr>
        <w:pStyle w:val="Normal"/>
        <w:rPr>
          <w:lang w:val="en-US"/>
        </w:rPr>
      </w:pPr>
      <w:r>
        <w:rPr/>
        <w:t xml:space="preserve">Этим этапам соответствуют три различных добродетели: вера, надежда, любовь – и три различных состояния человека по отношению его к Богу: раб, наемник, сын. </w:t>
      </w:r>
      <w:r>
        <w:rPr>
          <w:b/>
        </w:rPr>
        <w:t>Первая ступень – искупление.</w:t>
      </w:r>
      <w:r>
        <w:rPr/>
        <w:t xml:space="preserve"> Искупление осуществляется кровью Агнца Божия, кровью Иисуса Христа. В Библии сказано, что после грехопадения Господь сделал людям </w:t>
      </w:r>
      <w:r>
        <w:rPr>
          <w:i/>
        </w:rPr>
        <w:t xml:space="preserve">кожаные одежды </w:t>
      </w:r>
      <w:r>
        <w:rPr/>
        <w:t xml:space="preserve">(Быт. 3, 21). По толкованию святых отцов, это означает, что была принесена первая кровная жертва, пролита первая жертвенная кровь, которая указывала на грядущее голгофское избавление в струях крови Сына Божия. И люди оделись в шкуры принесенных в жертву животных в знак постоянного напоминания им о грядущей совершенной жертве. Этапу искупления соответствует библейская добродетель – вера. </w:t>
      </w:r>
      <w:r>
        <w:rPr>
          <w:i/>
        </w:rPr>
        <w:t xml:space="preserve">А без веры угодить Богу невозможно; ибо надобно, чтобы приходящий к Богу веровал, что Он есть </w:t>
      </w:r>
      <w:r>
        <w:rPr/>
        <w:t xml:space="preserve">(Евр. 11, 6). Так сказано в Писании. И этой ступени соответствует социальное положение, описанное в Библии, – раб. </w:t>
      </w:r>
      <w:r>
        <w:rPr>
          <w:b/>
        </w:rPr>
        <w:t>Раб не надеется на награду.</w:t>
      </w:r>
      <w:r>
        <w:rPr/>
        <w:t xml:space="preserve"> Приходящий к Богу грешник надеется только на милость. И надо сказать, весь протестантский мир в своих умствованиях остановился только на этом уровне, хотя по-настоящему даже и на эту ступень они не поднялись, а только удалились в своих умствованиях от Тайны искупления. Для них искупление через веру и есть самое главное в Спасении. “Только верой спасается человек”, – учил ересиарх Мартин Лютер. </w:t>
      </w:r>
      <w:r>
        <w:rPr>
          <w:b/>
        </w:rPr>
        <w:t>Вторая ступень – освящение.</w:t>
      </w:r>
      <w:r>
        <w:rPr/>
        <w:t xml:space="preserve"> В Слове Божием сказано: </w:t>
      </w:r>
      <w:r>
        <w:rPr>
          <w:i/>
        </w:rPr>
        <w:t>Ибо воля Божия есть освящение ваше</w:t>
      </w:r>
      <w:r>
        <w:rPr/>
        <w:t xml:space="preserve"> (1 Фес. 4, 3). Этой ступени соответствует библей-ская добродетель – надежда. Человек не просто верит – он надеется, он опирается на плоды своей веры. А что такое вера? Сказано: </w:t>
      </w:r>
      <w:r>
        <w:rPr>
          <w:i/>
        </w:rPr>
        <w:t>Вера же есть осуществление ожидаемого и уверенность в невидимом</w:t>
      </w:r>
      <w:r>
        <w:rPr/>
        <w:t xml:space="preserve"> (Евр. 11, 1). Но прежде всего – это осуществление, это – глагол, это – труд, это – образ жизни. Человек здесь – наемный работник. И когда человек достигает в действенной вере некоего совершенства, он </w:t>
      </w:r>
      <w:r>
        <w:rPr>
          <w:b/>
        </w:rPr>
        <w:t>уже может опираться на то, чего он достиг своими молитвами, постами, добрыми делами.</w:t>
      </w:r>
      <w:r>
        <w:rPr/>
        <w:t xml:space="preserve"> Это путь освящения, путь святости. Католический мир в своих богословских умствованиях остановился на этой ступени. И то – только в своих рассуждениях... Реально же католики не поднялись ни на первую, ни на вторую ступень. </w:t>
      </w:r>
    </w:p>
    <w:p>
      <w:pPr>
        <w:pStyle w:val="Normal"/>
        <w:rPr>
          <w:lang w:val="en-US"/>
        </w:rPr>
      </w:pPr>
      <w:r>
        <w:rPr>
          <w:b/>
        </w:rPr>
        <w:t>Третья ступень в деле спасения – обожение</w:t>
      </w:r>
      <w:r>
        <w:rPr/>
        <w:t xml:space="preserve">, понятие, известное только православному восточному христианскому богословию. В Нагорной проповеди Господа нашего и Спаса Иисуса Христа сказано: </w:t>
      </w:r>
      <w:r>
        <w:rPr>
          <w:i/>
        </w:rPr>
        <w:t>Будьте совершенны, как совершен Отец ваш Небесный</w:t>
      </w:r>
      <w:r>
        <w:rPr/>
        <w:t xml:space="preserve"> (Мф. 5, 48). Мы можем рассуждать, в чем заключается, например, совершенство Моисея – не воровал, не прелюбодействовал и т. д. А когда нас призывают к совершенству Бога?! В чем оно заключается? Мы не знаем, что и сказать, но Господь нас призывает быть такими. В Библии сказано: </w:t>
      </w:r>
      <w:r>
        <w:rPr>
          <w:i/>
        </w:rPr>
        <w:t>Бог есть любовь</w:t>
      </w:r>
      <w:r>
        <w:rPr/>
        <w:t xml:space="preserve"> (1 Ин. 4, 8). Это и есть мистическое вхождение в жизнь Святой Троицы. Этой ступени спасения соответствует уже не социальное, а приближенное, семейное, родственное отношение человека к Богу – сын. </w:t>
      </w:r>
    </w:p>
    <w:p>
      <w:pPr>
        <w:pStyle w:val="Normal"/>
        <w:rPr>
          <w:lang w:val="en-US"/>
        </w:rPr>
      </w:pPr>
      <w:r>
        <w:rPr>
          <w:b/>
        </w:rPr>
        <w:t>Спасение есть восхождение в благодати: раб – наемник – сын через добродетели: вера – надежда – любовь.</w:t>
      </w:r>
      <w:r>
        <w:rPr/>
        <w:t xml:space="preserve"> </w:t>
      </w:r>
    </w:p>
    <w:p>
      <w:pPr>
        <w:pStyle w:val="Normal"/>
        <w:rPr>
          <w:lang w:val="en-US"/>
        </w:rPr>
      </w:pPr>
      <w:r>
        <w:rPr/>
        <w:t xml:space="preserve">Ни один православный не может сказать о себе: я спасен. Спасение – это дело всей его жизни. Представьте себе прекрасный дворец, в котором жили люди. Произошла беда, и дворец разрушился. И вдруг появляется команда халтурщиков-реставраторов и предлагает быстро и качественно восстановить его. Реставраторы эти – протестанты или католики, приезжающие к нам с миссией спасения, не имеющие даже представления о том, что и как надо делать. Простодушные люди доверяют им, а они вместо дворца строят примитивную “хрущевку” и говорят: “Готово, восстановлено!” Мы никогда не понимали спасения так, как об этом учат на протестантском, рационалистическом, или католическом, схоластическом, уровнях. Спасение – это не только отказ от пьянства, наркотиков, внешнее участие в жизни прихода, моление, соблюдение постов. Спасение – это нечто значительно большее. Мы знаем, каким был первый человек до грехопадения, к каким высотам призвал Господь его, и видим, как низко пал человек. Но мы знаем, что есть второй Адам – Иисус Христос, знаем, зачем пришел в этот мир Сын Божий. Он пришел, чтобы возродить человечество, явить начало новой жизни. Даровать нам новую природу. Он пришел, чтобы нас вознести на небеса. </w:t>
      </w:r>
    </w:p>
    <w:p>
      <w:pPr>
        <w:pStyle w:val="Normal"/>
        <w:rPr>
          <w:lang w:val="en-US"/>
        </w:rPr>
      </w:pPr>
      <w:r>
        <w:rPr/>
        <w:t xml:space="preserve">Мы все знаем в той или иной степени, что нуждаемся в благодатном спасении. Каждый из нас чувствует и осознает необходимость изменений. Человек знает каждой клеткой своего существа, что он нуждается в переменах, в изменениях. Настоящее наше состояние никого не устраивает. А если бы кто сказал, </w:t>
      </w:r>
      <w:r>
        <w:rPr>
          <w:i/>
        </w:rPr>
        <w:t>что я богат, разбогател и ни в чем не имею нужды</w:t>
      </w:r>
      <w:r>
        <w:rPr/>
        <w:t xml:space="preserve">, то дело Церкви – показать, что таковой </w:t>
      </w:r>
      <w:r>
        <w:rPr>
          <w:i/>
        </w:rPr>
        <w:t>несчастен и жалок, и нищ и слеп и наг</w:t>
      </w:r>
      <w:r>
        <w:rPr/>
        <w:t xml:space="preserve"> (Откр. 3, 17). Слово Божие учит: </w:t>
      </w:r>
      <w:r>
        <w:rPr>
          <w:i/>
        </w:rPr>
        <w:t>Посему, как одним человеком грех вошел в мир, и грехом смерть, так и смерть перешла во всех человеков, потому что в нем все согрешили</w:t>
      </w:r>
      <w:r>
        <w:rPr/>
        <w:t xml:space="preserve"> (Рим. 5, 12). Да, мы действительно все умерли в Адаме, но нам по милости Божией надлежит совоскреснуть во Христе. </w:t>
      </w:r>
    </w:p>
    <w:p>
      <w:pPr>
        <w:pStyle w:val="Normal"/>
        <w:rPr>
          <w:lang w:val="en-US"/>
        </w:rPr>
      </w:pPr>
      <w:r>
        <w:rPr/>
        <w:t xml:space="preserve">Святитель Иоанн Златоуст учил, что Господь сошел на землю, чтобы нас вознести на Небеса, соделался человеком, чтобы нас сделать богами. А диавол в своих попытках узурпировать Власть Бога выгибается разными сторонами своего падшего существа, и из глубин ада, как ил со дна адской реки, поднимаются древние и новые соблазны: гуманизм, феминизм, лжеименное знание, масонство, демократия, коммунизм, секуляризация, ереси, расколы, экуменизм... Но что сделает он (лукавый), если с псалмопевцем Давидом мы восклицаем: </w:t>
      </w:r>
      <w:r>
        <w:rPr>
          <w:i/>
        </w:rPr>
        <w:t>Если я пойду и долиною смертной тени, не убоюсь зла, потому что Ты со мной; твой жезл и Твой посох – они успокаивают меня</w:t>
      </w:r>
      <w:r>
        <w:rPr/>
        <w:t xml:space="preserve"> (Пс. 22, 4). Слово Господа и есть тот жезл, которым направляемся мы к Жизни Вечной. Оно одно – слово Творца – есть светильник, сияющий в темном месте, </w:t>
      </w:r>
      <w:r>
        <w:rPr>
          <w:i/>
        </w:rPr>
        <w:t>доколе не начнет рассветать день и не взойдет утренняя звезда в сердцах</w:t>
      </w:r>
      <w:r>
        <w:rPr/>
        <w:t xml:space="preserve"> наших (2 Пет. 1, 19). </w:t>
      </w:r>
    </w:p>
    <w:p>
      <w:pPr>
        <w:pStyle w:val="Normal"/>
        <w:rPr>
          <w:lang w:val="en-US"/>
        </w:rPr>
      </w:pPr>
      <w:r>
        <w:rPr/>
        <w:t xml:space="preserve">Святитель Ермоген, схваченный латинянами, которые намеревались уморить его голодом за твердое стояние в православной вере, наставлял свою паству: </w:t>
      </w:r>
      <w:r>
        <w:rPr>
          <w:i/>
        </w:rPr>
        <w:t>Благословляю всех умереть за православие</w:t>
      </w:r>
      <w:r>
        <w:rPr/>
        <w:t xml:space="preserve">. В преддверии последней битвы с антихристом православные должны чаще вспоминать этот святой завет Патриарха Ермогена, а вспоминая о грехопадении прародителей, чаще приводить себе на ум евангельское наставление: </w:t>
      </w:r>
      <w:r>
        <w:rPr>
          <w:i/>
        </w:rPr>
        <w:t>Смотрите, како опасно ходите</w:t>
      </w:r>
      <w:r>
        <w:rPr/>
        <w:t xml:space="preserve">. </w:t>
      </w:r>
    </w:p>
    <w:p>
      <w:pPr>
        <w:pStyle w:val="Normal"/>
        <w:rPr>
          <w:lang w:val="en-US"/>
        </w:rPr>
      </w:pPr>
      <w:r>
        <w:rPr>
          <w:lang w:val="en-US"/>
        </w:rPr>
      </w:r>
    </w:p>
    <w:p>
      <w:pPr>
        <w:pStyle w:val="Heading1"/>
        <w:ind w:firstLine="284"/>
        <w:rPr/>
      </w:pPr>
      <w:bookmarkStart w:id="14" w:name="__RefHeading___Toc90305899"/>
      <w:bookmarkEnd w:id="14"/>
      <w:r>
        <w:rPr/>
        <w:t>Беседа 2. Сыны Сифа и сыны Каина</w:t>
      </w:r>
    </w:p>
    <w:p>
      <w:pPr>
        <w:pStyle w:val="Heading2"/>
        <w:rPr/>
      </w:pPr>
      <w:bookmarkStart w:id="15" w:name="__RefHeading___Toc90305900"/>
      <w:r>
        <w:rPr/>
        <w:t>Верность слову Божию</w:t>
      </w:r>
      <w:bookmarkEnd w:id="15"/>
      <w:r>
        <w:rPr/>
        <w:t xml:space="preserve"> </w:t>
      </w:r>
    </w:p>
    <w:p>
      <w:pPr>
        <w:pStyle w:val="Normal"/>
        <w:rPr>
          <w:lang w:val="en-US"/>
        </w:rPr>
      </w:pPr>
      <w:r>
        <w:rPr>
          <w:lang w:val="en-US"/>
        </w:rPr>
      </w:r>
    </w:p>
    <w:p>
      <w:pPr>
        <w:pStyle w:val="Normal"/>
        <w:rPr>
          <w:lang w:val="en-US"/>
        </w:rPr>
      </w:pPr>
      <w:r>
        <w:rPr/>
        <w:t xml:space="preserve">В православной церковной традиции всегда считалось законом сохранять верность Слову Божию. Древние христианские авторы не только истолковывали Библию, но и старались использовать образы и выражения из библейских текстов в своей повседневной жизни. В самом Слове Божием сказано: </w:t>
      </w:r>
      <w:r>
        <w:rPr>
          <w:i/>
        </w:rPr>
        <w:t>Говорит ли кто, говори как слова Божии</w:t>
      </w:r>
      <w:r>
        <w:rPr/>
        <w:t xml:space="preserve"> (1 Пет. 4, 11). </w:t>
      </w:r>
    </w:p>
    <w:p>
      <w:pPr>
        <w:pStyle w:val="Normal"/>
        <w:rPr>
          <w:lang w:val="en-US"/>
        </w:rPr>
      </w:pPr>
      <w:r>
        <w:rPr/>
        <w:t xml:space="preserve">Святые отцы категорически запрещают вносить изменения в канонические тексты Ветхого и Нового Завета. </w:t>
      </w:r>
      <w:r>
        <w:rPr>
          <w:i/>
        </w:rPr>
        <w:t>Не по Писанию верующие – вси еретики</w:t>
      </w:r>
      <w:r>
        <w:rPr/>
        <w:t xml:space="preserve">, – гласило правило древней Церкви, а также: </w:t>
      </w:r>
      <w:r>
        <w:rPr>
          <w:i/>
        </w:rPr>
        <w:t>Тать есть и разбойник не от Писания глаголы</w:t>
      </w:r>
      <w:r>
        <w:rPr/>
        <w:t xml:space="preserve">. Святой Ефрем Сирин: </w:t>
      </w:r>
      <w:r>
        <w:rPr>
          <w:i/>
        </w:rPr>
        <w:t>Да будет проклят читающий Писания и противоречащий им, читающий пророков и противоречащий писаниям их.</w:t>
      </w:r>
      <w:r>
        <w:rPr/>
        <w:t xml:space="preserve"> В книге “Кормчая” сказано: </w:t>
      </w:r>
      <w:r>
        <w:rPr>
          <w:i/>
        </w:rPr>
        <w:t>Да никому не будет позволено выше означенного правила вменяти или отменяти, кроме предложенных правил принимати другие.</w:t>
      </w:r>
      <w:r>
        <w:rPr/>
        <w:t xml:space="preserve"> Феодор Студит учил: </w:t>
      </w:r>
      <w:r>
        <w:rPr>
          <w:i/>
        </w:rPr>
        <w:t>И епископам отнюдь не дана власть преступать какое-нибудь правило, а только следовать постановлениям и держаться прежнего.</w:t>
      </w:r>
      <w:r>
        <w:rPr/>
        <w:t xml:space="preserve"> Любое самочинное отступление от Священного Писания есть ересь губительная. Святитель Иоанн Златоуст писал: </w:t>
      </w:r>
      <w:r>
        <w:rPr>
          <w:i/>
        </w:rPr>
        <w:t xml:space="preserve">Оттого-то они, еретики, и приводят в смущение беседующих с ними, что мы следуем за ними. </w:t>
      </w:r>
      <w:r>
        <w:rPr/>
        <w:t xml:space="preserve">Следуем – значит внимаем доверчиво, не сверяя их слова со словами Священного Писания. </w:t>
      </w:r>
    </w:p>
    <w:p>
      <w:pPr>
        <w:pStyle w:val="Normal"/>
        <w:rPr>
          <w:lang w:val="en-US"/>
        </w:rPr>
      </w:pPr>
      <w:r>
        <w:rPr/>
        <w:t xml:space="preserve">Итак, вооружимся свидетельствами из Писания, и любые еретики будут бессильны совратить нас с пути истинного. </w:t>
      </w:r>
    </w:p>
    <w:p>
      <w:pPr>
        <w:pStyle w:val="Normal"/>
        <w:rPr>
          <w:lang w:val="en-US"/>
        </w:rPr>
      </w:pPr>
      <w:r>
        <w:rPr>
          <w:lang w:val="en-US"/>
        </w:rPr>
      </w:r>
    </w:p>
    <w:p>
      <w:pPr>
        <w:pStyle w:val="Heading2"/>
        <w:rPr/>
      </w:pPr>
      <w:bookmarkStart w:id="16" w:name="__RefHeading___Toc90305901"/>
      <w:r>
        <w:rPr/>
        <w:t>Продолжение рода</w:t>
      </w:r>
      <w:bookmarkEnd w:id="16"/>
      <w:r>
        <w:rPr/>
        <w:t xml:space="preserve"> </w:t>
      </w:r>
    </w:p>
    <w:p>
      <w:pPr>
        <w:pStyle w:val="Normal"/>
        <w:rPr>
          <w:lang w:val="en-US"/>
        </w:rPr>
      </w:pPr>
      <w:r>
        <w:rPr>
          <w:lang w:val="en-US"/>
        </w:rPr>
      </w:r>
    </w:p>
    <w:p>
      <w:pPr>
        <w:pStyle w:val="Normal"/>
        <w:rPr/>
      </w:pPr>
      <w:r>
        <w:rPr/>
        <w:t>Грехопадение прародителей совершилось. Люди изгнаны из рая, обратного пути нет, впереди новая, неизвестная жизнь, но они знают, что теперь им предстоит в поте лица возделывать землю и в муках рождать детей. Также знают, что сколько бы ни прожили они на земле, все равно рано или поздно каждый из них умрет.</w:t>
      </w:r>
    </w:p>
    <w:p>
      <w:pPr>
        <w:pStyle w:val="Normal"/>
        <w:rPr>
          <w:lang w:val="en-US"/>
        </w:rPr>
      </w:pPr>
      <w:r>
        <w:rPr/>
        <w:t xml:space="preserve">Святитель Иоанн Златоуст, описывая жизнь первозданного человечества после изгнания из рая, говорил: </w:t>
      </w:r>
      <w:r>
        <w:rPr>
          <w:i/>
        </w:rPr>
        <w:t>Вот Он, Господь, приводит в исполнение свой приговор и, выведши человека из рая сладости, заставляет его возделывать землю, от которой он взят</w:t>
      </w:r>
      <w:r>
        <w:rPr/>
        <w:t xml:space="preserve">. И эти слова </w:t>
      </w:r>
      <w:r>
        <w:rPr>
          <w:i/>
        </w:rPr>
        <w:t>от которой взят</w:t>
      </w:r>
      <w:r>
        <w:rPr/>
        <w:t xml:space="preserve"> сказаны не без цели, но чтобы человек постоянно в работе имел напоминание о смирении и знал, что тело его произошло </w:t>
      </w:r>
      <w:r>
        <w:rPr>
          <w:i/>
        </w:rPr>
        <w:t>из праха земного</w:t>
      </w:r>
      <w:r>
        <w:rPr/>
        <w:t xml:space="preserve">. И если в раю, в саду Едемском, человек тоже должен был возделывать сад и хранить его, но это было блаженным существованием, а не наказанием, то теперь, когда проклята земля за грех Адама, он должен возделывать землю в поте лица своего. Связь человека с землею, как мы видим у святителя Иоанна Златоуста, должна учить человека смирению. И, возделывая землю, человек постоянно смиряется. Он как бы возделывает и свою душу. В книге Иисуса, сына Сирахова, сказано: </w:t>
      </w:r>
      <w:r>
        <w:rPr>
          <w:i/>
        </w:rPr>
        <w:t>Не отвращайся от трудной работы и от земледелия, которое учреждено от Вышнего</w:t>
      </w:r>
      <w:r>
        <w:rPr/>
        <w:t xml:space="preserve"> (7, 15). И наоборот, оторванность от земли, урбанизация – это не от Бога и создает нравственные проблемы. Людям, живущим и трудящимся на земле, легче понять, что такое смирение. Земля – это то, из чего человек создан. Земля – творение Божие. Город – творение человека, предмет его гордости, а не смирения. </w:t>
      </w:r>
    </w:p>
    <w:p>
      <w:pPr>
        <w:pStyle w:val="Normal"/>
        <w:rPr>
          <w:lang w:val="en-US"/>
        </w:rPr>
      </w:pPr>
      <w:r>
        <w:rPr/>
        <w:t xml:space="preserve">Не случайно Господь Иисус Христос любил произносить свои проповеди вне стен древних городов Израиля, вне населенных пунктов. Он любил беседовать на берегу моря, реки, в пустынных местах. Он возводит людей на горы и холмы. Люди приближаются к первозданной природе и через сие учатся смирению. Люди не сумели оценить того, что им было дано в раю Богом. И теперь через тернии, слезы и пот они должны прийти к осознанию той великой миссии, к которой были призваны, к которой Господь призывает каждого человека. </w:t>
      </w:r>
    </w:p>
    <w:p>
      <w:pPr>
        <w:pStyle w:val="Normal"/>
        <w:rPr>
          <w:lang w:val="en-US"/>
        </w:rPr>
      </w:pPr>
      <w:r>
        <w:rPr>
          <w:i/>
        </w:rPr>
        <w:t>Адам познал Еву, жену свою; и она зачала, и родила Каина, и сказала: приобрела я человека от Господа</w:t>
      </w:r>
      <w:r>
        <w:rPr/>
        <w:t xml:space="preserve"> (Быт. 4, 1). Как говорит святитель Иоанн Златоуст: </w:t>
      </w:r>
      <w:r>
        <w:rPr>
          <w:i/>
        </w:rPr>
        <w:t>наказание сделало жену благоразумнее</w:t>
      </w:r>
      <w:r>
        <w:rPr/>
        <w:t xml:space="preserve">. Рождение дитяти она приписывает не себе, но Богу и этим обнаруживает в себе чувство признательности. Наказание послужило побуждением к ее исправлению. </w:t>
      </w:r>
    </w:p>
    <w:p>
      <w:pPr>
        <w:pStyle w:val="Normal"/>
        <w:rPr>
          <w:lang w:val="en-US"/>
        </w:rPr>
      </w:pPr>
      <w:r>
        <w:rPr/>
        <w:t xml:space="preserve">Бог наказал женщину тем, что умножил скорбь ее в беременности; в муках рождает она детей своих и к мужу влечение имеет. Но в самом наказании Ева имеет и некую радость. Святитель Иоанн Златоуст говорит о рождении первых людей – Каина и Авеля – как о величайшем утешении человеку, знавшему и помнившему о своей смертности, и подчеркивает то обстоятельство, что Ева считает рождение ребенка не проявлением некоей стихии плоти, но проявлением Воли Божией. И это действительно так. И в рождении первого ребенка она (Ева) хочет видеть исполнение и своих мессианских чаяний. </w:t>
      </w:r>
    </w:p>
    <w:p>
      <w:pPr>
        <w:pStyle w:val="Normal"/>
        <w:rPr>
          <w:lang w:val="en-US"/>
        </w:rPr>
      </w:pPr>
      <w:r>
        <w:rPr>
          <w:lang w:val="en-US"/>
        </w:rPr>
      </w:r>
    </w:p>
    <w:p>
      <w:pPr>
        <w:pStyle w:val="Heading2"/>
        <w:rPr/>
      </w:pPr>
      <w:bookmarkStart w:id="17" w:name="__RefHeading___Toc90305902"/>
      <w:r>
        <w:rPr/>
        <w:t>Аборты</w:t>
      </w:r>
      <w:bookmarkEnd w:id="17"/>
      <w:r>
        <w:rPr/>
        <w:t xml:space="preserve"> </w:t>
      </w:r>
    </w:p>
    <w:p>
      <w:pPr>
        <w:pStyle w:val="Normal"/>
        <w:rPr>
          <w:lang w:val="en-US"/>
        </w:rPr>
      </w:pPr>
      <w:r>
        <w:rPr>
          <w:lang w:val="en-US"/>
        </w:rPr>
      </w:r>
    </w:p>
    <w:p>
      <w:pPr>
        <w:pStyle w:val="Normal"/>
        <w:rPr>
          <w:lang w:val="en-US"/>
        </w:rPr>
      </w:pPr>
      <w:r>
        <w:rPr/>
        <w:t xml:space="preserve">В тот момент, когда происходит зачатие тела и жизнь вспыхивает в женском чреве, в тот момент появляется и душа. И все это происходит по Воле Творца. Есть очень много семей, которые хотят иметь детей, но этого не происходит, потому что нет Воли Божией относительно этих людей. Возможно, Господь испытывает их веру, и им надобно молиться. Но если жизнь возникает во чреве женщины по Воле Творца, то кто имеет право останавливать эту жизнь?! В нашей стране производится огромное количество абортов, каждый день погибают неродившиеся дети. И если рассуждать с церковной точки зрения, то было бы лучше, если бы эти женщины родили их, окрестили, а потом убили. Это было бы значительно меньшим грехом, нежели то, что они делают во грехе аборта, ибо они не дают ребенку увидеть свет этой жизни, не дают ему освятиться святым крещением. И он, сотворенный Богом, умерщвляется во чреве матери. И задача церкви – остановить это безумие, приобретающее в конце ХХ века огромные масштабы и оттенки ярко выраженного каннибализма: из тел умерщвленных при аборте детей делают медикаменты и косметику и употребляют на пользу своему здоровью. Церковь не может благословить такое людоедство и не благословляет. Ибо Воля Творца: Плодитесь и размножайтесь и наполняйте землю (См.: Быт. 1, 22). </w:t>
      </w:r>
    </w:p>
    <w:p>
      <w:pPr>
        <w:pStyle w:val="Normal"/>
        <w:rPr>
          <w:lang w:val="en-US"/>
        </w:rPr>
      </w:pPr>
      <w:r>
        <w:rPr/>
        <w:t xml:space="preserve">Аборт – это не только социальная проблема, связанная с гибелью некоей этнической группы. Это, в первую очередь, – проблема греха! Грех этот – вовсе не личный грех людей, делающих аборты, но и грех всего народа, допускающего такое беззаконие. Мы видим, что именно в православных странах врагами вселенского православия делается все для того, чтобы смертность превысила рождаемость. В нехристианских странах ситуация несколько иная. Как будто бы кто-то подыгрывает силам зла, стремящимся уничтожить православное христианское народонаселение. Это – великая трагедия. </w:t>
      </w:r>
    </w:p>
    <w:p>
      <w:pPr>
        <w:pStyle w:val="Normal"/>
        <w:rPr>
          <w:lang w:val="en-US"/>
        </w:rPr>
      </w:pPr>
      <w:r>
        <w:rPr/>
        <w:t xml:space="preserve">Жизнь человека начинается во чреве его матери, и этот священный дар Бога никто не имеет права отнять. Эта жизнь принадлежит Богу и уже во чреве имеет свои мистические религиозные особенности. В Библии говорится об этом достаточно категорично: </w:t>
      </w:r>
      <w:r>
        <w:rPr>
          <w:i/>
        </w:rPr>
        <w:t>прежде нежели Я образовал тебя во чреве, Я познал тебя, и прежде нежели ты вышел из утробы, Я освятил тебя: пророком для народов поставил тебя</w:t>
      </w:r>
      <w:r>
        <w:rPr/>
        <w:t xml:space="preserve"> (Иер. 1, 5); </w:t>
      </w:r>
      <w:r>
        <w:rPr>
          <w:i/>
        </w:rPr>
        <w:t>Не сокрыты были от Тебя кости мои, когда я созидаем был в тайне, образуем был во глубине утробы. Зародыш мой видели очи Твои; в Твоей книге записаны все дни, для меня назначенные, когда ни одного из них еще не было</w:t>
      </w:r>
      <w:r>
        <w:rPr/>
        <w:t xml:space="preserve"> (Пс.138, 15-16). В Послании Варнавы (19, 5) сказано: </w:t>
      </w:r>
      <w:r>
        <w:rPr>
          <w:i/>
        </w:rPr>
        <w:t>Бог, Господь жизни, поручил людям высокое служение сохранять жизнь, и человек должен его исполнять подобающим образом. Поэтому жизнь с самого зачатия должна быть оберегаема с величайшей заботою; аборт и детоубийство являются ужасными преступлениями.</w:t>
      </w:r>
      <w:r>
        <w:rPr/>
        <w:t xml:space="preserve"> Вспомните Иоанна Крестителя, который младенцем взыграл во чреве матери своей, когда Дева Мария пришла в дом своей сродницы. Вспомните преподобного Сергия Радонежского, который возгласил во чреве своей матери во время божественной литургии. Можно предположить, что Господь в сегодняшней нашей жизни не благословляет нас, посылая тяжелые испытания именно по причине большого числа абортов и детоубийств. Как и в древнем Израиле, грехи отдельных людей имеют значение для судьбы народа в целом. </w:t>
      </w:r>
    </w:p>
    <w:p>
      <w:pPr>
        <w:pStyle w:val="Normal"/>
        <w:rPr>
          <w:lang w:val="en-US"/>
        </w:rPr>
      </w:pPr>
      <w:r>
        <w:rPr/>
        <w:t xml:space="preserve">Итак, по благословению Божию рождается Каин, а после него – брат его Авель. Мы видим, что Бог не перестает заботиться о людях, провинившихся перед Ним и изгнанных Им из рая. Не позволяя грешникам самочинно проникнуть к древу жизни, дабы они не вкусили от него и не стали жить вечно, для чего и поставлен был у ворот сада Едемского страж с пламенным мечом, Бог посылает человеку свои благословения на продолжение рода, дает возможность в потомках своих искупить грех. </w:t>
      </w:r>
    </w:p>
    <w:p>
      <w:pPr>
        <w:pStyle w:val="Normal"/>
        <w:rPr>
          <w:lang w:val="en-US"/>
        </w:rPr>
      </w:pPr>
      <w:r>
        <w:rPr>
          <w:lang w:val="en-US"/>
        </w:rPr>
      </w:r>
    </w:p>
    <w:p>
      <w:pPr>
        <w:pStyle w:val="Heading2"/>
        <w:rPr/>
      </w:pPr>
      <w:bookmarkStart w:id="18" w:name="__RefHeading___Toc90305903"/>
      <w:r>
        <w:rPr/>
        <w:t>Призвание людей к служению. Смирение</w:t>
      </w:r>
      <w:bookmarkEnd w:id="18"/>
      <w:r>
        <w:rPr/>
        <w:t xml:space="preserve"> </w:t>
      </w:r>
    </w:p>
    <w:p>
      <w:pPr>
        <w:pStyle w:val="Normal"/>
        <w:rPr>
          <w:i/>
          <w:i/>
          <w:lang w:val="en-US"/>
        </w:rPr>
      </w:pPr>
      <w:r>
        <w:rPr>
          <w:i/>
          <w:lang w:val="en-US"/>
        </w:rPr>
      </w:r>
    </w:p>
    <w:p>
      <w:pPr>
        <w:pStyle w:val="Normal"/>
        <w:rPr>
          <w:lang w:val="en-US"/>
        </w:rPr>
      </w:pPr>
      <w:r>
        <w:rPr>
          <w:i/>
        </w:rPr>
        <w:t>И был Авель пастырь овец, а Каин был земледелец</w:t>
      </w:r>
      <w:r>
        <w:rPr/>
        <w:t xml:space="preserve"> (Быт. 4, 2). Любая профессия, любое обстоятельство жизни может послужить как к спасению нашему, так и к погибели. В апостольских посланиях сказано: </w:t>
      </w:r>
      <w:r>
        <w:rPr>
          <w:i/>
        </w:rPr>
        <w:t>В каком звании кто призван, братия, в том каждый и оставайся пред Богом</w:t>
      </w:r>
      <w:r>
        <w:rPr/>
        <w:t xml:space="preserve"> (1 Кор. 7, 24). Нет угодных и неугодных Богу профессий. Есть угодные и неугодные дела. Тот факт, что Каин был земледельцем, еще никак не характеризует его. Как мы уже говорили, земледелие было учреждено Богом именно для того, чтобы научить людей смирению. И может, промыслительно Господь сделал так, что именно Каин должен был проходить эту школу смирения. </w:t>
      </w:r>
    </w:p>
    <w:p>
      <w:pPr>
        <w:pStyle w:val="Normal"/>
        <w:rPr>
          <w:lang w:val="en-US"/>
        </w:rPr>
      </w:pPr>
      <w:r>
        <w:rPr/>
        <w:t xml:space="preserve">Есть много школ смирения. Болезнь, например. Если ты заболел, то подумай, почему заболел. Если поправился, подумай, почему поправился. Если мы будем помнить о Боге и тогда, когда нам хорошо, то Он вспомнит о нас и тогда, когда нам будет плохо. Внимая словам апостола Павла, мы все должны делать во имя Господа Бога нашего. Тогда пропадет искусственное, сатанинское деление жизни на религиозную и светскую. Как часто сейчас молодые православные христиане, особенно неофиты – недавно пришедшие в Церковь, стремятся стать священнослужителями, оставив мирскую жизнь. Однако нам нужны не только православные батюшки, но и православные врачи, православные учителя, военнослужащие, правители и прочие. Нам нужна Россия как РЕЛИГИОЗНОЕ ПРАВОСЛАВНОЕ ГОСУДАРСТВО. Мы должны не отделять жизнь религиозную от светской, а стремиться к воцерковлению всех аспектов современной жизни. Отделять жизнь религиозную от светской – это значит загонять Церковь в гетто, в резервации, то есть совершать дело диавольское. Мы должны вытеснять дух безбожия из всех сфер общественной жизни. Жизнь, которая не принадлежит Богу, принадлежит дьяволу. Какое бы дело ты не делал, ты должен помнить всегда, что ты – православный христианин, и поступать по заповедям Божиим, понимать и помнить, что та жизнь, которую ты имеешь, и есть путь истинного христианского делания: ты трудишься, возделываешь землю, расширяешь границы рая. </w:t>
      </w:r>
    </w:p>
    <w:p>
      <w:pPr>
        <w:pStyle w:val="Normal"/>
        <w:rPr>
          <w:lang w:val="en-US"/>
        </w:rPr>
      </w:pPr>
      <w:r>
        <w:rPr/>
        <w:t xml:space="preserve">Заповеди Божии, голос Божий есть в сердце и в душе каждого человека. Даже язычники, находясь вне церковного общения, слышат этот голос. </w:t>
      </w:r>
      <w:r>
        <w:rPr>
          <w:i/>
        </w:rPr>
        <w:t>Не имеющие закона, по природе законное делают, то, не имея закона, они сами себе закон: они показывают, что дело закона у них написано в сердцах</w:t>
      </w:r>
      <w:r>
        <w:rPr/>
        <w:t xml:space="preserve">, – говорил апостол Павел (Рим. 2, 14-15). </w:t>
      </w:r>
    </w:p>
    <w:p>
      <w:pPr>
        <w:pStyle w:val="Normal"/>
        <w:rPr>
          <w:lang w:val="en-US"/>
        </w:rPr>
      </w:pPr>
      <w:r>
        <w:rPr>
          <w:lang w:val="en-US"/>
        </w:rPr>
      </w:r>
    </w:p>
    <w:p>
      <w:pPr>
        <w:pStyle w:val="Heading2"/>
        <w:rPr/>
      </w:pPr>
      <w:bookmarkStart w:id="19" w:name="__RefHeading___Toc90305904"/>
      <w:r>
        <w:rPr/>
        <w:t>Жертвоприношение Богу. Покаяние</w:t>
      </w:r>
      <w:bookmarkEnd w:id="19"/>
      <w:r>
        <w:rPr/>
        <w:t xml:space="preserve"> </w:t>
      </w:r>
    </w:p>
    <w:p>
      <w:pPr>
        <w:pStyle w:val="Normal"/>
        <w:rPr>
          <w:lang w:val="en-US"/>
        </w:rPr>
      </w:pPr>
      <w:r>
        <w:rPr>
          <w:lang w:val="en-US"/>
        </w:rPr>
      </w:r>
    </w:p>
    <w:p>
      <w:pPr>
        <w:pStyle w:val="Normal"/>
        <w:rPr>
          <w:lang w:val="en-US"/>
        </w:rPr>
      </w:pPr>
      <w:r>
        <w:rPr/>
        <w:t xml:space="preserve">Далее в Священном Писании читаем: </w:t>
      </w:r>
      <w:r>
        <w:rPr>
          <w:i/>
        </w:rPr>
        <w:t>Каин принес от плодов земли дар Господу, и Авель также принес от первородных стада своего и от тука их. И призрел Господь на Авеля и на дар его, а на Каина и на дар его не призрел. Каин сильно огорчился, и поникло лице его</w:t>
      </w:r>
      <w:r>
        <w:rPr/>
        <w:t xml:space="preserve"> (Быт. 4, 3-5). Святитель Иоанн Златоуст по поводу этих жертвоприношений сказал: </w:t>
      </w:r>
      <w:r>
        <w:rPr>
          <w:i/>
        </w:rPr>
        <w:t>Смотри, как создатель природы вложил в совесть познания. Кто его, Каина, привел к мысли принесения жертвы Богу? Никто другой, как только познания, вложенные в совести.</w:t>
      </w:r>
      <w:r>
        <w:rPr/>
        <w:t xml:space="preserve"> </w:t>
      </w:r>
    </w:p>
    <w:p>
      <w:pPr>
        <w:pStyle w:val="Normal"/>
        <w:rPr>
          <w:lang w:val="en-US"/>
        </w:rPr>
      </w:pPr>
      <w:r>
        <w:rPr/>
        <w:t xml:space="preserve">Но </w:t>
      </w:r>
      <w:r>
        <w:rPr>
          <w:b/>
        </w:rPr>
        <w:t>как</w:t>
      </w:r>
      <w:r>
        <w:rPr/>
        <w:t xml:space="preserve"> принесли братья жертвы Богу? Почему Он принял жертвы одного и не принял жертвы другого? В том ли дело, что дары принесены разные, или дело в другом? </w:t>
      </w:r>
    </w:p>
    <w:p>
      <w:pPr>
        <w:pStyle w:val="Normal"/>
        <w:rPr>
          <w:lang w:val="en-US"/>
        </w:rPr>
      </w:pPr>
      <w:r>
        <w:rPr/>
        <w:t xml:space="preserve">Далее читаем: </w:t>
      </w:r>
      <w:r>
        <w:rPr>
          <w:i/>
        </w:rPr>
        <w:t>И сказал Господь [Бог] Каину: почему ты огорчился? и отчего поникло лице твое? если делаешь доброе, то не поднимаешь ли лица? а если не делаешь доброго, то у дверей грех лежит; он влечет тебя к себе, но ты господствуй над ним</w:t>
      </w:r>
      <w:r>
        <w:rPr/>
        <w:t xml:space="preserve"> (Быт. 4, 6-7). </w:t>
      </w:r>
    </w:p>
    <w:p>
      <w:pPr>
        <w:pStyle w:val="Normal"/>
        <w:rPr>
          <w:lang w:val="en-US"/>
        </w:rPr>
      </w:pPr>
      <w:r>
        <w:rPr/>
        <w:t xml:space="preserve">Итак, имеем два различных отношения к жертве: отношение Каина и отношение Авеля. Но прежде, чем будем говорить об их различиях, скажем, как учили святые отцы: </w:t>
      </w:r>
      <w:r>
        <w:rPr>
          <w:i/>
        </w:rPr>
        <w:t>Бог не нуждается в жертве, но для человека важно показать свою признательность.</w:t>
      </w:r>
      <w:r>
        <w:rPr/>
        <w:t xml:space="preserve"> </w:t>
      </w:r>
    </w:p>
    <w:p>
      <w:pPr>
        <w:pStyle w:val="Normal"/>
        <w:rPr>
          <w:lang w:val="en-US"/>
        </w:rPr>
      </w:pPr>
      <w:r>
        <w:rPr/>
        <w:t xml:space="preserve">Бог не нуждается в жертве. У Него не прибывает и не убывает от наших жертв. Господь всегда Один и Тот же. Но в этом нуждаемся мы с вами. Мы должны выразить Ему свою признательность. Чем выразить признательность? Что есть у древнего человека? – Пища, которая доставалась ему ценой невероятных усилий. И когда человек жертвовал от своей пищи, это была для него большая жертва. </w:t>
      </w:r>
    </w:p>
    <w:p>
      <w:pPr>
        <w:pStyle w:val="Normal"/>
        <w:rPr>
          <w:lang w:val="en-US"/>
        </w:rPr>
      </w:pPr>
      <w:r>
        <w:rPr/>
        <w:t xml:space="preserve">И вот Каин приносит от плодов земли дар Господу. Что именно приносит и как, в Писании не сказано. Когда же Авель приносит свой дар Господу, то мы видим, что он берет от первородных стада своего и от тука их, то есть лучшее из лучших. Важно не “что-то” пожертвовать Господу, следуя известному выражению: “Н'а тебе, Боже, что нам негоже”, а важно всецело отдавать себя на служение Богу, ибо Он один только и заслуживает этого. </w:t>
      </w:r>
    </w:p>
    <w:p>
      <w:pPr>
        <w:pStyle w:val="Normal"/>
        <w:rPr>
          <w:lang w:val="en-US"/>
        </w:rPr>
      </w:pPr>
      <w:r>
        <w:rPr/>
        <w:t xml:space="preserve">Неверно думать, что Каин сделал небрежное жертвоприношение по неведению своему. Хотя в то время еще не были писаны законы Моисеевы, у людей уже были все основные знания. Сам Бог научил людей этим знаниям в раю, как говорит древнее предание. Неверно также думать, что характер жертв братьев определялся только плодами их трудов. И Каин, и Авель могли принести Богу любую жертву – как кровную, так и бескровную. Достаточно было обратиться им друг к другу и попросить недостающее для жертвы. Весь вопрос в том, кто из них какую жертву принял для себя как необходимую для приношения Господу. </w:t>
      </w:r>
    </w:p>
    <w:p>
      <w:pPr>
        <w:pStyle w:val="Normal"/>
        <w:rPr>
          <w:lang w:val="en-US"/>
        </w:rPr>
      </w:pPr>
      <w:r>
        <w:rPr>
          <w:b/>
        </w:rPr>
        <w:t>Мирная</w:t>
      </w:r>
      <w:r>
        <w:rPr/>
        <w:t xml:space="preserve"> жертва, без пролития крови, приносилась за незначительные проступки: помыслы, настроения, прегрешения. </w:t>
      </w:r>
      <w:r>
        <w:rPr>
          <w:b/>
        </w:rPr>
        <w:t>Кровная</w:t>
      </w:r>
      <w:r>
        <w:rPr/>
        <w:t xml:space="preserve"> же жертва всегда приносилась за смертный грех. Жертвенное животное, умерщ-вляемое при жертвоприношении, как бы заменяло собою человека, совершившего смертный грех и подлежащего умерщвлению. То есть, мы видим, что выбор вида жертвы – это, в первую очередь, осознание человеком степени своей греховности. </w:t>
      </w:r>
    </w:p>
    <w:p>
      <w:pPr>
        <w:pStyle w:val="Normal"/>
        <w:rPr>
          <w:lang w:val="en-US"/>
        </w:rPr>
      </w:pPr>
      <w:r>
        <w:rPr/>
        <w:t xml:space="preserve">Какой же смертный грех совершил Авель, приносящий кровную жертву? Авель приносит кровную жертву не только за себя, но и за своих родителей – Адама и Еву. Он знает, что их грех заключается не в том, что сорвали плоды, а в том, что поверили змею и диаволу больше, чем Богу. Авель понимает, что грех родителей непосредственно касается его. В главе 20-й книги Исход сказано: </w:t>
      </w:r>
      <w:r>
        <w:rPr>
          <w:i/>
        </w:rPr>
        <w:t>Я Господь Бог твой, Бог ревнитель, наказывающий детей за вину отцов до третьего и четвертого рода</w:t>
      </w:r>
      <w:r>
        <w:rPr/>
        <w:t xml:space="preserve">. И Авель с трепетом приносит кровную жертву, он хочет избавиться от этого ужасного наследственного греха. </w:t>
      </w:r>
    </w:p>
    <w:p>
      <w:pPr>
        <w:pStyle w:val="Normal"/>
        <w:rPr>
          <w:lang w:val="en-US"/>
        </w:rPr>
      </w:pPr>
      <w:r>
        <w:rPr/>
        <w:t xml:space="preserve">Совсем по-иному рассуждает Каин. Он считает свои грехи незначительными, а грех родителей – это же не его грех. Мать сорвала плоды и дала отцу. Почему же он, Каин, должен за это отвечать? Позиция Каина, надо прямо сказать, сейчас самая распространенная. Приходит человек в храм и говорит: “Батюшка, вот в этом согрешил, а так особых грехов нет – часто исповедуюсь, причащаюсь, в общем, жизнь нормальная”. Отсюда следует не то, что люди мало грешат, а то, что они духовно не просвещены, не знают, что такое грех, и не видят его. </w:t>
      </w:r>
      <w:r>
        <w:rPr>
          <w:i/>
        </w:rPr>
        <w:t>Нет праведного ни одного</w:t>
      </w:r>
      <w:r>
        <w:rPr/>
        <w:t xml:space="preserve">. В Писании сказано: </w:t>
      </w:r>
      <w:r>
        <w:rPr>
          <w:i/>
        </w:rPr>
        <w:t>Если говорим, что не имеем греха, – обманываем самих себя, и истины нет в нас (</w:t>
      </w:r>
      <w:r>
        <w:rPr/>
        <w:t xml:space="preserve">1 Ин. 1, 8). Святой апостол Иаков говорил: </w:t>
      </w:r>
      <w:r>
        <w:rPr>
          <w:i/>
        </w:rPr>
        <w:t>все мы много согрешаем</w:t>
      </w:r>
      <w:r>
        <w:rPr/>
        <w:t xml:space="preserve"> (Иак. 3, 2). Грех – это серьезная, глобальная проблема. </w:t>
      </w:r>
    </w:p>
    <w:p>
      <w:pPr>
        <w:pStyle w:val="Normal"/>
        <w:rPr>
          <w:lang w:val="en-US"/>
        </w:rPr>
      </w:pPr>
      <w:r>
        <w:rPr/>
        <w:t xml:space="preserve">Мне рассказывали об одном высокообразованном священнике, к которому однажды приехало много людей, занимавшихся богословскими проблемами, чтобы решить совместно многие вопросы, по которым они не достигли согласия (это произошло в 40–50-х годах нашего века). Прежде чем начать совместную работу, священник предложил всем приехавшим исповедаться и причаститься Святых Таин. Исповедь продолжалась долго. По окончании исповеди он спросил у приехавших богословов и философов, есть ли у них проблемы. Проблем не оказалось, все они разрешились на исповеди. Единственно важная проблема – это проблема греха. И решается эта проблема не богословскими спорами и не голосованием, а покаянием на исповеди у законно, то есть канонически правильно, рукоположенного священника, принадлежащего к истинной Церкви. </w:t>
      </w:r>
    </w:p>
    <w:p>
      <w:pPr>
        <w:pStyle w:val="Normal"/>
        <w:rPr>
          <w:lang w:val="en-US"/>
        </w:rPr>
      </w:pPr>
      <w:r>
        <w:rPr/>
        <w:t xml:space="preserve">Вернемся к древнему человеку. Авель весь был обращен к тому, чтобы правильно совершить жертвоприношение. Вопросы нашей религиозной жизни – это не вопросы досуга, отдыха в выходные дни: куда пойти в воскресенье – в церковь или какое другое место. Это вопросы жизни и смерти. Один богослов ХХ века говорил, что разруха в церковной жизни существует потому, что потеряно внимание к культу, к традиции. От того, с каким вниманием читаем мы утренние и вечерние молитвы, как стоим на службах, как участвуем в обрядах и таинствах, зависит, поднимется ли наша молитва “выше потолка” или нет, дойдет ли до Бога или останется никем не услышанной. </w:t>
      </w:r>
    </w:p>
    <w:p>
      <w:pPr>
        <w:pStyle w:val="Normal"/>
        <w:rPr>
          <w:lang w:val="en-US"/>
        </w:rPr>
      </w:pPr>
      <w:r>
        <w:rPr/>
        <w:t xml:space="preserve">В книге Левит, в 13-й главе, есть очень странное место, которое и при внимательном чтении кажется противоречивым. Однако прочтение его именно сейчас поможет нам понять разницу между Каином и Авелем, между жертвами, принесенными ими обоими. В этой главе речь идет о прокаженных. Читаем: </w:t>
      </w:r>
      <w:r>
        <w:rPr>
          <w:i/>
        </w:rPr>
        <w:t>священник осмотрит, и если опухоль на коже бела, и волос изменился в белый, и на опухоли живое мясо, то это застарелая проказа на коже тела его; и священник объявит его нечистым и за-ключит его, ибо он не чист</w:t>
      </w:r>
      <w:r>
        <w:rPr/>
        <w:t xml:space="preserve"> (Лев. 13, 10-11). Но далее сказано: </w:t>
      </w:r>
      <w:r>
        <w:rPr>
          <w:i/>
        </w:rPr>
        <w:t>Если же проказа расцветет на коже, и покроет проказа всю кожу больного от головы до ног, сколько могут видеть глаза священника, и увидит священник, что проказа покрыла все тело его, то он объявит больного чистым, потому что все превратилось в белое: он чист</w:t>
      </w:r>
      <w:r>
        <w:rPr/>
        <w:t xml:space="preserve"> (Лев. 13, 12-13). Как понять, что если проказа местами – человек нечист; если же проказа полностью покрывает тело человека – он чист? Это великий символ того, каким должно быть наше покаяние. Мы должны прийти на исповедь и сказать: “От головы до ног нет здорового места на мне”. И показать все свои болевые точки, осознать свои грехи и раскаяться в них. И тогда покаяние совершится, и Господь примет эту жертву из наших уст. </w:t>
      </w:r>
    </w:p>
    <w:p>
      <w:pPr>
        <w:pStyle w:val="Normal"/>
        <w:rPr>
          <w:lang w:val="en-US"/>
        </w:rPr>
      </w:pPr>
      <w:r>
        <w:rPr/>
        <w:t xml:space="preserve">Притча о мытаре и фарисее – яркий пример человека, уверенного в своей праведности и уничижавшего другого. </w:t>
      </w:r>
      <w:r>
        <w:rPr>
          <w:i/>
        </w:rPr>
        <w:t>Два человека вошли в храм помолиться: один фарисей, а другой мытарь</w:t>
      </w:r>
      <w:r>
        <w:rPr/>
        <w:t xml:space="preserve"> (Лк. 18, 10). Фарисей – очень религиозный человек, даже набожный, постился два раза в неделю, давал десятую часть от своих доходов, делал все, что полагалось по уставу благочестивому человеку, искренне считал себя хорошим и благодарил Бога за то, что Он сотворил его хорошим, а не таковым, </w:t>
      </w:r>
      <w:r>
        <w:rPr>
          <w:i/>
        </w:rPr>
        <w:t>как прочие люди, грабители, обидчики, прелюбодеи, или как этот мытарь</w:t>
      </w:r>
      <w:r>
        <w:rPr/>
        <w:t xml:space="preserve"> (Лк. 18, 11). Даже стоял в храме он не где-то с краю, а по центру, где, как ему казалось, было больше Божией благодати. А кто такой мытарь? Сборщик податей для римских оккупантов, и одновременно – информации для них, то есть стукач. На мытарей соотечественники смотрели с подозрением и презрением, старались держаться от них подальше – на расстоянии не менее семи метров. Мытарь воспринимался как человек, покушающийся на их богатство, свободу, пособник завоевателей, допускающий нередко большие несправедливости. Близко подходили к мытарям только для уплаты налогов. И мытарь все это понимал. Он стоял в самом конце храма, у входа, и, не смея поднять глаза, молился: </w:t>
      </w:r>
      <w:r>
        <w:rPr>
          <w:i/>
        </w:rPr>
        <w:t>Боже! милостив буди мне грешному</w:t>
      </w:r>
      <w:r>
        <w:rPr/>
        <w:t xml:space="preserve"> (Лк. 18, 13). Подобные ситуации часто можно наблюдать в храме, когда некоторые, считающие себя лучше других, более заслуживающими Божией милости, начинают с чувством превосходства относиться к другим, только недавно пришедшим в храм, прогонять их со “своего” места, делать замечания. А Господь сказал: </w:t>
      </w:r>
      <w:r>
        <w:rPr>
          <w:i/>
        </w:rPr>
        <w:t>Сказываю вам, что сей (мытарь) пошел оправданным в дом свой более, нежели тот: ибо всякий, возвышающий себя сам, унижен будет, а унижающий себя возвысится</w:t>
      </w:r>
      <w:r>
        <w:rPr/>
        <w:t xml:space="preserve"> (Лк. 18, 14). </w:t>
      </w:r>
    </w:p>
    <w:p>
      <w:pPr>
        <w:pStyle w:val="Normal"/>
        <w:rPr>
          <w:lang w:val="en-US"/>
        </w:rPr>
      </w:pPr>
      <w:r>
        <w:rPr/>
        <w:t xml:space="preserve">Вернемся к Каину и Авелю. </w:t>
      </w:r>
      <w:r>
        <w:rPr>
          <w:i/>
        </w:rPr>
        <w:t>И призрел Господь на Авеля и на дар его. А на Каина и на дар его не призрел. Каин сильно огорчился, и поникло лице его</w:t>
      </w:r>
      <w:r>
        <w:rPr/>
        <w:t xml:space="preserve">. Что значит </w:t>
      </w:r>
      <w:r>
        <w:rPr>
          <w:i/>
        </w:rPr>
        <w:t>призрел на дар его</w:t>
      </w:r>
      <w:r>
        <w:rPr/>
        <w:t xml:space="preserve">? По истолкованию Кирилла Иерусалимского и других отцов Церкви, </w:t>
      </w:r>
      <w:r>
        <w:rPr>
          <w:i/>
        </w:rPr>
        <w:t>призрел</w:t>
      </w:r>
      <w:r>
        <w:rPr/>
        <w:t xml:space="preserve"> – это значит принял. С неба сошел огонь Божий, который принял жертву. Жертва Авеля была принята, а жертва Каина – нет, как он ни старался разжечь свой жертвенник. И Каин действительно огорчился. Он все же хотел принести жертву, пусть не такую серьезную, как Авель, но все же хотел. А Господь не принимает ее вовсе. </w:t>
      </w:r>
    </w:p>
    <w:p>
      <w:pPr>
        <w:pStyle w:val="Normal"/>
        <w:rPr>
          <w:lang w:val="en-US"/>
        </w:rPr>
      </w:pPr>
      <w:r>
        <w:rPr/>
        <w:t xml:space="preserve">Как часто бывает подобное в нашей жизни. Человек хочет получить милость Божию, лишь формально исполнив ряд условий. Три дня попостился, вычитал каноны, исповедался – и он готов к принятию Святых Христовых Таин. Один раз ко мне на исповедь пришел человек с пятью-шестью листами мелкого компьютерного текста. Посмотрев напечатанное, я спросил принесшего их: “Вы сами это готовили?” – “Нет, мне помогали сотрудники”. Эта “исповедь” готовилась так: взяли поучения Оптинских старцев, другие книги святых отцов, выбрали оттуда подходящее, просуммировали, обработали – и “исповедь” готова. Человек, всю жизнь занимавшийся литературными компиляциями, даже не подумал о том, что подход к Богу должен быть иным. Поучителен и “пост” этого человека. Будучи моим знакомым, он позвонил мне с предложением вместе “попоститься” – у него очень уж замечательный стол. Каких там только яств нет! Меня это вначале насторожило, потом заинтересовало. Я принял приглашение и приехал. Застолье было действительно великолепным. Все постное – но это было более чем изобилие. Три дня поста для моего знакомого прошли прекрасно. Все необходимое и важное для этих целей он прочитал и записал на магнитофон, чтобы в любых жизненных ситуациях можно было без труда найти нужное и прослушать. После такого “поста” он причастился и очень довольный отправился домой, ожидая Божией милости. Через неделю у него появились серьезные претензии: “У меня ничего не изменилось, хотя я все выполнил. Где я мог допустить ошибку?” Мой знакомый сильно огорчился – и </w:t>
      </w:r>
      <w:r>
        <w:rPr>
          <w:i/>
        </w:rPr>
        <w:t>поникло лице его</w:t>
      </w:r>
      <w:r>
        <w:rPr/>
        <w:t xml:space="preserve">. </w:t>
      </w:r>
    </w:p>
    <w:p>
      <w:pPr>
        <w:pStyle w:val="Normal"/>
        <w:rPr>
          <w:lang w:val="en-US"/>
        </w:rPr>
      </w:pPr>
      <w:r>
        <w:rPr/>
        <w:t xml:space="preserve">И Каин не понимает, что он сделал плохого. Он принес жертву. Он не срывал плодов с запретного дерева – мать его сорвала и отцу дала. И это произошло, когда его, Каина, еще и на свете не было. Почему же он должен отвечать за них? У Каина действует механическая логика. Он не рассуждает так, как должен рассуждать духовный человек. </w:t>
      </w:r>
    </w:p>
    <w:p>
      <w:pPr>
        <w:pStyle w:val="Normal"/>
        <w:rPr>
          <w:lang w:val="en-US"/>
        </w:rPr>
      </w:pPr>
      <w:r>
        <w:rPr/>
        <w:t xml:space="preserve">Когда я рассказываю историю Каина и Авеля детям, я привожу пример, как делают подарки. “Вам будет приятно, если вам принесут книжку и скажут: “Я принес тебе в подарок книжку. Это очень хорошая книжка, возьми ее, пожалуйста”. – “Да, приятно!” – отвечают дети. “А если вам принесут ее так: “На, возьми книжку, это тебе”. Или так: “Я дарю тебе эту книжку, она мне не нужна”. – “Нет, так не хотим!” – отвечают дети. Так и в храме. За внешними канонами стоит еще и истинное твое отношение к Богу. И именно от него зависит, примет ли Господь твое служение или нет. </w:t>
      </w:r>
    </w:p>
    <w:p>
      <w:pPr>
        <w:pStyle w:val="Normal"/>
        <w:rPr>
          <w:lang w:val="en-US"/>
        </w:rPr>
      </w:pPr>
      <w:r>
        <w:rPr/>
        <w:t xml:space="preserve">И вот Каин огорчился, действительно сильно огорчился. И к нему явился Сам Господь Бог! </w:t>
      </w:r>
      <w:r>
        <w:rPr>
          <w:i/>
        </w:rPr>
        <w:t>И сказал Господь [Бог] Каину: почему ты огорчился? и отчего поникло лице твое? если делаешь доброе, то не поднимаешь ли лица? а если не делаешь доброго, то у дверей грех лежит; он влечет тебя к себе, но ты господствуй над ним</w:t>
      </w:r>
      <w:r>
        <w:rPr/>
        <w:t xml:space="preserve"> (Быт. 4, 6-7). Это очень важный библейский текст. </w:t>
      </w:r>
      <w:r>
        <w:rPr>
          <w:b/>
        </w:rPr>
        <w:t>Бог является к Каину, а не к Авелю – праведному человеку</w:t>
      </w:r>
      <w:r>
        <w:rPr/>
        <w:t>, который сделал все, как положено, не только внешне, но и внутренне. Бог является к тому, кто огорчился, кто все понимает неправильно, Он пытается вразумить того, кто имеет гнев на брата своего из-за разного отношения Господа к их жертвам, кто находится на пути к убийству. Впервые на земле появилась зависть в сердце человека.</w:t>
      </w:r>
      <w:r>
        <w:rPr>
          <w:b/>
        </w:rPr>
        <w:t xml:space="preserve"> Бог пришел в этот мир спасать не праведников, а грешников.</w:t>
      </w:r>
      <w:r>
        <w:rPr/>
        <w:t xml:space="preserve"> Господь предлагает Каину не просто совершать добрые дела, но и активно противиться злу. </w:t>
      </w:r>
    </w:p>
    <w:p>
      <w:pPr>
        <w:pStyle w:val="Normal"/>
        <w:rPr>
          <w:lang w:val="en-US"/>
        </w:rPr>
      </w:pPr>
      <w:r>
        <w:rPr/>
        <w:t xml:space="preserve">А разве нас не останавливает Господь, когда мы совершаем те или иные грехи? Разве Он не говорит нам через нашу совесть, проповеди и наставления наших духовных отцов, когда мы неправильно поступаем? А разве не написано все это в Священном Писании? </w:t>
      </w:r>
    </w:p>
    <w:p>
      <w:pPr>
        <w:pStyle w:val="Normal"/>
        <w:rPr>
          <w:lang w:val="en-US"/>
        </w:rPr>
      </w:pPr>
      <w:r>
        <w:rPr/>
        <w:t xml:space="preserve">Но Каин не слушает голос Господа. Он ожесточился. Он задумал убить брата. </w:t>
      </w:r>
      <w:r>
        <w:rPr>
          <w:i/>
        </w:rPr>
        <w:t>И когда они были в поле, восстал Каин на Авеля, брата своего, и убил его</w:t>
      </w:r>
      <w:r>
        <w:rPr/>
        <w:t xml:space="preserve"> (Быт. 4, 8). Авель убит. Каин спешит домой, но опять является ему Господь: </w:t>
      </w:r>
      <w:r>
        <w:rPr>
          <w:i/>
        </w:rPr>
        <w:t>И сказал Господь [Бог] Каину: где Авель, брат твой? Он сказал: не знаю; разве я сторож брату моему?</w:t>
      </w:r>
      <w:r>
        <w:rPr/>
        <w:t xml:space="preserve"> (Быт. 4, 9). Богом сделана еще одна попытка вернуть Каина к Себе, направить его на путь покаяния. Конечно, Господь знает, что случилось с Авелем, но Он дает Каину, как ранее Адаму, возможность в ответе своем раскаяться, попросить у Бога прощение за содеянное. Но что Он слышит в ответ? – </w:t>
      </w:r>
      <w:r>
        <w:rPr>
          <w:i/>
        </w:rPr>
        <w:t>Не знаю; разве я сторож брату моему?</w:t>
      </w:r>
      <w:r>
        <w:rPr/>
        <w:t xml:space="preserve"> Когда Каин приносил мирную жертву, он считал, что не имеет отношения к греху своих родителей. Но мы видим, что он не только заражен грехом своих родителей, но и последствиями этого греха! Когда с Адамом и Евой произошло грехопадение, они тоже потеряли рассудок, думая, что от Бога можно скрыться в кустах, </w:t>
      </w:r>
      <w:r>
        <w:rPr>
          <w:i/>
        </w:rPr>
        <w:t>между деревьями рая</w:t>
      </w:r>
      <w:r>
        <w:rPr/>
        <w:t xml:space="preserve">. Так и Каин считает, что если в момент убийства брата он не видел Бога, то и Бог не видел его, и Его можно обмануть. </w:t>
      </w:r>
      <w:r>
        <w:rPr>
          <w:i/>
        </w:rPr>
        <w:t>И сказал [Господь]: Что ты сделал? голос брата твоего вопиет ко Мне от земли; и ныне проклят ты от земли, которая отверзла уста свои принять кровь брата твоего от руки твоей; когда ты будешь возделывать землю, она не станет более давать силы своей для тебя; ты будешь изгнанником и скитальцем на земле</w:t>
      </w:r>
      <w:r>
        <w:rPr/>
        <w:t xml:space="preserve"> (Быт. 4, 10-12). Каин разоблачен. Зло всегда бывает разоблачено. </w:t>
      </w:r>
    </w:p>
    <w:p>
      <w:pPr>
        <w:pStyle w:val="Normal"/>
        <w:rPr>
          <w:lang w:val="en-US"/>
        </w:rPr>
      </w:pPr>
      <w:r>
        <w:rPr>
          <w:lang w:val="en-US"/>
        </w:rPr>
      </w:r>
    </w:p>
    <w:p>
      <w:pPr>
        <w:pStyle w:val="Heading2"/>
        <w:rPr/>
      </w:pPr>
      <w:bookmarkStart w:id="20" w:name="__RefHeading___Toc90305905"/>
      <w:r>
        <w:rPr/>
        <w:t>Зло всегда бывает отомщено</w:t>
      </w:r>
      <w:bookmarkEnd w:id="20"/>
      <w:r>
        <w:rPr/>
        <w:t xml:space="preserve"> </w:t>
      </w:r>
    </w:p>
    <w:p>
      <w:pPr>
        <w:pStyle w:val="Normal"/>
        <w:rPr>
          <w:lang w:val="en-US"/>
        </w:rPr>
      </w:pPr>
      <w:r>
        <w:rPr>
          <w:lang w:val="en-US"/>
        </w:rPr>
      </w:r>
    </w:p>
    <w:p>
      <w:pPr>
        <w:pStyle w:val="Normal"/>
        <w:rPr>
          <w:lang w:val="en-US"/>
        </w:rPr>
      </w:pPr>
      <w:r>
        <w:rPr/>
        <w:t xml:space="preserve">Сколько имеется случаев, когда люди каялись даже в нераскрытых преступлениях, убийствах. Сами приходили в органы правосудия со словами: “Не могу больше, образ убитого меня преследует”. Есть пословица у русского народа: “Кровь людская – не водица, просто так не проливается”. Убийца находится в состоянии вечного страха. Человек, убивающий другого, убивает свою собственную душу. Он боится, что содеянное зло настигнет его, и ужас, царящий в душе убийцы, невозможно себе представить. </w:t>
      </w:r>
    </w:p>
    <w:p>
      <w:pPr>
        <w:pStyle w:val="Normal"/>
        <w:rPr>
          <w:lang w:val="en-US"/>
        </w:rPr>
      </w:pPr>
      <w:r>
        <w:rPr/>
        <w:t xml:space="preserve">По роду моей деятельности мне приходилось встречаться с подобными людьми в местах заключения. Эти люди вели себя неестественно, пытались как-то выделиться из уголовной толпы. И их глаза выдавали страх и ужас, творившиеся в их душах. Убийца всегда боится быть убитым. Зло настигает содеявшего зло. </w:t>
      </w:r>
      <w:r>
        <w:rPr>
          <w:i/>
        </w:rPr>
        <w:t>Какою мерою мерите, такою и вам будут мерить</w:t>
      </w:r>
      <w:r>
        <w:rPr/>
        <w:t xml:space="preserve"> (Мф. 7, 2). </w:t>
      </w:r>
    </w:p>
    <w:p>
      <w:pPr>
        <w:pStyle w:val="Normal"/>
        <w:rPr>
          <w:lang w:val="en-US"/>
        </w:rPr>
      </w:pPr>
      <w:r>
        <w:rPr/>
        <w:t xml:space="preserve">И вот Господь произносит свой приговор Каину: </w:t>
      </w:r>
      <w:r>
        <w:rPr>
          <w:i/>
        </w:rPr>
        <w:t>И ныне проклят ты от земли, которая отверзла уста свои принять кровь брата твоего от руки твоей; когда ты будешь возделывать землю, она не станет более давать силы своей для тебя; ты будешь изгнанником и скитальцем на земле</w:t>
      </w:r>
      <w:r>
        <w:rPr/>
        <w:t xml:space="preserve"> (Быт. 4, 11-12). </w:t>
      </w:r>
    </w:p>
    <w:p>
      <w:pPr>
        <w:pStyle w:val="Normal"/>
        <w:rPr>
          <w:lang w:val="en-US"/>
        </w:rPr>
      </w:pPr>
      <w:r>
        <w:rPr/>
        <w:t xml:space="preserve">Все наказания, которые Господь дает за грехи первозданному человечеству, связаны с землею. Адам наказывается тем, что в поте лица своего должен добывать хлеб свой, возделывая землю. Каин наказывается тем, что земля не дает ему силы. Земля – основа, опора бытия человека, становится зыбкой под ногами грешников. Говорят: “Земля под ногами горит”. И вот этот ад оказывается в душе Каина, в душе человека, не оправдавшего своего имени. Каин в переводе с еврейского означает </w:t>
      </w:r>
      <w:r>
        <w:rPr>
          <w:i/>
        </w:rPr>
        <w:t>приобретение</w:t>
      </w:r>
      <w:r>
        <w:rPr/>
        <w:t xml:space="preserve">, Авель – </w:t>
      </w:r>
      <w:r>
        <w:rPr>
          <w:i/>
        </w:rPr>
        <w:t>пар</w:t>
      </w:r>
      <w:r>
        <w:rPr/>
        <w:t xml:space="preserve">. </w:t>
      </w:r>
    </w:p>
    <w:p>
      <w:pPr>
        <w:pStyle w:val="Normal"/>
        <w:rPr>
          <w:lang w:val="en-US"/>
        </w:rPr>
      </w:pPr>
      <w:r>
        <w:rPr>
          <w:lang w:val="en-US"/>
        </w:rPr>
      </w:r>
    </w:p>
    <w:p>
      <w:pPr>
        <w:pStyle w:val="Heading2"/>
        <w:rPr/>
      </w:pPr>
      <w:bookmarkStart w:id="21" w:name="__RefHeading___Toc90305906"/>
      <w:r>
        <w:rPr/>
        <w:t>Оправдай имя свое</w:t>
      </w:r>
      <w:bookmarkEnd w:id="21"/>
      <w:r>
        <w:rPr/>
        <w:t xml:space="preserve"> </w:t>
      </w:r>
    </w:p>
    <w:p>
      <w:pPr>
        <w:pStyle w:val="Normal"/>
        <w:rPr>
          <w:lang w:val="en-US"/>
        </w:rPr>
      </w:pPr>
      <w:r>
        <w:rPr>
          <w:lang w:val="en-US"/>
        </w:rPr>
      </w:r>
    </w:p>
    <w:p>
      <w:pPr>
        <w:pStyle w:val="Normal"/>
        <w:rPr>
          <w:lang w:val="en-US"/>
        </w:rPr>
      </w:pPr>
      <w:r>
        <w:rPr/>
        <w:t xml:space="preserve">На Руси всегда именам придавали большое значение. </w:t>
      </w:r>
    </w:p>
    <w:p>
      <w:pPr>
        <w:pStyle w:val="Normal"/>
        <w:rPr>
          <w:lang w:val="en-US"/>
        </w:rPr>
      </w:pPr>
      <w:r>
        <w:rPr/>
        <w:t xml:space="preserve">Как-то я прочитал о том, что произошло в прошлом в одной из центральных российских губерний. Некий человек по имени Федор совершил страшное по тем временам преступление и над ним готовился судебный процесс. Перед домом губернатора собрались все Федоры этой губернии с требованием переименовать подсудимого на время процесса, дабы не оскорблять святого Феодора Стратилата. И совместным решением губернатора и правящего архиерея было принято не называть этого человека его именем во время суда. Когда же был вынесен приговор, священник вернул осужденному имя через наречение ему его же имени, потому что наступал путь покаяния и человеку нужен был в помощь его святой. </w:t>
        <w:br/>
        <w:t xml:space="preserve">Когда мы грешим и о нас говорят, что Николай или Петр поступают плохо, разве это не режет слух? Ведь произносятся имена наших святых! Надо сохранять честь своего имени. И не ради собственного достоинства, а ради святого, имя которого ты носишь. </w:t>
      </w:r>
    </w:p>
    <w:p>
      <w:pPr>
        <w:pStyle w:val="Normal"/>
        <w:rPr>
          <w:lang w:val="en-US"/>
        </w:rPr>
      </w:pPr>
      <w:r>
        <w:rPr/>
        <w:t xml:space="preserve">И вот Каин говорит Господу: </w:t>
      </w:r>
      <w:r>
        <w:rPr>
          <w:i/>
        </w:rPr>
        <w:t>наказание мое больше, нежели снести можно; вот, Ты теперь сгоняешь меня с лица земли, и от лица Твоего я скроюсь, и буду изгнанником и скитальцем на земле; и всякий, кто встретится со мною, убьет меня. И сказал ему Господь [Бог]: за то всякому, кто убьет Каина, отмстится всемеро. И сделал Господь [Бог] Каину знамение, чтобы никто, встретившись с ним, не убил его</w:t>
      </w:r>
      <w:r>
        <w:rPr/>
        <w:t xml:space="preserve"> (Быт. 4, 13-15). </w:t>
      </w:r>
    </w:p>
    <w:p>
      <w:pPr>
        <w:pStyle w:val="Normal"/>
        <w:rPr>
          <w:lang w:val="en-US"/>
        </w:rPr>
      </w:pPr>
      <w:r>
        <w:rPr/>
        <w:t xml:space="preserve">По поводу знамения, данного Каину, существуют разные истолкования: </w:t>
      </w:r>
    </w:p>
    <w:p>
      <w:pPr>
        <w:pStyle w:val="Normal"/>
        <w:numPr>
          <w:ilvl w:val="0"/>
          <w:numId w:val="2"/>
        </w:numPr>
        <w:rPr>
          <w:lang w:val="en-US"/>
        </w:rPr>
      </w:pPr>
      <w:r>
        <w:rPr/>
        <w:t xml:space="preserve">он заболел проказой, и каждый, кто видел его в таком состоянии, считал Каина уже наказанным Богом; </w:t>
      </w:r>
    </w:p>
    <w:p>
      <w:pPr>
        <w:pStyle w:val="Normal"/>
        <w:numPr>
          <w:ilvl w:val="0"/>
          <w:numId w:val="2"/>
        </w:numPr>
        <w:rPr>
          <w:lang w:val="en-US"/>
        </w:rPr>
      </w:pPr>
      <w:r>
        <w:rPr/>
        <w:t xml:space="preserve">2) на лбу у Каина вырос рог; </w:t>
      </w:r>
    </w:p>
    <w:p>
      <w:pPr>
        <w:pStyle w:val="Normal"/>
        <w:numPr>
          <w:ilvl w:val="0"/>
          <w:numId w:val="2"/>
        </w:numPr>
        <w:rPr/>
      </w:pPr>
      <w:r>
        <w:rPr/>
        <w:t xml:space="preserve">3) на его лбу Господь сделал надпись, которая нагоняла священный ужас на читающих ее. (Блаженный Феодорит: </w:t>
      </w:r>
      <w:r>
        <w:rPr>
          <w:i/>
        </w:rPr>
        <w:t>Само определение Божие было знамением, воспрещавшим умертвить его</w:t>
      </w:r>
      <w:r>
        <w:rPr/>
        <w:t xml:space="preserve">); </w:t>
      </w:r>
    </w:p>
    <w:p>
      <w:pPr>
        <w:pStyle w:val="Normal"/>
        <w:numPr>
          <w:ilvl w:val="0"/>
          <w:numId w:val="2"/>
        </w:numPr>
        <w:rPr/>
      </w:pPr>
      <w:r>
        <w:rPr/>
        <w:t xml:space="preserve">4) ему был дан пес для охраны его жизни, с которым Каин не расставался и в своем жилище (следовательно, обычай вводить в свои дома собак восходит к Каину и может быть назван </w:t>
      </w:r>
      <w:r>
        <w:rPr>
          <w:i/>
        </w:rPr>
        <w:t>каинитским</w:t>
      </w:r>
      <w:r>
        <w:rPr/>
        <w:t xml:space="preserve">). </w:t>
      </w:r>
    </w:p>
    <w:p>
      <w:pPr>
        <w:pStyle w:val="Normal"/>
        <w:numPr>
          <w:ilvl w:val="0"/>
          <w:numId w:val="2"/>
        </w:numPr>
        <w:rPr/>
      </w:pPr>
      <w:r>
        <w:rPr/>
        <w:t xml:space="preserve">Как поздно к Каину пришло осознание содеянного! Бог приходил к нему, когда он был только на пути к греху, когда еще можно было изменить свою участь. И вот теперь, когда уже все свершилось и поздно что-то изменить, он начинает понимать, какое непосильное бремя легло ему на плечи. </w:t>
      </w:r>
    </w:p>
    <w:p>
      <w:pPr>
        <w:pStyle w:val="Normal"/>
        <w:rPr>
          <w:b/>
          <w:b/>
        </w:rPr>
      </w:pPr>
      <w:r>
        <w:rPr>
          <w:b/>
        </w:rPr>
      </w:r>
    </w:p>
    <w:p>
      <w:pPr>
        <w:pStyle w:val="Heading2"/>
        <w:rPr/>
      </w:pPr>
      <w:bookmarkStart w:id="22" w:name="__RefHeading___Toc90305907"/>
      <w:r>
        <w:rPr/>
        <w:t>Не опоздай!</w:t>
      </w:r>
      <w:bookmarkEnd w:id="22"/>
      <w:r>
        <w:rPr/>
        <w:t xml:space="preserve"> </w:t>
      </w:r>
    </w:p>
    <w:p>
      <w:pPr>
        <w:pStyle w:val="Normal"/>
        <w:rPr>
          <w:lang w:val="en-US"/>
        </w:rPr>
      </w:pPr>
      <w:r>
        <w:rPr>
          <w:lang w:val="en-US"/>
        </w:rPr>
      </w:r>
    </w:p>
    <w:p>
      <w:pPr>
        <w:pStyle w:val="Normal"/>
        <w:rPr>
          <w:lang w:val="en-US"/>
        </w:rPr>
      </w:pPr>
      <w:r>
        <w:rPr/>
        <w:t xml:space="preserve">Если человек опоздал на работу – это одно согрешение, если человек опоздал на встречу со своим знакомым – это другое согрешение. Но опоздать примириться с Богом – это страшный грех! </w:t>
      </w:r>
    </w:p>
    <w:p>
      <w:pPr>
        <w:pStyle w:val="Normal"/>
        <w:rPr>
          <w:lang w:val="en-US"/>
        </w:rPr>
      </w:pPr>
      <w:r>
        <w:rPr/>
        <w:t xml:space="preserve">Расскажу вам историю, слышанную мною от одного пожилого верующего, моего знакомого. У него был брат значительно моложе его и неверующий. Он уважал определенные традиции, соблюдал правила поведения в обществе – в общем, был тем человеком, который в миру считается хорошим. Но в Бога не верил и в церковь не ходил. Старший брат, которого звали Серафимом, говорил неодно-кратно младшему: “Тебе надо ходить в церковь, тебе надо молиться”. На что тот беспечно отвечал: “Вот когда буду пожилым, как папа и мама, тогда буду ходить. А сейчас у меня другие дела”. И однажды старший брат произнес слова, ставшие поистине знаменательными: “Смотри, не опоздай!” – и дважды повторил их. После этого прошло всего несколько дней, и раздался телефонный звонок старшему брату: “У вас есть такой-то брат? Приезжайте скорее, он попал в аварию, состояние критическое”. Старший брат немедленно помчался в больницу, но... Врач, вышедший к нему, сказал: “Он умер”. Через некоторое время тело умершего привезли домой. После хлопот по погребению уставший за день старший брат заснул, сидя в кресле рядом с гробом, и ему видится, как в комнату входит младший брат и восклицает: “Сима, я опоздал! Опоздал!” Старший просыпается и видит младшего во гробе. </w:t>
      </w:r>
    </w:p>
    <w:p>
      <w:pPr>
        <w:pStyle w:val="Normal"/>
        <w:rPr>
          <w:lang w:val="en-US"/>
        </w:rPr>
      </w:pPr>
      <w:r>
        <w:rPr/>
        <w:t xml:space="preserve">Как часто все главные дела мы оставляем “на завтра”! “Завтра я уволюсь с этой работы”. “Завтра начну новую жизнь”. Или: “Успею покаяться”. Жить на перспективу – это диавольский соблазн, уход от реальности. Надо жить сегодняшним днем. Мы к этому призваны. Завтрашний день может и не наступить для нас. Истинно христианская жизнь наступит не тогда, когда ты приедешь в Оптину пустынь. Можно пустым уехать даже и из Оптиной. Истинно христианская жизнь начнется не тогда, когда ты окончишь семинарию, поменяешь место жительства или назойливых соседей. Она должна начаться сегодня, в этот день. </w:t>
      </w:r>
    </w:p>
    <w:p>
      <w:pPr>
        <w:pStyle w:val="Normal"/>
        <w:rPr>
          <w:lang w:val="en-US"/>
        </w:rPr>
      </w:pPr>
      <w:r>
        <w:rPr/>
        <w:t xml:space="preserve">Каждый день благоприятен для дела спасения души человека. Когда человек живет на перспективу, его нет в настоящем, он весь уже там, в будущем, а завтрашний день еще не наступил, и, значит, там его тоже нет. Нет ни здесь, ни там – нигде нет. Вот откуда берется духовная пустота – от незаполненности той ситуации, в которой человек живет. </w:t>
      </w:r>
    </w:p>
    <w:p>
      <w:pPr>
        <w:pStyle w:val="Normal"/>
        <w:rPr>
          <w:lang w:val="en-US"/>
        </w:rPr>
      </w:pPr>
      <w:r>
        <w:rPr/>
        <w:t xml:space="preserve">И вот, раскаяние, понимание ужаса содеянного приходит к Каину слишком поздно. Страх смерти, страх воздаяния ему тем же овладевают Каином. Но Господь говорит, что никто не должен убивать Каина, ибо такому отомстится всемеро. </w:t>
      </w:r>
      <w:r>
        <w:rPr>
          <w:b/>
        </w:rPr>
        <w:t xml:space="preserve">Зло должно быть рано или поздно остановлено. </w:t>
      </w:r>
      <w:r>
        <w:rPr/>
        <w:t xml:space="preserve">Господь, запрещая мстить Каину, запрещал кровную месть как таковую. </w:t>
      </w:r>
    </w:p>
    <w:p>
      <w:pPr>
        <w:pStyle w:val="Normal"/>
        <w:rPr/>
      </w:pPr>
      <w:r>
        <w:rPr/>
        <w:t xml:space="preserve">Мы должны защищать свою Родину, своих православных братьев, где бы они ни были, но не с чувством мести и личной обиды, а только с чувством священного долга. Нам нужно искать правильное отношение к заповедям Божиим, к Божиим запретам, которые даны нам, чтобы остановить нас на пути ко греху. </w:t>
      </w:r>
    </w:p>
    <w:p>
      <w:pPr>
        <w:pStyle w:val="Normal"/>
        <w:rPr>
          <w:b/>
          <w:b/>
        </w:rPr>
      </w:pPr>
      <w:r>
        <w:rPr>
          <w:b/>
        </w:rPr>
      </w:r>
    </w:p>
    <w:p>
      <w:pPr>
        <w:pStyle w:val="Heading2"/>
        <w:rPr/>
      </w:pPr>
      <w:bookmarkStart w:id="23" w:name="__RefHeading___Toc90305908"/>
      <w:r>
        <w:rPr/>
        <w:t>Искусственный мир</w:t>
      </w:r>
      <w:bookmarkEnd w:id="23"/>
      <w:r>
        <w:rPr/>
        <w:t xml:space="preserve"> </w:t>
      </w:r>
    </w:p>
    <w:p>
      <w:pPr>
        <w:pStyle w:val="Normal"/>
        <w:rPr>
          <w:lang w:val="en-US"/>
        </w:rPr>
      </w:pPr>
      <w:r>
        <w:rPr/>
        <w:t xml:space="preserve">И пошел Каин от лица Господня и поселился в земле Нод, на восток от Едема. И познал Каин жену свою; и она зачала, и родила Еноха. И построил он город; и назвал город по имени сына своего: Енох (Быт. 4, 16-17). Вот кто был первый градостроитель на земле – проклятый от земли Каин! Древние города – это крепости. И Каин, одолеваемый страхом за свою жизнь, строит себе крепость. Он не хочет учиться смирению. Он хочет обороняться. Он продолжает ожесточаться. И, называя город именем своего сына, он все более и более показывает свою отчужденность от Бога, свою самодостаточность. </w:t>
      </w:r>
    </w:p>
    <w:p>
      <w:pPr>
        <w:pStyle w:val="Normal"/>
        <w:rPr>
          <w:lang w:val="en-US"/>
        </w:rPr>
      </w:pPr>
      <w:r>
        <w:rPr/>
        <w:t xml:space="preserve">Проблема урбанизации – это не только социальная, но и религиозная проблема. Мы говорили уже, что вообще не должно быть разделения проблем на светские и церковные. Человек внутренне чувствует тягу к земле. Не зря так велика тяга жителей больших городов к дачам и садовым участкам. Человек в общении с природой видит небо, солнце, радугу после дождя, видит, как бежит тихая речка, видит поля, деревья, травы, цветы, и сердце его наполняется мыслями о прекрасном, о Боге. </w:t>
      </w:r>
    </w:p>
    <w:p>
      <w:pPr>
        <w:pStyle w:val="Normal"/>
        <w:rPr>
          <w:lang w:val="en-US"/>
        </w:rPr>
      </w:pPr>
      <w:r>
        <w:rPr/>
        <w:t xml:space="preserve">Природа никогда не привязывает нас к конкретной исторической ситуации. Она – вне времени. И стоя где-нибудь в поле, ты понимаешь, что так было здесь и сто, и двести лет назад, и во времена преподобного Сергия. </w:t>
      </w:r>
    </w:p>
    <w:p>
      <w:pPr>
        <w:pStyle w:val="Normal"/>
        <w:rPr>
          <w:lang w:val="en-US"/>
        </w:rPr>
      </w:pPr>
      <w:r>
        <w:rPr/>
        <w:t xml:space="preserve">Город – совсем другой: асфальт под ногами, во-круг бетонные постройки, трубы, дым, грязь, мусор. И люди стали привыкать к такому “пейзажу”. Один человек, совершивший паломничество во Святую землю, рассказывал мне, как по возвращении оттуда он вдруг все увидел в другом свете. Он, живший там неделю в православном монастыре, приехал домой в Москву и увидел свалку, канаву рядом со своим домом, лужу, через которую прыгают прохожие. Неприятно пораженный своим открытием, он стал вспоминать, что сам неоднократно прыгал через эту лужу, и даже отыскал глазами камень, на который надо встать, чтобы удачно прыгнуть. Почему же теперь все воспринимается по-другому? Побывав там, где ступала нога Господа, у великой святыни, он уже иначе воспринимает весь мир. </w:t>
      </w:r>
    </w:p>
    <w:p>
      <w:pPr>
        <w:pStyle w:val="Normal"/>
        <w:rPr>
          <w:lang w:val="en-US"/>
        </w:rPr>
      </w:pPr>
      <w:r>
        <w:rPr/>
        <w:t xml:space="preserve">А вот Каин не хочет жить в мире Божием, он хочет создать свой искусственный мир. И в этом городе он будет жить по своим правилам. </w:t>
      </w:r>
      <w:r>
        <w:rPr>
          <w:i/>
        </w:rPr>
        <w:t>У Еноха родился Ирад; Ирад родил Мехиаеля; Мехиаель родил Мафусала; Мафусал родил Ламеха. И взял себе Ламех две жены: имя одной: Ада, и имя второй: Цилла</w:t>
      </w:r>
      <w:r>
        <w:rPr/>
        <w:t xml:space="preserve"> (Быт. 4, 18-19). Грех проявляется в детях Каина – у них появилось многоженство, которое начинает угрожать и жизни самого Ламеха. </w:t>
      </w:r>
      <w:r>
        <w:rPr>
          <w:i/>
        </w:rPr>
        <w:t>Ада родила Иавала: он был отец живущих в шатрах со стадами. Имя брату его Иувал: он был отец всех играющих на гуслях и свирели. Цилла также родила Тувалкаина, который был ковачем всех орудий из меди и железа. И сестра Тувалкаина Ноема</w:t>
      </w:r>
      <w:r>
        <w:rPr/>
        <w:t xml:space="preserve"> (Быт. 4, 20-22). Мы видим, что, живя в искусственном мире, в искусственном городе, потомки Каина начинают создавать ремесла, давшие потом начало промышленности. И если ранее мы говорили, что земледелие учреждено Господом, то здесь мы видим, что промышленность – дело рук потомков Каина. Нетрудно предположить, что Тувалкаин, который был </w:t>
      </w:r>
      <w:r>
        <w:rPr>
          <w:i/>
        </w:rPr>
        <w:t>ковачем всех орудий из меди и железа</w:t>
      </w:r>
      <w:r>
        <w:rPr/>
        <w:t xml:space="preserve">, ковал не только орудия труда, но и орудия убийства – оружие. Не случайно в этом роде так возрастают масштабы убийств, и расцветает кровная месть. Ламех, напуганный собственным грехом, грехом многоженства, а затем и убийства, говорит своим женам: </w:t>
      </w:r>
      <w:r>
        <w:rPr>
          <w:i/>
        </w:rPr>
        <w:t>Ада и Цилла! послушайте голоса моего; жены Ламеховы! внимайте словам моим: я убил мужа в язву мне и отрока в рану мне; если за Каина отмстится всемеро, то за Ламеха в семьдесят раз всемеро</w:t>
      </w:r>
      <w:r>
        <w:rPr/>
        <w:t xml:space="preserve"> (Быт. 4, 23-24). Мы видим, что грех порождает грех, подобно лавине, начинающейся с малого комочка снега. </w:t>
      </w:r>
      <w:r>
        <w:rPr>
          <w:i/>
        </w:rPr>
        <w:t>Всемеро</w:t>
      </w:r>
      <w:r>
        <w:rPr/>
        <w:t xml:space="preserve"> превратилось в </w:t>
      </w:r>
      <w:r>
        <w:rPr>
          <w:i/>
        </w:rPr>
        <w:t>семьдесят раз всемеро</w:t>
      </w:r>
      <w:r>
        <w:rPr/>
        <w:t xml:space="preserve">! </w:t>
      </w:r>
    </w:p>
    <w:p>
      <w:pPr>
        <w:pStyle w:val="Normal"/>
        <w:rPr>
          <w:lang w:val="en-US"/>
        </w:rPr>
      </w:pPr>
      <w:r>
        <w:rPr/>
        <w:t xml:space="preserve">Древние учили, что Господь Сам открыл Каину, что его по прошествии жизни семи поколений убьют. Убийство Каина совершает его потомок, Ламех, который на охоте перепутал пожилого Каина с диким зверем и убил его стрелой из лука. Зло всегда настигает того, кто его сотворил. </w:t>
      </w:r>
    </w:p>
    <w:p>
      <w:pPr>
        <w:pStyle w:val="Normal"/>
        <w:rPr>
          <w:lang w:val="en-US"/>
        </w:rPr>
      </w:pPr>
      <w:r>
        <w:rPr>
          <w:lang w:val="en-US"/>
        </w:rPr>
      </w:r>
    </w:p>
    <w:p>
      <w:pPr>
        <w:pStyle w:val="Heading2"/>
        <w:rPr/>
      </w:pPr>
      <w:bookmarkStart w:id="24" w:name="__RefHeading___Toc90305909"/>
      <w:r>
        <w:rPr/>
        <w:t>Сыны Божии</w:t>
      </w:r>
      <w:bookmarkEnd w:id="24"/>
      <w:r>
        <w:rPr/>
        <w:t xml:space="preserve"> </w:t>
      </w:r>
    </w:p>
    <w:p>
      <w:pPr>
        <w:pStyle w:val="Normal"/>
        <w:rPr>
          <w:lang w:val="en-US"/>
        </w:rPr>
      </w:pPr>
      <w:r>
        <w:rPr>
          <w:lang w:val="en-US"/>
        </w:rPr>
      </w:r>
    </w:p>
    <w:p>
      <w:pPr>
        <w:pStyle w:val="Normal"/>
        <w:rPr>
          <w:lang w:val="en-US"/>
        </w:rPr>
      </w:pPr>
      <w:r>
        <w:rPr/>
        <w:t xml:space="preserve">Вернемся к Авелю. Господь восстанавливает праведную ветвь Авеля. О восстановлении рода праведных в Писании сказано: </w:t>
      </w:r>
      <w:r>
        <w:rPr>
          <w:i/>
        </w:rPr>
        <w:t>И познал Адам еще [Еву] жену свою, и она родила сына, и нарекла ему имя: Сиф, потому что, [говорила она,] Бог положил мне другое семя, вместо Авеля, которого убил Каин</w:t>
      </w:r>
      <w:r>
        <w:rPr/>
        <w:t xml:space="preserve"> (Быт. 4, 25). Другое семя – другой народ. Появляются две родовые линии: </w:t>
      </w:r>
      <w:r>
        <w:rPr>
          <w:b/>
        </w:rPr>
        <w:t>каиниты</w:t>
      </w:r>
      <w:r>
        <w:rPr/>
        <w:t xml:space="preserve"> и </w:t>
      </w:r>
      <w:r>
        <w:rPr>
          <w:b/>
        </w:rPr>
        <w:t>сифиты</w:t>
      </w:r>
      <w:r>
        <w:rPr/>
        <w:t xml:space="preserve">. Каиниты следуют человекоубийце Каину. Сифиты продолжают традиции праведного Авеля. </w:t>
      </w:r>
      <w:r>
        <w:rPr>
          <w:i/>
        </w:rPr>
        <w:t xml:space="preserve">У Сифа также родился сын, и он нарек ему имя: Енос; тогда начали призывать имя Господа [Бог] </w:t>
      </w:r>
      <w:r>
        <w:rPr/>
        <w:t xml:space="preserve">(Быт. 4, 26). Вот только когда изгнанное из рая человечество вновь стало призывать имя Господа! До этого оно обходилось без Него. </w:t>
      </w:r>
    </w:p>
    <w:p>
      <w:pPr>
        <w:pStyle w:val="Normal"/>
        <w:rPr>
          <w:lang w:val="en-US"/>
        </w:rPr>
      </w:pPr>
      <w:r>
        <w:rPr>
          <w:i/>
        </w:rPr>
        <w:t>Вот родословие Адама; когда Бог сотворил человека, по подобию Божию создал его, мужчину и женщину сотворил их, и благословил их, и нарек им имя: человек, в день сотворения их... Всех же дней жизни Адамовой было девятьсот тридцать лет; и он умер</w:t>
      </w:r>
      <w:r>
        <w:rPr/>
        <w:t xml:space="preserve"> (Быт. 5, 1-5). </w:t>
      </w:r>
    </w:p>
    <w:p>
      <w:pPr>
        <w:pStyle w:val="Normal"/>
        <w:rPr>
          <w:lang w:val="en-US"/>
        </w:rPr>
      </w:pPr>
      <w:r>
        <w:rPr/>
        <w:t xml:space="preserve">Известно, что Адам, праотец наш, раскаялся в содеянном грехе и пребывал в строгом воздержании и посте 130 лет. Оставил он этот мир в состоянии покаяния и сокрушения о грехопадении. Еще в раю, предупреждая о последствиях ослушания, Господь Бог говорил нашим прародителям: </w:t>
      </w:r>
      <w:r>
        <w:rPr>
          <w:i/>
        </w:rPr>
        <w:t>а от дерева познания добра и зла не ешь от него, ибо в день, в который ты вкусишь от него, смертью умрешь</w:t>
      </w:r>
      <w:r>
        <w:rPr/>
        <w:t xml:space="preserve"> (Быт. 2, 17). Возникает вопрос: почему же Адам не умер в тот же день, когда съел запретный плод? Здесь надо понять, что жизнь в раю означала жизнь в Мире Божием, где и время, и пространство иное, чем в нашем мире. О Божием времени сказано:</w:t>
      </w:r>
      <w:r>
        <w:rPr>
          <w:i/>
        </w:rPr>
        <w:t xml:space="preserve"> Одно то не должно быть сокрыто от вас, возлюбленные, что у Господа один день, как тысяча лет, и тысяча лет, как один день </w:t>
      </w:r>
      <w:r>
        <w:rPr/>
        <w:t xml:space="preserve">(2 Пет. 3, 8). И в этом смысле Адам и Ева умерли в тот самый день, когда согрешили, потому что потеряли жизнь в Мире Божием, который вечен. </w:t>
      </w:r>
    </w:p>
    <w:p>
      <w:pPr>
        <w:pStyle w:val="Normal"/>
        <w:rPr>
          <w:lang w:val="en-US"/>
        </w:rPr>
      </w:pPr>
      <w:r>
        <w:rPr/>
        <w:t xml:space="preserve">Первые люди жили очень долго, более девятисот лет. Господь давал им многие годы жизни, чтобы они могли плодиться и размножаться и наполнять землю. Но мы видим, что в действительности есть два народа, два пути жизни. Один народ – праведный, далее в Библии он будет назван сынами </w:t>
      </w:r>
      <w:r>
        <w:rPr>
          <w:b/>
        </w:rPr>
        <w:t>Божиими</w:t>
      </w:r>
      <w:r>
        <w:rPr/>
        <w:t xml:space="preserve">. Другой народ – грешный, далее названный сынами человеческими. Но и тот, и другой народ – это уже смертное, изгнанное из рая человечество. </w:t>
      </w:r>
    </w:p>
    <w:p>
      <w:pPr>
        <w:pStyle w:val="Normal"/>
        <w:rPr>
          <w:lang w:val="en-US"/>
        </w:rPr>
      </w:pPr>
      <w:r>
        <w:rPr/>
        <w:t xml:space="preserve">И вот пришла первая, естественная смерть к людям: умер Адам. Святитель Василий Великий излагает предание, согласно которому люди, не зная, что делать с телом умершего человека, положили его на горе под палящими лучами солнца. И оно лежало там, и кожа стала сходить со лба. Пораженные таким видом лица человеческого, люди стали называть это место местом открытого черепа или головы – Голгофой. Пройдет несколько тысячелетий, и именно на этом месте будут распинать Сына Божия. Когда римляне будут копать на этом месте, чтобы установить крест для распятия Господа, они наткнутся на череп и выбросят его, не придав значения. И будет он лежать рядом с крестом, и кровь Господа Иисуса Христа, стекающая с креста, будет капать на него. Именно череп Адама видим мы на изображении распятия. Место погребения Адама стало местом распятия </w:t>
      </w:r>
      <w:r>
        <w:rPr>
          <w:i/>
        </w:rPr>
        <w:t>второго Адама</w:t>
      </w:r>
      <w:r>
        <w:rPr/>
        <w:t xml:space="preserve">, как называет Иисуса Христа апостол Павел, местом, где Христом осуществлено искупление первородного греха. </w:t>
      </w:r>
    </w:p>
    <w:p>
      <w:pPr>
        <w:pStyle w:val="Normal"/>
        <w:rPr>
          <w:lang w:val="en-US"/>
        </w:rPr>
      </w:pPr>
      <w:r>
        <w:rPr/>
        <w:t xml:space="preserve">Итак, в линии каинитов процветает грех, а в линии сифитов мы находим праведников. И среди этих праведников выделяется Енох (не путать с сыном Каина, именем которого назван первый на земле город!). </w:t>
      </w:r>
      <w:r>
        <w:rPr>
          <w:i/>
        </w:rPr>
        <w:t>И ходил Енох пред Богом</w:t>
      </w:r>
      <w:r>
        <w:rPr/>
        <w:t xml:space="preserve"> (Быт. 5, 22). Что значит – </w:t>
      </w:r>
      <w:r>
        <w:rPr>
          <w:i/>
        </w:rPr>
        <w:t>ходил пред Богом</w:t>
      </w:r>
      <w:r>
        <w:rPr/>
        <w:t xml:space="preserve"> ? Это значит, всегда помнил, что Бог – Око всевидящее, Ухо всеслышащее, что от Него не спрячешься, Его не обманешь. </w:t>
      </w:r>
      <w:r>
        <w:rPr>
          <w:i/>
        </w:rPr>
        <w:t>И ходил Енох пред Богом; и не стало его, потому что Бог взял его</w:t>
      </w:r>
      <w:r>
        <w:rPr/>
        <w:t xml:space="preserve"> (Быт. 5, 24). Не стало его, говорится в Книге, но он не умер. Бог живым взял его на небеса. Только два человека из ветхозаветного человечества сподобились такой милости: Енох как представитель допотопного человечества, и пророк Илия как представитель послепотопного человечества. Они живыми взяты на Небеса и во времена антихриста вновь придут на землю, чтобы свидетельствовать о том, что и до, и после потопа возможен был путь праведности. </w:t>
      </w:r>
    </w:p>
    <w:p>
      <w:pPr>
        <w:pStyle w:val="Normal"/>
        <w:rPr>
          <w:lang w:val="en-US"/>
        </w:rPr>
      </w:pPr>
      <w:r>
        <w:rPr>
          <w:lang w:val="en-US"/>
        </w:rPr>
      </w:r>
    </w:p>
    <w:p>
      <w:pPr>
        <w:pStyle w:val="Heading2"/>
        <w:rPr/>
      </w:pPr>
      <w:bookmarkStart w:id="25" w:name="__RefHeading___Toc90305910"/>
      <w:r>
        <w:rPr/>
        <w:t>Два царства</w:t>
      </w:r>
      <w:bookmarkEnd w:id="25"/>
      <w:r>
        <w:rPr/>
        <w:t xml:space="preserve"> </w:t>
      </w:r>
    </w:p>
    <w:p>
      <w:pPr>
        <w:pStyle w:val="Normal"/>
        <w:rPr>
          <w:lang w:val="en-US"/>
        </w:rPr>
      </w:pPr>
      <w:r>
        <w:rPr>
          <w:lang w:val="en-US"/>
        </w:rPr>
      </w:r>
    </w:p>
    <w:p>
      <w:pPr>
        <w:pStyle w:val="Normal"/>
        <w:rPr>
          <w:lang w:val="en-US"/>
        </w:rPr>
      </w:pPr>
      <w:r>
        <w:rPr/>
        <w:t xml:space="preserve">По поводу двух направлений в жизни, происходящих от Каина и от Авеля (Сифа), блаженный Августин в своем труде “О граде Божием” писал в 15-й книге: </w:t>
      </w:r>
      <w:r>
        <w:rPr>
          <w:i/>
        </w:rPr>
        <w:t>Так, от двух родоначальников человеческого рода был рожден Каин, принадлежащий к человеческому граду, а потом Авель, принадлежащий ко граду Божию. Как относительно одного отдельно взятого человека мы по опыту убеждаемся в истине, сказанной апостолом, что не прежде духовное, но душевное, потом духовное, и потому каждый, поелику рождается от осужденного остатка по Адаму, рождается злым и плотским, а потом, возродившись во Христе, становится добрым и духовным, так и в целом человеческом роде, лишь только существование этих городов стало выражаться сменой поколений, рождающихся и умирающих. Первым родился гражданин этого века, то есть Каин, потом уже чужой для этого века, принадлежащий ко граду Божию, то есть Авель, благодатью предназначенный, благодатью избранный, по благодати странник земли, по благодати гражданин неба.</w:t>
      </w:r>
      <w:r>
        <w:rPr/>
        <w:t xml:space="preserve"> Так блаженный Августин описывает существование не просто двух народов, а как бы двух градов, двух царств, которые хотя и существуют рядом и внешне вроде бы и перемешаны, но духовно совершенно различны. Это – тайна духовной жизни. Святитель Иоанн Златоуст говорил: </w:t>
      </w:r>
      <w:r>
        <w:rPr>
          <w:i/>
        </w:rPr>
        <w:t>Авель не построил никакого города, потому что искал града небесного для себя.</w:t>
      </w:r>
      <w:r>
        <w:rPr/>
        <w:t xml:space="preserve"> </w:t>
      </w:r>
    </w:p>
    <w:p>
      <w:pPr>
        <w:pStyle w:val="Normal"/>
        <w:rPr>
          <w:lang w:val="en-US"/>
        </w:rPr>
      </w:pPr>
      <w:r>
        <w:rPr/>
        <w:t xml:space="preserve">Вот два пути: </w:t>
      </w:r>
      <w:r>
        <w:rPr>
          <w:b/>
        </w:rPr>
        <w:t>один – путь материалистов, ищущих счастья в этой жизни, счастья осязаемого</w:t>
      </w:r>
      <w:r>
        <w:rPr/>
        <w:t xml:space="preserve">, благополучия, которое можно видеть и трогать. </w:t>
      </w:r>
      <w:r>
        <w:rPr>
          <w:b/>
        </w:rPr>
        <w:t>Другой путь – путь, не ищущих счастья в этой жизни, но совершающих духовные подвиги</w:t>
      </w:r>
      <w:r>
        <w:rPr/>
        <w:t xml:space="preserve">. Главное назначение их жизни – это град духовный, Новый Иерусалим, сошедший с небес. </w:t>
      </w:r>
    </w:p>
    <w:p>
      <w:pPr>
        <w:pStyle w:val="Normal"/>
        <w:rPr>
          <w:lang w:val="en-US"/>
        </w:rPr>
      </w:pPr>
      <w:r>
        <w:rPr/>
        <w:t xml:space="preserve">В русском древнем богословии очень ярко отражено учение о странствии Царствия Божия, согласно которому оно переходит с одной земли на другую, от одного народа к другому. Первое странствующее царство – это Церковь Авраама, Исаака, Иакова – Ветхозаветная Церковь. О древних праведниках апостол Павел в Послании к Евреям говорил, что Авраам, Исаак и Иаков не имели места жительства постоянного, ибо искали для себя града Небесного. Но не сохранили древние иудеи своего достоинства, распяв на кресте Сына Божия. И ужасно было их положение, когда Сын Божий, обвиняя их, сказал: </w:t>
      </w:r>
      <w:r>
        <w:rPr>
          <w:i/>
        </w:rPr>
        <w:t>Ваш отец диавол</w:t>
      </w:r>
      <w:r>
        <w:rPr/>
        <w:t xml:space="preserve">! (Ин. 8, 44) Ветхозаветное Царство существовало во дни первого Рима. Во дни второго Рима возникает второе Царство Божие – Византия. Именно из этого Второго Рима – из Византии – пришло на Русь Православие во всем его великолепии и чистоте. Но времена меняются, заключается уния с католиками – и второй Рим падает. </w:t>
      </w:r>
    </w:p>
    <w:p>
      <w:pPr>
        <w:pStyle w:val="Normal"/>
        <w:rPr>
          <w:lang w:val="en-US"/>
        </w:rPr>
      </w:pPr>
      <w:r>
        <w:rPr/>
        <w:t xml:space="preserve">Наши предки говорили: “Москва – третий Рим, а четвертому не бывать”. В этих словах нет даже намека на гордость, а только понимание своей ответственности. В те давние времена привыкли веками опираться на Византию, подражать ей. И вдруг все эти каноны и уклады рухнули. И тогда на Русскую землю стали смотреть с надеждой. Греческие восточные патриархи, цари, князья, простой народ – все смотрели с надеждой на последнее Православное Царство. Это – великое призвание, великая миссия, великая ответственность! Митрополит Антоний (Храповицкий) говорил, что </w:t>
      </w:r>
      <w:r>
        <w:rPr>
          <w:i/>
        </w:rPr>
        <w:t>русские</w:t>
      </w:r>
      <w:r>
        <w:rPr/>
        <w:t xml:space="preserve"> не есть понятие этническое или расовое, </w:t>
      </w:r>
      <w:r>
        <w:rPr>
          <w:i/>
        </w:rPr>
        <w:t>русские</w:t>
      </w:r>
      <w:r>
        <w:rPr/>
        <w:t xml:space="preserve"> – понятие религиозное. Это, действительно, некое избранничество, особая миссия. И если вам когда-нибудь доведется побывать на Афоне, вы услышите огромное количество преданий, древних пророчеств, которые говорят о грядущей судьбе Российского царства, о его значении для всей православной вселенной. </w:t>
      </w:r>
    </w:p>
    <w:p>
      <w:pPr>
        <w:pStyle w:val="Normal"/>
        <w:rPr>
          <w:lang w:val="en-US"/>
        </w:rPr>
      </w:pPr>
      <w:r>
        <w:rPr/>
        <w:t xml:space="preserve">Одно из преданий гласит, что, когда в Святую Софию в Константинополе ворвались агаряне-турки и стали уничтожать ее святыни, в этот самый момент со Святою Чашею в руках вышел иеромонах со словами: “Со страхом Божиим и верою приступите”. Агаряне бросились на него, но расступилась стена храма, приняла в себя священника и сомкнулась вновь. Это предание говорит, что, когда русские воины войдут в Святую Софию как освободители, стена расступится вновь, выйдет этот древний иеромонах, произнесет те же слова: “Со страхом Божиим и верою приступите”, – и причастит русских воинов-освободителей, которые, конечно, сложат свое оружие перед входом, не дерзая войти с ним в храм Божий. </w:t>
      </w:r>
    </w:p>
    <w:p>
      <w:pPr>
        <w:pStyle w:val="Normal"/>
        <w:rPr>
          <w:lang w:val="en-US"/>
        </w:rPr>
      </w:pPr>
      <w:r>
        <w:rPr/>
        <w:t xml:space="preserve">Итак, последняя битва между каинитами и сифитами еще впереди. Вся история христианства – это история сражений. Но при этом мы всегда помним </w:t>
      </w:r>
      <w:r>
        <w:rPr>
          <w:i/>
        </w:rPr>
        <w:t>что наша брань не против крови и плоти, но против начальств, против властей, против миро-правителей тьмы века сего, против духов злобы поднебесной. Для сего приимите всеоружие Божие, дабы вы могли противостать в день злый и, все преодолев, устоять. Итак станьте, препоясав чресла ваши истиною и облекшись в броню праведности, и обув ноги в готовность благовествовать мир; а паче всего возьмите щит веры, которым возможете угасить все раскаленные стрелы лукавого; и шлем спасения возьмите, и меч духовный, который есть Слово Божие</w:t>
      </w:r>
      <w:r>
        <w:rPr/>
        <w:t xml:space="preserve"> (Еф. 6, 12-17). </w:t>
      </w:r>
    </w:p>
    <w:p>
      <w:pPr>
        <w:pStyle w:val="Normal"/>
        <w:rPr>
          <w:lang w:val="en-US"/>
        </w:rPr>
      </w:pPr>
      <w:r>
        <w:rPr>
          <w:lang w:val="en-US"/>
        </w:rPr>
      </w:r>
    </w:p>
    <w:p>
      <w:pPr>
        <w:pStyle w:val="Heading1"/>
        <w:ind w:firstLine="284"/>
        <w:rPr/>
      </w:pPr>
      <w:bookmarkStart w:id="26" w:name="__RefHeading___Toc90305911"/>
      <w:bookmarkEnd w:id="26"/>
      <w:r>
        <w:rPr/>
        <w:t>Беседа 3. Всемирный потоп. Вавилонское столпотворение</w:t>
      </w:r>
    </w:p>
    <w:p>
      <w:pPr>
        <w:pStyle w:val="Heading2"/>
        <w:rPr/>
      </w:pPr>
      <w:bookmarkStart w:id="27" w:name="__RefHeading___Toc90305912"/>
      <w:r>
        <w:rPr/>
        <w:t>Первый грех человечества – смешение родов</w:t>
      </w:r>
      <w:bookmarkEnd w:id="27"/>
      <w:r>
        <w:rPr/>
        <w:t xml:space="preserve"> </w:t>
      </w:r>
    </w:p>
    <w:p>
      <w:pPr>
        <w:pStyle w:val="Normal"/>
        <w:rPr>
          <w:lang w:val="en-US"/>
        </w:rPr>
      </w:pPr>
      <w:r>
        <w:rPr>
          <w:lang w:val="en-US"/>
        </w:rPr>
      </w:r>
    </w:p>
    <w:p>
      <w:pPr>
        <w:pStyle w:val="Normal"/>
        <w:rPr>
          <w:lang w:val="en-US"/>
        </w:rPr>
      </w:pPr>
      <w:r>
        <w:rPr/>
        <w:t xml:space="preserve">Мы рассмотрели ранее (См. 2-ю беседу), как стали развиваться на земле два различных рода человеческих: потомки праведного Авеля, называемые </w:t>
      </w:r>
      <w:r>
        <w:rPr>
          <w:b/>
        </w:rPr>
        <w:t>сифитами</w:t>
      </w:r>
      <w:r>
        <w:rPr/>
        <w:t xml:space="preserve"> по имени рожденного вместо убитого Авеля Сифа, ибо как сказала Ева: </w:t>
      </w:r>
      <w:r>
        <w:rPr>
          <w:i/>
        </w:rPr>
        <w:t>Бог положил мне другое семя, вместо Авеля, которого убил Каин</w:t>
      </w:r>
      <w:r>
        <w:rPr/>
        <w:t xml:space="preserve"> (Быт. 4, 25), и неправедный род человекоубийцы Каина, все более и более погрязающий в грехе, называемый </w:t>
      </w:r>
      <w:r>
        <w:rPr>
          <w:b/>
        </w:rPr>
        <w:t>каинитами</w:t>
      </w:r>
      <w:r>
        <w:rPr/>
        <w:t xml:space="preserve">. Господь не хотел, чтобы смешивались эти два рода, поскольку дорожил чистотой рода праведного. Но </w:t>
      </w:r>
      <w:r>
        <w:rPr>
          <w:i/>
        </w:rPr>
        <w:t>когда люди начали умножаться на земле и родились у них дочери, тогда сыны Божии увидели дочерей человеческих, что они красивы, и брали их себе в жены, какую кто избрал</w:t>
      </w:r>
      <w:r>
        <w:rPr/>
        <w:t xml:space="preserve"> (Быт. 6, 1-2). Здесь сынами Божьими названы потомки Сифа, а дочерьми человеческими – потомки Каина. Господь не хочет, чтобы семейная жизнь человека строилась не на основе духовного единства, а только на плот-ском выборе. В Послании Апостола Павла к Ефесянам мы находим такие слова: </w:t>
      </w:r>
      <w:r>
        <w:rPr>
          <w:i/>
        </w:rPr>
        <w:t>Так должны мужья любить своих жен, как свои тела: любящий свою жену любит самого себя. Ибо никто никогда не имел ненависти к своей плоти, но питает и греет ее</w:t>
      </w:r>
      <w:r>
        <w:rPr/>
        <w:t xml:space="preserve"> (Еф. 5, 28-29). А ранее Господь сказал: </w:t>
      </w:r>
      <w:r>
        <w:rPr>
          <w:i/>
        </w:rPr>
        <w:t>Оставит человек отца своего и мать свою и прилепится к жене своей; и будут [два] одна плоть</w:t>
      </w:r>
      <w:r>
        <w:rPr/>
        <w:t xml:space="preserve"> (Быт. 2, 24). Вот великое назначение христианского брака: двое – одна плоть в едином духе. Единство не только плотское, но и духовное. То огромное количество разводов, которое мы сейчас имеем в обществе, является следствием того, что многих людей привлекает в браке чисто внешняя сторона взаимоотношений мужчины и женщины. Но внешняя красота не всегда соответствует красоте внутренней, и в Евангелии есть много примеров такого несоответствия, когда внешне благочестивые люди оказывались внутри исполненными коварства. Господь Иисус Христос говорил, что они уподобляются </w:t>
      </w:r>
      <w:r>
        <w:rPr>
          <w:i/>
        </w:rPr>
        <w:t>окрашенным гробам</w:t>
      </w:r>
      <w:r>
        <w:rPr/>
        <w:t xml:space="preserve"> (Мф. 23, 27). В Израиле был обычай украшать места захоронения, придавать им вид склепа, маленького дворца. Снаружи – красиво, а внутри происходит процесс разложения человеческой плоти. У апостола Павла есть другое сравнение: </w:t>
      </w:r>
      <w:r>
        <w:rPr>
          <w:i/>
        </w:rPr>
        <w:t>стена подбеленная</w:t>
      </w:r>
      <w:r>
        <w:rPr/>
        <w:t xml:space="preserve">, – так сказал он допрашивавшему его еврейскому первосвященнику. Что это означает? Если у человека не хватало средств на постройку стены из камня, он использовал любые подручные средства: камень, дерево, глину, а потом, чтобы придать постройке единообразный вид, все это белил. Снаружи было приличное строение, а внутри – хлам. В свое время мне довелось общаться со священником, который, еще будучи семинаристом, очень щепетильно относился к выбору спутницы жизни, но ошибся, выбрав как раз </w:t>
      </w:r>
      <w:r>
        <w:rPr>
          <w:i/>
        </w:rPr>
        <w:t>стену подбеленную</w:t>
      </w:r>
      <w:r>
        <w:rPr/>
        <w:t xml:space="preserve">. Это было в те времена, когда священнослужителей было мало и они считались богатыми людьми. Многие девицы приезжали тогда в семинарию с напускным благочестием, а на самом деле – чтоб получить семинаристов себе в мужья. Эти девицы знали, что священник может жениться только один раз. На момент знакомства будущая жена была скромна, вежлива, ходила в платочке, часто посещала храм, настаивала на частой исповеди. Но как только они обвенчались, сняла платок и заявила: “У тебя своя жизнь, а у меня – своя. Я буду тебе верная жена, но не требуй от меня ничего больше”. Жизнь этого священника стала мучением, духовной проблемой. И как важно для молодых людей вовремя разобраться в человеке, чтобы не сделать подобной ошибки. И каким великим благословением может быть брак, в котором христианин имеет православную жену – христианку. </w:t>
      </w:r>
    </w:p>
    <w:p>
      <w:pPr>
        <w:pStyle w:val="Normal"/>
        <w:rPr>
          <w:lang w:val="en-US"/>
        </w:rPr>
      </w:pPr>
      <w:r>
        <w:rPr/>
        <w:t xml:space="preserve">В книге Притчей Соломоновых сказано: </w:t>
      </w:r>
      <w:r>
        <w:rPr>
          <w:i/>
        </w:rPr>
        <w:t>Кто найдет добродетельную жену? цена ее выше жемчугов</w:t>
      </w:r>
      <w:r>
        <w:rPr/>
        <w:t xml:space="preserve"> (Притч. 31, 10). Жемчуг в древности – очень дорогое украшение. </w:t>
      </w:r>
      <w:r>
        <w:rPr>
          <w:i/>
        </w:rPr>
        <w:t>Миловидность обманчива и красота суетна; но жена, боящаяся Господа, достойна хвалы</w:t>
      </w:r>
      <w:r>
        <w:rPr/>
        <w:t xml:space="preserve"> (Притч. 31, 30). </w:t>
      </w:r>
    </w:p>
    <w:p>
      <w:pPr>
        <w:pStyle w:val="Normal"/>
        <w:rPr>
          <w:lang w:val="en-US"/>
        </w:rPr>
      </w:pPr>
      <w:r>
        <w:rPr/>
        <w:t xml:space="preserve">Об удачном браке Святая Церковь советует молиться святым Гурию, Самону и Авиву – покровителям семейного очага. Но если ваша судьба сложилась так, что ваш спутник или спутница жизни – неверующие или вы сами вступили в брак, будучи неверующим человеком, не считайте ситуацию потерянной. В Посланиях апостола Павла есть такие слова: </w:t>
      </w:r>
      <w:r>
        <w:rPr>
          <w:i/>
        </w:rPr>
        <w:t>Почему ты знаешь, жена, не спасешь ли мужа? Или ты, муж, почему знаешь, не спасешь ли жены?</w:t>
      </w:r>
      <w:r>
        <w:rPr/>
        <w:t xml:space="preserve"> (1 Кор. 7, 16). Следует всем нам внимательно вчитываться в слова Священного Писания, потому что это не есть некие отвлеченные свидетельства о духовных вершинах бытия, а практические советы, наставления, которые помогут обогатить нашу духовную жизнь. Мы нуждаемся в помощи, чтобы правильно видеть окружающее нас. То, что мы видим своими плотскими глазами, вовсе не соответствует тому, чем оно является на самом деле. Мы все видим в этом мире, как </w:t>
      </w:r>
      <w:r>
        <w:rPr>
          <w:i/>
        </w:rPr>
        <w:t>сквозь тусклое стекло, гадательно</w:t>
      </w:r>
      <w:r>
        <w:rPr/>
        <w:t xml:space="preserve">, и многое нам непонятно в жизни. И то, что </w:t>
      </w:r>
      <w:r>
        <w:rPr>
          <w:i/>
        </w:rPr>
        <w:t>сыны Божии стали входить к дочерям человеческим</w:t>
      </w:r>
      <w:r>
        <w:rPr/>
        <w:t xml:space="preserve"> (Быт. 6, 4), то есть сифиты стали соединяться с каинитами, было как раз незрячим состоянием души, </w:t>
      </w:r>
      <w:r>
        <w:rPr>
          <w:b/>
        </w:rPr>
        <w:t>проявлением духовной пустоты</w:t>
      </w:r>
      <w:r>
        <w:rPr/>
        <w:t xml:space="preserve">. Это было смешение чистых с нечистыми, верующих с неверующими, имеющее следствием разрушение у людей истинного представления о Боге. </w:t>
      </w:r>
      <w:r>
        <w:rPr>
          <w:i/>
        </w:rPr>
        <w:t>И сказал Господь [Бог]: не вечно Духу моему быть пренебрегаемым человеками [сими], потому что они плоть; пусть будут дни их сто двадцать лет</w:t>
      </w:r>
      <w:r>
        <w:rPr/>
        <w:t xml:space="preserve"> (Быт. 6, 3). Самая великая трагедия для человечества была бы в том, что люди, находясь в состоянии греха, оставались бы вечными. </w:t>
      </w:r>
    </w:p>
    <w:p>
      <w:pPr>
        <w:pStyle w:val="Normal"/>
        <w:rPr>
          <w:lang w:val="en-US"/>
        </w:rPr>
      </w:pPr>
      <w:r>
        <w:rPr>
          <w:lang w:val="en-US"/>
        </w:rPr>
      </w:r>
    </w:p>
    <w:p>
      <w:pPr>
        <w:pStyle w:val="Heading2"/>
        <w:rPr/>
      </w:pPr>
      <w:bookmarkStart w:id="28" w:name="__RefHeading___Toc90305913"/>
      <w:r>
        <w:rPr/>
        <w:t>Сокращение жизни людей</w:t>
      </w:r>
      <w:bookmarkEnd w:id="28"/>
      <w:r>
        <w:rPr/>
        <w:t xml:space="preserve"> </w:t>
      </w:r>
    </w:p>
    <w:p>
      <w:pPr>
        <w:pStyle w:val="Normal"/>
        <w:rPr>
          <w:lang w:val="en-US"/>
        </w:rPr>
      </w:pPr>
      <w:r>
        <w:rPr>
          <w:lang w:val="en-US"/>
        </w:rPr>
      </w:r>
    </w:p>
    <w:p>
      <w:pPr>
        <w:pStyle w:val="Normal"/>
        <w:rPr>
          <w:lang w:val="en-US"/>
        </w:rPr>
      </w:pPr>
      <w:r>
        <w:rPr/>
        <w:t xml:space="preserve">В сокращении жизни греховных людей следует видеть милость Божию, ибо, если бы они по-прежнему жили по восемьсот–девятьсот лет, то навлекли бы на себя осуждение, так как отведенное им время использовали бы не на духовное обогащение, а на умножение грехов. </w:t>
      </w:r>
    </w:p>
    <w:p>
      <w:pPr>
        <w:pStyle w:val="Normal"/>
        <w:rPr>
          <w:lang w:val="en-US"/>
        </w:rPr>
      </w:pPr>
      <w:r>
        <w:rPr/>
        <w:t xml:space="preserve">Одна женщина очень скорбела о том, что ее малолетний сын был при смерти, упрекала за это Бога, и просила оставить ее ребенка в живых. За-снув, она увидела сон, в котором ей предстала вся жизнь этого ребенка, начиная с настоящего момента: он выздоровел, вырос, стал сильным, получил блестящее образование, имел друзей, невесту, ставшую потом его женой. Но вдруг он попадает в водоворот преступного мира, совершает тяжкие преступления, на нем много грехов, расплата неизбежна. Несчастная мать, видя все это, в ужасе закричала: “Господи, останови!” – и проснулась у постели умирающего ребенка. </w:t>
      </w:r>
    </w:p>
    <w:p>
      <w:pPr>
        <w:pStyle w:val="Normal"/>
        <w:rPr>
          <w:lang w:val="en-US"/>
        </w:rPr>
      </w:pPr>
      <w:r>
        <w:rPr/>
        <w:t xml:space="preserve">Мы должны помнить, что Бог любит каждого из нас больше, чем мать. Сказано: </w:t>
      </w:r>
      <w:r>
        <w:rPr>
          <w:i/>
        </w:rPr>
        <w:t>Забудет ли женщина грудное дитя свое, чтобы не пожалеть сына чрева своего? но если бы и она забыла, то Я не забуду тебя</w:t>
      </w:r>
      <w:r>
        <w:rPr/>
        <w:t xml:space="preserve"> (Ис. 49, 15). И если Бог принимает решение сократить жизнь человека, то делает это во благо человеку. Мы должны помнить, что ни один волос не упадет с головы человека без воли Царя Небесного. Все наши трудности, переживания и сама смерть, даже и преждевременная, – все это в руках Бога. Господь принимает решение сократить чью-то жизнь в надежде, что, видя смерть своих близких, люди образумятся. Господь не сразу решил уничтожить извратившийся род человеческий, но вначале поэтапно пытался вразумить людей. </w:t>
      </w:r>
    </w:p>
    <w:p>
      <w:pPr>
        <w:pStyle w:val="Normal"/>
        <w:rPr>
          <w:lang w:val="en-US"/>
        </w:rPr>
      </w:pPr>
      <w:r>
        <w:rPr/>
        <w:t xml:space="preserve">Ангел-Хранитель, святой, имя которого носит человек, Сам Господь милостиво наблюдают за нами в надежде, что мы изменим свой образ жизни. Долготерпение Божие ведет к покаянию. Господь посылает человеку предупреждения о его неправильной жизни в виде различных наказаний: трудных обстоятельств, сложного окружения, болезней самого человека или его близких. Эти трудности, тяготы жизни должны заставить человека задуматься, правильно ли он живет. Но иногда люди не слышат, что сам Господь Бог стучится в их жизнь, ничего не понимают в происходящем с ними. Продолжают жить по-прежнему, да еще и ропщут на Бога за Его “немилосердие” к ним, то есть считают правыми себя, а не Бога! </w:t>
      </w:r>
    </w:p>
    <w:p>
      <w:pPr>
        <w:pStyle w:val="Normal"/>
        <w:rPr>
          <w:lang w:val="en-US"/>
        </w:rPr>
      </w:pPr>
      <w:r>
        <w:rPr/>
        <w:t xml:space="preserve">И вот Бог сокращает жизнь людей, чтобы, видя смерть друг друга, они задумались и о собственной смерти, о смысле жизни. Однако и этот урок не был воспринят людьми, так как грех уже глубоко укоренился в них. </w:t>
      </w:r>
    </w:p>
    <w:p>
      <w:pPr>
        <w:pStyle w:val="Normal"/>
        <w:rPr>
          <w:lang w:val="en-US"/>
        </w:rPr>
      </w:pPr>
      <w:r>
        <w:rPr>
          <w:lang w:val="en-US"/>
        </w:rPr>
      </w:r>
    </w:p>
    <w:p>
      <w:pPr>
        <w:pStyle w:val="Heading2"/>
        <w:rPr/>
      </w:pPr>
      <w:bookmarkStart w:id="29" w:name="__RefHeading___Toc90305914"/>
      <w:r>
        <w:rPr/>
        <w:t>Исполины – акселераты</w:t>
      </w:r>
      <w:bookmarkEnd w:id="29"/>
      <w:r>
        <w:rPr/>
        <w:t xml:space="preserve"> </w:t>
      </w:r>
    </w:p>
    <w:p>
      <w:pPr>
        <w:pStyle w:val="Normal"/>
        <w:rPr>
          <w:lang w:val="en-US"/>
        </w:rPr>
      </w:pPr>
      <w:r>
        <w:rPr>
          <w:lang w:val="en-US"/>
        </w:rPr>
      </w:r>
    </w:p>
    <w:p>
      <w:pPr>
        <w:pStyle w:val="Normal"/>
        <w:rPr>
          <w:lang w:val="en-US"/>
        </w:rPr>
      </w:pPr>
      <w:r>
        <w:rPr/>
        <w:t xml:space="preserve">В то время были на земле исполины, особенно же с того времени, как сыны Божии стали входить к дочерям человеческим, и они стали рождать им (Быт. 6, 4). Кто такие исполины и чем славились они? Исполин, по-еврейски </w:t>
      </w:r>
      <w:r>
        <w:rPr>
          <w:i/>
        </w:rPr>
        <w:t>нефелим</w:t>
      </w:r>
      <w:r>
        <w:rPr/>
        <w:t xml:space="preserve">, – это тот, кто разрушает, ниспровергает, в другом смысле – совращает, заставляет падать. Именно этим, а не добродетелью они и славились. </w:t>
      </w:r>
    </w:p>
    <w:p>
      <w:pPr>
        <w:pStyle w:val="Normal"/>
        <w:rPr>
          <w:lang w:val="en-US"/>
        </w:rPr>
      </w:pPr>
      <w:r>
        <w:rPr/>
        <w:t>Современные исполины-</w:t>
      </w:r>
      <w:r>
        <w:rPr>
          <w:i/>
        </w:rPr>
        <w:t>нефелимы</w:t>
      </w:r>
      <w:r>
        <w:rPr/>
        <w:t xml:space="preserve"> наполняют наш мир. Сколько вокруг молодых людей, переросших своих родителей, акселератов. Но как развязно, как нагло они себя ведут! То, что сейчас люди стали выше ростом, вовсе не означает, что они стали лучше. Можно предположить, что кровь нефелимов через смешение сифитов с каинитами проникла в этот мир. И грех растет. Грех порождает грех, как цепная реакция, как лавина. Святитель Иоанн Златоуст говорил: </w:t>
      </w:r>
      <w:r>
        <w:rPr>
          <w:i/>
        </w:rPr>
        <w:t>Где блуд, невоздержанная и нечистая жизнь, там естественно рождается и пьянство, и бесчинство, и великая несправедливость, и лихоимство и множество зла.</w:t>
      </w:r>
      <w:r>
        <w:rPr/>
        <w:t xml:space="preserve"> </w:t>
      </w:r>
    </w:p>
    <w:p>
      <w:pPr>
        <w:pStyle w:val="Normal"/>
        <w:rPr>
          <w:lang w:val="en-US"/>
        </w:rPr>
      </w:pPr>
      <w:r>
        <w:rPr>
          <w:lang w:val="en-US"/>
        </w:rPr>
      </w:r>
    </w:p>
    <w:p>
      <w:pPr>
        <w:pStyle w:val="Heading2"/>
        <w:rPr/>
      </w:pPr>
      <w:bookmarkStart w:id="30" w:name="__RefHeading___Toc90305915"/>
      <w:r>
        <w:rPr/>
        <w:t>Иерархия греха</w:t>
      </w:r>
      <w:bookmarkEnd w:id="30"/>
      <w:r>
        <w:rPr/>
        <w:t xml:space="preserve"> </w:t>
      </w:r>
    </w:p>
    <w:p>
      <w:pPr>
        <w:pStyle w:val="Normal"/>
        <w:rPr>
          <w:lang w:val="en-US"/>
        </w:rPr>
      </w:pPr>
      <w:r>
        <w:rPr>
          <w:lang w:val="en-US"/>
        </w:rPr>
      </w:r>
    </w:p>
    <w:p>
      <w:pPr>
        <w:pStyle w:val="Normal"/>
        <w:rPr>
          <w:lang w:val="en-US"/>
        </w:rPr>
      </w:pPr>
      <w:r>
        <w:rPr/>
        <w:t xml:space="preserve">Грех иерархичен. Он приходит не сразу во всей откровенности, а, родившись вначале в душе человека, постепенно проявляется, материализуется. В этом смысле прелюбодеяние, воровство, убийство – это не столько сам грех, сколько следствия греха, уже ранее состоявшегося в душе того или иного человека. </w:t>
      </w:r>
    </w:p>
    <w:p>
      <w:pPr>
        <w:pStyle w:val="Normal"/>
        <w:rPr>
          <w:lang w:val="en-US"/>
        </w:rPr>
      </w:pPr>
      <w:r>
        <w:rPr/>
        <w:t xml:space="preserve">Однажды мне пришлось беседовать с человеком, занимавшимся воровством. На мой вопрос, как он сам относится к своим поступкам, он ответил, что поступал правильно, так как брал лишь то, что ему должно принадлежать на б'ольших основаниях, чем тому, у кого оно находилось. И когда я сказал ему, что причина его воровства – зависть, он, возмутившись, стал категорически отрицать это. Но как рождается грех воровства? Тоже поэтапно. Вначале человек видит, что у кого-то есть то, чего у него нет. Появляется </w:t>
      </w:r>
      <w:r>
        <w:rPr>
          <w:b/>
        </w:rPr>
        <w:t>зависть</w:t>
      </w:r>
      <w:r>
        <w:rPr/>
        <w:t xml:space="preserve">. Потом наступает </w:t>
      </w:r>
      <w:r>
        <w:rPr>
          <w:b/>
        </w:rPr>
        <w:t>раздражение</w:t>
      </w:r>
      <w:r>
        <w:rPr/>
        <w:t xml:space="preserve"> от того, что у него этого нет. Потом на фоне этого раздражения появляется </w:t>
      </w:r>
      <w:r>
        <w:rPr>
          <w:b/>
        </w:rPr>
        <w:t>гордость</w:t>
      </w:r>
      <w:r>
        <w:rPr/>
        <w:t xml:space="preserve">: “Что я – хуже него?” Далее наступает </w:t>
      </w:r>
      <w:r>
        <w:rPr>
          <w:b/>
        </w:rPr>
        <w:t>крайнее раздражение</w:t>
      </w:r>
      <w:r>
        <w:rPr/>
        <w:t xml:space="preserve">, и как итог – само </w:t>
      </w:r>
      <w:r>
        <w:rPr>
          <w:b/>
        </w:rPr>
        <w:t>воровство</w:t>
      </w:r>
      <w:r>
        <w:rPr/>
        <w:t xml:space="preserve">. </w:t>
      </w:r>
    </w:p>
    <w:p>
      <w:pPr>
        <w:pStyle w:val="Normal"/>
        <w:rPr>
          <w:lang w:val="en-US"/>
        </w:rPr>
      </w:pPr>
      <w:r>
        <w:rPr/>
        <w:t xml:space="preserve">Именно поэтому Иисус Христос в Нагорной проповеди говорил: </w:t>
      </w:r>
      <w:r>
        <w:rPr>
          <w:i/>
        </w:rPr>
        <w:t>Вы слышали, что сказано древним: не убивай, кто же убьет, подлежит суду. А Я говорю вам, что всякий, гневающийся на брата своего напрасно, подлежит суду... Вы слышали, что сказано древним: не прелюбодействуй. А Я говорю вам, что всякий, кто смотрит на женщину с вожделением, уже прелюбодействовал с нею в сердце своем</w:t>
      </w:r>
      <w:r>
        <w:rPr/>
        <w:t xml:space="preserve"> (Мф. 5, 21-22, 27-28). Итак, грех рождается сначала в душе и, затаившись, ждет подходящего момента, чтобы проявиться. </w:t>
      </w:r>
    </w:p>
    <w:p>
      <w:pPr>
        <w:pStyle w:val="Normal"/>
        <w:rPr>
          <w:lang w:val="en-US"/>
        </w:rPr>
      </w:pPr>
      <w:r>
        <w:rPr/>
        <w:t xml:space="preserve">Исполины наполнили землю. </w:t>
      </w:r>
      <w:r>
        <w:rPr>
          <w:i/>
        </w:rPr>
        <w:t>И увидел Господь [Бог], что велико развращение человеков на земле, и что все мысли и помышления сердца их были зло во всякое время</w:t>
      </w:r>
      <w:r>
        <w:rPr/>
        <w:t xml:space="preserve"> (Быт. 6, 5). То есть люди не просто грешили, но грешили постоянно. Грех стал основой, способом их существования. Люди вообще грешат с ненасытностью. Сколько у них энергии, какая целеустремленность, когда они делают что-либо греховное! Посмотрите на алкоголиков – эти несчастные готовы среди ночи бежать в ларек, искать где-то деньги, чтобы купить выпить. А как ненасытны кумушки, часами без устали сплетничающие на улице! Какова энергия у людей, рвущихся к наживе! Но куда девается эта энергия и целеустремленность при добрых делах? Куда девается твое долготерпение, когда ты становишься на молитву? </w:t>
      </w:r>
    </w:p>
    <w:p>
      <w:pPr>
        <w:pStyle w:val="Normal"/>
        <w:rPr>
          <w:lang w:val="en-US"/>
        </w:rPr>
      </w:pPr>
      <w:r>
        <w:rPr/>
        <w:t xml:space="preserve">В домашнем молитвенном правиле есть такие слова: </w:t>
      </w:r>
      <w:r>
        <w:rPr>
          <w:i/>
        </w:rPr>
        <w:t>Якоже поработах прежде сатане льстивому, наипаче же поработаю Тебе, Господу и Богу моему, Иисусу Христу, во вся дни живота моего</w:t>
      </w:r>
      <w:r>
        <w:rPr/>
        <w:t xml:space="preserve">. Тот, кто дома читает утренние и вечерние молитвы, помнит эти слова. О чем они? Всяк грешил, служил </w:t>
      </w:r>
      <w:r>
        <w:rPr>
          <w:i/>
        </w:rPr>
        <w:t>сатане льстивому</w:t>
      </w:r>
      <w:r>
        <w:rPr/>
        <w:t xml:space="preserve">. Грешить вообще легче – это путь наименьшего сопротивления. Жить праведно – это значит прилагать усилия, принуждать себя. Недаром сказано, что Царство Божие нудится, то есть силою, принуждением берется. Это подобно тому, что разрушать легче, чем созидать. Людям даются силы и энергия, но они сами делают выбор, на что их употребить. </w:t>
      </w:r>
    </w:p>
    <w:p>
      <w:pPr>
        <w:pStyle w:val="Normal"/>
        <w:rPr>
          <w:lang w:val="en-US"/>
        </w:rPr>
      </w:pPr>
      <w:r>
        <w:rPr/>
        <w:t xml:space="preserve">Святитель Иоанн Златоуст говорил так: </w:t>
      </w:r>
      <w:r>
        <w:rPr>
          <w:i/>
        </w:rPr>
        <w:t>Не только юноша (грешит), но и старец делает подобное ему, не только муж, но и жена, не только раб, но и свободный, не только богатый, но и бедный. И слово “помышления” также многозначительно. Они делают это не урывками, но размышляя в сердце, каждый час стремясь к этому и нарочито заботясь об этом, – не то, что раз или два, просто и случайно увлекшись грехом, оставляют потом нечестие, но прилежно упражняются в нем и делают злое</w:t>
      </w:r>
      <w:r>
        <w:rPr/>
        <w:t xml:space="preserve">. </w:t>
      </w:r>
    </w:p>
    <w:p>
      <w:pPr>
        <w:pStyle w:val="Normal"/>
        <w:rPr>
          <w:lang w:val="en-US"/>
        </w:rPr>
      </w:pPr>
      <w:r>
        <w:rPr/>
        <w:t xml:space="preserve">Постоянство в грехе – это очень серьезная проблема. С какой целью диавол ввергает человека в одни и те же грехи? Ведь он же знает, что батюшки у нас добрые и после исповеди обязательно прочитают над вами разрешительную молитву. Так какова же цель у него? Цель одна – ввергнуть человека в уныние, заставить его сказать самому себе: “Какой смысл в моей исповеди, если завтра я буду делать то же самое?”, заставить отказаться от исповеди. Тут-то цель диавола и будет достигнута! Оказывается, его главная цель – это не тот или иной грех, хотя бы и самый тяжкий, который имеет место в вашей жизни, а ввергнуть вас в такое состояние постоянства в грехе, чтобы вы опустили руки, смирились с этим, перестали исповедоваться, перестали идти по пути своего спасения. Есть в Писании такие слова: </w:t>
      </w:r>
      <w:r>
        <w:rPr>
          <w:i/>
        </w:rPr>
        <w:t>Ибо семь раз</w:t>
      </w:r>
      <w:r>
        <w:rPr/>
        <w:t xml:space="preserve"> у</w:t>
      </w:r>
      <w:r>
        <w:rPr>
          <w:i/>
        </w:rPr>
        <w:t>падет праведник, и встанет</w:t>
      </w:r>
      <w:r>
        <w:rPr/>
        <w:t xml:space="preserve"> (Притч. 24, 16). Поэтому всякий раз, упав, христианин испытывает желание подняться. И мы должны испытывать это желание, должны с постоянным усилием бороться с грехом, не погрязая в нем. Но не так повели себя древние люди. Даже видя смерть в сто–сто двадцать лет вместо прежних восьмисот–девятисот, они не стали бороться с грехом, не стали каяться, обращаться к Господу. </w:t>
      </w:r>
      <w:r>
        <w:rPr>
          <w:i/>
        </w:rPr>
        <w:t>И раскаялся Господь, что создал человека на земле, и восскорбел в сердце Своем</w:t>
      </w:r>
      <w:r>
        <w:rPr/>
        <w:t xml:space="preserve"> (Быт. 6, 6). </w:t>
      </w:r>
    </w:p>
    <w:p>
      <w:pPr>
        <w:pStyle w:val="Normal"/>
        <w:rPr>
          <w:lang w:val="en-US"/>
        </w:rPr>
      </w:pPr>
      <w:r>
        <w:rPr/>
        <w:t xml:space="preserve">Святитель Иоанн Златоуст, пытаясь представить себе раскаяние Божие, говорит: </w:t>
      </w:r>
      <w:r>
        <w:rPr>
          <w:i/>
        </w:rPr>
        <w:t>Для того ли, говорит Бог, Я создал его, чтобы он, вдавшись в столь великое нечестие, сделался виновником своей погибели? Для того Я с самого начала удостоил его такой чести и явил (ему) столько попечения о нем</w:t>
      </w:r>
      <w:r>
        <w:rPr/>
        <w:t xml:space="preserve">? Жизнь дана была Богом вовсе не для того, чтобы закончиться плачем и скрежетом зубов (См.: Мф. 13, 42) в аду. Жизнь дана была для того, чтобы люди вошли в нетленную жизнь Бога и с Богом. И если люди не хотят идти по пути спасения, а выбрали путь погибели, то для чего эта жизнь? Не надо думать, что гнев Божий несправедлив. Господь – Творец. И Он вправе сделать с человеком все, что Он хочет. </w:t>
      </w:r>
    </w:p>
    <w:p>
      <w:pPr>
        <w:pStyle w:val="Normal"/>
        <w:rPr>
          <w:lang w:val="en-US"/>
        </w:rPr>
      </w:pPr>
      <w:r>
        <w:rPr>
          <w:lang w:val="en-US"/>
        </w:rPr>
      </w:r>
    </w:p>
    <w:p>
      <w:pPr>
        <w:pStyle w:val="Heading2"/>
        <w:rPr/>
      </w:pPr>
      <w:bookmarkStart w:id="31" w:name="__RefHeading___Toc90305916"/>
      <w:r>
        <w:rPr/>
        <w:t>Гуманизм – религия человекобожия</w:t>
      </w:r>
      <w:bookmarkEnd w:id="31"/>
      <w:r>
        <w:rPr/>
        <w:t xml:space="preserve"> </w:t>
      </w:r>
    </w:p>
    <w:p>
      <w:pPr>
        <w:pStyle w:val="Normal"/>
        <w:rPr>
          <w:lang w:val="en-US"/>
        </w:rPr>
      </w:pPr>
      <w:r>
        <w:rPr>
          <w:lang w:val="en-US"/>
        </w:rPr>
      </w:r>
    </w:p>
    <w:p>
      <w:pPr>
        <w:pStyle w:val="Normal"/>
        <w:rPr>
          <w:lang w:val="en-US"/>
        </w:rPr>
      </w:pPr>
      <w:r>
        <w:rPr/>
        <w:t xml:space="preserve">Мы уже говорили о том, что гуманизм – это религия, в которой на место Творца поставлено Его творение, религия, в которой тварь поклоняется твари вместо Господа своего. А в Библии сказано, какие в действительности существуют взаимоотношения между Творцом и тварью. Бог – это горшечник, который из глины делает горшки, а человек – это горшок в руках горшечника. И он вправе использовать эти горшки по своему усмотрению. </w:t>
      </w:r>
      <w:r>
        <w:rPr>
          <w:i/>
        </w:rPr>
        <w:t>Горе тому, кто препирается с Создателем своим, черепок из черепков земных! Скажет ли глина горшечнику: “что ты делаешь?” и твое дело скажет ли о тебе: “у него нет рук?”</w:t>
      </w:r>
      <w:r>
        <w:rPr/>
        <w:t xml:space="preserve"> (Ис. 45, 9). </w:t>
      </w:r>
      <w:r>
        <w:rPr>
          <w:i/>
        </w:rPr>
        <w:t>Не властен ли горшечник над глиною, чтобы из той же смеси сделать один сосуд для почетного употребления, а другой для низкого?</w:t>
      </w:r>
      <w:r>
        <w:rPr/>
        <w:t xml:space="preserve"> (Рим. 9, 21). Тот, который извлек мир из небытия, Тот, который дал дыхание жизни, Тот вправе и уничтожить эту жизнь. И когда горшок ставят выше или вровень с горшечником и начинают поклоняться ему – это грех. </w:t>
      </w:r>
    </w:p>
    <w:p>
      <w:pPr>
        <w:pStyle w:val="Normal"/>
        <w:rPr>
          <w:lang w:val="en-US"/>
        </w:rPr>
      </w:pPr>
      <w:r>
        <w:rPr>
          <w:lang w:val="en-US"/>
        </w:rPr>
      </w:r>
    </w:p>
    <w:p>
      <w:pPr>
        <w:pStyle w:val="Heading2"/>
        <w:rPr/>
      </w:pPr>
      <w:bookmarkStart w:id="32" w:name="__RefHeading___Toc90305917"/>
      <w:r>
        <w:rPr/>
        <w:t>Решение Господа об уничтожении жизни на земле</w:t>
      </w:r>
      <w:bookmarkEnd w:id="32"/>
      <w:r>
        <w:rPr/>
        <w:t xml:space="preserve"> </w:t>
      </w:r>
    </w:p>
    <w:p>
      <w:pPr>
        <w:pStyle w:val="Normal"/>
        <w:rPr>
          <w:i/>
          <w:i/>
          <w:lang w:val="en-US"/>
        </w:rPr>
      </w:pPr>
      <w:r>
        <w:rPr>
          <w:i/>
          <w:lang w:val="en-US"/>
        </w:rPr>
      </w:r>
    </w:p>
    <w:p>
      <w:pPr>
        <w:pStyle w:val="Normal"/>
        <w:rPr>
          <w:lang w:val="en-US"/>
        </w:rPr>
      </w:pPr>
      <w:r>
        <w:rPr>
          <w:i/>
        </w:rPr>
        <w:t>И сказал Господь: истреблю с лица земли человеков, которых Я сотворил, от человека до скотов, и гадов и птиц небесных истреблю, ибо Я раскаялся, что создал их</w:t>
      </w:r>
      <w:r>
        <w:rPr/>
        <w:t xml:space="preserve"> (Быт. 6, 7). Обратите внимание: участь согрешившего человечества должен разделить и тварный животный мир. Кто-то может возмутиться – какая несправедливость! Святитель Иоанн Златоуст говорил так: </w:t>
      </w:r>
      <w:r>
        <w:rPr>
          <w:i/>
        </w:rPr>
        <w:t>Но, может быть, кто-нибудь скажет: для чего за уклонение человека к нечестию подвергаются одинаковому с ним наказанию и животные? Так следует. Разве животные созданы сами для себя? Они сотворены для человека, поэтому когда он истребляется – то какая и в них нужда? Затем и они разделяют (с человеком) наказание, чтобы знали, как силен гнев Божий на грешника. Как вначале за грех прародителя подпала проклятию земля, так и теперь, когда угрожает погибель человеку, делаются участниками наказания и бессловесные.</w:t>
      </w:r>
      <w:r>
        <w:rPr/>
        <w:t xml:space="preserve"> Кроме того, мы далее увидим, что и бессловесные твари были осквернены греховным человеком. Древние учили, что Ева, накормив Адама запретным плодом, дала есть от плода ослушания и всем животным. </w:t>
      </w:r>
    </w:p>
    <w:p>
      <w:pPr>
        <w:pStyle w:val="Normal"/>
        <w:rPr>
          <w:lang w:val="en-US"/>
        </w:rPr>
      </w:pPr>
      <w:r>
        <w:rPr/>
        <w:t xml:space="preserve">Наша планета – это дом, который Бог создал для каждого из нас. Но если мы начинаем грешить в этом доме, забываем о Воле Творца относительно нас и всего тварного мира, то дом разрушается. Приведу пример: был у меня сосед, у него хорошая жена, чистая уютная квартира. Мне было приятно бывать в их доме. Но вот он развелся с женою, запил. Квартира постепенно стала приходить в негодность: на обоях появились надписи, телефонные номера, имена; на кухне – немытая посуда, пол не подметен. Вскоре мне пришлось уехать из того города, а когда я через полгода навестил своего бывшего соседа, то застал у него дома полный развал. По мере того, как духовно и нравственно разваливался человек, разваливался и его микромир – квартира, в которой он жил. </w:t>
      </w:r>
    </w:p>
    <w:p>
      <w:pPr>
        <w:pStyle w:val="Normal"/>
        <w:rPr>
          <w:lang w:val="en-US"/>
        </w:rPr>
      </w:pPr>
      <w:r>
        <w:rPr>
          <w:lang w:val="en-US"/>
        </w:rPr>
      </w:r>
    </w:p>
    <w:p>
      <w:pPr>
        <w:pStyle w:val="Heading2"/>
        <w:rPr/>
      </w:pPr>
      <w:bookmarkStart w:id="33" w:name="__RefHeading___Toc90305918"/>
      <w:r>
        <w:rPr/>
        <w:t>Экология</w:t>
      </w:r>
      <w:bookmarkEnd w:id="33"/>
      <w:r>
        <w:rPr/>
        <w:t xml:space="preserve"> </w:t>
      </w:r>
    </w:p>
    <w:p>
      <w:pPr>
        <w:pStyle w:val="Normal"/>
        <w:rPr>
          <w:lang w:val="en-US"/>
        </w:rPr>
      </w:pPr>
      <w:r>
        <w:rPr>
          <w:lang w:val="en-US"/>
        </w:rPr>
      </w:r>
    </w:p>
    <w:p>
      <w:pPr>
        <w:pStyle w:val="Normal"/>
        <w:rPr>
          <w:lang w:val="en-US"/>
        </w:rPr>
      </w:pPr>
      <w:r>
        <w:rPr/>
        <w:t xml:space="preserve">Проблемы экологические – это прежде всего проблемы неблагополучия души человека. Только грешный человек может позволить себе сбрасывать в реки отходы. И штрафными санкциями тут не откупишься. Только прекращение этого греха даст возможность природе восстановиться. Недавно после длительного отсутствия я приехал в свое родное Орехово-Зуево и услышал “радостную” весть: остановились заводы-монстры “Карболит” и “Респиратор”. “Так чему же вы радуетесь?” – спрашиваю людей. Отвечают: “Ты что, отец Олег, в Клязьме такая рыба появилась, что и представить нельзя”. Все греховное утекло, река очистилась. Люди стали спокойно плавать в той самой реке, к которой совсем недавно было страшно подходить – она была сточной канавой. </w:t>
      </w:r>
    </w:p>
    <w:p>
      <w:pPr>
        <w:pStyle w:val="Normal"/>
        <w:rPr>
          <w:lang w:val="en-US"/>
        </w:rPr>
      </w:pPr>
      <w:r>
        <w:rPr/>
        <w:t xml:space="preserve">В Библии, в Откровении Иоанна Богослова, сказано, что за уничтожение земли будут вовсе не штрафные санкции, а будет великий гнев Божий: </w:t>
      </w:r>
      <w:r>
        <w:rPr>
          <w:i/>
        </w:rPr>
        <w:t>И рассвирепели язычники; и пришел гнев Твой и время судить мертвых и дать возмездие рабам Твоим, пророкам и святым и боящимся имени Твоего, малым и великим, и погубить губивших землю</w:t>
      </w:r>
      <w:r>
        <w:rPr/>
        <w:t xml:space="preserve"> (Откр. 11, 18). </w:t>
      </w:r>
    </w:p>
    <w:p>
      <w:pPr>
        <w:pStyle w:val="Normal"/>
        <w:rPr>
          <w:lang w:val="en-US"/>
        </w:rPr>
      </w:pPr>
      <w:r>
        <w:rPr/>
        <w:t xml:space="preserve">Вот для чего придет Господь Бог: </w:t>
      </w:r>
      <w:r>
        <w:rPr>
          <w:i/>
        </w:rPr>
        <w:t>погубить губивших землю</w:t>
      </w:r>
      <w:r>
        <w:rPr/>
        <w:t xml:space="preserve">! Тех, которые бездумно срезали и переворачивали плодородный слой земли, губили пашни, отравляли реки, озера, моря, загрязняли воздух, оставляли за собой выжженные пустыни. Предупредите этих людей, ибо даже с мертвых будет спрашиваться. </w:t>
      </w:r>
      <w:r>
        <w:rPr>
          <w:i/>
        </w:rPr>
        <w:t>Не оскверняй земли твоей, которую Господь Бог твой дает тебе в удел</w:t>
      </w:r>
      <w:r>
        <w:rPr/>
        <w:t xml:space="preserve"> (Втор. 21, 23). Если Господь создал этот мир, то он вправе требовать от нас ответа за все, что мы на этой земле сделали. </w:t>
      </w:r>
    </w:p>
    <w:p>
      <w:pPr>
        <w:pStyle w:val="Normal"/>
        <w:rPr>
          <w:lang w:val="en-US"/>
        </w:rPr>
      </w:pPr>
      <w:r>
        <w:rPr/>
        <w:t xml:space="preserve">Но не только землю, но и самого себя – и тело, и душу, и дух призывает Господь сохранить в чистоте. В Первом послании к Фессалоникийцам Апостола Павла есть слова: </w:t>
      </w:r>
      <w:r>
        <w:rPr>
          <w:i/>
        </w:rPr>
        <w:t>Сам же Бог мира да освятит вас во всей полноте, и ваш дух и душа и тело во всей целости да сохранится без порока в пришествие Господа нашего Иисуса Христа</w:t>
      </w:r>
      <w:r>
        <w:rPr/>
        <w:t xml:space="preserve"> (1 Фес. 5, 23). Все, что является творением Божиим, требует сохранения. Страшным грехом является грех самоубийства, в котором человек умерщвляет свое тело с намерением освободить свою душу от невыносимого материального, плотского существования. Он ответит и за свое тело. Говорят: “Не тобою положено, не ты и возьмешь”. Бог дал тебе жизнь, и Он спросит с тебя за нее: и за душу, и за дух, и за тело. </w:t>
      </w:r>
    </w:p>
    <w:p>
      <w:pPr>
        <w:pStyle w:val="Normal"/>
        <w:rPr>
          <w:lang w:val="en-US"/>
        </w:rPr>
      </w:pPr>
      <w:r>
        <w:rPr>
          <w:lang w:val="en-US"/>
        </w:rPr>
      </w:r>
    </w:p>
    <w:p>
      <w:pPr>
        <w:pStyle w:val="Heading2"/>
        <w:rPr/>
      </w:pPr>
      <w:bookmarkStart w:id="34" w:name="__RefHeading___Toc90305919"/>
      <w:r>
        <w:rPr/>
        <w:t>Ветхозаветный праведник</w:t>
      </w:r>
      <w:bookmarkEnd w:id="34"/>
      <w:r>
        <w:rPr/>
        <w:t xml:space="preserve"> </w:t>
      </w:r>
    </w:p>
    <w:p>
      <w:pPr>
        <w:pStyle w:val="Normal"/>
        <w:rPr>
          <w:lang w:val="en-US"/>
        </w:rPr>
      </w:pPr>
      <w:r>
        <w:rPr>
          <w:lang w:val="en-US"/>
        </w:rPr>
      </w:r>
    </w:p>
    <w:p>
      <w:pPr>
        <w:pStyle w:val="Normal"/>
        <w:rPr>
          <w:lang w:val="en-US"/>
        </w:rPr>
      </w:pPr>
      <w:r>
        <w:rPr/>
        <w:t xml:space="preserve">Но был на земле в те времена один человек, которого Господь счел возможным помиловать: </w:t>
      </w:r>
      <w:r>
        <w:rPr>
          <w:i/>
        </w:rPr>
        <w:t>Ной же обрел благодать пред очами Господа. Вот житие Ноя: Ной был человек праведный и непорочный в роде своем; Ной ходил пред Богом</w:t>
      </w:r>
      <w:r>
        <w:rPr/>
        <w:t xml:space="preserve"> (Быт. 6, 8-9). Вспомните из предыдущего объяснения о праведном Енохе, взятом живым на Небеса. Енох тоже ходил пред Богом своим. Ходить пред Богом – это помнить всегда о том, что есть над тобою Око всевидящее, Ухо всеслышащее и есть Книга, в которую записываются все твои земные деяния. И Ной помнил об этом, он не мог поступать необдуманно, безответственно: он ходил пред Богом. </w:t>
      </w:r>
    </w:p>
    <w:p>
      <w:pPr>
        <w:pStyle w:val="Normal"/>
        <w:rPr>
          <w:lang w:val="en-US"/>
        </w:rPr>
      </w:pPr>
      <w:r>
        <w:rPr/>
        <w:t xml:space="preserve">Святитель Иоанн Златоуст так истолковывает прочитанное о Ное: </w:t>
      </w:r>
      <w:r>
        <w:rPr>
          <w:i/>
        </w:rPr>
        <w:t>Если все множество (людей) впало в столь великое нечестие, то этот праведник сохранил искру добродетели, а вместе с тем и всем этим людям в течение всего этого времени проповедовал и внушал отстать от нечестия, и себя соблюл свободным от их скверны.</w:t>
      </w:r>
      <w:r>
        <w:rPr/>
        <w:t xml:space="preserve"> </w:t>
      </w:r>
    </w:p>
    <w:p>
      <w:pPr>
        <w:pStyle w:val="Normal"/>
        <w:rPr>
          <w:lang w:val="en-US"/>
        </w:rPr>
      </w:pPr>
      <w:r>
        <w:rPr/>
        <w:t xml:space="preserve">В книге пророка Иезекииля есть такие слова Господа о Ное: </w:t>
      </w:r>
      <w:r>
        <w:rPr>
          <w:i/>
        </w:rPr>
        <w:t xml:space="preserve">если бы какая земля согрешила предо Мною, вероломно отступив от Меня, и Я простер на нее руку Мою, и истребил в ней хлебную опору, и послал на нее голод, и стал губить на ней людей и скот; и если бы нашлись в ней сии три мужа: Ной, Даниил и Иов, – то они праведностью своею спасли бы только свои души”. </w:t>
      </w:r>
      <w:r>
        <w:rPr/>
        <w:t>И далее:</w:t>
      </w:r>
      <w:r>
        <w:rPr>
          <w:i/>
        </w:rPr>
        <w:t xml:space="preserve"> “Сии три мужа... не спасли бы ни сыновей, ни дочерей, а они, только они спаслись бы; ...праведностью своею они спасли бы только свои души</w:t>
      </w:r>
      <w:r>
        <w:rPr/>
        <w:t xml:space="preserve"> (Иез. 14, 13-14, 16-18, 20). Эти слова Господа о праведниках, живущих среди грешников, относятся ко временам Ветхого Завета. Ветхозаветный праведник может спасти только себя, но не может спасти других. Новый Завет расширяет представление о благодати, обитающей в сердце человека. И здесь принципиальная разница между Новым и Ветхим Заветом! В Церкви Нового Завета говорится как раз обратное: “Спасись сам, и вокруг тебя спасутся тысячи”. Ибо дни Ветхого Завета – это дни закона, а дни Нового Завета – дни благодати Божией. Закон произошел от Моисея, а благодать – от Господа Бога нашего Иисуса Христа. Ной не мог спасти молитвой других людей. Он не мог примером добродетели своей заставить людей изменить свои нравы. Он мог только спасти свою душу. </w:t>
      </w:r>
      <w:r>
        <w:rPr>
          <w:i/>
        </w:rPr>
        <w:t>И воззрел [Господь] Бог на землю, и вот, она растленна, ибо всякая плоть извратила путь свой на земле. И сказал [Господь] Бог Ною: конец всякой плоти пришел пред лице Мое, ибо земля наполнилась от них злодеяниями; и вот, Я истреблю их с земли</w:t>
      </w:r>
      <w:r>
        <w:rPr/>
        <w:t xml:space="preserve"> (Быт. 6, 12-13). </w:t>
      </w:r>
    </w:p>
    <w:p>
      <w:pPr>
        <w:pStyle w:val="Normal"/>
        <w:rPr>
          <w:lang w:val="en-US"/>
        </w:rPr>
      </w:pPr>
      <w:r>
        <w:rPr>
          <w:lang w:val="en-US"/>
        </w:rPr>
      </w:r>
    </w:p>
    <w:p>
      <w:pPr>
        <w:pStyle w:val="Heading2"/>
        <w:rPr/>
      </w:pPr>
      <w:bookmarkStart w:id="35" w:name="__RefHeading___Toc90305920"/>
      <w:r>
        <w:rPr/>
        <w:t>Второй грех допотопного человечества</w:t>
      </w:r>
      <w:bookmarkEnd w:id="35"/>
      <w:r>
        <w:rPr/>
        <w:t xml:space="preserve"> </w:t>
      </w:r>
    </w:p>
    <w:p>
      <w:pPr>
        <w:pStyle w:val="Normal"/>
        <w:rPr>
          <w:lang w:val="en-US"/>
        </w:rPr>
      </w:pPr>
      <w:r>
        <w:rPr>
          <w:lang w:val="en-US"/>
        </w:rPr>
      </w:r>
    </w:p>
    <w:p>
      <w:pPr>
        <w:pStyle w:val="Normal"/>
        <w:rPr>
          <w:lang w:val="en-US"/>
        </w:rPr>
      </w:pPr>
      <w:r>
        <w:rPr/>
        <w:t xml:space="preserve">Итак, мы сталкиваемся здесь с другим грехом, за который Господь Бог готов уничтожить весь род человеческий. Первый грех – это смешение кровей: праведной и неправедной. Смысл второго греха за-ключен в словах </w:t>
      </w:r>
      <w:r>
        <w:rPr>
          <w:i/>
        </w:rPr>
        <w:t>всякая плоть извратила путь свой на земле</w:t>
      </w:r>
      <w:r>
        <w:rPr/>
        <w:t xml:space="preserve">. Чтобы понять, о чем идет речь, обратимся к словам Апостола Павла о гомосексуалистах и лесбиянках: </w:t>
      </w:r>
      <w:r>
        <w:rPr>
          <w:i/>
        </w:rPr>
        <w:t>Они ходят во след иной плоти</w:t>
      </w:r>
      <w:r>
        <w:rPr/>
        <w:t xml:space="preserve">. Во дни допотопные много было на земле людей, предававшихся сексуальным извращениям, оскверняя тем самым образ Божий, который есть в каждом человеке. Не случайно святитель Василий Великий говорит, что мужеложество есть хула на Духа Святого. И вот Господь решил уничтожить этих нечестивых людей, не внимавших Воле Божией, не обращавших внимание на то, что Господь сократил их дни, и продолжавших ненасытно грешить. Одновременно с этим Бог решил уничтожить и животный мир, ибо нечестивые люди скотоложеством осквернили и бессловесных тварей. </w:t>
      </w:r>
    </w:p>
    <w:p>
      <w:pPr>
        <w:pStyle w:val="Normal"/>
        <w:rPr>
          <w:lang w:val="en-US"/>
        </w:rPr>
      </w:pPr>
      <w:r>
        <w:rPr/>
        <w:t xml:space="preserve">Сейчас в нашей стране как одно из достижений демократии, как очередная “свобода” преподносится усиленная пропаганда разврата. Сексуальные меньшинства получают юридические права, имеют доступ на радио, телевидение, имеют собственные печатные издания, рекламирующие сексуальные извращения. Не постигнет ли за это кара Божия нашу землю? Гнев Божий велик, когда речь идет о такой мерзости. Мы все должны просить у Бога прощение за то, что допускаем на нашей земле такие извращения, такие страшные грехи. </w:t>
      </w:r>
    </w:p>
    <w:p>
      <w:pPr>
        <w:pStyle w:val="Normal"/>
        <w:rPr>
          <w:lang w:val="en-US"/>
        </w:rPr>
      </w:pPr>
      <w:r>
        <w:rPr/>
        <w:t xml:space="preserve">Мы читаем далее слова Бога: </w:t>
      </w:r>
      <w:r>
        <w:rPr>
          <w:i/>
        </w:rPr>
        <w:t>Я истреблю их с земли</w:t>
      </w:r>
      <w:r>
        <w:rPr/>
        <w:t xml:space="preserve">. В Книге Премудрости Иисуса, сына Сирахова, есть такие слова: </w:t>
      </w:r>
      <w:r>
        <w:rPr>
          <w:i/>
        </w:rPr>
        <w:t>Лучше один праведник, нежели тысяча грешников</w:t>
      </w:r>
      <w:r>
        <w:rPr/>
        <w:t xml:space="preserve"> (Сир. 16, 3). Есть в Писании и другие слова: </w:t>
      </w:r>
      <w:r>
        <w:rPr>
          <w:i/>
        </w:rPr>
        <w:t xml:space="preserve">Спасаются, как капля против волны </w:t>
      </w:r>
      <w:r>
        <w:rPr/>
        <w:t xml:space="preserve">(3 Езд. 9, 15). Для Господа великую ценность представляют те, которые последуют Ему, которые идут за Ним несмотря ни на что. И Господь готов уничтожить тысячи грешных, чтобы прекратить мучения праведных. Тех праведных, которые мучаются уже только из-за того, что живут в окружении грешников. Когда сейчас какая-нибудь пожилая женщина, православная старица, становится на молитву, а ее соседи или родственники включают погромче телевизор, приемник или магнитофон, Бог видит это и накажет их за страдания верующей. </w:t>
      </w:r>
    </w:p>
    <w:p>
      <w:pPr>
        <w:pStyle w:val="Normal"/>
        <w:rPr>
          <w:lang w:val="en-US"/>
        </w:rPr>
      </w:pPr>
      <w:r>
        <w:rPr>
          <w:lang w:val="en-US"/>
        </w:rPr>
      </w:r>
    </w:p>
    <w:p>
      <w:pPr>
        <w:pStyle w:val="Heading2"/>
        <w:rPr/>
      </w:pPr>
      <w:bookmarkStart w:id="36" w:name="__RefHeading___Toc90305921"/>
      <w:r>
        <w:rPr/>
        <w:t>Спасение рода праведника</w:t>
      </w:r>
      <w:bookmarkEnd w:id="36"/>
      <w:r>
        <w:rPr/>
        <w:t xml:space="preserve"> </w:t>
      </w:r>
    </w:p>
    <w:p>
      <w:pPr>
        <w:pStyle w:val="Normal"/>
        <w:rPr>
          <w:lang w:val="en-US"/>
        </w:rPr>
      </w:pPr>
      <w:r>
        <w:rPr>
          <w:lang w:val="en-US"/>
        </w:rPr>
      </w:r>
    </w:p>
    <w:p>
      <w:pPr>
        <w:pStyle w:val="Normal"/>
        <w:rPr>
          <w:lang w:val="en-US"/>
        </w:rPr>
      </w:pPr>
      <w:r>
        <w:rPr/>
        <w:t xml:space="preserve">Итак, Господь решил уничтожить этот мир. Но разве может Господь Бог уничтожить праведных вместе с нечестивыми? О Ное сказано, что он </w:t>
      </w:r>
      <w:r>
        <w:rPr>
          <w:i/>
        </w:rPr>
        <w:t>обрел благодать пред очами Господа</w:t>
      </w:r>
      <w:r>
        <w:rPr/>
        <w:t xml:space="preserve"> (Быт. 6, 8). Это вовсе не значит, что он добился расположения к себе окружавших его людей. Святитель Иоанн Златоуст так говорит об этом: </w:t>
      </w:r>
      <w:r>
        <w:rPr>
          <w:i/>
        </w:rPr>
        <w:t>Пусть он не был приятен и любезен всем тогдашним людям, потому что не хотел идти одним с ними путем, зато обрел благодать у Испытующего сердца, Который одобрил его душевное расположение</w:t>
      </w:r>
      <w:r>
        <w:rPr/>
        <w:t xml:space="preserve">. </w:t>
      </w:r>
    </w:p>
    <w:p>
      <w:pPr>
        <w:pStyle w:val="Normal"/>
        <w:rPr>
          <w:lang w:val="en-US"/>
        </w:rPr>
      </w:pPr>
      <w:r>
        <w:rPr/>
        <w:t xml:space="preserve">Бывает так, что вы отказываетесь выпивать, потому что соблюдаете пост. Вашим знакомым это не нравится, они начинают злословить о вас. Насмешки может вызвать и женщина, в платочке идущая в церковь. Все, что не соответствует общепринятой схеме поведения, вызывает раздражение и осуждение, хотя на самом-то деле порочна именно она, эта общепринятая схема. В Евангелии есть такие слова: </w:t>
      </w:r>
      <w:r>
        <w:rPr>
          <w:i/>
        </w:rPr>
        <w:t>Горе вам, когда все люди будут говорить о вас хорошо!</w:t>
      </w:r>
      <w:r>
        <w:rPr/>
        <w:t xml:space="preserve"> (Лк. 6, 26). Если о ком-то вдруг все стали говорить хорошо, значит, что-то здесь неладно. Если же кого-то ругают, сплетничают, то следует поинтересоваться – этот человек может оказаться очень не-ординарным, а сказанное о нем – ложью. В свое время я с несколькими христианами пришел в редакцию “Московского комсомольца”, и мы сказали там все, что о них думаем, и ушли. После этого “МК”, да и другие газеты, стали писать, что отец Олег и боевики из “Памяти” ворвались в редакцию, вели себя разнузданно, дебоширили. И я думал, как же на это отреагируют верующие? И вдруг ко мне стали приезжать люди, порою целыми семьями. И от одной семьи я услышал: “Батюшка, Вас ругают во всех газетах. Мы хотим быть Вашими духовными чадами. Благословите нас”. Действительно, когда мир поносит тебя, недоволен тобой, ты – на правильном пути. Не бойся лжи. Господь сказал: </w:t>
      </w:r>
      <w:r>
        <w:rPr>
          <w:i/>
        </w:rPr>
        <w:t>Блаженны вы, когда будут поносить вас и гнать и всячески неправедно злословить за Меня. Радуйтесь и веселитесь, ибо велика ваша награда на небесах: так гнали и пророков, бывших прежде вас</w:t>
      </w:r>
      <w:r>
        <w:rPr/>
        <w:t xml:space="preserve"> (Мф. 5, 11-12). </w:t>
      </w:r>
    </w:p>
    <w:p>
      <w:pPr>
        <w:pStyle w:val="Normal"/>
        <w:rPr>
          <w:lang w:val="en-US"/>
        </w:rPr>
      </w:pPr>
      <w:r>
        <w:rPr/>
        <w:t xml:space="preserve">Вот в таком положении был праведный Ной. Он был неприятен людям, окружавшим его, он не хотел заниматься плохими делами, не хотел нарушать заповеди Божии, не хотел ходить с грешниками одними путями. Кстати, это – буквально. Я заметил, что у верующих и неверующих маршруты в Москве – разные. Так, например, верующие стороной обходят Арбат. Мне довелось идти из одного храма в другой с верующим, и он повел меня дорогой в обход Арбата. А когда я недавно побывал на Арбате, навещая живущего там человека, то увидел столько всего, что стало понятно, почему верующие обходят его. Там были люди с перевернутыми крестами на груди и в ушах; сатанисты дикими голосами пели свои бесовские песни; встречались пьяные, проститутки, наркоманы; кришнаиты били в барабаны; шла торговля оккультными, языческими книгами и пропаганда разврата. И я вновь подумал, как хорошо, что верующие ходят другой дорогой. </w:t>
      </w:r>
    </w:p>
    <w:p>
      <w:pPr>
        <w:pStyle w:val="Normal"/>
        <w:rPr>
          <w:lang w:val="en-US"/>
        </w:rPr>
      </w:pPr>
      <w:r>
        <w:rPr/>
        <w:t xml:space="preserve">Ной был человеком, не ходившим путями безбожными, но ходившим пред Богом своим. И вот Ной получает от Господа повеление построить ковчег, чтобы спастись в нем со своей семьей. Ной более ста лет строил ковчег вместе со своими сыновьями. Более ста лет стучали молотки Ноя, Сима, Хама и Иафета. И более ста лет Ной призывал других людей присоединиться к нему и вместе строить ковчег. Но люди смеялись над ним. Им казалось безумием строить какой-то ковчег. “Где вы возьмете столько воды? – говорили они. – Зачем вам такой ковчег?” </w:t>
      </w:r>
    </w:p>
    <w:p>
      <w:pPr>
        <w:pStyle w:val="Normal"/>
        <w:rPr>
          <w:lang w:val="en-US"/>
        </w:rPr>
      </w:pPr>
      <w:r>
        <w:rPr>
          <w:lang w:val="en-US"/>
        </w:rPr>
      </w:r>
    </w:p>
    <w:p>
      <w:pPr>
        <w:pStyle w:val="Heading2"/>
        <w:rPr/>
      </w:pPr>
      <w:bookmarkStart w:id="37" w:name="__RefHeading___Toc90305922"/>
      <w:r>
        <w:rPr/>
        <w:t>Ковчег – символ Церкви</w:t>
      </w:r>
      <w:bookmarkEnd w:id="37"/>
      <w:r>
        <w:rPr/>
        <w:t xml:space="preserve"> </w:t>
      </w:r>
    </w:p>
    <w:p>
      <w:pPr>
        <w:pStyle w:val="Normal"/>
        <w:rPr>
          <w:lang w:val="en-US"/>
        </w:rPr>
      </w:pPr>
      <w:r>
        <w:rPr>
          <w:lang w:val="en-US"/>
        </w:rPr>
      </w:r>
    </w:p>
    <w:p>
      <w:pPr>
        <w:pStyle w:val="Normal"/>
        <w:rPr>
          <w:lang w:val="en-US"/>
        </w:rPr>
      </w:pPr>
      <w:r>
        <w:rPr/>
        <w:t xml:space="preserve">Когда мы сейчас приглашаем кого-то в церковь, говоря: “Сходи, помолись, покайся – настанет день, когда Господь оторвет нас от земли, и будет, как сказано: </w:t>
      </w:r>
      <w:r>
        <w:rPr>
          <w:i/>
        </w:rPr>
        <w:t>Один берется, а другой оставляется</w:t>
      </w:r>
      <w:r>
        <w:rPr/>
        <w:t xml:space="preserve"> (Мф. 24, 40)”, – то нам не верят, отвечают подобно тому, как отвечали во времена Ноя: “Что у вас – крылья появятся?” </w:t>
      </w:r>
    </w:p>
    <w:p>
      <w:pPr>
        <w:pStyle w:val="Normal"/>
        <w:rPr>
          <w:lang w:val="en-US"/>
        </w:rPr>
      </w:pPr>
      <w:r>
        <w:rPr/>
        <w:t xml:space="preserve">Святитель Иоанн Златоуст писал: </w:t>
      </w:r>
      <w:r>
        <w:rPr>
          <w:i/>
        </w:rPr>
        <w:t>Повелевая ему устроить ковчег и начертывая и образ постройки, и широту, и высоту ковчега, дарует ему величайшее утешение в самом построении ковчега, возбуждая в нем надежду спасения, да и тех столь великих грешников хочет этим же построением привести к мысли о делах их, чтобы, покаявшись, они не испытали (угрожающего им) гнева. Немало, в самом деле, времени для покаяния дано было им постройкою ковчега</w:t>
      </w:r>
      <w:r>
        <w:rPr/>
        <w:t xml:space="preserve">. В самом построении ковчега Ной находил глубокое религиозное утешение. </w:t>
      </w:r>
    </w:p>
    <w:p>
      <w:pPr>
        <w:pStyle w:val="Normal"/>
        <w:rPr>
          <w:lang w:val="en-US"/>
        </w:rPr>
      </w:pPr>
      <w:r>
        <w:rPr/>
        <w:t xml:space="preserve">Многие принимают сейчас деятельное участие в восстановлении храмов. И разве это не радость для любого из нас – прийти и положить кирпичи, убрать вокруг храма. Помню, лет пять тому назад я в сане диакона находился вместе с детьми в детском православном лагере. Мы убирали храм во имя Крестителя Иоанна, весь пол которого был завален землей. И когда мы с детьми эту землю разобрали, то открылся пол – прекрасная мозаика. Смотреть сбежались все жители села. Они никогда не видели этого пола. А мы все были рады и счастливы успешному завершению работ. Все, что ты делаешь для церкви, будет приносить тебе удовлетворение, будет обогащать тебя духовно. Ибо все, что связано с Церковью, имеет не временное, но вечное значение. </w:t>
      </w:r>
    </w:p>
    <w:p>
      <w:pPr>
        <w:pStyle w:val="Normal"/>
        <w:rPr>
          <w:lang w:val="en-US"/>
        </w:rPr>
      </w:pPr>
      <w:r>
        <w:rPr/>
        <w:t xml:space="preserve">Господь повелел Ною строить ковчег. Ковчег строился долго, и время, отведенное для этого, было указано промыслительно. Оно было дано для покаяния, сказано у Святителя Иоанна Златоуста. Но люди не услышали стука молотков, не услышали этой проповеди, не приняли участия в построении ковчега. </w:t>
      </w:r>
    </w:p>
    <w:p>
      <w:pPr>
        <w:pStyle w:val="Normal"/>
        <w:rPr>
          <w:lang w:val="en-US"/>
        </w:rPr>
      </w:pPr>
      <w:r>
        <w:rPr>
          <w:lang w:val="en-US"/>
        </w:rPr>
      </w:r>
    </w:p>
    <w:p>
      <w:pPr>
        <w:pStyle w:val="Heading2"/>
        <w:rPr/>
      </w:pPr>
      <w:bookmarkStart w:id="38" w:name="__RefHeading___Toc90305923"/>
      <w:r>
        <w:rPr/>
        <w:t>Чистое и нечистое</w:t>
      </w:r>
      <w:bookmarkEnd w:id="38"/>
      <w:r>
        <w:rPr/>
        <w:t xml:space="preserve"> </w:t>
      </w:r>
    </w:p>
    <w:p>
      <w:pPr>
        <w:pStyle w:val="Normal"/>
        <w:rPr>
          <w:i/>
          <w:i/>
          <w:lang w:val="en-US"/>
        </w:rPr>
      </w:pPr>
      <w:r>
        <w:rPr>
          <w:i/>
          <w:lang w:val="en-US"/>
        </w:rPr>
      </w:r>
    </w:p>
    <w:p>
      <w:pPr>
        <w:pStyle w:val="Normal"/>
        <w:rPr>
          <w:lang w:val="en-US"/>
        </w:rPr>
      </w:pPr>
      <w:r>
        <w:rPr>
          <w:i/>
        </w:rPr>
        <w:t>И сказал Господь [Бог] Ною: войди ты и все семейство твое в ковчег, ибо тебя увидел Я праведным предо Мною в роде сем; и всякого скота чистого возьми по семи, мужеского пола и женского, а из скота нечистого по два, мужеского пола и женского</w:t>
      </w:r>
      <w:r>
        <w:rPr/>
        <w:t xml:space="preserve"> (Быт. 7, 1-2). </w:t>
      </w:r>
    </w:p>
    <w:p>
      <w:pPr>
        <w:pStyle w:val="Normal"/>
        <w:rPr>
          <w:lang w:val="en-US"/>
        </w:rPr>
      </w:pPr>
      <w:r>
        <w:rPr/>
        <w:t xml:space="preserve">Насчет чистого вроде бы ясно, а зачем спасать от потопа нечистое? Однажды в беседе с пожилым монахом я сказал, что у меня много проблем, на что тот мне ответил: “Проблем у всех много, но мы все должны трудиться в Церкви, для Церкви. Ведь сказано, что в ковчеге найдется место для каждого”. “Как же так?” – спросил я. А он ответил: “А почему там сказано </w:t>
      </w:r>
      <w:r>
        <w:rPr>
          <w:i/>
        </w:rPr>
        <w:t>чистое</w:t>
      </w:r>
      <w:r>
        <w:rPr/>
        <w:t xml:space="preserve"> и </w:t>
      </w:r>
      <w:r>
        <w:rPr>
          <w:i/>
        </w:rPr>
        <w:t>нечистое</w:t>
      </w:r>
      <w:r>
        <w:rPr/>
        <w:t xml:space="preserve">?” И позже, читая древних отцов, я обратил внимание, что этим словам они придают особое значение. </w:t>
      </w:r>
    </w:p>
    <w:p>
      <w:pPr>
        <w:pStyle w:val="Normal"/>
        <w:rPr>
          <w:lang w:val="en-US"/>
        </w:rPr>
      </w:pPr>
      <w:r>
        <w:rPr/>
        <w:t xml:space="preserve">Кто такой христианин? Это – человек, кающийся в своих грехах. В одном из Апостольских посланий перечисляются очень страшные грехи, и Апостолы говорят, что они были такими же грешниками, как и все люди, но изменились. Вспомните, какой грех совершил Давид, – блуд, соединенный с убийством. Вспомните Марию Египетскую и ее грехи. Вспомните Моисея и его грех убийства. А Апостол Павел, бывший прежде гонителем христиан? А Апостол Петр, трижды отрекшийся от своего Господа? В раю можно увидеть многих бывших грешников: убийц, воров, разбойников, блудников, предателей и других. Расскажу вам одну русскую средневековую притчу о бражнике. </w:t>
      </w:r>
    </w:p>
    <w:p>
      <w:pPr>
        <w:pStyle w:val="Normal"/>
        <w:rPr>
          <w:lang w:val="en-US"/>
        </w:rPr>
      </w:pPr>
      <w:r>
        <w:rPr/>
        <w:t xml:space="preserve">Умер бражник, то есть пьяница, и душа его должна была отправляться в ад. Но не захотелось ему в ад, и решил он попытаться попасть в рай. Подходит к райским вратам, а там – Апостол Петр с ключами: “Сюда нельзя!” Бражник отвечает ему: “Сам-то отрекался от Христа, предавал его, а теперь вот райскими вратами распоряжаешься”. Петр задумался, как быть. Позвал на помощь Давида-псалмопевца. Давид пришел и говорит: “Бражникам сюда нельзя”. – “А убийцам и блудникам можно? – спрашивает бражник. – Ты взял себе чужую жену, потом мужа ее убил, а теперь здесь”. Позвали на помощь Моисея-законодателя. Тот тоже подтвердил, что бражникам в рай нельзя, это – святое место. Тогда бражник говорит ему: “Ты египтянина убил, в песке закопал, а потом закон написал – </w:t>
      </w:r>
      <w:r>
        <w:rPr>
          <w:i/>
        </w:rPr>
        <w:t>не убий</w:t>
      </w:r>
      <w:r>
        <w:rPr/>
        <w:t xml:space="preserve">. И тоже сюда попал. Так почему же мне нельзя?” Решили позвать на помощь кого-нибудь из древних. Идет Ной. Бражник, увидев его, очень обрадовался, и говорит: “Вот, наш человек идет. Этот точно был бражником”. Эта притча говорит не о том, как надо “там” отвечать, а о том, что любой грех может быть прощен Господом покаявшемуся. </w:t>
      </w:r>
    </w:p>
    <w:p>
      <w:pPr>
        <w:pStyle w:val="Normal"/>
        <w:rPr>
          <w:lang w:val="en-US"/>
        </w:rPr>
      </w:pPr>
      <w:r>
        <w:rPr/>
        <w:t xml:space="preserve">Итак, </w:t>
      </w:r>
      <w:r>
        <w:rPr>
          <w:i/>
        </w:rPr>
        <w:t>чистое</w:t>
      </w:r>
      <w:r>
        <w:rPr/>
        <w:t xml:space="preserve"> и </w:t>
      </w:r>
      <w:r>
        <w:rPr>
          <w:i/>
        </w:rPr>
        <w:t>нечистое</w:t>
      </w:r>
      <w:r>
        <w:rPr/>
        <w:t xml:space="preserve">. В Писании есть такие слова: </w:t>
      </w:r>
      <w:r>
        <w:rPr>
          <w:i/>
        </w:rPr>
        <w:t>Да и все, желающие жить благочестиво во Христе Иисусе, будут гонимы</w:t>
      </w:r>
      <w:r>
        <w:rPr/>
        <w:t xml:space="preserve"> (2 Тим. 3, 12). Обратите внимание: не </w:t>
      </w:r>
      <w:r>
        <w:rPr>
          <w:b/>
        </w:rPr>
        <w:t>живущие благочестиво</w:t>
      </w:r>
      <w:r>
        <w:rPr/>
        <w:t xml:space="preserve">, а </w:t>
      </w:r>
      <w:r>
        <w:rPr>
          <w:b/>
        </w:rPr>
        <w:t>желающие жить благочестиво</w:t>
      </w:r>
      <w:r>
        <w:rPr/>
        <w:t xml:space="preserve">. Жить благочестиво – это по силам очень немногим. Но само стремление души к благочестивой жизни уже угодно Богу, хотя ты сам и грешишь, но и раскаиваешься. Падаешь, но и поднимаешься. Вся праведность твоя не от дел, а от веры. И рано или поздно жизнь твоя изменится. В рай попадают не воры, блудники, убийцы, предатели, а бывшие воры, бывшие блудники, бывшие убийцы, бывшие предатели, потому что раскаялись они в своих грехах. </w:t>
      </w:r>
    </w:p>
    <w:p>
      <w:pPr>
        <w:pStyle w:val="Normal"/>
        <w:rPr>
          <w:lang w:val="en-US"/>
        </w:rPr>
      </w:pPr>
      <w:r>
        <w:rPr/>
        <w:t xml:space="preserve">И вот мы читаем: </w:t>
      </w:r>
      <w:r>
        <w:rPr>
          <w:i/>
        </w:rPr>
        <w:t>В шестисотый год жизни Ноевой, во второй месяц, в семнадцатый день месяца, в сей день разверзлись все источники великой бездны, и окна небесные отворились; и лился на землю дождь сорок дней и сорок ночей</w:t>
      </w:r>
      <w:r>
        <w:rPr/>
        <w:t xml:space="preserve"> (Быт. 7, 11-12). Это был гнев Божий, – очистительный потоп. Но прежде чем начался потоп, </w:t>
      </w:r>
      <w:r>
        <w:rPr>
          <w:i/>
        </w:rPr>
        <w:t>затворил Господь за ним</w:t>
      </w:r>
      <w:r>
        <w:rPr/>
        <w:t xml:space="preserve"> (Быт. 7, 16), то есть когда Ной с сыновьями и женами, животными чистыми и нечистыми вошел, двери ковчега закрылись, и уже никто более не мог войти туда. </w:t>
      </w:r>
    </w:p>
    <w:p>
      <w:pPr>
        <w:pStyle w:val="Normal"/>
        <w:rPr>
          <w:lang w:val="en-US"/>
        </w:rPr>
      </w:pPr>
      <w:r>
        <w:rPr/>
        <w:t xml:space="preserve">Так сказано: кому Бог закроет, то уже никто не откроет, а кому Бог откроет, то уже никто не за-кроет (См.: Откр. 3, 7). И наступит день, когда уже нельзя будет стать православным, когда начнется Великий Суд над грешниками. Многие тогда будут искать, где покаяться, где причаститься, но уже не найдут – поздно будет! </w:t>
      </w:r>
      <w:r>
        <w:rPr>
          <w:i/>
        </w:rPr>
        <w:t>Затворит Господь.</w:t>
      </w:r>
      <w:r>
        <w:rPr/>
        <w:t xml:space="preserve"> </w:t>
      </w:r>
    </w:p>
    <w:p>
      <w:pPr>
        <w:pStyle w:val="Normal"/>
        <w:rPr>
          <w:lang w:val="en-US"/>
        </w:rPr>
      </w:pPr>
      <w:r>
        <w:rPr>
          <w:lang w:val="en-US"/>
        </w:rPr>
      </w:r>
    </w:p>
    <w:p>
      <w:pPr>
        <w:pStyle w:val="Heading2"/>
        <w:rPr/>
      </w:pPr>
      <w:bookmarkStart w:id="39" w:name="__RefHeading___Toc90305924"/>
      <w:r>
        <w:rPr/>
        <w:t>Две кончины мира. Признаки кончины века</w:t>
      </w:r>
      <w:bookmarkEnd w:id="39"/>
      <w:r>
        <w:rPr/>
        <w:t xml:space="preserve"> </w:t>
      </w:r>
    </w:p>
    <w:p>
      <w:pPr>
        <w:pStyle w:val="Normal"/>
        <w:rPr>
          <w:lang w:val="en-US"/>
        </w:rPr>
      </w:pPr>
      <w:r>
        <w:rPr>
          <w:lang w:val="en-US"/>
        </w:rPr>
      </w:r>
    </w:p>
    <w:p>
      <w:pPr>
        <w:pStyle w:val="Normal"/>
        <w:rPr>
          <w:lang w:val="en-US"/>
        </w:rPr>
      </w:pPr>
      <w:r>
        <w:rPr/>
        <w:t xml:space="preserve">Почему нам, живущим в конце ХХ века, так важно говорить о Всемирном потопе? В Евангелии от Матфея читаем: </w:t>
      </w:r>
      <w:r>
        <w:rPr>
          <w:i/>
        </w:rPr>
        <w:t>Но, как было во дни Ноя, так будет и в пришествие Сына Человеческого: ибо, как во дни перед потопом ели, пили, женились и выходили замуж, до того дня, как вошел Ной в ковчег, и не думали, пока не пришел потоп и не истребил всех, – так будет и пришествие Сына Человеческого</w:t>
      </w:r>
      <w:r>
        <w:rPr/>
        <w:t xml:space="preserve"> (Мф. 24, 37-39). Вот почему нам надо внимательно изучать все, что было с допотопными людьми. </w:t>
      </w:r>
    </w:p>
    <w:p>
      <w:pPr>
        <w:pStyle w:val="Normal"/>
        <w:rPr>
          <w:lang w:val="en-US"/>
        </w:rPr>
      </w:pPr>
      <w:r>
        <w:rPr/>
        <w:t xml:space="preserve">У святого Апостола Петра сказано, что первый мир погиб в воде, а второй мир погибнет в огне. </w:t>
      </w:r>
      <w:r>
        <w:rPr>
          <w:i/>
        </w:rPr>
        <w:t xml:space="preserve">Потому тогдашний мир погиб, быв потоплен водою. А нынешние небеса и земля, содержимые тем же Словом, сберегаются огню на день суда и погибели нечестивых человеков </w:t>
      </w:r>
      <w:r>
        <w:rPr/>
        <w:t xml:space="preserve">(2 Пет. 3, 6-7). То есть гнев Божий на второй мир будет еще страшнее, чем на первый. Говоря о Всемирном потопе, мы все время будем помнить о грядущем дне Сына Человеческого. У пророка Исаии сказано: </w:t>
      </w:r>
      <w:r>
        <w:rPr>
          <w:i/>
        </w:rPr>
        <w:t>И падет величие человеческое, и высокое людское унизится; и один Господь будет высок в тот день</w:t>
      </w:r>
      <w:r>
        <w:rPr/>
        <w:t xml:space="preserve"> (Ис. 2, 17). </w:t>
      </w:r>
    </w:p>
    <w:p>
      <w:pPr>
        <w:pStyle w:val="Normal"/>
        <w:rPr>
          <w:lang w:val="en-US"/>
        </w:rPr>
      </w:pPr>
      <w:r>
        <w:rPr/>
        <w:t xml:space="preserve">Мы видим, как сегодняшние люди похожи на греховное допотопное человечество: есть и свои исполины, есть и свои извращенцы, есть и те немногие, которые ходят путями Господними, есть и те, которые ходят путями своими. А как же будет во дни Пришествия Сына Человеческого? Мы часто задаем себе этот вопрос, желая наперед знать, какое бедствие ожидает нас. И учеников Господа интересовал этот же вопрос. </w:t>
      </w:r>
      <w:r>
        <w:rPr>
          <w:i/>
        </w:rPr>
        <w:t>Когда же сидел Он на горе Елеонской, то приступили к Нему ученики наедине и спросили: скажи нам, когда это будет? и какой признак Твоего пришествия и кончины века? Иисус сказал им в ответ: берегитесь, чтобы кто не прельстил вас, ибо многие придут под именем Моим, и будут говорить: “я Христос”, и многих прельстят</w:t>
      </w:r>
      <w:r>
        <w:rPr/>
        <w:t xml:space="preserve"> (Мф. 24, 3-5). </w:t>
      </w:r>
    </w:p>
    <w:p>
      <w:pPr>
        <w:pStyle w:val="Normal"/>
        <w:rPr>
          <w:lang w:val="en-US"/>
        </w:rPr>
      </w:pPr>
      <w:r>
        <w:rPr/>
        <w:t xml:space="preserve">Как это похоже на наше с вами время! Сколько лжехристов появилось! Еще сто–двести лет назад невозможно было представить, что человек может такое сказать о себе. Теперь же лжехристы говорят с телеэкранов. Возьмите, например, лжехриста Виссариона. Некто Сергей Тороп, бывший работник ГАИ города Минусинска, объявил себя Иисусом Христом. У него огромные толпы последователей, которые бросают родных и близких, продают свои дома и квартиры, отдают ему все свои средства, а сами живут в бараке. Сам же лжехристос из Сибири ездит по всему миру. Но в Евангелии говорится не об одном лжехристе, а о многих. Так и Сергей Тороп – это лишь один из многих. Вспомните “преподобного” Сёко Асахару – главу секты Аум Синрикё. В своей книге “Провозглашаю себя Христом” он пишет, что никогда не читал Нового Завета, но, прочитав пять лет назад Откровение Иоанна Богослова, понял, что является Иисусом Христом. В подтверждение этого он заявил, что о нем говорил Нострадамус, да и борода у него волнистая, что, на его взгляд, достаточно для провозглашения себя Христом. Последователи этого человека есть во многих странах – и в Японии, и в России, и в Америке, и в Австралии. Начав с философии, с рассуждений о совершенствовании человека, последователи этой секты перешли к чудовищным террористическим актам и поставили себя вне закона. </w:t>
      </w:r>
    </w:p>
    <w:p>
      <w:pPr>
        <w:pStyle w:val="Normal"/>
        <w:rPr>
          <w:lang w:val="en-US"/>
        </w:rPr>
      </w:pPr>
      <w:r>
        <w:rPr/>
        <w:t xml:space="preserve">А пресловутый Мун, основатель движения унификации или церкви объединения? Родившись в двадцатых годах нашего века в Корее, он, будучи пятидесятником, подвергался репрессиям со стороны коммунистических властей и был вынужден уехать в Америку. Там он создал мощное движение и начал проповедовать о том, что мессия уже пришел в этот мир. Мессия вначале не заявит о себе, но о нем уже известно, что он родился в Корее (какое совпадение!). Мессия должен быть богаче всех! Стоит отметить, что Мун входит в десятку богатейших людей Америки. Вероятно, поэтому во время приезда Муна в Москву бывший тогда президентом нашей страны Горбачев принимал его в Кремле, открывая для него двери святых православных соборов. Сейчас Мун уже открыто провозгласил себя Христом. Он уже не намекает, а говорит прямо: “Я есть тот, которого вы ждали”. Отделения церкви унификации есть во многих странах мира. А сколько его последователей работает в Москве в студенческой среде – в университетах и институтах! </w:t>
      </w:r>
    </w:p>
    <w:p>
      <w:pPr>
        <w:pStyle w:val="Normal"/>
        <w:rPr>
          <w:lang w:val="en-US"/>
        </w:rPr>
      </w:pPr>
      <w:r>
        <w:rPr/>
        <w:t xml:space="preserve">Следующий лжехристос – Свами Прабхупада, основатель движения “Хари Кришна”. Прибыв в Америку с несколькими долларами в кармане, он за очень короткий срок создал мощное движение, являющееся сейчас очень богатой организацией, действующей во многих странах мира. О себе Прабхупада говорил, что он – посланник господа Кришны. Посланник значит мессия, а значит и христос. Сейчас уже много подобных “христосов”. Они косвенно или прямо указывают на то, кем хотят стать и на какую роль претендуют. Мы видим, как в реалиях ХХ века исполняются евангельские пророчества. </w:t>
      </w:r>
    </w:p>
    <w:p>
      <w:pPr>
        <w:pStyle w:val="Normal"/>
        <w:rPr>
          <w:lang w:val="en-US"/>
        </w:rPr>
      </w:pPr>
      <w:r>
        <w:rPr/>
        <w:t xml:space="preserve">Прежде чем говорить о других пророчествах, надо прямо сказать, что о дне пришествия Сына Божия никто не знает. И это важно! Господь, зная развращенность людей, скрыл от них время своего Пришествия и кончины мира. Если бы эта дата была заранее известна, то человек жил, погрязая в грехе, а за последний месяц он постарался бы “исправиться”. А так православные живут каждый день, как последний. И в этом – богатство нашей Церкви. Каждое столетие православные говорят, что все приметы исполняются. Конца мира ждали и сто лет назад, и триста, в период смутного времени. И еще апостол Павел говорил: </w:t>
      </w:r>
      <w:r>
        <w:rPr>
          <w:i/>
        </w:rPr>
        <w:t>Вот, скоро уже будет!</w:t>
      </w:r>
      <w:r>
        <w:rPr/>
        <w:t xml:space="preserve"> Но посмотрим далее Евангелие. Господь говорит: </w:t>
      </w:r>
      <w:r>
        <w:rPr>
          <w:i/>
        </w:rPr>
        <w:t>Также услышите о войнах и военных слухах. Смотрите, не ужасайтесь, ибо надлежит всему тому быть, но это еще не конец: ибо восстанет народ на народ, и царство на царство; и будут глады, моры и землетрясения по местам</w:t>
      </w:r>
      <w:r>
        <w:rPr/>
        <w:t xml:space="preserve"> (Мф. 24, 6-7). Здесь имеются в виду </w:t>
      </w:r>
      <w:r>
        <w:rPr>
          <w:b/>
        </w:rPr>
        <w:t>глобальные войны</w:t>
      </w:r>
      <w:r>
        <w:rPr/>
        <w:t xml:space="preserve">, войны мирового значения и масштаба, а не те древние локальные конфликты, в которых принимали участие один–два народа. В ХХ веке уже произошли две мировые войны, и мы видим, как исполняется пророчество о глобальных военных конфликтах. Сейчас можно наблюдать, как Россию втягивают в третий глобальный конфликт. Православные понимают, какие силы ведут Россию к конфликту с мусульманским миром, и не должны этому поддаваться. </w:t>
      </w:r>
    </w:p>
    <w:p>
      <w:pPr>
        <w:pStyle w:val="Normal"/>
        <w:rPr>
          <w:lang w:val="en-US"/>
        </w:rPr>
      </w:pPr>
      <w:r>
        <w:rPr/>
        <w:t>Далее Господь говорит, что в последние времена будут</w:t>
      </w:r>
      <w:r>
        <w:rPr>
          <w:b/>
        </w:rPr>
        <w:t xml:space="preserve"> глады и моры</w:t>
      </w:r>
      <w:r>
        <w:rPr/>
        <w:t xml:space="preserve">. Сейчас на земном шаре умирает от голода огромное количество людей. В странах Африки, Южной Америки проблема питания стоит очень остро. От недоедания люди теряют сознание, пухнут, умирают. Но грядут еще более страшные времена, когда не просто голод, а моры будут на земле. Вдруг стали появляться старые болезни, считавшиеся уже побежденными: чума, холера, сибирская язва. Появляются и новые – СПИД, который не могут остановить. </w:t>
      </w:r>
    </w:p>
    <w:p>
      <w:pPr>
        <w:pStyle w:val="Normal"/>
        <w:rPr>
          <w:lang w:val="en-US"/>
        </w:rPr>
      </w:pPr>
      <w:r>
        <w:rPr/>
        <w:t xml:space="preserve">Сказано также, что будут </w:t>
      </w:r>
      <w:r>
        <w:rPr>
          <w:b/>
        </w:rPr>
        <w:t>землетрясения</w:t>
      </w:r>
      <w:r>
        <w:rPr/>
        <w:t xml:space="preserve">. Кто-то может сказать, что землетрясения были всегда, но сейсмологи отмечают, что землетрясений становится все больше и больше, а эпицентры их приходятся на наиболее неблагополучные с точки зрения человеческих взаимоотношений места. Достаточно вспомнить хотя бы спитакские события 1989 года. Некоторые связывают землетрясения с экологическим кризисом, который переживает наша планета. Но с чем бы их ни связывали, это есть исполнение древнего пророчества. Ведь мы уже говорили ранее, что проблемы экологические – это в первую очередь проблемы неблагополучия человеческой души. </w:t>
      </w:r>
    </w:p>
    <w:p>
      <w:pPr>
        <w:pStyle w:val="Normal"/>
        <w:rPr>
          <w:lang w:val="en-US"/>
        </w:rPr>
      </w:pPr>
      <w:r>
        <w:rPr/>
        <w:t xml:space="preserve">Далее Господь говорит: </w:t>
      </w:r>
      <w:r>
        <w:rPr>
          <w:i/>
        </w:rPr>
        <w:t>Тогда будут предавать вас на мучения и убивать вас; и вы будете ненавидимы всеми народами за имя Мое</w:t>
      </w:r>
      <w:r>
        <w:rPr/>
        <w:t xml:space="preserve"> (Мф. 24, 9). В ХХ веке были такие </w:t>
      </w:r>
      <w:r>
        <w:rPr>
          <w:b/>
        </w:rPr>
        <w:t>гонения на православных христиан</w:t>
      </w:r>
      <w:r>
        <w:rPr/>
        <w:t xml:space="preserve">, что трудно даже представить себе их масштабы. В нашей стране было уничтожено почти все духовенство, расстрелян практически весь епископат. Это происходило повсеместно, где только дьявол мог проявить свою власть и волю. Но самые страшные гонения еще впереди: </w:t>
      </w:r>
      <w:r>
        <w:rPr>
          <w:i/>
        </w:rPr>
        <w:t>И наступит время тяжкое, какого не бывало с тех пор, как существуют люди, до сего времени</w:t>
      </w:r>
      <w:r>
        <w:rPr/>
        <w:t xml:space="preserve"> (Дан. 12, 1). И может сейчас рядом с нами находятся люди, которые во дни последних гонений стяжают мученические венцы. Все в руках Божьих! </w:t>
      </w:r>
    </w:p>
    <w:p>
      <w:pPr>
        <w:pStyle w:val="Normal"/>
        <w:rPr>
          <w:lang w:val="en-US"/>
        </w:rPr>
      </w:pPr>
      <w:r>
        <w:rPr/>
        <w:t xml:space="preserve">Далее Господь говорит: </w:t>
      </w:r>
      <w:r>
        <w:rPr>
          <w:i/>
        </w:rPr>
        <w:t>и тогда соблазнятся многие, и друг друга будут предавать, и возненавидят друг друга</w:t>
      </w:r>
      <w:r>
        <w:rPr/>
        <w:t xml:space="preserve"> (Мф. 24, 10). Что значит – </w:t>
      </w:r>
      <w:r>
        <w:rPr>
          <w:b/>
        </w:rPr>
        <w:t>предавать</w:t>
      </w:r>
      <w:r>
        <w:rPr/>
        <w:t>? Это значит доносить друг на друга. А это, в свою очередь, значит, что в последние времена будет огромное количество стукачей. Думаю, во все времена Россия не знала такого количества стукачей, сексотов (</w:t>
      </w:r>
      <w:r>
        <w:rPr>
          <w:b/>
        </w:rPr>
        <w:t>сек</w:t>
      </w:r>
      <w:r>
        <w:rPr/>
        <w:t xml:space="preserve">ретных </w:t>
      </w:r>
      <w:r>
        <w:rPr>
          <w:b/>
        </w:rPr>
        <w:t>сот</w:t>
      </w:r>
      <w:r>
        <w:rPr/>
        <w:t xml:space="preserve">рудников), как в ХХ веке. И не только Россия. И в Европе, и в Америке – везде силы зла используют свою агентуру, побуждают к доносу, чтобы сын доносил на отца, отец – на сына. Сказано: </w:t>
      </w:r>
      <w:r>
        <w:rPr>
          <w:i/>
        </w:rPr>
        <w:t>возненавидят друг друга</w:t>
      </w:r>
      <w:r>
        <w:rPr/>
        <w:t xml:space="preserve">. Ненависть есть не только на войне, где стреляют и убивают. Ненависть – повсюду: в метро, в автобусе, в магазине. Люди, приходя на исповедь, жалуются, что все кругом злые, раздраженные. Куда ушли добрые человеческие отношения? Все рассыпается буквально на глазах. </w:t>
      </w:r>
    </w:p>
    <w:p>
      <w:pPr>
        <w:pStyle w:val="Normal"/>
        <w:rPr>
          <w:lang w:val="en-US"/>
        </w:rPr>
      </w:pPr>
      <w:r>
        <w:rPr/>
        <w:t xml:space="preserve">Сказано: </w:t>
      </w:r>
      <w:r>
        <w:rPr>
          <w:i/>
        </w:rPr>
        <w:t>и многие лжепророки восстанут, и прельстят многих</w:t>
      </w:r>
      <w:r>
        <w:rPr/>
        <w:t xml:space="preserve"> (Мф. 24, 11). Кто такие </w:t>
      </w:r>
      <w:r>
        <w:rPr>
          <w:b/>
        </w:rPr>
        <w:t>лжепророки</w:t>
      </w:r>
      <w:r>
        <w:rPr/>
        <w:t xml:space="preserve">? Те, кто безответственно обещает перемены в будущем. Сейчас что ни политик – то лжепророк. Сколько таких рвется к власти! Говорят: потерпите, россияне, еще полгода, все уже стало стабилизироваться. Что стало стабилизироваться? Где стало стабилизироваться?! Нас обманывают, нас запутывают. Дух лжепророка-обманщика пытается проникнуть через стены религиозной жизни. Нас убеждают, что дается свобода церкви. Какой церкви?! В России сейчас открыты двери для любых религий и антирелигиозных учений. Регистрируются откровенно сатанинские культы. И мы должны видеть в этом исполнение древнего пророчества. </w:t>
      </w:r>
    </w:p>
    <w:p>
      <w:pPr>
        <w:pStyle w:val="Normal"/>
        <w:rPr>
          <w:lang w:val="en-US"/>
        </w:rPr>
      </w:pPr>
      <w:r>
        <w:rPr/>
        <w:t xml:space="preserve">Далее Господь говорит: </w:t>
      </w:r>
      <w:r>
        <w:rPr>
          <w:i/>
        </w:rPr>
        <w:t>и, по причине умножения беззакония, во многих охладеет любовь</w:t>
      </w:r>
      <w:r>
        <w:rPr/>
        <w:t xml:space="preserve"> (Мф. 24, 12). Увы, это реальность. В наших семьях, в наших домах мы видим: охладела любовь. Меняются нравы на глазах одного поколения. Вспомните, как вы в детстве, в молодости относились к пожилым людям. Живы еще люди, которые помнят, как при встрече с пожилым человеком молодежь в деревнях снимала шапки. А сейчас? Старики стараются лишний раз не попадаться на глаза нынешней молодежи, чтобы не получить оскорбление. Как непохожи на нас наши внуки. Поистине “выродки-исполины”, диавольское семя! </w:t>
      </w:r>
    </w:p>
    <w:p>
      <w:pPr>
        <w:pStyle w:val="Normal"/>
        <w:rPr>
          <w:lang w:val="en-US"/>
        </w:rPr>
      </w:pPr>
      <w:r>
        <w:rPr/>
        <w:t xml:space="preserve">Во Втором послании апостола Павла к Тимофею есть такие слова: </w:t>
      </w:r>
      <w:r>
        <w:rPr>
          <w:i/>
        </w:rPr>
        <w:t>Знай же, что в последние дни наступят времена тяжкие. Ибо люди будут самолюбивы, сребролюбивы, горды, надменны, злоречивы, родителям непокорны, неблагодарны, нечестивы, недружелюбны, непримирительны, клеветники, невоздержны, жестоки, не любящие добра, предатели, наглы, напыщенны, более сластолюбивы, нежели боголюбивы, имеющие вид благочестия, силы же его отрекшиеся</w:t>
      </w:r>
      <w:r>
        <w:rPr/>
        <w:t xml:space="preserve"> (2 Тим. 3, 1-5). </w:t>
      </w:r>
    </w:p>
    <w:p>
      <w:pPr>
        <w:pStyle w:val="Normal"/>
        <w:rPr>
          <w:lang w:val="en-US"/>
        </w:rPr>
      </w:pPr>
      <w:r>
        <w:rPr/>
        <w:t xml:space="preserve">Из всех этих грехов выделяется грех </w:t>
      </w:r>
      <w:r>
        <w:rPr>
          <w:b/>
        </w:rPr>
        <w:t>сребролюбия</w:t>
      </w:r>
      <w:r>
        <w:rPr/>
        <w:t xml:space="preserve"> – любовь к деньгам, стремление к накопительству, ростовщичеству, к лихве. Мы уже свыклись с тем, что если берешь деньги в долг, то вернуть должен с процентами, то есть, сумму большую, нежели брал. Даже некоторые из православных, давая таким образом в долг или кладя деньги в банк, принимают участие в операциях ростовщичества, сбора лихвы. Это недопустимо. Священное Писание запрещает ростовщичество: </w:t>
      </w:r>
      <w:r>
        <w:rPr>
          <w:i/>
        </w:rPr>
        <w:t>Если дашь деньги взаймы бедному из народа Моего, то не притесняй его и не налагай на него роста</w:t>
      </w:r>
      <w:r>
        <w:rPr/>
        <w:t xml:space="preserve"> (Исх. 22, 25). Это – слова Божии. Господь запрещает, не трудясь, сыто и богато жить. А вся современная банковская система, вся система обращения денежной массы строится именно на ростовщичестве. Появились организации – посредники, обогащающиеся на ростовщичестве и ничего иного не делающие. В книге Левит читаем: </w:t>
      </w:r>
      <w:r>
        <w:rPr>
          <w:i/>
        </w:rPr>
        <w:t>Не бери от него роста и прибыли и бойся Бога твоего; [Я Господь,] чтоб жил брат твой с тобою; серебра твоего не отдавай ему в рост и хлеба твоего не отдавай ему для получения прибыли</w:t>
      </w:r>
      <w:r>
        <w:rPr/>
        <w:t xml:space="preserve"> (Лев. 25, 36-37). Здесь говорится, что хлеб, даваемый взаймы, не может служить предметом получения прибыли. А вся современная экономика строится на совершенно чуждом, не библейском, не религиозном принципе. И в этом причина ее бедственного состояния. Единственное исключение, допускаемое Священным Писанием, – это разрешение брать проценты, лихву с иноземцев. Почему это возможно? Потому что те деньги, которые оказываются в их руках, могут быть использованы против нашего государства. По этому поводу во Второзаконии сказано: </w:t>
      </w:r>
      <w:r>
        <w:rPr>
          <w:i/>
        </w:rPr>
        <w:t>иноземцу отдавай в рост, а брату твоему не отдавай в рост, чтобы Господь Бог твой благословил тебя во всем, что делается руками твоими, на земле</w:t>
      </w:r>
      <w:r>
        <w:rPr/>
        <w:t xml:space="preserve"> (Втор. 23, 20). </w:t>
      </w:r>
    </w:p>
    <w:p>
      <w:pPr>
        <w:pStyle w:val="Normal"/>
        <w:rPr>
          <w:lang w:val="en-US"/>
        </w:rPr>
      </w:pPr>
      <w:r>
        <w:rPr/>
        <w:t xml:space="preserve">Кто владеет российским капиталом? С нас ростовщики берут проценты, будто мы – не хозяева на нашей земле. Как в своей стране мы оказались на положении иноземцев? Для нынешних ростовщиков мы действительно иноземцы, и они не нарушают своих принципов. Но мы должны сбросить ярмо ростовщичества. Есть страны, в которых ростовщичество запрещено. И это совершенно не вредит их экономике, но уничтожает класс дармоедов. Апостол Павел говорил: </w:t>
      </w:r>
      <w:r>
        <w:rPr>
          <w:i/>
        </w:rPr>
        <w:t>Если кто не хочет трудиться, тот и не ешь</w:t>
      </w:r>
      <w:r>
        <w:rPr/>
        <w:t xml:space="preserve"> (2 Фес. 3, 10). И все люди должны трудиться. Сребролюбие, ростовщичество, лихва – это мерзость в глазах Божиих. </w:t>
      </w:r>
    </w:p>
    <w:p>
      <w:pPr>
        <w:pStyle w:val="Normal"/>
        <w:rPr>
          <w:lang w:val="en-US"/>
        </w:rPr>
      </w:pPr>
      <w:r>
        <w:rPr/>
        <w:t xml:space="preserve">Мы прочитали, что </w:t>
      </w:r>
      <w:r>
        <w:rPr>
          <w:b/>
        </w:rPr>
        <w:t>дети будут непокорны своим родителям</w:t>
      </w:r>
      <w:r>
        <w:rPr/>
        <w:t xml:space="preserve">. В последнее время сообщения по радио, по телевидению или в газетах о том, что сын убил своего отца в пьяном виде или отец убил своих детей, а потом покончил с собой, стали настолько привычны, что мы почти не обращаем на них внимания, хотя всего пять-шесть лет назад это были чрезвычайные происшествия, приводящие людей в ужас. Как быстро мы привыкли к этой кровавой информации, смирились с ней. Люди действительно стали наглы, злоречивы, родителям непокорны. Дети непокорны не только своим родителям, они непокорны обществу. Люди игнорируют свои гражданские обязанности. Большое число молодых людей уклоняются от исполнения своего воинского долга. Это тоже проявление непокорности, но на более высоком уровне. Если ты уклонился от воинской службы, значит, на твое место будет взят кто-то другой. И это – грех. Церковь всегда благословляла службу в армии. А сейчас малодушие или гражданскую непокорность даже пытаются представить как принципиальную позицию. </w:t>
      </w:r>
    </w:p>
    <w:p>
      <w:pPr>
        <w:pStyle w:val="Normal"/>
        <w:rPr>
          <w:lang w:val="en-US"/>
        </w:rPr>
      </w:pPr>
      <w:r>
        <w:rPr/>
        <w:t xml:space="preserve">Имеет место рост подростковой преступности, детской проституции. Конфликты в семье и с семьей стали практически обыденными. Проблема отцов и детей искусственно раздувается в обществе. Детей противопоставляют родителям, вместо семьи на первое место поставлен коллектив, представляющий собой социальное образование. Были времена, когда детей учили доносить на отца или на мать. Донос ставили в пример, как добродетель. Под лозунгом свободы и равноправия женщин разрушались семьи. Женщины, сбитые с толку диавольской пропагандой, бросив семьи, устремлялись на стройки пятилеток, на заводы, фабрики. Женщину так нагружали работой, что о своем главном предназначении – воспитании детей, сохранении домашнего очага, она уже и не думала. Появились целые поколения людей с коллективистским сознанием, без семейных привязанностей. Оторванность от семьи, одиночество, разрозненность людей – все это признаки последних времен. </w:t>
      </w:r>
    </w:p>
    <w:p>
      <w:pPr>
        <w:pStyle w:val="Normal"/>
        <w:rPr>
          <w:lang w:val="en-US"/>
        </w:rPr>
      </w:pPr>
      <w:r>
        <w:rPr/>
        <w:t xml:space="preserve">В книге пророка Даниила читаем: </w:t>
      </w:r>
      <w:r>
        <w:rPr>
          <w:i/>
        </w:rPr>
        <w:t>И восстанет в то время Михаил, князь великий, стоящий за сынов народа твоего; и наступит время тяжкое, какого не бывало с тех пор, как существуют люди, до сего времени; но спасутся в это время из народа твоего все, которые найдены будут записанными в книге</w:t>
      </w:r>
      <w:r>
        <w:rPr/>
        <w:t xml:space="preserve"> (Дан. 12, 1). В последние времена сам Архистратиг Михаил выступит на борьбу с антихристом. Иисус Христос на горе Елеонской так говорит о последних временах: </w:t>
      </w:r>
      <w:r>
        <w:rPr>
          <w:i/>
        </w:rPr>
        <w:t>Претерпевший же до конца спасется. И проповедано будет сие Евангелие Царствия по всей вселенной, во свидетельство всем народам; и тогда придет конец</w:t>
      </w:r>
      <w:r>
        <w:rPr/>
        <w:t xml:space="preserve"> (Мф. 24, 13-14). Повсеместная проповедь Евангелия есть указание на близкий конец. Разве пять-десять лет назад мы могли представить, что для проповеди православия мы сможем собраться в ДК “Меридиан”? Остались ли сейчас на земле уголки, в которых бы не было проповедано Евангелие? Октябрьская революция и гражданская война в России тоже сыграли свою роль в деле евангелизации всего мира – более двух миллионов православных оказались в изгнании, в рассеянии по всему миру. И в этом несомненно есть Промысл Божий, что именно русский народ свидетельствовал всему миру о чистоте православной веры. В Австралии, в Африке, в Южной Америке православные изгнанники начинали с того, что строили храмы и часовни. Потом создавались епархии, появлялись священнослужители – епископы, архиепископы, митрополиты. Мы знаем примеры, когда рожденные в неправославных семьях, благодаря проповеди, может быть, действительно последних времен, стали ревностными православными христианами. Достаточно вспомнить блаженной памяти иеромонаха Серафима (Роуза), родившегося в чисто американской семье, в англоязычной среде, чуждой православию, после долгих исканий истины пришедшего в православие и ставшего членом Русской Церкви. </w:t>
      </w:r>
    </w:p>
    <w:p>
      <w:pPr>
        <w:pStyle w:val="Normal"/>
        <w:rPr>
          <w:lang w:val="en-US"/>
        </w:rPr>
      </w:pPr>
      <w:r>
        <w:rPr/>
        <w:t xml:space="preserve">Мы видим, как много пророчеств исполняется на глазах у одного поколения. Нам даны эти знаки, чтобы мы, подобно древним иудеям, не пропустили день посещения Господня, чтобы присматривались к социальной, политической, семейной жизни, искали в них совпадения с пророчествами о кончине мира, о царстве сына диавола – антихриста. Апостасия – это слово означает великое отступление от веры. Апостасия – это признак того, что Господь уже входит в этот мир, чтобы уничтожить власть антихриста. Такого отступления от веры, как сейчас, не знал ни один народ. В Европе пустуют храмы, костелы, кирхи. Западные проповедники, потеряв свою паству, ринулись к нам. А в России? Разве у нас много верующих? Меньше одного процента! Порою службы идут в полупустых храмах. Апостасия – это реальность, которую нельзя игнорировать. Но где же обещанный конец? </w:t>
      </w:r>
    </w:p>
    <w:p>
      <w:pPr>
        <w:pStyle w:val="Normal"/>
        <w:rPr>
          <w:lang w:val="en-US"/>
        </w:rPr>
      </w:pPr>
      <w:r>
        <w:rPr>
          <w:i/>
        </w:rPr>
        <w:t>Не медлит Господь исполнением обетования, как некоторые почитают то медлением; но долготерпит нас, не желая, чтобы кто погиб, но чтобы все пришли к покаянию. Придет же день Господень, как тать ночью, и тогда небеса с шумом прейдут, стихии же, разгоревшись, разрушатся, земля и все дела на ней сгорят</w:t>
      </w:r>
      <w:r>
        <w:rPr/>
        <w:t xml:space="preserve"> (2 Пет. 3, 9-10). </w:t>
      </w:r>
    </w:p>
    <w:p>
      <w:pPr>
        <w:pStyle w:val="Normal"/>
        <w:rPr>
          <w:lang w:val="en-US"/>
        </w:rPr>
      </w:pPr>
      <w:r>
        <w:rPr/>
        <w:t xml:space="preserve">Этот мир сгорит – так сказано у апостола Петра, у пророка Исаии, во многих текстах Священного Писания, так говорили святые отцы. Как воды потопа покрыли весь мир и нет на земле ни одного народа, который не сохранил бы в своей этнической памяти сказание об этом хотя бы на уровне фольклора, так и грядущая гибель от огня коснется всей нашей земли. </w:t>
      </w:r>
    </w:p>
    <w:p>
      <w:pPr>
        <w:pStyle w:val="Normal"/>
        <w:rPr>
          <w:lang w:val="en-US"/>
        </w:rPr>
      </w:pPr>
      <w:r>
        <w:rPr>
          <w:lang w:val="en-US"/>
        </w:rPr>
      </w:r>
    </w:p>
    <w:p>
      <w:pPr>
        <w:pStyle w:val="Heading2"/>
        <w:rPr/>
      </w:pPr>
      <w:bookmarkStart w:id="40" w:name="__RefHeading___Toc90305925"/>
      <w:r>
        <w:rPr/>
        <w:t>Новая жизнь</w:t>
      </w:r>
      <w:bookmarkEnd w:id="40"/>
      <w:r>
        <w:rPr/>
        <w:t xml:space="preserve"> </w:t>
      </w:r>
    </w:p>
    <w:p>
      <w:pPr>
        <w:pStyle w:val="Normal"/>
        <w:rPr>
          <w:lang w:val="en-US"/>
        </w:rPr>
      </w:pPr>
      <w:r>
        <w:rPr>
          <w:lang w:val="en-US"/>
        </w:rPr>
      </w:r>
    </w:p>
    <w:p>
      <w:pPr>
        <w:pStyle w:val="Normal"/>
        <w:rPr>
          <w:lang w:val="en-US"/>
        </w:rPr>
      </w:pPr>
      <w:r>
        <w:rPr/>
        <w:t xml:space="preserve">Любой конец прежнего является началом чего-то нового. И после Судного дня будет новая земля и новое небо: </w:t>
      </w:r>
      <w:r>
        <w:rPr>
          <w:i/>
        </w:rPr>
        <w:t>И увидел я новое небо и новую землю, ибо прежнее небо и прежняя земля миновали</w:t>
      </w:r>
      <w:r>
        <w:rPr/>
        <w:t xml:space="preserve"> (Откр. 21, 1). </w:t>
      </w:r>
      <w:r>
        <w:rPr>
          <w:i/>
        </w:rPr>
        <w:t>И многие из спящих в прахе земли пробудятся, одни для жизни вечной, другие на вечное поругание и посрамление</w:t>
      </w:r>
      <w:r>
        <w:rPr/>
        <w:t xml:space="preserve"> (Дан. 12, 2). </w:t>
      </w:r>
    </w:p>
    <w:p>
      <w:pPr>
        <w:pStyle w:val="Normal"/>
        <w:rPr>
          <w:lang w:val="en-US"/>
        </w:rPr>
      </w:pPr>
      <w:r>
        <w:rPr/>
        <w:t xml:space="preserve">Как же должны устыдиться этих слов Священного Писания безответственные оптимисты, утверждающие, что по мере наступления научно-технического прогресса жизнь будет становиться все лучше и лучше. Не научно-техническим уровнем развития, этой каиновой гордыней, определяется состояние человечества, а нравственными поступками, соблюдением заповедей Божиих. Трудно себе представить, что, пересев из телеги в автомобиль, человек стал нравственно чище. Наоборот, достижения научно-технического прогресса разрушают нравственный мир человека, разобщают людей. Если раньше люди навещали своих родителей, то теперь достаточно позвонить по телефону и чмокнуть трубку на прощание в знак любви к ним. Когда будет видеотелефон, – а это совсем скоро, – люди совсем перестанут навещать друг друга. Человеческое общение обогащает душу человека, а общение с техническими средствами, наоборот, опустошает ее. Диавол использует все для того, чтобы разрушить нравственный мир человека. </w:t>
      </w:r>
    </w:p>
    <w:p>
      <w:pPr>
        <w:pStyle w:val="Normal"/>
        <w:rPr>
          <w:lang w:val="en-US"/>
        </w:rPr>
      </w:pPr>
      <w:r>
        <w:rPr/>
        <w:t xml:space="preserve">И вот, потоп уничтожил все живое на земле: </w:t>
      </w:r>
      <w:r>
        <w:rPr>
          <w:i/>
        </w:rPr>
        <w:t>Все, что имело дыхание духа жизни в ноздрях своих на суше, умерло. Истребилось всякое существо, которое было на поверхности [всей] земли; от человека до скота, и гадов, и птиц небесных, – все истребилось с земли, остался только Ной и что было с ним в ковчеге</w:t>
      </w:r>
      <w:r>
        <w:rPr/>
        <w:t xml:space="preserve"> (Быт. 7, 22-23). И пристал ковчег к горам Араратским, и Ной, пытаясь проверить, сошла ли вода, начал выпускать птиц. Птицы улетали и возвращались, не найдя суши. Но однажды голубь вернулся, неся в клюве своем масличный лист. Сейчас оливковая ветвь в клюве голубя используется пацифистами как символ мира. Но это не символ мира между людьми – грешники никогда на смогут прийти к миру друг с другом. Это символ мира между Богом и человечеством. Господь даровал этот мир Ною, его жене, сыновьям Симу, Хаму и Иафету и их женам. Он открыл двери ковчега, и с горы Араратской, наполняя долину, пошли животные, вышли спасенные люди. Но они все-таки боялись жить в мире, опасаясь опять такого ужасного потопа. И тогда Господь сказал: </w:t>
      </w:r>
      <w:r>
        <w:rPr>
          <w:i/>
        </w:rPr>
        <w:t>Не буду больше проклинать землю за человека, потому что помышление сердца человеческого – зло от юности его; и не буду больше поражать всего живущего, как Я сделал: впредь во все дни земли сеяние и жатва, холод и зной, лето и зима, день и ночь не прекратятся</w:t>
      </w:r>
      <w:r>
        <w:rPr/>
        <w:t xml:space="preserve"> (Быт. 8, 21-22). И в подтверждение сказанного положил Бог радугу на небе: </w:t>
      </w:r>
      <w:r>
        <w:rPr>
          <w:i/>
        </w:rPr>
        <w:t>Я полагаю радугу Мою в облаке, чтоб она была знамением [вечного] завета между Мною и между землею</w:t>
      </w:r>
      <w:r>
        <w:rPr/>
        <w:t xml:space="preserve"> (Быт. 9, 13). Радуга – это символ того, что </w:t>
      </w:r>
      <w:r>
        <w:rPr>
          <w:i/>
        </w:rPr>
        <w:t>не будет уже потопа на опустошение земли</w:t>
      </w:r>
      <w:r>
        <w:rPr/>
        <w:t xml:space="preserve"> (Быт. 9, 11), </w:t>
      </w:r>
      <w:r>
        <w:rPr>
          <w:i/>
        </w:rPr>
        <w:t>не будет более вода потопом на истребление всякой плоти</w:t>
      </w:r>
      <w:r>
        <w:rPr/>
        <w:t xml:space="preserve"> (Быт. 9, 15). Все из вас видели радугу и любовались ею, но не все, наверное, знают значение этого чуда Господня. </w:t>
      </w:r>
    </w:p>
    <w:p>
      <w:pPr>
        <w:pStyle w:val="Normal"/>
        <w:rPr>
          <w:lang w:val="en-US"/>
        </w:rPr>
      </w:pPr>
      <w:r>
        <w:rPr/>
        <w:t xml:space="preserve">Как я уже говорил, каждое библейское имя имеет свое значение. Имя </w:t>
      </w:r>
      <w:r>
        <w:rPr>
          <w:i/>
        </w:rPr>
        <w:t>Ной</w:t>
      </w:r>
      <w:r>
        <w:rPr/>
        <w:t xml:space="preserve"> означает </w:t>
      </w:r>
      <w:r>
        <w:rPr>
          <w:i/>
        </w:rPr>
        <w:t>покой</w:t>
      </w:r>
      <w:r>
        <w:rPr/>
        <w:t xml:space="preserve">, </w:t>
      </w:r>
      <w:r>
        <w:rPr>
          <w:i/>
        </w:rPr>
        <w:t>утешение</w:t>
      </w:r>
      <w:r>
        <w:rPr/>
        <w:t xml:space="preserve">. Ной – это тот, который утешит всех. </w:t>
      </w:r>
      <w:r>
        <w:rPr>
          <w:i/>
        </w:rPr>
        <w:t>Сим – имя</w:t>
      </w:r>
      <w:r>
        <w:rPr/>
        <w:t xml:space="preserve">. </w:t>
      </w:r>
      <w:r>
        <w:rPr>
          <w:i/>
        </w:rPr>
        <w:t>Хам</w:t>
      </w:r>
      <w:r>
        <w:rPr/>
        <w:t xml:space="preserve"> – </w:t>
      </w:r>
      <w:r>
        <w:rPr>
          <w:i/>
        </w:rPr>
        <w:t>горячий</w:t>
      </w:r>
      <w:r>
        <w:rPr/>
        <w:t xml:space="preserve">, </w:t>
      </w:r>
      <w:r>
        <w:rPr>
          <w:i/>
        </w:rPr>
        <w:t>порывистый</w:t>
      </w:r>
      <w:r>
        <w:rPr/>
        <w:t xml:space="preserve">. </w:t>
      </w:r>
      <w:r>
        <w:rPr>
          <w:i/>
        </w:rPr>
        <w:t>Иафет</w:t>
      </w:r>
      <w:r>
        <w:rPr/>
        <w:t xml:space="preserve"> – </w:t>
      </w:r>
      <w:r>
        <w:rPr>
          <w:i/>
        </w:rPr>
        <w:t>красивый и распространенный</w:t>
      </w:r>
      <w:r>
        <w:rPr/>
        <w:t xml:space="preserve">. Забегая вперед, скажу вам, что преподобный Нестор-летописец говорил, что мы, славяне, произошли от Иафета. Сыновья Ноя становятся родоначальниками человеческих рас. Люди наполнили Араратскую долину. Ной насадил виноградник, сделал вино, выпил его и опьянел. У святых отцов существуют разные точки зрения, почему Ной так сильно опьянел. Некоторые считают, что Ной не знал о виноделии, на солнце у него прокис сок, и Ной, не ведая о последствиях, выпил его и опьянел. Но есть и другие точки зрения. В любом случае, если ты набожен, религиозен, будь осторожен во всем, не давай повода ни для насмешек над собой, ни для хулы на Бога. И вот Ной, выпив лишнего вина и опьянев, лежал в своем шатре, сняв с себя одежду. Мимо проходил сын его Хам, бывший, судя по имени его, горячим, несдержанным человеком. Увидев нагого отца, он побежал рассказывать об этом своим братьям. Хам смеялся над отцом. Ему было весело, приятно, что тот так унижен перед ним. Но братья его, Сим и Иафет, были другими людьми. Они не стали глумиться над отцом, а подошли к шатру, нашли одежды его и, пятясь задом, чтобы нечаянно не увидеть наготы отца, укрыли его. А имя Хама с тех пор стало нарицательным. </w:t>
      </w:r>
    </w:p>
    <w:p>
      <w:pPr>
        <w:pStyle w:val="Normal"/>
        <w:rPr>
          <w:lang w:val="en-US"/>
        </w:rPr>
      </w:pPr>
      <w:r>
        <w:rPr>
          <w:lang w:val="en-US"/>
        </w:rPr>
      </w:r>
    </w:p>
    <w:p>
      <w:pPr>
        <w:pStyle w:val="Heading2"/>
        <w:rPr/>
      </w:pPr>
      <w:bookmarkStart w:id="41" w:name="__RefHeading___Toc90305926"/>
      <w:r>
        <w:rPr/>
        <w:t>Благодать Божия действует и через недостойных</w:t>
      </w:r>
      <w:bookmarkEnd w:id="41"/>
      <w:r>
        <w:rPr/>
        <w:t xml:space="preserve"> </w:t>
      </w:r>
    </w:p>
    <w:p>
      <w:pPr>
        <w:pStyle w:val="Normal"/>
        <w:rPr>
          <w:lang w:val="en-US"/>
        </w:rPr>
      </w:pPr>
      <w:r>
        <w:rPr>
          <w:lang w:val="en-US"/>
        </w:rPr>
      </w:r>
    </w:p>
    <w:p>
      <w:pPr>
        <w:pStyle w:val="Normal"/>
        <w:rPr>
          <w:lang w:val="en-US"/>
        </w:rPr>
      </w:pPr>
      <w:r>
        <w:rPr/>
        <w:t xml:space="preserve">В судебной практике царской России был случай, описанный юристом Плевако. В одном городе за совершение какого-то преступления был арестован священник. Его судили судом присяжных. Собралось много народа, все шумели, возмущались: как же так, духовный отец, а совершил преступление! Когда пришло время выступать защитнику, он обратился к присяжным, ко всем присутствующим с вопросом: “Сколько лет этот священник служил в вашем городе?” Люди ответили: “Несколько десятков лет, но мы так и не сумели распознать его истинное лицо”. Тогда защитник сказал: “Он несколько десятков лет служил вам, выслушивал на исповедях все ваши грехи и прощал их вам, так неужели сейчас вы не простите его?” Весь зал поднялся и стал требовать освобождения священника. И он был освобожден. </w:t>
      </w:r>
    </w:p>
    <w:p>
      <w:pPr>
        <w:pStyle w:val="Normal"/>
        <w:rPr>
          <w:lang w:val="en-US"/>
        </w:rPr>
      </w:pPr>
      <w:r>
        <w:rPr/>
        <w:t xml:space="preserve">В нашей жизни легко осудить пастыря, своего духовного родителя. Но имеем ли мы право на это? В заповедях Божьих сказано: </w:t>
      </w:r>
      <w:r>
        <w:rPr>
          <w:i/>
        </w:rPr>
        <w:t>Почитай отца твоего и мать твою... чтобы продлились дни твои на земле</w:t>
      </w:r>
      <w:r>
        <w:rPr/>
        <w:t xml:space="preserve"> (Исх. 20, 12). Это единственная заповедь с обетованием, то есть с обещанием долгой жизни при условии соблюдения заповеди. Если хочешь жить долго, тебе вовсе не нужно ездить в Гималаи, глотать мумие или гербалайф. Путь к долголетию один – почитай отца и мать. Я часто напоминаю на исповеди об этом и обращаю внимание прихожан на то, что очень важно почитать и православных духовных пастырей. </w:t>
      </w:r>
    </w:p>
    <w:p>
      <w:pPr>
        <w:pStyle w:val="Normal"/>
        <w:rPr>
          <w:lang w:val="en-US"/>
        </w:rPr>
      </w:pPr>
      <w:r>
        <w:rPr/>
        <w:t xml:space="preserve">Святитель Иоанн Златоуст так говорит тем, кто позволяет себе ругать патриарха, осуждать епископов, плохо говорить о священниках: </w:t>
      </w:r>
      <w:r>
        <w:rPr>
          <w:i/>
        </w:rPr>
        <w:t>Сказано в законе Моисеевом</w:t>
      </w:r>
      <w:r>
        <w:rPr/>
        <w:t xml:space="preserve">: </w:t>
      </w:r>
      <w:r>
        <w:rPr>
          <w:i/>
        </w:rPr>
        <w:t>кто скажет плохое слово на отца, того надо побить камнями</w:t>
      </w:r>
      <w:r>
        <w:rPr/>
        <w:t xml:space="preserve">, </w:t>
      </w:r>
      <w:r>
        <w:rPr>
          <w:i/>
        </w:rPr>
        <w:t>а кто ударит отца – сжечь живым. Но кто такой отец земной? Тот, кто рождает тебя к жизни временной. А кто такой отец духовный? Тот, кто рождает тебя через крещение, через покаяние к жизни вечной</w:t>
      </w:r>
      <w:r>
        <w:rPr/>
        <w:t xml:space="preserve">. И далее святитель делает вывод: сколь велика разница между жизнью временной и вечной, столь велика разница между ответственностью за то, что посмел обругать родного отца, и ответственностью за оскорбление или осуждение отца духовного. Если при вас ругают какого-либо батюшку, бегите оттуда, так как вам не дано право судить священнослужителей. Это – компетенция высшей церковной иерархии. </w:t>
      </w:r>
    </w:p>
    <w:p>
      <w:pPr>
        <w:pStyle w:val="Normal"/>
        <w:rPr>
          <w:lang w:val="en-US"/>
        </w:rPr>
      </w:pPr>
      <w:r>
        <w:rPr>
          <w:lang w:val="en-US"/>
        </w:rPr>
      </w:r>
    </w:p>
    <w:p>
      <w:pPr>
        <w:pStyle w:val="Heading2"/>
        <w:rPr/>
      </w:pPr>
      <w:bookmarkStart w:id="42" w:name="__RefHeading___Toc90305927"/>
      <w:r>
        <w:rPr/>
        <w:t>Не греши ради своих детей!</w:t>
      </w:r>
      <w:bookmarkEnd w:id="42"/>
      <w:r>
        <w:rPr/>
        <w:t xml:space="preserve"> </w:t>
      </w:r>
    </w:p>
    <w:p>
      <w:pPr>
        <w:pStyle w:val="Normal"/>
        <w:rPr/>
      </w:pPr>
      <w:r>
        <w:rPr/>
      </w:r>
    </w:p>
    <w:p>
      <w:pPr>
        <w:pStyle w:val="Normal"/>
        <w:rPr>
          <w:lang w:val="en-US"/>
        </w:rPr>
      </w:pPr>
      <w:r>
        <w:rPr/>
        <w:t xml:space="preserve">А Хам смеялся над отцом. Когда Ной проснулся и узнал, как поступил его сын, он проклял, но кого – Хама? Нет! Он проклял Ханаана, сына Хама. Почему же не виновного, а сына его? Потому, что когда спасшиеся люди выходили из ковчега, Бог благословил их. А то, что Бог благословил, не может быть проклято. Так что же, сын за отца отвечает? Нет, не отвечает, но наказывается род грешника. И грех Хама становится проклятием всего рода Ханаана. </w:t>
      </w:r>
      <w:r>
        <w:rPr>
          <w:i/>
        </w:rPr>
        <w:t>Да распространит Бог Иафета, и да вселится он в шатрах Симовых; Ханаан же будет рабом ему</w:t>
      </w:r>
      <w:r>
        <w:rPr/>
        <w:t xml:space="preserve"> (Быт. 9, 27). </w:t>
      </w:r>
    </w:p>
    <w:p>
      <w:pPr>
        <w:pStyle w:val="Normal"/>
        <w:rPr>
          <w:lang w:val="en-US"/>
        </w:rPr>
      </w:pPr>
      <w:r>
        <w:rPr/>
        <w:t xml:space="preserve">Кто такие потомки Сима, Хама и Иафета? Потомки Сима – народы Юго-Западной Азии, семиты (симиты), то есть арабский и еврейский народы. Потомки Иафета – это индоевропейские народы. Потомки Хама – южные народы. Негроидная и монголоидная расы до сих пор несут на себе это древнее проклятие. Негры миллионами вывозились в качестве рабов в Америку. Самое большое количество больных СПИДом – в Африке. Самое большое количество мятежей, бунтов, убийств – среди людей монголоидной расы. </w:t>
      </w:r>
    </w:p>
    <w:p>
      <w:pPr>
        <w:pStyle w:val="Normal"/>
        <w:rPr/>
      </w:pPr>
      <w:r>
        <w:rPr/>
        <w:t>Ты сам, покаявшись на исповеди, можешь быть прощен и не понесешь наказание за грех. Но дети твои будут пожинать плоды твоих грехов. Не греши хотя бы ради своих детей!</w:t>
      </w:r>
    </w:p>
    <w:p>
      <w:pPr>
        <w:pStyle w:val="Normal"/>
        <w:rPr>
          <w:lang w:val="en-US"/>
        </w:rPr>
      </w:pPr>
      <w:r>
        <w:rPr>
          <w:lang w:val="en-US"/>
        </w:rPr>
      </w:r>
    </w:p>
    <w:p>
      <w:pPr>
        <w:pStyle w:val="Heading2"/>
        <w:rPr/>
      </w:pPr>
      <w:bookmarkStart w:id="43" w:name="__RefHeading___Toc90305928"/>
      <w:r>
        <w:rPr/>
        <w:t>Вавилонское столпотворение</w:t>
      </w:r>
      <w:bookmarkEnd w:id="43"/>
      <w:r>
        <w:rPr/>
        <w:t xml:space="preserve"> </w:t>
      </w:r>
    </w:p>
    <w:p>
      <w:pPr>
        <w:pStyle w:val="Heading3"/>
        <w:ind w:firstLine="720"/>
        <w:rPr/>
      </w:pPr>
      <w:bookmarkStart w:id="44" w:name="__RefHeading___Toc90305929"/>
      <w:bookmarkEnd w:id="44"/>
      <w:r>
        <w:rPr/>
        <w:t>Первое государство</w:t>
      </w:r>
    </w:p>
    <w:p>
      <w:pPr>
        <w:pStyle w:val="Normal"/>
        <w:rPr>
          <w:lang w:val="en-US"/>
        </w:rPr>
      </w:pPr>
      <w:r>
        <w:rPr>
          <w:lang w:val="en-US"/>
        </w:rPr>
      </w:r>
    </w:p>
    <w:p>
      <w:pPr>
        <w:pStyle w:val="Normal"/>
        <w:rPr>
          <w:lang w:val="en-US"/>
        </w:rPr>
      </w:pPr>
      <w:r>
        <w:rPr/>
        <w:t xml:space="preserve">Обычно, когда мы говорим о государстве, в нашем сознании возникают такие понятия-слова, как </w:t>
      </w:r>
      <w:r>
        <w:rPr>
          <w:i/>
        </w:rPr>
        <w:t>стабильность, надежность, защита</w:t>
      </w:r>
      <w:r>
        <w:rPr/>
        <w:t xml:space="preserve">. Даже если наше государство не соответствует этим понятиям, мы хотим видеть в нем вышеперечисленные качества. Мы тоскуем по “крепкой руке” и ждем, когда же будет установлен нашими правителями порядок, жесткий порядок, столь необходимый нам. Мы с трудом расстаемся с нашими иллюзиями в отношении наших правителей, которые пребывают в еще большей растерянности, нежели мы, простые обыватели, и тогда начинаем с нетерпением ожидать очередных выборов. </w:t>
      </w:r>
      <w:r>
        <w:rPr>
          <w:i/>
        </w:rPr>
        <w:t>Государство</w:t>
      </w:r>
      <w:r>
        <w:rPr/>
        <w:t>! Какие надежды могут быть связаны с ним в его теперешнем секуляризированном виде? Мы, верующие, тоже говорим о государстве, но в нашем понимании это прежде всего</w:t>
      </w:r>
      <w:r>
        <w:rPr>
          <w:i/>
        </w:rPr>
        <w:t xml:space="preserve"> град Божий, царствие</w:t>
      </w:r>
      <w:r>
        <w:rPr/>
        <w:t xml:space="preserve">, порядок, основанный только на Воле Творца. Здесь мир едва ли поймет нас... Мир иначе рассуждает о сущности и занятиях государства. </w:t>
      </w:r>
    </w:p>
    <w:p>
      <w:pPr>
        <w:pStyle w:val="Normal"/>
        <w:rPr>
          <w:lang w:val="en-US"/>
        </w:rPr>
      </w:pPr>
      <w:r>
        <w:rPr/>
        <w:t>До внука Хама, Нимрода, государств на земле не существовало. Он – первый сын Хуша. Нимрод,</w:t>
      </w:r>
      <w:r>
        <w:rPr>
          <w:i/>
        </w:rPr>
        <w:t xml:space="preserve"> сильный зверолов</w:t>
      </w:r>
      <w:r>
        <w:rPr/>
        <w:t>, – основал</w:t>
      </w:r>
      <w:r>
        <w:rPr>
          <w:i/>
        </w:rPr>
        <w:t xml:space="preserve"> царство</w:t>
      </w:r>
      <w:r>
        <w:rPr/>
        <w:t>, объединившее</w:t>
      </w:r>
      <w:r>
        <w:rPr>
          <w:i/>
        </w:rPr>
        <w:t xml:space="preserve"> Вавилон, Эрех, Аккад и Халне в земле Сеннаар </w:t>
      </w:r>
      <w:r>
        <w:rPr/>
        <w:t>(Быт. 10, 9-10). Так была создана первая конфедерация, языческая империя, секуляризированное общество. Само имя</w:t>
      </w:r>
      <w:r>
        <w:rPr>
          <w:i/>
        </w:rPr>
        <w:t xml:space="preserve"> Нимрод </w:t>
      </w:r>
      <w:r>
        <w:rPr/>
        <w:t xml:space="preserve">означает </w:t>
      </w:r>
      <w:r>
        <w:rPr>
          <w:i/>
        </w:rPr>
        <w:t xml:space="preserve">бунтовщик, мятежник, возмутитель. </w:t>
      </w:r>
      <w:r>
        <w:rPr/>
        <w:t>Этот человек известен также как Хуш. Последнее имя было связано с цветом его лица. После того как Ной проклял Ханаана, род</w:t>
      </w:r>
      <w:r>
        <w:rPr>
          <w:i/>
        </w:rPr>
        <w:t xml:space="preserve"> хамитов </w:t>
      </w:r>
      <w:r>
        <w:rPr/>
        <w:t xml:space="preserve">стал чернокожим. О Нимроде известно, что он был первым, кто воспользовался разрешением есть мясо животных. Это был плотоядный человек, кровожадный и гордый. Он считал себя </w:t>
      </w:r>
      <w:r>
        <w:rPr>
          <w:i/>
        </w:rPr>
        <w:t>богом</w:t>
      </w:r>
      <w:r>
        <w:rPr/>
        <w:t>. Выражение:</w:t>
      </w:r>
      <w:r>
        <w:rPr>
          <w:i/>
        </w:rPr>
        <w:t xml:space="preserve"> как Нимрод, пред Господом</w:t>
      </w:r>
      <w:r>
        <w:rPr/>
        <w:t xml:space="preserve"> </w:t>
      </w:r>
      <w:r>
        <w:rPr>
          <w:i/>
        </w:rPr>
        <w:t>[Богом]</w:t>
      </w:r>
      <w:r>
        <w:rPr/>
        <w:t xml:space="preserve"> (Быт. 10, 9) свидетельствует о том, что он бросил вызов Создателю, думая о себе, как о равном Богу. Между хамитами и потомками Иафета была война, в результате которой хамит Нимрод победил и провозгласил свое царство. </w:t>
      </w:r>
    </w:p>
    <w:p>
      <w:pPr>
        <w:pStyle w:val="Normal"/>
        <w:rPr>
          <w:lang w:val="en-US"/>
        </w:rPr>
      </w:pPr>
      <w:r>
        <w:rPr/>
        <w:t>Современные политики – знают они это или нет, хотят они того или нет – имеют Нимрода своим кумиром. Те качества, которые на политическом поприще обнаруживают и развивают в себе современные правители, есть качества Нимрода:</w:t>
      </w:r>
      <w:r>
        <w:rPr>
          <w:i/>
        </w:rPr>
        <w:t xml:space="preserve"> вероломство, самоуверенность </w:t>
      </w:r>
      <w:r>
        <w:rPr/>
        <w:t xml:space="preserve">и </w:t>
      </w:r>
      <w:r>
        <w:rPr>
          <w:i/>
        </w:rPr>
        <w:t>наглость</w:t>
      </w:r>
      <w:r>
        <w:rPr/>
        <w:t xml:space="preserve">. Они хотят вы-глядеть чуть выше, чуть умнее, даже чуть здоровее, чем есть на самом деле. Они рядятся в разные одежды, им так хочется произвести на окружающих потрясающее впечатление, но в сущности они остаются бледными копиями своего библейского прототипа, потому что в основе их поведения тот же грех гордыни и богоотступничества. </w:t>
      </w:r>
    </w:p>
    <w:p>
      <w:pPr>
        <w:pStyle w:val="Normal"/>
        <w:rPr>
          <w:lang w:val="en-US"/>
        </w:rPr>
      </w:pPr>
      <w:r>
        <w:rPr/>
        <w:t xml:space="preserve">Существует предание, что Нимрод, правитель семидесяти народов, имел кожаные ризы Адама, которые его дед Хам украл у своего отца Ноя из ковчега. Эти одежды нагоняли страх на весь животный мир, и поэтому его (Нимрода) охота почти всегда была удачна. Праведный Ной, доживший до времен Нимрода, с печалью смотрел на все происходящее. Увы! Грех не утонул в водах потопа, а переправился в новый, послепотопный мир </w:t>
      </w:r>
      <w:r>
        <w:rPr>
          <w:i/>
        </w:rPr>
        <w:t>рассеяния</w:t>
      </w:r>
      <w:r>
        <w:rPr/>
        <w:t>. Народы и племена расходились по Сенаару и другим землям, и Нимрод решил упрочить над ними власть не только силой меча, но и началом созидания его, Нимрода,</w:t>
      </w:r>
      <w:r>
        <w:rPr>
          <w:i/>
        </w:rPr>
        <w:t xml:space="preserve"> нового мира </w:t>
      </w:r>
      <w:r>
        <w:rPr/>
        <w:t xml:space="preserve">и </w:t>
      </w:r>
      <w:r>
        <w:rPr>
          <w:i/>
        </w:rPr>
        <w:t>нового порядка.</w:t>
      </w:r>
      <w:r>
        <w:rPr/>
        <w:t xml:space="preserve"> </w:t>
      </w:r>
    </w:p>
    <w:p>
      <w:pPr>
        <w:pStyle w:val="Normal"/>
        <w:rPr>
          <w:lang w:val="en-US"/>
        </w:rPr>
      </w:pPr>
      <w:r>
        <w:rPr>
          <w:lang w:val="en-US"/>
        </w:rPr>
      </w:r>
    </w:p>
    <w:p>
      <w:pPr>
        <w:pStyle w:val="Heading3"/>
        <w:ind w:firstLine="720"/>
        <w:rPr/>
      </w:pPr>
      <w:bookmarkStart w:id="45" w:name="__RefHeading___Toc90305930"/>
      <w:bookmarkEnd w:id="45"/>
      <w:r>
        <w:rPr/>
        <w:t>Военные технологии</w:t>
      </w:r>
    </w:p>
    <w:p>
      <w:pPr>
        <w:pStyle w:val="Normal"/>
        <w:rPr>
          <w:lang w:val="en-US"/>
        </w:rPr>
      </w:pPr>
      <w:r>
        <w:rPr>
          <w:lang w:val="en-US"/>
        </w:rPr>
      </w:r>
    </w:p>
    <w:p>
      <w:pPr>
        <w:pStyle w:val="Normal"/>
        <w:rPr>
          <w:lang w:val="en-US"/>
        </w:rPr>
      </w:pPr>
      <w:r>
        <w:rPr/>
        <w:t xml:space="preserve">Наше время – это время </w:t>
      </w:r>
      <w:r>
        <w:rPr>
          <w:b/>
        </w:rPr>
        <w:t>новых военных технологий</w:t>
      </w:r>
      <w:r>
        <w:rPr/>
        <w:t xml:space="preserve">, когда любое меньшинство, прорвавшееся к власти, может, прикрываясь рассуждениями о демо-кратии, “бесконечно” долго мучить население своей собственной страны; при этом население будет разоружаться, а криминал и власть – вооружаться. Власти будут вооружать и поддерживать криминал для того, чтобы хоть как-то обосновать свое право управлять голодными людьми. А если народ усомнится в этом праве, тогда будут гибнуть ни в чем не повинные люди. Такой режим собрался воевать со своим собственным народом. Власть готова иметь и оппозицию, но при условии, что она не будет посягать на их предвыборные технологии, а правильнее сказать – условия сговора нижних эшелонов власти с высшими. А народ будут заставлять </w:t>
      </w:r>
      <w:r>
        <w:rPr>
          <w:i/>
        </w:rPr>
        <w:t>жить, верить, любить, рождаться, умирать, разоряться и богатеть</w:t>
      </w:r>
      <w:r>
        <w:rPr/>
        <w:t xml:space="preserve">, только так, как она (власть) ему это разрешит. </w:t>
      </w:r>
    </w:p>
    <w:p>
      <w:pPr>
        <w:pStyle w:val="Normal"/>
        <w:rPr>
          <w:lang w:val="en-US"/>
        </w:rPr>
      </w:pPr>
      <w:r>
        <w:rPr/>
        <w:t xml:space="preserve">Царство Нимрода – это конфедерация против Власти Бога, Его Прав и Приоритетов. </w:t>
      </w:r>
    </w:p>
    <w:p>
      <w:pPr>
        <w:pStyle w:val="Normal"/>
        <w:rPr>
          <w:lang w:val="en-US"/>
        </w:rPr>
      </w:pPr>
      <w:r>
        <w:rPr>
          <w:lang w:val="en-US"/>
        </w:rPr>
      </w:r>
    </w:p>
    <w:p>
      <w:pPr>
        <w:pStyle w:val="Heading3"/>
        <w:ind w:firstLine="720"/>
        <w:rPr/>
      </w:pPr>
      <w:bookmarkStart w:id="46" w:name="__RefHeading___Toc90305931"/>
      <w:bookmarkEnd w:id="46"/>
      <w:r>
        <w:rPr/>
        <w:t>Башня энтузиазма</w:t>
      </w:r>
    </w:p>
    <w:p>
      <w:pPr>
        <w:pStyle w:val="Normal"/>
        <w:rPr>
          <w:lang w:val="en-US"/>
        </w:rPr>
      </w:pPr>
      <w:r>
        <w:rPr>
          <w:lang w:val="en-US"/>
        </w:rPr>
      </w:r>
    </w:p>
    <w:p>
      <w:pPr>
        <w:pStyle w:val="Normal"/>
        <w:rPr>
          <w:lang w:val="en-US"/>
        </w:rPr>
      </w:pPr>
      <w:r>
        <w:rPr/>
        <w:t xml:space="preserve">Чтобы управлять людьми, подчиняя их власти своего эгоизма, их надо обмануть. И Нимрод блестяще справился с этой задачей. </w:t>
      </w:r>
    </w:p>
    <w:p>
      <w:pPr>
        <w:pStyle w:val="Normal"/>
        <w:rPr>
          <w:lang w:val="en-US"/>
        </w:rPr>
      </w:pPr>
      <w:r>
        <w:rPr/>
        <w:t>Все понимали, что режим Нимрода греховен, следовательно, все с ним связанные – пособники греха. Гнев Божий мог в любой момент обрушиться на человечество. Еще свежи были воспоминания о Потопе... И тогда Нимрод предложил построить город-башню</w:t>
      </w:r>
      <w:r>
        <w:rPr>
          <w:i/>
        </w:rPr>
        <w:t xml:space="preserve"> высотой до небес</w:t>
      </w:r>
      <w:r>
        <w:rPr/>
        <w:t xml:space="preserve"> (Быт. 11, 4). Люди помнили, что Великий Потоп затопил и </w:t>
      </w:r>
      <w:r>
        <w:rPr>
          <w:i/>
        </w:rPr>
        <w:t xml:space="preserve">все высокие горы, какие есть под всем небом </w:t>
      </w:r>
      <w:r>
        <w:rPr/>
        <w:t>(Быт. 7, 19). Если говорить на современном языке, они решили построить бомбоубежище от Бога. Язычники рассуждали так: если Господь опять пошлет потоп на землю, они спрячутся в этом городе-башне и смогут грешить дальше. О своей личной смерти никто не хотел и думать, а Нимрод – так тот просто считал себя бессмертным. Это действительно была</w:t>
      </w:r>
      <w:r>
        <w:rPr>
          <w:i/>
        </w:rPr>
        <w:t xml:space="preserve"> стройка века. </w:t>
      </w:r>
      <w:r>
        <w:rPr/>
        <w:t>Энтузиазм переполнял сердца строителей. Они вырыли огромный котлован и стали делать основание башни. Материалом для строительства были кирпичи из глины и</w:t>
      </w:r>
      <w:r>
        <w:rPr>
          <w:i/>
        </w:rPr>
        <w:t xml:space="preserve"> земляная смола вместо извести</w:t>
      </w:r>
      <w:r>
        <w:rPr/>
        <w:t xml:space="preserve"> (Быт. 11, 3). Так эти люди научились по-новому</w:t>
      </w:r>
      <w:r>
        <w:rPr>
          <w:i/>
        </w:rPr>
        <w:t xml:space="preserve"> охранять и возделывать землю</w:t>
      </w:r>
      <w:r>
        <w:rPr/>
        <w:t xml:space="preserve">. Они строили свой новый “рай” – рай для грешников. Многие экзегеты* замечают, что такого энтузиазма и единения, которое имели строители башни, не было ни до, ни после ее построения. К тому же все люди разговаривали тогда на одном языке. Им не надо было выдумывать никакого эсперанто, находить консенсус, всем и все было понятно – мир, поднимаясь “все выше и выше” в своем строительстве, удалялся от Бога. </w:t>
      </w:r>
    </w:p>
    <w:p>
      <w:pPr>
        <w:pStyle w:val="Normal"/>
        <w:rPr>
          <w:lang w:val="en-US"/>
        </w:rPr>
      </w:pPr>
      <w:r>
        <w:rPr/>
        <w:t xml:space="preserve">Современный мир железобетона, пластика, цинка, стекла, пластмассы, оргалита, стали и асфальта созидает свое здание, свою “башню”. Мир секса, наркомании, терроризма, рок- и поп-музыки, извращений и насилия, пошлости и богохульства, политики и лжерелигий ищет свои глиняные кирпичи, низводя человека до уровня предсуществования – до уровня глины, пыли и праха. </w:t>
      </w:r>
    </w:p>
    <w:p>
      <w:pPr>
        <w:pStyle w:val="Normal"/>
        <w:rPr>
          <w:lang w:val="en-US"/>
        </w:rPr>
      </w:pPr>
      <w:r>
        <w:rPr/>
        <w:t xml:space="preserve">Как-то ко мне в храм пришел подросток. Мальчику всего четырнадцать лет, два года он уже “на игле”. Дитя воскликнуло: “Я живу и не знаю, зачем и как. Я уже не ощущаю себя, как будто кто-то другой смотрит со стороны...” </w:t>
      </w:r>
    </w:p>
    <w:p>
      <w:pPr>
        <w:pStyle w:val="Normal"/>
        <w:rPr>
          <w:lang w:val="en-US"/>
        </w:rPr>
      </w:pPr>
      <w:r>
        <w:rPr/>
        <w:t xml:space="preserve">Вера в Бога должна вернуть человеку Его образ и подобие. Только в противостоянии миру греха, в отречении от него, </w:t>
      </w:r>
      <w:r>
        <w:rPr>
          <w:i/>
        </w:rPr>
        <w:t xml:space="preserve">сочетоваяся Христу, </w:t>
      </w:r>
      <w:r>
        <w:rPr/>
        <w:t>мы восходим из состояния праха и, одухотворяясь Духом Божиим, становимся</w:t>
      </w:r>
      <w:r>
        <w:rPr>
          <w:i/>
        </w:rPr>
        <w:t xml:space="preserve"> душою живою, </w:t>
      </w:r>
      <w:r>
        <w:rPr/>
        <w:t xml:space="preserve">живой для </w:t>
      </w:r>
      <w:r>
        <w:rPr>
          <w:i/>
        </w:rPr>
        <w:t xml:space="preserve">веры, надежды </w:t>
      </w:r>
      <w:r>
        <w:rPr/>
        <w:t xml:space="preserve">и </w:t>
      </w:r>
      <w:r>
        <w:rPr>
          <w:i/>
        </w:rPr>
        <w:t>любви.</w:t>
      </w:r>
      <w:r>
        <w:rPr/>
        <w:t xml:space="preserve"> </w:t>
      </w:r>
    </w:p>
    <w:p>
      <w:pPr>
        <w:pStyle w:val="Normal"/>
        <w:rPr>
          <w:lang w:val="en-US"/>
        </w:rPr>
      </w:pPr>
      <w:r>
        <w:rPr>
          <w:lang w:val="en-US"/>
        </w:rPr>
      </w:r>
    </w:p>
    <w:p>
      <w:pPr>
        <w:pStyle w:val="Heading1"/>
        <w:ind w:firstLine="284"/>
        <w:rPr/>
      </w:pPr>
      <w:bookmarkStart w:id="47" w:name="__RefHeading___Toc90305932"/>
      <w:bookmarkEnd w:id="47"/>
      <w:r>
        <w:rPr/>
        <w:t>Беседа 4. Праведный Авраам</w:t>
      </w:r>
    </w:p>
    <w:p>
      <w:pPr>
        <w:pStyle w:val="Normal"/>
        <w:rPr>
          <w:lang w:val="en-US"/>
        </w:rPr>
      </w:pPr>
      <w:r>
        <w:rPr>
          <w:lang w:val="en-US"/>
        </w:rPr>
      </w:r>
    </w:p>
    <w:p>
      <w:pPr>
        <w:pStyle w:val="Heading2"/>
        <w:rPr/>
      </w:pPr>
      <w:bookmarkStart w:id="48" w:name="__RefHeading___Toc90305933"/>
      <w:r>
        <w:rPr/>
        <w:t>Друг Божий</w:t>
      </w:r>
      <w:bookmarkEnd w:id="48"/>
      <w:r>
        <w:rPr/>
        <w:t xml:space="preserve"> </w:t>
      </w:r>
    </w:p>
    <w:p>
      <w:pPr>
        <w:pStyle w:val="Normal"/>
        <w:rPr>
          <w:lang w:val="en-US"/>
        </w:rPr>
      </w:pPr>
      <w:r>
        <w:rPr>
          <w:lang w:val="en-US"/>
        </w:rPr>
      </w:r>
    </w:p>
    <w:p>
      <w:pPr>
        <w:pStyle w:val="Normal"/>
        <w:rPr>
          <w:lang w:val="en-US"/>
        </w:rPr>
      </w:pPr>
      <w:r>
        <w:rPr/>
        <w:t xml:space="preserve">Священном Писании имя Аврам, по-арабски Эль-Халиль, означает </w:t>
      </w:r>
      <w:r>
        <w:rPr>
          <w:i/>
        </w:rPr>
        <w:t>друг Божий, возвышенный</w:t>
      </w:r>
      <w:r>
        <w:rPr/>
        <w:t xml:space="preserve">. Не многие древние праведники сподоблялись называться другом Божиим. Святитель Иоанн Златоуст в толковании Евангелия от Матфея говорит, что древние не имели нужды в Писании, ибо общались с Богом непосредственно, лицом к лицу. Среди тех, кто был возвышен Богом до возможности непосредственно общаться со своим Творцом, были Авраам, Исаак, Иаков и все патриархи израильского народа. Авраам в переводе на русский язык означает </w:t>
      </w:r>
      <w:r>
        <w:rPr>
          <w:i/>
        </w:rPr>
        <w:t>отец множества</w:t>
      </w:r>
      <w:r>
        <w:rPr/>
        <w:t xml:space="preserve">. Но не сразу Аврам стал называться Авраамом. Когда Господь решил возвеличить этого человека, Он как бы распространил, увеличил его имя – и оно стало звучать Авра-а-м, с двумя “а”. </w:t>
      </w:r>
    </w:p>
    <w:p>
      <w:pPr>
        <w:pStyle w:val="Normal"/>
        <w:rPr>
          <w:lang w:val="en-US"/>
        </w:rPr>
      </w:pPr>
      <w:r>
        <w:rPr/>
        <w:t xml:space="preserve">Аврам был сыном Фарры, потомка Сима. Родился он в Уре Халдейском, где прожил первые семьдесят лет своей жизни. Можно сказать, что вся жизнь Аврама прошла в языческом окружении. Ур Халдейский – это языческий центр, это город, в котором процветали оккультные науки, магические обряды. Когда человеку семьдесят лет, то кажется, что жизнь уже прожита и ничего нельзя изменить в ней. </w:t>
      </w:r>
    </w:p>
    <w:p>
      <w:pPr>
        <w:pStyle w:val="Normal"/>
        <w:rPr>
          <w:lang w:val="en-US"/>
        </w:rPr>
      </w:pPr>
      <w:r>
        <w:rPr/>
        <w:t xml:space="preserve">Я знаю людей, которые считали, что в тридцать пять, сорок, пятьдесят лет жизнь уже закончена. Человек неправильно понимает свою жизнь. Любой период жизни, будь то детство, юность, молодость, зрелость, преклонный возраст или глубокая старость, – все принадлежит Богу. И Господь призывает людей в любом возрасте – это Его воля, Он Сам знает, когда лучше тебя призвать. Важно, чтобы человек стремился к Богу. Никогда не поздно начать свою жизнь заново, никогда не поздно попытаться исправиться. И если вам сейчас тридцать, сорок или пятьдесят лет, то не жалеть о прошедшей жизни надо, а принимать свой возраст как волю Творца, ведь кто-то и не дожил до этого возраста. Мы должны благодарить Бога за то, что имеем. </w:t>
      </w:r>
    </w:p>
    <w:p>
      <w:pPr>
        <w:pStyle w:val="Normal"/>
        <w:rPr>
          <w:lang w:val="en-US"/>
        </w:rPr>
      </w:pPr>
      <w:r>
        <w:rPr/>
        <w:t xml:space="preserve">Авраму семьдесят лет. Многие считают, что жизнь идет к закату. Но настоящая жизнь Аврама начинается именно с этого момента. Сказано в Писании: </w:t>
      </w:r>
      <w:r>
        <w:rPr>
          <w:i/>
        </w:rPr>
        <w:t>Вот родословие Фарры: Фарра родил Аврама, Нахора и Арана. Аран родил Лота. И умер Аран при Фарре, отце своем, в земле рождения своего, в Уре Халдейском. Аврам и Нахор взяли себе жен; имя жены Аврамовой: Сара; имя жены Нахоровой: Милка... И Сара была неплодна и бездетна</w:t>
      </w:r>
      <w:r>
        <w:rPr/>
        <w:t xml:space="preserve"> (Быт. 11, 27-30). </w:t>
      </w:r>
    </w:p>
    <w:p>
      <w:pPr>
        <w:pStyle w:val="Normal"/>
        <w:rPr>
          <w:lang w:val="en-US"/>
        </w:rPr>
      </w:pPr>
      <w:r>
        <w:rPr/>
        <w:t xml:space="preserve">Мы видим, что три сына было у Фарры: Аврам, Аран и Нахор. Аран умирает. Как мы говорили уже, жизнь человека в руках Бога. И если Бог решает, что кто-то должен умереть, тот умрет. Нахор не может преодолеть соблазна земной жизни, привязанностей к месту, где родился и жил. </w:t>
      </w:r>
    </w:p>
    <w:p>
      <w:pPr>
        <w:pStyle w:val="Normal"/>
        <w:rPr>
          <w:lang w:val="en-US"/>
        </w:rPr>
      </w:pPr>
      <w:r>
        <w:rPr/>
        <w:t>Святитель Иоанн Златоуст говорит</w:t>
      </w:r>
      <w:r>
        <w:rPr>
          <w:i/>
        </w:rPr>
        <w:t>: Аврам был боголюбив, и вот Бог повелевает ему переселиться из Месопотамии. Узнав об этом, Фарра, его отец, хотя и был неверующим, по любви к сыну решился пойти вместе с ним. Пришел в Харран, пожил там и скончался. Тогда-то уже патриарх Аврам, по велению Божию, переселился в землю Ханаанскую</w:t>
      </w:r>
      <w:r>
        <w:rPr/>
        <w:t xml:space="preserve">. Это толкование святителя Златоуста очень важно. В тексте не сказано, что Аврам уходит из Месопотамии. В тексте сказано, что Фарра уходит из Месопотамии, из Ура Халдейского. Но Фарра умирает, он не идет в землю Ханаанскую, в землю, которая будет позже называться землей Израиля. И святитель Иоанн Златоуст делает вывод, что Бог призывает Аврама прямо в Уре Халдейском, а Фарра как любящий отец решил идти вместе с ним. Он пошел, но не дошел до земли Ханаанской, куда Господь вел Аврама. Об этом же говорится в Деяниях святых апостолов: </w:t>
      </w:r>
      <w:r>
        <w:rPr>
          <w:i/>
        </w:rPr>
        <w:t xml:space="preserve">Бог славы явился отцу нашему Аврааму в Месопотамии, прежде переселения его в Харран...Тогда он вышел из земли Халдейской и поселился в Харране; а оттуда, по смерти отца его, переселил его Бог в сию землю, в которой вы ныне живете </w:t>
      </w:r>
      <w:r>
        <w:rPr/>
        <w:t xml:space="preserve">(Деян. 7, 2-4). </w:t>
      </w:r>
      <w:r>
        <w:rPr>
          <w:i/>
        </w:rPr>
        <w:t>И сказал Господь Авраму: пойди из земли твоей, от родства твоего и из дома отца твоего (и иди) в землю, которую Я укажу тебе; и Я произведу от тебя великий народ, и благословлю тебя, и возвеличу имя твое, и будешь ты в благословение; Я благословлю благословляющих тебя, и злословящих тебя прокляну; и благословятся в тебе все племена земные</w:t>
      </w:r>
      <w:r>
        <w:rPr/>
        <w:t xml:space="preserve"> (Быт. 12, 1-3). </w:t>
      </w:r>
    </w:p>
    <w:p>
      <w:pPr>
        <w:pStyle w:val="Normal"/>
        <w:rPr>
          <w:lang w:val="en-US"/>
        </w:rPr>
      </w:pPr>
      <w:r>
        <w:rPr/>
        <w:t xml:space="preserve">Нам, людям ХХ века, довольно легко подняться с места и переехать в другой город, хотя и у нас может возникнуть множество проблем. В те же давние времена это была трагедия. Тот, кто знает античную историю, помнит, что Сократ, приговоренный к смертной казни, мог избежать ее, покинув свой город. Но для Сократа покинуть Афины было равносильно смерти. Это значило умереть для того мира, в котором ты жил. Городов в древние времена было не так уж много, и каждый город представлялся некоей вселенной. Платон пишет, что когда Сократ однажды был за городом, ему там очень понравилось, но несмотря на это, он поспешил вернуться в родное место. Язычники в древности были очень привязаны к месту своего рождения, своего существования. И оставить Ур Халдейский, центр цивилизации, и пойти неизвестно куда, следуя какому-то голосу, призывающему оставить дом отца, уйти от родства своего, было просто немыслимым. Но Бог говорит Авраму, что это все надо оставить. Сегодня меня навестили мои родственники, и я был очень рад. Потом я сел готовить эту беседу и подумал, как же тяжело было Авраму оставить все. Ведь в то время уехать из родного города, из одной страны в другую означало, что назад ты больше не вернешься и никого и ничего из прежней жизни уже не увидишь. </w:t>
      </w:r>
    </w:p>
    <w:p>
      <w:pPr>
        <w:pStyle w:val="Normal"/>
        <w:rPr>
          <w:lang w:val="en-US"/>
        </w:rPr>
      </w:pPr>
      <w:r>
        <w:rPr/>
        <w:t xml:space="preserve">Аврам подчиняется голосу Божию. Святитель Иоанн Златоуст говорит: </w:t>
      </w:r>
      <w:r>
        <w:rPr>
          <w:i/>
        </w:rPr>
        <w:t>Кого бы не смутили такие слова: “оставь все”. Бог испытывает душу праведника. То есть говорит: выходи, оставляя свою землю, свое родство, дом отца своего, но не объясняет, куда надо идти</w:t>
      </w:r>
      <w:r>
        <w:rPr/>
        <w:t xml:space="preserve">. </w:t>
      </w:r>
    </w:p>
    <w:p>
      <w:pPr>
        <w:pStyle w:val="Normal"/>
        <w:rPr>
          <w:lang w:val="en-US"/>
        </w:rPr>
      </w:pPr>
      <w:r>
        <w:rPr/>
        <w:t xml:space="preserve">Это очень тяжело – идти в неизвестность. Обычно человек прежде чем переехать, выясняет, куда, зачем и как. Есть ли жилье, работа, где учиться детям и тому подобное. У человека, тем более семейного, возникает много разных проблем, а Аврам не только глава семьи. Это был шейх, у которого были слуги – наемники, рабы; был скот, крупный и мелкий; огромное хозяйство, родственник Лот со своей семьей, со своими рабами, со своим хозяйством. И все-таки они все принимают решение идти, повинуясь голосу Божию, который зовет их. Отец вышел из Ура Халдейского вместе с Аврамом, но умер, потому что выходил в путь, любя сына своего, но не Господа. Как сейчас сказали бы – за компанию. </w:t>
      </w:r>
    </w:p>
    <w:p>
      <w:pPr>
        <w:pStyle w:val="Normal"/>
        <w:rPr>
          <w:lang w:val="en-US"/>
        </w:rPr>
      </w:pPr>
      <w:r>
        <w:rPr>
          <w:lang w:val="en-US"/>
        </w:rPr>
      </w:r>
    </w:p>
    <w:p>
      <w:pPr>
        <w:pStyle w:val="Heading2"/>
        <w:rPr>
          <w:lang w:val="en-US"/>
        </w:rPr>
      </w:pPr>
      <w:r>
        <w:rPr>
          <w:lang w:val="en-US"/>
        </w:rPr>
      </w:r>
    </w:p>
    <w:p>
      <w:pPr>
        <w:pStyle w:val="Heading2"/>
        <w:rPr/>
      </w:pPr>
      <w:bookmarkStart w:id="49" w:name="__RefHeading___Toc90305934"/>
      <w:r>
        <w:rPr/>
        <w:t>За компанию</w:t>
      </w:r>
      <w:bookmarkEnd w:id="49"/>
      <w:r>
        <w:rPr/>
        <w:t xml:space="preserve"> </w:t>
      </w:r>
    </w:p>
    <w:p>
      <w:pPr>
        <w:pStyle w:val="Normal"/>
        <w:rPr>
          <w:lang w:val="en-US"/>
        </w:rPr>
      </w:pPr>
      <w:r>
        <w:rPr>
          <w:lang w:val="en-US"/>
        </w:rPr>
      </w:r>
    </w:p>
    <w:p>
      <w:pPr>
        <w:pStyle w:val="Normal"/>
        <w:rPr>
          <w:lang w:val="en-US"/>
        </w:rPr>
      </w:pPr>
      <w:r>
        <w:rPr/>
        <w:t xml:space="preserve">Такое “за компанию” часто бывает в религиозной жизни. Однажды ко мне на исповедь пришел молодой человек, и я спросил его, давно ли он исповедовался. Ответ: “Ни разу”. – “А что вас заставило прийти сегодня в храм на исповедь?” – “А друг мой пошел, вон он стоит, и меня с собой взял. Потом мы вместе в баню пойдем”. Я спрашиваю: “Значит, за компанию?” Он так радостно и искренне ответил: “Да”. </w:t>
      </w:r>
    </w:p>
    <w:p>
      <w:pPr>
        <w:pStyle w:val="Normal"/>
        <w:rPr>
          <w:lang w:val="en-US"/>
        </w:rPr>
      </w:pPr>
      <w:r>
        <w:rPr/>
        <w:t xml:space="preserve">Хотя спасение есть дело всей семьи, всего рода, это – соборное восхождение к благодати, каждый должен принимать личное участие в деле спасения. Нельзя делать это “за компанию”. Нельзя идти в церковь только потому, что туда пошли твои родители. Хорошо, конечно, что ты слушаешь своих родителей, но плохо то, что ты в церковь идешь потому, что боишься их, а не из-за любви к Богу. Сейчас многие именно на этом пути. Мы должны приглашать в церковь своих родных, друзей, знакомых. Но их воцерковление должно происходить потому, что они сами должны поверить в Бога, сами должны стремиться выполнять Его волю. Первое, что мы должны сказать человеку, которого зовем с собой в церковь, – это то, что Бог – Творец. Он создал весь мир. Все в этом мире принадлежит Ему. Все в Его руках. Ты должен подчиняться ему. И если человек последует сему, то это будет иметь большое значение для него. </w:t>
      </w:r>
    </w:p>
    <w:p>
      <w:pPr>
        <w:pStyle w:val="Normal"/>
        <w:rPr>
          <w:lang w:val="en-US"/>
        </w:rPr>
      </w:pPr>
      <w:r>
        <w:rPr/>
        <w:t xml:space="preserve">А Фарра пошел, потому что любил сына, – за компанию. И не дошел – умер. Когда Фарра умер, Авраму было семьдесят пять лет. </w:t>
      </w:r>
    </w:p>
    <w:p>
      <w:pPr>
        <w:pStyle w:val="Normal"/>
        <w:rPr>
          <w:lang w:val="en-US"/>
        </w:rPr>
      </w:pPr>
      <w:r>
        <w:rPr/>
        <w:t xml:space="preserve">Читаем в Писании: </w:t>
      </w:r>
      <w:r>
        <w:rPr>
          <w:i/>
        </w:rPr>
        <w:t>И пошел Аврам, как сказал ему Господь; и с ним пошел Лот. Аврам был семидесяти пяти лет, когда вышел из Харрана. И взял Аврам с собою Сару, жену свою, Лота, сына брата своего, и все имение, которое они приобрели, и всех людей, которых они имели в Харране; и вышли, чтобы идти в землю Ханаанскую; и пришли в землю Ханаанскую. И прошел Аврам по земле сей (по длине ее) до места Сихема, да дубравы Море</w:t>
      </w:r>
      <w:r>
        <w:rPr/>
        <w:t xml:space="preserve"> (Быт. 12, 4-6). </w:t>
      </w:r>
    </w:p>
    <w:p>
      <w:pPr>
        <w:pStyle w:val="Normal"/>
        <w:rPr>
          <w:lang w:val="en-US"/>
        </w:rPr>
      </w:pPr>
      <w:r>
        <w:rPr/>
        <w:t xml:space="preserve">Итак, мы видим, что Аврам идет не один, а со многими людьми. С ним идет Лот, его племянник, сын покойного Арана. Это обстоятельство должно заставить задуматься каждого из нас. Если в вашем роду есть сироты, дети, у которых нет отцов, то ваша задача заботиться об этих детях. И Аврам подает настоящий пример того, как надо относиться к своим племянникам и близким. Может, твои братья живы по плоти, но мертвы по духу – пьяницы, безбожники, тогда старайтесь повлиять на их детей, привлечь их в храм. Надо заботиться о своем родстве. И Аврам берет с собой Лота, потому что тот – сирота. В Писании сказано, что наш Бог есть Бог сирот: </w:t>
      </w:r>
      <w:r>
        <w:rPr>
          <w:i/>
        </w:rPr>
        <w:t>Отец сирот</w:t>
      </w:r>
      <w:r>
        <w:rPr/>
        <w:t xml:space="preserve"> (Пс. 67, 6), </w:t>
      </w:r>
      <w:r>
        <w:rPr>
          <w:i/>
        </w:rPr>
        <w:t>сирот Ты помощник</w:t>
      </w:r>
      <w:r>
        <w:rPr/>
        <w:t xml:space="preserve"> (Пс. 9, 35). У Бога не бывает брошенных людей – все в Его руке. </w:t>
      </w:r>
    </w:p>
    <w:p>
      <w:pPr>
        <w:pStyle w:val="Normal"/>
        <w:rPr>
          <w:lang w:val="en-US"/>
        </w:rPr>
      </w:pPr>
      <w:r>
        <w:rPr>
          <w:i/>
        </w:rPr>
        <w:t>И был Аврам очень богат скотом, и серебром, и золотом... И у Лота, который ходил с Аврамом, также был мелкий и крупный скот и шатры. И непоместительна была земля для них, чтобы жить вместе, ибо имущество их было так велико, что они не могли жить вместе. И был спор между пастухами скота Аврамова и между пастухами скота Лотова; и Хананеи и Ферезеи жили тогда в той земле</w:t>
      </w:r>
      <w:r>
        <w:rPr/>
        <w:t xml:space="preserve"> (Быт. 13, 2-7). </w:t>
      </w:r>
    </w:p>
    <w:p>
      <w:pPr>
        <w:pStyle w:val="Normal"/>
        <w:rPr>
          <w:lang w:val="en-US"/>
        </w:rPr>
      </w:pPr>
      <w:r>
        <w:rPr/>
        <w:t xml:space="preserve">Интересно, почему сразу после упоминания о споре говорится, что хананеи и ферезеи жили в той земле? Это – предупреждение. Если у нас междоусобная брань, если у нас существует опасность гражданской войны, если наше общество сейчас разделяется и разрушается, этим непременно воспользуются современные хананеи и ферезеи. Они ждут, когда можно будет вводить свои войска и использовать наши распри в своих корыстных целях. Аврам это очень хорошо понимал. Господь Иисус Христос заповедал каждому из нас мириться с соперником своим, пока мы еще с ним в пути (См.: Мф. 5, 25), пока еще есть то, что нас объединяет, – родство или общее дело. Мы все, принадлежащие к одному народу, к одной церкви, должны искать мира друг с другом, иначе враги православия не преминут этим воспользоваться, особенно внутренними церковными нестроениями и расколами. </w:t>
      </w:r>
    </w:p>
    <w:p>
      <w:pPr>
        <w:pStyle w:val="Normal"/>
        <w:rPr>
          <w:lang w:val="en-US"/>
        </w:rPr>
      </w:pPr>
      <w:r>
        <w:rPr/>
        <w:t xml:space="preserve">И опасность эта была налицо. </w:t>
      </w:r>
      <w:r>
        <w:rPr>
          <w:i/>
        </w:rPr>
        <w:t>И сказал Аврам Лоту: да не будет раздора между мною и тобою, и между пастухами моими и пастухами твоими, ибо мы родственники</w:t>
      </w:r>
      <w:r>
        <w:rPr/>
        <w:t xml:space="preserve"> (Быт. 13, 8). Здесь не просто осознание плотского родства, но и нечто большее. Кто такой Аврам? Это – первый еврей. А что означает слово </w:t>
      </w:r>
      <w:r>
        <w:rPr>
          <w:i/>
        </w:rPr>
        <w:t>еврей</w:t>
      </w:r>
      <w:r>
        <w:rPr/>
        <w:t xml:space="preserve">? </w:t>
      </w:r>
      <w:r>
        <w:rPr>
          <w:i/>
        </w:rPr>
        <w:t>Еврей</w:t>
      </w:r>
      <w:r>
        <w:rPr/>
        <w:t xml:space="preserve"> – это </w:t>
      </w:r>
      <w:r>
        <w:rPr>
          <w:i/>
        </w:rPr>
        <w:t>перешедший реку</w:t>
      </w:r>
      <w:r>
        <w:rPr/>
        <w:t xml:space="preserve"> (Евфрат), человек с того берега. Аврам перешел Евфрат, когда уходил из Ура Халдейского. Тогда многие государства имели естественные границы – реки, горные хребты. И родство между Аврамом и Лотом – это не только родство плоти. Это и родство духа, родство религиозной общины, в которой проповедовался монотеизм, вера в одного Бога. Аврам был из тех великих древних, которые слышали голос Единого Бога. А в Уре Халдейском, как и во всем мире тогда, люди поклонялись многим Богам, они были язычниками. Они смотрели на солнце и говорили, что есть бог солнца. Они смотрели на землю и говорили, что есть бог земли. Сами будучи разделены, пребывая в злобе, они и в духовном мире видели разобщенность и многобожие. Очень ошибаются современные иудеи, когда говорят: “Мы – дети Авраама”. Дети Авраама – это те, которые следуют за его верой. Аврам был цельный человек, он любил свое родство, он понимал, что Господь – один. Бог открылся ему как Господь единый, Он позвал его за Собой, и Аврам уже не служит многим богам, он служит одному Богу, он хочет защитить интересы общины, которая вместе с ним верит в одного Бога, и он говорит Лоту: </w:t>
      </w:r>
      <w:r>
        <w:rPr>
          <w:i/>
        </w:rPr>
        <w:t>Не вся ли земля пред тобою? отделись же от меня: если ты налево, то я направо; а если ты направо, то я налево. Лот возвел очи свои, и увидел всю окрестность Иорданскую, что она, прежде нежели истребил Господь Содом и Гоморру, вся до Сигора орошалась водою, как сад Господень, как земля Египет-ская</w:t>
      </w:r>
      <w:r>
        <w:rPr/>
        <w:t xml:space="preserve"> (Быт. 13, 9-10). </w:t>
      </w:r>
    </w:p>
    <w:p>
      <w:pPr>
        <w:pStyle w:val="Normal"/>
        <w:rPr>
          <w:lang w:val="en-US"/>
        </w:rPr>
      </w:pPr>
      <w:r>
        <w:rPr/>
        <w:t xml:space="preserve">Лот начинает искать, куда ему пойти – направо или налево. И сейчас многие сидят и думают: скоро будут выборы президента, а нам куда – направо или налево? Одни говорят: мы – правые, другие: мы – левые. Есть такие, которые говорят: мы – правые центристы, другие: мы – левые центристы. И современный человек, подобно Лоту, думает, куда ему податься, где раскинуть свои шатры, что избрать для себя. Мы видим, что думает Лот. И оглядел он всю окрестность Иорданскую, которая в то время, до истребления Содома и Гоморры, была </w:t>
      </w:r>
      <w:r>
        <w:rPr>
          <w:i/>
        </w:rPr>
        <w:t>как сад Господень</w:t>
      </w:r>
      <w:r>
        <w:rPr/>
        <w:t xml:space="preserve">. Аврам не думает об этом. </w:t>
      </w:r>
    </w:p>
    <w:p>
      <w:pPr>
        <w:pStyle w:val="Normal"/>
        <w:rPr>
          <w:lang w:val="en-US"/>
        </w:rPr>
      </w:pPr>
      <w:r>
        <w:rPr/>
        <w:t xml:space="preserve">Один мой знакомый уехал с семьей в Америку. Первые его впечатления были, что это рай на земле, похожий на коммунизм, который мы строили. Позже он разобрался, что это вовсе не рай и даже не коммунизм, а Содом и Гоморра. Нам же сейчас предлагают не просто поменять место своего жительства и, убежав с родной земли, найти себе приглянувшиеся содомы и гоморры – нам предлагают всю нашу землю перевести в состояние </w:t>
      </w:r>
      <w:r>
        <w:rPr>
          <w:i/>
        </w:rPr>
        <w:t>сада Господня, земли Египетской</w:t>
      </w:r>
      <w:r>
        <w:rPr/>
        <w:t xml:space="preserve">. Это – очень противоречивые слова. Не случайно они употреблены в Библии рядом, но чтобы мы задумались, как же выглядит </w:t>
      </w:r>
      <w:r>
        <w:rPr>
          <w:i/>
        </w:rPr>
        <w:t>сад Господень</w:t>
      </w:r>
      <w:r>
        <w:rPr/>
        <w:t xml:space="preserve">. Египет – это символ духовного рабства. Святые отцы в Добротолюбии говорили, что правитель Египта, фараон – это диавол. Нам сейчас с утра до ночи по телевизору показывают, как живут в Америке, в Австралии, в “цивилизованной” Европе. Нам предлагают образцы для подражания, для “перестройки”. И многие смотрят и вздыхают: вот нам бы так. А некоторые политики говорят: “Мы, конечно, перенимаем опыт запада, но понимаем, что у России свой путь, не все ей подходит. Мы будем перенимать то, что полезно, а плохое не будем перенимать”. Они как бы на полпути к Содому и Гоморре, предлагают остановиться в их окрестностях. </w:t>
      </w:r>
    </w:p>
    <w:p>
      <w:pPr>
        <w:pStyle w:val="Normal"/>
        <w:rPr>
          <w:lang w:val="en-US"/>
        </w:rPr>
      </w:pPr>
      <w:r>
        <w:rPr/>
        <w:t xml:space="preserve">И вот Лоту понравилась земля Содома и Гоморры. Там, наверное, были красивые дома, нарядные жители, много воды, вкусной пищи. </w:t>
      </w:r>
      <w:r>
        <w:rPr>
          <w:i/>
        </w:rPr>
        <w:t>Аврам стал жить на земле Ханаанской; а Лот стал жить в городах окрестности и раскинул шатры до Содома. Жители же Содомские были злы и весьма грешны пред Господом</w:t>
      </w:r>
      <w:r>
        <w:rPr/>
        <w:t xml:space="preserve"> (Быт. 13, 12-13). </w:t>
      </w:r>
    </w:p>
    <w:p>
      <w:pPr>
        <w:pStyle w:val="Normal"/>
        <w:rPr>
          <w:lang w:val="en-US"/>
        </w:rPr>
      </w:pPr>
      <w:r>
        <w:rPr/>
        <w:t xml:space="preserve">Итак, Лот, прельстившись красотами и изобилием Содома и Гоморры, приближается к ним, не входя поначалу в эти города, бывшие очагами разврата и зла. Жители этих городов были извращенцы, предававшиеся постыдной страсти мужеложества и скотоложества. Отсюда и по сей день название этих грехов – </w:t>
      </w:r>
      <w:r>
        <w:rPr>
          <w:i/>
        </w:rPr>
        <w:t>содомский грех</w:t>
      </w:r>
      <w:r>
        <w:rPr/>
        <w:t xml:space="preserve">. </w:t>
      </w:r>
    </w:p>
    <w:p>
      <w:pPr>
        <w:pStyle w:val="Normal"/>
        <w:rPr/>
      </w:pPr>
      <w:r>
        <w:rPr/>
        <w:t xml:space="preserve">А как поступает Аврам? Он не участвует в выборе, который может быть сделан человеческими очами. Он ждет голоса Божия. </w:t>
      </w:r>
      <w:r>
        <w:rPr>
          <w:i/>
        </w:rPr>
        <w:t>И сказал Господь Авраму, после того как Лот отделился от него: возведи очи твои и с места, на котором ты теперь, посмотри к северу и к югу, и к востоку и к западу; ибо всю землю, которую ты видишь, тебе дам Я и потомству твоему навеки</w:t>
      </w:r>
      <w:r>
        <w:rPr/>
        <w:t xml:space="preserve"> (Быт. 13, 14-15). </w:t>
      </w:r>
      <w:r>
        <w:rPr>
          <w:i/>
        </w:rPr>
        <w:t>И двинул Аврам шатер, и пошел, и поселился у дубравы Мамре, что в Хевроне; и создал там жертвенник Господу</w:t>
      </w:r>
      <w:r>
        <w:rPr/>
        <w:t xml:space="preserve"> (Быт. 13, 18). Как раньше доверился Аврам Богу своему, так и теперь он полностью во власти Божией.</w:t>
      </w:r>
    </w:p>
    <w:p>
      <w:pPr>
        <w:pStyle w:val="Normal"/>
        <w:rPr/>
      </w:pPr>
      <w:r>
        <w:rPr/>
      </w:r>
    </w:p>
    <w:p>
      <w:pPr>
        <w:pStyle w:val="Heading2"/>
        <w:rPr/>
      </w:pPr>
      <w:bookmarkStart w:id="50" w:name="__RefHeading___Toc90305935"/>
      <w:r>
        <w:rPr/>
        <w:t>Дети Авраама</w:t>
      </w:r>
      <w:bookmarkEnd w:id="50"/>
      <w:r>
        <w:rPr/>
        <w:t xml:space="preserve"> </w:t>
      </w:r>
    </w:p>
    <w:p>
      <w:pPr>
        <w:pStyle w:val="Normal"/>
        <w:rPr>
          <w:lang w:val="en-US"/>
        </w:rPr>
      </w:pPr>
      <w:r>
        <w:rPr>
          <w:lang w:val="en-US"/>
        </w:rPr>
      </w:r>
    </w:p>
    <w:p>
      <w:pPr>
        <w:pStyle w:val="Normal"/>
        <w:rPr>
          <w:lang w:val="en-US"/>
        </w:rPr>
      </w:pPr>
      <w:r>
        <w:rPr/>
        <w:t xml:space="preserve">Когда тебя крестили, ты тоже “перешел реку”, тоже оставил старый мир греха, язычества, безбожия, стал новым человеком. Православные святые отцы говорят, что все истинно верующие – это дети Авраама. Если же вы спросите о современных иудеях – это не дети Авраама. Иисус Христос сказал им: </w:t>
      </w:r>
      <w:r>
        <w:rPr>
          <w:i/>
        </w:rPr>
        <w:t>Если бы вы были дети Авраама, то дела Авраамовы делали бы. А теперь ищете убить Меня... Ваш отец диавол</w:t>
      </w:r>
      <w:r>
        <w:rPr/>
        <w:t xml:space="preserve"> (Ин. 8, 39-40, 44). </w:t>
      </w:r>
    </w:p>
    <w:p>
      <w:pPr>
        <w:pStyle w:val="Normal"/>
        <w:rPr>
          <w:lang w:val="en-US"/>
        </w:rPr>
      </w:pPr>
      <w:r>
        <w:rPr/>
        <w:t xml:space="preserve">В Книге Бытия говорится, что земля Ханаан-ская, земля святой Палестины, отдается Аврааму и потомству его навеки. Кому же она отдается? Православным людям. И как бы этого ни хотели сионисты, но эта земля постепенно становится нашей. Многие, кто там был, говорят, что ощущение такое, будто по Москве гуляешь. Столько туда уехало украинцев, якобы израильтян, столько русских с явно тамбовским выражением лица. Если из уважения что-нибудь по-еврейски скажешь, перебивают, могут и жидом назвать. Обстановка интересная, накаленная, своеобразная. Видимо, это не просто так. Здесь присутствует свой скрытый смысл. Эта земля действительно отдана детям Авраама, истинным его детям – не по плоти, а по духу, по вере. </w:t>
      </w:r>
    </w:p>
    <w:p>
      <w:pPr>
        <w:pStyle w:val="Normal"/>
        <w:rPr>
          <w:lang w:val="en-US"/>
        </w:rPr>
      </w:pPr>
      <w:r>
        <w:rPr>
          <w:lang w:val="en-US"/>
        </w:rPr>
      </w:r>
    </w:p>
    <w:p>
      <w:pPr>
        <w:pStyle w:val="Heading2"/>
        <w:rPr/>
      </w:pPr>
      <w:bookmarkStart w:id="51" w:name="__RefHeading___Toc90305936"/>
      <w:r>
        <w:rPr/>
        <w:t>Не создавайте себе зависимости от других</w:t>
      </w:r>
      <w:bookmarkEnd w:id="51"/>
      <w:r>
        <w:rPr/>
        <w:t xml:space="preserve"> </w:t>
      </w:r>
    </w:p>
    <w:p>
      <w:pPr>
        <w:pStyle w:val="Normal"/>
        <w:rPr>
          <w:lang w:val="en-US"/>
        </w:rPr>
      </w:pPr>
      <w:r>
        <w:rPr/>
        <w:t xml:space="preserve">А в земле Содомской и Гоморрской была война. Цари других народов напали на Содом и Гоморру и быстро одолели их. Нетрудно себе представить, какими воинами могут быть извращенцы – они быстро обратились в бегство, некоторые падали в смоляные ямы, остальные бежали в горы. </w:t>
      </w:r>
      <w:r>
        <w:rPr>
          <w:i/>
        </w:rPr>
        <w:t>Победители взяли все имущество Содома и Гоморры и весь запас их и ушли. И взяли Лота, племянника Аврамова, жившего в Содоме, и имущество его и ушли</w:t>
      </w:r>
      <w:r>
        <w:rPr/>
        <w:t xml:space="preserve"> (Быт. 14, 11-12). </w:t>
      </w:r>
    </w:p>
    <w:p>
      <w:pPr>
        <w:pStyle w:val="Normal"/>
        <w:rPr>
          <w:lang w:val="en-US"/>
        </w:rPr>
      </w:pPr>
      <w:r>
        <w:rPr>
          <w:i/>
        </w:rPr>
        <w:t>И пришел один из уцелевших и известил Аврама Еврея... Аврам, услышав, что (Лот) сродник его взят в плен, вооружил рабов своих, рожденных в доме его, триста восемнадцать, и преследовал неприятелей до Дана; и, разделившись, напал на них ночью, сам и рабы его, и поразил их, и преследовал их до Ховы, что по левую сторону Дамаска; и возвратил все имущество и Лота, сродника своего, и имущество его возвратил, также и женщин и народ</w:t>
      </w:r>
      <w:r>
        <w:rPr/>
        <w:t xml:space="preserve"> (Быт. 14, 13-16). </w:t>
      </w:r>
    </w:p>
    <w:p>
      <w:pPr>
        <w:pStyle w:val="Normal"/>
        <w:rPr>
          <w:lang w:val="en-US"/>
        </w:rPr>
      </w:pPr>
      <w:r>
        <w:rPr/>
        <w:t xml:space="preserve">Начав военную компанию ради Лота, Аврам вольно или невольно освободил и других пленных жителей грешных городов. И хотел царь содомский отблагодарить его. </w:t>
      </w:r>
      <w:r>
        <w:rPr>
          <w:i/>
        </w:rPr>
        <w:t>Но Аврам сказал царю Содом-скому: поднимаю руку мою к Господу Богу Всевышнему, Владыке неба и земли, что даже нитки и ремня от обуви не возьму из всего твоего, чтобы не сказал: я обогатил Аврама</w:t>
      </w:r>
      <w:r>
        <w:rPr/>
        <w:t xml:space="preserve"> (Быт. 14, 22-23). </w:t>
      </w:r>
    </w:p>
    <w:p>
      <w:pPr>
        <w:pStyle w:val="Normal"/>
        <w:rPr>
          <w:lang w:val="en-US"/>
        </w:rPr>
      </w:pPr>
      <w:r>
        <w:rPr/>
        <w:t xml:space="preserve">Сейчас к нам в страну идет поток какой-то непонятной помощи, которую почему-то называют гуманитарной: просроченные консервы, ношеная одежда, стертые автопокрышки. Чего только не присылают. Мы можем представить, почему нам все это шлют. Людям надо самоутвердиться в своей гордыне. Этой помощью они показывают свое отношение к нам, показывают нам наше “истинное место”. Им самим эти вещи не нужны, а чем на свалку выбрасывать – лучше в Россию отправить, да еще на этом заработать славу добродетельных. Россия стала свалкой тряпья, испорченных продуктов, ядерных отходов. К сожалению, некоторые храмы тоже принимают участие в дележе этих подачек. Аврам же говорил: </w:t>
      </w:r>
      <w:r>
        <w:rPr>
          <w:i/>
        </w:rPr>
        <w:t>даже нитки и ремня от обуви не возьму из всего твоего, чтобы не сказал: я обогатил Аврама</w:t>
      </w:r>
      <w:r>
        <w:rPr/>
        <w:t xml:space="preserve">. </w:t>
      </w:r>
    </w:p>
    <w:p>
      <w:pPr>
        <w:pStyle w:val="Normal"/>
        <w:rPr>
          <w:lang w:val="en-US"/>
        </w:rPr>
      </w:pPr>
      <w:r>
        <w:rPr/>
        <w:t xml:space="preserve">В Священном Писании говорится, что нельзя даже </w:t>
      </w:r>
      <w:r>
        <w:rPr>
          <w:i/>
        </w:rPr>
        <w:t>есть вместе</w:t>
      </w:r>
      <w:r>
        <w:rPr/>
        <w:t xml:space="preserve"> с теми, кто не следует путем нашей веры и попирает нравственные принципы Закона Божия (1 Кор. 5, 11). Должно даже гнушаться </w:t>
      </w:r>
      <w:r>
        <w:rPr>
          <w:i/>
        </w:rPr>
        <w:t>одеждою, которая осквернена плотью</w:t>
      </w:r>
      <w:r>
        <w:rPr/>
        <w:t xml:space="preserve"> (Иуд. 1, 23). Нам же присылают именно такую одежду и пищу. Вашингтон и Нью-Йорк, эти современные Содом и Гоморра, шлют сюда все никчемное и ненужное, а наши люди в нарушение канонов церкви, канонов, которые никто не имеет права отменять, принимают все это. Мы можем принимать помощь только от православных, от братьев наших. Когда же мы принимаем помощь от инославных, возникает некое обязательство перед ними. Недавно появилась информация, что католики стали помогать некоторым православным священникам персонально – дают по тысяче долларов. Понятно, кого поддерживают и зачем. Где стоит самое большое количество западных контейнеров? Там, где служат священники модернисты и обновленцы. Там и самое большое количество гуманитарных вещей. Наверное, у этих людей стало и гуманитарное сознание, и гуманитарное богословие. Читаешь присланные книги и видишь, что это все чужое: или протестантское, или католическое – или католическая схоластика, или протестантский рационализм. Когда человек ходит в “жеваных” одеждах, его сознание тоже становится гуманитарным, “жеваным”. Богословствовать он нормально уже не может, он умирает для своей традиции. </w:t>
      </w:r>
    </w:p>
    <w:p>
      <w:pPr>
        <w:pStyle w:val="Normal"/>
        <w:rPr>
          <w:lang w:val="en-US"/>
        </w:rPr>
      </w:pPr>
      <w:r>
        <w:rPr/>
        <w:t xml:space="preserve">Ты можешь купить что-либо у других людей, у другого народа. Это не накладывает на тебя каких-то особых обязательств – ты заплатил свои деньги, и это теперь – твоя собственность. Когда у Авра-ама возник вопрос, где хоронить ему жену свою Сарру, местные жители, очень уважавшие Авраама, предложили ему, пришельцу в этих местах, бесплатно землю для захоронения. Но Авраам отказался брать землю бесплатно. Он дал за нее деньги – четыреста сиклей серебра. </w:t>
      </w:r>
      <w:r>
        <w:rPr>
          <w:i/>
        </w:rPr>
        <w:t>Так достались Аврааму от сынов Хетовых поле и пещера, которая на нем, в собственность для погребения</w:t>
      </w:r>
      <w:r>
        <w:rPr/>
        <w:t xml:space="preserve"> (Быт. 23, 20). Авраам хочет, чтобы это поле, эта пещера, это место захоронения всегда принадлежало только его религиозной общине. </w:t>
      </w:r>
    </w:p>
    <w:p>
      <w:pPr>
        <w:pStyle w:val="Normal"/>
        <w:rPr>
          <w:lang w:val="en-US"/>
        </w:rPr>
      </w:pPr>
      <w:r>
        <w:rPr/>
        <w:t xml:space="preserve">В Москве есть татарские кладбища, есть еврейские кладбища. Но в Москве нет ни одного православного кладбища. Что такое православное кладбище? Это место, на котором никто не может быть захоронен без согласия настоятеля ближайшего храма, одновременно являющегося и настоятелем кладбища. Там не должно быть захоронений безбожников, самоубийц, людей чуждых религиозных направлений. По учению церкви, кладбищенская земля – это священная земля, ибо мы хороним там тела тех, кто был крещен, кто причащался Святых Таин. И распоряжаться этой землей должны не сменяющие одна другую власти, действующие в соответствии со своими представлениями и приоритетами. Они вполне могут сделать обособленные кладбища для своих усопших: атеистические или какие-либо другие по их вкусу и по своим правилам. На православных же кладбищах, независимо от власти, должны действовать православные законы. В старину, до революции, был такой порядок: если кладбище становилось очень старым, умирали люди, ухаживавшие за могилами, – прихожане ближайшего храма перед Пасхой убирали там все могилы – независимо от того, знали они захороненных там людей или нет. Старые деревянные кресты не сваливали в мусор, а отвозили в храм и этим деревом его отапливали. Вокруг кладбища обязательно вырывали ров, и это строго выполнялось по законам Российской Империи, – чтобы все знали границу и не могли подходить. А сейчас что? Комплекс известного глазного хирурга Святослава Федорова построен на месте кладбища, специально снесенного в этих целях. Это – страшное преступление. Кладбища сейчас отданы на откуп бандитам и мафиози. Есть конкурирующие группировки, поделившие между собой кладбища Москвы. Однажды в Москве была сделана попытка создать православное кладбище, выделили участок земли, появилась надежда, что хотя бы священнослужители смогут быть похоронены в надлежащем месте. Но постепенно все сошло на нет. Один мой знакомый рассказывал, что по ночам приезжают, кого-то хоронят, кого-то вырывают и перезахоранивают. И уж совершенное безумие для православных – это кремация, которой стали широко пользоваться как менее хлопотной и более дешевой. Лучше продайте свою мебель, свои вещи, но похороните своего усопшего по-православному. Мне рассказывали, каким образом извлекается прах покойного после кремации. Думаете, что его после сжигания выгребают в отдельную урночку? Ничего подобного. Все, что накопилось за день, сваливается на один огромный стол, палкой перемешивается и раскладывается по урнам. Практически нет никакого шанса, что вам выдадут прах именно вашего усопшего. </w:t>
      </w:r>
    </w:p>
    <w:p>
      <w:pPr>
        <w:pStyle w:val="Normal"/>
        <w:rPr>
          <w:lang w:val="en-US"/>
        </w:rPr>
      </w:pPr>
      <w:r>
        <w:rPr/>
        <w:t xml:space="preserve">Авраам правильно понимал, что такое кладбище, что такое собственность. Он не хотел попадать ни в какую случайную зависимость от посторонних людей. Надо иметь фундаментальные представления о том, что можно делать, а чего нельзя. Как говорится, бесплатный сыр бывает только в мышеловке. </w:t>
      </w:r>
    </w:p>
    <w:p>
      <w:pPr>
        <w:pStyle w:val="Normal"/>
        <w:rPr>
          <w:lang w:val="en-US"/>
        </w:rPr>
      </w:pPr>
      <w:r>
        <w:rPr>
          <w:lang w:val="en-US"/>
        </w:rPr>
      </w:r>
    </w:p>
    <w:p>
      <w:pPr>
        <w:pStyle w:val="Heading2"/>
        <w:rPr/>
      </w:pPr>
      <w:bookmarkStart w:id="52" w:name="__RefHeading___Toc90305937"/>
      <w:r>
        <w:rPr/>
        <w:t>Жертвуйте на храмы Божии</w:t>
      </w:r>
      <w:bookmarkEnd w:id="52"/>
      <w:r>
        <w:rPr/>
        <w:t xml:space="preserve"> </w:t>
      </w:r>
    </w:p>
    <w:p>
      <w:pPr>
        <w:pStyle w:val="Normal"/>
        <w:rPr>
          <w:lang w:val="en-US"/>
        </w:rPr>
      </w:pPr>
      <w:r>
        <w:rPr>
          <w:lang w:val="en-US"/>
        </w:rPr>
      </w:r>
    </w:p>
    <w:p>
      <w:pPr>
        <w:pStyle w:val="Normal"/>
        <w:rPr>
          <w:lang w:val="en-US"/>
        </w:rPr>
      </w:pPr>
      <w:r>
        <w:rPr/>
        <w:t xml:space="preserve">И когда Аврам, спасший своего племянника Лота, а вместе с ним и народ содомский, возвращается как победитель, его с почестями встречает Мелхиседек, царь Салимский, священник Бога Всевышнего – он вынес ему хлеб и вино и благословил. В Библии не сказано, откуда он, Мелхиседек, какого рода, почему называется священником. Но сказано – </w:t>
      </w:r>
      <w:r>
        <w:rPr>
          <w:i/>
        </w:rPr>
        <w:t>священник Бога Всевышнего</w:t>
      </w:r>
      <w:r>
        <w:rPr/>
        <w:t xml:space="preserve"> (Быт. 14, 18). И Аврам дает ему десятую часть всей своей добычи. Остальное же он, не взяв себе ничего, вернул царю содомскому. </w:t>
      </w:r>
    </w:p>
    <w:p>
      <w:pPr>
        <w:pStyle w:val="Normal"/>
        <w:rPr>
          <w:lang w:val="en-US"/>
        </w:rPr>
      </w:pPr>
      <w:r>
        <w:rPr/>
        <w:t xml:space="preserve">Если вам Господь посылает достаток, не старайтесь копить деньги в кубышке. Жертвуйте на церкви, на дело Божие, особенно на вновь открытые, мало посещаемые храмы. Сейчас во многих вновь открытых храмах священники получают совсем мизерные зарплаты, нет средств на реставрацию старых икон, ремонт храмов, содержание хоров. Многие привыкли думать, что в храмах у священников много денег. Парадоксально, но так было при коммунистах, когда действующих храмов было мало и у каждого из них был большой приход. А сейчас, слава Богу, храмы открываются, но, к сожалению, люди мало ходят в храмы. Случается, что во вновь открытый в каком-нибудь селе храм ходят всего десять-пятнадцать человек. Этим бедным приходам надо помогать. Я знаю одного священника, у которого семеро детей и большие трудности прокормить свою семью. Посмотрите вокруг себя повнимательней – вы сами увидите, кому надо помогать. </w:t>
      </w:r>
    </w:p>
    <w:p>
      <w:pPr>
        <w:pStyle w:val="Normal"/>
        <w:rPr>
          <w:lang w:val="en-US"/>
        </w:rPr>
      </w:pPr>
      <w:r>
        <w:rPr/>
        <w:t xml:space="preserve">По древнему уложению святого равноапостольного князя Владимира, крестителя Руси, десятину на храм давали с древних времен. Потом, когда десятина могла слишком уж обогатить церковь, что было бы нескромно, церковь сама отказалась от такой доли. Но сейчас – бедственное положение, сейчас надо по мере сил помогать церкви. И когда ты творишь милостыню, не следует делать это так, как делают лицемеры: чтобы об этом было известно другим людям (См.: Мф. 6, 3). Надо так творить милостыню, чтобы левая рука не знала, что творит правая, а правая не знала, что творит левая. Ибо получающий хвалу от людей свое уже получил на земле (См. Мф. 6, 1-4). Иногда открывают в храме ящик для пожертвований, а там – конверт с большой суммой денег. От кого – неизвестно. А в нем записка – помолитесь, братья, за такого-то. И только имя указано. Вот как делать надо. Это имеет большое значение. </w:t>
      </w:r>
    </w:p>
    <w:p>
      <w:pPr>
        <w:pStyle w:val="Normal"/>
        <w:rPr>
          <w:lang w:val="en-US"/>
        </w:rPr>
      </w:pPr>
      <w:r>
        <w:rPr>
          <w:lang w:val="en-US"/>
        </w:rPr>
      </w:r>
    </w:p>
    <w:p>
      <w:pPr>
        <w:pStyle w:val="Heading2"/>
        <w:rPr/>
      </w:pPr>
      <w:bookmarkStart w:id="53" w:name="__RefHeading___Toc90305938"/>
      <w:r>
        <w:rPr/>
        <w:t>Нет защиты и помощи кроме как от Бога</w:t>
      </w:r>
      <w:bookmarkEnd w:id="53"/>
      <w:r>
        <w:rPr/>
        <w:t xml:space="preserve"> </w:t>
      </w:r>
    </w:p>
    <w:p>
      <w:pPr>
        <w:pStyle w:val="Normal"/>
        <w:rPr>
          <w:lang w:val="en-US"/>
        </w:rPr>
      </w:pPr>
      <w:r>
        <w:rPr>
          <w:lang w:val="en-US"/>
        </w:rPr>
      </w:r>
    </w:p>
    <w:p>
      <w:pPr>
        <w:pStyle w:val="Normal"/>
        <w:rPr>
          <w:lang w:val="en-US"/>
        </w:rPr>
      </w:pPr>
      <w:r>
        <w:rPr/>
        <w:t xml:space="preserve">Читаем далее. </w:t>
      </w:r>
      <w:r>
        <w:rPr>
          <w:i/>
        </w:rPr>
        <w:t>После сих происшествий было слово Господа к Авраму в видении [ночью], и сказано: не бойся, Аврам; Я твой щит; награда твоя [будет] весьма велика</w:t>
      </w:r>
      <w:r>
        <w:rPr/>
        <w:t xml:space="preserve"> (Быт. 15, 1). </w:t>
      </w:r>
    </w:p>
    <w:p>
      <w:pPr>
        <w:pStyle w:val="Normal"/>
        <w:rPr>
          <w:lang w:val="en-US"/>
        </w:rPr>
      </w:pPr>
      <w:r>
        <w:rPr/>
        <w:t xml:space="preserve">Оказывается, Господь – это щит каждого верующего человека. И мы сами должны для себя искать защиты у Господа, а не у людей. Как бы люди ни старались защититься сами, у них мало что получается. Мне рассказали случай, как одного бизнесмена рекетиры приговорили к смерти. Он нанял себе усиленную личную охрану – людей, которые заверяли его, что гарантируют его личную безопасность. Он платил своим охранникам большие деньги. А те люди, которые собирались его убить, терпеливо ждали удобного случая. И такой наконец представился. Когда этот бизнесмен проходил мимо слегка приоткрытого окна, зашторенного колыхнувшейся в этот момент шторой, он был убит из винтовки с оптическим прицелом. </w:t>
      </w:r>
    </w:p>
    <w:p>
      <w:pPr>
        <w:pStyle w:val="Normal"/>
        <w:rPr>
          <w:lang w:val="en-US"/>
        </w:rPr>
      </w:pPr>
      <w:r>
        <w:rPr/>
        <w:t xml:space="preserve">Человек не может себя сам защитить. Убивают президентов, имеющих личную охрану. Убивают богатых людей, разъезжающих в бронированных автомашинах и носящих бронежилеты. А как Господь защитит, так никто не сможет. только не всякий понимает, что его Господь хранит, а приписывает свое спасение делу случая. </w:t>
      </w:r>
    </w:p>
    <w:p>
      <w:pPr>
        <w:pStyle w:val="Normal"/>
        <w:rPr>
          <w:lang w:val="en-US"/>
        </w:rPr>
      </w:pPr>
      <w:r>
        <w:rPr/>
        <w:t xml:space="preserve">Недавно был день памяти блаженной Ксении Петербургской. Она очень почитаема в России. И когда я в храме говорил в этот день проповедь, вспомнил о том, как когда-то, еще в застойные времена, посещал ее часовенку на Смоленском кладбище в Петербурге. Часовенка была обнесена досчатым забором, в каждой щели которого торчали записочки. Я стал смотреть, что же люди пишут: “Помоги, чтобы муж вернулся”, “Помоги экзамены сдать”. Также я увидел, что благодарственных записок было больше даже, чем просительных: “Спасибо, мати Ксения, муж вернулся” и тому подобное. Это – к тому, что Господь – защита наша. И вдруг подходит ко мне благообразный пожилой седобородый человек и говорит: “А ты знаешь, какая она была, Ксения?” – “Какая?” – спрашиваю. – “Она очень добрая была, ее все обижали”. Я знал об этом, поскольку читал небольшую брошюрку о житии Ксении, изданную в Джорданвилле, и имел о ней представление. И вдруг он продолжает: “А ты думаешь, она только добрая была? Она очень сильно дралась”. Я очень удивился: как это – мать Ксения дралась?! Я представлял ее себе печальной заступницей – и вдруг такое. Всматриваюсь внимательно в глаза этого человека – может, ненормальный какой. Нет, вроде здоровый, религиозный. Спрашиваю: в каком смысле – дралась? И слушаю от него следующий рассказ. </w:t>
      </w:r>
    </w:p>
    <w:p>
      <w:pPr>
        <w:pStyle w:val="Normal"/>
        <w:rPr>
          <w:lang w:val="en-US"/>
        </w:rPr>
      </w:pPr>
      <w:r>
        <w:rPr/>
        <w:t xml:space="preserve">После революции 1917 года в Петербурге, как и по всей стране, появилось много бандитов. По ночам стало опасно ходить по улицам – на людей стали нападать и грабить. А в то время очень почитали блаженную Ксению. И вот случилось однажды, что напали на одного верующего человека, а он стал кричать: “Мати Ксения, помоги!” И вдруг выбегает мать Ксения с палочкой своею и начинает их бить. Палочка, может быть, у нее была и духовная, но переломы у бандитов – самые настоящие. Переломы рук, ног, черепа, ссадины. Весть об этом быстро разнеслась по городу. И дошло до того, что весь преступный мир стал бояться ее имени. Только увидит человек что-нибудь опасное для себя – сразу кричит: “Мати Ксения, помоги!” И бандиты от одного имени ее разбегались. </w:t>
      </w:r>
    </w:p>
    <w:p>
      <w:pPr>
        <w:pStyle w:val="Normal"/>
        <w:rPr>
          <w:lang w:val="en-US"/>
        </w:rPr>
      </w:pPr>
      <w:r>
        <w:rPr/>
        <w:t xml:space="preserve">Я был очень удивлен. Думаю, что нам всем об этом нужно знать. У нас сейчас ситуация, похожая на 1917 год, а в криминальном смысле – может, и хуже. И надо обращаться к ней, матери Ксении, другим заступникам нашим, к Господу. Нужно иметь тот щит, который действительно защитит нас и веру православную. </w:t>
      </w:r>
    </w:p>
    <w:p>
      <w:pPr>
        <w:pStyle w:val="Normal"/>
        <w:rPr>
          <w:lang w:val="en-US"/>
        </w:rPr>
      </w:pPr>
      <w:r>
        <w:rPr/>
        <w:t xml:space="preserve">Когда ко мне приходят люди, чтобы креститься, и после соответствующей подготовки совершается Крещение, я одеваю на них крестик и говорю: “Береги этот крестильный крестик. Он надежней любого бронежилета. Он тебя будет оберегать. Диавол боится знамения креста. Крест – твоя защита”. </w:t>
      </w:r>
    </w:p>
    <w:p>
      <w:pPr>
        <w:pStyle w:val="Normal"/>
        <w:rPr>
          <w:lang w:val="en-US"/>
        </w:rPr>
      </w:pPr>
      <w:r>
        <w:rPr/>
        <w:t xml:space="preserve">А теперь представьте себе, в какое дикое время жил Аврам, каковы были нравы язычников, когда люди нападали друг на друга. Целые народы жестоко истребляли или уводили в рабство. И вот, в это время беззакония, среди этой тьмы Аврам слышит голос Господа: </w:t>
      </w:r>
      <w:r>
        <w:rPr>
          <w:i/>
        </w:rPr>
        <w:t>Я твой щит; награда твоя (будет) весьма велика</w:t>
      </w:r>
      <w:r>
        <w:rPr/>
        <w:t>”. “</w:t>
      </w:r>
      <w:r>
        <w:rPr>
          <w:i/>
        </w:rPr>
        <w:t xml:space="preserve">И сказал Аврам: вот, Ты не дал мне потомства, и вот, домочадец мой наследник мой. И было слово Господа к нему, и сказано: не будет он твоим наследником, но тот, кто произойдет из чресл твоих, будет твоим наследником </w:t>
      </w:r>
      <w:r>
        <w:rPr/>
        <w:t xml:space="preserve">(Быт. 15, 3-4). </w:t>
      </w:r>
    </w:p>
    <w:p>
      <w:pPr>
        <w:pStyle w:val="Normal"/>
        <w:rPr>
          <w:lang w:val="en-US"/>
        </w:rPr>
      </w:pPr>
      <w:r>
        <w:rPr/>
        <w:t xml:space="preserve">Ранее мы читали, что Сара была неплодна. Если женщина не имела ребенка, на Востоке это считалось великим унижением. Думали, что такой человек находится под проклятием Божиим. Аврам очень хотел снять с себя это поношение бесчадства, хотел иметь наследника и очень скорбел из-за отсутствия его. У Аврама был очень хороший домоправитель, преданный ему раб. Но не его он хотел иметь своим наследником. И вот этой своей скорбью он делится с Господом своим. И Господь говорит Авраму, что наследником его будет </w:t>
      </w:r>
      <w:r>
        <w:rPr>
          <w:i/>
        </w:rPr>
        <w:t>тот, кто произойдет из чресл твоих</w:t>
      </w:r>
      <w:r>
        <w:rPr/>
        <w:t xml:space="preserve"> (Быт. 15, 4). </w:t>
      </w:r>
    </w:p>
    <w:p>
      <w:pPr>
        <w:pStyle w:val="Normal"/>
        <w:rPr>
          <w:lang w:val="en-US"/>
        </w:rPr>
      </w:pPr>
      <w:r>
        <w:rPr>
          <w:lang w:val="en-US"/>
        </w:rPr>
      </w:r>
    </w:p>
    <w:p>
      <w:pPr>
        <w:pStyle w:val="Heading2"/>
        <w:rPr/>
      </w:pPr>
      <w:bookmarkStart w:id="54" w:name="__RefHeading___Toc90305939"/>
      <w:r>
        <w:rPr/>
        <w:t>Вера вменяется в праведность</w:t>
      </w:r>
      <w:bookmarkEnd w:id="54"/>
      <w:r>
        <w:rPr/>
        <w:t xml:space="preserve"> </w:t>
      </w:r>
    </w:p>
    <w:p>
      <w:pPr>
        <w:pStyle w:val="Normal"/>
        <w:rPr>
          <w:lang w:val="en-US"/>
        </w:rPr>
      </w:pPr>
      <w:r>
        <w:rPr>
          <w:lang w:val="en-US"/>
        </w:rPr>
      </w:r>
    </w:p>
    <w:p>
      <w:pPr>
        <w:pStyle w:val="Normal"/>
        <w:rPr>
          <w:lang w:val="en-US"/>
        </w:rPr>
      </w:pPr>
      <w:r>
        <w:rPr/>
        <w:t xml:space="preserve">Аврам был уже пожилым человеком, старше семидесяти пяти лет. И когда Господь вывел его в поле и сказал: </w:t>
      </w:r>
      <w:r>
        <w:rPr>
          <w:i/>
        </w:rPr>
        <w:t>Посмотри на небо и сосчитай звезды, если ты можешь счесть их. И сказал ему: столько будет у тебя потомков. Аврам поверил Господу, и Он вменил ему это в праведность</w:t>
      </w:r>
      <w:r>
        <w:rPr/>
        <w:t xml:space="preserve"> (Быт. 15, 5-6). </w:t>
      </w:r>
    </w:p>
    <w:p>
      <w:pPr>
        <w:pStyle w:val="Normal"/>
        <w:rPr>
          <w:lang w:val="en-US"/>
        </w:rPr>
      </w:pPr>
      <w:r>
        <w:rPr/>
        <w:t xml:space="preserve">Какое звездное небо увидел Аврам? Это было духовное звездное небо, как говорят святые отцы. Господь показал ему огромное количество верующих – детей Аврама не по плоти, а по духу. И, наверное, среди тех звезд он видел и ваши звездочки, ваши души, потому что все истинно православные – это дети Авраама. И хотя Аврам был пожилой человек и чресла его были стары для плотской жизни, он не усомнился в словах Господа своего. И Господь вменил ему эту веру в праведность. </w:t>
      </w:r>
    </w:p>
    <w:p>
      <w:pPr>
        <w:pStyle w:val="Normal"/>
        <w:rPr>
          <w:lang w:val="en-US"/>
        </w:rPr>
      </w:pPr>
      <w:r>
        <w:rPr/>
        <w:t xml:space="preserve">Сейчас мы коснемся очень важного вопроса. Существует огромное количество разных религиозных направлений, так называемый </w:t>
      </w:r>
      <w:r>
        <w:rPr>
          <w:b/>
        </w:rPr>
        <w:t>протестантский мир</w:t>
      </w:r>
      <w:r>
        <w:rPr/>
        <w:t xml:space="preserve">, который строит свои </w:t>
      </w:r>
      <w:r>
        <w:rPr>
          <w:b/>
        </w:rPr>
        <w:t>концепции спасения</w:t>
      </w:r>
      <w:r>
        <w:rPr/>
        <w:t xml:space="preserve"> на отличных от общецерковных взглядах. </w:t>
      </w:r>
    </w:p>
    <w:p>
      <w:pPr>
        <w:pStyle w:val="Normal"/>
        <w:rPr>
          <w:lang w:val="en-US"/>
        </w:rPr>
      </w:pPr>
      <w:r>
        <w:rPr/>
        <w:t xml:space="preserve">Во второй главе послания апостола Иакова мы читаем: </w:t>
      </w:r>
      <w:r>
        <w:rPr>
          <w:i/>
        </w:rPr>
        <w:t>Не делами ли оправдался Авраам, отец наш, возложив на жертвенник Исаака, сына своего? Видишь ли, что вера содействовала делам его, и делами вера достигла совершенства? И исполнилось слово Писания: “веровал Авраам Богу, и это вменилось ему в праведность, и он наречен другом Божиим”. Видите ли, что человек оправдывается делами, а не верою только?</w:t>
      </w:r>
      <w:r>
        <w:rPr/>
        <w:t xml:space="preserve"> (Иак. 2, 21-24). А сколько дел веры было у Авраама? Много дел. Он оставляет Ур Халдейский и идет за Богом, полностью доверяясь Господу Богу своему. Он выполняет любую волю Господа, не споря с Ним. </w:t>
      </w:r>
      <w:r>
        <w:rPr>
          <w:b/>
        </w:rPr>
        <w:t>Недостаточно только верить, надо понять и осознать, что вера – это образ жизни, это постоянное исполнение заповедей Божиих.</w:t>
      </w:r>
      <w:r>
        <w:rPr/>
        <w:t xml:space="preserve"> </w:t>
      </w:r>
    </w:p>
    <w:p>
      <w:pPr>
        <w:pStyle w:val="Normal"/>
        <w:rPr>
          <w:lang w:val="en-US"/>
        </w:rPr>
      </w:pPr>
      <w:r>
        <w:rPr/>
        <w:t xml:space="preserve">В Евангелии от Иоанна сказано: </w:t>
      </w:r>
      <w:r>
        <w:rPr>
          <w:i/>
        </w:rPr>
        <w:t>Если любите Меня, соблюдите Мои заповеди</w:t>
      </w:r>
      <w:r>
        <w:rPr/>
        <w:t xml:space="preserve"> (Ин. 14, 15). Это значит, что вера – это не просто абстрактное представление о чем-то, а деятельное участие в домостроительстве Божием. Любовь к Господу – это не просто чувства и воздыхания в экстазе, как у некоторых католических святых. Любовь к Господу – это исполнение Его заповедей: </w:t>
      </w:r>
      <w:r>
        <w:rPr>
          <w:i/>
        </w:rPr>
        <w:t>Если заповеди мои соблюдете, пребудете в любви Моей</w:t>
      </w:r>
      <w:r>
        <w:rPr/>
        <w:t xml:space="preserve"> (Ин. 15, 10). </w:t>
      </w:r>
    </w:p>
    <w:p>
      <w:pPr>
        <w:pStyle w:val="Normal"/>
        <w:rPr>
          <w:lang w:val="en-US"/>
        </w:rPr>
      </w:pPr>
      <w:r>
        <w:rPr/>
        <w:t xml:space="preserve">Итак, Господь требует от нас веры. Но веры не мертвой, а живой, подтверждаемой делами, всем нашим образом жизни. Господь требует от нас любви. Но не любви – чувства, а любви – действия, любви – исполнения заповедей Божиих. </w:t>
      </w:r>
    </w:p>
    <w:p>
      <w:pPr>
        <w:pStyle w:val="Normal"/>
        <w:rPr>
          <w:lang w:val="en-US"/>
        </w:rPr>
      </w:pPr>
      <w:r>
        <w:rPr/>
        <w:t xml:space="preserve">Сейчас протестантские идеи распространены в обществе, и их сторонники говорят, что достаточно только верить, а заповеди исполнять и не обязательно. Главное – вера. Господь упразднил закон, говорят сектанты и протестанты. Он есть конец закона и начало благодати. Но у пророка Исаии мы находим слова: </w:t>
      </w:r>
      <w:r>
        <w:rPr>
          <w:i/>
        </w:rPr>
        <w:t>Господу угодно было, ради правды Своей, возвеличить и прославить закон</w:t>
      </w:r>
      <w:r>
        <w:rPr/>
        <w:t xml:space="preserve"> (Ис. 42, 21). Оказывается, когда Господь Иисус Христос пришел, он пришел </w:t>
      </w:r>
      <w:r>
        <w:rPr>
          <w:b/>
        </w:rPr>
        <w:t>не только</w:t>
      </w:r>
      <w:r>
        <w:rPr/>
        <w:t xml:space="preserve"> для того, чтобы </w:t>
      </w:r>
      <w:r>
        <w:rPr>
          <w:b/>
        </w:rPr>
        <w:t>исполнить</w:t>
      </w:r>
      <w:r>
        <w:rPr/>
        <w:t xml:space="preserve"> закон,</w:t>
      </w:r>
      <w:r>
        <w:rPr>
          <w:b/>
        </w:rPr>
        <w:t xml:space="preserve"> но</w:t>
      </w:r>
      <w:r>
        <w:rPr/>
        <w:t xml:space="preserve"> для того, чтобы </w:t>
      </w:r>
      <w:r>
        <w:rPr>
          <w:b/>
        </w:rPr>
        <w:t>возвеличить и прославить закон</w:t>
      </w:r>
      <w:r>
        <w:rPr/>
        <w:t xml:space="preserve">. В древнем Законе сказано: не убий – Господь говорит: даже не гневайся. В древнем законе сказано: не прелюбодействуй – Господь говорит: даже не смотри с вожделением. В древнем законе люди соблюдали субботний день, а шесть дней они делали свои обычные дела. Господь Иисус Христос учит нас через апостола Павла все, что бы мы ни делали, делать во имя Господа. И сказано, что </w:t>
      </w:r>
      <w:r>
        <w:rPr>
          <w:i/>
        </w:rPr>
        <w:t>Посему для народа Божия еще остается субботство</w:t>
      </w:r>
      <w:r>
        <w:rPr/>
        <w:t xml:space="preserve"> (Евр. 4, 9). Что такое субботство? Как сказано в Послании Павла к евреям, субботство – это пребывание в постоянном покое, покое Божием. </w:t>
      </w:r>
      <w:r>
        <w:rPr>
          <w:i/>
        </w:rPr>
        <w:t>Ибо, кто вошел в покой Его, тот и сам успокоился от дел своих, как и Бог от Своих</w:t>
      </w:r>
      <w:r>
        <w:rPr/>
        <w:t xml:space="preserve"> (Евр. 4, 10). То есть мы празднуем не ту субботу, когда один день – Богу, а в остальные шесть я делаю свои дела, и они не обязательно угодны Богу. Но каждый день, что бы мы ни делали, все должны делать во славу Божию. Вот в каком смысле Господь возвеличил и прославил свой закон. Закон Божий – это истина. В Притчах Соломона сказано: </w:t>
      </w:r>
      <w:r>
        <w:rPr>
          <w:i/>
        </w:rPr>
        <w:t>Ибо заповедь есть светильник</w:t>
      </w:r>
      <w:r>
        <w:rPr/>
        <w:t xml:space="preserve"> (Притч. 6, 23). У Апостола Иакова мы находим такое сравнение: Закон Божий – это зеркало, которое показывает нам, в каком состоянии мы находимся (См.: Иак. 1, 23-25). </w:t>
      </w:r>
    </w:p>
    <w:p>
      <w:pPr>
        <w:pStyle w:val="Normal"/>
        <w:rPr>
          <w:lang w:val="en-US"/>
        </w:rPr>
      </w:pPr>
      <w:r>
        <w:rPr/>
        <w:t xml:space="preserve">Праведность Аврама заключается в исполнении им Закона Божия. Посмотрим, насколько мы сами соответствуем путям праведным в свете Святой Заповеди. </w:t>
      </w:r>
    </w:p>
    <w:p>
      <w:pPr>
        <w:pStyle w:val="Normal"/>
        <w:rPr>
          <w:lang w:val="en-US"/>
        </w:rPr>
      </w:pPr>
      <w:r>
        <w:rPr>
          <w:lang w:val="en-US"/>
        </w:rPr>
      </w:r>
    </w:p>
    <w:p>
      <w:pPr>
        <w:pStyle w:val="Heading2"/>
        <w:rPr/>
      </w:pPr>
      <w:bookmarkStart w:id="55" w:name="__RefHeading___Toc90305940"/>
      <w:r>
        <w:rPr/>
        <w:t>Десять заповедей</w:t>
      </w:r>
      <w:bookmarkEnd w:id="55"/>
      <w:r>
        <w:rPr/>
        <w:t xml:space="preserve"> </w:t>
      </w:r>
    </w:p>
    <w:p>
      <w:pPr>
        <w:pStyle w:val="Normal"/>
        <w:rPr>
          <w:lang w:val="en-US"/>
        </w:rPr>
      </w:pPr>
      <w:r>
        <w:rPr>
          <w:lang w:val="en-US"/>
        </w:rPr>
      </w:r>
    </w:p>
    <w:p>
      <w:pPr>
        <w:pStyle w:val="Normal"/>
        <w:rPr>
          <w:lang w:val="en-US"/>
        </w:rPr>
      </w:pPr>
      <w:r>
        <w:rPr/>
        <w:t xml:space="preserve">Когда Господа Иисуса Христа спрашивали, как спастись, Он отвечал – как читаешь. А в те времена читали закон Божий – Пятикнижие Моисея. </w:t>
      </w:r>
    </w:p>
    <w:p>
      <w:pPr>
        <w:pStyle w:val="Normal"/>
        <w:rPr>
          <w:lang w:val="en-US"/>
        </w:rPr>
      </w:pPr>
      <w:r>
        <w:rPr/>
        <w:t xml:space="preserve">Десять заповедей из Закона Божия помещены в книге Исход, в двадцатой главе. Начинаются они так: </w:t>
      </w:r>
      <w:r>
        <w:rPr>
          <w:i/>
        </w:rPr>
        <w:t>Я Господь, Бог твой, Который вывел тебя из земли Египетской, из дома рабства</w:t>
      </w:r>
      <w:r>
        <w:rPr/>
        <w:t xml:space="preserve"> (Исх. 20, 2). Каков смысл этих слов для каждого из нас? Господь Бог наш есть Тот Единственный, который может вывести нас из состояния рабства греху, из Египта греха, спасти от фараона мысленного – от диавола. Только Он один может разрешить сложные проблемы нашей жизни, поэтому Он один является Спасом, то есть тем, который спасает нас. Мы читаем в Послании апостола Павла: </w:t>
      </w:r>
      <w:r>
        <w:rPr>
          <w:i/>
        </w:rPr>
        <w:t>Посему и Бог превознес Его и дал Ему имя выше всякого имени, дабы перед именем Иисуса преклонилось всякое колено небесных, земных и преисподних, и всякий язык исповедал, что Господь Иисус Христос в славу Бога Отца</w:t>
      </w:r>
      <w:r>
        <w:rPr/>
        <w:t xml:space="preserve"> (Фил. 2, 9-11). Апостол Петр говорил: </w:t>
      </w:r>
      <w:r>
        <w:rPr>
          <w:i/>
        </w:rPr>
        <w:t>Ибо нет другого имени под небом, данного человекам, которым надлежало бы нам спастись</w:t>
      </w:r>
      <w:r>
        <w:rPr/>
        <w:t xml:space="preserve"> (Деян. 4, 12). В нем, в Боге, мы обретаем спасение, Он один выводит нас из состояния рабства греху. </w:t>
      </w:r>
    </w:p>
    <w:p>
      <w:pPr>
        <w:pStyle w:val="Normal"/>
        <w:rPr>
          <w:lang w:val="en-US"/>
        </w:rPr>
      </w:pPr>
      <w:r>
        <w:rPr/>
        <w:t xml:space="preserve">Первая заповедь: </w:t>
      </w:r>
      <w:r>
        <w:rPr>
          <w:b/>
          <w:i/>
        </w:rPr>
        <w:t>Да не будет у тебя других богов пред лицем Моим</w:t>
      </w:r>
      <w:r>
        <w:rPr/>
        <w:t xml:space="preserve"> (Исх. 20, 3). Если какие-то другие боги будут присутствовать в нашей жизни, то это будет пред лицем Божиим, Бог это увидит. А наш Бог ревнив, и Он ревниво взыскивает с каждого человека за подобные проступки – поклонение ложным богам. </w:t>
      </w:r>
    </w:p>
    <w:p>
      <w:pPr>
        <w:pStyle w:val="Normal"/>
        <w:rPr>
          <w:lang w:val="en-US"/>
        </w:rPr>
      </w:pPr>
      <w:r>
        <w:rPr/>
        <w:t xml:space="preserve">Вторая заповедь гласит: </w:t>
      </w:r>
      <w:r>
        <w:rPr>
          <w:b/>
          <w:i/>
        </w:rPr>
        <w:t xml:space="preserve">Не делай себе кумира и никакого изображения того, что на небе вверху, и что на земле внизу, и что в воде ниже земли; не поклоняйся им и не служи им, ибо Я Господь, Бог твой, Бог ревнитель, наказывающий детей за вину отцов до третьего и четвертого рода, ненавидящих Меня, и творящий милость до тысячи родов любящим Меня и соблюдающим заповеди Мои </w:t>
      </w:r>
      <w:r>
        <w:rPr/>
        <w:t xml:space="preserve">(Исх. 20, 4-6). Воля Божия состоит в том, чтобы мы никогда не поклонялись кумирам, никогда не поклонялись каким-либо идолам, изображения которых могут встретиться в нашей жизни. Сейчас многие люди стали очень активно заниматься политикой, они держат в своих домах фотографии политических лидеров, которые им особенно нравятся, говорят, что хотят подражать этим людям, и по-своему поклоняются им, воссоздается диавольская религия человекобожия – гуманизм, когда на место Творца ставят тварь и поклоняются ей. Мы должны отвергнуть это языческое зловерие, потому что ни один человек, какими бы добродетелями он ни обладал, не достоин такого же поклонения, которое мы должны воздавать Господу нашему. И когда кто-то дерзает поклоняться людям, то надо напомнить этим безумцам слова псалмопевца Давида, который говорил: </w:t>
      </w:r>
      <w:r>
        <w:rPr>
          <w:i/>
        </w:rPr>
        <w:t>Не надейтесь на князей, на сына человеческого, в котором нет спасения</w:t>
      </w:r>
      <w:r>
        <w:rPr/>
        <w:t xml:space="preserve"> (Пс. 145, 3). Нет спасения ни в этих лидерах, ни во всех известных личностях: сегодня они живы, а завтра их нет. Спасение только от Господа, и помните: Он очень ревнив. Бог ревнив настолько, что нам с вами даже трудно представить. Мы не можем искушать терпение Божие. И когда наше сердце занято кумирами, то Он может очень жестоко наказать нас именно через этих кумиров, потому что человек наказывается всегда его же собственным грехом. Посмотрите, с каким энтузиазмом выбирали у нас многих лидеров – и как сейчас их все проклинают; какие возлагали надежды – и как глубоко разочарованы оказались многие люди. Бог наказывает нас через наши собственные грехи, но неужели мы не научились понимать простой и самой важной истины, что есть один Господь, един Он свят, Господь Бог наш, и только Он может разрешить наши проблемы, Он один силен исправить нравы, царящие в обществе. </w:t>
      </w:r>
    </w:p>
    <w:p>
      <w:pPr>
        <w:pStyle w:val="Normal"/>
        <w:rPr>
          <w:lang w:val="en-US"/>
        </w:rPr>
      </w:pPr>
      <w:r>
        <w:rPr/>
        <w:t xml:space="preserve">В нашей стране процветает грех идолопоклонства, когда люди поклоняются Кришне, Шиве, Будде, когда чужие культы, чуждые служения, языческое зловерие входят в наши дома. А есть люди, которые пытаются даже совместить язычество с христианством. Один молодой человек, как-то сказал: а мне все равно, как называть Бога. Его можно называть любыми именами. Интересно, как бы отнесся этот человек к тому, если бы его все стали называть разными именами: один называл бы Васей, другой – Петром, третий – Гришей и т. д. Он бы запутался, он перестал бы понимать, кто к кому обращается. Мы не имеем права так шутить с Богом, мы не имеем права рядом с Господом нашим, с Богом Авраама, Исаака и Иакова, с Богом, сотворившим небо и землю, с Богом, Который послал в этот мир Сына Своего единородного, Господа нашего Иисуса Христа, ставить каких-то истуканов, ложных идолов, богов, и говорить, что это все одно и то же. Как может быть одно и то же, если в Писании сказано: </w:t>
      </w:r>
      <w:r>
        <w:rPr>
          <w:i/>
        </w:rPr>
        <w:t>Что общего у света с тьмою?</w:t>
      </w:r>
      <w:r>
        <w:rPr/>
        <w:t xml:space="preserve"> (2 Кор. 6, 14) Воистину люди, идущие путем современного язычества, сами не знают, что делают, не знают, что творят. </w:t>
      </w:r>
    </w:p>
    <w:p>
      <w:pPr>
        <w:pStyle w:val="Normal"/>
        <w:rPr>
          <w:lang w:val="en-US"/>
        </w:rPr>
      </w:pPr>
      <w:r>
        <w:rPr/>
        <w:t xml:space="preserve">Идолом для человека может стать не только какой-то чуждый бог. Подчас бывает так, что идолом для человека иногда становится он сам: если он сам себя ставит на некий пьедестал, становится эгоистом, эгоцентристом и поклоняется как бы сам себе, свои проблемы ставит выше проблем всех остальных людей. Есть люди, для которых бог – это деньги, и они поклоняются золотому тельцу; есть люди, для которых бог – это разврат, и они поклоняются этому богу; есть люди, для которых бог – это пьянство, и они служат верно и преданно зеленому змию. Иногда просто поражаешься той энергии, с которой многие люди служат ложным богам, и с каким нежеланием они переступают церковный порог. Чтобы послужить зеленому змию, человек может вскочить среди ночи, все оставить и бежать по городу в поисках зелья. Если бы у этого человека было бы такое рвение, чтобы посреди ночи встать на молитву, зажечь лампаду, затеплить свечу, открыть Псалтирь! Служить злу, зловерию всегда легче. Один молодой человек, в прошлом – член секты кришнаитов, рассказывал, что пока он был у кришнаитов, у него не было никаких искушений, и женщины его совершенно не интересовали. Но как только он ушел из этой секты, он стал заглядываться на всех проходящих мимо женщин, начал думать о компании, о том, что неплохо бы выпить, хорошо одеться и так далее. Очень легко идти путем зловерия, но когда ты отрекаешься от язычества и начинаешь идти путем христианским, все демоны и бесы ополчаются против тебя, ты становишься их врагом, и все искушения обрушиваются на тебя. А если ты идешь путем зловерия, то демоны и бесы будут помогать тебе. Посмотрите на баптистов, на адвентистов, пятидесятников – как демоны заботятся о том, чтобы они были глубоко нравственными людьми, гуманными, чтобы заботились друг о друге, чтобы в их среде было мало конфликтов. Диавол всегда заботится о том, чтобы ложь выглядела, как истина, а истина – как ложь. Его задача – надеть овечью шкуру на волчье существо, и ничего нового диавол не придумал. </w:t>
      </w:r>
    </w:p>
    <w:p>
      <w:pPr>
        <w:pStyle w:val="Normal"/>
        <w:rPr>
          <w:lang w:val="en-US"/>
        </w:rPr>
      </w:pPr>
      <w:r>
        <w:rPr/>
        <w:t xml:space="preserve">Итак, язычество многолико – идолопоклонство разнообразно. Но отвергнем этот путь, будем называть только Господа своим Богом и пойдем путем истинного богопоклонения. Сказано: </w:t>
      </w:r>
      <w:r>
        <w:rPr>
          <w:i/>
        </w:rPr>
        <w:t>Бог есть дух, и поклоняющиеся Ему должны поклоняться в духе и истине</w:t>
      </w:r>
      <w:r>
        <w:rPr/>
        <w:t xml:space="preserve"> (Ин. 4, 24) – и мы не можем идти другим путем. </w:t>
      </w:r>
    </w:p>
    <w:p>
      <w:pPr>
        <w:pStyle w:val="Normal"/>
        <w:rPr>
          <w:lang w:val="en-US"/>
        </w:rPr>
      </w:pPr>
      <w:r>
        <w:rPr/>
        <w:t>Третья заповедь:</w:t>
      </w:r>
      <w:r>
        <w:rPr>
          <w:b/>
          <w:i/>
        </w:rPr>
        <w:t xml:space="preserve"> Не произноси имени Господа, Бога твоего, напрасно, ибо Господь не оставит без наказания того, кто произносит имя Его напрасно </w:t>
      </w:r>
      <w:r>
        <w:rPr/>
        <w:t xml:space="preserve">(Исх. 20, 7). К сожалению, многие люди легкомысленно относятся к этой заповеди и не обращают внимания на то грозное предостережение, которое в ней содержится. Каждый, кто произносит имя Господа всуе, напрасно – обязательно получит наказание. Что значит – не произносить имя Господа Бога напрасно? Это значит: никогда в пустых разговорах не произносить священное имя Господа, никогда в бытовых, житейских ситуациях не обращаться к имени Спасителя нашего без должного благоговения. А как часто бывает, что человек сидит в компании, зевает и говорит: ой ты, Боже мой, какое у меня сегодня настроение. У тебя может быть сегодня не очень хорошее настроение, но причем тут – Боже? Или человек занимается какими-то своими делами – и вдруг – посреди мирского, суетного разговора говорит: Господи Иисусе Христе, у меня опять ничего не получилось. У тебя не получилось – а причем здесь имя Иисуса Христа? И может ли человек произносить это имя просто так? Ведь в Писании сказано: </w:t>
      </w:r>
      <w:r>
        <w:rPr>
          <w:i/>
        </w:rPr>
        <w:t>ибо нет другого имени под небом, данного человекам, которым надлежало бы нам спастись</w:t>
      </w:r>
      <w:r>
        <w:rPr/>
        <w:t xml:space="preserve"> (Деян. 4, 12). Это имя – великая святыня, и мы должны оберегать святость его. В древние времена перед тем, как написать имя Божие, люди мыли руки, приводили себя в порядок, читали специальные молитвы, и только после этого приступали к переписыванию священных книг. Так, например, делали древние монахи. К сожалению, мы утратили понимание значимости Божия имени, а некоторые дошли до такого безумия, что имя Божие произносят прямо во время скандалов, имя Божией Матери вспоминают во время ругани – это уже крайняя форма падения, скажем так, духовная болезнь. Таких людей надо просто-напросто лечить. И поверьте мне, что первый, кто займется их врачеванием, – это Господь, Который не оставляет без наказания ни одного человека, который дерзает произносить Его святое имя напрасно. </w:t>
      </w:r>
    </w:p>
    <w:p>
      <w:pPr>
        <w:pStyle w:val="Normal"/>
        <w:rPr>
          <w:lang w:val="en-US"/>
        </w:rPr>
      </w:pPr>
      <w:r>
        <w:rPr/>
        <w:t xml:space="preserve">Вернемся к разговору о язычестве, об идолопо-клонстве. До сих пор в нашей стране стоит огромное количество идолов и истуканов. Каменные статуи, изображающие Ленина, Маркса, других безбожников, являются молчаливым свидетельством того, что язычество, красное язычество – одна из самых худших его форм, еще живо. Неужели для этого князь Владимир более чем тысячу лет тому назад крестил нашу землю и ломал истуканов, чтобы через много столетий его потомки опять начали ставить этих каменных и чугунных болванов по всей нашей земле? Может быть, Бог не благословляет нас именно потому, что наша земля оскверняется этим ужасным язычеством до сих пор. И я не уверен, что если эти памятники сломают, то на их место не поставят новых каменных истуканов и не начнется новый виток распространения язычества. Надо раз и навсегда понять: если мы хотим увековечить память какого-то человека, это можно сделать по-православному. Если это православный человек – за него можно молиться, записать его имя в храме – сделать какую-то памятную надпись, как это делали раньше на Руси. Вспомните храм Христа Спасителя, в котором все стены были расписаны именами воинов, чтобы за них молились и поминали. </w:t>
      </w:r>
    </w:p>
    <w:p>
      <w:pPr>
        <w:pStyle w:val="Normal"/>
        <w:rPr>
          <w:lang w:val="en-US"/>
        </w:rPr>
      </w:pPr>
      <w:r>
        <w:rPr/>
        <w:t xml:space="preserve">Четвертая заповедь: </w:t>
      </w:r>
      <w:r>
        <w:rPr>
          <w:b/>
          <w:i/>
        </w:rPr>
        <w:t>Помни день субботний, чтобы святить его; шесть дней работай и делай [в них] всякие дела твои, а день седьмой – суббота Господу, Богу твоему: не делай в оный никакого дела ни ты, ни сын твой, ни дочь твоя, ни раб твой, ни рабыня твоя</w:t>
      </w:r>
      <w:r>
        <w:rPr/>
        <w:t xml:space="preserve"> (Исх. 20, 8-10). В этой заповеди Господь учит нас чтить праздничные дни. Особо выделенный день в каждой седмице – это седьмой, воскресный день. Древние израильтяне праздновали субботу, потому что еще не было Воскресения Христова. Но они так ревностно относились к своим праздникам, что если кто-то нарушал субботний покой, то за это его могли побить камнями насмерть. А что такое суббота по отношению к воскресенью? Суббота – это </w:t>
      </w:r>
      <w:r>
        <w:rPr>
          <w:i/>
        </w:rPr>
        <w:t xml:space="preserve">тень будущих благ </w:t>
      </w:r>
      <w:r>
        <w:rPr/>
        <w:t xml:space="preserve">(Евр. 10, 1; см. также Кол. 2, 17), а блага, дарованные в Иисусе Христе, – это уже осуществившаяся благодатная реальность. И как возвеличено воскресенье перед древней субботой, точно так возрастает и глубина ответственности за то, что нарушаем воскресный день. Если за нарушение субботнего дня человека предавали страшной, безжалостной смерти, то как же нас надо наказывать за то, что мы нарушаем святость воскресного дня. Православный человек должен понять раз и навсегда, что есть шесть дней для того, чтобы работать, делать свои обычные дела, а седьмой день, воскресный день, принадлежит Господу, и в этот день надо пребывать в молитве, надо посещать храм и помнить о том, что богослужебный день начинается с заходом солнца, накануне, то есть уже и в субботу вечером нужно пойти в церковь, и в воскресенье утром быть в храме, постараться в этот день сводить детей в воскресную школу. Четвертая заповедь также говорит нам вообще о всех праздничных днях, в первую очередь о двунадесятых и великих праздниках, которые мы должны почитать. К сожалению, многие люди как бы специально подталкиваются диаволом именно накануне каких-то больших церковных праздников заниматься стиркой или генеральной уборкой. Некоторые даже говорят: если много белья накопилось, значит, какой-то праздник наступает. И они звонят своим знакомым, у которых есть календарь, и спрашивают: “Что, завтра праздник какой-то?” – “Да, праздник”. – “Я так и поняла, потому что стирку затеяла”. Диавол специально делает так, чтобы человек благочестивый, правильно мыслящий, нарушил праздник. Я знал одного человека, который несколько недель не мог причаститься. К нему приехали верующие друзья и убедили его в том, что для изменения своей жизни необходимо покаяться и причаститься. Он сказал, что обязательно в воскресенье пойдет в церковь. Наступает воскресенье – его нет. Ему звонят, спрашивают, что случилось. Оказывается, позвонил друг, с которым они не виделись уже очень много лет. Пришлось встретиться, но в следующее воскресенье он обязательно будет. Проходит время, наступает следующее воскресенье – опять его нет, ему звонят: что же случилось, почему тебя не было в этот раз? Опять какие-то причины. Были и другие искушения. Друзья поняли, что надо за ним просто приехать на машине и привезти в храм, потому что иначе он не вырвется из этого диавольского порочного круга. Иногда действительно надо употреблять усилия, чтобы помочь людям вырваться из ужасного состояния, когда диавольские тиски сковывают человека и он не в состоянии сам вырваться из них. </w:t>
      </w:r>
    </w:p>
    <w:p>
      <w:pPr>
        <w:pStyle w:val="Normal"/>
        <w:rPr>
          <w:lang w:val="en-US"/>
        </w:rPr>
      </w:pPr>
      <w:r>
        <w:rPr/>
        <w:t xml:space="preserve">К каждому праздничному дню надо готовиться: накануне праздника привести в порядок свое жилище, приготовить праздничный стол, постараться сделать так, чтобы это был праздник для всей вашей семьи, детей, родных и близких. </w:t>
      </w:r>
    </w:p>
    <w:p>
      <w:pPr>
        <w:pStyle w:val="Normal"/>
        <w:rPr>
          <w:lang w:val="en-US"/>
        </w:rPr>
      </w:pPr>
      <w:r>
        <w:rPr/>
        <w:t xml:space="preserve">Пятая заповедь: </w:t>
      </w:r>
      <w:r>
        <w:rPr>
          <w:b/>
          <w:i/>
        </w:rPr>
        <w:t>Почитай отца твоего и мать твою, [чтобы тебе было хорошо и] чтобы продлились дни твои на земле, которую Господь, Бог твой, дает тебе</w:t>
      </w:r>
      <w:r>
        <w:rPr/>
        <w:t xml:space="preserve"> (Исх. 20, 12). Вот самый простой секрет долголетия, не надо искать никаких эликсиров жизни, бегать по врачам: почитай отца и мать – и будешь долголетен на земле. Вот секрет долголетия. Почему одни люди живут долго, а другие умирают молодыми? Если мы почитаем наших родителей, наших пастырей и архипастырей, духовных отцов, наших крестных родителей, то Бог продлит дни нашей жизни на земле. </w:t>
      </w:r>
    </w:p>
    <w:p>
      <w:pPr>
        <w:pStyle w:val="Normal"/>
        <w:rPr>
          <w:lang w:val="en-US"/>
        </w:rPr>
      </w:pPr>
      <w:r>
        <w:rPr/>
        <w:t xml:space="preserve">Кого учит нас почитать эта заповедь? Прежде всего, наших родителей, которые дали нам возможность увидеть сияние этой жизни. Почитать отца и мать – это значит никогда им не прекословить, никогда не помышлять в мыслях своих что-либо дурное о своих родителях. Это значит выслушивать и стараться исполнить все их пожелания. В Писании сказано, что тот, кто злословит отца или мать, должен быть побит камнями насмерть. </w:t>
      </w:r>
      <w:r>
        <w:rPr>
          <w:i/>
        </w:rPr>
        <w:t>Злословящий отца или мать смертью да умрет</w:t>
      </w:r>
      <w:r>
        <w:rPr/>
        <w:t xml:space="preserve"> (Мф. 15, 4). </w:t>
      </w:r>
      <w:r>
        <w:rPr>
          <w:i/>
        </w:rPr>
        <w:t>А кто ударит своего отца или мать, того должно предать смерти</w:t>
      </w:r>
      <w:r>
        <w:rPr/>
        <w:t xml:space="preserve">. И после этого не приходится удивляться, что многие молодые люди погибают, сгорают в автомобилях, их обстреливают из автоматов. Это не просто так происходит. Если Бог попускает человеку сгореть в огне, то, может быть, это происходит потому, что он однажды поднял руку на своего отца. И неважно, где он сгорел: в Афганистане, в Чечне или где-то еще. Если человек однажды сказал на родителя дурное слово, его ждет смерть, она караулит его, и только Божие милосердие долготерпит, Бог иногда ожидает, что грешник покается, изменит свое отношение к родителям. Святой праведный отец наш Иоанн Кронштадтский – великий угодник Божий, которому были открыты тайны небесные, говоря об этой заповеди, замечал, что отцом всего русского народа является православный царь и любая попытка бунтовать против государя есть прямое нарушение этой заповеди. И Господь сократил жизнь многих и многих людей, которые жили на нашей земле в 20–40-х годах, за то ужасное кощунство, которое они совершили по отношению к отцу земли нашей – государю императору. Русский народ всегда любовно называл своих царей. Как? Царь-батюшка, царь-отец. </w:t>
      </w:r>
    </w:p>
    <w:p>
      <w:pPr>
        <w:pStyle w:val="Normal"/>
        <w:rPr>
          <w:lang w:val="en-US"/>
        </w:rPr>
      </w:pPr>
      <w:r>
        <w:rPr/>
        <w:t xml:space="preserve">Эта заповедь учит нас также с глубочайшим уважением относиться к нашим крестным родителям, знать их имена, молиться за них. Она учит нас с уважением относиться к нашим пастырям и архипастырям, ко всем священнослужителям, которых мы тоже называем своими отцами. Уважать пастырей – это значит никогда не позволять плохо говорить о них в вашем присутствии. Запомните это правило. </w:t>
      </w:r>
    </w:p>
    <w:p>
      <w:pPr>
        <w:pStyle w:val="Normal"/>
        <w:rPr>
          <w:lang w:val="en-US"/>
        </w:rPr>
      </w:pPr>
      <w:r>
        <w:rPr/>
        <w:t xml:space="preserve">Шестая заповедь: </w:t>
      </w:r>
      <w:r>
        <w:rPr>
          <w:b/>
          <w:i/>
        </w:rPr>
        <w:t>Не убивай</w:t>
      </w:r>
      <w:r>
        <w:rPr/>
        <w:t xml:space="preserve"> (Исх. 20, 13). Эта заповедь охраняет святость человеческой жизни. Она очень часто нарушается в наше время. И что страшнее всего, эта заповедь нарушается не на войне, когда человек убивает, защищая свою землю, своих ближних. Я имею в виду грех абортов, когда убивают еще нерожденных детей. Мне рассказывали, что когда снимали с помощью специальной аппаратуры, как происходит эта страшная, кощунственная операция, было видно, как ребенок весь сжимался, весь отодвигался, прижимаясь к материнскому лону, когда клещи тянулись к нему. У него выдирали руки, ноги, по частям вынимали. У него сжимаются и разжимаются руки – видно, как ему больно. И раздается как бы беззвучный крик. Это страшно. Этот грех не имеет никакого оправдания. Когда кто-то говорит: “Зачем плодить нищету?”, этот человек просто не знает жизни. Я знаю много многодетных семей, где 8–9 детей. Как же Господь заботится об этих детях! Благочестивые жены, когда ожидают очередного ребенка, прямо говорят своим мужьям: “Если Бог дает ребенка, то Он даст и чем его прокормить”. Действительно, как правило, так и бывает. Если в семье растет один ребенок, это ведет к воспитанию эгоистических чувств. Как хорошо, когда в семье много детей. Они будут утешением для родителей в старости. </w:t>
      </w:r>
    </w:p>
    <w:p>
      <w:pPr>
        <w:pStyle w:val="Normal"/>
        <w:rPr>
          <w:lang w:val="en-US"/>
        </w:rPr>
      </w:pPr>
      <w:r>
        <w:rPr/>
        <w:t xml:space="preserve">Не убивай – учит закон Божий, и эта заповедь должна остановить каждого преступника, который поднимает оружие для того, чтобы пресечь человеческую жизнь. Право жизни людей на своей территории священно, и когда кто-то подстрекает нас напасть на какую-то страну – это грех. </w:t>
      </w:r>
    </w:p>
    <w:p>
      <w:pPr>
        <w:pStyle w:val="Normal"/>
        <w:rPr>
          <w:lang w:val="en-US"/>
        </w:rPr>
      </w:pPr>
      <w:r>
        <w:rPr/>
        <w:t xml:space="preserve">Мы не имеем права касаться жизни людей, которые живут с нами в одном доме, мы не имеем права сами вершить правосудие над людьми, о которых мы, может быть, и знаем, что они – преступники. Право судить дано только тем, кто облечен специальной властью. Жизнь человека священна, надо помнить о том, что кровь – не водица, что если кто-то прольет кровь человеческую, то рано или поздно возмездие настигнет его. </w:t>
      </w:r>
    </w:p>
    <w:p>
      <w:pPr>
        <w:pStyle w:val="Normal"/>
        <w:rPr>
          <w:lang w:val="en-US"/>
        </w:rPr>
      </w:pPr>
      <w:r>
        <w:rPr/>
        <w:t xml:space="preserve">Вспомните, в каком ужасном состоянии находился Каин, когда он убил своего брата Авеля, как он говорил Богу: </w:t>
      </w:r>
      <w:r>
        <w:rPr>
          <w:i/>
        </w:rPr>
        <w:t>наказание мое больше, нежели снести можно</w:t>
      </w:r>
      <w:r>
        <w:rPr/>
        <w:t xml:space="preserve"> (Быт. 4, 13). Это действительно ужасное бремя, это ад, когда кто-то дерзает пролить кровь человека. </w:t>
      </w:r>
    </w:p>
    <w:p>
      <w:pPr>
        <w:pStyle w:val="Normal"/>
        <w:rPr>
          <w:lang w:val="en-US"/>
        </w:rPr>
      </w:pPr>
      <w:r>
        <w:rPr/>
        <w:t xml:space="preserve">Будем помнить, что человека можно убить не только с помощью оружия – его можно убить словом. Если мы сеем о людях какие-то сплетни, слухи, оскорбляем их, то Господь воздаст нам. Ведь то, как мы относимся к людям, и есть мера отношения Бога к нам. А если мы убиваем, это значит, что Бог попустит, и наша кровь тоже будет пролита рукой человеческой: </w:t>
      </w:r>
      <w:r>
        <w:rPr>
          <w:i/>
        </w:rPr>
        <w:t>ибо все, взявшие меч, мечом погибнут</w:t>
      </w:r>
      <w:r>
        <w:rPr/>
        <w:t xml:space="preserve"> (Мф. 26, 52). Это неизбежно. </w:t>
      </w:r>
    </w:p>
    <w:p>
      <w:pPr>
        <w:pStyle w:val="Normal"/>
        <w:rPr>
          <w:lang w:val="en-US"/>
        </w:rPr>
      </w:pPr>
      <w:r>
        <w:rPr/>
        <w:t xml:space="preserve">Седьмая заповедь: </w:t>
      </w:r>
      <w:r>
        <w:rPr>
          <w:b/>
          <w:i/>
        </w:rPr>
        <w:t xml:space="preserve">Не прелюбодействуй </w:t>
      </w:r>
      <w:r>
        <w:rPr/>
        <w:t xml:space="preserve">(Исх. 20, 14). Эта заповедь охраняет святость православного брака. Никто не имеет права даже в мыслях своих дерзать восстать против брака, ибо то, что </w:t>
      </w:r>
      <w:r>
        <w:rPr>
          <w:i/>
        </w:rPr>
        <w:t>Бог сочетал, того человек да не разлучает</w:t>
      </w:r>
      <w:r>
        <w:rPr/>
        <w:t xml:space="preserve"> (Мф. 19, 6). Если кто-то совершает прелюбодеяние, это есть прямое оскорбление семьи. Когда муж оставляет свою жену, детей и заводит себе любовницу, он губит, прежде всего, самого себя. Но не может это не сказаться и на жене, так как муж и жена – одна плоть, и она порой не знает, почему страдает. А поскольку дети наказываются за своих родителей до третьего и четвертого колена, то и они тоже страдают. И получается, что пятиминутное наслаждение одного человека оборачивается трагедией для всей семьи. В Писании сказано: </w:t>
      </w:r>
      <w:r>
        <w:rPr>
          <w:i/>
        </w:rPr>
        <w:t>блудник грешит против собственного тела</w:t>
      </w:r>
      <w:r>
        <w:rPr/>
        <w:t xml:space="preserve"> (1 Кор. 6, 18). Здоровье человека начинает разрушаться, появляются болезни, недуги. Хуже того, начинают болеть супруги, и дети, и внуки. И даже после смерти блудника его грехи продолжают тяготеть над его правнуками и праправнуками. Неужели мы настолько человеконенавистны, что ради минутного удовольствия, настроения блуда, готовы обречь на болезни и несчастья целые поколения своих сродников? Без сомнения, надо решительно противостоять этим соблазнам, и как мужья должны сохранять верность своим женам, так и жены должны сохранять верность своим мужьям. Поэтому не надо смотреть по сторонам, не надо смотреть порнографические фильмы, читать развратные газеты, не надо распалять и разжигать себя. Есть у тебя жена – живи с ней. Как сказано у премудрого Соломона: </w:t>
      </w:r>
      <w:r>
        <w:rPr>
          <w:i/>
        </w:rPr>
        <w:t>Добродетельная жена – венец для мужа своего</w:t>
      </w:r>
      <w:r>
        <w:rPr/>
        <w:t xml:space="preserve"> (Притч. 12, 4), </w:t>
      </w:r>
      <w:r>
        <w:rPr>
          <w:i/>
        </w:rPr>
        <w:t xml:space="preserve">утешайся женою юности своей... груди ее да упоевают тебя во всякое время, любовью ее услаждайся постоянно </w:t>
      </w:r>
      <w:r>
        <w:rPr/>
        <w:t xml:space="preserve">(Притч. 5, 18-19). Пожалуйста, живи, если это законный брак. Но как ужасно, когда человек идет за блудницей. Тот же Соломон говорил: </w:t>
      </w:r>
      <w:r>
        <w:rPr>
          <w:i/>
        </w:rPr>
        <w:t>блудница – глубокая пропасть, и чужая жена – тесный колодезь; она, как разбойник, сидит в засаде и умножает между людьми законопреступников</w:t>
      </w:r>
      <w:r>
        <w:rPr/>
        <w:t xml:space="preserve"> (Притч. 23, 27-28), </w:t>
      </w:r>
      <w:r>
        <w:rPr>
          <w:i/>
        </w:rPr>
        <w:t>глубокая пропасть – уста блудниц: на кого прогневается Господь, тот упадет туда</w:t>
      </w:r>
      <w:r>
        <w:rPr/>
        <w:t xml:space="preserve"> (Притч. 22, 14),</w:t>
      </w:r>
      <w:r>
        <w:rPr>
          <w:b/>
        </w:rPr>
        <w:t xml:space="preserve"> блудница, как аспид, который затягивает человека, </w:t>
      </w:r>
      <w:r>
        <w:rPr/>
        <w:t>завораживает</w:t>
      </w:r>
      <w:r>
        <w:rPr>
          <w:b/>
        </w:rPr>
        <w:t>, потом неожиданно выскакивает и пожирает его</w:t>
      </w:r>
      <w:r>
        <w:rPr/>
        <w:t xml:space="preserve">. Действительно, пожирает: ни денег не остается, ни здоровья, ни семьи – кому нужен такой муж и отец? Надо пожалеть хотя бы самих себя – это действительно ужасно. </w:t>
      </w:r>
    </w:p>
    <w:p>
      <w:pPr>
        <w:pStyle w:val="Normal"/>
        <w:rPr>
          <w:lang w:val="en-US"/>
        </w:rPr>
      </w:pPr>
      <w:r>
        <w:rPr/>
        <w:t xml:space="preserve">Восьмая заповедь: </w:t>
      </w:r>
      <w:r>
        <w:rPr>
          <w:b/>
          <w:i/>
        </w:rPr>
        <w:t>Не кради</w:t>
      </w:r>
      <w:r>
        <w:rPr/>
        <w:t xml:space="preserve"> (Исх. 20, 15). Всегда, когда я произношу эту заповедь, я вспоминаю слова Авраама, которые он сказал царю Содом-скому: </w:t>
      </w:r>
      <w:r>
        <w:rPr>
          <w:i/>
        </w:rPr>
        <w:t>нитки не возьму</w:t>
      </w:r>
      <w:r>
        <w:rPr/>
        <w:t xml:space="preserve"> (Быт. 14, 23). Эту заповедь нарушают очень многие люди. Можно прямо сказать, что почти каждый человек в той или иной степени нарушил ее. Вот человек едет в транспорте, у него есть билет, но контролера нет в салоне – и он решает: билет можно не пробивать. Он крадет. Такие люди стараются стоять близко к автомату, чтобы, если появляется контролер, быстро прокомпостировать билет – и вроде бы все нормально. Так грех воровства незаметно вкрадывается в нашу жизнь. Я видел молодых людей, школьников, которые в метро вчетвером пробегали по одному жетону: они прижимались друг к другу, бросали один жетон и бегом проскакивали. Получается, что только один из них не согрешил, тот, у которого был этот жетон, а остальные совершили грех воровства. Но ребята вовсе не считали это воровством: так, шалость, игра такая. Если мы тянем с возвращением долга – это тоже разновидность греха воровства. Если кто-то дал тебе какую-то вещь на время, а потом забыл об этом, а ты не напоминаешь – это тоже грех воровства. </w:t>
      </w:r>
    </w:p>
    <w:p>
      <w:pPr>
        <w:pStyle w:val="Normal"/>
        <w:rPr>
          <w:lang w:val="en-US"/>
        </w:rPr>
      </w:pPr>
      <w:r>
        <w:rPr/>
        <w:t xml:space="preserve">Если родители не заботятся о своих детях, уклоняются от уплаты алиментов – это тоже грех воровства. Если мы не помогаем нашим пожилым родителям – это грех воровства, мы не возвращаем им то, что они вложили в нас. А кто-то может сказать: а они в меня ничего не вкладывали, я рос сам по себе. Но они тебе дали жизнь, уже за это их надо уважать. Может быть, у них не было возможности в детстве кормить тебя сервелатом, потому что они сами питались плохо – какой сервелат в 50–60-х годах? Но они дали тебе жизнь. Многие родители убили своих детей во чреве, а твои родители дали тебе радость видеть сияние этой жизни, неужели только за это нельзя им помочь? </w:t>
      </w:r>
    </w:p>
    <w:p>
      <w:pPr>
        <w:pStyle w:val="Normal"/>
        <w:rPr>
          <w:lang w:val="en-US"/>
        </w:rPr>
      </w:pPr>
      <w:r>
        <w:rPr/>
        <w:t xml:space="preserve">К сожалению, сейчас многих людей толкают на грех воровства очень тяжелые социальные обстоятельства. Я сам однажды видел в магазине, как пожилая женщина интеллигентного вида, но очень худая и, видимо, голодная, взяла с полки консервную банку и сунула ее себе прямо под пальто. Мне стало страшно, что люди дошли до такого состояния. Но я больше испугался даже не за ту женщину, а за тех людей, которые настолько обворовали наше государство, что пенсионерка вынуждена красть консервы. Бог накажет и этих воров. Любая форма воровства – это грех. К сожалению, бывает так, что человек устраивается на какую-то работу, а там уже как бы предполагается, что он будет красть. Он спрашивает: почему такая маленькая зарплата, ему говорят: ну, ты же больше унесешь домой. Это – официальное воровство, есть целый ряд предприятий, где человеку дают маленькую зарплату только потому, что имеют в виду то, что он унесет домой. Я думаю, христианин не должен принимать участие в этих диаволь-ских играх, когда дружно с работы через проходную все что-то несут: придется за это отвечать перед Богом. Закон Божий очень строг. И если в нашей жизни были грехи – может быть, мы не почитали родителей или нарушали праздничные дни, может быть, мы произносили имя Господа напрасно или поклонялись каким-то кумирам, может быть, мы забывали о том, что один Господь есть Спаситель наш, или позволяли себе брать чужое – во всем этом надо покаяться, попросить прощения у Господа, искренне раскаяться перед православным священником, получить разрешение грехов и настоять, чтобы священник дал вам епитимью. Это очень важно. </w:t>
      </w:r>
    </w:p>
    <w:p>
      <w:pPr>
        <w:pStyle w:val="Normal"/>
        <w:rPr>
          <w:lang w:val="en-US"/>
        </w:rPr>
      </w:pPr>
      <w:r>
        <w:rPr/>
        <w:t xml:space="preserve">Что такое епитимья? В Священном Писании и в православном богословии есть такое понятие, что грех прощается, а наказание за грех остается. Ведь все мы знаем, что с христиан, которые крещены, снимается первородный грех, грех, совершенный Адамом и Евой. А наказание за грех остается: христианка рождает детей в муках точно так же, как и язычница; христианин-мужчина точно так же, как и язычник, в поте лица добывает свой хлеб. И вот для того, чтобы мера наказания была не очень тяжелой, пусть епитимью даст священник, пусть его устами Господь накажет вас. Конечно, бывает так, что человек приходит на исповедь, открывает страшные грехи и ждет епитимьи. Может быть дана страшная епитимья: например, священник может отлучить на двадцать лет от Причастия. Или совсем легкая: три раза прочитать “Отче наш”, три раза – “Богородицу”, “Верую”. Ты не знаешь, какую тебе дадут епитимью. Но то, что ты готов на это церковное наказание, – одно это уже выводит тебя из состояния ответственности перед Богом в том смысле, что та епитимья, которую даст священник, и будет являться наказанием за исповеданные грехи. И поверьте мне, что сейчас священники не дают таких строгих епитимий, как это было в старые времена. Иногда меня спрашивают: почему за страшные грехи блуда, за убийство человека не отлучают от Причастия? Мы уже об этом говорили: раньше человек рождался в христианской семье, жил в христианском государстве, получал православное воспитание и образование, и если он вдруг совершал какой-то грех – это был грех </w:t>
      </w:r>
      <w:r>
        <w:rPr>
          <w:b/>
        </w:rPr>
        <w:t>вопреки</w:t>
      </w:r>
      <w:r>
        <w:rPr/>
        <w:t xml:space="preserve"> порядку жизни в семье, это был грех вопреки всей системе христианского воспитания, это был грех, который бросал вызов всему христианскому обществу, государству православному. А сейчас? Человек зачинается в блуде, в пьянстве; с детства получает безбожное воспитание и образование, растет в атеистическом, антихристиан-ском государстве – и вдруг поверил в Бога. Уже сама эта вера является великим чудом, она возникла во-преки всему, что человека окружает. Конечно, это другая мера ответственности, совсем другая. В Писании сказано: </w:t>
      </w:r>
      <w:r>
        <w:rPr>
          <w:i/>
        </w:rPr>
        <w:t>И от всякого, кому дано много, много и потребуется, и кому много вверено, с того больше взыщут</w:t>
      </w:r>
      <w:r>
        <w:rPr/>
        <w:t xml:space="preserve"> (Лк. 12, 48). И то, что сейчас священники строго не спрашивают с нас и не накладывают такие епитимьи, то это только потому, что они понимают, что сейчас совсем другое время, другое общество. Если человек идет путем спасения, то это как трость надломленная, как лен курящийся (См.: Ис. 42, 3) – не надо эту трость переламывать до конца, не надо гасить этот лен. Я знаю трагедии, связанные с таким подходом. Один мужчина мне рассказывал, что он пришел в храм с горящим сердцем, исповедал свои грехи и на год был отлучен от Причастия. После этого он лет пять не заходил в храм – не было желания. </w:t>
      </w:r>
    </w:p>
    <w:p>
      <w:pPr>
        <w:pStyle w:val="Normal"/>
        <w:rPr>
          <w:lang w:val="en-US"/>
        </w:rPr>
      </w:pPr>
      <w:r>
        <w:rPr/>
        <w:t xml:space="preserve">Надо заметить, что еще в прошлом веке решением Синода Русской Церкви, согласованным с восточными Патриархами, система церковного наказания была упрощена с учетом того, что общество уже шло путем секуляризации, люди уже не имели такой духовной подготовки, такого духовного воспитания, как их предки. Было решено только в крайних случаях не допускать людей до Святой Чаши. </w:t>
      </w:r>
    </w:p>
    <w:p>
      <w:pPr>
        <w:pStyle w:val="Normal"/>
        <w:rPr>
          <w:lang w:val="en-US"/>
        </w:rPr>
      </w:pPr>
      <w:r>
        <w:rPr/>
        <w:t xml:space="preserve">Девятая заповедь: </w:t>
      </w:r>
      <w:r>
        <w:rPr>
          <w:b/>
          <w:i/>
        </w:rPr>
        <w:t>Не произноси ложного свидетельства на ближнего твоего</w:t>
      </w:r>
      <w:r>
        <w:rPr/>
        <w:t xml:space="preserve"> (Исх. 20, 16) – то есть не клевещи, не сплетничай. Как часто нарушается сейчас эта заповедь, есть даже такая категория людей, которые осознают свою значимость только то-гда, когда их достоянием является какая-то клевета, какая-то ложь: они узнали что-то! Они бегут к телефону с таким жгучим, нетерпеливым восторгом – быстрее рассказать! Когда человек себя так ведет, вы его успокойте, остудите. Он, наверное, все-таки догадывается, что клевета – это скоропортящийся продукт, от которого попахивает всегда очень сильно. Особенно некрасиво, когда сплетнями занимаются мужчины. Но не украшает и женщин то, что около подъездов они часами обсуждают, кто где и с кем живет, кто как одевается. Я однажды даже решил посидеть с ними, послушать, о чем можно так вот сидеть и говорить, и говорить часами: все-таки пожилому человеку надо думать о загробной жизни, о том, что ты ответишь на Страшном Суде. О чем же они говорят? Это ужас, о чем разговаривают пожилые женщины в наше время. Говорят о ценах, о погоде, о работниках ЖЭКа, работниках КГБ, говорят о правительстве, о патриархе, об индийских киноартистах, о Магомаеве, о цыганской мафии – они могут говорить о чем угодно. Сказано в Писании: </w:t>
      </w:r>
      <w:r>
        <w:rPr>
          <w:i/>
        </w:rPr>
        <w:t>никакое гнилое слово да не исходит из уст ваших</w:t>
      </w:r>
      <w:r>
        <w:rPr/>
        <w:t xml:space="preserve"> (Еф. 4, 29). Когда мы собираемся для общения, следует избегать пустословия. Общение должно обогащать человека духовно, а не служить к осуждению. Если даже ты узнал о человеке что-то плохое и тебе кажется, что это не клевета, а правда, ты не имеешь права что-либо плохое говорить о человеке другим людям, пока не встретишься с ним один на один и не обличишь его в лицо. Как сказано в Евангелии: </w:t>
      </w:r>
      <w:r>
        <w:rPr>
          <w:i/>
        </w:rPr>
        <w:t>Если же согрешит против тебя брат твой, пойди и обличи его между тобою и им одним; если послушает тебя, то приобрел ты брата твоего; если же не послушает, возьми с собою еще одного или двух, дабы устами двух или трех свидетелей подтвердилось всякое слово; если же не послушает их, скажи церкви</w:t>
      </w:r>
      <w:r>
        <w:rPr/>
        <w:t xml:space="preserve"> (Мф. 18, 15-17). А у нас все наоборот: мы обличаем сразу перед всеми. Я часто убеждаюсь в том, что сплетни, как правило, не имеют достаточных оснований. И если вы идете путем христианского делания, то не удивляйтесь, если ваши соседи-блудники будут говорить о вас, что вы блудники; не удивляйтесь, если ваши соседи-жулики будут говорить, что вы воруете церковные деньги. Не удивляйтесь, если вы идете путем спасения, путем православного домостроительства, что ваши соседи-клеветники будут говорить: они там всех осуждают, на все клевещут эти верующие, мы их знаем. Естественно, каждый человек свои пороки, свои недостатки проецирует на всю вселенную. Если он крадет, ему кажется, что все вокруг крадут. Если он предается сладострастию, блуду, ему кажется, что все так делают: ты в монастырь съезди, посмотри, чем они там занимаются. О чем могут говорить люди, вообще не переступавшие монастырского порога, никогда не бывавшие в храме Божием, никогда не читавшие Священного Писания! Ложь – это страшное дело, поэтому в Писании сказано: </w:t>
      </w:r>
      <w:r>
        <w:rPr>
          <w:i/>
        </w:rPr>
        <w:t>за всякое праздное слово, какое скажут люди, дадут они ответ в день суда: ибо от слов своих оправдаешься, и от слов своих осудишься</w:t>
      </w:r>
      <w:r>
        <w:rPr/>
        <w:t xml:space="preserve"> (Мф. 12, 36-37). Поэтому нужно </w:t>
      </w:r>
      <w:r>
        <w:rPr>
          <w:i/>
        </w:rPr>
        <w:t>полагать ограждение устам своим</w:t>
      </w:r>
      <w:r>
        <w:rPr/>
        <w:t xml:space="preserve">, останавливать себя, как сказано в Писании: </w:t>
      </w:r>
      <w:r>
        <w:rPr>
          <w:i/>
        </w:rPr>
        <w:t>язык... воспаляем от геенны</w:t>
      </w:r>
      <w:r>
        <w:rPr/>
        <w:t xml:space="preserve"> (Иак. 3, 6). Святой Апостол Иаков учил: </w:t>
      </w:r>
      <w:r>
        <w:rPr>
          <w:i/>
        </w:rPr>
        <w:t>Кто не согрешает в слове, тот человек совершенный, могущий обуздать и все тело</w:t>
      </w:r>
      <w:r>
        <w:rPr/>
        <w:t xml:space="preserve"> (Иак. 3, 2). Вот почему наше тело не обуздано, почему оно у нас не успокаивается – потому что язык наш день и ночь непонятно что говорит. </w:t>
      </w:r>
    </w:p>
    <w:p>
      <w:pPr>
        <w:pStyle w:val="Normal"/>
        <w:rPr/>
      </w:pPr>
      <w:r>
        <w:rPr/>
        <w:t xml:space="preserve">Десятая заповедь: </w:t>
      </w:r>
      <w:r>
        <w:rPr>
          <w:b/>
          <w:i/>
        </w:rPr>
        <w:t>Не желай д'ома ближнего твоего; не желай жены ближнего твоего, [ни поля его,] ни раба его, ни рабыни его, ни вола его, ни осла его, [ни всякого скота его,] ничего, что у ближнего твоего</w:t>
      </w:r>
      <w:r>
        <w:rPr/>
        <w:t xml:space="preserve"> (Исх. 20, 17) – не завидуй! Зависть – это очень гнусное чувство, которое иногда поселяется в сердце того или иного человека, и он начинает постоянно желать того, что ему не принадлежит. Он не может спокойно спать, он не может спокойно есть, доходит до какого-то навязчивого состояния. Один человек, создавший свое очень хорошее, крепкое фермерское хозяйство, рассказывал, что, когда он построил дом, поставил баню, поставил свинарник, а потом решил расширить его, к нему пришли соседи и сказали: “Если ты свинарник расширишь, мы его сожжем”. Он говорит: “А почему?” – “А чего ты выделяешься, чем ты лучше нас?” – “Ну, ставьте такие же, расширяйте сами”. – “У нас денег на это нет”. Это действительно страшно.</w:t>
      </w:r>
    </w:p>
    <w:p>
      <w:pPr>
        <w:pStyle w:val="Normal"/>
        <w:rPr>
          <w:lang w:val="en-US"/>
        </w:rPr>
      </w:pPr>
      <w:r>
        <w:rPr/>
        <w:t xml:space="preserve">Зависть ужасна, потому что она человека ввергает в уныние, он забывает о Боге, он думает о том, что у кого-то что-то есть, а у него – нет, и это постоянно крутится в его голове. У соседа справа появилась новая машина, а у соседа слева строится дача, а у соседа, который над вами – у него ковров столько, что на потолок последний повесил. А внизу сосед что-то делает в ванной комнате, все плитками обложил, уже третьим слоем. И вот человек фантазирует, все время что-то додумывает и становится настолько жестоким, что всех начинает ненавидеть. Одного ненавидит за то, что он хорошо трудится, купил себе машину; другого ненавидит за то, что он заботится о своей семье, чтобы дети бегали не по полу, а по ковру ходили. Как связаны чужая собственность и наши собственные интересы? Нельзя желать того, что нам не принадлежит. Если ты хочешь иметь какую-то вещь – употреби усилие, заработай ее своими руками. А может быть, то, что ты не имеешь, тебе и не надо иметь? Многие бездумно, отвечая на капризы детей, приобретают им мотоциклы, а потом несчастные дети разбиваются на этих двухколесных гробах. Мало ли кто что хочет иметь. В этом смысле данная заповедь имеет очень большое значение в нашей жизни. Нам надо изгнать гнусную зависть из наших сердец, мы не должны искать того, что у других лучше, чем у нас. </w:t>
      </w:r>
    </w:p>
    <w:p>
      <w:pPr>
        <w:pStyle w:val="Normal"/>
        <w:rPr>
          <w:lang w:val="en-US"/>
        </w:rPr>
      </w:pPr>
      <w:r>
        <w:rPr/>
        <w:t xml:space="preserve">Помните, что Сам Бог произнес каждую из этих десяти заповедей – Сам Бог. И когда эти заповеди произносились, люди слышали голос Бога. Сказано: </w:t>
      </w:r>
      <w:r>
        <w:rPr>
          <w:i/>
        </w:rPr>
        <w:t>Весь народ видел громы и пламя, и звук трубный, и гору дымящуюся; и увидев то, [весь] народ отступил и стал вдали</w:t>
      </w:r>
      <w:r>
        <w:rPr/>
        <w:t xml:space="preserve"> (Исх. 20, 18). Людям стало страшно, когда они услышали эти заповеди, поскольку все увидели, что они – грешники, что они виновны перед Законом Божиим. И Господь написал эти заповеди на двух каменных скрижалях, на двух каменных плитах. И эти каменные скрижали были даны Моисею на Синайской горе. Моисей нес эти скрижали народу израильскому, но пока он отсутствовал, с людьми произошла ужасная трагедия: они стали забывать Бога и решили сделать себе золотого тельца – собрали все золото, все драгоценности, отлили золотого тельца и стали поклоняться ему. Когда Моисей спустился с горы и увидел, что вокруг тельца пляшут священники, левиты, простые люди – все молятся этому золоту и говорят: </w:t>
      </w:r>
      <w:r>
        <w:rPr>
          <w:i/>
        </w:rPr>
        <w:t>вот бог твой, Израиль, который вывел тебя из земли Египетской!</w:t>
      </w:r>
      <w:r>
        <w:rPr/>
        <w:t xml:space="preserve"> (Исх. 32, 8), – он испугался: если он сейчас принесет этот закон, то все окажутся преступниками против этого закона. И Моисей разбивает эти каменные скрижали о подножие Синайской горы. Он </w:t>
      </w:r>
      <w:r>
        <w:rPr>
          <w:i/>
        </w:rPr>
        <w:t>взял тельца, которого они сделали, и сжег его в огне, и стер его в прах, и рассыпал по воде, и дал ее пить сынам Израилевым</w:t>
      </w:r>
      <w:r>
        <w:rPr/>
        <w:t xml:space="preserve"> (Исх. 32, 20). И многие умерли, выпив этот ужасный состав. Бог действительно наказывает нас всегда нашими грехами. И через некоторое время Моисей снова поднимается на гору и уже сам своими руками делает скрижали и приносит их народу. Почему так было сделано? Дело в том, что Господь и Моисей опасались, что если люди получат закон на скрижалях, которые были написаны перстами Бога, то они просто начнут поклоняться этим скрижалям как святыням, будут молиться на них, но никто не будет их исполнять. А закон Божий надо исполнять. </w:t>
      </w:r>
    </w:p>
    <w:p>
      <w:pPr>
        <w:pStyle w:val="Normal"/>
        <w:rPr>
          <w:lang w:val="en-US"/>
        </w:rPr>
      </w:pPr>
      <w:r>
        <w:rPr/>
        <w:t xml:space="preserve">Святитель Василий Великий говорил, что сама природа подсказывает человеку, что ему нужно исполнять десять заповедей: у нас на руках десять пальцев. Всякий раз, когда вы хотите что-то сделать, посмотрите на свои руки, на свои пальцы и подумайте, не нарушите ли вы своим поступком какую-нибудь заповедь. Господь Иисус Христос говорил: </w:t>
      </w:r>
      <w:r>
        <w:rPr>
          <w:i/>
        </w:rPr>
        <w:t>Итак во всем, как хотите, чтобы с вами поступали люди, так поступайте и вы с ними, ибо в этом закон и пророки</w:t>
      </w:r>
      <w:r>
        <w:rPr/>
        <w:t xml:space="preserve"> (Мф. 7, 12). </w:t>
      </w:r>
    </w:p>
    <w:p>
      <w:pPr>
        <w:pStyle w:val="Normal"/>
        <w:rPr>
          <w:lang w:val="en-US"/>
        </w:rPr>
      </w:pPr>
      <w:r>
        <w:rPr>
          <w:lang w:val="en-US"/>
        </w:rPr>
      </w:r>
    </w:p>
    <w:p>
      <w:pPr>
        <w:pStyle w:val="Heading2"/>
        <w:rPr/>
      </w:pPr>
      <w:bookmarkStart w:id="56" w:name="__RefHeading___Toc90305941"/>
      <w:r>
        <w:rPr/>
        <w:t>Чистые сердцем Бога узрят</w:t>
      </w:r>
      <w:bookmarkEnd w:id="56"/>
      <w:r>
        <w:rPr/>
        <w:t xml:space="preserve"> </w:t>
      </w:r>
    </w:p>
    <w:p>
      <w:pPr>
        <w:pStyle w:val="Normal"/>
        <w:rPr>
          <w:lang w:val="en-US"/>
        </w:rPr>
      </w:pPr>
      <w:r>
        <w:rPr>
          <w:lang w:val="en-US"/>
        </w:rPr>
      </w:r>
    </w:p>
    <w:p>
      <w:pPr>
        <w:pStyle w:val="Normal"/>
        <w:rPr>
          <w:lang w:val="en-US"/>
        </w:rPr>
      </w:pPr>
      <w:r>
        <w:rPr/>
        <w:t xml:space="preserve">И вот Авраам, человек, ходивший путями Божиими, однажды отдыхал от летнего зноя у дубравы Мамре. И явился ему Господь. Авраам сразу узнал среди трех путников Господа своего. </w:t>
      </w:r>
      <w:r>
        <w:rPr>
          <w:i/>
        </w:rPr>
        <w:t>Он возвел очи свои и взглянул, и вот, три мужа стоят против него. Увидев, он побежал навстречу им от входа в шатер [свой] и поклонился до земли, и сказал: Владыка! если я обрел благоволение пред очами Твоими, не пройди мимо раба Твоего</w:t>
      </w:r>
      <w:r>
        <w:rPr/>
        <w:t xml:space="preserve"> (Быт. 18, 2-3). Авраам начинает хлопотать, как бы получше встретить, угостить Бога своего. Святые отцы говорят, что это было какое-то духовное безумие – попытка накормить Бога. Нечто подобное потом случилось с апостолом Петром, который захотел на горе Преображения, на горе Фавор, сделать кущи (шалаши) – одну для Господа, другую для Моисея, третью для Ильи. </w:t>
      </w:r>
    </w:p>
    <w:p>
      <w:pPr>
        <w:pStyle w:val="Normal"/>
        <w:rPr>
          <w:lang w:val="en-US"/>
        </w:rPr>
      </w:pPr>
      <w:r>
        <w:rPr/>
        <w:t xml:space="preserve">Авраам узнает от Господа, что Ангелы, которые с Ним, идут уничтожить богомерзкие города – Содом и Гоморру, ибо до Господа дошел вопль о беззакониях их жителей. Авраам в ужасе – ведь в Содоме живут его родственники: Лот с семьей. Не решаясь прямо сказать об этом Господу, Авраам как истинно восточный человек начинает издалека: </w:t>
      </w:r>
      <w:r>
        <w:rPr>
          <w:i/>
        </w:rPr>
        <w:t>И подошел Авраам и сказал: неужели Ты погубишь праведного с нечестивым [и с праведником будет то же, что с нечестивым]? может быть, есть в этом городе пятьдесят праведников? неужели Ты погубишь, и не пощадишь [всего] места сего ради пятидесяти праведников, [если они находятся] в нем?</w:t>
      </w:r>
      <w:r>
        <w:rPr/>
        <w:t xml:space="preserve"> (Быт. 18, 23-24). Авраам прекрасно знает, что праведник там всего один – Лот. Но какие высокопарные разговоры: </w:t>
      </w:r>
      <w:r>
        <w:rPr>
          <w:i/>
        </w:rPr>
        <w:t>Судия всей земли поступит ли неправосудно? Господь сказал: если Я найду в городе Содоме пятьдесят праведников, то Я ради них пощажу [весь город и] все место сие</w:t>
      </w:r>
      <w:r>
        <w:rPr/>
        <w:t xml:space="preserve"> (Быт. 18, 25-26). А сорок пять? – продолжает Авраам. А сорок? А тридцать? А двадцать? </w:t>
      </w:r>
      <w:r>
        <w:rPr>
          <w:i/>
        </w:rPr>
        <w:t>Авраам сказал: да не прогневается Владыка, что я скажу еще однажды: может быть, найдется там десять? Он сказал: не истреблю ради десяти. И пошел Господь, перестав говорить с Авраамом</w:t>
      </w:r>
      <w:r>
        <w:rPr/>
        <w:t xml:space="preserve"> (Быт. 18, 32-33). </w:t>
      </w:r>
    </w:p>
    <w:p>
      <w:pPr>
        <w:pStyle w:val="Normal"/>
        <w:rPr>
          <w:lang w:val="en-US"/>
        </w:rPr>
      </w:pPr>
      <w:r>
        <w:rPr/>
        <w:t xml:space="preserve">Есть такая русская пословица: “Не стоит город без святого и село без праведного”. И если наши города все еще стоят и не проваливаются, значит, есть еще в них праведные, благочестивые люди, которые вымаливают у Господа сохранение жизни на этой земле. </w:t>
      </w:r>
    </w:p>
    <w:p>
      <w:pPr>
        <w:pStyle w:val="Normal"/>
        <w:rPr>
          <w:lang w:val="en-US"/>
        </w:rPr>
      </w:pPr>
      <w:r>
        <w:rPr/>
        <w:t xml:space="preserve">И вот, Ангелы смерти отправляются в Содом и Гоморру. Узрит ли их Лот? Не закрыты ли его духовные очи? Или жизнь среди греха притупила его духовное восприятие? </w:t>
      </w:r>
      <w:r>
        <w:rPr>
          <w:i/>
        </w:rPr>
        <w:t>И пришли те два Ангела в Содом вечером, когда Лот сидел у ворот Содома. Лот увидел, и встал, чтобы встретить их, и поклонился лицем до земли и сказал: государи мои! зайдите в дом раба вашего и ночуйте, и умойте ноги ваши, и встаньте поутру, и пойдете в путь свой</w:t>
      </w:r>
      <w:r>
        <w:rPr/>
        <w:t xml:space="preserve"> (Быт. 19, 1-2). </w:t>
      </w:r>
    </w:p>
    <w:p>
      <w:pPr>
        <w:pStyle w:val="Normal"/>
        <w:rPr/>
      </w:pPr>
      <w:r>
        <w:rPr/>
        <w:t xml:space="preserve">Нет, Лот не распознал, кто пришел к нему. Обычное гостеприимство благочестивого человека. Вначале Ангелы отказывались, но потом приняли его приглашение. </w:t>
      </w:r>
      <w:r>
        <w:rPr>
          <w:i/>
        </w:rPr>
        <w:t>Еще не легли они спать, как городские жители, Содомляне, от молодого до старого, весь народ со всех концов города, окружили дом и вызвали Лота и говорили ему: где люди, пришедшие к тебе на ночь? выведи их к нам; мы позн'аем их</w:t>
      </w:r>
      <w:r>
        <w:rPr/>
        <w:t xml:space="preserve"> (Быт. 19, 4-5). Все жители Содома были заражены грехом: и старые, и малые требовали выдачи прекрасных юношей, какими они видели Ангелов, для растления. Но Лот не мог нарушить закон гостеприимства. Он готов был пожертвовать своими дочерьми, еще не познавшими мужа. Но разнузданная толпа стала угрожать самому Лоту, пришельцу среди них, посмевшему поучать их, судить их! </w:t>
      </w:r>
      <w:r>
        <w:rPr>
          <w:i/>
        </w:rPr>
        <w:t>Тогда мужи те простерли руки свои и ввели Лота к себе в дом, и дверь (дома) заперли; а людей, бывших при входе в дом, поразили слепотою</w:t>
      </w:r>
      <w:r>
        <w:rPr/>
        <w:t xml:space="preserve"> (Быт. 19, 10-11). И Ангелы открыли Лоту тайну, кто они такие и зачем пришли.</w:t>
      </w:r>
    </w:p>
    <w:p>
      <w:pPr>
        <w:pStyle w:val="Normal"/>
        <w:rPr>
          <w:lang w:val="en-US"/>
        </w:rPr>
      </w:pPr>
      <w:r>
        <w:rPr/>
        <w:t xml:space="preserve">Представьте себя в такой ситуации. Вы находитесь дома, в квартире большого многоэтажного дома. Вдруг к вам вбегает ваш духовник и, запыхавшись, говорит: “Уходите скорее! Через несколько мгновений этот дом рухнет”. Вы сразу станете думать, кого брать – где родственники, что брать – документы, деньги, вещи. И Лот оказался в такой же ситуации – он не знал, с чего начать. Зятья ему не поверили, они подумали, что Лот шутит. </w:t>
      </w:r>
      <w:r>
        <w:rPr>
          <w:i/>
        </w:rPr>
        <w:t>Ангелы начали торопить Лота, говоря: встань, возьми жену твою и двух дочерей твоих, которые у тебя, чтобы не погибнуть тебе за беззакония города. И как он медлил, то мужи те (Ангелы), по милости к нему Господней, взяли за руку его и жену его, и двух дочерей его, и вывели его и поставили его вне города</w:t>
      </w:r>
      <w:r>
        <w:rPr/>
        <w:t xml:space="preserve"> (Быт. 19, 15-16). Это один из видов насилия над личностью, который проявили Ангелы над человеком ради его спасения. И сказали: бегите на гору и не оборачивайтесь назад. И они побежали. И началось истребление нечестивых городов – огонь, сера, дождь, грохот. Но любопытная жена Лота, не вняв словам Ангелов, захотела посмотреть, что же там происходит, и оглянулась. До сих пор паломникам и туристам, приезжающим на юг Мертвого моря, на место, где ранее были города Содом и Гоморра, а теперь – сверхсоленая вода, показывают соляный столб, имеющий форму человеческой фигуры, – как вечное напоминание о том, что на пути спасения нельзя оглядываться назад. </w:t>
      </w:r>
    </w:p>
    <w:p>
      <w:pPr>
        <w:pStyle w:val="Normal"/>
        <w:rPr>
          <w:lang w:val="en-US"/>
        </w:rPr>
      </w:pPr>
      <w:r>
        <w:rPr/>
        <w:t xml:space="preserve">А что же Лот с дочерьми? Удалось ли им спастись? К сожалению, нет, хотя они и добежали до пещеры, в которой укрылись и стали жить. “Содом” вошел в души дочерей Лота. Как говорят святые отцы, им показалось, что они остались одни на всем белом свете, </w:t>
      </w:r>
      <w:r>
        <w:rPr>
          <w:i/>
        </w:rPr>
        <w:t>и нет человека на земле, который вошел бы к нам по обычаю всей земли; итак, напоим отца нашего вином, и переспим с ним, и восставим от отца нашего племя</w:t>
      </w:r>
      <w:r>
        <w:rPr/>
        <w:t xml:space="preserve"> (Быт. 19, 31-32). Так и сделали. И когда увидел Лот, что дочери его беременны, только тогда, наверное, он осмыслил свой давний выбор – выбор места жительства. Вспомнил, как он выбрал красивый и богатый Содом, как раскинул шатры рядом с ним, не решаясь поселиться в самом городе. Понял, что нельзя жить рядом с грехом – грех рано или поздно завладеет тобой, войдет в твою душу. Ведь не ради же разврата поселился праведный Лот рядом с Содомом. Он просто искал удобства – воду, пастбища, рынок. </w:t>
      </w:r>
    </w:p>
    <w:p>
      <w:pPr>
        <w:pStyle w:val="Normal"/>
        <w:rPr>
          <w:lang w:val="en-US"/>
        </w:rPr>
      </w:pPr>
      <w:r>
        <w:rPr/>
        <w:t xml:space="preserve">А где твои шатры? Где воспитываются твои дети? Кто влияет на них? Какие книги читают? Какие фильмы смотрят? Не направили ли вы своих детей в Содом ради получения “престижного” образования? Не собираетесь ли переселиться в Гоморру ради семейного достатка? Не придется ли и вам, подобно Лоту, впоследствии пожалеть об этом? </w:t>
      </w:r>
    </w:p>
    <w:p>
      <w:pPr>
        <w:pStyle w:val="Normal"/>
        <w:rPr>
          <w:lang w:val="en-US"/>
        </w:rPr>
      </w:pPr>
      <w:r>
        <w:rPr>
          <w:lang w:val="en-US"/>
        </w:rPr>
      </w:r>
    </w:p>
    <w:p>
      <w:pPr>
        <w:pStyle w:val="Heading2"/>
        <w:rPr/>
      </w:pPr>
      <w:bookmarkStart w:id="57" w:name="__RefHeading___Toc90305942"/>
      <w:r>
        <w:rPr/>
        <w:t>Сила веры</w:t>
      </w:r>
      <w:bookmarkEnd w:id="57"/>
      <w:r>
        <w:rPr/>
        <w:t xml:space="preserve"> </w:t>
      </w:r>
    </w:p>
    <w:p>
      <w:pPr>
        <w:pStyle w:val="Normal"/>
        <w:rPr>
          <w:lang w:val="en-US"/>
        </w:rPr>
      </w:pPr>
      <w:r>
        <w:rPr>
          <w:lang w:val="en-US"/>
        </w:rPr>
      </w:r>
    </w:p>
    <w:p>
      <w:pPr>
        <w:pStyle w:val="Normal"/>
        <w:rPr>
          <w:lang w:val="en-US"/>
        </w:rPr>
      </w:pPr>
      <w:r>
        <w:rPr/>
        <w:t xml:space="preserve">Во время встречи Авраама с Господом у дубравы Мамре, Господь сказал Аврааму, что через год у него будет сын от Сарры. Сарра, которая была пожилой женщиной, услышав это, внутренне усмехнулась. Но для Господа нет невозможного. И через год девяностолетняя Сарра родила сына Исаака. Аврааму было тогда сто лет. </w:t>
      </w:r>
    </w:p>
    <w:p>
      <w:pPr>
        <w:pStyle w:val="Normal"/>
        <w:rPr>
          <w:lang w:val="en-US"/>
        </w:rPr>
      </w:pPr>
      <w:r>
        <w:rPr/>
        <w:t xml:space="preserve">Мы можем только предполагать, какая это была радость для Авраама, столько лет страдавшего от поношения бесчадства, как любил он своего сына, как заботился о нем. Но Господь решил испытать силу веры Авраамовой. В жизни каждого из нас наступает момент, когда не на словах, а на деле проверяется твоя вера. Тот единственный момент, от которого зависит вся твоя дальнейшая судьба. Да и не только твоя, но твоего рода, твоих близких. </w:t>
      </w:r>
    </w:p>
    <w:p>
      <w:pPr>
        <w:pStyle w:val="Normal"/>
        <w:rPr>
          <w:lang w:val="en-US"/>
        </w:rPr>
      </w:pPr>
      <w:r>
        <w:rPr/>
        <w:t xml:space="preserve">И подрос Исаак, и стал отроком. И Бог сказал: </w:t>
      </w:r>
      <w:r>
        <w:rPr>
          <w:i/>
        </w:rPr>
        <w:t>Авраам! Он сказал: вот я. Бог сказал: возьми сына твоего, единственного твоего, которого ты любишь, Исаака; и пойди в землю Мориа и там принеси его во всесожжение на одной из гор, о которой Я скажу тебе</w:t>
      </w:r>
      <w:r>
        <w:rPr/>
        <w:t xml:space="preserve"> (Быт. 22, 1-2). </w:t>
      </w:r>
    </w:p>
    <w:p>
      <w:pPr>
        <w:pStyle w:val="Normal"/>
        <w:rPr/>
      </w:pPr>
      <w:r>
        <w:rPr/>
        <w:t>Представьте себе состояние отца, который всю жизнь молился о сыне, терпел поношения бесчадства, много лет ждал исполнения Богом Его обещания размножить род его и получившего наконец в старости утешение. И вдруг такое: взять своего любимого, единственного сына и своими руками убить его и сжечь! Немыслимо для любого из нас. Но как поступает Авраам? И что это значит – ходить путями Божиими?</w:t>
      </w:r>
    </w:p>
    <w:p>
      <w:pPr>
        <w:pStyle w:val="Normal"/>
        <w:rPr>
          <w:lang w:val="en-US"/>
        </w:rPr>
      </w:pPr>
      <w:r>
        <w:rPr>
          <w:i/>
        </w:rPr>
        <w:t>Авраам встал рано утром, оседлал осла своего, взял с собою двоих из отроков своих и Исаака, сына своего; наколол дров для всесожжения, и встав пошел на место, о котором сказал ему Бог. На третий день Авраам возвел очи свои, и увидел то место издали. И сказал Авраам отрокам своим: останьтесь вы здесь с ослом, а я и сын пойдем туда и поклонимся, и возвратимся к вам</w:t>
      </w:r>
      <w:r>
        <w:rPr/>
        <w:t xml:space="preserve"> (Быт. 22, 3-5). Обратите внимание, он не говорит </w:t>
      </w:r>
      <w:r>
        <w:rPr>
          <w:i/>
        </w:rPr>
        <w:t>возвращусь к вам</w:t>
      </w:r>
      <w:r>
        <w:rPr/>
        <w:t xml:space="preserve">, но </w:t>
      </w:r>
      <w:r>
        <w:rPr>
          <w:i/>
        </w:rPr>
        <w:t>возвратимся к вам</w:t>
      </w:r>
      <w:r>
        <w:rPr/>
        <w:t xml:space="preserve">. Будучи праведником, Авраам был и пророком Божиим. И пророческий дух подсказывал ему, что вернется назад с сыном, хотя и не понимал еще, как это может произойти – ведь он должен до конца исполнить волю Божию. </w:t>
      </w:r>
      <w:r>
        <w:rPr>
          <w:i/>
        </w:rPr>
        <w:t>И взял Авраам дрова для всесожжения, и возложил на Исаака, сына своего; взял в руки огонь и нож, и пошли оба вместе</w:t>
      </w:r>
      <w:r>
        <w:rPr/>
        <w:t xml:space="preserve"> (Быт. 22, 6). Несомненно, в этот момент Исаак, несший на своих плечах дрова, символизировал Сына Божия, Господа нашего Иисуса Христа, несшего на Голгофу свой крест. </w:t>
      </w:r>
      <w:r>
        <w:rPr>
          <w:i/>
        </w:rPr>
        <w:t>И начал Исаак говорить Аврааму, отцу своему, и сказал: отец мой! Он отвечал: вот я, сын мой. Он сказал: вот огонь и дрова, где же агнец для всесожжения? Авраам сказал: Бог усмотрит Себе агнца для всесожжения, сын мой</w:t>
      </w:r>
      <w:r>
        <w:rPr/>
        <w:t xml:space="preserve"> (Быт. 22, 7-8). Это пророчество об Иисусе Христе. Мы, христиане, знаем, что </w:t>
      </w:r>
      <w:r>
        <w:rPr>
          <w:i/>
        </w:rPr>
        <w:t>так возлюбил Бог мир, что отдал Сына Своего Единородного</w:t>
      </w:r>
      <w:r>
        <w:rPr/>
        <w:t xml:space="preserve"> за него (Ин. 3, 16). Отдал Сына за грехи мира. Вся история о жертвоприношении Авраамом Исаака глубоко символична. </w:t>
      </w:r>
      <w:r>
        <w:rPr>
          <w:i/>
        </w:rPr>
        <w:t>И пришли на место, о котором сказал ему Бог; и устроил там Авраам жертвенник, разложил дрова и, связав сына своего, Исаака, положил его на жертвенник поверх дров. И простер Авраам руку свою и взял нож, чтобы заколоть сына своего</w:t>
      </w:r>
      <w:r>
        <w:rPr/>
        <w:t xml:space="preserve"> (Быт. 22, 9-10). </w:t>
      </w:r>
    </w:p>
    <w:p>
      <w:pPr>
        <w:pStyle w:val="Normal"/>
        <w:rPr>
          <w:lang w:val="en-US"/>
        </w:rPr>
      </w:pPr>
      <w:r>
        <w:rPr/>
        <w:t xml:space="preserve">До сих пор на мусульманском востоке самой весомой клятвой является клятва </w:t>
      </w:r>
      <w:r>
        <w:rPr>
          <w:b/>
        </w:rPr>
        <w:t>страхом</w:t>
      </w:r>
      <w:r>
        <w:rPr/>
        <w:t xml:space="preserve"> Исаака. Что это за страх? И чей страх больше – Авраама или Исаака? Ветхозаветные отцы учат, что Исаак в этот момент боялся не смерти, не ножа, не огня. </w:t>
      </w:r>
      <w:r>
        <w:rPr>
          <w:b/>
        </w:rPr>
        <w:t>Исаак боялся нарушить волю отца своего!</w:t>
      </w:r>
      <w:r>
        <w:rPr/>
        <w:t xml:space="preserve"> Авраам же боялся Бога, но его страх – это не столько боязнь, сколько безграничная вера в милость Божию. И когда Авраам поднял нож, чтобы заколоть сына, Ангел Господень остановил руку его: </w:t>
      </w:r>
      <w:r>
        <w:rPr>
          <w:i/>
        </w:rPr>
        <w:t>не поднимай руки твоей на отрока и не делай над ним ничего, ибо теперь Я знаю, что боишься ты Бога и не пожалел сына твоего, единственного твоего, для Меня</w:t>
      </w:r>
      <w:r>
        <w:rPr/>
        <w:t xml:space="preserve"> (Быт. 22, 12). </w:t>
      </w:r>
    </w:p>
    <w:p>
      <w:pPr>
        <w:pStyle w:val="Normal"/>
        <w:rPr>
          <w:lang w:val="en-US"/>
        </w:rPr>
      </w:pPr>
      <w:r>
        <w:rPr/>
        <w:t xml:space="preserve">Богу не нужны человеческие жертвы. Есть жертва более совершенная. Этот текст нам дан в назидание и должен научить нас подлинно покорному служению Отцу нашему. И не нужно искать причин, чтобы сделать какое-либо себе послабление. Ни в большом, ни в малом. Для некоторых же из нас и пост кажется тяжелым испытанием, и они в нем ищут послабления себе. Но как сказал один духовник: “Лучше умереть за соблюдение заповеди, чем жить в осквернении и грехе”. </w:t>
      </w:r>
    </w:p>
    <w:p>
      <w:pPr>
        <w:pStyle w:val="Normal"/>
        <w:rPr>
          <w:lang w:val="en-US"/>
        </w:rPr>
      </w:pPr>
      <w:r>
        <w:rPr/>
        <w:t xml:space="preserve">И в этот кульминационный момент Бог клянется Своим собственным именем, что не оставит милостью Своею дом праведника, </w:t>
      </w:r>
      <w:r>
        <w:rPr>
          <w:i/>
        </w:rPr>
        <w:t>и сказал: Мною клянусь, говорит Господь, что, так как ты сделал сие дело, и не пожалел сына твоего, единственного твоего, (для Меня,) то Я благословляя благословлю тебя и умножая умножу семя твое, как звезды небесные и как песок на берегу моря</w:t>
      </w:r>
      <w:r>
        <w:rPr/>
        <w:t xml:space="preserve"> (Быт. 22, 16-17). И Господь действительно исполнил эту клятву. Свидетельством этого является тот факт, что до сих пор верующие называют себя </w:t>
      </w:r>
      <w:r>
        <w:rPr>
          <w:i/>
        </w:rPr>
        <w:t>детьми Авраама</w:t>
      </w:r>
      <w:r>
        <w:rPr/>
        <w:t xml:space="preserve">. </w:t>
      </w:r>
    </w:p>
    <w:p>
      <w:pPr>
        <w:pStyle w:val="Normal"/>
        <w:rPr>
          <w:lang w:val="en-US"/>
        </w:rPr>
      </w:pPr>
      <w:r>
        <w:rPr/>
        <w:t xml:space="preserve">Проходит время. Умирает Сарра. И мало кому известно, что Авраам женится еще раз: </w:t>
      </w:r>
      <w:r>
        <w:rPr>
          <w:i/>
        </w:rPr>
        <w:t>И взял Авраам еще жену, именем Хеттуру. Она родила ему Зимрана, Иокшана, Медана, Мадиана, Ишбака и Шуаха</w:t>
      </w:r>
      <w:r>
        <w:rPr/>
        <w:t xml:space="preserve"> (Быт. 25, 1-2). Вот что значит благословение Божие! И вот что значит Эль-Халиль – друг Божий! Вот как вознаграждает Господь праведников Своих! </w:t>
      </w:r>
    </w:p>
    <w:p>
      <w:pPr>
        <w:pStyle w:val="Normal"/>
        <w:rPr>
          <w:lang w:val="en-US"/>
        </w:rPr>
      </w:pPr>
      <w:r>
        <w:rPr/>
        <w:t xml:space="preserve">Авраам всею своею жизнью проповедовал среди тьмы язычества веру в Единого Бога. И если вы откроете Евангелие от Матфея, то увидите, что оно начинается словами: </w:t>
      </w:r>
      <w:r>
        <w:rPr>
          <w:i/>
        </w:rPr>
        <w:t>Родословие Иисуса Христа, Сына Давидова, Сына Авраамова</w:t>
      </w:r>
      <w:r>
        <w:rPr/>
        <w:t xml:space="preserve"> (Мф. 1, 1). Почему Господь наш Иисус Христос зовется Сыном Авра-амовым? Потому что сей Авраам есть отец верующих, украшение православной веры, древний па-триарх истинного народа Божия, православных чад Господних. </w:t>
      </w:r>
    </w:p>
    <w:p>
      <w:pPr>
        <w:pStyle w:val="Normal"/>
        <w:rPr>
          <w:lang w:val="en-US"/>
        </w:rPr>
      </w:pPr>
      <w:r>
        <w:rPr>
          <w:lang w:val="en-US"/>
        </w:rPr>
      </w:r>
    </w:p>
    <w:p>
      <w:pPr>
        <w:pStyle w:val="Heading1"/>
        <w:ind w:firstLine="284"/>
        <w:rPr/>
      </w:pPr>
      <w:bookmarkStart w:id="58" w:name="__RefHeading___Toc90305943"/>
      <w:bookmarkEnd w:id="58"/>
      <w:r>
        <w:rPr/>
        <w:t>Беседа 5. Патриархи</w:t>
      </w:r>
    </w:p>
    <w:p>
      <w:pPr>
        <w:pStyle w:val="Normal"/>
        <w:rPr/>
      </w:pPr>
      <w:r>
        <w:rPr/>
      </w:r>
    </w:p>
    <w:p>
      <w:pPr>
        <w:pStyle w:val="Heading2"/>
        <w:rPr/>
      </w:pPr>
      <w:bookmarkStart w:id="59" w:name="__RefHeading___Toc90305944"/>
      <w:r>
        <w:rPr/>
        <w:t>Добрая старость</w:t>
      </w:r>
      <w:bookmarkEnd w:id="59"/>
      <w:r>
        <w:rPr/>
        <w:t xml:space="preserve"> </w:t>
      </w:r>
    </w:p>
    <w:p>
      <w:pPr>
        <w:pStyle w:val="Normal"/>
        <w:rPr>
          <w:i/>
          <w:i/>
          <w:lang w:val="en-US"/>
        </w:rPr>
      </w:pPr>
      <w:r>
        <w:rPr>
          <w:i/>
          <w:lang w:val="en-US"/>
        </w:rPr>
      </w:r>
    </w:p>
    <w:p>
      <w:pPr>
        <w:pStyle w:val="Normal"/>
        <w:rPr>
          <w:lang w:val="en-US"/>
        </w:rPr>
      </w:pPr>
      <w:r>
        <w:rPr>
          <w:i/>
        </w:rPr>
        <w:t>Авраам был уже стар и в летах преклонных. Господь благословил Авраама всем</w:t>
      </w:r>
      <w:r>
        <w:rPr/>
        <w:t xml:space="preserve"> (Быт. 24, 1). Этими словами Библии в корне меняется наше представление о старости как о печальном периоде жизни человека. Современное общество ориентировано на молодежь, на молодость, а в Библии много говорится о старости, доброй старости, венчающей праведную жизнь человека: </w:t>
      </w:r>
      <w:r>
        <w:rPr>
          <w:i/>
        </w:rPr>
        <w:t>И скончался Авраам, и умер в старости доброй, престарелый и насыщенный [жизнью], и приложился к народу своему</w:t>
      </w:r>
      <w:r>
        <w:rPr/>
        <w:t xml:space="preserve"> (Быт. 25, 8). Но в книге Псалмов мы находим такие слова: </w:t>
      </w:r>
      <w:r>
        <w:rPr>
          <w:i/>
        </w:rPr>
        <w:t>Не отвергни меня во время старости; когда будет оскудевать сила моя, не оставь меня</w:t>
      </w:r>
      <w:r>
        <w:rPr/>
        <w:t xml:space="preserve"> (Пс. 70, 9). Как же так? Праведный благословляется всем во дни старости, а псалмопевец молится Богу, чтобы Он не отверг его в старости? Оскудевают силы плоти, а добродетель к старости только укрепляется. </w:t>
      </w:r>
    </w:p>
    <w:p>
      <w:pPr>
        <w:pStyle w:val="Normal"/>
        <w:rPr>
          <w:lang w:val="en-US"/>
        </w:rPr>
      </w:pPr>
      <w:r>
        <w:rPr/>
        <w:t xml:space="preserve">Юность, молодость – очень опасные периоды жизни в духовном смысле. </w:t>
      </w:r>
      <w:r>
        <w:rPr>
          <w:i/>
        </w:rPr>
        <w:t>Смотри, юноша, как опасно ходишь</w:t>
      </w:r>
      <w:r>
        <w:rPr/>
        <w:t xml:space="preserve"> – говорится в Писании. </w:t>
      </w:r>
      <w:r>
        <w:rPr>
          <w:i/>
        </w:rPr>
        <w:t>Юношеских похотей убегай</w:t>
      </w:r>
      <w:r>
        <w:rPr/>
        <w:t xml:space="preserve"> (2 Тим. 2, 22). И ориентация западного общества на молодежь – это свидетельство духовного кризиса общества, это попытка опереться на шаткую опору, насытиться незрелыми плодами. </w:t>
      </w:r>
    </w:p>
    <w:p>
      <w:pPr>
        <w:pStyle w:val="Normal"/>
        <w:rPr>
          <w:lang w:val="en-US"/>
        </w:rPr>
      </w:pPr>
      <w:r>
        <w:rPr/>
        <w:t xml:space="preserve">Совсем другая пора – старость. Это мудрая уверенность, крепость, непоколебимость. Это плод зрелый: </w:t>
      </w:r>
      <w:r>
        <w:rPr>
          <w:i/>
        </w:rPr>
        <w:t>Праведник цветет, как пальма, возвышается, подобно кедру на Ливане. Насажденные в доме Господнем, они цветут во дворах Бога нашего; они и в старости плодовиты, сочны и свежи, чтобы возвещать, что праведен Господь</w:t>
      </w:r>
      <w:r>
        <w:rPr/>
        <w:t xml:space="preserve"> (Пс. 91, 13-16). Это очень красивые слова о доброй старости – старости, которая посвящена Богу. </w:t>
      </w:r>
    </w:p>
    <w:p>
      <w:pPr>
        <w:pStyle w:val="Normal"/>
        <w:rPr>
          <w:lang w:val="en-US"/>
        </w:rPr>
      </w:pPr>
      <w:r>
        <w:rPr/>
        <w:t xml:space="preserve">Наши храмы наполнены пожилыми людьми, большая часть прихожан – пожилые люди. И это меня радует, потому что пожилые люди – хранители веры. Старость – это время, когда человек может больше предаваться молитве, служить Богу без оглядки на движения плоти. И хотя искушения бывают в каждом возрасте, как говорил преподобный Макарий Великий: “Не доверяй телу своему, пока оно в гроб не ляжет”, но все же именно старость – опора церкви. У пророка Исайи читаем: </w:t>
      </w:r>
      <w:r>
        <w:rPr>
          <w:i/>
        </w:rPr>
        <w:t>И до старости вашей Я тот же буду, и до седины вашей Я же буду носить вас; Я создал, и буду носить, поддерживать и охранять вас</w:t>
      </w:r>
      <w:r>
        <w:rPr/>
        <w:t xml:space="preserve"> (Ис. 46, 4). Тот, по воле которого возникла наша жизнь, Тот, который в детстве оберегал нас, в молодости давал крепость, а в зрелые годы – разум, Тот и в старости не оставляет нас. </w:t>
      </w:r>
    </w:p>
    <w:p>
      <w:pPr>
        <w:pStyle w:val="Normal"/>
        <w:rPr>
          <w:lang w:val="en-US"/>
        </w:rPr>
      </w:pPr>
      <w:r>
        <w:rPr>
          <w:lang w:val="en-US"/>
        </w:rPr>
      </w:r>
    </w:p>
    <w:p>
      <w:pPr>
        <w:pStyle w:val="Heading2"/>
        <w:rPr/>
      </w:pPr>
      <w:bookmarkStart w:id="60" w:name="__RefHeading___Toc90305945"/>
      <w:r>
        <w:rPr/>
        <w:t>Старчество на Руси</w:t>
      </w:r>
      <w:bookmarkEnd w:id="60"/>
      <w:r>
        <w:rPr/>
        <w:t xml:space="preserve"> </w:t>
      </w:r>
    </w:p>
    <w:p>
      <w:pPr>
        <w:pStyle w:val="Normal"/>
        <w:rPr>
          <w:lang w:val="en-US"/>
        </w:rPr>
      </w:pPr>
      <w:r>
        <w:rPr>
          <w:lang w:val="en-US"/>
        </w:rPr>
      </w:r>
    </w:p>
    <w:p>
      <w:pPr>
        <w:pStyle w:val="Normal"/>
        <w:rPr>
          <w:lang w:val="en-US"/>
        </w:rPr>
      </w:pPr>
      <w:r>
        <w:rPr/>
        <w:t xml:space="preserve">Старость – это не только мудрость, но и праведность. В русской церкви всегда было особое отношение к старцам – людям, стяжавшим мудрость. Иногда старческой мудрости достигали в возрасте, едва перевалившем за пятьдесят–шестьдесят лет. Старцам в Царстве Божием отведено особое место: </w:t>
      </w:r>
      <w:r>
        <w:rPr>
          <w:i/>
        </w:rPr>
        <w:t>И вокруг престола двадцать четыре престола; а на престолах видел я сидевших двадцать четыре старца, которые облечены были в белые одежды и имели на головах своих золотые венцы</w:t>
      </w:r>
      <w:r>
        <w:rPr/>
        <w:t xml:space="preserve"> (Откр. 4, 4), – говорит Апостол Иоанн Богослов в Откровении о виденном им. </w:t>
      </w:r>
    </w:p>
    <w:p>
      <w:pPr>
        <w:pStyle w:val="Normal"/>
        <w:rPr>
          <w:lang w:val="en-US"/>
        </w:rPr>
      </w:pPr>
      <w:r>
        <w:rPr/>
        <w:t xml:space="preserve">Старцы – это не всегда монахи. Старцы могут быть и в миру, и среди женатого духовенства. Достаточно назвать известного в Москве священно-служителя отца Алексия Мечева, наследовавшего традиции Оптинских старцев. Святой праведный отец наш Иоанн Кронштадтский многими почитался наравне с Оптинскими старцами. Монашеские обители относились к нему с глубоким уважением. </w:t>
      </w:r>
    </w:p>
    <w:p>
      <w:pPr>
        <w:pStyle w:val="Normal"/>
        <w:rPr>
          <w:lang w:val="en-US"/>
        </w:rPr>
      </w:pPr>
      <w:r>
        <w:rPr/>
        <w:t xml:space="preserve">Расскажу вам один пример из жизни отца Иоанна. Матушка его подавала в суд на супруга за то, что он не приносил домой свою зарплату. В связи с этим епархиальный совет вынес решение: “Ради юродства иерея Иоанна Сергиева зарплату выдавать его матушке”. И когда об этом стало известно в Петербурге, в Кронштадте, других городах России, многие люди стали приносить ему деньги. И вот одна женщина хотела положить на поднос для пожертвований большую сумму денег, но отец Иоанн остановил ее. Очень огорченная тем, что батюшка отказался от ее пожертвования, она стала смиренно ждать окончания крестоприкладывания после Литургии, чтобы узнать причину того. И батюшка сказал ей: “Завтра отдашь их первому, кого встретишь, когда выйдешь из дома. А перед тем, как встанешь, прочитаешь Акафисты Иисусу Сладчайшему, Божией Матери, Ангелу хранителю”. Женщина задумалась: как же так – отдать первому встречному? Но сделала так, как сказал ей батюшка: встала рано, прочитала акафисты. Собралась на улицу и думает: хорошо бы встретить какую-нибудь одинокую старушку или ребенка-сироту. Видит, идет пьяный. Офицер. Мундир расстегнут, сам качается. Когда они поравнялись, женщина молча протянула ему пачку денег. Тот спрашивает: “Что это?” Она назвала сумму денег, а это была очень большая сумма. Офицер вскрикнул: “Мать моя! Кто же тебе сказал об этом?” Оказывается, он этой ночью проиграл в карты большую сумму денег и, не имея возможности заплатить карточный долг, шел застрелиться на мосту, а дома – семья, малые дети. Взбудораженные, они вместе пошли к батюшке Иоанну бурно выразить свой восторг и благодарность. Но отец Иоанн остановил их, сказав, что это – не от него, а все совершает Христос. Старец – это провидец. Духовный человек видит все иначе, чем обычный. </w:t>
      </w:r>
    </w:p>
    <w:p>
      <w:pPr>
        <w:pStyle w:val="Normal"/>
        <w:rPr>
          <w:lang w:val="en-US"/>
        </w:rPr>
      </w:pPr>
      <w:r>
        <w:rPr/>
        <w:t xml:space="preserve">Еще одна история – о блаженном. Был в шестидесятых–семидесятых годах в Орехово–Зуевском районе юродивый. Звали его “толстенький Васечка”. Толстенький – потому что он очень много весил, килограммов двести, а может, и больше, а роста был невысокого. Ноги – как маленькие табуреточки. Васечка был юродив и имел удивительный дар утешать людей. Его все время ловила милиция, чтобы посадить за тунеядство. Но православные прятали Васечку у себя в домах и подкармливали. Сердобольные старушки считали: раз толстенький – надо его все время кормить, и усугубляли тем самым его положение. Однажды милиция его все же нашла. Вдесятером с трудом втолкнули его в милицейскую машину – везти в участок, а машина не заводится. Ну, его обругали, обматерили и вытолкали: “Убирайся отсюда!” А Васечка: “Спаси Христос”, – и пошел к себе. Дар утешать у него был необыкновенный. Придет к нему человек со своими бедами, а Васечка так начнет ему сочувствовать, так переживать и плакать, что тот уже о своих бедах и не думает – лишь бы Васечку утешить. Вот пример. Приходит к Васечке одна женщина и говорит: “От меня муж уходит”. – “Как уходит? Куда уходит?” – “Не знаю”. – “А дети есть?” – “Есть”. – “Ой, как же теперь они без отца будут? Они же воровать пойдут, преступниками станут”, – сокрушался Васечка. “Да, я не одна, у меня мама жива”, – начинает успокаивать его женщина. “А она старая?” – “Старая”. – “Не дай Бог, помрет”, – говорит Васечка. И начинает рыдать горько, искренне, безутешно. И пришедшей становилось стыдно за свои беды. И эти беды начинали казаться не такими уж страшными, и люди сами начинали успокаивать Васечку, забывая, зачем пришли. Впоследствии Васечку все же увезли куда-то, а люди до сих пор хранят о нем добрую память. </w:t>
      </w:r>
    </w:p>
    <w:p>
      <w:pPr>
        <w:pStyle w:val="Normal"/>
        <w:rPr>
          <w:lang w:val="en-US"/>
        </w:rPr>
      </w:pPr>
      <w:r>
        <w:rPr/>
        <w:t xml:space="preserve">Преподобный Феодосий Киево-Печерский, будучи старцем, когда узнавал, что в городе появились еретики, иудеи, ходил спорить с ними и даже ругать их. Как описано в его житии, он резко разговаривал с подобными людьми, упрекая их в том, что они неправильно, или, как раньше говорили, криво, исповедуют Иисуса Христа. Как истинный хранитель веры старец Феодосий заповедовал нам: “Живите мирно не только с друзьями, но и с врагами, однако только со своими врагами, а не с врагами Божиими. Свой враг тебе тот будет, кто убил бы пред твоими очами твоего сына или брата, прости ему все, но Божии враги – жиды, еретики, держащие кривую веру... Нет лучше веры нашей, чистой, честной, святой. Живучи в этой вере, можно избавиться от грехов, сделаться причастниками вечной жизни, а тем, которые пребывают в вере латинской, армянской, сарацинской, – тем нет жизни вечной, ни части со святыми”. </w:t>
      </w:r>
    </w:p>
    <w:p>
      <w:pPr>
        <w:pStyle w:val="Normal"/>
        <w:rPr>
          <w:lang w:val="en-US"/>
        </w:rPr>
      </w:pPr>
      <w:r>
        <w:rPr/>
        <w:t xml:space="preserve">Старцы были любвеобильны, но когда дело касалось веры, они решительно выступали против еретиков, язычников, иудеев. Известно, что преподобный старец Серафим Саровский принимал буквально всех приходящих. И чем более грешным был пришедший, тем больше времени уделял ему преподобный. Однако мало кому известно, что когда к старцу из любопытства приехал масон, он не только не принял, но и прогнал его. </w:t>
      </w:r>
    </w:p>
    <w:p>
      <w:pPr>
        <w:pStyle w:val="Normal"/>
        <w:rPr>
          <w:lang w:val="en-US"/>
        </w:rPr>
      </w:pPr>
      <w:r>
        <w:rPr/>
        <w:t xml:space="preserve">Итак, вокруг престола – двадцать четыре старца, а </w:t>
      </w:r>
      <w:r>
        <w:rPr>
          <w:i/>
        </w:rPr>
        <w:t>посреди престола и четырех животных и посреди старцев стоял Агнец</w:t>
      </w:r>
      <w:r>
        <w:rPr/>
        <w:t xml:space="preserve"> (Откр. 5, 6). Агнец – это Христос. Сам Господь стоит посреди старцев, которые в небесных обителях Его в силу исключительной их мудрости приближены к Господу своему. </w:t>
      </w:r>
    </w:p>
    <w:p>
      <w:pPr>
        <w:pStyle w:val="Normal"/>
        <w:rPr>
          <w:lang w:val="en-US"/>
        </w:rPr>
      </w:pPr>
      <w:r>
        <w:rPr/>
        <w:t xml:space="preserve">И вот, ветхозаветный старец Авраам принял решение женить сына своего Исаака, женить его правильным образом: </w:t>
      </w:r>
      <w:r>
        <w:rPr>
          <w:i/>
        </w:rPr>
        <w:t>И сказал Авраам рабу своему, старшему в доме его, управлявшему всем, что у него было: положи руку твою под стегно мое и клянись мне Господом, Богом неба и Богом земли, что ты не возьмешь сыну моему [Исааку] жены из дочерей Хананеев, среди которых я живу; но пойдешь в землю мою, на родину мою, и возьмешь жену сыну моему Исааку</w:t>
      </w:r>
      <w:r>
        <w:rPr/>
        <w:t xml:space="preserve"> (Быт. 24, 2-4). </w:t>
      </w:r>
    </w:p>
    <w:p>
      <w:pPr>
        <w:pStyle w:val="Normal"/>
        <w:rPr>
          <w:lang w:val="en-US"/>
        </w:rPr>
      </w:pPr>
      <w:r>
        <w:rPr>
          <w:lang w:val="en-US"/>
        </w:rPr>
      </w:r>
    </w:p>
    <w:p>
      <w:pPr>
        <w:pStyle w:val="Heading2"/>
        <w:rPr/>
      </w:pPr>
      <w:bookmarkStart w:id="61" w:name="__RefHeading___Toc90305946"/>
      <w:r>
        <w:rPr/>
        <w:t>Церковный брак</w:t>
      </w:r>
      <w:bookmarkEnd w:id="61"/>
      <w:r>
        <w:rPr/>
        <w:t xml:space="preserve"> </w:t>
      </w:r>
    </w:p>
    <w:p>
      <w:pPr>
        <w:pStyle w:val="Normal"/>
        <w:rPr>
          <w:lang w:val="en-US"/>
        </w:rPr>
      </w:pPr>
      <w:r>
        <w:rPr>
          <w:lang w:val="en-US"/>
        </w:rPr>
      </w:r>
    </w:p>
    <w:p>
      <w:pPr>
        <w:pStyle w:val="Normal"/>
        <w:rPr>
          <w:lang w:val="en-US"/>
        </w:rPr>
      </w:pPr>
      <w:r>
        <w:rPr/>
        <w:t xml:space="preserve">Авраам, пожилой мудрый человек, готовясь уходить из этого мира, думал о том, в каком религиозном состоянии оставит он близких. Он требует от своего верного раба, домоправителя, клятвы именем Бога в том, что тот не возьмет в жены Исааку дочери из хананеев, а возьмет жену из его, Авра-ама, племени. Авраам понимает, что нация – это граница ответственности, очерченная рукой Бога, и никто не имеет права преступать ее. Для Авраама понятие нации – это понятие общины, понятие религиозное, и он не хочет соединяться с чужими. </w:t>
      </w:r>
    </w:p>
    <w:p>
      <w:pPr>
        <w:pStyle w:val="Normal"/>
        <w:rPr>
          <w:lang w:val="en-US"/>
        </w:rPr>
      </w:pPr>
      <w:r>
        <w:rPr/>
        <w:t xml:space="preserve">Мы не всегда понимаем, что такое брак, когда думаем о том, как лучше устроить судьбу сына или дочери. Мы чаще думаем о плоти. В книге Бытие говорится о том, как Бог гневается, когда мы нарушаем установленные Им границы, когда строим семейную жизнь не на духовном, а на плотском единстве. Святитель Игнатий Богоносец говорил: </w:t>
      </w:r>
      <w:r>
        <w:rPr>
          <w:i/>
        </w:rPr>
        <w:t>Подобает женящимся и выходящим замуж, чтобы союз их совершался по благословению епископа – да будет брак о Господе, а не по вожделению</w:t>
      </w:r>
      <w:r>
        <w:rPr/>
        <w:t xml:space="preserve">. В древние времена любое бракосочетание воспринималось не просто как приходское событие, а как общецерковное. Это было связано не только с тем, что в древней церкви было много епископов, но и с тем, как они относились к браку. Под венчанием в древней церкви понималось совместное причастие. Первое совместное причастие – это кульминация единства в вере. Святитель Василий Великий говорил так: </w:t>
      </w:r>
      <w:r>
        <w:rPr>
          <w:i/>
        </w:rPr>
        <w:t>Хотя вы чужды были друг другу, когда вступали в брачное общение, сей узел естества, сие иго, возложенное с благословением, да будут благословением для вас, бывших далекими</w:t>
      </w:r>
      <w:r>
        <w:rPr/>
        <w:t xml:space="preserve">. Действительно, зачастую люди, вступающие в брак, имеют очень малое представление друг о друге. Здесь важно довериться Богу, Божиему благословению. Важно выстроить такие отношения с Господом, чтобы Он руководил вашей семейной жизнью. А сейчас разводы – это как раз следствие отсутствия Божия благословения и руководства. “Без Бога не до порога”, – говорили наши предки. Святитель Амвросий Оптинский говорил о браке следующее: </w:t>
      </w:r>
      <w:r>
        <w:rPr>
          <w:i/>
        </w:rPr>
        <w:t>Если самый брак должен быть освящаем покровом и благословением священническим, то как может быть брак там, где нет согласия веры</w:t>
      </w:r>
      <w:r>
        <w:rPr/>
        <w:t xml:space="preserve">. И когда к вам приходят и начинают сватать ваших дочерей за хананеев или сыновей за хананеянок, закрывайте двери ваших домов перед ними, иначе вы не только души своих детей погубите, но и плоть их, потому что семейная жизнь, строящаяся не на духовном основании, есть блуд. А о блудниках сказано, что </w:t>
      </w:r>
      <w:r>
        <w:rPr>
          <w:i/>
        </w:rPr>
        <w:t>блудник грешит против собственного тела</w:t>
      </w:r>
      <w:r>
        <w:rPr/>
        <w:t xml:space="preserve"> (1 Кор. 6, 18). В блуде наступает гибель души и гибель тела, человек заболевает духовно и физически. Карфагенским Собором было принято малоизвестное ныне правило: </w:t>
      </w:r>
      <w:r>
        <w:rPr>
          <w:i/>
        </w:rPr>
        <w:t>Жених и невеста, когда имеют быть благословляемыми от священника... да пребывают в ту ночь из уважения к этому благословению в девстве</w:t>
      </w:r>
      <w:r>
        <w:rPr/>
        <w:t xml:space="preserve">. </w:t>
      </w:r>
    </w:p>
    <w:p>
      <w:pPr>
        <w:pStyle w:val="Normal"/>
        <w:rPr>
          <w:lang w:val="en-US"/>
        </w:rPr>
      </w:pPr>
      <w:r>
        <w:rPr/>
        <w:t xml:space="preserve">И мы видим, как серьезно относился к браку праведный Авраам, призывавший грозное имя Бога, Творца неба и земли, чтобы быть уверенным в том, что чужая, не принадлежащая к народу Божию, не войдет в шатры Исаака. </w:t>
      </w:r>
    </w:p>
    <w:p>
      <w:pPr>
        <w:pStyle w:val="Normal"/>
        <w:rPr>
          <w:lang w:val="en-US"/>
        </w:rPr>
      </w:pPr>
      <w:r>
        <w:rPr/>
        <w:t xml:space="preserve">Сейчас, к сожалению, разводы имеют место не только в мирских, но и в религиозных семьях. Недавно ко мне пришла женщина и сказала, что хочет разводиться, потому что муж ее – деспот. Стали выяснять, какие же у нее основания для такого заключения. Я ей напомнил, что по церковным законам развестись можно только в трех случаях: во-первых, если супруг умер; во-вторых, если муж не верен жене; в-третьих, если супруг является ярко выраженным бесноватым, то есть невменяемым человеком. Когда я сказал об этом женщине, она заявила, что муж ее жив, а остальные признаки подходят. Спрашиваю, как она определяет его бесноватость. “А он кричит”. – “А вы на него кричите?” – “Ну, я тоже не железная”. По этому поводу есть одна известная русская пословица о муже и жене, но я не хочу ее здесь приводить. Продолжаю беседовать с этой женщиной, спрашиваю ее: “Вы говорите, что он не верен вам. На каком основании? Вы видели это своими глазами или есть два–три свидетеля его неверности?” – “А что тут видеть? Он приходит, а от него духами пахнет”. По церковным законам основанием для развода может являться неверность супруга только в том случае, когда, что называется, “застали” или есть два–три свидетеля. </w:t>
      </w:r>
    </w:p>
    <w:p>
      <w:pPr>
        <w:pStyle w:val="Normal"/>
        <w:rPr>
          <w:lang w:val="en-US"/>
        </w:rPr>
      </w:pPr>
      <w:r>
        <w:rPr/>
        <w:t xml:space="preserve">Что же касается бесноватости, то это подтверждается только тем, что бесноватый не может причащаться, не может целовать крест, не терпит никакой святыни – кричит, изворачивается, трясется. К кресту его надо буквально подтаскивать. Сейчас многие стали злоупотреблять отчитками. Чуть где заболело – бегут на отчитку. Дети плохо учатся или ведут себя – ведут на отчитку. Отчитка – это очень серьезное дело, которое понапрасну совершать нельзя. Недавно было епархиальное собрание, на котором святейший патриарх особо говорил об этом. Человек может быть признан бесноватым только в том случае, если он сам не может идти на отчитку, а только другие могут его вести туда. Нельзя так легкомысленно относиться к душе и объявлять бесноватыми себя, своих детей, супругов. Это – преступление против благодати. Человек может вольно или невольно оскорбить этим Духа Святого. А чтобы подобные ситуации не возникали, надо непременно поставить условия на этапе создания семьи: никаких хананеев, юноши и девицы должны быть из православных семей, чтоб все совершалось как положено. Ведь Господь Бог благословил и заповедовал нам: </w:t>
      </w:r>
      <w:r>
        <w:rPr>
          <w:i/>
        </w:rPr>
        <w:t>Плодитесь и размножайтесь, и наполняйте землю</w:t>
      </w:r>
      <w:r>
        <w:rPr/>
        <w:t xml:space="preserve"> (Быт. 1, 28). </w:t>
      </w:r>
    </w:p>
    <w:p>
      <w:pPr>
        <w:pStyle w:val="Normal"/>
        <w:rPr/>
      </w:pPr>
      <w:r>
        <w:rPr/>
        <w:t xml:space="preserve">А как хитро действует диавол, давая людям сознание того, что на земле перенаселение, и ограничивая тем самым рождаемость вопреки заповеди Божией </w:t>
      </w:r>
      <w:r>
        <w:rPr>
          <w:i/>
        </w:rPr>
        <w:t>Плодитесь и размножайтесь</w:t>
      </w:r>
      <w:r>
        <w:rPr/>
        <w:t>! Приведу некоторые цифры: сейчас на Земле живет около пяти миллиардов человек. От времен Адама до настоящих дней, по мнению ученых, жило около двадцати миллиардов человек. И ученые-христиане, противники абортов, считают, что на земле может жить двести миллиардов человек. А у нас в России смертность превышает рождаемость. Надо думать нам о России!</w:t>
      </w:r>
    </w:p>
    <w:p>
      <w:pPr>
        <w:pStyle w:val="Normal"/>
        <w:rPr>
          <w:lang w:val="en-US"/>
        </w:rPr>
      </w:pPr>
      <w:r>
        <w:rPr/>
        <w:t xml:space="preserve">И вот раб Авраама отправляется на родину Авраама: </w:t>
      </w:r>
      <w:r>
        <w:rPr>
          <w:i/>
        </w:rPr>
        <w:t>Он встал и пошел в Месопотамию, в город Нахора, и остановил верблюдов вне города, у колодезя воды, под вечер, в то время, когда выходят женщины черпать (воду), и сказал: Господи, Боже господина моего Авраама! пошли ее сегодня навстречу мне, и сотвори милость с господином моим Авраамом... и вот, вышла Ревекка, которая родилась от Вафуила, сына Милки, жены Нахора, брата Авраамова... дева, которой не познал муж... И побежал раб навстречу ей и сказал: дай мне испить немного воды из кувшина твоего. Она сказала: пей, господин мой. И тотчас спустила кувшин свой на руку свою и напоила его... и начерпала для всех верблюдов его</w:t>
      </w:r>
      <w:r>
        <w:rPr/>
        <w:t xml:space="preserve"> (Быт. 24, 10-20). </w:t>
      </w:r>
    </w:p>
    <w:p>
      <w:pPr>
        <w:pStyle w:val="Normal"/>
        <w:rPr>
          <w:lang w:val="en-US"/>
        </w:rPr>
      </w:pPr>
      <w:r>
        <w:rPr>
          <w:i/>
        </w:rPr>
        <w:t>Дева, которой не познал муж</w:t>
      </w:r>
      <w:r>
        <w:rPr/>
        <w:t xml:space="preserve"> (Быт. 24, 16), – это очень важное условие для невесты в христианском браке. И если православный юноша по-настоящему любит свою девушку, он должен заботиться о ее девстве, потому что любовь – это не потребительское отношение. Когда выбирали на Руси царских невест, то обращались к специальным людям, осматривавшим претенденток и устанавливавшим, дева она или нет. В то время понимали, что, если грех блуда войдет в жизнь государства на таком уровне, это может сказаться на всем и на всех. </w:t>
      </w:r>
    </w:p>
    <w:p>
      <w:pPr>
        <w:pStyle w:val="Normal"/>
        <w:rPr>
          <w:lang w:val="en-US"/>
        </w:rPr>
      </w:pPr>
      <w:r>
        <w:rPr/>
        <w:t xml:space="preserve">А сейчас многие теряют девство в двенадцать, тринадцать, четырнадцать лет. Есть и десятилетние. Это – дух растления. Мне как-то довелось беседовать с десятилетней девочкой, уже потерявшей девственность. Я думал, что она была изнасилована. Но она сказала: “Нет, я сама виновата. Он не хотел, а я его уговорила”. </w:t>
      </w:r>
    </w:p>
    <w:p>
      <w:pPr>
        <w:pStyle w:val="Normal"/>
        <w:rPr>
          <w:lang w:val="en-US"/>
        </w:rPr>
      </w:pPr>
      <w:r>
        <w:rPr>
          <w:lang w:val="en-US"/>
        </w:rPr>
      </w:r>
    </w:p>
    <w:p>
      <w:pPr>
        <w:pStyle w:val="Heading2"/>
        <w:rPr/>
      </w:pPr>
      <w:bookmarkStart w:id="62" w:name="__RefHeading___Toc90305947"/>
      <w:r>
        <w:rPr/>
        <w:t>Никакая информация не пропадает бесследно!</w:t>
      </w:r>
      <w:bookmarkEnd w:id="62"/>
      <w:r>
        <w:rPr/>
        <w:t xml:space="preserve"> </w:t>
      </w:r>
    </w:p>
    <w:p>
      <w:pPr>
        <w:pStyle w:val="Normal"/>
        <w:rPr>
          <w:lang w:val="en-US"/>
        </w:rPr>
      </w:pPr>
      <w:r>
        <w:rPr>
          <w:lang w:val="en-US"/>
        </w:rPr>
      </w:r>
    </w:p>
    <w:p>
      <w:pPr>
        <w:pStyle w:val="Normal"/>
        <w:rPr>
          <w:lang w:val="en-US"/>
        </w:rPr>
      </w:pPr>
      <w:r>
        <w:rPr/>
        <w:t xml:space="preserve">Растление происходит вначале на духовном уровне. Пропаганда разврата, идущая, к примеру, по телевизору, входит в ум человека, и у человека появляется потребность все это реализовать в жизни. Говорухин снял фильм “Так жить нельзя”, в котором были такие кадры: два человека в видеосалоне смотрели фильм об убийстве. Выйдя из салона, один из них сказал другому: “Пойдем, убьем кого-нибудь”. И они пошли и убили. Потом их арестовали, и они перед кинокамерой рассказывают, как к ним пришла мысль совершить это убийство. Недавно была напечатана статья о том, как пятнадцатилетняя девочка решила убить десятилетнего мальчика, потому что пропали ее перчатки и она его заподозрила. Нашла в соучастники себе другого десятилетнего мальчика, завели жертву в овраг и убили. Откуда такая жестокость? А все оттуда же – от телевизора. Через него мы впускаем в свои дома грех, жестокость, насилие. Телевизор может впустить в ваш дом любого, и не одного, а карнавал, и всех нагишом. Любое бесстыдство, любое преступление, любую веру. </w:t>
      </w:r>
    </w:p>
    <w:p>
      <w:pPr>
        <w:pStyle w:val="Normal"/>
        <w:rPr>
          <w:lang w:val="en-US"/>
        </w:rPr>
      </w:pPr>
      <w:r>
        <w:rPr/>
        <w:t xml:space="preserve">Один ученый, занимающийся изучением мозга, говорит, что никакая информация не пропадает бесследно. Рано или поздно возникает необходимость ее реализовать. И если ты идешь по улице и у тебя вдруг возникает желание совершить грех, это желание вовсе не беспричинно. Значит, ты или сейчас, или ранее видел этот грех и он не дает тебе покоя. Господь Иисус Христос говорит: </w:t>
      </w:r>
      <w:r>
        <w:rPr>
          <w:i/>
        </w:rPr>
        <w:t>всякий, кто смотрит на женщину с вожделением, уже прелюбодействовал с нею в сердце своем</w:t>
      </w:r>
      <w:r>
        <w:rPr/>
        <w:t xml:space="preserve"> (Мф. 5, 28). </w:t>
      </w:r>
    </w:p>
    <w:p>
      <w:pPr>
        <w:pStyle w:val="Normal"/>
        <w:rPr>
          <w:lang w:val="en-US"/>
        </w:rPr>
      </w:pPr>
      <w:r>
        <w:rPr/>
        <w:t xml:space="preserve">Ваш дом – это святое святых, куда никого не надо впускать. Дом должен быть освящен священнослужителем, и надо заботиться о том, чтобы было не на словах, а на деле </w:t>
      </w:r>
      <w:r>
        <w:rPr>
          <w:i/>
        </w:rPr>
        <w:t>Мой дом – моя крепость</w:t>
      </w:r>
      <w:r>
        <w:rPr/>
        <w:t xml:space="preserve">. А для православных это звучит так: </w:t>
      </w:r>
      <w:r>
        <w:rPr>
          <w:i/>
        </w:rPr>
        <w:t>Мой дом – это мой храм</w:t>
      </w:r>
      <w:r>
        <w:rPr/>
        <w:t xml:space="preserve">. Апостол Павел учит, что семья – это домашняя церковь. И мужчина будет прежде всего отвечать за то, в каком состоянии эта домашняя церковь. </w:t>
      </w:r>
    </w:p>
    <w:p>
      <w:pPr>
        <w:pStyle w:val="Normal"/>
        <w:rPr>
          <w:lang w:val="en-US"/>
        </w:rPr>
      </w:pPr>
      <w:r>
        <w:rPr/>
        <w:t xml:space="preserve">И вот раб Авраама увидел деву, не познавшую мужа. Он не доверял себе, этот благочестивый человек, он решил довериться Господу и внутренне поставил условие: если я скажу то-то, а она мне ответит то-то, то это будет означать, что сия дева и есть та избранница, которая нужна Исааку. Почему такие условия? Чтобы не ошибиться – ведь много дев может подойти к колодцу в это время. Эта дева сделала все именно так, как он себе и представил. Девица должна быть не только целомудренной, но и трудолюбивой. Внимательно относитесь к тому, как ваши дети проводят свое свободное время, приучайте их к труду. Я знал одну молодую семью, получившую квартиру и ставшую жить отдельно от родителей: к ним надо было специально приезжать и готовить еду – сами молодые ничего не умели. Мы видим, что Ревекка трудолюбива. И вот раб Авраама сосватал Ревекку и везет ее к Исааку. Исаак ждет, волнуется. </w:t>
      </w:r>
      <w:r>
        <w:rPr>
          <w:i/>
        </w:rPr>
        <w:t>Исаак пришел из Беэр-лахай-рои, ибо жил он в земле полуденной. При наступлении вечера Исаак вышел в поле поразмыслить, и возвел очи свои, и увидел: вот, идут верблюды. Ревекка взглянула, и увидела Исаака, и спустилась с верблюда. И сказала рабу: кто этот человек, который идет по полю навстречу нам? Раб сказал: это господин мой. И она взяла покрывало, и покрылась</w:t>
      </w:r>
      <w:r>
        <w:rPr/>
        <w:t xml:space="preserve"> (Быт. 24, 62-65). </w:t>
      </w:r>
    </w:p>
    <w:p>
      <w:pPr>
        <w:pStyle w:val="Normal"/>
        <w:rPr>
          <w:lang w:val="en-US"/>
        </w:rPr>
      </w:pPr>
      <w:r>
        <w:rPr/>
        <w:t xml:space="preserve">Мы видим, что Ревекка не бежит навстречу Исааку, а взяла покрывало и накрылась. Что это значит? Покрывало на голове женщины – это знак власти над ней мужа. Иногда говорят о женщине – опростоволосилась. Это означает: вышла из-под власти мужа. И в этом мы видим целомудрие Ревекки. </w:t>
      </w:r>
    </w:p>
    <w:p>
      <w:pPr>
        <w:pStyle w:val="Normal"/>
        <w:rPr>
          <w:lang w:val="en-US"/>
        </w:rPr>
      </w:pPr>
      <w:r>
        <w:rPr/>
        <w:t xml:space="preserve">Святые отцы александрийской школы историю сватовства Ревекки и встречи ее с Исааком истолковывали духовным образом. Согласно этому толкованию, Авраам – это образ Бога Отца. Бог Отец посылает своего распорядителя за невестой. Исаак – это образ Иисуса Христа. Ревекка – невеста Христова, символизирует собою Святую Церковь. А кто же раб? Раб – это Дух Святой. Ревекка едет на верблюде. Сторонники александрийской школы считали, что в Писании нет ни одного лишнего или случайного слова. Почему она едет именно на верблюде? У верблюда – два горба. Это символы Ветхого и Нового заветов. Церковь должна опираться на Писание и руководствоваться Духом Святым – вот смысл этого толкования. Дух Святой подсказывает: Христос – жених перед невестой. </w:t>
      </w:r>
    </w:p>
    <w:p>
      <w:pPr>
        <w:pStyle w:val="Normal"/>
        <w:rPr>
          <w:lang w:val="en-US"/>
        </w:rPr>
      </w:pPr>
      <w:r>
        <w:rPr>
          <w:lang w:val="en-US"/>
        </w:rPr>
      </w:r>
    </w:p>
    <w:p>
      <w:pPr>
        <w:pStyle w:val="Heading2"/>
        <w:rPr/>
      </w:pPr>
      <w:bookmarkStart w:id="63" w:name="__RefHeading___Toc90305948"/>
      <w:r>
        <w:rPr/>
        <w:t>Целомудрие веры</w:t>
      </w:r>
      <w:bookmarkEnd w:id="63"/>
      <w:r>
        <w:rPr/>
        <w:t xml:space="preserve"> </w:t>
      </w:r>
    </w:p>
    <w:p>
      <w:pPr>
        <w:pStyle w:val="Normal"/>
        <w:rPr>
          <w:lang w:val="en-US"/>
        </w:rPr>
      </w:pPr>
      <w:r>
        <w:rPr>
          <w:lang w:val="en-US"/>
        </w:rPr>
      </w:r>
    </w:p>
    <w:p>
      <w:pPr>
        <w:pStyle w:val="Normal"/>
        <w:rPr>
          <w:lang w:val="en-US"/>
        </w:rPr>
      </w:pPr>
      <w:r>
        <w:rPr/>
        <w:t xml:space="preserve">Целомудрие веры – это очень важный вопрос. Иногда человек идет по городу и видит надпись: христианское собрание. И он решает, что ему надо туда обязательно сходить, ведь он же христианин. Сектанты обычно придерживаются принципа конфессиональной анонимности и скрывают свое подлинное наименование. Это делается для того, чтобы заманить непосвященного в ловушку. </w:t>
      </w:r>
    </w:p>
    <w:p>
      <w:pPr>
        <w:pStyle w:val="Normal"/>
        <w:rPr>
          <w:lang w:val="en-US"/>
        </w:rPr>
      </w:pPr>
      <w:r>
        <w:rPr/>
        <w:t xml:space="preserve">В свое время мне довелось прочитать книгу, которую написал некто Юрий Скрижалич, иезуит, живший в XVII веке. Это был очень интересный человек, одержимый стремлением обращать русских людей в католицизм. Прибыв в Москву, он добился встречи с государем, царем Алексеем Михайловичем. Царь сразу понял цель его приезда, но так как для ареста его причин не было, решено было направить его в “командировку” в Сибирь, якобы по государевым делам. Отправили, ежемесячно давали жалование, но никаких дел не поручали. И вот от безделья он начал писать книги. В его книге описан случай, как он в ссылке встретился с протопопом Аввакумом. Узнав о существовании раскольников, он вначале подумал, что это латинизированные раскольники, как и у нас сейчас появилось много латинствующих батюшек, и решил поговорить с Аввакумом. Но тот спросил его: “Какой ты веры, ты кто, говори?” – Отвечает: “Латинской”. – “Уходи, не буду с тобой разговаривать”. </w:t>
      </w:r>
    </w:p>
    <w:p>
      <w:pPr>
        <w:pStyle w:val="Normal"/>
        <w:rPr>
          <w:lang w:val="en-US"/>
        </w:rPr>
      </w:pPr>
      <w:r>
        <w:rPr/>
        <w:t xml:space="preserve">Мне это напомнило ряд библейских текстов – в Библии часто встречается ситуация, когда тот или иной праведник видит Ангела Божия, и первый его вопрос: “Ты кто?” И если Ангел свидетельствует о той миссии, которую ему дал Господь, то разговор становится возможным. В противном случае – никаких разговоров. Мы должны соблюдать целомудрие веры. Дают тебе какую-нибудь якобы христианскую книжку – посмотри, есть ли там благословение патриарха или епископа. Если нет, то эту книгу лучше не читать. Сейчас многие хвалят чужую веру. Феодосий Печерский говорил так: </w:t>
      </w:r>
      <w:r>
        <w:rPr>
          <w:i/>
        </w:rPr>
        <w:t>Кто хвалит чужую веру, тот свою хулит, а кто хвалит свою веру и чужую разом, тот двоеверец. И кто тебе скажет: и ту и другую веру Бог дал – ты скажи ему: разве Бог двоеверен</w:t>
      </w:r>
      <w:r>
        <w:rPr/>
        <w:t xml:space="preserve">? </w:t>
      </w:r>
    </w:p>
    <w:p>
      <w:pPr>
        <w:pStyle w:val="Normal"/>
        <w:rPr>
          <w:lang w:val="en-US"/>
        </w:rPr>
      </w:pPr>
      <w:r>
        <w:rPr/>
        <w:t xml:space="preserve">Сейчас появилось много болтунов: любая, мол, вера – от Бога, Бог един, но пути к нему разные. И в Христа верят, и в Будду, и в других “богов”. Когда слышите такое, спросите, подобно Феодосию Печерскому: “Разве Бог двоеверен?” В Писании сказано: </w:t>
      </w:r>
      <w:r>
        <w:rPr>
          <w:i/>
        </w:rPr>
        <w:t>один Господь, одна вера, одно крещение</w:t>
      </w:r>
      <w:r>
        <w:rPr/>
        <w:t xml:space="preserve"> (Еф. 4, 5). </w:t>
      </w:r>
    </w:p>
    <w:p>
      <w:pPr>
        <w:pStyle w:val="Normal"/>
        <w:rPr>
          <w:lang w:val="en-US"/>
        </w:rPr>
      </w:pPr>
      <w:r>
        <w:rPr/>
        <w:t xml:space="preserve">В монашеской литературе описывается такой случай. Один монах отправился из монастыря в город, устал дорогой. Видит: в город едет телега, и управляет телегой иудей. Монах попросил разрешения просто подержаться за эту телегу – так идти было легче. Стали двигаться вместе. По дороге иудей стал ругать настоятеля монастыря, откуда был тот монах. Многое из сказанного было справедливо, и монах все время молчал. Подъехали к городу и стали прощаться. Иудей говорит монаху: “Скажи, что все это – правда и ты все это знаешь”. Тот в ответ сказал только: “Может быть”, – на том и расстались. Монах сделал в городе все свои дела и хотел вернуться в монастырь, но у монастыря его встречает старец и говорит: “Тебе нельзя сюда”. – “Почему?” – “А ты не монах уже”. – “Как не монах?!” – “Да, ты уже и не христианин”. Видите, как все сложно, какова цена одного слова. В Писании сказано, что за каждое слово человек даст отчет: </w:t>
      </w:r>
      <w:r>
        <w:rPr>
          <w:i/>
        </w:rPr>
        <w:t>ибо от слов своих оправдаешься, и от слов своих осудишься</w:t>
      </w:r>
      <w:r>
        <w:rPr/>
        <w:t xml:space="preserve"> (Мф. 12, 37). </w:t>
      </w:r>
    </w:p>
    <w:p>
      <w:pPr>
        <w:pStyle w:val="Normal"/>
        <w:rPr>
          <w:lang w:val="en-US"/>
        </w:rPr>
      </w:pPr>
      <w:r>
        <w:rPr/>
        <w:t xml:space="preserve">Сейчас к нам приезжают многие богословы, даже те, которые называют себя христианами, и предлагают новые направления в богословской мысли – экуменическое, например. Но в книге Притчей Соломоновых есть прекрасные слова: </w:t>
      </w:r>
      <w:r>
        <w:rPr>
          <w:i/>
        </w:rPr>
        <w:t>Есть пути, которые кажутся человеку прямыми; но конец их – путь к смерти</w:t>
      </w:r>
      <w:r>
        <w:rPr/>
        <w:t xml:space="preserve"> (Притч. 14, 12). </w:t>
      </w:r>
    </w:p>
    <w:p>
      <w:pPr>
        <w:pStyle w:val="Normal"/>
        <w:rPr>
          <w:lang w:val="en-US"/>
        </w:rPr>
      </w:pPr>
      <w:r>
        <w:rPr/>
        <w:t xml:space="preserve">Экуменизм – это объединение всех. Как хорошо быть вместе! Сам Господь Иисус Христос призывал нас к единству. Разве мы, православные, против единства? Мы – за единство. Но – во Христе и со Христом! Был как-то вечер радиостанции “Радонеж”, на котором показывали кадры с экуменической конференции в Австралии. Я испытал состояние шока: идут наши владыки, наши батюшки; за ними – католики, представители разных протестантских направлений, а вокруг приплясывают местные аборигены с приделанными хвостами и обмазанные ритуальной грязью. Довелось мне по миссионерским делам зайти к кришнаитам – они тоже мажутся коровьим калом. Мне стало интересно, и я поинтересовался, как это и зачем. Объяснили, что его надо поймать, пока оно не упало на землю – тогда это божественное”. А если упало, то уже принадлежит стихии этого мира. Спрашиваю: “Так что, вы с тазами за коровами бегаете?” Вот где благодать в их понимании. Нам сейчас предлагают такие пути, что только сумасшедший может их принять. Надо серьезно относиться к вере. </w:t>
      </w:r>
    </w:p>
    <w:p>
      <w:pPr>
        <w:pStyle w:val="Normal"/>
        <w:rPr>
          <w:lang w:val="en-US"/>
        </w:rPr>
      </w:pPr>
      <w:r>
        <w:rPr/>
        <w:t xml:space="preserve">И Ревекка проявляет целомудрие в вере. Она не спрыгивает с верблюда, не бежит навстречу идущему. Она спрашивает у раба, кто этот человек, идущий по полю навстречу им. Так и мы должны довериться голосу Духа Святого в церкви. </w:t>
      </w:r>
    </w:p>
    <w:p>
      <w:pPr>
        <w:pStyle w:val="Normal"/>
        <w:rPr/>
      </w:pPr>
      <w:r>
        <w:rPr/>
        <w:t xml:space="preserve">И вот, Исаак и Ревекка стали жить вместе. </w:t>
      </w:r>
      <w:r>
        <w:rPr>
          <w:i/>
        </w:rPr>
        <w:t>И зачала Ревекка, жена его. Сыновья в утробе ее стали биться, и она сказала: если так будет, то для чего мне это?</w:t>
      </w:r>
      <w:r>
        <w:rPr/>
        <w:t xml:space="preserve"> (Быт. 25, 21-22). Этот текст имеет очень большое значение: ведь биться, сопротивляться может только одна личность по отношению к другой. Значит, нерожденный ребенок – это, по Библии, личность. Вы знаете, как возрадовался Иоанн Креститель во чреве матери. </w:t>
      </w:r>
      <w:r>
        <w:rPr>
          <w:i/>
        </w:rPr>
        <w:t>И настало время родить ей: и вот близнецы в утробе ее. Первый вышел красный, весь, как кожа, косматый; и нарекли ему имя: Исав. Потом вышел брат его, держась рукою своею за пяту Исава; и наречено ему имя Иаков</w:t>
      </w:r>
      <w:r>
        <w:rPr/>
        <w:t xml:space="preserve"> (Быт. 25, 24-26).</w:t>
      </w:r>
    </w:p>
    <w:p>
      <w:pPr>
        <w:pStyle w:val="Normal"/>
        <w:rPr/>
      </w:pPr>
      <w:r>
        <w:rPr/>
      </w:r>
    </w:p>
    <w:p>
      <w:pPr>
        <w:pStyle w:val="Heading2"/>
        <w:rPr/>
      </w:pPr>
      <w:bookmarkStart w:id="64" w:name="__RefHeading___Toc90305949"/>
      <w:r>
        <w:rPr/>
        <w:t>Чечевичная похлебка</w:t>
      </w:r>
      <w:bookmarkEnd w:id="64"/>
      <w:r>
        <w:rPr/>
        <w:t xml:space="preserve"> </w:t>
      </w:r>
    </w:p>
    <w:p>
      <w:pPr>
        <w:pStyle w:val="Normal"/>
        <w:rPr>
          <w:i/>
          <w:i/>
          <w:lang w:val="en-US"/>
        </w:rPr>
      </w:pPr>
      <w:r>
        <w:rPr>
          <w:i/>
          <w:lang w:val="en-US"/>
        </w:rPr>
      </w:r>
    </w:p>
    <w:p>
      <w:pPr>
        <w:pStyle w:val="Normal"/>
        <w:rPr>
          <w:lang w:val="en-US"/>
        </w:rPr>
      </w:pPr>
      <w:r>
        <w:rPr>
          <w:i/>
        </w:rPr>
        <w:t>Исаак</w:t>
      </w:r>
      <w:r>
        <w:rPr/>
        <w:t xml:space="preserve"> по-еврейски означает </w:t>
      </w:r>
      <w:r>
        <w:rPr>
          <w:i/>
        </w:rPr>
        <w:t>смех</w:t>
      </w:r>
      <w:r>
        <w:rPr/>
        <w:t xml:space="preserve">, </w:t>
      </w:r>
      <w:r>
        <w:rPr>
          <w:i/>
        </w:rPr>
        <w:t>Ревекка</w:t>
      </w:r>
      <w:r>
        <w:rPr/>
        <w:t xml:space="preserve"> – </w:t>
      </w:r>
      <w:r>
        <w:rPr>
          <w:i/>
        </w:rPr>
        <w:t>петля</w:t>
      </w:r>
      <w:r>
        <w:rPr/>
        <w:t xml:space="preserve">, </w:t>
      </w:r>
      <w:r>
        <w:rPr>
          <w:i/>
        </w:rPr>
        <w:t>Исав</w:t>
      </w:r>
      <w:r>
        <w:rPr/>
        <w:t xml:space="preserve"> – </w:t>
      </w:r>
      <w:r>
        <w:rPr>
          <w:i/>
        </w:rPr>
        <w:t>волосатый</w:t>
      </w:r>
      <w:r>
        <w:rPr/>
        <w:t xml:space="preserve">, </w:t>
      </w:r>
      <w:r>
        <w:rPr>
          <w:i/>
        </w:rPr>
        <w:t>Иаков</w:t>
      </w:r>
      <w:r>
        <w:rPr/>
        <w:t xml:space="preserve"> – </w:t>
      </w:r>
      <w:r>
        <w:rPr>
          <w:i/>
        </w:rPr>
        <w:t>обманщик</w:t>
      </w:r>
      <w:r>
        <w:rPr/>
        <w:t xml:space="preserve">. </w:t>
      </w:r>
      <w:r>
        <w:rPr>
          <w:i/>
        </w:rPr>
        <w:t>Дети выросли, и стал Исав человеком искусным в звероловстве, человеком полей; а Иаков человеком кротким, живущим в шатрах. Исаак любил Исава, потому что дичь его была по вкусу его, а Ревекка любила Иакова</w:t>
      </w:r>
      <w:r>
        <w:rPr/>
        <w:t xml:space="preserve"> (Быт. 25, 27-28). Отец больше любил Исава, охотника, человека мужественного и приносившего пользу. А мать любила кроткого Иакова, державшегося поближе к ней. Женщины всегда отдают предпочтение детям, более нуждающимся в их помощи. </w:t>
      </w:r>
    </w:p>
    <w:p>
      <w:pPr>
        <w:pStyle w:val="Normal"/>
        <w:rPr>
          <w:lang w:val="en-US"/>
        </w:rPr>
      </w:pPr>
      <w:r>
        <w:rPr/>
        <w:t xml:space="preserve">Однажды произошел случай, который показал внутреннее состояние обоих братьев. Исав, этот косматый охотник, пришел с поля усталый и голодный. Иаков готовил в это время чечевичную похлебку. Исав увидел это и говорит брату: </w:t>
      </w:r>
      <w:r>
        <w:rPr>
          <w:i/>
        </w:rPr>
        <w:t>дай мне поесть красного, красного этого, ибо я устал</w:t>
      </w:r>
      <w:r>
        <w:rPr/>
        <w:t xml:space="preserve"> (Быт. 25, 30). </w:t>
      </w:r>
    </w:p>
    <w:p>
      <w:pPr>
        <w:pStyle w:val="Normal"/>
        <w:rPr>
          <w:lang w:val="en-US"/>
        </w:rPr>
      </w:pPr>
      <w:r>
        <w:rPr/>
        <w:t xml:space="preserve">В Библии дважды повторяется слово </w:t>
      </w:r>
      <w:r>
        <w:rPr>
          <w:i/>
        </w:rPr>
        <w:t>красное</w:t>
      </w:r>
      <w:r>
        <w:rPr/>
        <w:t xml:space="preserve">: </w:t>
      </w:r>
      <w:r>
        <w:rPr>
          <w:i/>
        </w:rPr>
        <w:t>красного, красного</w:t>
      </w:r>
      <w:r>
        <w:rPr/>
        <w:t xml:space="preserve">, – говорит Исав. Сейчас тоже есть много людей, желающих </w:t>
      </w:r>
      <w:r>
        <w:rPr>
          <w:i/>
        </w:rPr>
        <w:t>красного, красного</w:t>
      </w:r>
      <w:r>
        <w:rPr/>
        <w:t xml:space="preserve">. Эти люди забыли, сколько безбожники, сторонники красного язычества, уничтожили наших соотечественников. И меня поражает то, что красных безбожников поддерживают, в основном, люди пожилого возраста. Они тоже хотят поесть </w:t>
      </w:r>
      <w:r>
        <w:rPr>
          <w:i/>
        </w:rPr>
        <w:t>красного</w:t>
      </w:r>
      <w:r>
        <w:rPr/>
        <w:t xml:space="preserve"> – дешевой колбасы, продуктов. Мы говорили с вами о доброй старости. Но бывают ситуации, когда человек доживает до седых волос, так и не поняв, что есть что. Как сказано в Библии, они не могли отличить правой руки от левой и левой руки от правой. Мы не должны поддерживать безбожников в нашей стране, в какие бы одежды они ни рядились. Враги православной веры – наши противники. </w:t>
      </w:r>
    </w:p>
    <w:p>
      <w:pPr>
        <w:pStyle w:val="Normal"/>
        <w:rPr>
          <w:lang w:val="en-US"/>
        </w:rPr>
      </w:pPr>
      <w:r>
        <w:rPr/>
        <w:t xml:space="preserve">Хитрый Иаков, видя такое состояние брата, говорит ему: </w:t>
      </w:r>
      <w:r>
        <w:rPr>
          <w:i/>
        </w:rPr>
        <w:t>Продай мне теперь же свое первородство</w:t>
      </w:r>
      <w:r>
        <w:rPr/>
        <w:t xml:space="preserve"> (Быт. 25, 31). А что такое первородство? Это – большие права, которыми обладает первенец по сравнению с другими детьми в семье. Исав в данный момент озабочен едой. Он не видит беды в том, чтобы дать брату возможность называться первым. Да и вообще, весь этот разговор он вряд ли воспринимал всерьез, для него это была всего лишь игра. Разумеется, в родительском доме Исава накормили бы и без этой сделки. Он, шутя и играя, преступает границу дозволенного, не думая о последствиях. Он хочет есть сейчас! </w:t>
      </w:r>
    </w:p>
    <w:p>
      <w:pPr>
        <w:pStyle w:val="Normal"/>
        <w:rPr>
          <w:lang w:val="en-US"/>
        </w:rPr>
      </w:pPr>
      <w:r>
        <w:rPr/>
        <w:t xml:space="preserve">Но совсем по-иному воспринимает эту ситуацию обманщик Иаков. Пользуясь случаем и простотой своего брата, он, расчетливый и дальновидный, вынуждает Исава: </w:t>
      </w:r>
      <w:r>
        <w:rPr>
          <w:i/>
        </w:rPr>
        <w:t>Поклянись мне теперь же. Он поклялся ему, и продал (Исав) первородство свое Иакову</w:t>
      </w:r>
      <w:r>
        <w:rPr/>
        <w:t xml:space="preserve"> (Быт. 25, 33). </w:t>
      </w:r>
    </w:p>
    <w:p>
      <w:pPr>
        <w:pStyle w:val="Normal"/>
        <w:rPr/>
      </w:pPr>
      <w:r>
        <w:rPr/>
        <w:t xml:space="preserve">И вот что получилось. Исаак, состарившись, решил дать благословение старшему своему сыну, поставить его патриархом над народом Божиим. Он послал Исава поймать дичь, приготовить любимое его кушанье и принести ему. Ревекка, услышав этот разговор, задумала коварство. Как мать, она любила обоих сыновей, но старший был крепкий и сильный, </w:t>
      </w:r>
      <w:r>
        <w:rPr>
          <w:i/>
        </w:rPr>
        <w:t>человек полей</w:t>
      </w:r>
      <w:r>
        <w:rPr/>
        <w:t xml:space="preserve"> (Быт. 25, 27) и мог сам за себя постоять. Младший же, домашний, </w:t>
      </w:r>
      <w:r>
        <w:rPr>
          <w:i/>
        </w:rPr>
        <w:t>живущий в шатрах</w:t>
      </w:r>
      <w:r>
        <w:rPr/>
        <w:t xml:space="preserve">, был несамостоятельным. Ему нужно было отцово благословение. И Ревекка затягивает петлю обмана на шее собственного любимого сына. Иаков еще не понимает, что означает его имя. Не знает, что обманщик будет обманут. И он охотно подыгрывает матери в ее дурной затее. </w:t>
      </w:r>
    </w:p>
    <w:p>
      <w:pPr>
        <w:pStyle w:val="Normal"/>
        <w:rPr>
          <w:lang w:val="en-US"/>
        </w:rPr>
      </w:pPr>
      <w:r>
        <w:rPr/>
        <w:t xml:space="preserve">Мать, пользуясь тем, что у Исаака к старости притупилось зрение, говорит Иакову, чтобы тот, надев на себя шкуры молодых козлят, подошел к отцу и, представившись Исавом, получил отцово благословение. Иаков так и сделал: взяв приготовленную матерью пищу, вошел к отцу и представился Исавом. Голос выдает его. И отец просит подойти его поближе, чтобы удостовериться в том, что это действительно его сын, Исав. Иаков подходит, отец трогает его, чувствует грубую волосатую кожу. Да, это человек степей, сын полей. И Исаак благословил Иакова. Через некоторое время приходит за благословением Исав, выполнивший наказ отца поймать и приготовить дичь. Но дело уже сделано. И как тот монах, пришедший к своему монастырю и услышавший: “Ты уже не монах, да ты уже и не христианин”, – он узнает, что брат его получил благословение. Вспомнил он тогда чечевичную похлебку, да дело сделано. </w:t>
      </w:r>
    </w:p>
    <w:p>
      <w:pPr>
        <w:pStyle w:val="Normal"/>
        <w:rPr>
          <w:lang w:val="en-US"/>
        </w:rPr>
      </w:pPr>
      <w:r>
        <w:rPr/>
        <w:t xml:space="preserve">А что будут вспоминать те, кто собирается голосовать за безбожников, когда будут разрушать храмы? Когда будут расстреливать священников? Многое тогда стоит вспомнить. </w:t>
      </w:r>
    </w:p>
    <w:p>
      <w:pPr>
        <w:pStyle w:val="Normal"/>
        <w:rPr>
          <w:lang w:val="en-US"/>
        </w:rPr>
      </w:pPr>
      <w:r>
        <w:rPr/>
        <w:t xml:space="preserve">Обман не принес счастья Иакову. Отец отсылает его от себя за обман. Он уходит из семьи и вернется в свой дом только тогда, когда Исаак уже умрет. Тогда Исав не станет спорить с ним, стоя у тела умершего отца. </w:t>
        <w:br/>
        <w:t xml:space="preserve">Может быть, когда-нибудь и наши политические течения примирятся между собой, но не дай Бог, чтобы это было как у Исава с Иаковом – стоя перед “мертвым телом” истерзанной России. </w:t>
      </w:r>
    </w:p>
    <w:p>
      <w:pPr>
        <w:pStyle w:val="Normal"/>
        <w:rPr>
          <w:lang w:val="en-US"/>
        </w:rPr>
      </w:pPr>
      <w:r>
        <w:rPr>
          <w:lang w:val="en-US"/>
        </w:rPr>
      </w:r>
    </w:p>
    <w:p>
      <w:pPr>
        <w:pStyle w:val="Heading2"/>
        <w:rPr/>
      </w:pPr>
      <w:bookmarkStart w:id="65" w:name="__RefHeading___Toc90305950"/>
      <w:r>
        <w:rPr/>
        <w:t>Обманщик всегда будет обманут</w:t>
      </w:r>
      <w:bookmarkEnd w:id="65"/>
      <w:r>
        <w:rPr/>
        <w:t xml:space="preserve"> </w:t>
      </w:r>
    </w:p>
    <w:p>
      <w:pPr>
        <w:pStyle w:val="Normal"/>
        <w:rPr>
          <w:i/>
          <w:i/>
          <w:lang w:val="en-US"/>
        </w:rPr>
      </w:pPr>
      <w:r>
        <w:rPr>
          <w:i/>
          <w:lang w:val="en-US"/>
        </w:rPr>
      </w:r>
    </w:p>
    <w:p>
      <w:pPr>
        <w:pStyle w:val="Normal"/>
        <w:rPr/>
      </w:pPr>
      <w:r>
        <w:rPr>
          <w:i/>
        </w:rPr>
        <w:t>Иаков же вышел из Вирсавии и пошел в Харран, и пришел на одно место, и остался там ночевать, потому что зашло солнце. И взял один из камней того места, и положил себе изголовьем, и лег на том месте. И увидел во сне: вот, лестница стоит на земле, а верх ее касается неба; и вот, Ангелы Божии восходят и нисходят по ней. И вот, Господь стоит на ней и говорит: Я Господь, Бог Авраама, отца твоего, и Бог Исаака; (не бойся). Землю, на которой ты лежишь, Я дам тебе и потомству твоему</w:t>
      </w:r>
      <w:r>
        <w:rPr/>
        <w:t xml:space="preserve"> (Быт. 28, 10-13).</w:t>
      </w:r>
    </w:p>
    <w:p>
      <w:pPr>
        <w:pStyle w:val="Normal"/>
        <w:rPr>
          <w:lang w:val="en-US"/>
        </w:rPr>
      </w:pPr>
      <w:r>
        <w:rPr/>
        <w:t xml:space="preserve">Этому удивительному видению Иакова в толковой Библии дается такое истолкование: лестница от земли до неба – это выражение тесной связи земли с Небом, напоминание человеку, что он не оставлен Богом наедине с мировыми силами природы. Есть еретические лжеучения, утверждающие, что Бог, сотворив мир, устранился от дальнейшего участия в судьбах мира. И все происходящее в мире совершается как бы само по себе, а Творец – в стороне: </w:t>
      </w:r>
      <w:r>
        <w:rPr>
          <w:i/>
        </w:rPr>
        <w:t>почил от своих дел</w:t>
      </w:r>
      <w:r>
        <w:rPr/>
        <w:t xml:space="preserve">. Но лестница Иакова показывает, что Бог все время рядом, Он не вмешивается без нужды, но готов прийти на помощь человеку в нужный момент. </w:t>
      </w:r>
    </w:p>
    <w:p>
      <w:pPr>
        <w:pStyle w:val="Normal"/>
        <w:rPr>
          <w:lang w:val="en-US"/>
        </w:rPr>
      </w:pPr>
      <w:r>
        <w:rPr/>
        <w:t xml:space="preserve">Может быть, нашу землю ждут великие потрясения. Могут наступить времена страшных гонений, но Бог никогда не оставит верующего человека. Господь всегда с нами, Он незримо оберегает каждого из нас. </w:t>
      </w:r>
    </w:p>
    <w:p>
      <w:pPr>
        <w:pStyle w:val="Normal"/>
        <w:rPr>
          <w:lang w:val="en-US"/>
        </w:rPr>
      </w:pPr>
      <w:r>
        <w:rPr>
          <w:i/>
        </w:rPr>
        <w:t>И встал Иаков рано утром, и взял камень, который он положил себе изголовьем, и поставил его памятником, и возлил елей на верх его. И нарек [Иаков] имя тому месту: Вефиль, а прежнее имя того города было: Луз</w:t>
      </w:r>
      <w:r>
        <w:rPr/>
        <w:t xml:space="preserve"> (Быт. 28, 18-19). Вефиль означает Дом Божий. Святитель Кирилл Александрийский считал, что восклицание Иакова: “Вефиль” – было связано с тем, что ему казалось невероятным присутствие Творца на языческой земле, которой было то место. И возрадовался Иаков, узнав, что Господь – везде, в каждом месте. </w:t>
      </w:r>
    </w:p>
    <w:p>
      <w:pPr>
        <w:pStyle w:val="Normal"/>
        <w:rPr>
          <w:lang w:val="en-US"/>
        </w:rPr>
      </w:pPr>
      <w:r>
        <w:rPr/>
        <w:t xml:space="preserve">Один знакомый спросил меня: “Где ты читаешь лекции?” Отвечаю: “В ДК “Меридиан”. – “А почему не в храме?” – “Я и в храме читаю”. – “А как же в ДК, да еще в “Меридиане”?! Кто там только и что только не читает!” Отвечаю ему: “Я иду туда, где собираются верующие”. </w:t>
      </w:r>
    </w:p>
    <w:p>
      <w:pPr>
        <w:pStyle w:val="Normal"/>
        <w:rPr>
          <w:lang w:val="en-US"/>
        </w:rPr>
      </w:pPr>
      <w:r>
        <w:rPr/>
        <w:t xml:space="preserve">И пришел Иаков к дальнему сроднику своему Лавану. У Лавана были две дочери – Лия и Рахиль. Иакову понравилась Рахиль. Лия же была слепая. И Иаков говорит Лавану, что готов работать за Рахиль столько, сколько тот ему скажет. И они договорились, что семь лет будет трудиться Иаков за право взять Рахиль в жены. </w:t>
      </w:r>
    </w:p>
    <w:p>
      <w:pPr>
        <w:pStyle w:val="Normal"/>
        <w:rPr>
          <w:lang w:val="en-US"/>
        </w:rPr>
      </w:pPr>
      <w:r>
        <w:rPr/>
        <w:t xml:space="preserve">Семь лет пас овец обманщик Иаков. По прошествии срока сыграли свадьбу. </w:t>
      </w:r>
      <w:r>
        <w:rPr>
          <w:i/>
        </w:rPr>
        <w:t>Вечером же взял [Лаван] дочь свою Лию и ввел ее к нему; и вошел к ней [Иаков]... Утром же оказалось, что это Лия</w:t>
      </w:r>
      <w:r>
        <w:rPr/>
        <w:t xml:space="preserve"> (Быт. 29, 23-25). И наверное, в этот момент обманщик понял, что обман всегда возвращается к человеку, его совершившему. Как он занял место своего брата, получив благословение слепого отца, так и здесь произошло нечто подобное: получил вместо Рахили слепую сестру ее. И пришлось Иакову работать у Лавана за Рахиль еще семь лет. Таким образом, Иаков получил двух жен, ставших соперницами. И завязалось между ними странное соревнование – какая из них больше детей ему родит. Они даже пытались перекупить Иакова друг у друга, договаривались, что за разные подарки, за мандрагоры Иаков будет ночевать в том или ином шатре. И даже служанок своих давали Иакову в жены, чтобы они родили ему. И нарожали все вместе ему двенадцать сыновей. Вот имена сыновей Иакова: Рувим, Симеон, Левий, Иуда, Иссахар, Завулон – сыновья Лиины; Дан, Неффалим – сыновья Валлы, служанки Рахилиной; Гад, Асир – сыновья Зелфы, служанки Лииной; Иосиф и Вениамин – сыновья Рахили. </w:t>
      </w:r>
    </w:p>
    <w:p>
      <w:pPr>
        <w:pStyle w:val="Normal"/>
        <w:rPr>
          <w:lang w:val="en-US"/>
        </w:rPr>
      </w:pPr>
      <w:r>
        <w:rPr/>
        <w:t xml:space="preserve">И вот, двенадцать сыновей – это большая радость для отца, украшение семьи. В Солнцево есть большой дом, в котором живут многодетные семьи. Там есть несколько семей, с которыми я дружу уже несколько лет. И что поразительно, каждый из них знает, что жизнь ребенка священна. Когда я спросил одну женщину, не очень религиозную, была ли у нее мысль об аборте, она ответила: “Что ты, отец Олег, никогда даже мысли такой мне в голову не приходило. Ведь если появляется ребенок, это мой ребенок. Я его животом чувствую, куда же больше”. </w:t>
      </w:r>
    </w:p>
    <w:p>
      <w:pPr>
        <w:pStyle w:val="Normal"/>
        <w:rPr/>
      </w:pPr>
      <w:r>
        <w:rPr/>
        <w:t>Это – великая милость Божия, когда появляется не просто один ребенок, а три, четыре... десять, двенадцать. Никогда не слушайте болтунов с их безответственными советами. Рожайте как можно больше. У меня есть маленькая группа духовных чад, и каждый год я с них строго спрашиваю: “Почему твоя жена не в положении? Что случилось? Может, она заболела, давай молебны служить”. Человек начинает что-то объяснять, оправдываться. Всякие противозачаточные средства категорически запрещены церковью. Это грех онанизма. Надо рожать детей и соблюдать границы, которые положил Господь. Соблюдайте волю Творца, и Он позаботится о пропитании. Если Он заботится о птицах небесных, которые не сеют и не жнут, то неужели не позаботится Он о христианских детях?!</w:t>
      </w:r>
    </w:p>
    <w:p>
      <w:pPr>
        <w:pStyle w:val="Normal"/>
        <w:rPr>
          <w:lang w:val="en-US"/>
        </w:rPr>
      </w:pPr>
      <w:r>
        <w:rPr/>
        <w:t xml:space="preserve">И вот, решил Иаков идти со своими женами и детьми к Исааку, отцу своему, в землю Ханаанскую. В пути с ним произошло необычайное происшествие. </w:t>
      </w:r>
      <w:r>
        <w:rPr>
          <w:i/>
        </w:rPr>
        <w:t>И остался Иаков один. И боролся Некто с ним до появления зари; и, увидев, что не одолевает его, коснулся состава бедра его и повредил состав бедра у Иакова, когда он боролся с Ним. И сказал [ему]: отпусти Меня, ибо взошла заря. Иаков сказал: не отпущу Тебя, пока не благословишь меня. И сказал: как имя твое? Он сказал: Иаков. И сказал [ему]: отныне имя тебе будет не Иаков, а Израиль; ибо ты боролся с Богом, и человеков одолевать будешь</w:t>
      </w:r>
      <w:r>
        <w:rPr/>
        <w:t xml:space="preserve"> (Быт. 32, 24-28). Святые отцы говорят, что этой борьбой Иаков как бы пытался выпросить Божие благословение. Как сказано в Писании: </w:t>
      </w:r>
      <w:r>
        <w:rPr>
          <w:i/>
        </w:rPr>
        <w:t>Употребляющие усилие восхищают Царство Небесное</w:t>
      </w:r>
      <w:r>
        <w:rPr/>
        <w:t xml:space="preserve"> (Мф. 11, 12). Итак, искупив свой грех, сам пострадав от обмана за свой обман, Иаков получил благословение Божие и новое имя. </w:t>
      </w:r>
    </w:p>
    <w:p>
      <w:pPr>
        <w:pStyle w:val="Normal"/>
        <w:rPr>
          <w:lang w:val="en-US"/>
        </w:rPr>
      </w:pPr>
      <w:r>
        <w:rPr/>
        <w:t xml:space="preserve">Израиль любил Иосифа, сына Рахили, больше всех своих сыновей, одевал его в дорогие разноцветные одежды. Но остальные братья возненавидели его. Им было досадно, что Иосиф рассказывал сны, из которых следовало, что они, старшие, должны поклоняться ему. И однажды Израиль отправил Иосифа отнести братьям, пасшим вдалеке скот, пищу и узнать, как у них дела. Иосиф сбился с пути. И некто, встретившийся ему в поле, указал дорогу к братьям. Святые отцы говорят, что это был Ангел Божий. Когда ты сбиваешься с пути, Ангел Хранитель обязательно укажет тебе дорогу. И этот некто указал Иосифу путь, и пошел он к братьям своим и нашел их в Дофане. </w:t>
      </w:r>
      <w:r>
        <w:rPr>
          <w:i/>
        </w:rPr>
        <w:t>И увидели они его издали, и прежде нежели он приблизился к ним, стали умышлять против него, чтобы убить его. И сказали друг другу: вот, идет сновидец; пойдем теперь, и убьем его, и бросим его в какой-нибудь ров, и скажем, что хищный зверь съел его; и увидим, что будет из его снов</w:t>
      </w:r>
      <w:r>
        <w:rPr/>
        <w:t xml:space="preserve"> (Быт. 37, 18-20). </w:t>
      </w:r>
    </w:p>
    <w:p>
      <w:pPr>
        <w:pStyle w:val="Normal"/>
        <w:rPr>
          <w:lang w:val="en-US"/>
        </w:rPr>
      </w:pPr>
      <w:r>
        <w:rPr>
          <w:i/>
        </w:rPr>
        <w:t>Когда Иосиф пришел к братьям своим, они сняли с Иосифа одежду его... и бросили его в ров... И сели они есть хлеб, и, взглянув, увидели, вот, идет из Галаада караван Измаильтян... И сказал Иуда братьям своим: что пользы, если мы убьем брата нашего и скроем кровь его? Пойдем, продадим его Измаильтянам... Братья его послушались и, когда проходили купцы Мадиамские, вытащили Иосифа изо рва, и продали Иосифа Измаильтянам за двадцать сребренников; а они отвели Иосифа в Египет</w:t>
      </w:r>
      <w:r>
        <w:rPr/>
        <w:t xml:space="preserve"> (Быт. 37, 23-28). Сребролюбие братьев одержало победу над их жестокостью, что и спасло жизнь Иосифу. </w:t>
      </w:r>
    </w:p>
    <w:p>
      <w:pPr>
        <w:pStyle w:val="Normal"/>
        <w:rPr>
          <w:lang w:val="en-US"/>
        </w:rPr>
      </w:pPr>
      <w:r>
        <w:rPr/>
        <w:t xml:space="preserve">Но Господь не оставляет Иосифа в Египте. Он попадает в дом Потифара, царедворца фараона, который вскоре оценил достоинства Иосифа и отдал ему всю власть над своим домом – все, кроме жены своей. Даже в рабстве Иосиф чувствовал себя хорошо. Но пришла беда: жена Потифара, похотливая женщина, захотела, чтобы Иосиф спал с нею. Но тот, верный господину своему, отказался. Тогда оскорбленная отказом женщина задумала отомстить Иосифу. </w:t>
      </w:r>
      <w:r>
        <w:rPr>
          <w:i/>
        </w:rPr>
        <w:t>Она схватила его за одежду его и сказала: ложись со мной. Но он, оставив одежду свою в руках ее, побежал и выбежал вон</w:t>
      </w:r>
      <w:r>
        <w:rPr/>
        <w:t xml:space="preserve"> (Быт. 39, 12). </w:t>
      </w:r>
    </w:p>
    <w:p>
      <w:pPr>
        <w:pStyle w:val="Normal"/>
        <w:rPr>
          <w:lang w:val="en-US"/>
        </w:rPr>
      </w:pPr>
      <w:r>
        <w:rPr/>
        <w:t xml:space="preserve">Если подобная ситуация возникнет сейчас и мужчину схватят за пиджак, то он сможет убежать в рубашке и галстуке. А раньше одеждой мужчины был кусок материи, в которую он заворачивался. И надо было либо убегать голым, претерпевая стыд, либо оставаться. </w:t>
      </w:r>
    </w:p>
    <w:p>
      <w:pPr>
        <w:pStyle w:val="Normal"/>
        <w:rPr>
          <w:lang w:val="en-US"/>
        </w:rPr>
      </w:pPr>
      <w:r>
        <w:rPr/>
        <w:t xml:space="preserve">Вот ты, юный православный христианин, отказываешься, когда тебя приглашают на развратные мероприятия. Тебя уговаривают: там будет музыка, красивые девицы, “травка”. Ты опять отказываешься, и тебе говорят, что ты не мужчина, а, может быть, больной. Пусть тебя называют как угодно, пусть оскорбляют, но никогда не надо идти по пути греха. Верующий всегда соблюдает заповеди Божии. </w:t>
      </w:r>
    </w:p>
    <w:p>
      <w:pPr>
        <w:pStyle w:val="Normal"/>
        <w:rPr>
          <w:lang w:val="en-US"/>
        </w:rPr>
      </w:pPr>
      <w:r>
        <w:rPr/>
        <w:t xml:space="preserve">Иосиф предпочитает стыд греховному блуду. Он оставляет одежду в руках этой нечестивой женщины и убегает. Та же, придя в ярость, стала кричать, что он хотел напасть на нее и обесчестить. И это было правдоподобно, так как он голый бегал по дому. </w:t>
      </w:r>
    </w:p>
    <w:p>
      <w:pPr>
        <w:pStyle w:val="Normal"/>
        <w:rPr>
          <w:lang w:val="en-US"/>
        </w:rPr>
      </w:pPr>
      <w:r>
        <w:rPr/>
        <w:t xml:space="preserve">Диавол часто искушает верующих именно блудом. Когда не может одолеть телесно, то пытается одолеть через сплетни, вывести человека из душевного равновесия. В житийной литературе описан такой случай. Рядом с городом жил один юный монах, каждое утро приходивший на берег реки за водой. Там же брала воду одна девица. Монах видел эту девицу, но никогда с ней не разговаривал, брал молча воду и уходил в келью. Девица же эта, согрешив с одним юношей, забеременела. Родители стали требовать, чтобы она назвала имя этого человека. Побоявшись назвать имя юноши, она обвинила монаха в том, что он силой взял ее. И вот разъяренная толпа жителей этого города врывается в келью к монаху с криками: “Блудник! Злодей!” Избивают и тащат несчастного монаха в центр города, чтобы там публично казнить его. В этот момент у нечестивой женщины начинаются родовые схватки. В родах она умирает, успев признаться, что оклеветала невиновного. Родственники бегут остановить расправу над иноком и спрашивают его: “Почему же ты не сказал нам, что не виноват?” Я думаю, что инок с радостью воспринимал эти гонения. Может быть, он даже подумал, что наступили времена, когда только за одно имя христианина будут истязать. Да и разве поверила бы ему разъяренная толпа? И было великое наказание той девице за клевету – она погибла в родах. А монах был окружен почитанием и, чтобы не впасть в грех тщеславия, ушел из этой местности. Есть другой пример из русской житийной литературы. Одного Новгородского владыку обвинили в блудных грехах. А это бесы в образе блудниц специально вылезали из окон его жилища, чтобы весь город возмутился. И когда жители, поверив бесам, бросили его на плот, то плот поплыл против течения реки. Это был знак людям от Бога, что поступили они неправильно. </w:t>
      </w:r>
    </w:p>
    <w:p>
      <w:pPr>
        <w:pStyle w:val="Normal"/>
        <w:rPr>
          <w:lang w:val="en-US"/>
        </w:rPr>
      </w:pPr>
      <w:r>
        <w:rPr/>
        <w:t xml:space="preserve">Иосифа бросают в тюрьму. Но и здесь Господь не оставляет его. </w:t>
      </w:r>
      <w:r>
        <w:rPr>
          <w:i/>
        </w:rPr>
        <w:t>И Господь был с Иосифом, и простер к нему милость, и даровал ему благоволение в очах начальника темницы. И отдал начальник темницы в руки Иосифу всех узников, находившихся в темнице, и во всем, что они там ни делали, он был распорядителем. Начальник темницы и не смотрел ни за чем, что было у него в руках, потому что Господь был с Иосифом, и во всем, что он делал, Господь давал успех</w:t>
      </w:r>
      <w:r>
        <w:rPr/>
        <w:t xml:space="preserve"> (Быт. 39, 21-23). </w:t>
      </w:r>
    </w:p>
    <w:p>
      <w:pPr>
        <w:pStyle w:val="Normal"/>
        <w:rPr>
          <w:lang w:val="en-US"/>
        </w:rPr>
      </w:pPr>
      <w:r>
        <w:rPr/>
        <w:t xml:space="preserve">Иосифа освобождают из темницы чудесным образом, и он становится ближайшим сподвижником фараона, правителем над всей землей Египетской. Вот на какую высоту возводит Господь своего избранника, находящегося, казалось бы, в безнадежных условиях. Когда начался голод в земле Ханаанской, он спасает от голода своих братьев, пришедших в Египет покупать хлеб, даже не открывшись им, кто он такой на самом деле. Каждый из вас, наверное, знает эту историю о прекрасном Иосифе. </w:t>
      </w:r>
    </w:p>
    <w:p>
      <w:pPr>
        <w:pStyle w:val="Normal"/>
        <w:rPr>
          <w:lang w:val="en-US"/>
        </w:rPr>
      </w:pPr>
      <w:r>
        <w:rPr>
          <w:lang w:val="en-US"/>
        </w:rPr>
      </w:r>
    </w:p>
    <w:p>
      <w:pPr>
        <w:pStyle w:val="Heading2"/>
        <w:rPr/>
      </w:pPr>
      <w:bookmarkStart w:id="66" w:name="__RefHeading___Toc90305951"/>
      <w:r>
        <w:rPr/>
        <w:t>Прообраз последних времен</w:t>
      </w:r>
      <w:bookmarkEnd w:id="66"/>
      <w:r>
        <w:rPr/>
        <w:t xml:space="preserve"> </w:t>
      </w:r>
    </w:p>
    <w:p>
      <w:pPr>
        <w:pStyle w:val="Normal"/>
        <w:rPr>
          <w:lang w:val="en-US"/>
        </w:rPr>
      </w:pPr>
      <w:r>
        <w:rPr>
          <w:lang w:val="en-US"/>
        </w:rPr>
      </w:r>
    </w:p>
    <w:p>
      <w:pPr>
        <w:pStyle w:val="Normal"/>
        <w:rPr>
          <w:lang w:val="en-US"/>
        </w:rPr>
      </w:pPr>
      <w:r>
        <w:rPr/>
        <w:t xml:space="preserve">У Апостола Павла об израильтянах сказано: </w:t>
      </w:r>
      <w:r>
        <w:rPr>
          <w:i/>
        </w:rPr>
        <w:t xml:space="preserve">Все это происходило с ними, как образы; а описано в наставление нам, достигшим последних веков </w:t>
      </w:r>
      <w:r>
        <w:rPr/>
        <w:t xml:space="preserve">(1 Кор. 10, 11). Рассмотрим слудующий прообраз: любящий отец Иаков-Израиль посылает своего возлюбленного сына к другим своим детям. Он приходит к ним, и эти другие дети не принимают его, продают за сребреники. Вы уже догадались, что это за прообраз. </w:t>
      </w:r>
    </w:p>
    <w:p>
      <w:pPr>
        <w:pStyle w:val="Normal"/>
        <w:rPr/>
      </w:pPr>
      <w:r>
        <w:rPr/>
        <w:t xml:space="preserve">Иаков-Израиль олицетворяет Бога Отца, посылающего Сына Своего Иисуса Христа в этот мир, который не принимает Его. И за тридцать сребренников Иуда предает Сына Божия. </w:t>
      </w:r>
    </w:p>
    <w:p>
      <w:pPr>
        <w:pStyle w:val="Normal"/>
        <w:rPr>
          <w:lang w:val="en-US"/>
        </w:rPr>
      </w:pPr>
      <w:r>
        <w:rPr/>
        <w:t xml:space="preserve">Находясь в Египте, Иосиф женился на египтянке, и родились у него два сына – Манассия и Ефрем. Когда же он, будучи царедворцем, приходит к своему родному отцу, Иаков, любя Иосифа, называет его сыновей своими детьми и вводит их в двенадцать колен Израилевых. В послании апостола Павла сказано: </w:t>
      </w:r>
      <w:r>
        <w:rPr>
          <w:i/>
        </w:rPr>
        <w:t>не Мой народ назову Моим народом</w:t>
      </w:r>
      <w:r>
        <w:rPr/>
        <w:t xml:space="preserve"> (Рим. 9, 25). Манассия и Ефрем символизируют собою народы, произошедшие от Хама и Иафета, бывшие первоначально язычниками, но через страдания Сына Божия Иисуса Христа на голгофском кресте получившие доступ к божественной благодати. И теперь они могут обращаться к Небесному Отцу так же, как и народ Его избранный: </w:t>
      </w:r>
      <w:r>
        <w:rPr>
          <w:i/>
        </w:rPr>
        <w:t>Отче наш</w:t>
      </w:r>
      <w:r>
        <w:rPr/>
        <w:t xml:space="preserve">. В Иисусе Христе язычники получают спасение. </w:t>
      </w:r>
    </w:p>
    <w:p>
      <w:pPr>
        <w:pStyle w:val="Normal"/>
        <w:rPr>
          <w:lang w:val="en-US"/>
        </w:rPr>
      </w:pPr>
      <w:r>
        <w:rPr/>
        <w:t xml:space="preserve">Сейчас появилось много еретиков, утверждающих, что никакого креста не было, что Иисус был распят на столбе. Иеговисты изображают Иисуса прибитым к столбу. Также считают и многие другие сектанты. Посмотрим, как в Писании показывается знак голгофского креста. </w:t>
      </w:r>
      <w:r>
        <w:rPr>
          <w:i/>
        </w:rPr>
        <w:t xml:space="preserve">И взял Иосиф обоих [сыновей своих], Ефрема в правую свою руку против левой Израиля, а Манассию в левую против правой Израиля, и подвел к нему. Но Израиль простер правую руку свою и положил на голову Ефрему, хотя сей был меньший, а левую на голову Манассии. С намерением положил он так руки свои... </w:t>
      </w:r>
      <w:r>
        <w:rPr/>
        <w:t xml:space="preserve">(Быт. 48, 13-14). Таким образом, в книге Бытия, написанной задолго до Рождества Христова, уже указан знак нашего спасения. О каком столбе можно вести речь?! </w:t>
      </w:r>
    </w:p>
    <w:p>
      <w:pPr>
        <w:pStyle w:val="Normal"/>
        <w:rPr>
          <w:lang w:val="en-US"/>
        </w:rPr>
      </w:pPr>
      <w:r>
        <w:rPr/>
        <w:t xml:space="preserve">В Послании к Евреям апостол Павел говорит: </w:t>
      </w:r>
      <w:r>
        <w:rPr>
          <w:i/>
        </w:rPr>
        <w:t>Верою Авраам повиновался призванию идти в страну, которую имел получить в наследие, и пошел, не зная, куда идет. Верою обитал он на земле обетованной, как на чужой, и жил в шатрах с Исааком и Иаковом, сонаследниками того же обетования; ибо он ожидал города, имеющего основание, которого художник и строитель Бог</w:t>
      </w:r>
      <w:r>
        <w:rPr/>
        <w:t xml:space="preserve"> (Евр. 11, 8-10). </w:t>
      </w:r>
    </w:p>
    <w:p>
      <w:pPr>
        <w:pStyle w:val="Normal"/>
        <w:rPr>
          <w:lang w:val="en-US"/>
        </w:rPr>
      </w:pPr>
      <w:r>
        <w:rPr>
          <w:lang w:val="en-US"/>
        </w:rPr>
      </w:r>
    </w:p>
    <w:p>
      <w:pPr>
        <w:pStyle w:val="Heading2"/>
        <w:rPr/>
      </w:pPr>
      <w:bookmarkStart w:id="67" w:name="__RefHeading___Toc90305952"/>
      <w:r>
        <w:rPr/>
        <w:t>Царство благодати и Царство славы</w:t>
      </w:r>
      <w:bookmarkEnd w:id="67"/>
      <w:r>
        <w:rPr/>
        <w:t xml:space="preserve"> </w:t>
      </w:r>
    </w:p>
    <w:p>
      <w:pPr>
        <w:pStyle w:val="Normal"/>
        <w:rPr>
          <w:lang w:val="en-US"/>
        </w:rPr>
      </w:pPr>
      <w:r>
        <w:rPr>
          <w:lang w:val="en-US"/>
        </w:rPr>
      </w:r>
    </w:p>
    <w:p>
      <w:pPr>
        <w:pStyle w:val="Normal"/>
        <w:rPr>
          <w:lang w:val="en-US"/>
        </w:rPr>
      </w:pPr>
      <w:r>
        <w:rPr/>
        <w:t xml:space="preserve">Теперь о главном в нашей беседе. Авраам, Исаак, Иаков были странниками. Когда мы читаем повествование о них, то видим, что они беспрестанно переходили из одного населенного пункта в другой. Почему? У апостола Павла есть слова: </w:t>
      </w:r>
      <w:r>
        <w:rPr>
          <w:i/>
        </w:rPr>
        <w:t>и говорили о себе, что они странники и пришельцы на земле</w:t>
      </w:r>
      <w:r>
        <w:rPr/>
        <w:t xml:space="preserve"> (Евр. 11, 13). Они искали града небесного, </w:t>
      </w:r>
      <w:r>
        <w:rPr>
          <w:i/>
        </w:rPr>
        <w:t>имеющего основание, которого художник и строитель – Бог</w:t>
      </w:r>
      <w:r>
        <w:rPr/>
        <w:t xml:space="preserve">. </w:t>
      </w:r>
    </w:p>
    <w:p>
      <w:pPr>
        <w:pStyle w:val="Normal"/>
        <w:rPr>
          <w:lang w:val="en-US"/>
        </w:rPr>
      </w:pPr>
      <w:r>
        <w:rPr/>
        <w:t xml:space="preserve">Мы с вами представляем, каково будет царство антихриста, каков будет Страшный суд. Но царство антихриста определено во времени как непродолжительное – три с половиной года. Страшный суд тоже будет недолгим. А вот что будет в вечности для каждого из нас? Какова эта вечность, ожидающая человека, когда время прекратится? </w:t>
      </w:r>
    </w:p>
    <w:p>
      <w:pPr>
        <w:pStyle w:val="Normal"/>
        <w:rPr>
          <w:lang w:val="en-US"/>
        </w:rPr>
      </w:pPr>
      <w:r>
        <w:rPr/>
        <w:t xml:space="preserve">Православная церковь учит о грядущей вечной жизни, что настанет тогда конец Царства благодати, так как это Царство рождено страданиями Иисуса Христа, Своею Кровью омывающего род человеческий. И однажды двери благодати закроются. Земная история закончится Страшным судом, и наступит другое Царство. Преподобный Макарий Великий говорит, что наступит Царство славы. </w:t>
      </w:r>
    </w:p>
    <w:p>
      <w:pPr>
        <w:pStyle w:val="Normal"/>
        <w:rPr>
          <w:lang w:val="en-US"/>
        </w:rPr>
      </w:pPr>
      <w:r>
        <w:rPr/>
        <w:t xml:space="preserve">В Первом послании к Коринфянам Апостол Павел пишет: </w:t>
      </w:r>
      <w:r>
        <w:rPr>
          <w:i/>
        </w:rPr>
        <w:t>Как в Адаме все умирают, так во Христе все оживут, каждый в своем порядке: первенец Христос, потом Христовы, в пришествие Его. А затем конец, когда Он предаст Царство Богу и Отцу, когда упразднит всякое начальство и всякую власть и силу. Ибо Ему надлежит царствовать, доколе низложит всех врагов под ноги Свои. Последний же враг истребится – смерть</w:t>
      </w:r>
      <w:r>
        <w:rPr/>
        <w:t xml:space="preserve"> (1 Кор. 15, 22-26). </w:t>
      </w:r>
    </w:p>
    <w:p>
      <w:pPr>
        <w:pStyle w:val="Normal"/>
        <w:rPr>
          <w:lang w:val="en-US"/>
        </w:rPr>
      </w:pPr>
      <w:r>
        <w:rPr/>
        <w:t xml:space="preserve">Существует в протестантском богословии ложное мнение, что Царство Христа заканчивается Царством благодати, а далее, в Царстве славы, – Бог Отец. Но в действительности, Царство Отца это и есть Царство Сына, и наоборот, Царство Сына и есть Царства Отца, ибо Отец и Сын </w:t>
      </w:r>
      <w:r>
        <w:rPr>
          <w:i/>
        </w:rPr>
        <w:t>одно есть</w:t>
      </w:r>
      <w:r>
        <w:rPr/>
        <w:t>. (</w:t>
      </w:r>
      <w:r>
        <w:rPr>
          <w:i/>
        </w:rPr>
        <w:t>Я и Отец – одно</w:t>
      </w:r>
      <w:r>
        <w:rPr/>
        <w:t xml:space="preserve"> [Ин. 10, 30]). Святитель Зенон Верон-ский учил, что Христос всегда царствовал со Отцом Своим. Святитель Кирилл Иерусалимский с возмущением восклицал: </w:t>
      </w:r>
      <w:r>
        <w:rPr>
          <w:i/>
        </w:rPr>
        <w:t>Дерзнул некто говорить, что по скончании мира Христос не будет царствовать... богохульствует таким образом к своему осуждению</w:t>
      </w:r>
      <w:r>
        <w:rPr/>
        <w:t xml:space="preserve">! </w:t>
      </w:r>
    </w:p>
    <w:p>
      <w:pPr>
        <w:pStyle w:val="Normal"/>
        <w:rPr>
          <w:lang w:val="en-US"/>
        </w:rPr>
      </w:pPr>
      <w:r>
        <w:rPr>
          <w:lang w:val="en-US"/>
        </w:rPr>
      </w:r>
    </w:p>
    <w:p>
      <w:pPr>
        <w:pStyle w:val="Heading2"/>
        <w:rPr/>
      </w:pPr>
      <w:bookmarkStart w:id="68" w:name="__RefHeading___Toc90305953"/>
      <w:r>
        <w:rPr/>
        <w:t>Хилиазм. Первое и второе воскресения</w:t>
      </w:r>
      <w:bookmarkEnd w:id="68"/>
      <w:r>
        <w:rPr/>
        <w:t xml:space="preserve"> </w:t>
      </w:r>
    </w:p>
    <w:p>
      <w:pPr>
        <w:pStyle w:val="Normal"/>
        <w:rPr>
          <w:lang w:val="en-US"/>
        </w:rPr>
      </w:pPr>
      <w:r>
        <w:rPr>
          <w:lang w:val="en-US"/>
        </w:rPr>
      </w:r>
    </w:p>
    <w:p>
      <w:pPr>
        <w:pStyle w:val="Normal"/>
        <w:rPr>
          <w:lang w:val="en-US"/>
        </w:rPr>
      </w:pPr>
      <w:r>
        <w:rPr/>
        <w:t xml:space="preserve">Теперь о ложном учении, заполнившем весь протестантский мир и даже захватившем часть православных христиан, – о хилиазме, тысячелетнем Царстве Христовом. Учение это основывается на неправильном прочтении двадцатой главы Откровения Апостола Иоанна Богослова. Существует несколько вариантов заблуждений по этому поводу. Одни считают, что наступит царство антихриста, придет Христос, разрушит его, умертвит антихриста дыханием уст своих, будет Страшный суд и начнется тысячелетнее Царство Христово. </w:t>
      </w:r>
    </w:p>
    <w:p>
      <w:pPr>
        <w:pStyle w:val="Normal"/>
        <w:rPr>
          <w:lang w:val="en-US"/>
        </w:rPr>
      </w:pPr>
      <w:r>
        <w:rPr/>
        <w:t xml:space="preserve">Другие считают, что, явившись в этот мир, Христос уничтожает существующую систему вещей, царствует тысячу лет с верующими на этой земле, потом на короткое время будет дана свобода антихристу, затем Христос уничтожит антихриста дыханием уст своих и будет Страшный суд. Иными словами, будет вначале </w:t>
      </w:r>
      <w:r>
        <w:rPr>
          <w:b/>
        </w:rPr>
        <w:t>первое</w:t>
      </w:r>
      <w:r>
        <w:rPr/>
        <w:t xml:space="preserve"> воскресение мертвых, когда воскреснут праведники, потом тысячелетний период жизни на земле, потом царство антихриста, Суд, </w:t>
      </w:r>
      <w:r>
        <w:rPr>
          <w:b/>
        </w:rPr>
        <w:t>второе</w:t>
      </w:r>
      <w:r>
        <w:rPr/>
        <w:t xml:space="preserve"> воскресение, и наконец – вечная жизнь. Так, например, еретик Апполинарий, осужденный Вторым Вселенским Собором 381 года, считал, что </w:t>
      </w:r>
      <w:r>
        <w:rPr>
          <w:i/>
        </w:rPr>
        <w:t>задолго до кончины мира Христос придет на землю, поразит антихриста, воскресит праведных и будет царствовать с ними (чувственно) тысячу лет, потом воскресит грешных и осудит их</w:t>
      </w:r>
      <w:r>
        <w:rPr/>
        <w:t xml:space="preserve">. </w:t>
      </w:r>
    </w:p>
    <w:p>
      <w:pPr>
        <w:pStyle w:val="Normal"/>
        <w:rPr>
          <w:lang w:val="en-US"/>
        </w:rPr>
      </w:pPr>
      <w:r>
        <w:rPr/>
        <w:t xml:space="preserve">С точки зрения православной догматики, оба мнения глубоко ошибочны. Царство Христово, тысячелетнее Царство, уже существует. Оно началось тогда, когда Иисус Христос на голгофском кресте сказал: </w:t>
      </w:r>
      <w:r>
        <w:rPr>
          <w:i/>
        </w:rPr>
        <w:t>Совершилось</w:t>
      </w:r>
      <w:r>
        <w:rPr/>
        <w:t xml:space="preserve">. И продолжается это Царство до сих пор. К сожалению, в этом вопросе заблуждались даже многие святые отцы, осуждавшиеся в свое время за это церковью. Почему же возникает ошибка? </w:t>
      </w:r>
    </w:p>
    <w:p>
      <w:pPr>
        <w:pStyle w:val="Normal"/>
        <w:rPr>
          <w:lang w:val="en-US"/>
        </w:rPr>
      </w:pPr>
      <w:r>
        <w:rPr/>
        <w:t xml:space="preserve">Что такое первое воскресение? Это воскресение в земной жизни, когда неверующий становится верующим, язычник – христианином. Второе воскресение – это воскресение плоти по окончании царства антихриста. Но в Царство Небесное после этого воскресения попадут только те, кто прошел первое воскресение, то есть те, которые воскресли из тьмы неверия к вере. В Откровении сказано: </w:t>
      </w:r>
      <w:r>
        <w:rPr>
          <w:i/>
        </w:rPr>
        <w:t>И увидел я Ангела, сходящего с неба, который имел ключ от бездны и большую цепь в руке своей. Он взял дракона, змия древнего, который есть диавол и сатана, и сковал его на тысячу лет, и низверг его в бездну, и за-ключил его, и положил над ним печать, дабы не прельщал уже народы, доколе не окончится тысяча лет; после же сего ему должно быть освобожденным на малое время</w:t>
      </w:r>
      <w:r>
        <w:rPr/>
        <w:t xml:space="preserve"> (Откр. 20, 1-3). Мы уже говорили, что власть диавола на земле, выражаясь современной терминологией, нелегитимна. Она не имеет права на существование. Так же, как и грех не имеет права на существование после голгофской жертвы Христа. Он продолжается вопреки свершившейся реальности. </w:t>
      </w:r>
    </w:p>
    <w:p>
      <w:pPr>
        <w:pStyle w:val="Normal"/>
        <w:rPr/>
      </w:pPr>
      <w:r>
        <w:rPr/>
        <w:t xml:space="preserve">Святители Василий Великий и Григорий Богослов, блаженный Августин решительно отвергали учение о каком-либо тысячелетнем царстве, о том, что после воскресения мы будем еще тысячу лет жить на земле. В Откровении и в Евангелии мы читаем, какой будет участь праведников и нераскаянных грешников. Праведники услышат: </w:t>
      </w:r>
      <w:r>
        <w:rPr>
          <w:i/>
        </w:rPr>
        <w:t>приидите, благословенные Отца Моего, наследуйте Царство, уготованное вам от создания мира</w:t>
      </w:r>
      <w:r>
        <w:rPr/>
        <w:t xml:space="preserve"> (Мф. 25, 34). Нераскаянным же грешникам будет сказано: </w:t>
      </w:r>
      <w:r>
        <w:rPr>
          <w:i/>
        </w:rPr>
        <w:t>идите от меня, проклятые, в огонь вечный, уготованный диаволу и аггелам его</w:t>
      </w:r>
      <w:r>
        <w:rPr/>
        <w:t xml:space="preserve"> (Мф. 25, 41).</w:t>
      </w:r>
    </w:p>
    <w:p>
      <w:pPr>
        <w:pStyle w:val="Normal"/>
        <w:rPr>
          <w:lang w:val="en-US"/>
        </w:rPr>
      </w:pPr>
      <w:r>
        <w:rPr/>
        <w:t xml:space="preserve">Что такое вечность? Что такое вечные муки? Что ждет людей во время Царства славы? Об адских мучениях святитель Иоанн Златоуст писал так: </w:t>
      </w:r>
      <w:r>
        <w:rPr>
          <w:i/>
        </w:rPr>
        <w:t>Нестерпима геенна и мучения в ней, впрочем, если представить и тысячи геенн, то все это ничего не будет значить в сравнении с несчастием лишиться одной блаженной славы (славы в Царствии Отца Небесного), и возненавиденну быть от Христа и слышать от Него: не вем вас (не знаю вас)... Ибо лучше подвергнуться бесчисленным ударам молнии, нежели видеть кроткое лице Господа, от нас отвращающееся, и ясное око Его, не могущее взирать на нас</w:t>
      </w:r>
      <w:r>
        <w:rPr/>
        <w:t xml:space="preserve">. </w:t>
      </w:r>
    </w:p>
    <w:p>
      <w:pPr>
        <w:pStyle w:val="Normal"/>
        <w:rPr>
          <w:lang w:val="en-US"/>
        </w:rPr>
      </w:pPr>
      <w:r>
        <w:rPr/>
        <w:t xml:space="preserve">В Евангелии от Матфея сказано: </w:t>
      </w:r>
      <w:r>
        <w:rPr>
          <w:i/>
        </w:rPr>
        <w:t>многие придут с востока и запада и возлягут с Авраамом, Исааком и Иаковом в Царстве Небесном; а сыны царства извержены будут во тьму внешнюю: там будет плач и скрежет зубов</w:t>
      </w:r>
      <w:r>
        <w:rPr/>
        <w:t xml:space="preserve"> (Мф. 8, 11-12). Наказания вечности будут разными: одни будут в гееннском огне, других будет съедать червь, третьи будут в кромешной тьме. По-разному люди грешили и по-разному они будут наказаны. Сынами царства, которые будут извержены во тьму внешнюю, здесь названы те христиане, которые были таковыми только по названию, но не жили по вере православной, не сохранили своего достоинства. </w:t>
        <w:br/>
        <w:t xml:space="preserve">В Синайском патерике, в слове 55-м, есть история о том, как некий старец имел беспечного ученика. И когда старец говорил ему: “Брат, позаботься о своей душе, ведь умрешь – и на мучения идти”, он не обращал внимание на эти слова. И вот ученик этот умер. Старец молился, чтобы дано ему было видеть, в каком состоянии пребывает его ученик: “Бог наш, дай мне увидеть душу брата”. И однажды сподобился он видения: ад, ученик его в геенне огненной, только голова торчит наружу. С ужасом воскликнул старец: “Не этой ли муки ради молил я тебя позаботиться о душе своей, чадо?” На что несчастный ученик его ответил: “Слава Богу, отче, что по крайней мере голова моя в покое находится – по молитвам твоим на голове епископа стою”. Старец дивился: на чем это он стоит? На голове епископа! </w:t>
      </w:r>
    </w:p>
    <w:p>
      <w:pPr>
        <w:pStyle w:val="Normal"/>
        <w:rPr>
          <w:lang w:val="en-US"/>
        </w:rPr>
      </w:pPr>
      <w:r>
        <w:rPr/>
        <w:t xml:space="preserve">В Писании сказано: </w:t>
      </w:r>
      <w:r>
        <w:rPr>
          <w:i/>
        </w:rPr>
        <w:t>И от всякого, кому дано много, много и потребуется, и кому много вверено, с того больше взыщут</w:t>
      </w:r>
      <w:r>
        <w:rPr/>
        <w:t xml:space="preserve"> (Лк. 12, 48). Если ты крестился, то с тебя будет спрашиваться как с крещеного, то есть больше, чем с человека некрещеного. Если ты прислуживаешь в храме, хотя бы пол только подметаешь, то с тебя будет спрошено больше, чем с просто приходящего в храм и уходящего из него. Если ты стал чтецом, певчим в храме, ответственность твоя еще больше. Если же ты стал диаконом, пресвитером, епископом, с тебя будет спрошено очень много. Величайшая ответственность ложится на твои плечи. Если мы принадлежим Церкви, это еще не значит, что мы будем обязательно спасены. Если мы не сохраним до конца своей веры, то не получим никаких наград от Господа и будем утешать себя, как тот ученик: хорошо хоть голова из геенны торчит, не в пример епископу. </w:t>
      </w:r>
    </w:p>
    <w:p>
      <w:pPr>
        <w:pStyle w:val="Normal"/>
        <w:rPr>
          <w:lang w:val="en-US"/>
        </w:rPr>
      </w:pPr>
      <w:r>
        <w:rPr/>
        <w:t xml:space="preserve">Святитель Иоанн Златоуст говорил так: </w:t>
      </w:r>
      <w:r>
        <w:rPr>
          <w:i/>
        </w:rPr>
        <w:t>Знаю, что многие ужасаются только одной геенны, но я думаю, что лишение оной славы (славы с Богом) есть мучение жесточайшее, нежели геенна... Услышавши об огне, не думай, будто тамошний огонь похож на здешний. Этот что захватит – сожжет и изменит на другое. А тот, кого однажды обымет, будет жечь всегда и никогда не перестанет, почему и называется неугасимым. Ибо и грешникам надлежит облечься в бессмертие... а сколь это ужасно, того и представить ум никогда не может</w:t>
      </w:r>
      <w:r>
        <w:rPr/>
        <w:t xml:space="preserve">. Один из русских подвижников говорил: “Если хочешь представить себе ад, возьми свечку, зажги и держи над ней руку, пока можешь. Потом отдерни руку и скажи себе: “А из ада тебя никто не вынет””. </w:t>
      </w:r>
    </w:p>
    <w:p>
      <w:pPr>
        <w:pStyle w:val="Normal"/>
        <w:rPr>
          <w:lang w:val="en-US"/>
        </w:rPr>
      </w:pPr>
      <w:r>
        <w:rPr/>
        <w:t xml:space="preserve">Церковь учит, что адские муки будут вечные, что они никогда не прекратятся. Замкнут круг адских мучений, нестерпимая вечная боль ждет грешников. </w:t>
      </w:r>
      <w:r>
        <w:rPr>
          <w:i/>
        </w:rPr>
        <w:t>И пойдут сии в муку вечную, а праведники в жизнь вечную</w:t>
      </w:r>
      <w:r>
        <w:rPr/>
        <w:t xml:space="preserve"> (Мф. 25, 46). </w:t>
      </w:r>
    </w:p>
    <w:p>
      <w:pPr>
        <w:pStyle w:val="Normal"/>
        <w:rPr>
          <w:lang w:val="en-US"/>
        </w:rPr>
      </w:pPr>
      <w:r>
        <w:rPr/>
        <w:t xml:space="preserve">Церковь осудила учение Оригена о всеобщем спасении. Есть такие либералы-богословы, которые утешают, что в итоге спасутся все. И грешники тоже – погорят немного в огне, а потом прощены будут. И демоны спасутся, и диаволы раскаются. Пятый Вселенский Собор категорически осудил это учение. Не стоит обманывать себя. Человек, воскресший во плоти, получает неумирающее тело. И вся природа вокруг него изменяется. И огонь становится неугасимым. И вся жизнь – вне времени. </w:t>
      </w:r>
    </w:p>
    <w:p>
      <w:pPr>
        <w:pStyle w:val="Normal"/>
        <w:rPr>
          <w:lang w:val="en-US"/>
        </w:rPr>
      </w:pPr>
      <w:r>
        <w:rPr/>
        <w:t xml:space="preserve">Святитель Климент Римский, один из древнейших богословов апостольского века, учил: </w:t>
      </w:r>
      <w:r>
        <w:rPr>
          <w:i/>
        </w:rPr>
        <w:t>Бессмертны все души – и нечестивых, для которых было бы лучше, если бы они не были нетленны, потому что мучаясь бесконечным мучением в огне неугасимом и не умирая, они не будут иметь конца своему бедствию</w:t>
      </w:r>
      <w:r>
        <w:rPr/>
        <w:t xml:space="preserve">. Это та вечность, которая поглотила уже огромное количество людей – двадцать миллиардов человек жило и умерло на земле со времен Адама. Как вы думаете, сколько из них находится в аду? Миллиарды людей уже вошли в круг преддверия адских страданий. Святые отцы говорили: </w:t>
      </w:r>
      <w:r>
        <w:rPr>
          <w:i/>
        </w:rPr>
        <w:t>Держи свой ум в аде и не согрешишь вовек</w:t>
      </w:r>
      <w:r>
        <w:rPr/>
        <w:t xml:space="preserve">. Иными словами, помни об участи грешников – и страх мучений остановит тебя перед грехом. </w:t>
      </w:r>
    </w:p>
    <w:p>
      <w:pPr>
        <w:pStyle w:val="Normal"/>
        <w:rPr>
          <w:lang w:val="en-US"/>
        </w:rPr>
      </w:pPr>
      <w:r>
        <w:rPr/>
        <w:t xml:space="preserve">Что же ждет в Царстве славы верующих людей. В Евангелии от Иоанна сказано: </w:t>
      </w:r>
      <w:r>
        <w:rPr>
          <w:i/>
        </w:rPr>
        <w:t>В доме Отца Моего обителей много. А если бы не так, Я сказал бы вам: Я иду приготовить место вам. И когда пойду и приготовлю вам место, приду опять и возьму вас к Себе, чтобы и вы были, где Я</w:t>
      </w:r>
      <w:r>
        <w:rPr/>
        <w:t xml:space="preserve"> (Ин. 14, 2-3). Господь будет с верующими в Него. Он будет с нами в вечности, если мы сподобимся войти в Царство славы. И будем мы вечными причастниками радости, которую мы испытываем сейчас только на Божественной литургии, когда причащаемся Святых Христовых Таин. </w:t>
      </w:r>
    </w:p>
    <w:p>
      <w:pPr>
        <w:pStyle w:val="Normal"/>
        <w:rPr>
          <w:lang w:val="en-US"/>
        </w:rPr>
      </w:pPr>
      <w:r>
        <w:rPr/>
        <w:t xml:space="preserve">Святитель Киприан говорит: </w:t>
      </w:r>
      <w:r>
        <w:rPr>
          <w:i/>
        </w:rPr>
        <w:t>Какая будет слава, какая радость удостоится того, чтобы зреть Бога, и вместе со Христом, Господом, вкушать радость спасения и вечного света; приветствовать Авраама и Исаака, и Иакова, и всех патриархов и пророков, и апостолов, и мучеников, вместе со святыми и друзьями Божьими наслаждаться дарованным бессмертием и получить то, чего не видело око, не слышало ухо, и что на сердце человеку не восходило</w:t>
      </w:r>
      <w:r>
        <w:rPr/>
        <w:t xml:space="preserve">. Здесь святитель Киприан цитирует слова апостола Павла, говорившего, что </w:t>
      </w:r>
      <w:r>
        <w:rPr>
          <w:i/>
        </w:rPr>
        <w:t>не видел того глаз, не слышало ухо, и не приходило то на сердце человеку, что приготовил Бог любящим Его</w:t>
      </w:r>
      <w:r>
        <w:rPr/>
        <w:t xml:space="preserve"> (1 Кор. 2, 9). Но далее апостол говорит, что жизнь вечная начинается в этой жизни, когда ты становишься христианином, когда отрекаешься от язычества и идешь по пути спасения. </w:t>
      </w:r>
    </w:p>
    <w:p>
      <w:pPr>
        <w:pStyle w:val="Normal"/>
        <w:rPr>
          <w:lang w:val="en-US"/>
        </w:rPr>
      </w:pPr>
      <w:r>
        <w:rPr/>
        <w:t xml:space="preserve">Святитель Василий Великий восклицал: </w:t>
      </w:r>
      <w:r>
        <w:rPr>
          <w:i/>
        </w:rPr>
        <w:t>Царство Небесное есть созерцание. Теперь как сквозь тусклое стекло видим тени вещей, а впоследствии, освободившись от сего земного тела и облекшись в тело бессмертное, увидим их первообразы. Увидим же, если жизнь свою управим по прямому пути и будем заботиться о правой вере, без чего никто не узрит Господа</w:t>
      </w:r>
      <w:r>
        <w:rPr/>
        <w:t>. Какие удивительные слова! Мы, греховные, сейчас все видим не так. Недавно один мой знакомый, еще неверующий, сказал, что на иконе все неправильно: и фигуры удлиненные, и перспектива нарушена. Я ответил, что это мы после грехопадения Адама и Евы все видим неправильно. А иконы – это истинное видение духовного мира. И святитель Василий Великий говорит, что человек в Царстве славы все будет видеть в истинном свете, таким, каким оно является на самом деле. И единственное условие для этого – сохранить чистоту веры</w:t>
      </w:r>
      <w:r>
        <w:rPr>
          <w:i/>
        </w:rPr>
        <w:t>, без чего никто не узрит Господа</w:t>
      </w:r>
      <w:r>
        <w:rPr/>
        <w:t xml:space="preserve"> своего. </w:t>
      </w:r>
    </w:p>
    <w:p>
      <w:pPr>
        <w:pStyle w:val="Normal"/>
        <w:rPr>
          <w:lang w:val="en-US"/>
        </w:rPr>
      </w:pPr>
      <w:r>
        <w:rPr/>
        <w:t>Мир, который ждет человека спасшегося, будет удивительным. В нем не будет ни болезней, ни печали, ни воздыхания, но жизнь бесконечная. Все будут одного возраста – тридцати лет, в меру возраста полноты Христовой. Цитирую:</w:t>
      </w:r>
      <w:r>
        <w:rPr>
          <w:i/>
        </w:rPr>
        <w:t xml:space="preserve"> Все будут здоровы, не будет чей-то полноты, не будет чей-то худобы</w:t>
      </w:r>
      <w:r>
        <w:rPr/>
        <w:t xml:space="preserve">. У пророка Исайи читаем: </w:t>
      </w:r>
      <w:r>
        <w:rPr>
          <w:i/>
        </w:rPr>
        <w:t>Тогда откроются глаза слепых, и уши глухих отверзутся. Тогда хромой вскочит, как олень, и язык немого будет петь; ибо пробьются воды в пустыне, и в степи – потоки. И превратится призрак вод в озеро, и жаждущая земля – в источники вод... И будет там большая дорога, и путь по ней назовется путем святым: нечистый не будет ходить по нему</w:t>
      </w:r>
      <w:r>
        <w:rPr/>
        <w:t xml:space="preserve"> (Ис. 35, 5-8). </w:t>
      </w:r>
    </w:p>
    <w:p>
      <w:pPr>
        <w:pStyle w:val="Normal"/>
        <w:rPr>
          <w:lang w:val="en-US"/>
        </w:rPr>
      </w:pPr>
      <w:r>
        <w:rPr/>
        <w:t xml:space="preserve">Путь, которым мы идем в этой жизни, – узкий, тернистый путь. Там же будет широкая дорога, открытая для праведных. Неужели, чтобы стяжать такую радость, мы не можем прожить на этой земле годы, данные нам Богом, – эти тридцать, сорок, пятьдесят лет – так, как положено? </w:t>
      </w:r>
    </w:p>
    <w:p>
      <w:pPr>
        <w:pStyle w:val="Normal"/>
        <w:rPr>
          <w:lang w:val="en-US"/>
        </w:rPr>
      </w:pPr>
      <w:r>
        <w:rPr/>
        <w:t xml:space="preserve">В Добротолюбии сказано: </w:t>
      </w:r>
      <w:r>
        <w:rPr>
          <w:i/>
        </w:rPr>
        <w:t>Если бы ты даже три жизни жил, и все три жизни прожил праведно, то в лучшем случае заслужил бы еще три хороших жизни от Бога. Но тебе дается за одну твою жизнь, если ты проживешь ее по-христиански, целая вечность</w:t>
      </w:r>
      <w:r>
        <w:rPr/>
        <w:t xml:space="preserve">. И сказано об этой вечности в Откровении Апостола Иоанна Богослова: </w:t>
      </w:r>
      <w:r>
        <w:rPr>
          <w:i/>
        </w:rPr>
        <w:t>Храма же я не видел в нем, ибо Господь Бог Вседержитель – храм его, и Агнец. И город не имеет нужды ни в солнце, ни в луне для освещения своего, ибо слава Божия осветила его, и светильник его – Агнец. Спасенные народы будут ходить во свете его, и цари земные принесут в него славу свою и честь свою. Ворота его не будут запираться днем; а ночи там не будет</w:t>
      </w:r>
      <w:r>
        <w:rPr/>
        <w:t xml:space="preserve"> (Откр. 21, 22-25). </w:t>
      </w:r>
    </w:p>
    <w:p>
      <w:pPr>
        <w:pStyle w:val="Normal"/>
        <w:rPr/>
      </w:pPr>
      <w:r>
        <w:rPr/>
        <w:t xml:space="preserve">Итак, ныне каждый человек должен сделать свой выбор. Ныне – потому что завтрашний день может и не наступить. Выбор между служением диаволу и служением Господу Богу нашему. Путь древних па-триархов – Авраама, Исаака, Иакова – это путь в небо. Свой выбор они сделали. Они искали путь в небо. А мы? </w:t>
      </w:r>
    </w:p>
    <w:p>
      <w:pPr>
        <w:pStyle w:val="Heading1"/>
        <w:ind w:firstLine="284"/>
        <w:rPr/>
      </w:pPr>
      <w:bookmarkStart w:id="69" w:name="__RefHeading___Toc90305954"/>
      <w:bookmarkEnd w:id="69"/>
      <w:r>
        <w:rPr/>
        <w:t>Заключение</w:t>
      </w:r>
    </w:p>
    <w:p>
      <w:pPr>
        <w:pStyle w:val="Normal"/>
        <w:rPr/>
      </w:pPr>
      <w:r>
        <w:rPr/>
      </w:r>
    </w:p>
    <w:p>
      <w:pPr>
        <w:pStyle w:val="Normal"/>
        <w:rPr>
          <w:lang w:val="en-US"/>
        </w:rPr>
      </w:pPr>
      <w:r>
        <w:rPr/>
        <w:t xml:space="preserve">Вся история, излагаемая в книге Бытия, – это величайший план жизни, от начала мира до конца его. Изучая эту удивительную книгу, мы видели, как Бог сотворил мир, как произошло грехопадение первых людей, в таинственных прообразах мы видели голгофский крест. Мы видели, как отрок Исаак, подобно Иисусу Христу, несшему Свой Крест на Голгофу по улицам Иерусалима, нес на гору дрова для жертвенного костра. Поистине, книга Бытия – это пророческая книга. Все Писание богодухновенно, ибо никогда оно не изрекалось по воле человеческой, а изрекалось мужами Божиими, движимыми Духом Святым. </w:t>
      </w:r>
    </w:p>
    <w:p>
      <w:pPr>
        <w:pStyle w:val="Normal"/>
        <w:rPr>
          <w:lang w:val="en-US"/>
        </w:rPr>
      </w:pPr>
      <w:r>
        <w:rPr/>
        <w:t xml:space="preserve">Закончить наши беседы я хочу словами из Библии, из книги пророка Иезекииля, о том, как пророк был в руках Божиих, как Господь поставил его на берегу реки. Сказано: </w:t>
      </w:r>
      <w:r>
        <w:rPr>
          <w:i/>
        </w:rPr>
        <w:t>воды было по лодыжку... воды было по поясницу... и уже тут был такой поток, через который я не мог идти, потому что вода была так высока, что надлежало плыть, а переходить нельзя было этот поток</w:t>
      </w:r>
      <w:r>
        <w:rPr/>
        <w:t xml:space="preserve"> (Иез. 47, 3-5). </w:t>
      </w:r>
    </w:p>
    <w:p>
      <w:pPr>
        <w:pStyle w:val="Normal"/>
        <w:rPr>
          <w:lang w:val="en-US"/>
        </w:rPr>
      </w:pPr>
      <w:r>
        <w:rPr/>
        <w:t xml:space="preserve">Мы привыкли быть приземленными, чувствовать землю под своими ногами. Да, у нас много земных потребностей, много того, что связывает нас с земной жизнью. Но слово Божие призывает нас оторваться от суетного, земного, тлетворного. Пророк должен свободно плыть. И он поплыл. Мы должны не просто какой-то день посвящать Богу, не просто посещать храм, оставаясь дома обыкновенными мужем и женою, а на работе коллегами и товарищами, – мы должны, как Ной, как Енох, как Авраам, Исаак и Иаков, ходить пред Богом, как Иезекииль – оторваться от земли. </w:t>
      </w:r>
    </w:p>
    <w:p>
      <w:pPr>
        <w:pStyle w:val="Normal"/>
        <w:rPr/>
      </w:pPr>
      <w:r>
        <w:rPr/>
        <w:t xml:space="preserve">Изучая Ветхий Завет, мы увидели, как неразрывно связан он с Новым Заветом. И болтуны – те, которые говорят, что Ветхий Завет утратил для нас, православных, свое значение после жертвы Господа нашего Иисуса Христа. Так же, как история России не начинается ни 1917, ни 1991 годом, так и история человечества не начинается Новым Заветом. И Ветхий, и Новый Заветы суть слова Божии, и православная церковь всегда провозглашала святость обеих этих книг. </w:t>
      </w:r>
    </w:p>
    <w:sectPr>
      <w:footerReference w:type="default" r:id="rId2"/>
      <w:footerReference w:type="first" r:id="rId3"/>
      <w:type w:val="nextPage"/>
      <w:pgSz w:w="11906" w:h="16838"/>
      <w:pgMar w:left="851" w:right="849"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32067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32067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25pt;height:12.65pt;mso-wrap-distance-left:0pt;mso-wrap-distance-right:0pt;mso-wrap-distance-top:0pt;mso-wrap-distance-bottom:0pt;margin-top:0.05pt;mso-position-vertical-relative:text;margin-left:48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keepLines/>
      <w:numPr>
        <w:ilvl w:val="0"/>
        <w:numId w:val="1"/>
      </w:numPr>
      <w:spacing w:before="320" w:after="60"/>
      <w:ind w:firstLine="284"/>
      <w:jc w:val="center"/>
      <w:outlineLvl w:val="0"/>
    </w:pPr>
    <w:rPr>
      <w:b/>
      <w:i/>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ind w:firstLine="720"/>
      <w:jc w:val="center"/>
      <w:outlineLvl w:val="2"/>
    </w:pPr>
    <w:rPr>
      <w:sz w:val="28"/>
    </w:rPr>
  </w:style>
  <w:style w:type="paragraph" w:styleId="Heading4">
    <w:name w:val="Heading 4"/>
    <w:basedOn w:val="Normal"/>
    <w:next w:val="Normal"/>
    <w:qFormat/>
    <w:pPr>
      <w:keepNext w:val="true"/>
      <w:numPr>
        <w:ilvl w:val="3"/>
        <w:numId w:val="1"/>
      </w:numPr>
      <w:outlineLvl w:val="3"/>
    </w:pPr>
    <w:rPr>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z w:val="40"/>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20" w:firstLine="284"/>
      <w:jc w:val="left"/>
    </w:pPr>
    <w:rPr>
      <w:smallCaps/>
      <w:sz w:val="20"/>
    </w:rPr>
  </w:style>
  <w:style w:type="paragraph" w:styleId="Contents3">
    <w:name w:val="TOC 3"/>
    <w:basedOn w:val="Normal"/>
    <w:next w:val="Normal"/>
    <w:pPr>
      <w:ind w:left="440" w:firstLine="284"/>
      <w:jc w:val="left"/>
    </w:pPr>
    <w:rPr>
      <w:sz w:val="24"/>
    </w:rPr>
  </w:style>
  <w:style w:type="paragraph" w:styleId="Contents4">
    <w:name w:val="TOC 4"/>
    <w:basedOn w:val="Normal"/>
    <w:next w:val="Normal"/>
    <w:pPr>
      <w:ind w:left="660" w:firstLine="284"/>
      <w:jc w:val="left"/>
    </w:pPr>
    <w:rPr>
      <w:sz w:val="18"/>
    </w:rPr>
  </w:style>
  <w:style w:type="paragraph" w:styleId="3">
    <w:name w:val="Основной текст с отступом 3"/>
    <w:basedOn w:val="Normal"/>
    <w:qFormat/>
    <w:pPr/>
    <w:rPr/>
  </w:style>
  <w:style w:type="paragraph" w:styleId="TextBodyIndent">
    <w:name w:val="Body Text Indent"/>
    <w:basedOn w:val="Normal"/>
    <w:pPr>
      <w:spacing w:lineRule="auto" w:line="360"/>
    </w:pPr>
    <w:rPr>
      <w:sz w:val="24"/>
    </w:rPr>
  </w:style>
  <w:style w:type="paragraph" w:styleId="Footnote">
    <w:name w:val="Footnote Text"/>
    <w:basedOn w:val="Normal"/>
    <w:pPr/>
    <w:rPr>
      <w:kern w:val="2"/>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5">
    <w:name w:val="TOC 5"/>
    <w:basedOn w:val="Normal"/>
    <w:next w:val="Normal"/>
    <w:pPr>
      <w:ind w:left="880" w:firstLine="284"/>
      <w:jc w:val="left"/>
    </w:pPr>
    <w:rPr>
      <w:sz w:val="18"/>
    </w:rPr>
  </w:style>
  <w:style w:type="paragraph" w:styleId="Contents6">
    <w:name w:val="TOC 6"/>
    <w:basedOn w:val="Normal"/>
    <w:next w:val="Normal"/>
    <w:pPr>
      <w:ind w:left="1100" w:firstLine="284"/>
      <w:jc w:val="left"/>
    </w:pPr>
    <w:rPr>
      <w:sz w:val="18"/>
    </w:rPr>
  </w:style>
  <w:style w:type="paragraph" w:styleId="Contents7">
    <w:name w:val="TOC 7"/>
    <w:basedOn w:val="Normal"/>
    <w:next w:val="Normal"/>
    <w:pPr>
      <w:ind w:left="1320" w:firstLine="284"/>
      <w:jc w:val="left"/>
    </w:pPr>
    <w:rPr>
      <w:sz w:val="18"/>
    </w:rPr>
  </w:style>
  <w:style w:type="paragraph" w:styleId="Contents8">
    <w:name w:val="TOC 8"/>
    <w:basedOn w:val="Normal"/>
    <w:next w:val="Normal"/>
    <w:pPr>
      <w:ind w:left="1540" w:firstLine="284"/>
      <w:jc w:val="left"/>
    </w:pPr>
    <w:rPr>
      <w:sz w:val="18"/>
    </w:rPr>
  </w:style>
  <w:style w:type="paragraph" w:styleId="Contents9">
    <w:name w:val="TOC 9"/>
    <w:basedOn w:val="Normal"/>
    <w:next w:val="Normal"/>
    <w:pPr>
      <w:ind w:left="1760" w:firstLine="284"/>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18:51:00Z</dcterms:created>
  <dc:creator>L</dc:creator>
  <dc:description/>
  <dc:language>en-US</dc:language>
  <cp:lastModifiedBy>L</cp:lastModifiedBy>
  <dcterms:modified xsi:type="dcterms:W3CDTF">2004-12-08T18:51:00Z</dcterms:modified>
  <cp:revision>2</cp:revision>
  <dc:subject/>
  <dc:title>Олег Стеняев</dc:title>
</cp:coreProperties>
</file>