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вященник Олег Стеняев</w:t>
      </w:r>
    </w:p>
    <w:p>
      <w:pPr>
        <w:pStyle w:val="Normal"/>
        <w:rPr/>
      </w:pPr>
      <w:r>
        <w:rPr/>
      </w:r>
    </w:p>
    <w:p>
      <w:pPr>
        <w:pStyle w:val="Normal"/>
        <w:ind w:firstLine="720"/>
        <w:rPr/>
      </w:pPr>
      <w:r>
        <w:rPr/>
      </w:r>
    </w:p>
    <w:p>
      <w:pPr>
        <w:pStyle w:val="Heading1"/>
        <w:rPr>
          <w:sz w:val="40"/>
        </w:rPr>
      </w:pPr>
      <w:r>
        <w:rPr>
          <w:sz w:val="40"/>
        </w:rPr>
        <w:t>Беседа на книгу Святого пророка Божия Даниила</w:t>
      </w:r>
    </w:p>
    <w:p>
      <w:pPr>
        <w:pStyle w:val="Heading2"/>
        <w:jc w:val="center"/>
        <w:rPr>
          <w:b w:val="false"/>
          <w:b w:val="false"/>
          <w:sz w:val="40"/>
        </w:rPr>
      </w:pPr>
      <w:r>
        <w:rPr>
          <w:b w:val="false"/>
          <w:sz w:val="40"/>
        </w:rPr>
      </w:r>
    </w:p>
    <w:p>
      <w:pPr>
        <w:pStyle w:val="Normal"/>
        <w:rPr/>
      </w:pPr>
      <w:r>
        <w:rPr/>
        <w:t xml:space="preserve">Я хочу побеседовать с вами о книге пророка Даниила, книге, которая содержит в себе удивительные предсказания о древних и грядущих царствах и повествование о жизни некоторых Божиих пророков. Также эта Книга говорит о Царствии Христовом и о последних днях человеческой истории, а именно: о битве верных Богу со всемирным духовным “Вавилоном” греха. Пусть благословение Божие не покидает нас на протяжении всей этой беседы. </w:t>
      </w:r>
      <w:r>
        <w:rPr>
          <w:i/>
        </w:rPr>
        <w:t>Святый пророче Божий Данииле, моли Бога о нас!</w:t>
      </w:r>
    </w:p>
    <w:p>
      <w:pPr>
        <w:pStyle w:val="Normal"/>
        <w:jc w:val="center"/>
        <w:rPr/>
      </w:pPr>
      <w:r>
        <w:rPr/>
        <w:t>***</w:t>
      </w:r>
    </w:p>
    <w:p>
      <w:pPr>
        <w:pStyle w:val="Normal"/>
        <w:rPr/>
      </w:pPr>
      <w:r>
        <w:rPr/>
        <w:t>Книга пророка Даниила начинается словами:</w:t>
      </w:r>
    </w:p>
    <w:p>
      <w:pPr>
        <w:pStyle w:val="Normal"/>
        <w:rPr/>
      </w:pPr>
      <w:r>
        <w:rPr>
          <w:b/>
          <w:bCs/>
          <w:i/>
          <w:iCs/>
        </w:rPr>
        <w:t xml:space="preserve">В третий год царствования Иоакима, царя Иудейского, пришел Навуходоносор, царь Вавилонский, к Иерусалиму и осадил его. И предал Господь в руку его Иоакима, царя Иудейского, и часть сосудов дома Божия, и он отправил их в землю Сеннаар, в дом бога своего, и внес эти сосуды в сокровищницу бога своего </w:t>
      </w:r>
      <w:r>
        <w:rPr/>
        <w:t xml:space="preserve">(Дан. 1, 1–2). </w:t>
      </w:r>
    </w:p>
    <w:p>
      <w:pPr>
        <w:pStyle w:val="Normal"/>
        <w:rPr/>
      </w:pPr>
      <w:r>
        <w:rPr/>
        <w:t xml:space="preserve">Здесь мы видим, какую трагедию переживал Израиль в 605 году до Рождества Христова, когда во дни Иоакима, в третий год царствования сего царя Иудейского, пришел Навуходоносор, царь Вавилонский, к Иерусалиму и </w:t>
      </w:r>
      <w:r>
        <w:rPr>
          <w:b/>
          <w:i/>
        </w:rPr>
        <w:t>осадил</w:t>
      </w:r>
      <w:r>
        <w:rPr>
          <w:b/>
        </w:rPr>
        <w:t>,</w:t>
      </w:r>
      <w:r>
        <w:rPr/>
        <w:t xml:space="preserve"> как сказано в Библии, этот город. Множество израильтян были пленены, многие из них были превращены в рабов и отправлены в Вавилон, чтобы, находясь там, выполнять волю языческих правителей, языческого царя. Почему такая трагедия произошла в жизни иудейского народа? Почему в жизни верующих людей случается иногда так, что господствовать, управлять ими начинают язычники, еретики, а хуже того – безбожники-атеисты? Почему Господь попускает это? Ведь здесь прямо сказано, что </w:t>
      </w:r>
      <w:r>
        <w:rPr>
          <w:b/>
          <w:i/>
        </w:rPr>
        <w:t>предал Господь в руку</w:t>
      </w:r>
      <w:r>
        <w:rPr>
          <w:i/>
        </w:rPr>
        <w:t xml:space="preserve"> </w:t>
      </w:r>
      <w:r>
        <w:rPr>
          <w:b/>
          <w:i/>
        </w:rPr>
        <w:t>его</w:t>
      </w:r>
      <w:r>
        <w:rPr/>
        <w:t xml:space="preserve">, то есть в руку царя Вавилонского... </w:t>
      </w:r>
    </w:p>
    <w:p>
      <w:pPr>
        <w:pStyle w:val="Normal"/>
        <w:rPr/>
      </w:pPr>
      <w:r>
        <w:rPr/>
        <w:t xml:space="preserve">Зачем Господь порой как бы отдает свой народ в руки тех управителей, которые не имеют никакого отношения к нашей святой вере? Это происходит оттого, что своими грехами верующие люди огорчают Бога, и Он, столь милостивый и столь долго терпевший их дурные дела, насылает, наконец, на них начальников злых и бестолковых, языческих правителей, еретичных и безбожных, чтобы они порабощали народ Его. Господь попускает такие бедствия для того, чтобы люди, оказавшиеся в этом рабстве, вспомнили, быть может, о своем Создателе и каялись и молились, обращаясь к Единому Господу Богу, со всей сердечной прямотой и искренностью. И это Вавилонское пленение, которое переживал Израильский народ более 70 лет, очень похоже на то </w:t>
      </w:r>
      <w:r>
        <w:rPr>
          <w:rFonts w:cs="Peterburg;Times New Roman" w:ascii="Peterburg;Times New Roman" w:hAnsi="Peterburg;Times New Roman"/>
        </w:rPr>
        <w:t>“</w:t>
      </w:r>
      <w:r>
        <w:rPr/>
        <w:t>вавилонское пленение</w:t>
      </w:r>
      <w:r>
        <w:rPr>
          <w:rFonts w:cs="Peterburg;Times New Roman" w:ascii="Peterburg;Times New Roman" w:hAnsi="Peterburg;Times New Roman"/>
        </w:rPr>
        <w:t>”</w:t>
      </w:r>
      <w:r>
        <w:rPr/>
        <w:t xml:space="preserve">, которое мы с вами до сих пор переживаем: ведь с февраля 1917-го года по сие время над нами стоят безбожные правители, и нет православных монархов, царей, которые бы защищали нас и оберегали святую веру православную, спасали бы русский народ от всяких опасностей. Этот текст из Даниила особенно понятен нам, потому что мы живем в очень сходный с описываемым в сей Книге временной период. Правда, положение древних израильтян было еще хуже, чем наше современное: их всех согнали с родной земли и увели в землю Вавилонскую, где сделали рабами. </w:t>
      </w:r>
    </w:p>
    <w:p>
      <w:pPr>
        <w:pStyle w:val="Normal"/>
        <w:rPr/>
      </w:pPr>
      <w:r>
        <w:rPr/>
        <w:t xml:space="preserve">Но нас тоже сейчас сгоняют с нашей земли. В Москве покупают квартиры у коренных москвичей и переселяют их невесть куда, а некоторых – даже в могилу. Готовится </w:t>
      </w:r>
      <w:r>
        <w:rPr>
          <w:rFonts w:cs="Peterburg;Times New Roman" w:ascii="Peterburg;Times New Roman" w:hAnsi="Peterburg;Times New Roman"/>
        </w:rPr>
        <w:t>“</w:t>
      </w:r>
      <w:r>
        <w:rPr/>
        <w:t>Закон о земле</w:t>
      </w:r>
      <w:r>
        <w:rPr>
          <w:rFonts w:cs="Peterburg;Times New Roman" w:ascii="Peterburg;Times New Roman" w:hAnsi="Peterburg;Times New Roman"/>
        </w:rPr>
        <w:t>”</w:t>
      </w:r>
      <w:r>
        <w:rPr/>
        <w:t xml:space="preserve">, по которому будут покупаться и распродаваться почти все лучшие земли России, отдаваться на откуп ростовщикам и заморским банкирам. Мы живем в такое время, когда православный человек не чувствует себя хозяином здесь, на своей родной земле; он озирается с опаской по сторонам: как бы кого не задеть, потому что появилось много разных иноверцев и инородцев, которые всячески стремятся притеснять нас, а некоторые из них и откровенно издеваются над нашими традициями и обрядами. Они смеются прямо в лицо, совершая такие преступления, что волосы на голове встают дыбом. В древние времена, когда Русь еще не была просвещена светом Христовой веры, киевский князь Олег пошел походом на Царьград только потому, что там русских купцов не пускали мыться в баню. Оскорбленный этим обстоятельством, князь Олег объявил грекам войну и, одержав в ней победу, заставил их платить дань и прибил свой щит на воротах Царь-града. Сейчас наших братьев и сестер убивают, русских женщин и детей насилуют. Это происходит во многих странах так называемого </w:t>
      </w:r>
      <w:r>
        <w:rPr>
          <w:rFonts w:cs="Peterburg;Times New Roman" w:ascii="Peterburg;Times New Roman" w:hAnsi="Peterburg;Times New Roman"/>
        </w:rPr>
        <w:t>“</w:t>
      </w:r>
      <w:r>
        <w:rPr/>
        <w:t>ближнего зарубежья</w:t>
      </w:r>
      <w:r>
        <w:rPr>
          <w:rFonts w:cs="Peterburg;Times New Roman" w:ascii="Peterburg;Times New Roman" w:hAnsi="Peterburg;Times New Roman"/>
        </w:rPr>
        <w:t>”</w:t>
      </w:r>
      <w:r>
        <w:rPr/>
        <w:t xml:space="preserve">. Это происходит теперь и в Москве! А правительство молчит, власти молчат, потому что нет монарха, нет царя, православного правителя, который защитил бы народ христианский от соблазнов ливонских и агарянских, от соблазнов безбожных и языческих. </w:t>
      </w:r>
    </w:p>
    <w:p>
      <w:pPr>
        <w:pStyle w:val="Normal"/>
        <w:rPr/>
      </w:pPr>
      <w:r>
        <w:rPr/>
        <w:t xml:space="preserve">В прошлом столетии русские начали освободительное движение на Балканах, чтобы спасти от турецкого ига единоверных и единокровных братьев наших – болгар и сербов. И мы не можем этого забыть. Огромное количество русских солдат тогда погибло, и это действительно был подвиг во имя торжества Православия, потому что единоверие являлось единственным основанием для монарха российского и для всего нашего народа, чтобы забыть о спокойной, мирной жизни и решиться на военный поход. А сейчас, когда тех же единоверных и единокровных братьев наших сербов бомбят с американских самолетов, вылавливают в их собственной стране, мы молчим, как будто так и должно быть. Я уже однажды говорил о том, что, когда была гражданская война, никто не хотел принимать русских эмигрантов, потому что их было очень много – более двух миллионов. И только Сербия оказалась той единственной страной, которая приняла около миллиона русских беженцев: сербы смотрели на нас как на своих, на православных, на славян. И каждая гимназия потеснилась, чтобы русским детям было где учиться. Каждый завод, фабрика потеснились, чтобы русские мужчины и женщины могли где-то зарабатывать себе на хлеб. Тогда они помогли нам... А сегодня мы не помогаем нашим сербским братьям, которые защищали нас. Хотя они на протяжении целого ряда веков были нашими </w:t>
      </w:r>
      <w:r>
        <w:rPr>
          <w:rFonts w:cs="Peterburg;Times New Roman" w:ascii="Peterburg;Times New Roman" w:hAnsi="Peterburg;Times New Roman"/>
        </w:rPr>
        <w:t>“</w:t>
      </w:r>
      <w:r>
        <w:rPr/>
        <w:t>вечными</w:t>
      </w:r>
      <w:r>
        <w:rPr>
          <w:rFonts w:cs="Peterburg;Times New Roman" w:ascii="Peterburg;Times New Roman" w:hAnsi="Peterburg;Times New Roman"/>
        </w:rPr>
        <w:t>”</w:t>
      </w:r>
      <w:r>
        <w:rPr/>
        <w:t xml:space="preserve"> союзниками, сейчас мы игнорируем их беды. Сейчас не сербы, а мы забыли, что они наши братья, единоверные и единокровные.</w:t>
      </w:r>
    </w:p>
    <w:p>
      <w:pPr>
        <w:pStyle w:val="1"/>
        <w:rPr/>
      </w:pPr>
      <w:r>
        <w:rPr/>
        <w:t>Изгнания, нашествия безбожных, язычников всегда постигают народ Божий тогда, когда мы сами становимся неверными. Мы многим задолжали, многих забыли, многих предали.</w:t>
      </w:r>
    </w:p>
    <w:p>
      <w:pPr>
        <w:pStyle w:val="1"/>
        <w:rPr/>
      </w:pPr>
      <w:r>
        <w:rPr/>
        <w:t xml:space="preserve">Мы не заботимся и о тех русских братьях и сестрах наших, которые находятся в </w:t>
      </w:r>
      <w:r>
        <w:rPr>
          <w:rFonts w:cs="Peterburg;Times New Roman" w:ascii="Peterburg;Times New Roman" w:hAnsi="Peterburg;Times New Roman"/>
        </w:rPr>
        <w:t>“</w:t>
      </w:r>
      <w:r>
        <w:rPr/>
        <w:t>ближнем зарубежье</w:t>
      </w:r>
      <w:r>
        <w:rPr>
          <w:rFonts w:cs="Peterburg;Times New Roman" w:ascii="Peterburg;Times New Roman" w:hAnsi="Peterburg;Times New Roman"/>
        </w:rPr>
        <w:t>”</w:t>
      </w:r>
      <w:r>
        <w:rPr/>
        <w:t xml:space="preserve"> как заложники: там их в последнюю очередь допускают до воды, до хлеба, там их выбрасывают из очередей и кричат: </w:t>
      </w:r>
      <w:r>
        <w:rPr>
          <w:rFonts w:cs="Peterburg;Times New Roman" w:ascii="Peterburg;Times New Roman" w:hAnsi="Peterburg;Times New Roman"/>
        </w:rPr>
        <w:t>“</w:t>
      </w:r>
      <w:r>
        <w:rPr/>
        <w:t>Вы русские, идите в свою Москву!</w:t>
      </w:r>
      <w:r>
        <w:rPr>
          <w:rFonts w:cs="Peterburg;Times New Roman" w:ascii="Peterburg;Times New Roman" w:hAnsi="Peterburg;Times New Roman"/>
        </w:rPr>
        <w:t>”</w:t>
      </w:r>
      <w:r>
        <w:rPr/>
        <w:t xml:space="preserve">. А в Москву, между тем, уехать не так легко. Как продать оставляемое жилье, если этого не дают сделать? Как купить билет, если его не продают? Я лично знаю одного мужчину, который рассказывал, как его </w:t>
      </w:r>
      <w:r>
        <w:rPr>
          <w:rFonts w:cs="Peterburg;Times New Roman" w:ascii="Peterburg;Times New Roman" w:hAnsi="Peterburg;Times New Roman"/>
        </w:rPr>
        <w:t>“</w:t>
      </w:r>
      <w:r>
        <w:rPr/>
        <w:t>выселяли</w:t>
      </w:r>
      <w:r>
        <w:rPr>
          <w:rFonts w:cs="Peterburg;Times New Roman" w:ascii="Peterburg;Times New Roman" w:hAnsi="Peterburg;Times New Roman"/>
        </w:rPr>
        <w:t>”</w:t>
      </w:r>
      <w:r>
        <w:rPr/>
        <w:t xml:space="preserve"> из Баку. Каждый день рано утром к нему в окно стучали палками и кричали: </w:t>
      </w:r>
      <w:r>
        <w:rPr>
          <w:rFonts w:cs="Peterburg;Times New Roman" w:ascii="Peterburg;Times New Roman" w:hAnsi="Peterburg;Times New Roman"/>
        </w:rPr>
        <w:t>“</w:t>
      </w:r>
      <w:r>
        <w:rPr/>
        <w:t>Ты что, еще не уехал</w:t>
      </w:r>
      <w:r>
        <w:rPr>
          <w:rFonts w:cs="Peterburg;Times New Roman" w:ascii="Peterburg;Times New Roman" w:hAnsi="Peterburg;Times New Roman"/>
        </w:rPr>
        <w:t>”</w:t>
      </w:r>
      <w:r>
        <w:rPr/>
        <w:t xml:space="preserve">? Потом был поджог его балкона, избиение его ребенка, угрозы его жене. Этот мужчина рассказывал, что чаша его терпения переполнилась, когда его пожилую мать выбросили из очереди за хлебом только за то, что она русская, православная. </w:t>
      </w:r>
    </w:p>
    <w:p>
      <w:pPr>
        <w:pStyle w:val="1"/>
        <w:rPr/>
      </w:pPr>
      <w:r>
        <w:rPr/>
        <w:t xml:space="preserve">Когда я привожу такие примеры из современной жизни, я не хочу вызвать в ком-либо чувство злобы. Нет! Нет! И еще раз – нет! Я хочу пробудить чувство сострадания. Напоминаю, что в Библии сказано: </w:t>
      </w:r>
      <w:r>
        <w:rPr>
          <w:b/>
          <w:i/>
        </w:rPr>
        <w:t>научитесь делать добро, ищите правды, спасайте угнетенного, защищайте сироту, вступайтесь за вдову</w:t>
      </w:r>
      <w:r>
        <w:rPr/>
        <w:t xml:space="preserve"> (Ис. 1, 17). И в другом месте мы читаем: </w:t>
      </w:r>
      <w:r>
        <w:rPr>
          <w:b/>
          <w:i/>
        </w:rPr>
        <w:t>Итак, доколе есть время, будем делать добро всем, а наипаче своим по вере</w:t>
      </w:r>
      <w:r>
        <w:rPr/>
        <w:t xml:space="preserve"> (Гал. 6, 10). Вы хотите творить добро – поговорите с беженцами, которые наполняют вокзалы. Это несчастные люди, которых выгнали только за то, что они русские. Они нуждаются в вашей помощи, но, если вы ничем не можете им помочь, то хотя бы молитесь за них. Они бросились сюда, в Россию, и здесь они никому не нужны: здесь другие командуют, другие вступают в наши квартиры, на наши земли, предприятия, в наши дома. Речь идет не о разнице в крови – это было бы не столь существенно, не столь важно – здесь речь идет о том, что иноверные, люди, которые не принадлежат к нашей вере, позволяют себе господствовать над народом Божиим, над Русским народом. Давайте чаще вспоминать о том, как учит нас относиться к иноверцам, к людям, враждебным к Православию, само слово Божие. Апостол любви Иоанн Богослов пишет в своем послании: </w:t>
      </w:r>
      <w:r>
        <w:rPr>
          <w:b/>
          <w:i/>
        </w:rPr>
        <w:t>Всякий, преступающий учение Христово и не пребывающий в нем, не имеет Бога; пребывающий в учении Христовом имеет и Отца и Сына. Кто приходит к вам и не приносит сего учения, того не принимайте в дом и не приветствуйте его. Ибо приветствующий его участвует в злых делах его</w:t>
      </w:r>
      <w:r>
        <w:rPr/>
        <w:t xml:space="preserve"> (2 Ин. 1, 9–11). </w:t>
      </w:r>
    </w:p>
    <w:p>
      <w:pPr>
        <w:pStyle w:val="Normal"/>
        <w:rPr/>
      </w:pPr>
      <w:r>
        <w:rPr/>
        <w:t>И вот, во дни Навуходоносора произошло пленение Израильского народа, и тысячи евреев оказались в плену, среди язычников. Вавилонская империя была огромной и мощной. Это было государство, где в течение долгих веков поклонялись многим богам. Формируясь тысячелетиями в Междуречье, эти культы ко дням Навуходоносора достигли своего апогея, полноты своего развития. Среди пленников, уведенных из земли Израильской, были четыре мальчика: Даниил, Анания, Мисаил и Азария – верующие, благочестивые отроки. В связи с тем, что их наружность была очень привлекательна (это были красивые отроки, крепкие и сильные), царь Навуходоносор берет их к себе во дворец, чтобы здесь они росли, получали образование, воспитание и затем стали бы его слугами.</w:t>
      </w:r>
    </w:p>
    <w:p>
      <w:pPr>
        <w:pStyle w:val="Normal"/>
        <w:rPr/>
      </w:pPr>
      <w:r>
        <w:rPr/>
        <w:t>И сказал царь Асфеназу, начальнику евнухов своих, чтобы он из сынов Израилевых, из рода царского и княжеского, привел отроков, у которых нет никакого телесного недостатка, красивых видом, и понятливых для всякой науки, и разумеющих науки, и смышленых и годных служить в чертогах царских, и чтобы научил их книгам и языку Халдейскому (Дан. 1, 3–4).</w:t>
      </w:r>
    </w:p>
    <w:p>
      <w:pPr>
        <w:pStyle w:val="Normal"/>
        <w:rPr/>
      </w:pPr>
      <w:r>
        <w:rPr/>
        <w:t xml:space="preserve">Царь дает приказ отобрать не просто отроков, не просто </w:t>
      </w:r>
      <w:r>
        <w:rPr>
          <w:b/>
          <w:i/>
        </w:rPr>
        <w:t>красивых видом</w:t>
      </w:r>
      <w:r>
        <w:rPr/>
        <w:t xml:space="preserve">, не просто </w:t>
      </w:r>
      <w:r>
        <w:rPr>
          <w:b/>
          <w:i/>
        </w:rPr>
        <w:t>понятливых</w:t>
      </w:r>
      <w:r>
        <w:rPr/>
        <w:t xml:space="preserve">, </w:t>
      </w:r>
      <w:r>
        <w:rPr>
          <w:b/>
          <w:i/>
        </w:rPr>
        <w:t>разумеющих науки</w:t>
      </w:r>
      <w:r>
        <w:rPr/>
        <w:t xml:space="preserve">, но таких, чтобы они были </w:t>
      </w:r>
      <w:r>
        <w:rPr>
          <w:b/>
          <w:i/>
        </w:rPr>
        <w:t>царского и княжеского</w:t>
      </w:r>
      <w:r>
        <w:rPr/>
        <w:t xml:space="preserve"> рода, чтобы у них было славное происхождение, чтобы потом превратить их в халдеев, в “жителей Вавилона”, которые смогли бы представлять интересы язычников среди самих израильтян. Но для того, чтобы использовать сих отроков в своих далеко идущих интересах, вавилоняне решили перевоспитать, переделать и изменить их.</w:t>
      </w:r>
    </w:p>
    <w:p>
      <w:pPr>
        <w:pStyle w:val="Normal"/>
        <w:rPr/>
      </w:pPr>
      <w:r>
        <w:rPr/>
        <w:t>И переименовал их начальник евнухов – Даниила Валтасаром, Ананию Седрахом, Мисаила Мисахом и Азарию Авденаго (Дан. 1, 7).</w:t>
      </w:r>
    </w:p>
    <w:p>
      <w:pPr>
        <w:pStyle w:val="1"/>
        <w:rPr/>
      </w:pPr>
      <w:r>
        <w:rPr/>
        <w:t xml:space="preserve">Так и сейчас – многие отправляют своих детей учиться за границу для того, чтобы они переучились, перестроились, переродились непонятно во что, стали бы совершенно чуждыми для нашей традиции и культуры. Недавно я посетил одну семью, в которой очень гордились тем, что их ребенок уже четвертый год учится за границей. Когда я начал беседовать с этим мальчиком, то обнаружилось, что по-русски он говорит с акцентом(!), думает о деньгах, о бизнесе, о том, какое место он займет в обществе </w:t>
      </w:r>
      <w:r>
        <w:rPr>
          <w:rFonts w:cs="Peterburg;Times New Roman" w:ascii="Peterburg;Times New Roman" w:hAnsi="Peterburg;Times New Roman"/>
        </w:rPr>
        <w:t>“</w:t>
      </w:r>
      <w:r>
        <w:rPr/>
        <w:t>новых русских</w:t>
      </w:r>
      <w:r>
        <w:rPr>
          <w:rFonts w:cs="Peterburg;Times New Roman" w:ascii="Peterburg;Times New Roman" w:hAnsi="Peterburg;Times New Roman"/>
        </w:rPr>
        <w:t>”</w:t>
      </w:r>
      <w:r>
        <w:rPr/>
        <w:t xml:space="preserve">. И это уже не русский ребенок: его изуродовало это чужое, неправославное воспитание, тлетворный дух католического и протестантского, а правильнее сказать – языческого Запада. </w:t>
      </w:r>
    </w:p>
    <w:p>
      <w:pPr>
        <w:pStyle w:val="1"/>
        <w:rPr/>
      </w:pPr>
      <w:r>
        <w:rPr/>
        <w:t xml:space="preserve">В Книге Левит мы читаем: </w:t>
      </w:r>
      <w:r>
        <w:rPr>
          <w:b/>
          <w:i/>
        </w:rPr>
        <w:t>Из детей твоих не отдавай на служение Молоху и не бесчести имени Бога твоего. Я Господь</w:t>
      </w:r>
      <w:r>
        <w:rPr/>
        <w:t xml:space="preserve"> (18, 21). Молох – это мерзкий идол огня, в жертву которому приносили маленьких детей. Иногда их только проводили через </w:t>
      </w:r>
      <w:r>
        <w:rPr>
          <w:rFonts w:cs="Peterburg;Times New Roman" w:ascii="Peterburg;Times New Roman" w:hAnsi="Peterburg;Times New Roman"/>
        </w:rPr>
        <w:t>“</w:t>
      </w:r>
      <w:r>
        <w:rPr/>
        <w:t>молохов</w:t>
      </w:r>
      <w:r>
        <w:rPr>
          <w:rFonts w:cs="Peterburg;Times New Roman" w:ascii="Peterburg;Times New Roman" w:hAnsi="Peterburg;Times New Roman"/>
        </w:rPr>
        <w:t>”</w:t>
      </w:r>
      <w:r>
        <w:rPr/>
        <w:t xml:space="preserve"> огонь (4 Цар. 23,10). Так и в нашей стране до недавнего времени почти всех детей протаскивали чрез поклонение </w:t>
      </w:r>
      <w:r>
        <w:rPr>
          <w:rFonts w:cs="Peterburg;Times New Roman" w:ascii="Peterburg;Times New Roman" w:hAnsi="Peterburg;Times New Roman"/>
        </w:rPr>
        <w:t>“</w:t>
      </w:r>
      <w:r>
        <w:rPr/>
        <w:t>вечному огню</w:t>
      </w:r>
      <w:r>
        <w:rPr>
          <w:rFonts w:cs="Peterburg;Times New Roman" w:ascii="Peterburg;Times New Roman" w:hAnsi="Peterburg;Times New Roman"/>
        </w:rPr>
        <w:t>”</w:t>
      </w:r>
      <w:r>
        <w:rPr/>
        <w:t xml:space="preserve">. Под видом почитания памяти погибших воинов был возрожден этот языческий культ, ничего общего не имеющий с христианским поминовением павших. И многие поклонялись этому </w:t>
      </w:r>
      <w:r>
        <w:rPr>
          <w:rFonts w:cs="Peterburg;Times New Roman" w:ascii="Peterburg;Times New Roman" w:hAnsi="Peterburg;Times New Roman"/>
        </w:rPr>
        <w:t>“</w:t>
      </w:r>
      <w:r>
        <w:rPr/>
        <w:t>вечному огню</w:t>
      </w:r>
      <w:r>
        <w:rPr>
          <w:rFonts w:cs="Peterburg;Times New Roman" w:ascii="Peterburg;Times New Roman" w:hAnsi="Peterburg;Times New Roman"/>
        </w:rPr>
        <w:t>”</w:t>
      </w:r>
      <w:r>
        <w:rPr/>
        <w:t xml:space="preserve">, очень многие. А ведь нам, православным, известно, что такое </w:t>
      </w:r>
      <w:r>
        <w:rPr>
          <w:rFonts w:cs="Peterburg;Times New Roman" w:ascii="Peterburg;Times New Roman" w:hAnsi="Peterburg;Times New Roman"/>
        </w:rPr>
        <w:t>“</w:t>
      </w:r>
      <w:r>
        <w:rPr/>
        <w:t>вечный огонь</w:t>
      </w:r>
      <w:r>
        <w:rPr>
          <w:rFonts w:cs="Peterburg;Times New Roman" w:ascii="Peterburg;Times New Roman" w:hAnsi="Peterburg;Times New Roman"/>
        </w:rPr>
        <w:t>”</w:t>
      </w:r>
      <w:r>
        <w:rPr/>
        <w:t xml:space="preserve"> – </w:t>
      </w:r>
      <w:r>
        <w:rPr>
          <w:b/>
          <w:i/>
        </w:rPr>
        <w:t>огонь вечный, уготованный диаволу и ангелам его</w:t>
      </w:r>
      <w:r>
        <w:rPr/>
        <w:t xml:space="preserve"> (Мф. 25, 41). Из Писания мы знаем, что бесы обитают в идолах, и поэтому те люди, которые поклонялись </w:t>
      </w:r>
      <w:r>
        <w:rPr>
          <w:b/>
          <w:i/>
        </w:rPr>
        <w:t xml:space="preserve">богам чуждым, приносили жертвы бесам, а не Богу, богам, которых они не знали, новым, которые пришли от соседей и о которых не помышляли отцы </w:t>
      </w:r>
      <w:r>
        <w:rPr/>
        <w:t xml:space="preserve">наши (Втор. 32, 17). И сейчас наши заморские </w:t>
      </w:r>
      <w:r>
        <w:rPr>
          <w:rFonts w:cs="Peterburg;Times New Roman" w:ascii="Peterburg;Times New Roman" w:hAnsi="Peterburg;Times New Roman"/>
        </w:rPr>
        <w:t>“</w:t>
      </w:r>
      <w:r>
        <w:rPr/>
        <w:t>соседи</w:t>
      </w:r>
      <w:r>
        <w:rPr>
          <w:rFonts w:cs="Peterburg;Times New Roman" w:ascii="Peterburg;Times New Roman" w:hAnsi="Peterburg;Times New Roman"/>
        </w:rPr>
        <w:t>”</w:t>
      </w:r>
      <w:r>
        <w:rPr/>
        <w:t xml:space="preserve"> с Востока и Запада тоже хотят, чтобы русские дети поклонялись </w:t>
      </w:r>
      <w:r>
        <w:rPr>
          <w:b/>
          <w:i/>
        </w:rPr>
        <w:t>богам чуждым</w:t>
      </w:r>
      <w:r>
        <w:rPr/>
        <w:t xml:space="preserve"> и </w:t>
      </w:r>
      <w:r>
        <w:rPr>
          <w:b/>
          <w:i/>
        </w:rPr>
        <w:t>приносили жертвы бесам</w:t>
      </w:r>
      <w:r>
        <w:rPr/>
        <w:t xml:space="preserve">. Но можем ли мы отдавать наших детей Молоху, этому духу растления? Да не будет так! </w:t>
      </w:r>
    </w:p>
    <w:p>
      <w:pPr>
        <w:pStyle w:val="1"/>
        <w:rPr/>
      </w:pPr>
      <w:r>
        <w:rPr/>
        <w:t xml:space="preserve">Новые </w:t>
      </w:r>
      <w:r>
        <w:rPr>
          <w:rFonts w:cs="Peterburg;Times New Roman" w:ascii="Peterburg;Times New Roman" w:hAnsi="Peterburg;Times New Roman"/>
        </w:rPr>
        <w:t>“</w:t>
      </w:r>
      <w:r>
        <w:rPr/>
        <w:t>боги</w:t>
      </w:r>
      <w:r>
        <w:rPr>
          <w:rFonts w:cs="Peterburg;Times New Roman" w:ascii="Peterburg;Times New Roman" w:hAnsi="Peterburg;Times New Roman"/>
        </w:rPr>
        <w:t>”</w:t>
      </w:r>
      <w:r>
        <w:rPr/>
        <w:t xml:space="preserve"> сегодняшнего мира – это </w:t>
      </w:r>
      <w:r>
        <w:rPr>
          <w:rFonts w:cs="Peterburg;Times New Roman" w:ascii="Peterburg;Times New Roman" w:hAnsi="Peterburg;Times New Roman"/>
        </w:rPr>
        <w:t>“</w:t>
      </w:r>
      <w:r>
        <w:rPr/>
        <w:t>сидящие на игле</w:t>
      </w:r>
      <w:r>
        <w:rPr>
          <w:rFonts w:cs="Peterburg;Times New Roman" w:ascii="Peterburg;Times New Roman" w:hAnsi="Peterburg;Times New Roman"/>
        </w:rPr>
        <w:t>”</w:t>
      </w:r>
      <w:r>
        <w:rPr/>
        <w:t xml:space="preserve"> блудливые рок-</w:t>
      </w:r>
      <w:r>
        <w:rPr>
          <w:rFonts w:cs="Peterburg;Times New Roman" w:ascii="Peterburg;Times New Roman" w:hAnsi="Peterburg;Times New Roman"/>
        </w:rPr>
        <w:t>“</w:t>
      </w:r>
      <w:r>
        <w:rPr/>
        <w:t>музыканты</w:t>
      </w:r>
      <w:r>
        <w:rPr>
          <w:rFonts w:cs="Peterburg;Times New Roman" w:ascii="Peterburg;Times New Roman" w:hAnsi="Peterburg;Times New Roman"/>
        </w:rPr>
        <w:t>”</w:t>
      </w:r>
      <w:r>
        <w:rPr/>
        <w:t xml:space="preserve">, кинозвезды, секс, наркотики, компьютерные игры, порно-видео-индустрия, алкоголь, азартные игры и прочая и прочая. Что делает с молодежью рок- и поп-музыка, в своих метаморфозах являющая миру все новые и новые бесовские гримасы музыкального фиглярства? Современные направления музыки – такие, как </w:t>
      </w:r>
      <w:r>
        <w:rPr>
          <w:rFonts w:cs="Peterburg;Times New Roman" w:ascii="Peterburg;Times New Roman" w:hAnsi="Peterburg;Times New Roman"/>
        </w:rPr>
        <w:t>“</w:t>
      </w:r>
      <w:r>
        <w:rPr/>
        <w:t>техно</w:t>
      </w:r>
      <w:r>
        <w:rPr>
          <w:rFonts w:cs="Peterburg;Times New Roman" w:ascii="Peterburg;Times New Roman" w:hAnsi="Peterburg;Times New Roman"/>
        </w:rPr>
        <w:t>”</w:t>
      </w:r>
      <w:r>
        <w:rPr/>
        <w:t xml:space="preserve">, </w:t>
      </w:r>
      <w:r>
        <w:rPr>
          <w:rFonts w:cs="Peterburg;Times New Roman" w:ascii="Peterburg;Times New Roman" w:hAnsi="Peterburg;Times New Roman"/>
        </w:rPr>
        <w:t>“</w:t>
      </w:r>
      <w:r>
        <w:rPr/>
        <w:t>рэйв</w:t>
      </w:r>
      <w:r>
        <w:rPr>
          <w:rFonts w:cs="Peterburg;Times New Roman" w:ascii="Peterburg;Times New Roman" w:hAnsi="Peterburg;Times New Roman"/>
        </w:rPr>
        <w:t>”</w:t>
      </w:r>
      <w:r>
        <w:rPr/>
        <w:t xml:space="preserve">, </w:t>
      </w:r>
      <w:r>
        <w:rPr>
          <w:rFonts w:cs="Peterburg;Times New Roman" w:ascii="Peterburg;Times New Roman" w:hAnsi="Peterburg;Times New Roman"/>
        </w:rPr>
        <w:t>“</w:t>
      </w:r>
      <w:r>
        <w:rPr/>
        <w:t>транс</w:t>
      </w:r>
      <w:r>
        <w:rPr>
          <w:rFonts w:cs="Peterburg;Times New Roman" w:ascii="Peterburg;Times New Roman" w:hAnsi="Peterburg;Times New Roman"/>
        </w:rPr>
        <w:t>”</w:t>
      </w:r>
      <w:r>
        <w:rPr/>
        <w:t xml:space="preserve">, </w:t>
      </w:r>
      <w:r>
        <w:rPr>
          <w:rFonts w:cs="Peterburg;Times New Roman" w:ascii="Peterburg;Times New Roman" w:hAnsi="Peterburg;Times New Roman"/>
        </w:rPr>
        <w:t>“</w:t>
      </w:r>
      <w:r>
        <w:rPr/>
        <w:t>хеви-металл</w:t>
      </w:r>
      <w:r>
        <w:rPr>
          <w:rFonts w:cs="Peterburg;Times New Roman" w:ascii="Peterburg;Times New Roman" w:hAnsi="Peterburg;Times New Roman"/>
        </w:rPr>
        <w:t>”</w:t>
      </w:r>
      <w:r>
        <w:rPr/>
        <w:t xml:space="preserve"> и другие – все глубже и глубже погружают сознание наших детей в чувственные дебри непристойных звуков, калечащих их сознание и подсознание. О современных молодежных кумирах можно сказать словами законодателя Моисея: </w:t>
      </w:r>
      <w:r>
        <w:rPr>
          <w:b/>
          <w:i/>
        </w:rPr>
        <w:t>все, чего гнушается Господь, что ненавидит Он, они делают богам своим</w:t>
      </w:r>
      <w:r>
        <w:rPr>
          <w:b/>
        </w:rPr>
        <w:t xml:space="preserve"> </w:t>
      </w:r>
      <w:r>
        <w:rPr/>
        <w:t xml:space="preserve">(Втор. 12, 31). Наши дети действительно находятся в очень опасном положении, и книга Даниила может подсказать нам, какими они должны быть, чтобы успешно противостоять языческому духу </w:t>
      </w:r>
      <w:r>
        <w:rPr>
          <w:rFonts w:cs="Peterburg;Times New Roman" w:ascii="Peterburg;Times New Roman" w:hAnsi="Peterburg;Times New Roman"/>
        </w:rPr>
        <w:t>“</w:t>
      </w:r>
      <w:r>
        <w:rPr/>
        <w:t>современного Вавилона</w:t>
      </w:r>
      <w:r>
        <w:rPr>
          <w:rFonts w:cs="Peterburg;Times New Roman" w:ascii="Peterburg;Times New Roman" w:hAnsi="Peterburg;Times New Roman"/>
        </w:rPr>
        <w:t>”</w:t>
      </w:r>
      <w:r>
        <w:rPr/>
        <w:t xml:space="preserve">. </w:t>
      </w:r>
    </w:p>
    <w:p>
      <w:pPr>
        <w:pStyle w:val="Normal"/>
        <w:rPr/>
      </w:pPr>
      <w:r>
        <w:rPr/>
        <w:t xml:space="preserve">В Священном Писании говорится о том, что Господь для всех народов </w:t>
      </w:r>
      <w:r>
        <w:rPr>
          <w:b/>
          <w:i/>
        </w:rPr>
        <w:t>по всему лицу земли</w:t>
      </w:r>
      <w:r>
        <w:rPr/>
        <w:t xml:space="preserve"> назначил </w:t>
      </w:r>
      <w:r>
        <w:rPr>
          <w:b/>
          <w:i/>
        </w:rPr>
        <w:t>предопределенные времена и пределы их обитанию</w:t>
      </w:r>
      <w:r>
        <w:rPr/>
        <w:t xml:space="preserve"> (Деян. 17,26). Следовательно, вторжение кого бы то ни было в чужие пределы и наглое превозношение над коренным населением представляется преступлением и грехом в свете Библейского Откровения. Среди какого бы коренного населения ни оказался человеком, он должен считаться с его интересами, уважать его традиции.</w:t>
      </w:r>
      <w:r>
        <w:rPr>
          <w:sz w:val="28"/>
        </w:rPr>
        <w:t xml:space="preserve"> </w:t>
      </w:r>
    </w:p>
    <w:p>
      <w:pPr>
        <w:pStyle w:val="Normal"/>
        <w:rPr/>
      </w:pPr>
      <w:r>
        <w:rPr/>
        <w:t>И вот что мы видим: сих четырех мальчиков поместили между другими отроками и юношами, которых воспитывали при дворце царя Навуходоносора. В этом дворце о царских отроках очень заботились: их одевали в красивые одежды, кормили, им давали самые изысканные кушанья, вина, все делали для того, чтобы они были здоровыми, крепкими и красивыми, получили блестящее воспитание. Но с отроками израильскими возникла очень серьезная проблема: они отказались вкушать пищу с царского стола, которую язычники пытались им навязать, вопреки Закону Господню:</w:t>
      </w:r>
      <w:r>
        <w:rPr>
          <w:b/>
        </w:rPr>
        <w:t xml:space="preserve"> </w:t>
      </w:r>
      <w:r>
        <w:rPr>
          <w:b/>
          <w:i/>
        </w:rPr>
        <w:t>Сущий в них Дух Христов...Он предвозвещал</w:t>
      </w:r>
      <w:r>
        <w:rPr/>
        <w:t xml:space="preserve"> (1 Пет. 1, 11) – им, ветхозаветным людям, – что </w:t>
      </w:r>
      <w:r>
        <w:rPr>
          <w:b/>
          <w:i/>
        </w:rPr>
        <w:t>сей же род изгоняется только молитвою и постом</w:t>
      </w:r>
      <w:r>
        <w:rPr/>
        <w:t xml:space="preserve"> (Мф. 17, 21). И они старались не иметь общей трапезы с язычниками, так как общее застолье оканчивается для многих общими грехами и пьяным беснованием, а воздержание в пище – мать всех добродетелей. Пророк Осия говорит о нечестивых застольях</w:t>
      </w:r>
      <w:r>
        <w:rPr>
          <w:b/>
        </w:rPr>
        <w:t xml:space="preserve">: </w:t>
      </w:r>
      <w:r>
        <w:rPr>
          <w:b/>
          <w:i/>
        </w:rPr>
        <w:t>Будут есть, и не насытятся; будут блудить, и не размножатся; ибо оставили служение Господу. Блуд, вино и напитки завладели сердцем их</w:t>
      </w:r>
      <w:r>
        <w:rPr/>
        <w:t xml:space="preserve"> (Ос. 4, 10–11). Но язычники пытались как-то объяснить, обосновать, почему отрокам надо есть царскую пищу, которой те боялись оскверниться, пить вино; они говорили: ведь иначе юноши будут худые, лица их будут тощими; они будут некрасивые, нездоровые; будут плохо учиться. Мир всегда находит оправдания для своих грехов; находит потому, что ищет их, а ищет – потому, что </w:t>
      </w:r>
      <w:r>
        <w:rPr>
          <w:b/>
          <w:i/>
        </w:rPr>
        <w:t>люди более возлюбили тьму, нежели свет, потому что дела их были злы</w:t>
      </w:r>
      <w:r>
        <w:rPr>
          <w:b/>
        </w:rPr>
        <w:t xml:space="preserve"> </w:t>
      </w:r>
      <w:r>
        <w:rPr/>
        <w:t>(Ин. 3, 19).</w:t>
      </w:r>
    </w:p>
    <w:p>
      <w:pPr>
        <w:pStyle w:val="1"/>
        <w:rPr/>
      </w:pPr>
      <w:r>
        <w:rPr/>
        <w:t xml:space="preserve">Застолья для многих людей являются смыслом их жизни. Стол, наполненный яствами, на котором дымится мясо, пахнут свежестью салаты и пенится вино, радует глаз всей веселой компании, собравшейся на пиршество. Но всякий раз, когда нас приглашают на такой </w:t>
      </w:r>
      <w:r>
        <w:rPr>
          <w:rFonts w:cs="Peterburg;Times New Roman" w:ascii="Peterburg;Times New Roman" w:hAnsi="Peterburg;Times New Roman"/>
        </w:rPr>
        <w:t>“</w:t>
      </w:r>
      <w:r>
        <w:rPr/>
        <w:t>праздник живота</w:t>
      </w:r>
      <w:r>
        <w:rPr>
          <w:rFonts w:cs="Peterburg;Times New Roman" w:ascii="Peterburg;Times New Roman" w:hAnsi="Peterburg;Times New Roman"/>
        </w:rPr>
        <w:t>”</w:t>
      </w:r>
      <w:r>
        <w:rPr/>
        <w:t xml:space="preserve">, мы должны спрашивать себя: зачем и для чего мне садиться за этот стол? Что больше всего привлекает меня здесь? </w:t>
      </w:r>
    </w:p>
    <w:p>
      <w:pPr>
        <w:pStyle w:val="1"/>
        <w:rPr/>
      </w:pPr>
      <w:r>
        <w:rPr/>
        <w:t xml:space="preserve">Никогда не надо бояться говорить слово НЕТ. Святые отроки Даниил, Анания, Мисаил и Азария не боялись говорить это слово. Многие, особенно молодые, христиане из чувства ложной скромности не решаются ответить отказом, в частности, тем, к кому юным верующим и подходить неприлично. Мы должны понять, что наш мир разделен на </w:t>
      </w:r>
      <w:r>
        <w:rPr>
          <w:b/>
        </w:rPr>
        <w:t>своих</w:t>
      </w:r>
      <w:r>
        <w:rPr/>
        <w:t xml:space="preserve"> и </w:t>
      </w:r>
      <w:r>
        <w:rPr>
          <w:b/>
        </w:rPr>
        <w:t>чужих</w:t>
      </w:r>
      <w:r>
        <w:rPr/>
        <w:t>, и, хотим мы или не хотим этого замечать, но это именно так. Святые отроки, о которых мы читаем в книге Даниила, не просто понимали это, но жили этим.</w:t>
      </w:r>
    </w:p>
    <w:p>
      <w:pPr>
        <w:pStyle w:val="1"/>
        <w:rPr/>
      </w:pPr>
      <w:r>
        <w:rPr/>
        <w:t xml:space="preserve">Один подросток по имени Михаил в 14 лет был приглашен на вечеринку своей одноклассницей. Этот мальчик всегда мечтал стать священником. Но после одного такого вечера, проведенного в обществе неверующей </w:t>
      </w:r>
      <w:r>
        <w:rPr>
          <w:rFonts w:cs="Peterburg;Times New Roman" w:ascii="Peterburg;Times New Roman" w:hAnsi="Peterburg;Times New Roman"/>
        </w:rPr>
        <w:t>“</w:t>
      </w:r>
      <w:r>
        <w:rPr/>
        <w:t>девицы</w:t>
      </w:r>
      <w:r>
        <w:rPr>
          <w:rFonts w:cs="Peterburg;Times New Roman" w:ascii="Peterburg;Times New Roman" w:hAnsi="Peterburg;Times New Roman"/>
        </w:rPr>
        <w:t>”</w:t>
      </w:r>
      <w:r>
        <w:rPr/>
        <w:t xml:space="preserve">, он потерял право на свою мечту, ибо возникло каноническое препятствие для его рукоположения... Грех порою непоправимым образом калечит нашу жизнь. Именно поэтому мы должны убегать от греха, бороться с ним, как праведный Иосиф (Быт. 39, 12), или благочестивый Финеес (Чис. 25, 7–8). </w:t>
      </w:r>
    </w:p>
    <w:p>
      <w:pPr>
        <w:pStyle w:val="1"/>
        <w:rPr/>
      </w:pPr>
      <w:r>
        <w:rPr/>
        <w:t xml:space="preserve">Если соблазн уже подстерег тебя, сопротивляйся ему всеми силами своей души. Умей решительным отказом поставить преграду беззаконию. И в какие бы, даже самые благочестивые, или </w:t>
      </w:r>
      <w:r>
        <w:rPr>
          <w:rFonts w:cs="Peterburg;Times New Roman" w:ascii="Peterburg;Times New Roman" w:hAnsi="Peterburg;Times New Roman"/>
        </w:rPr>
        <w:t>“</w:t>
      </w:r>
      <w:r>
        <w:rPr/>
        <w:t>духовные одежды</w:t>
      </w:r>
      <w:r>
        <w:rPr>
          <w:rFonts w:cs="Peterburg;Times New Roman" w:ascii="Peterburg;Times New Roman" w:hAnsi="Peterburg;Times New Roman"/>
        </w:rPr>
        <w:t>”</w:t>
      </w:r>
      <w:r>
        <w:rPr/>
        <w:t xml:space="preserve"> ни рядился грех, сумей сказать искушению НЕТ. Нам всем чаще надо вспоминать наставление Премудрого: </w:t>
      </w:r>
      <w:r>
        <w:rPr>
          <w:b/>
          <w:i/>
        </w:rPr>
        <w:t>Сын мой! если будут склонять тебя грешники, не соглашайся; если будут говорить: иди с нами... – сын мой! не ходи в путь с ними, удержи ногу твою от стези их</w:t>
      </w:r>
      <w:r>
        <w:rPr>
          <w:b/>
        </w:rPr>
        <w:t xml:space="preserve"> </w:t>
      </w:r>
      <w:r>
        <w:rPr/>
        <w:t xml:space="preserve">(Прит. 1, 10–15). </w:t>
      </w:r>
    </w:p>
    <w:p>
      <w:pPr>
        <w:pStyle w:val="1"/>
        <w:rPr/>
      </w:pPr>
      <w:r>
        <w:rPr/>
        <w:t xml:space="preserve">Очень часто и сейчас, когда современные язычники пытаются как-то мотивировать, почему нашим православным детям не нужно поститься, они приводят следующие аргументы в пользу своей точки зрения: говорят, что детям надо расти, быть крепкими, сильными, что у них половое созревание, что они учатся и, следовательно, должны много запоминать, поэтому им необходимо потреблять как можно больше белка, жиров и разной изощренной пищи, самой лакомой и вкусной. </w:t>
      </w:r>
    </w:p>
    <w:p>
      <w:pPr>
        <w:pStyle w:val="Normal"/>
        <w:rPr/>
      </w:pPr>
      <w:r>
        <w:rPr/>
        <w:t xml:space="preserve">И тогда Даниил обратился с предложением к Амелсару, которого начальник евнухов приставил к отрокам: сделай опыт над рабами твоими в течение десяти дней; пусть дают нам в пищу овощи и воду для питья; и потом пусть явятся перед тобою лица наши и лица тех отроков, которые питаются царскою пищею, и затем поступай с рабами твоими, как увидишь (Дан. 1, 12–13). </w:t>
      </w:r>
    </w:p>
    <w:p>
      <w:pPr>
        <w:pStyle w:val="Normal"/>
        <w:rPr/>
      </w:pPr>
      <w:r>
        <w:rPr/>
        <w:t>Отрок Даниил был очень разумен; он понимал, что если во славу Божию, во исполнение заповедей Господних люди воздерживаются от какой-нибудь пищи, то Господь позаботится о здоровье этих людей. И Даниил предлагает евнуху: разреши нам десять дней не есть ваше мясо – мы не будем вкушать запретное; разреши, в течение десяти дней мы будем есть только овощи и пить только воду, а потом приведи нас, посмотри на наши лица и на лица тех, кто объедается мясом, сравни, и ты увидишь, какая разница между нами. И евнух послушался их в этом и испытывал отроков десять дней. По истечении же десяти дней, – сказано в Писании, – лица их, – тех, которые постились, – оказались красивее, и телом они были полнее всех тех отроков, которые питались царскими яствами. Тогда Амелсар брал их кушанье и вино для питья и давал им овощи (Дан. 1, 15–16). Так Господь постыдил этого евнуха и показал ему, что если люди что-то делают ради Бога, то Бог их не оставляет.</w:t>
      </w:r>
    </w:p>
    <w:p>
      <w:pPr>
        <w:pStyle w:val="1"/>
        <w:rPr/>
      </w:pPr>
      <w:r>
        <w:rPr/>
        <w:t xml:space="preserve">Если мы что-то делаем во имя Божие, мы должны верить в то, что Господь нас не оставит, что милосердный Владыка позаботится о нашем здоровье, о наших недугах и немощах. Впрочем, и сами немощи наши могут быть угодны Богу. Апостол Павел пишет: </w:t>
      </w:r>
      <w:r>
        <w:rPr>
          <w:b/>
          <w:i/>
        </w:rPr>
        <w:t>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w:t>
      </w:r>
      <w:r>
        <w:rPr>
          <w:b/>
        </w:rPr>
        <w:t xml:space="preserve"> </w:t>
      </w:r>
      <w:r>
        <w:rPr/>
        <w:t>(2 Кор. 12, 9).</w:t>
      </w:r>
    </w:p>
    <w:p>
      <w:pPr>
        <w:pStyle w:val="1"/>
        <w:rPr/>
      </w:pPr>
      <w:r>
        <w:rPr/>
        <w:t xml:space="preserve">Когда тебя призывают на какое-то служение в Церкви и тебе кажется, что у тебя недостаточно сил, недостаточно здоровья, – знай, что если Господь призывает тебя на то или иное поприще, то, значит, Он уже и позаботился о том, чтобы ты сумел выполнить свое послушание должным образом и не нанес бы тем себе никакого вреда. Но, впрочем, если мы и саму жизнь свою потеряем на стезях служения Господу, то что с того? Что может быть выше, чем то, чтобы жертвовать всем ради Бога нашего? Сказано в Писании: </w:t>
      </w:r>
      <w:r>
        <w:rPr>
          <w:b/>
          <w:i/>
        </w:rPr>
        <w:t xml:space="preserve">Нет больше той любви, как если кто положит душу свою за друзей своих </w:t>
      </w:r>
      <w:r>
        <w:rPr/>
        <w:t>(Ин. 15, 13). А тем паче – за Создателя и Господа своего.</w:t>
      </w:r>
    </w:p>
    <w:p>
      <w:pPr>
        <w:pStyle w:val="Normal"/>
        <w:rPr/>
      </w:pPr>
      <w:r>
        <w:rPr/>
        <w:t>Но вот мы читаем дальше книгу Даниила:</w:t>
      </w:r>
    </w:p>
    <w:p>
      <w:pPr>
        <w:pStyle w:val="Normal"/>
        <w:rPr/>
      </w:pPr>
      <w:r>
        <w:rPr>
          <w:b/>
          <w:i/>
        </w:rPr>
        <w:t xml:space="preserve">И даровал Бог четырем сим отрокам знание и разумение всякой книги и мудрости </w:t>
      </w:r>
      <w:r>
        <w:rPr/>
        <w:t>(Дан. 1, 17).</w:t>
      </w:r>
    </w:p>
    <w:p>
      <w:pPr>
        <w:pStyle w:val="1"/>
        <w:rPr/>
      </w:pPr>
      <w:r>
        <w:rPr/>
        <w:t xml:space="preserve">Может быть, потому-то наши дети так плохо и учатся, потому так малоспособны они к овладению </w:t>
      </w:r>
      <w:r>
        <w:rPr>
          <w:rFonts w:cs="Peterburg;Times New Roman" w:ascii="Peterburg;Times New Roman" w:hAnsi="Peterburg;Times New Roman"/>
        </w:rPr>
        <w:t>“</w:t>
      </w:r>
      <w:r>
        <w:rPr/>
        <w:t>книжной премудростью</w:t>
      </w:r>
      <w:r>
        <w:rPr>
          <w:rFonts w:cs="Peterburg;Times New Roman" w:ascii="Peterburg;Times New Roman" w:hAnsi="Peterburg;Times New Roman"/>
        </w:rPr>
        <w:t>”</w:t>
      </w:r>
      <w:r>
        <w:rPr/>
        <w:t xml:space="preserve">, что не соблюдают постов вместе с нами. Причем для сыновей и дочерей наших постом должно быть не только воздержание от скоромной пищи, но и воздержание от зрелищ, танцев, дикой музыки и пустого общения с неверующими сверстниками. Может быть, мы сами обрекли наших детей на такое ужасное прозябание, когда они, постоянно нарушая святые посты или неправильно их соблюдая, мало молятся, отчего и не дается им ни то </w:t>
      </w:r>
      <w:r>
        <w:rPr>
          <w:b/>
          <w:i/>
        </w:rPr>
        <w:t>знание,</w:t>
      </w:r>
      <w:r>
        <w:rPr>
          <w:b/>
        </w:rPr>
        <w:t xml:space="preserve"> </w:t>
      </w:r>
      <w:r>
        <w:rPr/>
        <w:t>ни то</w:t>
      </w:r>
      <w:r>
        <w:rPr>
          <w:b/>
        </w:rPr>
        <w:t xml:space="preserve"> </w:t>
      </w:r>
      <w:r>
        <w:rPr>
          <w:b/>
          <w:i/>
        </w:rPr>
        <w:t>разумение всякой книги и мудрости</w:t>
      </w:r>
      <w:r>
        <w:rPr/>
        <w:t>, какие были дарованы Даниилу, Анании, Мисаилу и Азарии.</w:t>
      </w:r>
    </w:p>
    <w:p>
      <w:pPr>
        <w:pStyle w:val="Normal"/>
        <w:rPr/>
      </w:pPr>
      <w:r>
        <w:rPr/>
        <w:t xml:space="preserve">О Данииле сказано особо, что ему Господь Бог даровал еще разуметь всякие видения и сны. Даниил получил от Господа дар разгадывать сны и толковать разные видения, которые могут случаться в жизни того или иного человека. </w:t>
      </w:r>
    </w:p>
    <w:p>
      <w:pPr>
        <w:pStyle w:val="Normal"/>
        <w:rPr/>
      </w:pPr>
      <w:r>
        <w:rPr>
          <w:b/>
          <w:i/>
        </w:rPr>
        <w:t>По окончании тех дней</w:t>
      </w:r>
      <w:r>
        <w:rPr>
          <w:b/>
        </w:rPr>
        <w:t>,</w:t>
      </w:r>
      <w:r>
        <w:rPr/>
        <w:t xml:space="preserve"> – читаем далее, – </w:t>
      </w:r>
      <w:r>
        <w:rPr>
          <w:b/>
          <w:i/>
        </w:rPr>
        <w:t>когда царь приказал представить их, начальник евнухов представил их Навуходоносору. И царь говорил с ними, и из всех отроков не нашлось подобных Даниилу, Анании, Мисаилу и Азарии, и стали они служить пред царем. И во всяком деле мудрого уразумения, о чем ни спрашивал их царь, он находил их в десять раз выше всех тайноведцев и волхвов, какие были во всем царстве его. И был там Даниил до первого года царя Кира</w:t>
      </w:r>
      <w:r>
        <w:rPr>
          <w:b/>
        </w:rPr>
        <w:t xml:space="preserve"> </w:t>
      </w:r>
      <w:r>
        <w:rPr/>
        <w:t>(Дан. 1, 18–21).</w:t>
      </w:r>
    </w:p>
    <w:p>
      <w:pPr>
        <w:pStyle w:val="Normal"/>
        <w:rPr/>
      </w:pPr>
      <w:r>
        <w:rPr/>
        <w:t xml:space="preserve">Видите, как Господь благословляет отроков, которые твердо держатся истинной веры? </w:t>
      </w:r>
    </w:p>
    <w:p>
      <w:pPr>
        <w:pStyle w:val="1"/>
        <w:rPr/>
      </w:pPr>
      <w:r>
        <w:rPr/>
        <w:t xml:space="preserve">Надо приучать детей с малых лет посещать храм и выстаивать богослужение; они должны молиться дома вместе с вами и самостоятельно. Единственное послабление допускается больным детям, но и в этом случае всегда надо брать благословение у священника. Нормальное состояние для ребенка – когда нарушение поста и сокращение молитвенного правила он воспринимает как грех и исповедуется в нем. Однако при этом надо всегда помнить, что нельзя </w:t>
      </w:r>
      <w:r>
        <w:rPr>
          <w:b/>
        </w:rPr>
        <w:t>заставлять</w:t>
      </w:r>
      <w:r>
        <w:rPr/>
        <w:t xml:space="preserve"> ребенка поститься и молиться. Вдохновлять его к духовному деланию должен ваш собственный добрый пример. И совершенно непозволительно </w:t>
      </w:r>
      <w:r>
        <w:rPr>
          <w:rFonts w:cs="Peterburg;Times New Roman" w:ascii="Peterburg;Times New Roman" w:hAnsi="Peterburg;Times New Roman"/>
        </w:rPr>
        <w:t>“</w:t>
      </w:r>
      <w:r>
        <w:rPr/>
        <w:t>наказывать</w:t>
      </w:r>
      <w:r>
        <w:rPr>
          <w:rFonts w:cs="Peterburg;Times New Roman" w:ascii="Peterburg;Times New Roman" w:hAnsi="Peterburg;Times New Roman"/>
        </w:rPr>
        <w:t>”</w:t>
      </w:r>
      <w:r>
        <w:rPr/>
        <w:t xml:space="preserve"> дитя молитвами или чтением святых книг. Если ваш ребенок будет отождествлять наказание с религиозной жизнью, то, рано или поздно, он испытает отвращение и к духовному чтению, и к самой молитве. Напротив, наказанием должен оказаться запрет для ребенка читать Священное Писание в том взбалмошном состоянии, в котором он находится. Не пустить его в Храм, пока он не примирится с младшими и не попросит прощения у старших, – вот самое страшное наказание, вот где он должен испытать страх... И допускать его к чтению молитв можно только тогда, когда, как сказано в начале правила, </w:t>
      </w:r>
      <w:r>
        <w:rPr>
          <w:rFonts w:cs="Peterburg;Times New Roman" w:ascii="Peterburg;Times New Roman" w:hAnsi="Peterburg;Times New Roman"/>
          <w:b/>
        </w:rPr>
        <w:t>“</w:t>
      </w:r>
      <w:r>
        <w:rPr>
          <w:b/>
        </w:rPr>
        <w:t>утишатся вся чувствия</w:t>
      </w:r>
      <w:r>
        <w:rPr>
          <w:rFonts w:cs="Peterburg;Times New Roman" w:ascii="Peterburg;Times New Roman" w:hAnsi="Peterburg;Times New Roman"/>
        </w:rPr>
        <w:t>”</w:t>
      </w:r>
      <w:r>
        <w:rPr/>
        <w:t>. Вы должны помнить о том, что не всегда будете находиться с вашими детьми, стоять над ними и учить их, рано или поздно произойдет расставание; ваша главная задача заключается в том, чтобы научить ребенка самостоятельности в религиозной жизни; религия должна действительно стать для него той связью с Богом, без которой он не смог бы и мыслить свою жизнь.</w:t>
      </w:r>
    </w:p>
    <w:p>
      <w:pPr>
        <w:pStyle w:val="Normal"/>
        <w:rPr/>
      </w:pPr>
      <w:r>
        <w:rPr/>
        <w:t xml:space="preserve">И вот сии отроки приближены к царю Навуходоносору. </w:t>
      </w:r>
    </w:p>
    <w:p>
      <w:pPr>
        <w:pStyle w:val="Normal"/>
        <w:rPr/>
      </w:pPr>
      <w:r>
        <w:rPr/>
        <w:t xml:space="preserve">Но как опасно быть приближенным к сильным мира сего! Дети оказались в зоне внимания царя, его слуг и сотрапезников. Мы более всего должны переживать за тех, кто оказался объектом внимания со стороны язычников, еретиков и грешников. Мир греха особенно пристально наблюдает за молодыми, за самыми юными, он хочет именно их сделать своей жертвой. И в этом возвышении Даниила, Анании, Мисаила и Азарии им уже готовилась западня, хитро замаскированная ловушка. </w:t>
      </w:r>
    </w:p>
    <w:p>
      <w:pPr>
        <w:pStyle w:val="1"/>
        <w:rPr/>
      </w:pPr>
      <w:r>
        <w:rPr/>
        <w:t xml:space="preserve">Итак, мы должны раз и навсегда уяснить для себя, что диавол всегда ищет для нас погибели, он </w:t>
      </w:r>
      <w:r>
        <w:rPr>
          <w:b/>
          <w:i/>
        </w:rPr>
        <w:t>ходит, как рыкающий лев, ища, кого поглотить</w:t>
      </w:r>
      <w:r>
        <w:rPr/>
        <w:t xml:space="preserve"> (1 Пет. 5, 8). Двадцать четыре часа в сутки лукавый подкарауливает нас: он имеет колоссальный опыт совращения, и в этом мире существует огромный арсенал соблазнов, готовых в любой момент обрушиться на нас. А ведь многие, особенно молодые, совсем не готовы к этой схватке. Как им выстоять в подобной борьбе? Но слово Божие может подсказать юному христианину, где опасность греха и где его, юноши, слабое место.</w:t>
      </w:r>
      <w:r>
        <w:rPr>
          <w:b/>
        </w:rPr>
        <w:t xml:space="preserve"> </w:t>
      </w:r>
      <w:r>
        <w:rPr/>
        <w:t>Апостол Павел наставлял молодого служителя Церкви, Тимофея, словами:</w:t>
      </w:r>
      <w:r>
        <w:rPr>
          <w:b/>
        </w:rPr>
        <w:t xml:space="preserve"> </w:t>
      </w:r>
      <w:r>
        <w:rPr>
          <w:b/>
          <w:i/>
        </w:rPr>
        <w:t>Юношеских похотей убегай, а держись правды, веры, любви, мира со всеми призывающими Господа от чистого сердца</w:t>
      </w:r>
      <w:r>
        <w:rPr/>
        <w:t xml:space="preserve"> (2 Тим. 2, 22). Юношеская же похоть есть всякая</w:t>
      </w:r>
      <w:r>
        <w:rPr>
          <w:b/>
        </w:rPr>
        <w:t xml:space="preserve"> </w:t>
      </w:r>
      <w:r>
        <w:rPr>
          <w:b/>
          <w:i/>
        </w:rPr>
        <w:t>похоть безрассудная и вредная</w:t>
      </w:r>
      <w:r>
        <w:rPr/>
        <w:t xml:space="preserve"> (1 Тим. 6, 9). В молодости человек еще не распознал пагубность греха и творит его играючи; только с годами, как следствие постоянства в исповеди, приходит глубокое понимание содеянного, истинное сокрушение о падениях. </w:t>
      </w:r>
      <w:r>
        <w:rPr>
          <w:b/>
          <w:i/>
        </w:rPr>
        <w:t>Юношеских похотей</w:t>
      </w:r>
      <w:r>
        <w:rPr/>
        <w:t xml:space="preserve"> убегать – означает со всей серьезностью относиться к проблеме греха. Не бывает </w:t>
      </w:r>
      <w:r>
        <w:rPr>
          <w:rFonts w:cs="Peterburg;Times New Roman" w:ascii="Peterburg;Times New Roman" w:hAnsi="Peterburg;Times New Roman"/>
        </w:rPr>
        <w:t>“</w:t>
      </w:r>
      <w:r>
        <w:rPr/>
        <w:t>больших</w:t>
      </w:r>
      <w:r>
        <w:rPr>
          <w:rFonts w:cs="Peterburg;Times New Roman" w:ascii="Peterburg;Times New Roman" w:hAnsi="Peterburg;Times New Roman"/>
        </w:rPr>
        <w:t>”</w:t>
      </w:r>
      <w:r>
        <w:rPr/>
        <w:t xml:space="preserve"> и </w:t>
      </w:r>
      <w:r>
        <w:rPr>
          <w:rFonts w:cs="Peterburg;Times New Roman" w:ascii="Peterburg;Times New Roman" w:hAnsi="Peterburg;Times New Roman"/>
        </w:rPr>
        <w:t>“</w:t>
      </w:r>
      <w:r>
        <w:rPr/>
        <w:t>малых</w:t>
      </w:r>
      <w:r>
        <w:rPr>
          <w:rFonts w:cs="Peterburg;Times New Roman" w:ascii="Peterburg;Times New Roman" w:hAnsi="Peterburg;Times New Roman"/>
        </w:rPr>
        <w:t>”</w:t>
      </w:r>
      <w:r>
        <w:rPr/>
        <w:t xml:space="preserve"> грехов. Сказано в Писании: </w:t>
      </w:r>
      <w:r>
        <w:rPr>
          <w:b/>
          <w:i/>
        </w:rPr>
        <w:t>Кто соблюдает весь закон и согрешит в одном чем-нибудь, тот становится виновным во всем. Ибо Тот же, Кто сказал: не прелюбодействуй, сказал и: не убей; посему, если ты не прелюбодействуешь, но убьешь, то ты также преступник закона</w:t>
      </w:r>
      <w:r>
        <w:rPr/>
        <w:t xml:space="preserve"> (Иак. 2, 10–11). То есть, в духовной жизни </w:t>
      </w:r>
      <w:r>
        <w:rPr>
          <w:rFonts w:cs="Peterburg;Times New Roman" w:ascii="Peterburg;Times New Roman" w:hAnsi="Peterburg;Times New Roman"/>
        </w:rPr>
        <w:t>“</w:t>
      </w:r>
      <w:r>
        <w:rPr/>
        <w:t>мелочей</w:t>
      </w:r>
      <w:r>
        <w:rPr>
          <w:rFonts w:cs="Peterburg;Times New Roman" w:ascii="Peterburg;Times New Roman" w:hAnsi="Peterburg;Times New Roman"/>
        </w:rPr>
        <w:t>”</w:t>
      </w:r>
      <w:r>
        <w:rPr/>
        <w:t xml:space="preserve"> нет. Поэтому, говоря о юношеских соблазнах, святитель Иоанн Златоуст видит в них и те блудные пороки, которые сопутствуют определенному возрасту. Назовем лишь наиболее распространенные из них.</w:t>
      </w:r>
    </w:p>
    <w:p>
      <w:pPr>
        <w:pStyle w:val="1"/>
        <w:rPr/>
      </w:pPr>
      <w:r>
        <w:rPr>
          <w:b/>
        </w:rPr>
        <w:t>Рукоблудие</w:t>
      </w:r>
      <w:r>
        <w:rPr/>
        <w:t xml:space="preserve"> (мастурбация) – вот диавольский бич юношества! Об этом грехе говорится в Библии как о серьезной преграде на пути в Царствие Небесное: </w:t>
      </w:r>
      <w:r>
        <w:rPr>
          <w:b/>
          <w:i/>
        </w:rPr>
        <w:t>Не обманывайтесь: ни блудники, ни идолослужители, ни прелюбодеи, ни малакии, ни мужеложники... – Царства Божия не наследуют</w:t>
      </w:r>
      <w:r>
        <w:rPr/>
        <w:t xml:space="preserve"> (1 Кор. 6, 9–10). Та система </w:t>
      </w:r>
      <w:r>
        <w:rPr>
          <w:rFonts w:cs="Peterburg;Times New Roman" w:ascii="Peterburg;Times New Roman" w:hAnsi="Peterburg;Times New Roman"/>
        </w:rPr>
        <w:t>“</w:t>
      </w:r>
      <w:r>
        <w:rPr/>
        <w:t>сексуального воспитания</w:t>
      </w:r>
      <w:r>
        <w:rPr>
          <w:rFonts w:cs="Peterburg;Times New Roman" w:ascii="Peterburg;Times New Roman" w:hAnsi="Peterburg;Times New Roman"/>
        </w:rPr>
        <w:t>”</w:t>
      </w:r>
      <w:r>
        <w:rPr/>
        <w:t xml:space="preserve">, которая сейчас открыто пропагандируется в разных школах России, прямо подбивает подростков на совершение этого ужасного греха. Из Писания известно, что Онан (давший своим именем одно из названий этого порока) прогневал Бога тем, что </w:t>
      </w:r>
      <w:r>
        <w:rPr>
          <w:b/>
          <w:i/>
        </w:rPr>
        <w:t>изливал [семя] на землю</w:t>
      </w:r>
      <w:r>
        <w:rPr>
          <w:b/>
        </w:rPr>
        <w:t>;</w:t>
      </w:r>
      <w:r>
        <w:rPr/>
        <w:t xml:space="preserve"> далее мы читаем: </w:t>
      </w:r>
      <w:r>
        <w:rPr>
          <w:b/>
          <w:i/>
        </w:rPr>
        <w:t>Зло было пред очами Господа то, что он делал; и Он умертвил и его</w:t>
      </w:r>
      <w:r>
        <w:rPr>
          <w:b/>
        </w:rPr>
        <w:t xml:space="preserve"> </w:t>
      </w:r>
      <w:r>
        <w:rPr/>
        <w:t xml:space="preserve">(Быт. 38, 9–10). Этот грех оскорбляет Творца, давшего живительную силу мужскому семени. Святой Иоанн Златоуст в своих </w:t>
      </w:r>
      <w:r>
        <w:rPr>
          <w:rFonts w:cs="Peterburg;Times New Roman" w:ascii="Peterburg;Times New Roman" w:hAnsi="Peterburg;Times New Roman"/>
        </w:rPr>
        <w:t>“</w:t>
      </w:r>
      <w:r>
        <w:rPr/>
        <w:t>Беседах на послание к Римлянам</w:t>
      </w:r>
      <w:r>
        <w:rPr>
          <w:rFonts w:cs="Peterburg;Times New Roman" w:ascii="Peterburg;Times New Roman" w:hAnsi="Peterburg;Times New Roman"/>
        </w:rPr>
        <w:t>”</w:t>
      </w:r>
      <w:r>
        <w:rPr/>
        <w:t xml:space="preserve"> называет подобный грех </w:t>
      </w:r>
      <w:r>
        <w:rPr>
          <w:rFonts w:cs="Peterburg;Times New Roman" w:ascii="Peterburg;Times New Roman" w:hAnsi="Peterburg;Times New Roman"/>
        </w:rPr>
        <w:t>“</w:t>
      </w:r>
      <w:r>
        <w:rPr>
          <w:b/>
        </w:rPr>
        <w:t>противозаконным расточением семени</w:t>
      </w:r>
      <w:r>
        <w:rPr>
          <w:rFonts w:cs="Peterburg;Times New Roman" w:ascii="Peterburg;Times New Roman" w:hAnsi="Peterburg;Times New Roman"/>
          <w:b/>
        </w:rPr>
        <w:t>”</w:t>
      </w:r>
      <w:r>
        <w:rPr/>
        <w:t>.</w:t>
      </w:r>
      <w:r>
        <w:rPr>
          <w:b/>
        </w:rPr>
        <w:t xml:space="preserve"> </w:t>
      </w:r>
      <w:r>
        <w:rPr/>
        <w:t xml:space="preserve">Для многих молодых людей он оканчивается полным или частичным мужским бессилием (импотенцией). Поистине, как мы можем прочитать у апостола Павла, </w:t>
      </w:r>
      <w:r>
        <w:rPr>
          <w:b/>
        </w:rPr>
        <w:t>всякий грех, какой делает человек, есть вне тела, а блудник грешит против собственного тела</w:t>
      </w:r>
      <w:r>
        <w:rPr/>
        <w:t xml:space="preserve"> (1 Кор. 6, 18). </w:t>
      </w:r>
    </w:p>
    <w:p>
      <w:pPr>
        <w:pStyle w:val="1"/>
        <w:rPr/>
      </w:pPr>
      <w:r>
        <w:rPr>
          <w:b/>
        </w:rPr>
        <w:t>Прикасания</w:t>
      </w:r>
      <w:r>
        <w:rPr/>
        <w:t xml:space="preserve"> – разновидность рукоблудия, когда молодой человек позволяет себе нецеломудренное поведение с девицей, оставаясь с ней один на один. Первый опыт общения с женским полом, если он не будет опираться на порядок, установленный заповедями Творца, может оказаться началом падения. В Писании говорится, что мы должны обращаться с представительницами женского пола </w:t>
      </w:r>
      <w:r>
        <w:rPr>
          <w:b/>
          <w:i/>
        </w:rPr>
        <w:t xml:space="preserve">благоразумно... как с немощнейшим сосудом, оказывая им честь, как сонаследницам благодатной жизни, дабы не было </w:t>
      </w:r>
      <w:r>
        <w:rPr/>
        <w:t>нам</w:t>
      </w:r>
      <w:r>
        <w:rPr>
          <w:b/>
          <w:i/>
        </w:rPr>
        <w:t xml:space="preserve"> препятствия в молитвах</w:t>
      </w:r>
      <w:r>
        <w:rPr>
          <w:b/>
        </w:rPr>
        <w:t xml:space="preserve"> </w:t>
      </w:r>
      <w:r>
        <w:rPr/>
        <w:t>(1 Пет. 3, 7). Оказывается, что неправильное и грубое обращение с девицей или женщиной может обернуться для верующего человека препятствием в самой его молитвенной жизни. Ведь действительно, тяжело молиться, когда всяческие блудные помыслы, вызванные нецеломудренным поведением, всплывают в нашем сознании.</w:t>
      </w:r>
    </w:p>
    <w:p>
      <w:pPr>
        <w:pStyle w:val="1"/>
        <w:rPr/>
      </w:pPr>
      <w:r>
        <w:rPr>
          <w:b/>
        </w:rPr>
        <w:t>Гомосексуализм</w:t>
      </w:r>
      <w:r>
        <w:rPr/>
        <w:t xml:space="preserve"> – грех, который, как об этом можно прочитать в книге </w:t>
      </w:r>
      <w:r>
        <w:rPr>
          <w:rFonts w:cs="Peterburg;Times New Roman" w:ascii="Peterburg;Times New Roman" w:hAnsi="Peterburg;Times New Roman"/>
        </w:rPr>
        <w:t>“</w:t>
      </w:r>
      <w:r>
        <w:rPr/>
        <w:t>Бытие</w:t>
      </w:r>
      <w:r>
        <w:rPr>
          <w:rFonts w:cs="Peterburg;Times New Roman" w:ascii="Peterburg;Times New Roman" w:hAnsi="Peterburg;Times New Roman"/>
        </w:rPr>
        <w:t>”</w:t>
      </w:r>
      <w:r>
        <w:rPr/>
        <w:t xml:space="preserve">, заражает не только </w:t>
      </w:r>
      <w:r>
        <w:rPr>
          <w:b/>
          <w:i/>
        </w:rPr>
        <w:t>старого</w:t>
      </w:r>
      <w:r>
        <w:rPr/>
        <w:t>,</w:t>
      </w:r>
      <w:r>
        <w:rPr>
          <w:b/>
        </w:rPr>
        <w:t xml:space="preserve"> </w:t>
      </w:r>
      <w:r>
        <w:rPr/>
        <w:t xml:space="preserve">но и </w:t>
      </w:r>
      <w:r>
        <w:rPr>
          <w:b/>
          <w:i/>
        </w:rPr>
        <w:t>молодого</w:t>
      </w:r>
      <w:r>
        <w:rPr>
          <w:b/>
        </w:rPr>
        <w:t xml:space="preserve"> </w:t>
      </w:r>
      <w:r>
        <w:rPr/>
        <w:t xml:space="preserve">(Быт. 19, 4). Закон Моисеев предполагал суровое наказание за него. </w:t>
      </w:r>
      <w:r>
        <w:rPr>
          <w:b/>
          <w:i/>
        </w:rPr>
        <w:t>Если кто ляжет с мужчиною, как с женщиною, то оба они сделали мерзость: да будут преданы смерти, кровь их на них</w:t>
      </w:r>
      <w:r>
        <w:rPr/>
        <w:t xml:space="preserve"> (Лев. 20, 13). В Вавилонском царстве этот грех был сильно распространен и представлял серьезную опасность для всех верующих отроков и юношей. Но и сегодня опасность его ничуть не меньше. Легализованный в наше время, грех мужеложства превратился в России в доходное ремесло для гнусных сутенеров, которые торгуют телами русских мальчишек, лишая их права на нормальную жизнь. Особенно большое число детей, занимающихся проституцией, приходится на так называемых </w:t>
      </w:r>
      <w:r>
        <w:rPr>
          <w:rFonts w:cs="Peterburg;Times New Roman" w:ascii="Peterburg;Times New Roman" w:hAnsi="Peterburg;Times New Roman"/>
        </w:rPr>
        <w:t>“</w:t>
      </w:r>
      <w:r>
        <w:rPr/>
        <w:t>беспризорных</w:t>
      </w:r>
      <w:r>
        <w:rPr>
          <w:rFonts w:cs="Peterburg;Times New Roman" w:ascii="Peterburg;Times New Roman" w:hAnsi="Peterburg;Times New Roman"/>
        </w:rPr>
        <w:t>”</w:t>
      </w:r>
      <w:r>
        <w:rPr/>
        <w:t xml:space="preserve">, которые являются беспризорными только для государства, а извращенцы давно </w:t>
      </w:r>
      <w:r>
        <w:rPr>
          <w:rFonts w:cs="Peterburg;Times New Roman" w:ascii="Peterburg;Times New Roman" w:hAnsi="Peterburg;Times New Roman"/>
        </w:rPr>
        <w:t>“</w:t>
      </w:r>
      <w:r>
        <w:rPr/>
        <w:t>призрели</w:t>
      </w:r>
      <w:r>
        <w:rPr>
          <w:rFonts w:cs="Peterburg;Times New Roman" w:ascii="Peterburg;Times New Roman" w:hAnsi="Peterburg;Times New Roman"/>
        </w:rPr>
        <w:t>”</w:t>
      </w:r>
      <w:r>
        <w:rPr/>
        <w:t xml:space="preserve">, рассмотрели и </w:t>
      </w:r>
      <w:r>
        <w:rPr>
          <w:rFonts w:cs="Peterburg;Times New Roman" w:ascii="Peterburg;Times New Roman" w:hAnsi="Peterburg;Times New Roman"/>
        </w:rPr>
        <w:t>“</w:t>
      </w:r>
      <w:r>
        <w:rPr/>
        <w:t>оприходовали</w:t>
      </w:r>
      <w:r>
        <w:rPr>
          <w:rFonts w:cs="Peterburg;Times New Roman" w:ascii="Peterburg;Times New Roman" w:hAnsi="Peterburg;Times New Roman"/>
        </w:rPr>
        <w:t>”</w:t>
      </w:r>
      <w:r>
        <w:rPr/>
        <w:t xml:space="preserve"> их. Христианская молодежь должна знать, какую опасность представляют для нее гомосексуалисты – они покушаются на ее целомудрие. И верующие юноши должны решительно сопротивляться этому греху</w:t>
      </w:r>
      <w:r>
        <w:rPr>
          <w:i/>
        </w:rPr>
        <w:t xml:space="preserve"> – кто бы и где бы </w:t>
      </w:r>
      <w:r>
        <w:rPr/>
        <w:t xml:space="preserve">ни предлагал им вступить в гомосексуальные отношения. Апостол Павел наставлял верующих, говоря об опасности разврата, проникающего в жизнь христианских общин: </w:t>
      </w:r>
      <w:r>
        <w:rPr>
          <w:b/>
          <w:i/>
        </w:rPr>
        <w:t>я писал вам не сообщаться с тем, кто, называясь братом, остается блудником, или лихоимцем, или идолослужителем, или злоречивым, или пьяницею, или хищником; с таким даже и не есть вместе</w:t>
      </w:r>
      <w:r>
        <w:rPr/>
        <w:t xml:space="preserve"> (1 Кор. 5, 11). Здесь, в этом тексте, мы видим и ту опасность, которую представляют совместные трапезы с теми </w:t>
      </w:r>
      <w:r>
        <w:rPr>
          <w:rFonts w:cs="Peterburg;Times New Roman" w:ascii="Peterburg;Times New Roman" w:hAnsi="Peterburg;Times New Roman"/>
        </w:rPr>
        <w:t>“</w:t>
      </w:r>
      <w:r>
        <w:rPr/>
        <w:t>христианами</w:t>
      </w:r>
      <w:r>
        <w:rPr>
          <w:rFonts w:cs="Peterburg;Times New Roman" w:ascii="Peterburg;Times New Roman" w:hAnsi="Peterburg;Times New Roman"/>
        </w:rPr>
        <w:t>”</w:t>
      </w:r>
      <w:r>
        <w:rPr/>
        <w:t>, которые не оставили своего распутного образа жизни, придя в Церковь; Апостол призывает с такими</w:t>
      </w:r>
      <w:r>
        <w:rPr>
          <w:b/>
          <w:i/>
        </w:rPr>
        <w:t xml:space="preserve"> даже и не есть вместе</w:t>
      </w:r>
      <w:r>
        <w:rPr>
          <w:b/>
        </w:rPr>
        <w:t xml:space="preserve">. </w:t>
      </w:r>
      <w:r>
        <w:rPr/>
        <w:t xml:space="preserve">И тем более, опасно пить вино вместе с развращенными, ибо слово Божие учит нас: </w:t>
      </w:r>
      <w:r>
        <w:rPr>
          <w:b/>
          <w:i/>
        </w:rPr>
        <w:t>Не смотри на вино, как оно краснеет, как оно искрится в чаше, как оно ухаживается ровно: впоследствии, как змей, оно укусит, и ужалит, как аспид; глаза твои будут смотреть на чужих жен, и сердце твое заговорит развратное</w:t>
      </w:r>
      <w:r>
        <w:rPr/>
        <w:t xml:space="preserve"> (Притч. 23, 31–33). </w:t>
      </w:r>
    </w:p>
    <w:p>
      <w:pPr>
        <w:pStyle w:val="1"/>
        <w:rPr/>
      </w:pPr>
      <w:r>
        <w:rPr/>
        <w:t xml:space="preserve">В Писании также сказано: </w:t>
      </w:r>
      <w:r>
        <w:rPr>
          <w:b/>
          <w:i/>
        </w:rPr>
        <w:t>а других страхом спасайте, исторгая из огня, обличайте же со страхом, гнушаясь даже одеждою, которая осквернена плотью</w:t>
      </w:r>
      <w:r>
        <w:rPr>
          <w:b/>
        </w:rPr>
        <w:t xml:space="preserve"> </w:t>
      </w:r>
      <w:r>
        <w:rPr/>
        <w:t xml:space="preserve">(Иуд. 1, 23). То есть, и обличая грешников, осквернивших блудом свою плоть, мы должны стараться не прикасаться даже к их одежде – так пагубен, так </w:t>
      </w:r>
      <w:r>
        <w:rPr>
          <w:rFonts w:cs="Peterburg;Times New Roman" w:ascii="Peterburg;Times New Roman" w:hAnsi="Peterburg;Times New Roman"/>
        </w:rPr>
        <w:t>“</w:t>
      </w:r>
      <w:r>
        <w:rPr/>
        <w:t>заразен</w:t>
      </w:r>
      <w:r>
        <w:rPr>
          <w:rFonts w:cs="Peterburg;Times New Roman" w:ascii="Peterburg;Times New Roman" w:hAnsi="Peterburg;Times New Roman"/>
        </w:rPr>
        <w:t>”</w:t>
      </w:r>
      <w:r>
        <w:rPr/>
        <w:t xml:space="preserve"> этот порок. Говоря о гомосексуализме, святитель Иоанн Златоуст предупреждает: </w:t>
      </w:r>
      <w:r>
        <w:rPr>
          <w:rFonts w:cs="Peterburg;Times New Roman" w:ascii="Peterburg;Times New Roman" w:hAnsi="Peterburg;Times New Roman"/>
          <w:b/>
        </w:rPr>
        <w:t>“</w:t>
      </w:r>
      <w:r>
        <w:rPr>
          <w:b/>
        </w:rPr>
        <w:t>Чтобы тебе понять, насколько велик этот грех, (представь следующее): если бы кто-нибудь, пришедши к тебе, объявил, что он сделает тебя из человека собакою, то ты не убежал ли бы от него, как от человека самого вредного? Но вот ты сделал самого себя из человека не собакою, а животным более презренным, чем собака: она еще годна к чему-нибудь. А предавшийся распутству ни к чему не годен</w:t>
      </w:r>
      <w:r>
        <w:rPr>
          <w:rFonts w:cs="Peterburg;Times New Roman" w:ascii="Peterburg;Times New Roman" w:hAnsi="Peterburg;Times New Roman"/>
          <w:b/>
        </w:rPr>
        <w:t>”</w:t>
      </w:r>
      <w:r>
        <w:rPr/>
        <w:t>.</w:t>
      </w:r>
      <w:r>
        <w:rPr>
          <w:b/>
        </w:rPr>
        <w:t xml:space="preserve"> </w:t>
      </w:r>
      <w:r>
        <w:rPr/>
        <w:t xml:space="preserve">Книга </w:t>
      </w:r>
      <w:r>
        <w:rPr>
          <w:rFonts w:cs="Peterburg;Times New Roman" w:ascii="Peterburg;Times New Roman" w:hAnsi="Peterburg;Times New Roman"/>
        </w:rPr>
        <w:t>“</w:t>
      </w:r>
      <w:r>
        <w:rPr/>
        <w:t>Второзаконие</w:t>
      </w:r>
      <w:r>
        <w:rPr>
          <w:rFonts w:cs="Peterburg;Times New Roman" w:ascii="Peterburg;Times New Roman" w:hAnsi="Peterburg;Times New Roman"/>
        </w:rPr>
        <w:t>”</w:t>
      </w:r>
      <w:r>
        <w:rPr/>
        <w:t xml:space="preserve"> запрещает принимать от извращенцев пожертвования на Дом Господень, называя гомосексуалистов </w:t>
      </w:r>
      <w:r>
        <w:rPr>
          <w:i/>
        </w:rPr>
        <w:t>псами</w:t>
      </w:r>
      <w:r>
        <w:rPr/>
        <w:t xml:space="preserve">: </w:t>
      </w:r>
      <w:r>
        <w:rPr>
          <w:b/>
          <w:i/>
        </w:rPr>
        <w:t>Не вноси платы блудницы и цены пса в дом Господа Бога твоего ни по какому обету, ибо то и другое есть мерзость пред Господом Богом твоим</w:t>
      </w:r>
      <w:r>
        <w:rPr/>
        <w:t xml:space="preserve"> (Втор. 23, 18). </w:t>
      </w:r>
    </w:p>
    <w:p>
      <w:pPr>
        <w:pStyle w:val="1"/>
        <w:rPr/>
      </w:pPr>
      <w:r>
        <w:rPr/>
        <w:t xml:space="preserve">Но при этом надо помнить, что если подобный грех осквернил, а правильнее сказать, погубил твою душу, Христос силен изменить твой мужестрастный образ жизни при условии, что ты возненавидишь этот порок и будешь решительно противостоять ему. В Послании к Коринфянам, в той его части, где говорится о мужеложстве наряду с другими грехами, далее мы находим: </w:t>
      </w:r>
      <w:r>
        <w:rPr>
          <w:b/>
          <w:i/>
        </w:rPr>
        <w:t>И такими были некоторые из вас; но омылись, но освятились, но оправдались именем Господа нашего Иисуса Христа и Духом Бога нашего</w:t>
      </w:r>
      <w:r>
        <w:rPr>
          <w:b/>
        </w:rPr>
        <w:t xml:space="preserve"> </w:t>
      </w:r>
      <w:r>
        <w:rPr/>
        <w:t>(1 Кор. 6, 11).</w:t>
      </w:r>
    </w:p>
    <w:p>
      <w:pPr>
        <w:pStyle w:val="1"/>
        <w:rPr/>
      </w:pPr>
      <w:r>
        <w:rPr>
          <w:b/>
        </w:rPr>
        <w:t>Наркомания</w:t>
      </w:r>
      <w:r>
        <w:rPr>
          <w:b/>
          <w:i/>
        </w:rPr>
        <w:t xml:space="preserve"> </w:t>
      </w:r>
      <w:r>
        <w:rPr/>
        <w:t xml:space="preserve">– грех, где смерть предрешена. Существуют самые разные формы этого порока, а точнее, разновидности самоубийства. Дети нюхают клей, разные масла, нефтепродукты. Очень распространен вид наркомании, когда принимают разные таблетки-стимуляторы, снотворное в больших дозах и тому подобное. Откровенные виды наркомании заключаются в принятии опиума, гашиша, вытяжки из соломки мака и различных синтетических наркотических средств. Современный </w:t>
      </w:r>
      <w:r>
        <w:rPr>
          <w:rFonts w:cs="Peterburg;Times New Roman" w:ascii="Peterburg;Times New Roman" w:hAnsi="Peterburg;Times New Roman"/>
        </w:rPr>
        <w:t>“</w:t>
      </w:r>
      <w:r>
        <w:rPr/>
        <w:t>Вавилон</w:t>
      </w:r>
      <w:r>
        <w:rPr>
          <w:rFonts w:cs="Peterburg;Times New Roman" w:ascii="Peterburg;Times New Roman" w:hAnsi="Peterburg;Times New Roman"/>
        </w:rPr>
        <w:t>”</w:t>
      </w:r>
      <w:r>
        <w:rPr/>
        <w:t xml:space="preserve"> изощряется в разнообразных способах одурманивания с последующим медленным умерщвлением человека – не случайно наркотики называют </w:t>
      </w:r>
      <w:r>
        <w:rPr>
          <w:rFonts w:cs="Peterburg;Times New Roman" w:ascii="Peterburg;Times New Roman" w:hAnsi="Peterburg;Times New Roman"/>
        </w:rPr>
        <w:t>“</w:t>
      </w:r>
      <w:r>
        <w:rPr/>
        <w:t>белой смертью</w:t>
      </w:r>
      <w:r>
        <w:rPr>
          <w:rFonts w:cs="Peterburg;Times New Roman" w:ascii="Peterburg;Times New Roman" w:hAnsi="Peterburg;Times New Roman"/>
        </w:rPr>
        <w:t>”</w:t>
      </w:r>
      <w:r>
        <w:rPr/>
        <w:t xml:space="preserve">. Наркоман виновен перед Творцом как самоубийца. А самоубийство приравнивается в Писании к греху богопротивления: </w:t>
      </w:r>
      <w:r>
        <w:rPr>
          <w:b/>
          <w:i/>
        </w:rPr>
        <w:t>Разве не знаете, что вы храм Божий, и Дух Божий живет в вас? Если кто разорит храм Божий, того покарает Бог: ибо храм Божий свят; а этот храм – вы</w:t>
      </w:r>
      <w:r>
        <w:rPr>
          <w:b/>
        </w:rPr>
        <w:t xml:space="preserve"> </w:t>
      </w:r>
      <w:r>
        <w:rPr/>
        <w:t>(1 Кор. 3, 16–17).</w:t>
      </w:r>
    </w:p>
    <w:p>
      <w:pPr>
        <w:pStyle w:val="1"/>
        <w:rPr/>
      </w:pPr>
      <w:r>
        <w:rPr/>
        <w:t xml:space="preserve">Но, несмотря на самые великие соблазны и грехи всемирного Вавилона, надежда на спасение не должна покидать сердце даже самого отпетого грешника. Бог может произвести чудесные изменения в жизни каждого из нас. В Книге пророка Исаии мы читаем: </w:t>
      </w:r>
      <w:r>
        <w:rPr>
          <w:b/>
          <w:i/>
        </w:rPr>
        <w:t>Тогда придите – и рассудим, говорит Господь. Если будут грехи ваши, как багряное, – как снег убелю; если будут красны, как пурпур, – как волну убелю</w:t>
      </w:r>
      <w:r>
        <w:rPr/>
        <w:t xml:space="preserve"> (Ис. 1, 18). </w:t>
      </w:r>
    </w:p>
    <w:p>
      <w:pPr>
        <w:pStyle w:val="1"/>
        <w:rPr/>
      </w:pPr>
      <w:r>
        <w:rPr/>
        <w:t xml:space="preserve">То изменение, которое производит в душе человека Бог, может быть сравнимо только с РОЖДЕНИЕМ. И к этому рождению свыше Господь призывает каждого из нас словами: </w:t>
      </w:r>
      <w:r>
        <w:rPr>
          <w:b/>
          <w:i/>
        </w:rPr>
        <w:t>Придите ко Мне все труждающиеся и обремененные, и Я успокою вас</w:t>
      </w:r>
      <w:r>
        <w:rPr>
          <w:b/>
        </w:rPr>
        <w:t xml:space="preserve"> </w:t>
      </w:r>
      <w:r>
        <w:rPr/>
        <w:t xml:space="preserve">( Мф. 11, 28). Он говорит </w:t>
      </w:r>
      <w:r>
        <w:rPr>
          <w:b/>
          <w:i/>
        </w:rPr>
        <w:t>все</w:t>
      </w:r>
      <w:r>
        <w:rPr/>
        <w:t>, призывая каждого (а значит – и именно тебя), ибо в Нем одном надежда на спасение для всего творения.</w:t>
      </w:r>
    </w:p>
    <w:p>
      <w:pPr>
        <w:pStyle w:val="1"/>
        <w:rPr/>
      </w:pPr>
      <w:r>
        <w:rPr/>
        <w:t xml:space="preserve">Итак, диавол действительно все двадцать четыре часа в сутки ищет, как нас погубить. Но Бог наш – Он </w:t>
      </w:r>
      <w:r>
        <w:rPr>
          <w:b/>
          <w:i/>
        </w:rPr>
        <w:t>не дремлет и не спит</w:t>
      </w:r>
      <w:r>
        <w:rPr/>
        <w:t xml:space="preserve">, оберегая и охраняя нас. Он – единый СПАС наш, извлекающий человеческие души из темных глубин всемирного </w:t>
      </w:r>
      <w:r>
        <w:rPr>
          <w:rFonts w:cs="Peterburg;Times New Roman" w:ascii="Peterburg;Times New Roman" w:hAnsi="Peterburg;Times New Roman"/>
        </w:rPr>
        <w:t>“</w:t>
      </w:r>
      <w:r>
        <w:rPr/>
        <w:t>Вавилона</w:t>
      </w:r>
      <w:r>
        <w:rPr>
          <w:rFonts w:cs="Peterburg;Times New Roman" w:ascii="Peterburg;Times New Roman" w:hAnsi="Peterburg;Times New Roman"/>
        </w:rPr>
        <w:t>”</w:t>
      </w:r>
      <w:r>
        <w:rPr/>
        <w:t>, из бездн его мути и мерзости. И в Псалтири святого царя и пророка Давида мы находим псалом, могущий утешать нас во все не только дни, но и часы жизни нашей:</w:t>
      </w:r>
    </w:p>
    <w:p>
      <w:pPr>
        <w:pStyle w:val="Style8"/>
        <w:rPr>
          <w:rFonts w:ascii="Antiqua;Times New Roman" w:hAnsi="Antiqua;Times New Roman" w:cs="Antiqua;Times New Roman"/>
          <w:b w:val="false"/>
          <w:b w:val="false"/>
          <w:sz w:val="36"/>
        </w:rPr>
      </w:pPr>
      <w:r>
        <w:rPr/>
        <w:t>Песнь восхождения.</w:t>
      </w:r>
    </w:p>
    <w:p>
      <w:pPr>
        <w:pStyle w:val="Style8"/>
        <w:rPr/>
      </w:pPr>
      <w:r>
        <w:rPr/>
        <w:t xml:space="preserve">Возвожу очи мои к горам, откуда придет помощь моя. </w:t>
      </w:r>
    </w:p>
    <w:p>
      <w:pPr>
        <w:pStyle w:val="Style8"/>
        <w:rPr/>
      </w:pPr>
      <w:r>
        <w:rPr/>
        <w:t xml:space="preserve">Помощь моя от Господа, сотворившего небо и землю. </w:t>
      </w:r>
    </w:p>
    <w:p>
      <w:pPr>
        <w:pStyle w:val="Style8"/>
        <w:rPr/>
      </w:pPr>
      <w:r>
        <w:rPr/>
        <w:t xml:space="preserve">Не даст Он поколебаться ноге твоей, не воздремлет хранящий тебя; </w:t>
      </w:r>
    </w:p>
    <w:p>
      <w:pPr>
        <w:pStyle w:val="Style8"/>
        <w:rPr/>
      </w:pPr>
      <w:r>
        <w:rPr/>
        <w:t xml:space="preserve">не дремлет и не спит хранящий Израиля. </w:t>
      </w:r>
    </w:p>
    <w:p>
      <w:pPr>
        <w:pStyle w:val="Style8"/>
        <w:rPr/>
      </w:pPr>
      <w:r>
        <w:rPr/>
        <w:t xml:space="preserve">Господь – хранитель твой; Господь – сень твоя с правой руки твоей. </w:t>
      </w:r>
    </w:p>
    <w:p>
      <w:pPr>
        <w:pStyle w:val="Style8"/>
        <w:rPr/>
      </w:pPr>
      <w:r>
        <w:rPr/>
        <w:t xml:space="preserve">Днем солнце не поразит тебя, ни луна ночью. </w:t>
      </w:r>
    </w:p>
    <w:p>
      <w:pPr>
        <w:pStyle w:val="Style8"/>
        <w:rPr/>
      </w:pPr>
      <w:r>
        <w:rPr/>
        <w:t xml:space="preserve">Господь сохранит тебя от всякого зла; сохранит душу твою [Господь]. </w:t>
      </w:r>
    </w:p>
    <w:p>
      <w:pPr>
        <w:pStyle w:val="Style8"/>
        <w:rPr/>
      </w:pPr>
      <w:r>
        <w:rPr/>
        <w:t xml:space="preserve">Господь будет охранять выхождение твое и вхождение твое </w:t>
      </w:r>
    </w:p>
    <w:p>
      <w:pPr>
        <w:pStyle w:val="Style8"/>
        <w:rPr/>
      </w:pPr>
      <w:r>
        <w:rPr/>
        <w:t>отныне и вовек (Пс. 120, 1–8).</w:t>
      </w:r>
    </w:p>
    <w:p>
      <w:pPr>
        <w:pStyle w:val="Normal"/>
        <w:rPr/>
      </w:pPr>
      <w:r>
        <w:rPr/>
        <w:t xml:space="preserve">Однажды в жизни Навуходоносора происходит очень странное явление: он видит удивительно сложный сон, который поражает его. И вот он созывает многих своих </w:t>
      </w:r>
      <w:r>
        <w:rPr>
          <w:b/>
          <w:i/>
        </w:rPr>
        <w:t>тайноведцев и гадателей, и чародеев, и Халдеев</w:t>
      </w:r>
      <w:r>
        <w:rPr>
          <w:b/>
        </w:rPr>
        <w:t xml:space="preserve"> </w:t>
      </w:r>
      <w:r>
        <w:rPr/>
        <w:t xml:space="preserve">(Дан. 2, 2) и говорит им: </w:t>
      </w:r>
      <w:r>
        <w:rPr>
          <w:b/>
          <w:i/>
        </w:rPr>
        <w:t>сон снился мне, и тревожится дух мой; желаю знать этот сон</w:t>
      </w:r>
      <w:r>
        <w:rPr/>
        <w:t xml:space="preserve"> (Дан. 2, 3). Будучи человеком очень умным, Навуходоносор понимает, что если он расскажет им свое сновидение, то они начнут врать, и каждый будет истолковывать его по-своему. Поэтому он решил проверить: если они действительно “тайноведцы”, то пусть сами расскажут ему сон, который он видел, а затем объяснят его. Но никто из них не мог этого сделать. Тогда царь разгневался и приказал истребить всех мудрецов Вавилонских. </w:t>
      </w:r>
      <w:r>
        <w:rPr>
          <w:b/>
          <w:i/>
        </w:rPr>
        <w:t>Когда вышло это повеление, чтобы убивать мудрецов, искали Даниила и товарищей его, чтобы умертвить их</w:t>
      </w:r>
      <w:r>
        <w:rPr/>
        <w:t xml:space="preserve"> (Дан. 2, 13) – их ведь тоже как бы считали “тайноведцами”, хотя они и не присутствовали во время разговора царя с халдейскими гадателями и чародеями. Узнав об этом, Даниил обращается в молитве к Богу, прося, чтобы Господь помог им избежать неминуемой смерти. Также он просит Господа, чтобы Он даровал ему, Даниилу, разум. И в молитве его есть такие удивительные слова: </w:t>
      </w:r>
      <w:r>
        <w:rPr>
          <w:b/>
          <w:i/>
        </w:rPr>
        <w:t>Он</w:t>
      </w:r>
      <w:r>
        <w:rPr/>
        <w:t xml:space="preserve"> (то есть Господь), – говорит Даниил, – </w:t>
      </w:r>
      <w:r>
        <w:rPr>
          <w:b/>
          <w:i/>
        </w:rPr>
        <w:t>открывает глубокое и сокровенное, знает, что во мраке, и свет обитает с Ним. Славлю и величаю Тебя, Боже отцов моих, что Ты даровал мне мудрость и силу и открыл мне то, о чем мы молили Тебя; ибо Ты открыл нам дело царя</w:t>
      </w:r>
      <w:r>
        <w:rPr/>
        <w:t xml:space="preserve"> (2, 22–23).</w:t>
      </w:r>
    </w:p>
    <w:p>
      <w:pPr>
        <w:pStyle w:val="Normal"/>
        <w:rPr/>
      </w:pPr>
      <w:r>
        <w:rPr/>
        <w:t>Затем Даниил смело отправляется к царю Навуходоносору – в то время, когда все “тайноведцы” разбежались, когда все чародеи были постыжены, когда человеческая мудрость была обесценена, – отправляется, чтобы разгадать его сон и рассказать подлинное содержание оного.</w:t>
      </w:r>
    </w:p>
    <w:p>
      <w:pPr>
        <w:pStyle w:val="1"/>
        <w:rPr/>
      </w:pPr>
      <w:r>
        <w:rPr/>
        <w:t xml:space="preserve">При каждом правителе собирается много людей, которые считают себя мудрецами. И в наше время тоже есть изрядное число </w:t>
      </w:r>
      <w:r>
        <w:rPr>
          <w:rFonts w:cs="Peterburg;Times New Roman" w:ascii="Peterburg;Times New Roman" w:hAnsi="Peterburg;Times New Roman"/>
        </w:rPr>
        <w:t>“</w:t>
      </w:r>
      <w:r>
        <w:rPr/>
        <w:t>мудрецов-ученых</w:t>
      </w:r>
      <w:r>
        <w:rPr>
          <w:rFonts w:cs="Peterburg;Times New Roman" w:ascii="Peterburg;Times New Roman" w:hAnsi="Peterburg;Times New Roman"/>
        </w:rPr>
        <w:t>”</w:t>
      </w:r>
      <w:r>
        <w:rPr/>
        <w:t xml:space="preserve">, которые предлагают нам за полгода, за год, в крайнем случае, за 500 дней, все изменить в России. Однако, несмотря на то, что они усердно </w:t>
      </w:r>
      <w:r>
        <w:rPr>
          <w:rFonts w:cs="Peterburg;Times New Roman" w:ascii="Peterburg;Times New Roman" w:hAnsi="Peterburg;Times New Roman"/>
        </w:rPr>
        <w:t>“</w:t>
      </w:r>
      <w:r>
        <w:rPr/>
        <w:t>мудрствуют</w:t>
      </w:r>
      <w:r>
        <w:rPr>
          <w:rFonts w:cs="Peterburg;Times New Roman" w:ascii="Peterburg;Times New Roman" w:hAnsi="Peterburg;Times New Roman"/>
        </w:rPr>
        <w:t>”</w:t>
      </w:r>
      <w:r>
        <w:rPr/>
        <w:t xml:space="preserve">, мы не видим, чтобы жизнь становилась лучше, напротив, она с каждым днем становится все хуже и хуже... Да, всегда, при дворах разных правителей были люди, пытавшиеся торговать своими знаниями, продавать свою мудрость, стремившиеся использовать таланты, полученные от Господа, для корысти, для личного обогащения. Но подлинная мудрость приходит с годами и является даром Божиим, который дается только людям богобоязненным: </w:t>
      </w:r>
      <w:r>
        <w:rPr>
          <w:b/>
          <w:i/>
        </w:rPr>
        <w:t>Если желаешь премудрости, соблюдай заповеди, и Господь подаст ее тебе, ибо премудрость и знание есть страх пред Господом, и благоугождение Ему – вера и кротость,</w:t>
      </w:r>
      <w:r>
        <w:rPr/>
        <w:t xml:space="preserve"> – говорит Иисус, сын Сирахов (Сир. 1, 26–27). А сегодня, когда говорят о </w:t>
      </w:r>
      <w:r>
        <w:rPr>
          <w:rFonts w:cs="Peterburg;Times New Roman" w:ascii="Peterburg;Times New Roman" w:hAnsi="Peterburg;Times New Roman"/>
        </w:rPr>
        <w:t>“</w:t>
      </w:r>
      <w:r>
        <w:rPr/>
        <w:t>мудрости</w:t>
      </w:r>
      <w:r>
        <w:rPr>
          <w:rFonts w:cs="Peterburg;Times New Roman" w:ascii="Peterburg;Times New Roman" w:hAnsi="Peterburg;Times New Roman"/>
        </w:rPr>
        <w:t>”</w:t>
      </w:r>
      <w:r>
        <w:rPr/>
        <w:t xml:space="preserve">, то чаще всего имеют в виду научно-технический прогресс. И поскольку в механическом сознании современной науки очередное открытие в той или иной степени разрушает прежние представления, то роль прогрессивных личностей отводится молодым. Дескать, команды </w:t>
      </w:r>
      <w:r>
        <w:rPr>
          <w:rFonts w:cs="Peterburg;Times New Roman" w:ascii="Peterburg;Times New Roman" w:hAnsi="Peterburg;Times New Roman"/>
        </w:rPr>
        <w:t>“</w:t>
      </w:r>
      <w:r>
        <w:rPr/>
        <w:t>молодых реформаторов</w:t>
      </w:r>
      <w:r>
        <w:rPr>
          <w:rFonts w:cs="Peterburg;Times New Roman" w:ascii="Peterburg;Times New Roman" w:hAnsi="Peterburg;Times New Roman"/>
        </w:rPr>
        <w:t>”</w:t>
      </w:r>
      <w:r>
        <w:rPr/>
        <w:t xml:space="preserve"> должны вдохновлять рутинных стариков, стимулировать их к деятельности и направлять к прогрессу. Однако на деле весьма опасно, когда молодые управляют страной, – нередко это является признаком ее упадка и скорого разорения. </w:t>
      </w:r>
      <w:r>
        <w:rPr>
          <w:b/>
          <w:i/>
        </w:rPr>
        <w:t>Вот, Господь, Господь Саваоф,</w:t>
      </w:r>
      <w:r>
        <w:rPr>
          <w:b/>
        </w:rPr>
        <w:t xml:space="preserve"> </w:t>
      </w:r>
      <w:r>
        <w:rPr/>
        <w:t>– говорит Пророк, –</w:t>
      </w:r>
      <w:r>
        <w:rPr>
          <w:b/>
        </w:rPr>
        <w:t xml:space="preserve"> </w:t>
      </w:r>
      <w:r>
        <w:rPr>
          <w:b/>
          <w:i/>
        </w:rPr>
        <w:t>отнимет у Иерусалима и у Иуды посох и трость, всякое подкрепление хлебом и всякое подкрепление водою, храброго вождя и воина, судью и пророка, и прозорливца и старца, пятидесятника и вельможу и советника, и мудрого художника и искусного в слове. И дам им отроков в начальники, и дети будут господствовать над ними. И в народе один будет угнетаем другим, и каждый – ближним своим; юноша будет нагло превозноситься над старцем, и простолюдин над вельможею</w:t>
      </w:r>
      <w:r>
        <w:rPr>
          <w:b/>
        </w:rPr>
        <w:t xml:space="preserve"> </w:t>
      </w:r>
      <w:r>
        <w:rPr/>
        <w:t xml:space="preserve">(Ис. 3, 1–5). </w:t>
      </w:r>
    </w:p>
    <w:p>
      <w:pPr>
        <w:pStyle w:val="1"/>
        <w:rPr/>
      </w:pPr>
      <w:r>
        <w:rPr/>
        <w:t xml:space="preserve">Видя то состояние, в котором находится сейчас Россия, нельзя не скорбеть: как же не хватает нашим верховным правителям старцев-наставников, духовников-пастырей и архипастырей, подлинных мудрецов, которые действительно могли бы направить страну на спасительный путь! Прежде на Руси у каждого царя был свой духовник; царь испрашивал благословения на любое начинаемое дело и молился вместе со своим духовником, советуясь с ним – правильно ли он хочет поступить. А сейчас все делается без благословения, люди все пытаются решать при помощи техники, механическим путем или человеческой мудростью, которая в действительности бессильна и безумна в очах Божиих. Именно поэтому мы и находимся ныне в столь печальном, бедственном положении. </w:t>
      </w:r>
    </w:p>
    <w:p>
      <w:pPr>
        <w:pStyle w:val="1"/>
        <w:rPr/>
      </w:pPr>
      <w:r>
        <w:rPr/>
        <w:t xml:space="preserve">Временами правители начинают понимать, что </w:t>
      </w:r>
      <w:r>
        <w:rPr>
          <w:rFonts w:cs="Peterburg;Times New Roman" w:ascii="Peterburg;Times New Roman" w:hAnsi="Peterburg;Times New Roman"/>
        </w:rPr>
        <w:t>“</w:t>
      </w:r>
      <w:r>
        <w:rPr/>
        <w:t>мудрецы</w:t>
      </w:r>
      <w:r>
        <w:rPr>
          <w:rFonts w:cs="Peterburg;Times New Roman" w:ascii="Peterburg;Times New Roman" w:hAnsi="Peterburg;Times New Roman"/>
        </w:rPr>
        <w:t>”</w:t>
      </w:r>
      <w:r>
        <w:rPr/>
        <w:t xml:space="preserve">, которые их окружают, являются по сути своей ворами и обманщиками. Тогда они, подобно разгневавшемуся на своих </w:t>
      </w:r>
      <w:r>
        <w:rPr>
          <w:rFonts w:cs="Peterburg;Times New Roman" w:ascii="Peterburg;Times New Roman" w:hAnsi="Peterburg;Times New Roman"/>
        </w:rPr>
        <w:t>“</w:t>
      </w:r>
      <w:r>
        <w:rPr/>
        <w:t>тайноведцев</w:t>
      </w:r>
      <w:r>
        <w:rPr>
          <w:rFonts w:cs="Peterburg;Times New Roman" w:ascii="Peterburg;Times New Roman" w:hAnsi="Peterburg;Times New Roman"/>
        </w:rPr>
        <w:t>”</w:t>
      </w:r>
      <w:r>
        <w:rPr/>
        <w:t xml:space="preserve"> Навуходоносору, если не казнят, то, по крайней мере, разгоняют этих людей. Однако лучших они себе не найдут, если не обратятся к Церкви. Можно прогнать одного министра, заменить его другим, можно прогнать трех и сколько угодно министров, но, если человек, находящийся у власти, не обращается к мудрости Божией, то ситуация остается все такой же, какова она есть, если только не становится еще хуже.</w:t>
      </w:r>
    </w:p>
    <w:p>
      <w:pPr>
        <w:pStyle w:val="Normal"/>
        <w:rPr/>
      </w:pPr>
      <w:r>
        <w:rPr/>
        <w:t xml:space="preserve">Даниил сам пришел во дворец к царю Навуходоносору. А ведь тот искал убить всех мудрецов, придя в ярость и безумие от того, что произошло с ним во сне, когда он увидел это странное видение… И вот Даниил говорит: </w:t>
      </w:r>
      <w:r>
        <w:rPr>
          <w:b/>
          <w:i/>
        </w:rPr>
        <w:t>Тебе, царь, было такое видение: вот, какой-то большой истукан; огромный был этот истукан, в чрезвычайном блеске стоял он пред тобою, и страшен был вид его. У этого истукана голова была из чистого золота, грудь его и руки его – из серебра, чрево его и бедра его медные, голени его железные, ноги его частью железные, частью глиняные. Ты видел его, доколе камень не оторвался от горы без содействия рук, ударил в истукана, в железные и глиняные ноги его, и разбил их. Тогда все вместе раздробилось: железо, глина, медь, серебро и золото сделались как прах на летних гумнах, и ветер унес их, и следа не осталось от них; а камень, разбивший истукана, сделался великою горою и наполнил всю землю</w:t>
      </w:r>
      <w:r>
        <w:rPr/>
        <w:t xml:space="preserve"> (Дан. 2, 31–35). И затем Пророк начинает истолковывать значение этого сна. Он объясняет Навуходоносору, что золотая голова – это Вавилонское царство, одно из могущественнейших на земле. Далее, продолжая свое толкование, Даниил объясняет царю, что серебряные грудь и руки – это Мидо-Персидское царство, которое придет на смену Вавилонскому. Потом, говоря о медном чреве и бедрах, Пророк предвозвещает о силе и славе царства Греческого, которое создаст своими усилиями Александр Македонский. Железные голени – это крепкая, как железо, Римская империя. А когда мы слышим, что железо смешано с глиной, то должны понимать под этим период ее распада. Но самым главным из того, что было открыто Даниилу, является значение камня, который, как сказано, </w:t>
      </w:r>
      <w:r>
        <w:rPr>
          <w:b/>
          <w:i/>
        </w:rPr>
        <w:t>оторвался от горы</w:t>
      </w:r>
      <w:r>
        <w:rPr/>
        <w:t xml:space="preserve"> </w:t>
      </w:r>
      <w:r>
        <w:rPr>
          <w:b/>
          <w:i/>
        </w:rPr>
        <w:t xml:space="preserve">без содействия рук </w:t>
      </w:r>
      <w:r>
        <w:rPr/>
        <w:t>и, ударив в истукана, разрушил его. Сей камень символизирует Господа нашего Иисуса Христа.</w:t>
      </w:r>
    </w:p>
    <w:p>
      <w:pPr>
        <w:pStyle w:val="Normal"/>
        <w:rPr/>
      </w:pPr>
      <w:r>
        <w:rPr/>
        <w:t xml:space="preserve">Великие империи Вавилона, Мидии и Персии, Греции и Рима давно уже лежат в прахе. А Царство, которое создано Иисусом Христом, торжествует и днесь. В своих истолкованиях Даниил подчеркивает, что это Царство – вечное, говоря: </w:t>
      </w:r>
      <w:r>
        <w:rPr>
          <w:b/>
          <w:i/>
        </w:rPr>
        <w:t>И во дни тех царств Бог небесный воздвигнет царство, которое вовеки не разрушится</w:t>
      </w:r>
      <w:r>
        <w:rPr/>
        <w:t xml:space="preserve"> (Дан. 2, 44). Вспомните слова Иисуса Христа:</w:t>
      </w:r>
      <w:r>
        <w:rPr>
          <w:b/>
        </w:rPr>
        <w:t xml:space="preserve"> </w:t>
      </w:r>
      <w:r>
        <w:rPr>
          <w:b/>
          <w:i/>
        </w:rPr>
        <w:t>Создам Церковь Мою, и врата ада не одолеют ее</w:t>
      </w:r>
      <w:r>
        <w:rPr/>
        <w:t xml:space="preserve"> (Мф. 16, 18). Невозможно разрушить, невозможно одолеть Церковь Божию. Даниил далее говорит: </w:t>
      </w:r>
      <w:r>
        <w:rPr>
          <w:b/>
          <w:i/>
        </w:rPr>
        <w:t>И царство это не будет передано другому народу; оно сокрушит и разрушит все царства, а само будет стоять вечно</w:t>
      </w:r>
      <w:r>
        <w:rPr/>
        <w:t xml:space="preserve"> (Дан. 2, 44). Церковь разрушает все человеческие границы, она выше истории человеческих империй, человеческих царств. Кто может сказать, какие были политические течения в древнем Риме в первой половине I века по Рождестве Христовом? Это мало кто помнит, за исключением специалистов-историков. А о том, что был некогда диалог между Понтием Пилатом и Господом нашим Иисусом Христом, знает вся вселенная, потому что вечное значение имеет то, что последовало за ним.</w:t>
      </w:r>
    </w:p>
    <w:p>
      <w:pPr>
        <w:pStyle w:val="Normal"/>
        <w:rPr/>
      </w:pPr>
      <w:r>
        <w:rPr/>
        <w:t xml:space="preserve">Даниил говорит Навуходоносору: </w:t>
      </w:r>
      <w:r>
        <w:rPr>
          <w:b/>
          <w:i/>
        </w:rPr>
        <w:t>...так как ты видел, что камень отторгнут был от горы не руками</w:t>
      </w:r>
      <w:r>
        <w:rPr/>
        <w:t xml:space="preserve"> (Дан. 4, 45). Господь Иисус Христос не руками человеческими низведен был с небес, но Сам сошел к нам по воле Отца Небесного, Который так возлюбил мир, что нас и нашего ради спасения не пощадил Сына Своего возлюбленного (Рим. 8, 32). И камень сей, сказано, раздробил железо, и медь, и глину, и серебро, и золото. Римские соблазны разбились о твердость христианских мучеников. Вавилонские и эллинские языческие заблуждения не смогли одолеть чистоты православных догматов; все это рассыпалось, покрылось пылью и забвением. Прах и пепел скрыли гробницы древних правителей, а Царство православное, Царство Церкви возвышается до Небес; оно существует и существовать будет вечно. И оканчивает Даниил свое объяснение следующими словами: </w:t>
      </w:r>
      <w:r>
        <w:rPr>
          <w:b/>
          <w:i/>
        </w:rPr>
        <w:t>Великий Бог дал знать царю, что будет после сего. И верен этот сон, и точно истолкование его!</w:t>
      </w:r>
      <w:r>
        <w:rPr/>
        <w:t xml:space="preserve"> (Дан. 2, 45). Вот такого удивительного прозрения сподобился Пророк Божий, умолив Господа, чтобы Он открыл ему сон царя и его подлинный смысл. Что же затем? Навуходоносор прославляет Бога и возвышает пророка Даниила над всеми жителями своей страны, над всеми своими приближенными. Сказано:</w:t>
      </w:r>
      <w:r>
        <w:rPr>
          <w:b/>
        </w:rPr>
        <w:t xml:space="preserve"> </w:t>
      </w:r>
      <w:r>
        <w:rPr>
          <w:b/>
          <w:i/>
        </w:rPr>
        <w:t>Тогда возвысил царь Даниила и дал ему много больших подарков, и поставил его над всею областью Вавилонскою и главным начальником над всеми мудрецами Вавилонскими</w:t>
      </w:r>
      <w:r>
        <w:rPr/>
        <w:t xml:space="preserve"> (Дан. 2, 48). </w:t>
      </w:r>
    </w:p>
    <w:p>
      <w:pPr>
        <w:pStyle w:val="1"/>
        <w:rPr/>
      </w:pPr>
      <w:r>
        <w:rPr/>
        <w:t xml:space="preserve">Когда мы говорим, что Православие в России должно быть все-таки главенствующей религией, то многие этого не понимают, задаются вопросом: а почему это должно быть так? Но мы хорошо знаем, что иначе нельзя. В вопросах духовных, в вопросах религиозных, Церковь Православная должна иметь все приоритеты, все преимущества – даже Навуходоносор, увидев, уразумев, что с Даниилом Господь, поспешил поставить его над всей </w:t>
      </w:r>
      <w:r>
        <w:rPr>
          <w:rFonts w:cs="Peterburg;Times New Roman" w:ascii="Peterburg;Times New Roman" w:hAnsi="Peterburg;Times New Roman"/>
        </w:rPr>
        <w:t>“</w:t>
      </w:r>
      <w:r>
        <w:rPr/>
        <w:t>мудростью</w:t>
      </w:r>
      <w:r>
        <w:rPr>
          <w:rFonts w:cs="Peterburg;Times New Roman" w:ascii="Peterburg;Times New Roman" w:hAnsi="Peterburg;Times New Roman"/>
        </w:rPr>
        <w:t>”</w:t>
      </w:r>
      <w:r>
        <w:rPr/>
        <w:t xml:space="preserve"> Вавилонской.</w:t>
      </w:r>
    </w:p>
    <w:p>
      <w:pPr>
        <w:pStyle w:val="1"/>
        <w:rPr/>
      </w:pPr>
      <w:r>
        <w:rPr/>
        <w:t xml:space="preserve">Однако, к сожалению, нашим современным правителям пока что далеко и до такой – языческой – мудрости, они никак не могут понять значение народа Божия, значение Откровения. И все же, рано или поздно, Церковь в России, я полагаю, займет подобающее ей место и действительно будет осуществлять здесь, на этой земле, подлинное окормление нашего народа, истинную заботу о нем. И она воистину упасет наше отечество в жизнь чудную и дивную во Христе и со Христом! </w:t>
      </w:r>
    </w:p>
    <w:p>
      <w:pPr>
        <w:pStyle w:val="Normal"/>
        <w:rPr/>
      </w:pPr>
      <w:r>
        <w:rPr>
          <w:b/>
          <w:i/>
        </w:rPr>
        <w:t>Но Даниил просил царя, и он поставил Седраха, Мисаха и Авденаго над делами страны Вавилонской, а Даниил остался при дворе царя</w:t>
      </w:r>
      <w:r>
        <w:rPr/>
        <w:t xml:space="preserve"> (Дан. 2, 49). Даниил не держался за власть, для него главное – это Божественное Откровение; поэтому он своих братьев по вере – Седраха, Мисаха и Авденаго – ставит управителями над Вавилонской землей, а сам предпочитает оставаться при дворе на том же положении, на котором он находился. Почему? Потому что он был подлинный Пророк, истинный мудрец от Господа, который мог наставить царя Навуходоносора и через него позаботиться о всем своем народе – о его спасении. </w:t>
      </w:r>
    </w:p>
    <w:p>
      <w:pPr>
        <w:pStyle w:val="Normal"/>
        <w:rPr/>
      </w:pPr>
      <w:r>
        <w:rPr/>
        <w:t xml:space="preserve">Но язычники не могли спокойно смотреть на этот триумф детей Божиих. Диавол никогда не может спокойно смотреть на благополучие Церкви и всегда стремится что-то сделать, чтобы нарушить церковное торжество, священный порядок. И сказано в Библии: </w:t>
      </w:r>
      <w:r>
        <w:rPr>
          <w:b/>
          <w:i/>
        </w:rPr>
        <w:t>Царь Навуходоносор сделал золотой истукан, вышиною в шестьдесят локтей, шириною в шесть локтей, поставил его на поле Деире, в области Вавилонской</w:t>
      </w:r>
      <w:r>
        <w:rPr/>
        <w:t xml:space="preserve"> (Дан. 3, 1). Представьте себе: такого огромного истукана сделал царь из золота, поставил его на поле Деире и приказал, чтобы все сатрапы, наместники, военачальники, верховные судьи, казнохранители, законоведы, блюстители суда, все люди: рабы, господа, простые, бедные, богатые, когда будут звучать трубы, свирели, цитры, цевницы, гусли и всякие иные музыкальные орудия, пали ниц перед этим истуканом и поклонились ему. </w:t>
      </w:r>
      <w:r>
        <w:rPr>
          <w:b/>
          <w:i/>
        </w:rPr>
        <w:t>А кто не падет и не поклонится, тот должен быть брошен в печь, раскаленную огнем</w:t>
      </w:r>
      <w:r>
        <w:rPr/>
        <w:t xml:space="preserve"> (Дан. 3, 11). Но естественно, что верные своему Богу – Богу истинному – люди не могли поклониться этому золотому идолу, языческому истукану, ибо действительно верующие люди только Господу Богу поклоняются, Ему одному служат (Втор. 6, 13). И, разумеется, служение ложным богам совершенно не приличествует православному человеку и в наше время.</w:t>
      </w:r>
    </w:p>
    <w:p>
      <w:pPr>
        <w:pStyle w:val="1"/>
        <w:rPr/>
      </w:pPr>
      <w:r>
        <w:rPr/>
        <w:t>А ведь еще недавно и наших, русских детей водили под каменными болванами, под этими каменными идолами, заставляли класть к их подножиям цветы, надевать на свою шею красные ошейнички, выполнять некие ритуалы…</w:t>
      </w:r>
    </w:p>
    <w:p>
      <w:pPr>
        <w:pStyle w:val="Normal"/>
        <w:rPr/>
      </w:pPr>
      <w:r>
        <w:rPr/>
        <w:t xml:space="preserve">И вот, верные своему Богу благочестивые отроки иудейские, конечно, уразумели, что перед ними – соблазн бесовский. Они не стали поклоняться ложному богу, золотому истукану. И тут же нашлись предатели, поспешившие донести об этом царю. </w:t>
      </w:r>
      <w:r>
        <w:rPr>
          <w:b/>
          <w:i/>
        </w:rPr>
        <w:t>Тогда Навуходоносор исполнился ярости, и вид лица его изменился на Седраха, Мисаха и Авденаго, и он повелел разжечь печь в семь раз сильнее, нежели как обыкновенно разжигали ее, и самым сильным мужам из войска своего приказал связать Седраха, Мисаха и Авденаго и бросить их в печь, раскаленную огнем</w:t>
      </w:r>
      <w:r>
        <w:rPr/>
        <w:t xml:space="preserve"> (Дан. 3, 19–20). Этой огненной печью, по древнему преданию, отраженному в церковных текстах, являлась некая пещера, которая составляла часть дворца. В нее бросали всевозможные горючие материалы, благодаря чему там пылало жаркое пламя. Как мы увидим далее, туда лили нефть, кидали хворост – все подряд. Но смотрите, какая перемена происходит в Навуходоносоре! С одной стороны, он возвышает Седраха, Мисаха и Авденаго, а с другой, – требует, чтобы они выполняли его условия. И если они этих условий не выполняют, он готов тут же осудить их на смерть.</w:t>
      </w:r>
    </w:p>
    <w:p>
      <w:pPr>
        <w:pStyle w:val="1"/>
        <w:rPr/>
      </w:pPr>
      <w:r>
        <w:rPr/>
        <w:t xml:space="preserve">Вот и нам сейчас дается свобода, нам говорят, что мы живем в демократическое, либеральное время. Говорят, что мы можем молиться, можем открывать храмы. Нам даже помогают восстанавливать некоторые из них. Однако при этом нам говорят о том, что мы должны забыть о таких понятиях, как православная монархия, самодержавие. Мы должны думать о </w:t>
      </w:r>
      <w:r>
        <w:rPr>
          <w:i/>
        </w:rPr>
        <w:t>демократии</w:t>
      </w:r>
      <w:r>
        <w:rPr/>
        <w:t xml:space="preserve">. Но что это за слово такое? Оно родственно с греческим словом </w:t>
      </w:r>
      <w:r>
        <w:rPr>
          <w:rFonts w:cs="Peterburg;Times New Roman" w:ascii="Peterburg;Times New Roman" w:hAnsi="Peterburg;Times New Roman"/>
          <w:i/>
        </w:rPr>
        <w:t>“</w:t>
      </w:r>
      <w:r>
        <w:rPr>
          <w:i/>
        </w:rPr>
        <w:t>демос</w:t>
      </w:r>
      <w:r>
        <w:rPr>
          <w:rFonts w:cs="Peterburg;Times New Roman" w:ascii="Peterburg;Times New Roman" w:hAnsi="Peterburg;Times New Roman"/>
          <w:i/>
        </w:rPr>
        <w:t>”</w:t>
      </w:r>
      <w:r>
        <w:rPr/>
        <w:t xml:space="preserve">, то есть </w:t>
      </w:r>
      <w:r>
        <w:rPr>
          <w:rFonts w:cs="Peterburg;Times New Roman" w:ascii="Peterburg;Times New Roman" w:hAnsi="Peterburg;Times New Roman"/>
          <w:i/>
        </w:rPr>
        <w:t>“</w:t>
      </w:r>
      <w:r>
        <w:rPr>
          <w:i/>
        </w:rPr>
        <w:t>народ</w:t>
      </w:r>
      <w:r>
        <w:rPr>
          <w:rFonts w:cs="Peterburg;Times New Roman" w:ascii="Peterburg;Times New Roman" w:hAnsi="Peterburg;Times New Roman"/>
          <w:i/>
        </w:rPr>
        <w:t>”</w:t>
      </w:r>
      <w:r>
        <w:rPr/>
        <w:t xml:space="preserve">. Но в каких случаях употребляется слово </w:t>
      </w:r>
      <w:r>
        <w:rPr>
          <w:rFonts w:cs="Peterburg;Times New Roman" w:ascii="Peterburg;Times New Roman" w:hAnsi="Peterburg;Times New Roman"/>
          <w:i/>
        </w:rPr>
        <w:t>“</w:t>
      </w:r>
      <w:r>
        <w:rPr>
          <w:i/>
        </w:rPr>
        <w:t>демос</w:t>
      </w:r>
      <w:r>
        <w:rPr>
          <w:rFonts w:cs="Peterburg;Times New Roman" w:ascii="Peterburg;Times New Roman" w:hAnsi="Peterburg;Times New Roman"/>
          <w:i/>
        </w:rPr>
        <w:t>”</w:t>
      </w:r>
      <w:r>
        <w:rPr/>
        <w:t xml:space="preserve">, с какой окраской? В одном из греческих сводов Библии мы встречаем его три раза. В первый раз – когда толпа язычников задумала построить Вавилонскую башню – башню до небес; там встречается слово </w:t>
      </w:r>
      <w:r>
        <w:rPr>
          <w:rFonts w:cs="Peterburg;Times New Roman" w:ascii="Peterburg;Times New Roman" w:hAnsi="Peterburg;Times New Roman"/>
        </w:rPr>
        <w:t>“</w:t>
      </w:r>
      <w:r>
        <w:rPr>
          <w:i/>
        </w:rPr>
        <w:t>демос</w:t>
      </w:r>
      <w:r>
        <w:rPr>
          <w:rFonts w:cs="Peterburg;Times New Roman" w:ascii="Peterburg;Times New Roman" w:hAnsi="Peterburg;Times New Roman"/>
          <w:i/>
        </w:rPr>
        <w:t>”</w:t>
      </w:r>
      <w:r>
        <w:rPr/>
        <w:t xml:space="preserve"> в смысле </w:t>
      </w:r>
      <w:r>
        <w:rPr>
          <w:rFonts w:cs="Peterburg;Times New Roman" w:ascii="Peterburg;Times New Roman" w:hAnsi="Peterburg;Times New Roman"/>
        </w:rPr>
        <w:t>“</w:t>
      </w:r>
      <w:r>
        <w:rPr>
          <w:i/>
        </w:rPr>
        <w:t>народ</w:t>
      </w:r>
      <w:r>
        <w:rPr>
          <w:rFonts w:cs="Peterburg;Times New Roman" w:ascii="Peterburg;Times New Roman" w:hAnsi="Peterburg;Times New Roman"/>
          <w:i/>
        </w:rPr>
        <w:t>”</w:t>
      </w:r>
      <w:r>
        <w:rPr/>
        <w:t xml:space="preserve">. Второй раз, – когда толпа развратников окружила дом праведного Лота в Содоме и требовала выдать святых Ангелов Божиих на растление: она, эта толпа, названа </w:t>
      </w:r>
      <w:r>
        <w:rPr>
          <w:rFonts w:cs="Peterburg;Times New Roman" w:ascii="Peterburg;Times New Roman" w:hAnsi="Peterburg;Times New Roman"/>
          <w:i/>
        </w:rPr>
        <w:t>“</w:t>
      </w:r>
      <w:r>
        <w:rPr>
          <w:i/>
        </w:rPr>
        <w:t>демос</w:t>
      </w:r>
      <w:r>
        <w:rPr>
          <w:rFonts w:cs="Peterburg;Times New Roman" w:ascii="Peterburg;Times New Roman" w:hAnsi="Peterburg;Times New Roman"/>
          <w:i/>
        </w:rPr>
        <w:t>”</w:t>
      </w:r>
      <w:r>
        <w:rPr/>
        <w:t xml:space="preserve">. И в третий раз – в Новом Завете, в Евангелии – слово </w:t>
      </w:r>
      <w:r>
        <w:rPr>
          <w:rFonts w:cs="Peterburg;Times New Roman" w:ascii="Peterburg;Times New Roman" w:hAnsi="Peterburg;Times New Roman"/>
        </w:rPr>
        <w:t>“</w:t>
      </w:r>
      <w:r>
        <w:rPr>
          <w:i/>
        </w:rPr>
        <w:t>демос</w:t>
      </w:r>
      <w:r>
        <w:rPr>
          <w:rFonts w:cs="Peterburg;Times New Roman" w:ascii="Peterburg;Times New Roman" w:hAnsi="Peterburg;Times New Roman"/>
          <w:i/>
        </w:rPr>
        <w:t>”</w:t>
      </w:r>
      <w:r>
        <w:rPr/>
        <w:t xml:space="preserve"> употребляется также по отношению к толпе, когда обезумевшие иудеи кричали: </w:t>
      </w:r>
      <w:r>
        <w:rPr>
          <w:b/>
          <w:i/>
        </w:rPr>
        <w:t>Распни, распни!</w:t>
      </w:r>
      <w:r>
        <w:rPr/>
        <w:t xml:space="preserve"> Толпа, чернь – вот подлинный смысл, внутреннее содержание этого слова. Церковно-славянский язык – это калька, это почти точная копия языка греческого. И, как в славянском языке слово </w:t>
      </w:r>
      <w:r>
        <w:rPr>
          <w:rFonts w:cs="Peterburg;Times New Roman" w:ascii="Peterburg;Times New Roman" w:hAnsi="Peterburg;Times New Roman"/>
        </w:rPr>
        <w:t>“</w:t>
      </w:r>
      <w:r>
        <w:rPr>
          <w:i/>
        </w:rPr>
        <w:t>чернь</w:t>
      </w:r>
      <w:r>
        <w:rPr>
          <w:rFonts w:cs="Peterburg;Times New Roman" w:ascii="Peterburg;Times New Roman" w:hAnsi="Peterburg;Times New Roman"/>
          <w:i/>
        </w:rPr>
        <w:t>”</w:t>
      </w:r>
      <w:r>
        <w:rPr>
          <w:i/>
        </w:rPr>
        <w:t xml:space="preserve"> – </w:t>
      </w:r>
      <w:r>
        <w:rPr/>
        <w:t xml:space="preserve">производное от </w:t>
      </w:r>
      <w:r>
        <w:rPr>
          <w:i/>
        </w:rPr>
        <w:t xml:space="preserve">черный </w:t>
      </w:r>
      <w:r>
        <w:rPr/>
        <w:t xml:space="preserve">(я не хочу называть дальше), точно также и в греческом </w:t>
      </w:r>
      <w:r>
        <w:rPr>
          <w:rFonts w:cs="Peterburg;Times New Roman" w:ascii="Peterburg;Times New Roman" w:hAnsi="Peterburg;Times New Roman"/>
        </w:rPr>
        <w:t>“</w:t>
      </w:r>
      <w:r>
        <w:rPr>
          <w:i/>
        </w:rPr>
        <w:t>демос</w:t>
      </w:r>
      <w:r>
        <w:rPr>
          <w:rFonts w:cs="Peterburg;Times New Roman" w:ascii="Peterburg;Times New Roman" w:hAnsi="Peterburg;Times New Roman"/>
          <w:i/>
        </w:rPr>
        <w:t>”</w:t>
      </w:r>
      <w:r>
        <w:rPr>
          <w:i/>
        </w:rPr>
        <w:t xml:space="preserve"> </w:t>
      </w:r>
      <w:r>
        <w:rPr/>
        <w:t xml:space="preserve">– производное от </w:t>
      </w:r>
      <w:r>
        <w:rPr>
          <w:rFonts w:cs="Peterburg;Times New Roman" w:ascii="Peterburg;Times New Roman" w:hAnsi="Peterburg;Times New Roman"/>
        </w:rPr>
        <w:t>“</w:t>
      </w:r>
      <w:r>
        <w:rPr>
          <w:i/>
        </w:rPr>
        <w:t>демон</w:t>
      </w:r>
      <w:r>
        <w:rPr>
          <w:rFonts w:cs="Peterburg;Times New Roman" w:ascii="Peterburg;Times New Roman" w:hAnsi="Peterburg;Times New Roman"/>
          <w:i/>
        </w:rPr>
        <w:t>”</w:t>
      </w:r>
      <w:r>
        <w:rPr/>
        <w:t>, то есть</w:t>
      </w:r>
      <w:r>
        <w:rPr>
          <w:i/>
        </w:rPr>
        <w:t xml:space="preserve"> </w:t>
      </w:r>
      <w:r>
        <w:rPr>
          <w:rFonts w:cs="Peterburg;Times New Roman" w:ascii="Peterburg;Times New Roman" w:hAnsi="Peterburg;Times New Roman"/>
          <w:i/>
        </w:rPr>
        <w:t>“</w:t>
      </w:r>
      <w:r>
        <w:rPr>
          <w:i/>
        </w:rPr>
        <w:t>диавол</w:t>
      </w:r>
      <w:r>
        <w:rPr>
          <w:rFonts w:cs="Peterburg;Times New Roman" w:ascii="Peterburg;Times New Roman" w:hAnsi="Peterburg;Times New Roman"/>
          <w:i/>
        </w:rPr>
        <w:t>”</w:t>
      </w:r>
      <w:r>
        <w:rPr/>
        <w:t>. Если буквально, дословно перевести, что же означает слово</w:t>
      </w:r>
      <w:r>
        <w:rPr>
          <w:i/>
        </w:rPr>
        <w:t xml:space="preserve"> </w:t>
      </w:r>
      <w:r>
        <w:rPr>
          <w:rFonts w:cs="Peterburg;Times New Roman" w:ascii="Peterburg;Times New Roman" w:hAnsi="Peterburg;Times New Roman"/>
          <w:i/>
        </w:rPr>
        <w:t>“</w:t>
      </w:r>
      <w:r>
        <w:rPr>
          <w:i/>
        </w:rPr>
        <w:t>демократия</w:t>
      </w:r>
      <w:r>
        <w:rPr>
          <w:rFonts w:cs="Peterburg;Times New Roman" w:ascii="Peterburg;Times New Roman" w:hAnsi="Peterburg;Times New Roman"/>
          <w:i/>
        </w:rPr>
        <w:t>”</w:t>
      </w:r>
      <w:r>
        <w:rPr/>
        <w:t xml:space="preserve">, то получится: </w:t>
      </w:r>
      <w:r>
        <w:rPr>
          <w:rFonts w:cs="Peterburg;Times New Roman" w:ascii="Peterburg;Times New Roman" w:hAnsi="Peterburg;Times New Roman"/>
        </w:rPr>
        <w:t>“</w:t>
      </w:r>
      <w:r>
        <w:rPr>
          <w:i/>
        </w:rPr>
        <w:t>власть толпы, движимой диаволом</w:t>
      </w:r>
      <w:r>
        <w:rPr>
          <w:rFonts w:cs="Peterburg;Times New Roman" w:ascii="Peterburg;Times New Roman" w:hAnsi="Peterburg;Times New Roman"/>
          <w:i/>
        </w:rPr>
        <w:t>”</w:t>
      </w:r>
      <w:r>
        <w:rPr>
          <w:i/>
        </w:rPr>
        <w:t>.</w:t>
      </w:r>
      <w:r>
        <w:rPr/>
        <w:t xml:space="preserve"> </w:t>
      </w:r>
    </w:p>
    <w:p>
      <w:pPr>
        <w:pStyle w:val="1"/>
        <w:rPr/>
      </w:pPr>
      <w:r>
        <w:rPr/>
        <w:t xml:space="preserve">Не так давно всех нас тащили в какое-то коммунистическое </w:t>
      </w:r>
      <w:r>
        <w:rPr>
          <w:rFonts w:cs="Peterburg;Times New Roman" w:ascii="Peterburg;Times New Roman" w:hAnsi="Peterburg;Times New Roman"/>
        </w:rPr>
        <w:t>“</w:t>
      </w:r>
      <w:r>
        <w:rPr/>
        <w:t>светлое будущее</w:t>
      </w:r>
      <w:r>
        <w:rPr>
          <w:rFonts w:cs="Peterburg;Times New Roman" w:ascii="Peterburg;Times New Roman" w:hAnsi="Peterburg;Times New Roman"/>
        </w:rPr>
        <w:t>”</w:t>
      </w:r>
      <w:r>
        <w:rPr/>
        <w:t xml:space="preserve"> и заставляли при этом петь: </w:t>
      </w:r>
      <w:r>
        <w:rPr>
          <w:rFonts w:cs="Peterburg;Times New Roman" w:ascii="Peterburg;Times New Roman" w:hAnsi="Peterburg;Times New Roman"/>
        </w:rPr>
        <w:t>“</w:t>
      </w:r>
      <w:r>
        <w:rPr/>
        <w:t>Вставай, проклятьем заклейменный</w:t>
      </w:r>
      <w:r>
        <w:rPr>
          <w:rFonts w:cs="Peterburg;Times New Roman" w:ascii="Peterburg;Times New Roman" w:hAnsi="Peterburg;Times New Roman"/>
        </w:rPr>
        <w:t>”</w:t>
      </w:r>
      <w:r>
        <w:rPr/>
        <w:t xml:space="preserve">... А мы знаем, что </w:t>
      </w:r>
      <w:r>
        <w:rPr>
          <w:rFonts w:cs="Peterburg;Times New Roman" w:ascii="Peterburg;Times New Roman" w:hAnsi="Peterburg;Times New Roman"/>
        </w:rPr>
        <w:t>“</w:t>
      </w:r>
      <w:r>
        <w:rPr>
          <w:i/>
        </w:rPr>
        <w:t>проклятьем заклейменный</w:t>
      </w:r>
      <w:r>
        <w:rPr>
          <w:rFonts w:cs="Peterburg;Times New Roman" w:ascii="Peterburg;Times New Roman" w:hAnsi="Peterburg;Times New Roman"/>
          <w:i/>
        </w:rPr>
        <w:t>”</w:t>
      </w:r>
      <w:r>
        <w:rPr>
          <w:i/>
        </w:rPr>
        <w:t xml:space="preserve"> – </w:t>
      </w:r>
      <w:r>
        <w:rPr/>
        <w:t xml:space="preserve">это диавол. И вот нас заставляли всей страной петь </w:t>
      </w:r>
      <w:r>
        <w:rPr>
          <w:rFonts w:cs="Peterburg;Times New Roman" w:ascii="Peterburg;Times New Roman" w:hAnsi="Peterburg;Times New Roman"/>
          <w:i/>
        </w:rPr>
        <w:t>“</w:t>
      </w:r>
      <w:r>
        <w:rPr>
          <w:i/>
        </w:rPr>
        <w:t>вставай</w:t>
      </w:r>
      <w:r>
        <w:rPr>
          <w:rFonts w:cs="Peterburg;Times New Roman" w:ascii="Peterburg;Times New Roman" w:hAnsi="Peterburg;Times New Roman"/>
          <w:i/>
        </w:rPr>
        <w:t>”</w:t>
      </w:r>
      <w:r>
        <w:rPr/>
        <w:t xml:space="preserve">, то есть – поднимайся. Теперь, в эти дни, нас хотят заставить признать над собою – уже практически открыто – власть неких демонических сил и через сии же силы пытаются устанавливать государственный порядок на нашей земле. Это тоже безумие. И когда мы говорим на это: </w:t>
      </w:r>
      <w:r>
        <w:rPr>
          <w:rFonts w:cs="Peterburg;Times New Roman" w:ascii="Peterburg;Times New Roman" w:hAnsi="Peterburg;Times New Roman"/>
        </w:rPr>
        <w:t>“</w:t>
      </w:r>
      <w:r>
        <w:rPr/>
        <w:t>нет!</w:t>
      </w:r>
      <w:r>
        <w:rPr>
          <w:rFonts w:cs="Peterburg;Times New Roman" w:ascii="Peterburg;Times New Roman" w:hAnsi="Peterburg;Times New Roman"/>
        </w:rPr>
        <w:t>”</w:t>
      </w:r>
      <w:r>
        <w:rPr/>
        <w:t>, – власть меняет свое отношение к Церкви. Уже сейчас во многих газетах, во многих изданиях пишут, что Церковь, дескать, недемократична. Слава Богу, что она не демократична, Церковь не может быть демократичной, ибо что общего между Христом и диаволом? Еще пишут, что Церковь очень замкнута сама на себе, что она живет только своими проблемами, а ей будто бы надо жить интересами общества. Какого общества? – Языческого, безбожного, еретического. Нас осуждают за то, что мы не хотим принимать участие в экуменических шабашах. Но как мы можем молиться с еретиками, язычниками, с теми, за общую молитву с кем святые Апостолы полагали отлучение от Церкви Христовой (см. Правила Святых Апостолов). Да, действительно, наше время очень похоже на то, в которое происходили вышеописанные события при дворе Навуходоносора. С одной стороны, Навуходоносор так понял Даниила, так оценил его поступок, что хочет возвысить его. Даниил скромно отклоняет от себя эту честь. Тогда царь возвышает его друзей – Седраха, Мисаха и Авденаго. Но только лишь отказываются они поклониться золотому истукану, как он сменяет милость на гнев и хочет казнить их мучительной смертью. Так же и когда мы, православные, отказываемся принимать идеологию лжепророка, то на нас смотрят уже не с любовью, а с подозрением, и вскоре находятся доносчики, которые начинают писать доносы.</w:t>
      </w:r>
    </w:p>
    <w:p>
      <w:pPr>
        <w:pStyle w:val="1"/>
        <w:rPr/>
      </w:pPr>
      <w:r>
        <w:rPr/>
        <w:t>Их пишут на лучших священников, на пастырей, на архипастырей. Вспомните, как нападали в прессе на ныне в Бозе почившего высокопреосвященнейшего митрополита Иоанна Санкт-Петербургского, как в разного рода демократических изданиях постоянно обливали грязью этого заслуженного иерарха нашей Церкви.</w:t>
      </w:r>
    </w:p>
    <w:p>
      <w:pPr>
        <w:pStyle w:val="Normal"/>
        <w:rPr/>
      </w:pPr>
      <w:r>
        <w:rPr/>
        <w:t>Готовы сильные люди; Седрах, Мисах и Авденаго уже связаны, и их бросают в печь, раскаленную огнем.</w:t>
      </w:r>
    </w:p>
    <w:p>
      <w:pPr>
        <w:pStyle w:val="1"/>
        <w:rPr/>
      </w:pPr>
      <w:r>
        <w:rPr/>
        <w:t xml:space="preserve">Не думайте, что, если сейчас установилось некое перемирие между безбожным государством и Церковью, то так же будет и всегда. Положение может резко измениться, потому что нынешние дни лукавы, а диавол всегда готов в бешеной ярости своей наброситься на Церковь Христову. </w:t>
      </w:r>
    </w:p>
    <w:p>
      <w:pPr>
        <w:pStyle w:val="Normal"/>
        <w:rPr/>
      </w:pPr>
      <w:r>
        <w:rPr/>
        <w:t>Итак, отроков бросают в печь. Причем сказано: И как повеление царя было строго, и печь раскалена была чрезвычайно, то пламя огня убило тех людей, которые бросали Седраха, Мисаха и Авденаго (Дан. 3, 22). Так они трое упали связанными в раскаленную огнем печь. И что происходит: они сгорели? Огонь был страшным, ведь говорится, что пламя огня убило даже тех людей, которые бросали их (наверное, от ужасного жара вспыхнули их одежды). Неужели погибли эти мудрые отроки, которые были поставлены управлять землей Вавилонской? Нет, оказывается, они не погибли! Вдруг зазвучала песнь, ее пел один из отроков – Азария, – и слова этой песни доносились из печи. Он пел: Благословен Ты, Господи Боже отцов наших, хвально и прославлено имя Твое во веки. Ибо праведен Ты во всем, что соделал с нами, и все дела Твои истинны и пути Твои правы, и все суды Твои истинны (Дан. 3, 26–27). Отроки шли внутри печи и пели хвалу Господу, они пели уже втроем: Благословен Ты, Господи Боже отцов наших, и хвальный и превозносимый во веки, и благословенно имя славы Твоей, святое и прехвальное и превозносимое во веки (Дан. 3, 52). Царь ужаснулся: огонь, за огнем дым, было трудно рассмотреть, что же происходит, но он видел, что три отрока ходят в печи! Однако ходят не потому, что огонь не силен был сам по себе одолеть их, а потому что с ними был кто-то четвертый. Это – Ангел Божий, посланный от Господа, чтобы защитить детей Божиих от ярости язычников.</w:t>
      </w:r>
    </w:p>
    <w:p>
      <w:pPr>
        <w:pStyle w:val="1"/>
        <w:rPr/>
      </w:pPr>
      <w:r>
        <w:rPr/>
        <w:t>Когда наступят для православных христиан самые тяжелые дни, те, о которых пророк Даниил предсказывал:</w:t>
      </w:r>
      <w:r>
        <w:rPr>
          <w:b/>
        </w:rPr>
        <w:t xml:space="preserve"> </w:t>
      </w:r>
      <w:r>
        <w:rPr>
          <w:b/>
          <w:i/>
        </w:rPr>
        <w:t>наступит время тяжкое, какого не бывало с тех пор, как существуют люди</w:t>
      </w:r>
      <w:r>
        <w:rPr/>
        <w:t xml:space="preserve"> (Дан. 12, 1), когда царство антихриста будет устанавливаться по всей земле, то в эти, последние дни Бог пошлет нам самого великого защитника. Сказано в Библии: </w:t>
      </w:r>
      <w:r>
        <w:rPr>
          <w:b/>
          <w:i/>
        </w:rPr>
        <w:t>и восстанет в то время Михаил, князь великий, стоящий за сынов народа своего</w:t>
      </w:r>
      <w:r>
        <w:rPr/>
        <w:t xml:space="preserve"> (Дан. 12, 1). – Да, именно сей воевода Горних Сил, Архистратиг Божий Михаил и для нашего православного русского народа, и для всех верных христиан явится в последней брани с языческим безбожным зловерием великим утешением, великим заступником.</w:t>
      </w:r>
    </w:p>
    <w:p>
      <w:pPr>
        <w:pStyle w:val="Normal"/>
        <w:rPr/>
      </w:pPr>
      <w:r>
        <w:rPr/>
        <w:t>И вот отроки в печи совершенно не повреждены от огня, они живы. И сказано: А между тем слуги царя, ввергшие их, не переставали разжигать печь нефтью, смолою, паклею и хворостом, поднимался пламень над печью на сорок девять локтей и вырывался, и сожигал тех из Халдеев, которых достигал около печи. Но Ангел Господень сошел в печь вместе с Азариею и бывшими с ним и выбросил пламень огня из печи, и сделал, что в средине печи был как бы шумящий влажный ветер, и огонь нисколько не прикоснулся к ним, и не повредил им, и не смутил их. Тогда сии трое, как бы одними устами, воспели в печи, и благословили и прославили Бога (Дан.3, 46–51). У нас нет возможности привести сейчас всю песнь, которую пели отроки в печи, но пели они ее следующим образом: сначала возносили хвалу Господу, потом прославляли небеса, которые Господь сотворил премудро Своею рукою, затем прославляли небожителей. Они благодарили Господа за то, что Он устроил Своею рукою землю. Такая чудная песнь произносилась сими отроками (Дан. 3, 26–90). Последние ее слова, также звучавшие еще из печи, были: Благословите, все чтущие Господа, Бога богов, пойте и славьте, ибо вовек милость Его (Дан. 3, 90). И Навуходоносор, царь, услышал, что они поют. Не только ходят, не только кто-то с ними четвертый появился в печи, но они еще и поют! Изумился, и поспешно встал, и сказал вельможам своим: не троих ли мужей бросили мы в огонь связанными? Они в ответ сказали царю: истинно так, царь! На это он сказал: вот, я вижу четырех мужей, несвязанных, ходящих среди огня, и нет им вреда; и вид четвертого подобен сыну Божию. Тогда подошел Навуходоносор к устью печи, раскаленной огнем, и сказал: Седрах, Мисах и Авденаго, рабы Бога Всевышнего! Выйдите и подойдите! (Дан. 3, 91–93). Второй раз Господь вразумляет этого царя: он понял, что Бог с ними, а не с этим золотым истуканом. И умоляет Седраха, Мисаха и Авденаго, этих отроков Господних, чтобы они вышли из печи. Выйдите и подойдите, – кричит царь Навуходоносор. Тогда Седрах, Мисах и Авденаго вышли из среды огня. И собравшись, сатрапы, наместники, военачальники и советники царя усмотрели, что над телами мужей сих огонь не имел силы, и волосы на голове не опалены, и одежды их не изменились, и даже запаха огня не было от них (Дан. 3, 93–94)</w:t>
      </w:r>
    </w:p>
    <w:p>
      <w:pPr>
        <w:pStyle w:val="1"/>
        <w:rPr/>
      </w:pPr>
      <w:r>
        <w:rPr/>
        <w:t xml:space="preserve">Так чудно Господь оберегает детей Своих. Поэтому не бойтесь ревностно, нелицеприятно исповедовать чистоту православной веры. Не бойтесь бороться с теми заблуждениями, которые хотят навязать нашей Матери-Церкви изнутри. Помните о высоком призвании быть чадами Православной Церкви, помните завет Отцов наших, которые заповедовали нам сохранять веру превыше всего. Если мы будем верны Церкви, верны Господу, то Он не оставит нас и даже из горнила огненной печи извлечет без всякого вреда – и для наших душ, и для наших телес. Вы все знаете, особенно люди пожилого возраста, какие гонения претерпела Церковь, и вы знаете также, что в какой-то момент власти сами поняли, что они делают что-то не так и сами стали все разрешать, подобно Навуходоносору, который закричал отрокам: </w:t>
      </w:r>
      <w:r>
        <w:rPr>
          <w:b/>
          <w:i/>
        </w:rPr>
        <w:t>выйдите и подойдите!</w:t>
      </w:r>
      <w:r>
        <w:rPr/>
        <w:t xml:space="preserve"> И они вышли, и они стояли, и не было от них даже запаха огня, не было опалено ни одного волоса, и видом своим они как бы свидетельствовали: </w:t>
      </w:r>
      <w:r>
        <w:rPr>
          <w:b/>
        </w:rPr>
        <w:t xml:space="preserve">с нами Бог, разумейте языцы и покаряйтеся, яко с нами Бог! </w:t>
      </w:r>
      <w:r>
        <w:rPr/>
        <w:t xml:space="preserve">Как бы ни пытались враги святой Церкви выступать против нашей веры, какие бы козни они ни строили, какие бы </w:t>
      </w:r>
      <w:r>
        <w:rPr>
          <w:rFonts w:cs="Peterburg;Times New Roman" w:ascii="Peterburg;Times New Roman" w:hAnsi="Peterburg;Times New Roman"/>
        </w:rPr>
        <w:t>“</w:t>
      </w:r>
      <w:r>
        <w:rPr/>
        <w:t>сучья</w:t>
      </w:r>
      <w:r>
        <w:rPr>
          <w:rFonts w:cs="Peterburg;Times New Roman" w:ascii="Peterburg;Times New Roman" w:hAnsi="Peterburg;Times New Roman"/>
        </w:rPr>
        <w:t>”</w:t>
      </w:r>
      <w:r>
        <w:rPr/>
        <w:t xml:space="preserve"> ни подбрасывали в огонь, какие бы доносы, какие бы клеветы ни разжигали, этим огнем они будут попалены сами, как те, которые бросили святых отроков в печь. А народ Божий, как стоял, так и будет стоять невредимым, непоколебимым, уповая на слова Спасителя, изрекшего, что даже сами врата ада, которые пылают гееннским огнем, не в силах одолеть святой Церкви (Мф. 16, 18).</w:t>
      </w:r>
    </w:p>
    <w:p>
      <w:pPr>
        <w:pStyle w:val="Normal"/>
        <w:rPr/>
      </w:pPr>
      <w:r>
        <w:rPr/>
        <w:t>И Навуходоносор начинает прославлять Бога – уже в который раз! Тогда Навуходоносор сказал: благословен Бог Седраха, Мисаха и Авденаго, Который послал Ангела Своего и избавил рабов Своих, которые надеялись на Него и не послушались царского повеления, и предали тела свои огню, чтобы не служить и не поклоняться иному богу, кроме Бога своего! И от меня дается повеление, чтобы из всякого народа, племени и языка кто произнесет хулу на Бога Седраха, Мисаха и Авденаго, был изрублен в куски, и дом его обращен в развалины, ибо нет иного бога, который мог бы так спасать (Дан. 3, 95–96). И мало того, царь издает указ, в котором повелевает возвысить Седраха, Мисаха и Авденаго в стране Вавилонской. Сказано: И возвеличил их и удостоил их начальства над прочими Иудеями в его царстве (Дан. 3, 97).</w:t>
      </w:r>
    </w:p>
    <w:p>
      <w:pPr>
        <w:pStyle w:val="1"/>
        <w:rPr/>
      </w:pPr>
      <w:r>
        <w:rPr/>
        <w:t xml:space="preserve">Если бы наши правители издали указ: кто произнесет хулу на православную веру, тот будет наказан самым примерным образом, это были бы разумные правители. А сейчас то, что происходит, хотя бы в нашей Москве, страшно представить. Недавно ко мне подошла женщина, которая рассказала, что в районе Свиблово огромные толпы </w:t>
      </w:r>
      <w:r>
        <w:rPr>
          <w:rFonts w:cs="Peterburg;Times New Roman" w:ascii="Peterburg;Times New Roman" w:hAnsi="Peterburg;Times New Roman"/>
        </w:rPr>
        <w:t>“</w:t>
      </w:r>
      <w:r>
        <w:rPr/>
        <w:t>свидетелей Иеговы</w:t>
      </w:r>
      <w:r>
        <w:rPr>
          <w:rFonts w:cs="Peterburg;Times New Roman" w:ascii="Peterburg;Times New Roman" w:hAnsi="Peterburg;Times New Roman"/>
        </w:rPr>
        <w:t>”</w:t>
      </w:r>
      <w:r>
        <w:rPr/>
        <w:t xml:space="preserve"> ходят по улицам, от квартиры к квартире и всем говорят, что православная вера – это падшая религия, неправильная вера, заблуждение, и что только их вера в </w:t>
      </w:r>
      <w:r>
        <w:rPr>
          <w:rFonts w:cs="Peterburg;Times New Roman" w:ascii="Peterburg;Times New Roman" w:hAnsi="Peterburg;Times New Roman"/>
        </w:rPr>
        <w:t>“</w:t>
      </w:r>
      <w:r>
        <w:rPr/>
        <w:t>Иегову</w:t>
      </w:r>
      <w:r>
        <w:rPr>
          <w:rFonts w:cs="Peterburg;Times New Roman" w:ascii="Peterburg;Times New Roman" w:hAnsi="Peterburg;Times New Roman"/>
        </w:rPr>
        <w:t>”</w:t>
      </w:r>
      <w:r>
        <w:rPr/>
        <w:t xml:space="preserve"> является истинной. И спокойно на них все смотрят, никто их не останавливает, никто не защищает чистоту нашей веры. Наверное, все эти общественные деятели ждут, когда Господь Сам вступится за Свой народ, Сам пошлет грозного Архистратига Михаила для того, чтобы защитить детей Божиих. Да, действительно настанет день, когда вострепещут все народы и племена; тогда все гордое, человеческое, надменное унизится, и один Господь будет высок в тот день. Дал бы Бог разум всем этим правителям, деятелям прежде того страшного дня Суда Господня осознать значение Церкви и значение избранников Божиих, православных людей, значение Святой Руси!</w:t>
      </w:r>
    </w:p>
    <w:p>
      <w:pPr>
        <w:pStyle w:val="Normal"/>
        <w:rPr/>
      </w:pPr>
      <w:r>
        <w:rPr/>
        <w:t xml:space="preserve">В Священном Писании, в книге пророка Даниила, есть слова, которые написаны рукой Навуходоносора; этот отрывок входит в книгу и в то же время является как бы самостоятельным произведением. Он начинается такими словами: </w:t>
      </w:r>
      <w:r>
        <w:rPr>
          <w:b/>
          <w:i/>
        </w:rPr>
        <w:t>Навуходоносор царь всем народам, племенам и языкам, живущим по всей земле: мир вам да умножится!</w:t>
      </w:r>
      <w:r>
        <w:rPr/>
        <w:t xml:space="preserve"> (Дан. 3, 98). Это – обращение Навуходоносора, языческого царя, к разным народам и разным племенам. И далее он повествует: </w:t>
      </w:r>
      <w:r>
        <w:rPr>
          <w:b/>
          <w:i/>
        </w:rPr>
        <w:t>Знамения и чудеса, какие совершил надо мною Всевышний Бог, угодно мне возвестить вам</w:t>
      </w:r>
      <w:r>
        <w:rPr/>
        <w:t xml:space="preserve"> (Дан. 3, 99).</w:t>
      </w:r>
      <w:r>
        <w:rPr>
          <w:b/>
        </w:rPr>
        <w:t xml:space="preserve"> </w:t>
      </w:r>
      <w:r>
        <w:rPr/>
        <w:t xml:space="preserve">Всегда особенно интересно нам бывает слушать свидетельства очевидцев, тех людей, которые сами переживали то или иное событие в своей жизни, сталкивались с чем-то непостижимым, чудесным. Навуходоносор восклицает: </w:t>
      </w:r>
      <w:r>
        <w:rPr>
          <w:b/>
          <w:i/>
        </w:rPr>
        <w:t>Как велики знамения Его и как могущественны чудеса Его! Царство Его – царство вечное, и владычество Его – в роды и роды</w:t>
      </w:r>
      <w:r>
        <w:rPr/>
        <w:t xml:space="preserve"> (Дан. 3, 100). Так сей Вавилонский царь прославляет Господа Бога. </w:t>
      </w:r>
    </w:p>
    <w:p>
      <w:pPr>
        <w:pStyle w:val="Normal"/>
        <w:rPr/>
      </w:pPr>
      <w:r>
        <w:rPr/>
        <w:t xml:space="preserve">Что же заставило его прославить истинного Господа? Посмотрим, что он свидетельствует о себе сам. </w:t>
      </w:r>
      <w:r>
        <w:rPr>
          <w:b/>
          <w:i/>
        </w:rPr>
        <w:t>Я, Навуходоносор,</w:t>
      </w:r>
      <w:r>
        <w:rPr>
          <w:b/>
        </w:rPr>
        <w:t xml:space="preserve"> </w:t>
      </w:r>
      <w:r>
        <w:rPr/>
        <w:t xml:space="preserve">– говорит он, – </w:t>
      </w:r>
      <w:r>
        <w:rPr>
          <w:b/>
          <w:i/>
        </w:rPr>
        <w:t>спокоен был в доме моем и благоденствовал в чертогах моих. Но я видел сон, который устрашил меня, и размышления на ложе моем и видения головы моей смутили меня</w:t>
      </w:r>
      <w:r>
        <w:rPr/>
        <w:t xml:space="preserve"> (Дан. 4, 1–2). Из самого начала прочитанного текста мы узнаем, что этот человек не пребывал в какой-то экзальтации, как нервнобольные люди, которые в состоянии нервного напряжения, срыва тоже что-то постоянно видят. Здесь ситуация совсем иная: царь был спокоен, был в доме своем, сказано, что он благоденствовал в чертогах своих, то есть у него все было благополучно, все было хорошо. И вдруг, вопреки этому благоденствию, вопреки этому спокойствию, он видит сон, который устрашает его. И вот он размышляет на ложе своем и хочет понять видение головы своей, еще до конца не разумея, что этот сон есть пророческий и в нем заключается воля Божия относительно его самого. И рассказывает он далее: </w:t>
      </w:r>
      <w:r>
        <w:rPr>
          <w:b/>
          <w:i/>
        </w:rPr>
        <w:t>Наконец вошел ко мне Даниил, которому имя было Валтасар, по имени бога моего, и в котором дух святаго Бога; ему рассказал я сон</w:t>
      </w:r>
      <w:r>
        <w:rPr/>
        <w:t xml:space="preserve"> (Дан. 4, 5). Здесь мы видим, что религиозное мировоззрение Навуходоносора было чрезвычайно спутанным, очень сложным. С одной стороны, он понимает, что Дух Святый наполняет сердце Даниила, с другой, – считает, что, если он переименовал Даниила, дал ему имя своего языческого бога – Валтасар, то это – знак оказанной ему чести, уважения. Надо заметить, что такое извращенное представление о религиозной жизни не являлось чем-то необычным для тех времен, когда люди полагали, что богов много: Навуходоносор признавал и всех своих богов, и Бога Даниила – единственного Бога, который действительно существовал, существует и будет существовать. О, благодать Божия, она не отталкивает от себя и этого человека, Бог посылает ему видения во сне, Бог посылает к нему Своего Пророка, несмотря на ту цепь религиозных заблуждений, которая сковывала его сердце!</w:t>
      </w:r>
    </w:p>
    <w:p>
      <w:pPr>
        <w:pStyle w:val="1"/>
        <w:rPr/>
      </w:pPr>
      <w:r>
        <w:rPr/>
        <w:t>Это значит, что Господь не возгнушается тобой из-за каких-то неточностей, которые есть сегодня и в твоем религиозном мировоззрении. Может быть, есть много непонятного для тебя в Библии, может быть, многое непонятно тебе из церковного богослужения, из церковных канонов, правил, Устава. Но Бог милосерд, и, если ты не успел еще изучить православную догматику как следует, то это не является поводом для того, чтобы Господь оттолкнул тебя от Себя; Он любит каждого человека. Если Бог обратил Свое внимание на Навуходоносора, человека с явно языческими взглядами, и так заботился о нем, то неужели Он не позаботится о нас с вами? Да не будет так! Только надо иметь искреннее желание узнать истину, утвердиться в учении православном, а Господь уже поможет в этом, Сам наставит, Сам вразумит.</w:t>
      </w:r>
    </w:p>
    <w:p>
      <w:pPr>
        <w:pStyle w:val="Normal"/>
        <w:rPr/>
      </w:pPr>
      <w:r>
        <w:rPr/>
        <w:t xml:space="preserve">К царю приходит Даниил, и царь рассказывает свое видение, рассказывает свой сон. Навуходоносор видел большое дерево, крепкое – сказано, что оно достигало до небес. И видимо оно было по всей земле. </w:t>
      </w:r>
      <w:r>
        <w:rPr>
          <w:b/>
          <w:i/>
        </w:rPr>
        <w:t>Листья его прекрасные, и плодов на нем множество, и пища на нем для всех; под ним находили тень полевые звери, и в ветвях его гнездились птицы небесные, и от него питалась всякая плоть</w:t>
      </w:r>
      <w:r>
        <w:rPr>
          <w:b/>
        </w:rPr>
        <w:t xml:space="preserve"> </w:t>
      </w:r>
      <w:r>
        <w:rPr/>
        <w:t>(Дан. 4, 9).</w:t>
      </w:r>
      <w:r>
        <w:rPr>
          <w:b/>
        </w:rPr>
        <w:t xml:space="preserve"> </w:t>
      </w:r>
      <w:r>
        <w:rPr/>
        <w:t xml:space="preserve">Навуходоносор увидел дерево – этим деревом являлся он сам, правитель огромной империи. Он заботился о своих подданных, вокруг него кормилось множество людей, и даже </w:t>
      </w:r>
      <w:r>
        <w:rPr>
          <w:b/>
          <w:i/>
        </w:rPr>
        <w:t>птицы</w:t>
      </w:r>
      <w:r>
        <w:rPr>
          <w:i/>
        </w:rPr>
        <w:t xml:space="preserve"> </w:t>
      </w:r>
      <w:r>
        <w:rPr>
          <w:b/>
          <w:i/>
        </w:rPr>
        <w:t>небесные</w:t>
      </w:r>
      <w:r>
        <w:rPr/>
        <w:t xml:space="preserve"> – пророки Божии – находили возможность пользоваться теми благами, которые Навуходоносор предоставлял им. Вы помните, как он возвышал пророков Божиих, как он возвышал Даниила. Но затем видение становится очень страшным, очень запутанным и непостижимым. </w:t>
      </w:r>
      <w:r>
        <w:rPr>
          <w:b/>
          <w:i/>
        </w:rPr>
        <w:t>И видел я</w:t>
      </w:r>
      <w:r>
        <w:rPr/>
        <w:t xml:space="preserve">, – рассказывает далее Навуходоносор, – </w:t>
      </w:r>
      <w:r>
        <w:rPr>
          <w:b/>
          <w:i/>
        </w:rPr>
        <w:t>в видениях головы моей на ложе моем, и вот, нисшел с небес Бодрствующий и Святый. Воскликнув громко, Он сказал: “срубите это дерево, обрубите ветви его, стрясите листья с него и разбросайте плоды его; пусть удалятся звери из-под него и птицы с ветвей его; но главный корень его оставьте в земле, и пусть он в узах железных и медных среди полевой травы орошается небесною росою, и с животными пусть будет часть его в траве земной</w:t>
      </w:r>
      <w:r>
        <w:rPr>
          <w:b/>
        </w:rPr>
        <w:t>”</w:t>
      </w:r>
      <w:r>
        <w:rPr/>
        <w:t xml:space="preserve"> (Дан. 4, 10–12). Такое тяжелое пророчество – все дерево должно быть разорено, и только корни, только жизнь его пусть еще сохраняется какое-то время. </w:t>
      </w:r>
      <w:r>
        <w:rPr>
          <w:b/>
          <w:i/>
        </w:rPr>
        <w:t>Сердце человеческое отнимется от него и дастся ему сердце звериное, и пройдут над ним семь времен</w:t>
      </w:r>
      <w:r>
        <w:rPr/>
        <w:t xml:space="preserve"> (Дан. 4, 13).</w:t>
      </w:r>
    </w:p>
    <w:p>
      <w:pPr>
        <w:pStyle w:val="Normal"/>
        <w:rPr/>
      </w:pPr>
      <w:r>
        <w:rPr/>
        <w:t xml:space="preserve">Представьте себе такое сновидение, такие грозные слова, и Кто их произносит, – их произносит Тот, о Котором сказано: </w:t>
      </w:r>
      <w:r>
        <w:rPr>
          <w:b/>
          <w:i/>
        </w:rPr>
        <w:t>Бодрствующий и Святый. Бодрствующий и Святый</w:t>
      </w:r>
      <w:r>
        <w:rPr/>
        <w:t xml:space="preserve"> – это Господь наш, потому что Он “един свят, един Господь”. И очень важное слово встречаем мы в этом тексте: </w:t>
      </w:r>
      <w:r>
        <w:rPr>
          <w:b/>
          <w:i/>
        </w:rPr>
        <w:t>Бодрствующий</w:t>
      </w:r>
      <w:r>
        <w:rPr/>
        <w:t xml:space="preserve">. Господь всегда бодрствует. Если человек в своих грехах, в своем унынии, в каких-то своих падениях может впасть в бессилие, в сонливость, придти к полному презрению заповедей Господних, то Бог – Он бодрствует над каждым человеком и в любой момент готов отсечь все ветви, снести все листья, сорвать даже корень жизни нашей. Господь может Своей десницей истребить наше здоровье, может изменить нашу судьбу; все в Его руке, Он есть </w:t>
      </w:r>
      <w:r>
        <w:rPr>
          <w:b/>
          <w:i/>
        </w:rPr>
        <w:t>Бодрствующий</w:t>
      </w:r>
      <w:r>
        <w:rPr/>
        <w:t xml:space="preserve">, Он есть Тот, Который всегда может произвести великие перемены в жизни нашей. И Он – </w:t>
      </w:r>
      <w:r>
        <w:rPr>
          <w:b/>
          <w:i/>
        </w:rPr>
        <w:t>Святый</w:t>
      </w:r>
      <w:r>
        <w:rPr/>
        <w:t>, это означает, что все, что Господь делает, – это правда, все, что Господь делает, – это справедливо, Господь имеет право поступать так, как Он поступает.</w:t>
      </w:r>
    </w:p>
    <w:p>
      <w:pPr>
        <w:pStyle w:val="Normal"/>
        <w:rPr/>
      </w:pPr>
      <w:r>
        <w:rPr/>
        <w:t xml:space="preserve">Выслушав Навуходоносора, Даниил начинает истолковывать ему его сон, этот удивительный и такой страшный сон. И мало было успокоительного в его истолковании. Царь слушает слова Пророка Божия, который говорит ему: </w:t>
      </w:r>
      <w:r>
        <w:rPr>
          <w:b/>
          <w:i/>
        </w:rPr>
        <w:t>царство твое останется при тебе, когда ты познаешь власть небесную</w:t>
      </w:r>
      <w:r>
        <w:rPr/>
        <w:t xml:space="preserve"> (Дан. 4, 23). То есть, когда эти суды тебя постигнут, корень твой будет еще держаться, жизнь твоя будет сохраняться, и царство останется. Но казни обязательно придут на тебя, ибо от Божиего гнева человека не может спасти никакое, даже самое высокое его положение в обществе. От Божиего гнева нельзя спрятаться ни в какое бомбоубежище, от Божиего гнева нельзя куда-то уехать, убежать. Можно скрыться от земных преследователей, можно спрятаться от бандитов, злодеев. Есть люди, которые прячутся от милиции, есть люди, которые прячутся от близких, от родных, кто-то скрывается от алиментов. Но от Бога скрыться невозможно, потому что Он вездесущ, Он всегда </w:t>
      </w:r>
      <w:r>
        <w:rPr>
          <w:b/>
          <w:i/>
        </w:rPr>
        <w:t>Бодрствующий</w:t>
      </w:r>
      <w:r>
        <w:rPr/>
        <w:t xml:space="preserve">, Он всегда </w:t>
      </w:r>
      <w:r>
        <w:rPr>
          <w:b/>
          <w:i/>
        </w:rPr>
        <w:t>Святый</w:t>
      </w:r>
      <w:r>
        <w:rPr/>
        <w:t xml:space="preserve"> и Он всегда может настигнуть человека – именно тогда, когда ты спокоен, когда у тебя все хорошо, когда ты благоденствуешь, Бог внезапно посещает тебя Своими судами. Суды эти могут быть очень грозными, если мы не склонимся под десницу Божию. И открывается в тексте Книги причина, почему Бог наказывает царя: Навуходоносор был очень гордый человек, его грех – это гордость. И поэтому Даниил говорит ему: </w:t>
      </w:r>
      <w:r>
        <w:rPr>
          <w:b/>
          <w:i/>
        </w:rPr>
        <w:t>искупи грехи твои правдою и беззакония твои милосердием к бедным; вот чем может продлиться мир твой</w:t>
      </w:r>
      <w:r>
        <w:rPr/>
        <w:t xml:space="preserve"> (Дан. 4, 24).</w:t>
      </w:r>
    </w:p>
    <w:p>
      <w:pPr>
        <w:pStyle w:val="1"/>
        <w:rPr/>
      </w:pPr>
      <w:r>
        <w:rPr/>
        <w:t xml:space="preserve">Да, мир каждого человека содержится в руке Божией. Иногда человек создает семью, хорошо работает, трудится, у него появляется мебель, у него есть машина, загородный дом, куда можно поехать отдохнуть, много хороших друзей, приятных людей, с которыми он общается; этот человек посещает, может быть, церковь, может быть даже, он очень часто исповедуется, молится. И так он благодушествует, такой порядок царит во всех его делах! Но однажды Бог может вторгнуться в жизнь любого человека, рано или поздно, но это всегда происходит. Неожиданно Господь вторгается в тот мир, который мы создаем вокруг себя; Он сжимает его десницей Своей. Никто не избежал еще болезней и смерти, и никому не скрыться от тех бедствий, которые Господь может наслать в мгновение ока на всю вселенную. Каждый может быть застигнут ими: и ребенок, и взрослый. Тебя не спасут твои деньги, тебя не спасет твоя национальность, тебя не спасет твоя политическая ориентация в этой жизни. Ибо Бог – Он есть Тот, Кто мешает тебе сохранить твой мир таким, каким ты его создал, Тот, Кто разрушает этот мир. Тогда друзья отворачиваются от тебя, тогда ты теряешь дом, и у тебя нет определенного места жительства, тогда тебя покидает твоя семья, тогда здоровья уже нет, и наступает уныние. </w:t>
      </w:r>
    </w:p>
    <w:p>
      <w:pPr>
        <w:pStyle w:val="1"/>
        <w:rPr/>
      </w:pPr>
      <w:r>
        <w:rPr/>
        <w:t xml:space="preserve">Но почему, за что посылает все эти скорби и бедствия человеку Господь, Который безмерно любит людей, Который Сам </w:t>
      </w:r>
      <w:r>
        <w:rPr>
          <w:b/>
          <w:i/>
        </w:rPr>
        <w:t>есть Любовь</w:t>
      </w:r>
      <w:r>
        <w:rPr/>
        <w:t xml:space="preserve"> (1 Ин. 4, 8)? – Потому, что человек забывает о Нем – Боге и Творце Своем, строит свой мир, свою жизнь без Него, сердце его жестоко и болен он страшной болезнью – гордостью. И чтобы исцелить, спасти человека, вторгается Господь в его жизнь и напоминает ему: </w:t>
      </w:r>
      <w:r>
        <w:rPr>
          <w:rFonts w:cs="Peterburg;Times New Roman" w:ascii="Peterburg;Times New Roman" w:hAnsi="Peterburg;Times New Roman"/>
        </w:rPr>
        <w:t>“</w:t>
      </w:r>
      <w:r>
        <w:rPr/>
        <w:t>Я есть Бог твой!</w:t>
      </w:r>
      <w:r>
        <w:rPr>
          <w:rFonts w:cs="Peterburg;Times New Roman" w:ascii="Peterburg;Times New Roman" w:hAnsi="Peterburg;Times New Roman"/>
        </w:rPr>
        <w:t>”</w:t>
      </w:r>
      <w:r>
        <w:rPr/>
        <w:t xml:space="preserve">. И это – величайшее благодеяние. Ибо много </w:t>
      </w:r>
      <w:r>
        <w:rPr>
          <w:rFonts w:cs="Peterburg;Times New Roman" w:ascii="Peterburg;Times New Roman" w:hAnsi="Peterburg;Times New Roman"/>
        </w:rPr>
        <w:t>“</w:t>
      </w:r>
      <w:r>
        <w:rPr/>
        <w:t>радостей</w:t>
      </w:r>
      <w:r>
        <w:rPr>
          <w:rFonts w:cs="Peterburg;Times New Roman" w:ascii="Peterburg;Times New Roman" w:hAnsi="Peterburg;Times New Roman"/>
        </w:rPr>
        <w:t>”</w:t>
      </w:r>
      <w:r>
        <w:rPr/>
        <w:t xml:space="preserve"> может испытать в своей жизни человек, великую славу стяжать, великим богатством обогатиться, но придет, непременно придет время умирать – и что тогда, если он так и не познал Бога, а жил, словно Его и нет? Горе тогда бедному человеку!</w:t>
      </w:r>
    </w:p>
    <w:p>
      <w:pPr>
        <w:pStyle w:val="1"/>
        <w:rPr/>
      </w:pPr>
      <w:r>
        <w:rPr/>
        <w:t xml:space="preserve">Даниил беседует с Навуходоносором и этому богатейшему и могущественнейшему царю говорит, что он может потерять все, если не будет в его сердце милосердия к бедным, если не искупит он грехов своих правдой. Царю надо было отвратиться от гордыни, от этого тягчайшего греха. Ведь человек, который получает власть здесь, на земле, подвергается очень серьезной опасности именно от этого порока, от гордости. Бойтесь гордыни и вы и не думайте, что она является достоянием только богатых людей, не думайте, что гордость является достоянием только царей, правителей, что гордиться могут только люди, что-то значащие в этом мире. Даже бедняк может впасть в гордыню, человек малоимущий может возгордиться. Я видел человека, который гордился тем, что у него ничего нет. Он говорил: </w:t>
      </w:r>
      <w:r>
        <w:rPr>
          <w:rFonts w:cs="Peterburg;Times New Roman" w:ascii="Peterburg;Times New Roman" w:hAnsi="Peterburg;Times New Roman"/>
        </w:rPr>
        <w:t>“</w:t>
      </w:r>
      <w:r>
        <w:rPr/>
        <w:t>у них все есть, а у меня ничего нет, я свободен</w:t>
      </w:r>
      <w:r>
        <w:rPr>
          <w:rFonts w:cs="Peterburg;Times New Roman" w:ascii="Peterburg;Times New Roman" w:hAnsi="Peterburg;Times New Roman"/>
        </w:rPr>
        <w:t>”</w:t>
      </w:r>
      <w:r>
        <w:rPr/>
        <w:t xml:space="preserve">. Это была гордость и такая же страшная, как если, например, кто-то, бахвалясь, говорит: </w:t>
      </w:r>
      <w:r>
        <w:rPr>
          <w:rFonts w:cs="Peterburg;Times New Roman" w:ascii="Peterburg;Times New Roman" w:hAnsi="Peterburg;Times New Roman"/>
        </w:rPr>
        <w:t>“</w:t>
      </w:r>
      <w:r>
        <w:rPr/>
        <w:t>у меня есть все, а у них – ничего</w:t>
      </w:r>
      <w:r>
        <w:rPr>
          <w:rFonts w:cs="Peterburg;Times New Roman" w:ascii="Peterburg;Times New Roman" w:hAnsi="Peterburg;Times New Roman"/>
        </w:rPr>
        <w:t>”</w:t>
      </w:r>
      <w:r>
        <w:rPr/>
        <w:t xml:space="preserve">. Видите, как змий гордости опасен, как он может менять свое месторасположение, может уязвлять бедного и богатого, и даже ребенка – когда ребенок начинает гордиться тем, что ему родители дали какую-то игрушку, а у других такой игрушки нет. </w:t>
      </w:r>
    </w:p>
    <w:p>
      <w:pPr>
        <w:pStyle w:val="1"/>
        <w:rPr/>
      </w:pPr>
      <w:r>
        <w:rPr/>
        <w:t xml:space="preserve">Гордость также может уязвлять и старого человека. Я однажды, причащая пожилого человека, был поражен: он гордился тем, как его будут хоронить. Он говорил: </w:t>
      </w:r>
      <w:r>
        <w:rPr>
          <w:rFonts w:cs="Peterburg;Times New Roman" w:ascii="Peterburg;Times New Roman" w:hAnsi="Peterburg;Times New Roman"/>
        </w:rPr>
        <w:t>“</w:t>
      </w:r>
      <w:r>
        <w:rPr/>
        <w:t>отец Олег, мне приготовили хорошее место, они пробили для меня место на Ваганьковском кладбище, я буду лежать там, где Есенин лежит, где Высоцкий; это очень хорошее место, его наверняка никогда не сравняют с землей</w:t>
      </w:r>
      <w:r>
        <w:rPr>
          <w:rFonts w:cs="Peterburg;Times New Roman" w:ascii="Peterburg;Times New Roman" w:hAnsi="Peterburg;Times New Roman"/>
        </w:rPr>
        <w:t>”</w:t>
      </w:r>
      <w:r>
        <w:rPr/>
        <w:t xml:space="preserve">. Я действительно был поражен, ибо такого еще не слышал. </w:t>
      </w:r>
    </w:p>
    <w:p>
      <w:pPr>
        <w:pStyle w:val="1"/>
        <w:rPr/>
      </w:pPr>
      <w:r>
        <w:rPr/>
        <w:t xml:space="preserve">Гордость очень опасна; иногда я ловлю себя на том, что тоже начинаю гордиться: когда ко мне приходят гости (а у меня хорошая библиотека), и я говорю: </w:t>
      </w:r>
      <w:r>
        <w:rPr>
          <w:rFonts w:cs="Peterburg;Times New Roman" w:ascii="Peterburg;Times New Roman" w:hAnsi="Peterburg;Times New Roman"/>
        </w:rPr>
        <w:t>“</w:t>
      </w:r>
      <w:r>
        <w:rPr/>
        <w:t>смотрите, какие у меня книги, у меня есть книги семнадцатого века, у меня есть книги даже шестнадцатого века</w:t>
      </w:r>
      <w:r>
        <w:rPr>
          <w:rFonts w:cs="Peterburg;Times New Roman" w:ascii="Peterburg;Times New Roman" w:hAnsi="Peterburg;Times New Roman"/>
        </w:rPr>
        <w:t>”</w:t>
      </w:r>
      <w:r>
        <w:rPr/>
        <w:t>. Я спрашиваю себя: зачем я об этом говорю людям? Может быть, я хочу им подарить эти книги? – Нет. Может быть, я хочу дать их почитать? Но эти книги такие дорогие, что я никому не даю их читать. Почему же я тогда говорю людям об этих книгах? Наверное потому, что я горжусь в этот момент. Да, от гордости никто не застрахован, каждый человек должен бояться ее. Поэтому всякий раз, когда вы говорите, что у вас есть что-то или нет чего-то, помните, что гордость может таиться повсюду, она очень хитрая.</w:t>
      </w:r>
    </w:p>
    <w:p>
      <w:pPr>
        <w:pStyle w:val="Normal"/>
        <w:rPr/>
      </w:pPr>
      <w:r>
        <w:rPr/>
        <w:t xml:space="preserve">Итак, Навуходоносор был заражен гордыней. И сказано в слове Божием: </w:t>
      </w:r>
      <w:r>
        <w:rPr>
          <w:b/>
          <w:i/>
        </w:rPr>
        <w:t>Все это сбылось над царем Навуходоносором</w:t>
      </w:r>
      <w:r>
        <w:rPr/>
        <w:t xml:space="preserve"> (Дан. 4, 25). То, что было предсказано о нем, то, что он увидел во сне, все это сбылось над ним. </w:t>
      </w:r>
      <w:r>
        <w:rPr>
          <w:b/>
          <w:i/>
        </w:rPr>
        <w:t xml:space="preserve">По прошествии двенадцати месяцев </w:t>
      </w:r>
      <w:r>
        <w:rPr/>
        <w:t>– читаем мы в Библии, –</w:t>
      </w:r>
      <w:r>
        <w:rPr>
          <w:b/>
          <w:i/>
        </w:rPr>
        <w:t xml:space="preserve"> расхаживая по царским чертогам в Вавилоне, царь сказал: это ли не величественный Вавилон, который построил я в дом царства силою моего могущества и в славу моего величия! Еще речь сия была в устах царя, как был с неба голос: “тебе говорят, царь Навуходоносор: царство отошло от тебя! И отлучат тебя от людей, и будет обитание твое с полевыми зверями; травою будут кормить тебя, как вола, и семь времен пройдут над тобою, доколе познаешь, что Всевышний владычествует над царством человеческим и дает его, кому хочет!”</w:t>
      </w:r>
      <w:r>
        <w:rPr/>
        <w:t xml:space="preserve"> (Дан. 4, 26–29). Такая удивительная иллюстрация: Навуходоносор ходит по </w:t>
      </w:r>
      <w:r>
        <w:rPr>
          <w:b/>
        </w:rPr>
        <w:t>своему</w:t>
      </w:r>
      <w:r>
        <w:rPr/>
        <w:t xml:space="preserve"> дворцу – но ведь никто же не оспаривал у него, что это </w:t>
      </w:r>
      <w:r>
        <w:rPr>
          <w:b/>
        </w:rPr>
        <w:t>его</w:t>
      </w:r>
      <w:r>
        <w:rPr/>
        <w:t xml:space="preserve"> дворец, никто не пытался доказать ему обратное! Он ходит по своему дворцу, по своему царству, которое дал ему Господь, и вдруг начинает говорить, что </w:t>
      </w:r>
      <w:r>
        <w:rPr>
          <w:b/>
        </w:rPr>
        <w:t>он</w:t>
      </w:r>
      <w:r>
        <w:rPr/>
        <w:t xml:space="preserve"> построил этот дом, </w:t>
      </w:r>
      <w:r>
        <w:rPr>
          <w:b/>
        </w:rPr>
        <w:t>он</w:t>
      </w:r>
      <w:r>
        <w:rPr/>
        <w:t xml:space="preserve"> силой своей возвеличил это царство, словом, – пустые слова, которые ничего не значат, а только губят его. Действительно, как сказано в Божественном Евангелии, за каждое слово свое человек даст ответ (Мф. 12, 36). Поэтому следите за своими словами, за тем, что вы говорите. И вот приговор звучит с небес – царь лишается всего, и сказано</w:t>
      </w:r>
      <w:r>
        <w:rPr>
          <w:b/>
        </w:rPr>
        <w:t xml:space="preserve">: </w:t>
      </w:r>
      <w:r>
        <w:rPr>
          <w:b/>
          <w:i/>
        </w:rPr>
        <w:t>Тотчас и исполнилось это слово над Навуходоносором</w:t>
      </w:r>
      <w:r>
        <w:rPr/>
        <w:t xml:space="preserve"> (Дан. 4, 30) – на него нашло безумие, он убежал из своего дворца в поля, стал ползать на четвереньках и, как вол, есть траву. Как любят говорить в народе: кого Бог хочет наказать, того лишает разума. За чрезмерную гордыню Господь наказывает Навуходоносора. И говорится о нем: </w:t>
      </w:r>
      <w:r>
        <w:rPr>
          <w:b/>
          <w:i/>
        </w:rPr>
        <w:t>орошалось тело его росою небесною, так что волосы у него выросли как у льва, и ногти у него – как у птицы</w:t>
      </w:r>
      <w:r>
        <w:rPr/>
        <w:t xml:space="preserve"> (Дан. 4, 30). Так он опустился, несчастный, не стриг волос, ходил и ел траву. Вот таков гнев Божий!</w:t>
      </w:r>
    </w:p>
    <w:p>
      <w:pPr>
        <w:pStyle w:val="1"/>
        <w:rPr/>
      </w:pPr>
      <w:r>
        <w:rPr/>
        <w:t>Жалко, что на наши беседы не ходят сильные мира сего: им бы хорошо было послушать о том, как переменчива бывает судьба: сейчас они ездят в хороших, красивых машинах, а завтра Бог может лишить их разума, и они будут есть траву, как Навуходоносор, как бессловесные скоты, как животные – ибо таков гнев Божий.</w:t>
      </w:r>
    </w:p>
    <w:p>
      <w:pPr>
        <w:pStyle w:val="Normal"/>
        <w:rPr/>
      </w:pPr>
      <w:r>
        <w:rPr/>
        <w:t xml:space="preserve">Где царь? Царь на лужайке, пасется, как вол. Что с ним случилось, где красота его, благолепие? Он оброс волосами, с бородой, на его руках длинные ногти. И никто ничего не может поделать, никто не может помочь: таков был по отношению к Навуходоносору суд Божий. Но вот по окончании этих дней Навуходоносор возвел глаза к небу и начал молиться; он говорил сам о себе: </w:t>
      </w:r>
      <w:r>
        <w:rPr>
          <w:b/>
          <w:i/>
        </w:rPr>
        <w:t>И благословил я Всевышнего, восхвалил и прославил Присносущего</w:t>
      </w:r>
      <w:r>
        <w:rPr/>
        <w:t xml:space="preserve"> (Дан. 4, 31). Навуходоносор не ожесточился от этого Божиего наказания, не ожесточился, но возблагодарил Бога за то, что Господь подверг его такому унижению – теперь он знал цену гордости, знал, Кто действительно держит в Своей руке мир любого человека, Кто действительно держит в Своей руке все царства этого мира, Кто может решать нашу судьбу. Теперь Навуходоносор знал об этом, и за это он благодарил Бога и говорил:</w:t>
      </w:r>
      <w:r>
        <w:rPr>
          <w:b/>
        </w:rPr>
        <w:t xml:space="preserve"> </w:t>
      </w:r>
      <w:r>
        <w:rPr>
          <w:b/>
          <w:i/>
        </w:rPr>
        <w:t>Которого владычество – владычество вечное</w:t>
      </w:r>
      <w:r>
        <w:rPr>
          <w:b/>
        </w:rPr>
        <w:t xml:space="preserve"> </w:t>
      </w:r>
      <w:r>
        <w:rPr/>
        <w:t xml:space="preserve">(Дан. 4, 31), – он признавал Господа не только Владыкой над собой, но и вечным Владыкой над всеми мирами. </w:t>
      </w:r>
      <w:r>
        <w:rPr>
          <w:b/>
          <w:i/>
        </w:rPr>
        <w:t>И Которого царство,</w:t>
      </w:r>
      <w:r>
        <w:rPr/>
        <w:t xml:space="preserve"> – восклицал он, – </w:t>
      </w:r>
      <w:r>
        <w:rPr>
          <w:b/>
          <w:i/>
        </w:rPr>
        <w:t>в роды и роды. И все, живущие на земле, ничего не значат; по воле Своей Он действует как в небесном воинстве, так и у живущих на земле</w:t>
      </w:r>
      <w:r>
        <w:rPr/>
        <w:t xml:space="preserve"> (Дан. 4, 31–32). То есть по воле Своей Господь решает судьбы Ангелов в небесном воинстве, и точно так же Он решает судьбы тех, которые на земле, </w:t>
      </w:r>
      <w:r>
        <w:rPr>
          <w:b/>
          <w:i/>
        </w:rPr>
        <w:t>и нет никого, кто мог бы противиться руке Его и сказать Ему: “что Ты сделал?”</w:t>
      </w:r>
      <w:r>
        <w:rPr>
          <w:b/>
        </w:rPr>
        <w:t xml:space="preserve"> </w:t>
      </w:r>
      <w:r>
        <w:rPr/>
        <w:t xml:space="preserve">(Дан. 4, 32). </w:t>
      </w:r>
      <w:r>
        <w:rPr>
          <w:b/>
          <w:i/>
        </w:rPr>
        <w:t xml:space="preserve">В то время </w:t>
      </w:r>
      <w:r>
        <w:rPr/>
        <w:t xml:space="preserve">– Навуходоносор пишет о себе, свидетельствует о себе, – </w:t>
      </w:r>
      <w:r>
        <w:rPr>
          <w:b/>
          <w:i/>
        </w:rPr>
        <w:t>возвратился ко мне разум мой, и к славе царства моего возвратились ко мне сановитость и прежний вид мой; тогда взыскали меня советники мои и вельможи мои, и я восстановлен на царство мое, и величие мое еще более возвысилось. Ныне я, Навуходоносор, славлю, превозношу и величаю Царя Небесного, Которого все дела истинны и пути праведны, Который силен смирить ходящих гордо</w:t>
      </w:r>
      <w:r>
        <w:rPr/>
        <w:t xml:space="preserve"> (Дан. 4, 33–34).</w:t>
      </w:r>
    </w:p>
    <w:p>
      <w:pPr>
        <w:pStyle w:val="1"/>
        <w:rPr/>
      </w:pPr>
      <w:r>
        <w:rPr/>
        <w:t xml:space="preserve">Вот Кто может смирить гордецов. Если я не прекращу гордиться по поводу своей библиотеки, то в один прекрасный день моль съест все мои книги. Если вы не прекратите гордиться своими дачами, то может произойти короткое замыкание в проводке, и они сгорят. Если вы не прекратите гордиться своими машинами, то их угонят. Если вы будете продолжать гордиться красотой, умом своих детей, то, не дай, конечно, Бог, но и с ними тоже может что-то случиться. Не гордитесь ничем, потому что ничего из того, что Господь нам посылает, мы не должны почитать своим. Поистине, все, что имеет человек, как учили святые Отцы, есть богатство неправедное; мы не заслужили того, что имеем. Мы не заслужили даже тех переживаний, тех скорбей, тех недугов, которые посылает нам Господь. Ведь в слове Божием сказано: </w:t>
      </w:r>
      <w:r>
        <w:rPr>
          <w:b/>
          <w:i/>
        </w:rPr>
        <w:t>кого Господь любит, того наказывает</w:t>
      </w:r>
      <w:r>
        <w:rPr/>
        <w:t xml:space="preserve"> (Евр. 12, 6). Так что помните: Его любовь проявляется и тогда, когда Он смиряет нас.</w:t>
      </w:r>
    </w:p>
    <w:p>
      <w:pPr>
        <w:pStyle w:val="Normal"/>
        <w:rPr/>
      </w:pPr>
      <w:r>
        <w:rPr/>
        <w:t xml:space="preserve">Любовь Божия к Навуходоносору проявилась в том, что Господь навел на него безумие и царя превратил в быка, который жевал траву; и эта же любовь возродила Навуходоносора. Царь, ползавший на карачках и евший траву, воскликнул ко Господу – изменилась жизнь его и изменилось отношение к Богу – и Господь вернул ему все, что он имел в этой жизни. Вернул, потому что с этого момента Навуходоносор понимал: все, что у него есть, принадлежит Владыке Владычествующему, Тому, </w:t>
      </w:r>
      <w:r>
        <w:rPr>
          <w:b/>
          <w:i/>
        </w:rPr>
        <w:t>Которого царство – в роды и роды</w:t>
      </w:r>
      <w:r>
        <w:rPr/>
        <w:t xml:space="preserve"> (Дан. 4, 31). Тому, Кто Ангелами распоряжается и человеческими судьбами управляет. Так оканчивается это удивительное повествование, которое написано Навуходоносором от первого лица. И далее в книге пророка Даниила говорится уже о другом царе, сыне Навуходоносора Валтасаре. Навуходоносор уже умер, его не стало. Он умер по плоти, но прозрел по духу, значит, его жизнь была не напрасна. Но вот что сказано в пятой главе книги Даниила о сыне его: </w:t>
      </w:r>
      <w:r>
        <w:rPr>
          <w:b/>
          <w:i/>
        </w:rPr>
        <w:t>Валтасар царь сделал большое пиршество для тысячи вельмож своих и перед глазами тысячи пил вино. Вкусив вина, Валтасар приказал принести золотые и серебряные сосуды, которые Навуходоносор, отец его, вынес из храма Иерусалимского, чтобы пить из них царю, вельможам его, женам его и наложницам его</w:t>
      </w:r>
      <w:r>
        <w:rPr/>
        <w:t xml:space="preserve"> (Дан. 5, 1–2). Какой ужас! Царь Валтасар устроил грандиозный пир, собрал тысячи своих вельмож, они сидели и пили вино. Кстати, Священное Писание не запрещает нам пить вино, в Священном Писании сказано: </w:t>
      </w:r>
      <w:r>
        <w:rPr>
          <w:b/>
          <w:i/>
        </w:rPr>
        <w:t>Вино веселит сердце человека</w:t>
      </w:r>
      <w:r>
        <w:rPr/>
        <w:t xml:space="preserve"> (Пс. 103, 15); в слове Господнем не говорится “не пейте”, но – </w:t>
      </w:r>
      <w:r>
        <w:rPr>
          <w:b/>
          <w:i/>
        </w:rPr>
        <w:t>не упивайтесь</w:t>
      </w:r>
      <w:r>
        <w:rPr/>
        <w:t xml:space="preserve"> (Еф. 5, 18), и по этому поводу святитель Иоанн Златоуст учил: </w:t>
      </w:r>
      <w:r>
        <w:rPr>
          <w:b/>
        </w:rPr>
        <w:t>“Виноделие учреждено Господом, а пьянство от дьявола”</w:t>
      </w:r>
      <w:r>
        <w:rPr/>
        <w:t xml:space="preserve">. Надо во всем знать золотую середину. И вот Валтасар не знает этой середины, он пьет, пьет, и у него появляется кощунственная мысль: он приказывает принести сосуды, которые стояли в святилище Иерусалимского храма, чтобы из сих священных сосудов, к которым могли прикасаться только священники, пить вино со своими наложницами, со своими женщинами, со своими слугами. И вот приносят эти драгоценные сосуды блудницам, развратницам – и царь продолжает пиршествовать, в них наливают вино, крепкие напитки. Как небеса могли спокойно на это смотреть? И небеса не промолчали. В тот момент, когда священные сосуды были наполнены вином блудодеяния, в воздухе появляется рука, и эта рука начинает писать на стене: </w:t>
      </w:r>
      <w:r>
        <w:rPr>
          <w:b/>
          <w:i/>
        </w:rPr>
        <w:t>в тот самый час вышли персты руки человеческой и писали против лампады на извести стены чертога царского, и царь видел кисть руки, которая писала</w:t>
      </w:r>
      <w:r>
        <w:rPr>
          <w:b/>
        </w:rPr>
        <w:t xml:space="preserve"> </w:t>
      </w:r>
      <w:r>
        <w:rPr/>
        <w:t xml:space="preserve">(Дан. 5, 5), писала непонятные слова. </w:t>
      </w:r>
      <w:r>
        <w:rPr>
          <w:b/>
          <w:i/>
        </w:rPr>
        <w:t>Тогда царь изменился в лице своем; мысли его смутили его, связи чресл его ослабели, и колени его стали биться одно об другое</w:t>
      </w:r>
      <w:r>
        <w:rPr>
          <w:b/>
        </w:rPr>
        <w:t xml:space="preserve"> </w:t>
      </w:r>
      <w:r>
        <w:rPr/>
        <w:t>(Дан. 5, 6). Вот в каком состоянии оказался этот человек, который устроил такое веселье, такой грандиозный пир, – сидит, весь трясется от страха и не знает, что делать! Все блудницы его были в ужасе, они, верно, боялись уже притронуться к сосудам, а рука писала, продолжала писать. Но что же она пишет?</w:t>
      </w:r>
    </w:p>
    <w:p>
      <w:pPr>
        <w:pStyle w:val="1"/>
        <w:rPr/>
      </w:pPr>
      <w:r>
        <w:rPr/>
        <w:t>Каждый раз, когда мы совершаем какой-то дурной поступок, на небесах в книге жизни записывается все – в памятной книге пред лицом Господа. Сейчас, может быть, в твоей голове есть какие-то мысли, которые не угодны Богу, и вот они тоже вписываются в эту книгу. Ни один поступок, ни одно помышление, ни один взор – ничто не скроется от праведного суда Божия.</w:t>
      </w:r>
    </w:p>
    <w:p>
      <w:pPr>
        <w:pStyle w:val="Normal"/>
        <w:rPr/>
      </w:pPr>
      <w:r>
        <w:rPr/>
        <w:t>Царь в ужасе, он видит таинственную надпись, но не понимает ее; царь говорит всем мудрецам Вавилонским: кто прочитает это написанное и объяснит мне значение его, тот будет облачен в багряницу, и золотая цепь будет на шее у него, и третьим властелином будет в царстве (Дан. 5, 7). Он готов на все, только бы ему объяснили, что эта страшная рука написала. И вошли все мудрецы царя, но не могли прочитать написанного и объяснить царю значения его. Царь Валтасар чрезвычайно встревожился, и вид лица его изменился на нем, и вельможи его смутились (Дан. 5, 8–9). Да, это был подлинный ужас, он не знал, что делать, он был страшно перепуган. И царица, жена Валтасара, она подсказывает ему, она приходит на помощь своему мужу и говорит: Есть в царстве твоем муж, в котором дух святаго Бога; во дни отца твоего найдены были в нем свет, разум и мудрость (Дан. 5, 11), – вот что было в пророке Данииле: свет, разум и мудрость. Свет Господень, свет Христов наполнял сердце Пророка Божия. Разум не человеческий, но Божественный осиявал сего мужа, мудрость от Господа являлась укреплением его души. И вот послали за Даниилом, привели его, поставили перед царем, и царь начал речь и сказал Даниилу: ты ли Даниил, один из пленных сынов Иудейских, которых отец мой, царь, привел из Иудеи? Я слышал о тебе, что дух Божий в тебе и свет, и разум, и высокая мудрость найдена в тебе. Вот приведены были ко мне мудрецы и обаятели, чтобы прочитать это написанное и объяснить мне значение его; но они не могли объяснить мне этого (Дан. 5, 13–15).</w:t>
      </w:r>
    </w:p>
    <w:p>
      <w:pPr>
        <w:pStyle w:val="1"/>
        <w:rPr/>
      </w:pPr>
      <w:r>
        <w:rPr/>
        <w:t>Человеческая мудрость никогда не может понять воли Бога; человеческие мудрецы всегда будут являться плохими советчиками для любого правителя. Только святая Церковь может действительно упасти нашу страну, наших правителей таким образом, что будет благо для всего народа.</w:t>
      </w:r>
    </w:p>
    <w:p>
      <w:pPr>
        <w:pStyle w:val="Normal"/>
        <w:rPr/>
      </w:pPr>
      <w:r>
        <w:rPr/>
        <w:t>Итак, Даниил начинает свое истолкование, Даниил прочитывает эти таинственные письмена</w:t>
      </w:r>
      <w:r>
        <w:rPr>
          <w:b/>
        </w:rPr>
        <w:t xml:space="preserve">: </w:t>
      </w:r>
      <w:r>
        <w:rPr>
          <w:b/>
          <w:i/>
        </w:rPr>
        <w:t>мене, мене, текел, упарсин</w:t>
      </w:r>
      <w:r>
        <w:rPr/>
        <w:t xml:space="preserve"> (Дан. 5, 25), – такие слова были начертаны на стене, и никто не знал значения их: что означает </w:t>
      </w:r>
      <w:r>
        <w:rPr>
          <w:b/>
          <w:i/>
        </w:rPr>
        <w:t>мене</w:t>
      </w:r>
      <w:r>
        <w:rPr/>
        <w:t xml:space="preserve">, что означает </w:t>
      </w:r>
      <w:r>
        <w:rPr>
          <w:b/>
          <w:i/>
        </w:rPr>
        <w:t>текел</w:t>
      </w:r>
      <w:r>
        <w:rPr/>
        <w:t xml:space="preserve">, что означает </w:t>
      </w:r>
      <w:r>
        <w:rPr>
          <w:b/>
          <w:i/>
        </w:rPr>
        <w:t>упарсин</w:t>
      </w:r>
      <w:r>
        <w:rPr/>
        <w:t>. И Даниил объясняет:</w:t>
      </w:r>
      <w:r>
        <w:rPr>
          <w:b/>
        </w:rPr>
        <w:t xml:space="preserve"> </w:t>
      </w:r>
      <w:r>
        <w:rPr>
          <w:b/>
          <w:i/>
        </w:rPr>
        <w:t>мене – исчислил Бог царство твое и положил конец ему; Текел – ты взвешен на весах и найден очень легким; Перес – разделено царство твое и дано Мидянам и Персам</w:t>
      </w:r>
      <w:r>
        <w:rPr>
          <w:b/>
        </w:rPr>
        <w:t xml:space="preserve"> </w:t>
      </w:r>
      <w:r>
        <w:rPr/>
        <w:t xml:space="preserve">(Дан. 5, 26–28). Страшные слова, очень тяжелые слова. Оказывается, пока мы живем, нас уже взвешивают на весах. Оказывается, пока мы еще живем, суд уже совершается над нами, тот самый страшный суд, на котором взвешиваются поступки человека. И не дай Бог, если явится Ангел смерти и скажет кому-либо из нас: </w:t>
      </w:r>
      <w:r>
        <w:rPr>
          <w:b/>
          <w:i/>
        </w:rPr>
        <w:t>“текел</w:t>
      </w:r>
      <w:r>
        <w:rPr/>
        <w:t xml:space="preserve"> – </w:t>
      </w:r>
      <w:r>
        <w:rPr>
          <w:b/>
          <w:i/>
        </w:rPr>
        <w:t>ты взвешен на весах и найден очень легким”</w:t>
      </w:r>
      <w:r>
        <w:rPr/>
        <w:t>. Это ужасно, когда у нас нет добрых дел, нет дел милосердия, когда мы творим только зло, когда мы внешне можем быть очень полными, можем быть очень тяжелыми, но внутри – совершенно пусты; это ужасное состояние.</w:t>
      </w:r>
    </w:p>
    <w:p>
      <w:pPr>
        <w:pStyle w:val="Normal"/>
        <w:rPr/>
      </w:pPr>
      <w:r>
        <w:rPr/>
        <w:t xml:space="preserve">И вот Валтасар услышал приговор, и он уже ничего не может поменять в своей жизни. Мы видим, как жизнь и этого царя оказывается в руках Божиих. Мир Навуходоносора был в руках Божиих, и сейчас мир богохульника Валтасара, который осквернил сосуды Дома Господня, тоже в руках Божиих, он на весах – </w:t>
      </w:r>
      <w:r>
        <w:rPr>
          <w:b/>
          <w:i/>
        </w:rPr>
        <w:t>текел</w:t>
      </w:r>
      <w:r>
        <w:rPr/>
        <w:t xml:space="preserve"> – найден очень легким. Тогда по повелению Валтасара облекли Даниила в багряницу и возложили на шею его золотую цепь, и провозгласили его третьим властелином в царстве. Царь хочет откупиться от Бога; он испугался и думает, что если он позаботится о Пророке, назначит его третьим человеком, третьим властелином в своем царстве, то, может быть, за это Бог простит его.</w:t>
      </w:r>
    </w:p>
    <w:p>
      <w:pPr>
        <w:pStyle w:val="1"/>
        <w:rPr/>
      </w:pPr>
      <w:r>
        <w:rPr/>
        <w:t xml:space="preserve">Сейчас тоже есть очень много грешников, которые хотят откупиться от Бога, избежать тем Божиего гнева; они приходят в храмы, ставят там множество свечей, они подходят к нищим, щедро подают им. Все это хорошо само по себе. Но плохо, если мы считаем, что этим выплачиваем весь свой долг Богу. Богу нужны не свечи, не наши деньги, Богу нужно, чтобы вся наша жизнь от начала до конца, как свеча сгорает на подсвечнике, была отдана на служение Ему. Богу нужно все наше сердце, каждый поступок нашей жизни. </w:t>
      </w:r>
    </w:p>
    <w:p>
      <w:pPr>
        <w:pStyle w:val="Normal"/>
        <w:rPr/>
      </w:pPr>
      <w:r>
        <w:rPr/>
        <w:t xml:space="preserve">Только дела милосердия, только перемена образа мышления, только глубокое раскаяние могли спасти Валтасара, а он хотел откупиться от Даниила. И вот, в ту же самую ночь, когда были произнесены слова </w:t>
      </w:r>
      <w:r>
        <w:rPr>
          <w:b/>
          <w:i/>
        </w:rPr>
        <w:t>мене, мене, текел, упарсин</w:t>
      </w:r>
      <w:r>
        <w:rPr>
          <w:b/>
        </w:rPr>
        <w:t xml:space="preserve"> </w:t>
      </w:r>
      <w:r>
        <w:rPr/>
        <w:t xml:space="preserve">(Дан. 5, 25), царь Валтасар был убит. А царство его принял другой царь – Дарий, о котором сказано: </w:t>
      </w:r>
      <w:r>
        <w:rPr>
          <w:b/>
          <w:i/>
        </w:rPr>
        <w:t>Мидянин принял царство, будучи шестидесяти двух лет</w:t>
      </w:r>
      <w:r>
        <w:rPr/>
        <w:t xml:space="preserve"> (Дан. 5, 31).</w:t>
      </w:r>
    </w:p>
    <w:p>
      <w:pPr>
        <w:pStyle w:val="1"/>
        <w:rPr/>
      </w:pPr>
      <w:r>
        <w:rPr/>
        <w:t xml:space="preserve">Да, если приговор Божий прозвучал, если душа твоя взвешена уже на весах Божиих, то никто более не поможет тебе, свершится все так, как этого хочет Господь. И кто может сказать Господу, кто может сказать Ему: </w:t>
      </w:r>
      <w:r>
        <w:rPr>
          <w:rFonts w:cs="Peterburg;Times New Roman" w:ascii="Peterburg;Times New Roman" w:hAnsi="Peterburg;Times New Roman"/>
          <w:b/>
          <w:i/>
        </w:rPr>
        <w:t>“</w:t>
      </w:r>
      <w:r>
        <w:rPr>
          <w:b/>
          <w:i/>
        </w:rPr>
        <w:t>что Ты сделал?</w:t>
      </w:r>
      <w:r>
        <w:rPr>
          <w:rFonts w:cs="Peterburg;Times New Roman" w:ascii="Peterburg;Times New Roman" w:hAnsi="Peterburg;Times New Roman"/>
          <w:b/>
          <w:i/>
        </w:rPr>
        <w:t>”</w:t>
      </w:r>
      <w:r>
        <w:rPr/>
        <w:t xml:space="preserve"> Никто, потому что Он делает то, что угодно воле Его. И не потому так, чтобы Господь был жесток и немилосерден – да не будет! Если кому-то пришла такая мысль, то гоните ее прочь. Нет, Он желает спасения каждого человека, ищет, ждет его обращения, терпит все его ошибки и заблуждения. Но если человек окаменел в своей гордыне, решительно отворачивается от Бога и знать не желает Его, то рано или поздно звучит над ним страшный приговор. И эта беседа должна посеять в сердце каждого верующего человека одну мысль: мы полностью в руках Божиих. Эта беседа обращена к сердцу каждого из вас и к моему сердцу, мы все должны понять, что всё в руках Бога и никто не может уклониться от Его воли, никто не может изменить Его воли лишь своими человеческими усилиями, без должного раскаяния, без истинного религиозного покаяния. Поэтому давайте каяться в грехах наших и просить прощения у Господа в том, что мы порой напрасно топчем дворы Дома Его, что мы порой напрасно проводим время – в гордыне, в какой-то своей человеческой надменности; пусть Бог нас выведет из этого состояния.</w:t>
      </w:r>
    </w:p>
    <w:p>
      <w:pPr>
        <w:pStyle w:val="Normal"/>
        <w:rPr/>
      </w:pPr>
      <w:r>
        <w:rPr/>
        <w:t>И вот история уже о другом царе. (Как это удивительно: в течение всей жизни пророка Даниила сменялись правители, а он, Пророк Божий, оставался!). Царствовать стал Дарий, Дарий полюбил Даниила, он боялся его, он его уважал. Сказано:</w:t>
      </w:r>
      <w:r>
        <w:rPr>
          <w:b/>
        </w:rPr>
        <w:t xml:space="preserve"> </w:t>
      </w:r>
      <w:r>
        <w:rPr>
          <w:b/>
          <w:i/>
        </w:rPr>
        <w:t>Угодно было Дарию поставить над царством сто двадцать сатрапов, чтобы они были во всем царстве, а над ними трех князей, – из которых один был Даниил</w:t>
      </w:r>
      <w:r>
        <w:rPr/>
        <w:t xml:space="preserve"> (Дан. 6, 1–2). Наверное, Дарий хорошо знал, что случилось с Валтасаром, и поэтому он решил ничего не менять. Но у Даниила было много завистников, у благочестивых людей всегда много завистников: для них невыносимо, когда Господь возвышает Своих верных.</w:t>
      </w:r>
    </w:p>
    <w:p>
      <w:pPr>
        <w:pStyle w:val="1"/>
        <w:rPr/>
      </w:pPr>
      <w:r>
        <w:rPr/>
        <w:t xml:space="preserve">Завистники, они являются и клеветниками. Никогда не испытывайте чувства печали, скорби, уныния, когда клевета будет звучать по отношению к вам, потому что верующих, истинно верующих всегда ненавидят. Пьяницы будут говорить о вас, что вы пьяницы, развратники будут говорить о вас, что вы блудники, воры будут говорить о вас, что вы нечисты на руку; все слухи, которые станут распускать про вас, будут являться как бы отражением тех грехов, которые наполняют сердца людей-клеветников, ненавидящих народ Божий. Поэтому спокойно относитесь к завистникам, спокойно реагируйте на любую напраслину, тем более, что в Евангелии сказано: </w:t>
      </w:r>
      <w:r>
        <w:rPr>
          <w:b/>
          <w:i/>
        </w:rPr>
        <w:t>блаженны вы, когда будут поносить вас и гнать и всячески неправедно злословить за Меня</w:t>
      </w:r>
      <w:r>
        <w:rPr/>
        <w:t xml:space="preserve"> (Мф. 5, 11).</w:t>
      </w:r>
    </w:p>
    <w:p>
      <w:pPr>
        <w:pStyle w:val="Normal"/>
        <w:rPr/>
      </w:pPr>
      <w:r>
        <w:rPr/>
        <w:t xml:space="preserve">И вот завистники стали клеветать на Даниила, стали лить грязь на этого Пророка; они говорили Дарию о Пророке лживые слова. Но царь не обращал на них внимания. Тогда они стали искать предлог, повод – </w:t>
      </w:r>
      <w:r>
        <w:rPr>
          <w:i/>
        </w:rPr>
        <w:t>как</w:t>
      </w:r>
      <w:r>
        <w:rPr/>
        <w:t xml:space="preserve"> бы обвинить Даниила, в </w:t>
      </w:r>
      <w:r>
        <w:rPr>
          <w:i/>
        </w:rPr>
        <w:t>чем</w:t>
      </w:r>
      <w:r>
        <w:rPr/>
        <w:t xml:space="preserve"> бы его обвинить. Но они ни в чем не могли придраться к нему, потому что он управлял царством правильно, справедливо, верно, и никакой погрешности или вины не оказывалось у него. И тогда они решили использовать против пророка Даниила его веру в Бога. Наши враги, враги народа Божия, они всегда стараются использовать против нас именно то обстоятельство, что мы православные христиане. И вот как поступают эти коварные люди: </w:t>
      </w:r>
      <w:r>
        <w:rPr>
          <w:b/>
          <w:i/>
        </w:rPr>
        <w:t>тогда эти князья и сатрапы</w:t>
      </w:r>
      <w:r>
        <w:rPr/>
        <w:t xml:space="preserve"> – сказано в Библии, –</w:t>
      </w:r>
      <w:r>
        <w:rPr>
          <w:b/>
          <w:i/>
        </w:rPr>
        <w:t xml:space="preserve"> приступили к царю и так сказали ему: царь Дарий! вовеки живи! Все князья царства, наместники, сатрапы, советники и военачальники согласились между собою…</w:t>
      </w:r>
      <w:r>
        <w:rPr/>
        <w:t xml:space="preserve"> (Дан. 6, 6–7). Как это все князья? Даниила они не спросили, они лгали, потому что они были лжецы.</w:t>
      </w:r>
      <w:r>
        <w:rPr>
          <w:b/>
        </w:rPr>
        <w:t xml:space="preserve"> </w:t>
      </w:r>
      <w:r>
        <w:rPr>
          <w:b/>
          <w:i/>
        </w:rPr>
        <w:t>Согласились между собою, чтобы сделано было царское постановление и издано повеление, чтобы, кто в течение тридцати дней будет просить какого-либо бога или человека, кроме тебя, царь, того бросить в львиный ров</w:t>
      </w:r>
      <w:r>
        <w:rPr/>
        <w:t xml:space="preserve"> (Дан. 6, 7). Вот такое постановление эти лживые люди навязали царю, чтобы в течение тридцати дней никто не молился никакому богу, чтобы никто не просил никакого человека, чтобы в течение тридцати дней “молились” только живому царю Дарию. Что ж, царю Дарию показалось, наверное, что это – знак уважения к нему. Все князья согласились? Ну, пусть помолятся, он дает согласие. Он не понимает, что это – ловушка для Даниила. Верующий, православный человек не может надеяться на кого-либо, кроме Бога: </w:t>
      </w:r>
      <w:r>
        <w:rPr>
          <w:b/>
          <w:i/>
        </w:rPr>
        <w:t>не надейтесь на князей, на сына человеческого, в котором нет спасения</w:t>
      </w:r>
      <w:r>
        <w:rPr/>
        <w:t xml:space="preserve"> (Пс. 145, 3). Надежда православного человека всегда в Господе, и надежда пророка Даниила была в Господе, и в течение тридцати дней Даниил не мог молчать и не молиться. Все язычники подчинились этому указу, они забыли своих богов, они перестали молиться Зевсу, Астарте, они перестали молиться многим своим языческим богам и “молились” только Дарию, живому царю. Но Даниил не мог и одного дня не обращаться к Господу своему. Сказано: </w:t>
      </w:r>
      <w:r>
        <w:rPr>
          <w:b/>
          <w:i/>
        </w:rPr>
        <w:t>Даниил же, узнав, что подписан такой указ, пошел в дом свой; окна же в горнице его были открыты против Иерусалима</w:t>
      </w:r>
      <w:r>
        <w:rPr/>
        <w:t xml:space="preserve"> (Дан. 6, 10) – окна его были открыты, он молился на святой город Иерусалим, и говорится: </w:t>
      </w:r>
      <w:r>
        <w:rPr>
          <w:b/>
          <w:i/>
        </w:rPr>
        <w:t>он три раза в день преклонял колени, и молился своему Богу</w:t>
      </w:r>
      <w:r>
        <w:rPr/>
        <w:t xml:space="preserve"> (Дан. 6, 10). Враги знали об этом, знали, что каждый день, и не просто каждый день, а три раза на дню Даниил преклонял колени, падал пред своим Богом, Богом Авраама, Исаака и Иакова, и молился, взирая туда, в даль – ведь он был в Вавилонском плену – в ту даль, где остался святой город Иерусалим. И вот эти люди решили подсмотреть за ним в те самые открытые окна, ведь Даниил и не закрывал их, он специально открывал их пошире, чтобы молиться на святой город. И так он молится, и вдруг в окна заглядывают эти люди, эти сатрапы, эти язычники. И вы, наверное, представляете, какая злорадная улыбка появилась у них на лицах – поймали! Но в чем вы его поймали? В молитве?</w:t>
      </w:r>
    </w:p>
    <w:p>
      <w:pPr>
        <w:pStyle w:val="1"/>
        <w:rPr/>
      </w:pPr>
      <w:r>
        <w:rPr/>
        <w:t>Посмотрите, если человек действительно истинный пастырь, то начинают смотреть за ним – как и чего. Надо преступников ловить на улице, а у нас в стране стремятся уловить в чем-то тех, кто идет истинным путем. Послушайте, что говорят о Церкви: то Патриарх кому-то не нравится, то митрополит какой-либо, то еще что-то не нравится. Пусть лучше обратятся и посмотрят на свои дела – неужели у них все в порядке?</w:t>
      </w:r>
    </w:p>
    <w:p>
      <w:pPr>
        <w:pStyle w:val="Normal"/>
        <w:rPr/>
      </w:pPr>
      <w:r>
        <w:rPr/>
        <w:t xml:space="preserve">И вот эти сатрапы языческие, они подсматривали за Даниилом, а он наверняка не прекращал своей молитвы, он продолжал молиться – пусть смотрят, пусть клевещут, пусть выдвигают свое богохульное, безумное обвинение против него – он молится. И когда он помолился перед Богом своим, эти клеветники пришли к царю и стали говорить ему: “ведь ты сам повелел, чтобы тридцать дней никто не обращался ни к кому с молением, Даниила надо бросить в львиный ров”. Дарий испугался – ведь он знал судьбу своего предшественника Валтасара, знал судьбу Навуходоносора – не постигнет ли и его за такое страшное преступление, как казнь Пророка, что-то столь же ужасное, а, может быть, и ужаснейшее? Он хотел отказать этим людям, но они настаивали, они требовали, чтобы Даниил был брошен ко львам, в ров, в яму, чтобы голодные львы съели его. Они стали говорить: “это царский указ, ты его сам подписал, значит, ты обязан его выполнить”. И Дарий дает согласие бросить Даниила в ров. И привели пророка Божия Даниила и бросили в ров львиный, где были голодные дикие звери, и при этом царь Дарий сказал: </w:t>
      </w:r>
      <w:r>
        <w:rPr>
          <w:b/>
          <w:i/>
        </w:rPr>
        <w:t>Бог твой, Которому ты неизменно служишь, Он спасет тебя! И принесен был камень и положен на отверстие рва, и царь запечатал его перстнем своим, и перстнем вельмож своих, чтобы ничто не переменилось в распоряжении о Данииле</w:t>
      </w:r>
      <w:r>
        <w:rPr/>
        <w:t xml:space="preserve"> (Дан. 6, 16–17). Потом царь пошел во дворец – сказано, что он лег спать без ужина; он был расстроен и не велел даже вносить пищу к нему, и сон убежал от него. Царь Дарий не мог спать: ведь Пророк, через которого Бог так грозно наказал двух царей, находился во рву с дикими львами, а наверху был камень, и Пророк не мог выйти оттуда. Рано утром царь встает и поспешно бежит к этому львиному рву, и, подойдя к нему, жалобным голосом зовет Даниила: </w:t>
      </w:r>
      <w:r>
        <w:rPr>
          <w:b/>
          <w:i/>
        </w:rPr>
        <w:t>Даниил, раб Бога живаго! Бог твой, Которому ты неизменно служишь, мог ли спасти тебя от львов?</w:t>
      </w:r>
      <w:r>
        <w:rPr/>
        <w:t xml:space="preserve"> (Дан. 6, 20).</w:t>
      </w:r>
    </w:p>
    <w:p>
      <w:pPr>
        <w:pStyle w:val="1"/>
        <w:rPr/>
      </w:pPr>
      <w:r>
        <w:rPr/>
        <w:t xml:space="preserve">Как часто и мы в нашей жизни слышим подобные слова, когда нам говорят: </w:t>
      </w:r>
      <w:r>
        <w:rPr>
          <w:rFonts w:cs="Peterburg;Times New Roman" w:ascii="Peterburg;Times New Roman" w:hAnsi="Peterburg;Times New Roman"/>
        </w:rPr>
        <w:t>“</w:t>
      </w:r>
      <w:r>
        <w:rPr/>
        <w:t>ну что, твой ребенок болен, Бог твой помог ли тебе в этом?</w:t>
      </w:r>
      <w:r>
        <w:rPr>
          <w:rFonts w:cs="Peterburg;Times New Roman" w:ascii="Peterburg;Times New Roman" w:hAnsi="Peterburg;Times New Roman"/>
        </w:rPr>
        <w:t>”</w:t>
      </w:r>
      <w:r>
        <w:rPr/>
        <w:t xml:space="preserve"> Или над нами смеются: </w:t>
      </w:r>
      <w:r>
        <w:rPr>
          <w:rFonts w:cs="Peterburg;Times New Roman" w:ascii="Peterburg;Times New Roman" w:hAnsi="Peterburg;Times New Roman"/>
        </w:rPr>
        <w:t>“</w:t>
      </w:r>
      <w:r>
        <w:rPr/>
        <w:t>посмотри, как ты живешь, ты нищий, Бог твой не заботится о тебе!</w:t>
      </w:r>
      <w:r>
        <w:rPr>
          <w:rFonts w:cs="Peterburg;Times New Roman" w:ascii="Peterburg;Times New Roman" w:hAnsi="Peterburg;Times New Roman"/>
        </w:rPr>
        <w:t>”</w:t>
      </w:r>
      <w:r>
        <w:rPr/>
        <w:t xml:space="preserve"> Таких крикунов, таких болтунов, которые пытаются использовать имя Божие так, как они этого хотят, к сожалению, очень много.</w:t>
      </w:r>
    </w:p>
    <w:p>
      <w:pPr>
        <w:pStyle w:val="Normal"/>
        <w:rPr/>
      </w:pPr>
      <w:r>
        <w:rPr/>
        <w:t xml:space="preserve">И Дарий произносит эти слова, он еще не понимает, свидетелем какого великого чуда он сейчас окажется. Он спрашивает: “мог ли Бог твой спасти тебя от львов?” И тогда он слышит голос, голос Пророка Божия, который звучит из каменного рва: </w:t>
      </w:r>
      <w:r>
        <w:rPr>
          <w:b/>
          <w:i/>
        </w:rPr>
        <w:t>царь! вовеки живи! Бог мой послал Ангела Своего и заградил пасть львам, и они не повредили мне, потому что я оказался пред Ним чист, да и перед тобою, царь, я не сделал преступления</w:t>
      </w:r>
      <w:r>
        <w:rPr/>
        <w:t xml:space="preserve"> (Дан. 6, 21–22).</w:t>
      </w:r>
    </w:p>
    <w:p>
      <w:pPr>
        <w:pStyle w:val="1"/>
        <w:rPr/>
      </w:pPr>
      <w:r>
        <w:rPr/>
        <w:t xml:space="preserve">Господь силен рукою Своей заградить любую пасть, которая рыкает на детей Божиих, Господь Своей рукою силен остановить любые острые когти, любые острые клыки. Вот Кто Бог наш, вот почему мы восклицаем: </w:t>
      </w:r>
      <w:r>
        <w:rPr>
          <w:b/>
        </w:rPr>
        <w:t>С нами Бог, разумейте, языцы и покаряйтеся, яко с нами Бог!</w:t>
      </w:r>
    </w:p>
    <w:p>
      <w:pPr>
        <w:pStyle w:val="Normal"/>
        <w:rPr/>
      </w:pPr>
      <w:r>
        <w:rPr/>
        <w:t>Царь приходит в чрезвычайную радость, он повелевает поднять Даниила из рва; и поднят был Даниил, и львы не двигались со своих мест, потому что рука Божия останавливала их.</w:t>
      </w:r>
    </w:p>
    <w:p>
      <w:pPr>
        <w:pStyle w:val="1"/>
        <w:rPr/>
      </w:pPr>
      <w:r>
        <w:rPr/>
        <w:t>У каждого верующего человека есть много врагов, иногда мы даже удивляемся: кажется, они давно должны были бы уничтожить нас! Но если они этого еще не сделали, то только лишь потому что Господь заграждал разинутые пасти, которые стремились пожрать детей Божиих; Господь заботится о Своих.</w:t>
      </w:r>
    </w:p>
    <w:p>
      <w:pPr>
        <w:pStyle w:val="Normal"/>
        <w:rPr/>
      </w:pPr>
      <w:r>
        <w:rPr/>
        <w:t xml:space="preserve">И вот Даниила вынимают из этого рва, </w:t>
      </w:r>
      <w:r>
        <w:rPr>
          <w:b/>
          <w:i/>
        </w:rPr>
        <w:t>и никакого повреждения не оказалось на нем, потому что он веровал в Бога своего</w:t>
      </w:r>
      <w:r>
        <w:rPr/>
        <w:t xml:space="preserve"> (Дан. 6, 23). Если мы будет истинно, искренне, от всего сердца веровать в Бога нашего, то </w:t>
      </w:r>
      <w:r>
        <w:rPr>
          <w:b/>
          <w:i/>
        </w:rPr>
        <w:t>никакого повреждения</w:t>
      </w:r>
      <w:r>
        <w:rPr/>
        <w:t xml:space="preserve"> не будет и нам – ни от кого. Пусть даже целая вселенная восстанет против нас, пусть все стихии придут в движение и двинутся против детей Божиих, они ничего не смогут нам сделать, если Господь будет с нами, если мы будем веровать в Него.</w:t>
      </w:r>
    </w:p>
    <w:p>
      <w:pPr>
        <w:pStyle w:val="1"/>
        <w:rPr/>
      </w:pPr>
      <w:r>
        <w:rPr/>
        <w:t>А ведь сейчас грозные политические стихии и перемены грядут на нашу землю; люди чувствуют это, они видят, как кольцо военных конфликтов сжимается вокруг России, как военные конфликты переходят уже на ее территорию, и кажется, вот-вот, совсем скоро, и сама Москва может превратиться в арену каких-то страшных, трагических событий. Но если Господь с нами, то Он не оставит нас даже в период самой тяжелой смуты, в период самых тяжелых испытаний. А Господь всегда с теми, кто верен Ему, кто не отрекается от Него, кто так же твердо, как пророк Даниил, уповает на Бога своего.</w:t>
      </w:r>
    </w:p>
    <w:p>
      <w:pPr>
        <w:pStyle w:val="Normal"/>
        <w:rPr/>
      </w:pPr>
      <w:r>
        <w:rPr/>
        <w:t xml:space="preserve">И царь приказал привести всех клеветников, тех, которые обвиняли Даниила, и их бросили в этот львиный ров, бросили вместе с их детьми, с их женами. И сказано: они еще не достигли дна этого рва, а звери уже стали прыгать и своими когтями и клыками разрывать их тела. Так были наказаны клеветники, доносчики, посмевшие злоумышлять против пророка Божия Даниила во дни царя Дария. И мало того: после этого царь Дарий написал всем народам, племенам и языкам, живущим по всей земле: </w:t>
      </w:r>
      <w:r>
        <w:rPr>
          <w:b/>
          <w:i/>
        </w:rPr>
        <w:t>Мир вам да умножится! Мною дается повеление, чтобы во всякой области царства моего трепетали и благоговели пред Богом Данииловым</w:t>
      </w:r>
      <w:r>
        <w:rPr>
          <w:b/>
        </w:rPr>
        <w:t xml:space="preserve"> </w:t>
      </w:r>
      <w:r>
        <w:rPr/>
        <w:t>(Дан. 6, 25–26)</w:t>
      </w:r>
    </w:p>
    <w:p>
      <w:pPr>
        <w:pStyle w:val="1"/>
        <w:rPr/>
      </w:pPr>
      <w:r>
        <w:rPr/>
        <w:t xml:space="preserve">Какое мудрое решение! Вот если бы кто-то из наших правителей написал такие слова: </w:t>
      </w:r>
      <w:r>
        <w:rPr>
          <w:rFonts w:cs="Peterburg;Times New Roman" w:ascii="Peterburg;Times New Roman" w:hAnsi="Peterburg;Times New Roman"/>
        </w:rPr>
        <w:t>“</w:t>
      </w:r>
      <w:r>
        <w:rPr/>
        <w:t>Мир вам, россияне, да умножится, мною дается повеление, чтобы во всякой области Земли Русской трепетали и благоговели перед Богом православных христиан</w:t>
      </w:r>
      <w:r>
        <w:rPr>
          <w:rFonts w:cs="Peterburg;Times New Roman" w:ascii="Peterburg;Times New Roman" w:hAnsi="Peterburg;Times New Roman"/>
        </w:rPr>
        <w:t>”</w:t>
      </w:r>
      <w:r>
        <w:rPr/>
        <w:t>! Если бы такой указ был написан и исполнялся на нашей земле, то это означало бы, что у нас мудрые правители, которые боятся Господа и знают, в Чьих они руках. Но вместо этого у нас дается свобода всем верам, дается свобода язычникам, свобода богохульникам, свобода сатанистам, свобода тем, кто верит в змей, кто занимается колдовством, и даже с телеэкрана в сердца наших детей врывается астрологический обман, сатанинская музыка. Значит, другие указы подписывают современные деятели, значит, другим богам они служат. Если не покаются они, ждет их судьба Валтасара, ждет их судьба Навуходоносора. И дай-то Бог нашим правителям хотя бы на смертном одре, перед смертью, понять правду Божию, как понял ее Навуходоносор – столько претерпел, но все-таки понял.</w:t>
      </w:r>
    </w:p>
    <w:p>
      <w:pPr>
        <w:pStyle w:val="Normal"/>
        <w:rPr/>
      </w:pPr>
      <w:r>
        <w:rPr/>
        <w:t xml:space="preserve">Итак, мы оканчиваем нашу беседу на книгу пророка Даниила. И я думаю, что в сердцах ваших навсегда запечатлеется светлый образ этого истинного Пророка Господня. Но вот последнее, что мне хочется сказать о нем: он изрек множество пророчеств, мы не могли остановиться подробно на каждом из них. Он, живший за много столетий до Рождества Христова, видел страдания Сына Божия на Кресте и в своих пророчествах предсказывал о них; он видел через тысячелетия, как будут жить христиане последних времен, и он говорил, что самые страшные гонения обрушатся на народ Божий перед Вторым Пришествием. Этот древний Пророк видел сквозь века, как разрушаются царства последнего времени, видел, как голод будет распространяться по всей земле... Каждый из вас, кто имеет дома Священное Писание, может внимательно перечитать эту удивительную книгу – книгу пророка Даниила, и вы получите подлинное духовное назидание, наставление, укрепление в вашей вере. </w:t>
      </w:r>
      <w:r>
        <w:rPr>
          <w:i/>
        </w:rPr>
        <w:t>Святый пророче Божий Данииле, моли Бога о нас!</w:t>
      </w:r>
    </w:p>
    <w:sectPr>
      <w:footerReference w:type="default" r:id="rId2"/>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ind w:firstLine="720"/>
      <w:jc w:val="center"/>
      <w:outlineLvl w:val="3"/>
    </w:pPr>
    <w:rPr>
      <w:rFonts w:ascii="Antiqua;Times New Roman" w:hAnsi="Antiqua;Times New Roman" w:cs="Antiqua;Times New Roman"/>
      <w:b/>
      <w:color w:val="000000"/>
      <w:sz w:val="28"/>
    </w:rPr>
  </w:style>
  <w:style w:type="paragraph" w:styleId="Heading5">
    <w:name w:val="Heading 5"/>
    <w:basedOn w:val="Normal"/>
    <w:next w:val="Normal"/>
    <w:qFormat/>
    <w:pPr>
      <w:keepNext w:val="true"/>
      <w:numPr>
        <w:ilvl w:val="4"/>
        <w:numId w:val="1"/>
      </w:numPr>
      <w:jc w:val="center"/>
      <w:outlineLvl w:val="4"/>
    </w:pPr>
    <w:rPr>
      <w:rFonts w:ascii="Antiqua;Times New Roman" w:hAnsi="Antiqua;Times New Roman" w:cs="Antiqua;Times New Roman"/>
      <w:b/>
      <w:color w:val="000000"/>
      <w:sz w:val="28"/>
    </w:rPr>
  </w:style>
  <w:style w:type="paragraph" w:styleId="Heading6">
    <w:name w:val="Heading 6"/>
    <w:basedOn w:val="Normal"/>
    <w:next w:val="Normal"/>
    <w:qFormat/>
    <w:pPr>
      <w:keepNext w:val="true"/>
      <w:numPr>
        <w:ilvl w:val="5"/>
        <w:numId w:val="1"/>
      </w:numPr>
      <w:ind w:firstLine="720"/>
      <w:jc w:val="center"/>
      <w:outlineLvl w:val="5"/>
    </w:pPr>
    <w:rPr>
      <w:b/>
      <w:sz w:val="28"/>
      <w:lang w:val="en-US"/>
    </w:rPr>
  </w:style>
  <w:style w:type="paragraph" w:styleId="Heading7">
    <w:name w:val="Heading 7"/>
    <w:basedOn w:val="Normal"/>
    <w:next w:val="Normal"/>
    <w:qFormat/>
    <w:pPr>
      <w:keepNext w:val="true"/>
      <w:numPr>
        <w:ilvl w:val="6"/>
        <w:numId w:val="1"/>
      </w:numPr>
      <w:ind w:firstLine="720"/>
      <w:jc w:val="center"/>
      <w:outlineLvl w:val="6"/>
    </w:pPr>
    <w:rPr>
      <w:b/>
      <w:sz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u w:val="none"/>
    </w:rPr>
  </w:style>
  <w:style w:type="character" w:styleId="WW8Num7z0">
    <w:name w:val="WW8Num7z0"/>
    <w:qFormat/>
    <w:rPr>
      <w:sz w:val="2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ы"/>
    <w:basedOn w:val="Normal"/>
    <w:qFormat/>
    <w:pPr>
      <w:ind w:left="357" w:right="357" w:firstLine="284"/>
    </w:pPr>
    <w:rPr>
      <w:b/>
    </w:rPr>
  </w:style>
  <w:style w:type="paragraph" w:styleId="Z">
    <w:name w:val="Z-конец формы"/>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1">
    <w:name w:val="Z-начало формы"/>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1">
    <w:name w:val="Стиль1"/>
    <w:basedOn w:val="Normal"/>
    <w:qFormat/>
    <w:pPr>
      <w:ind w:left="720" w:firstLine="284"/>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spacing w:lineRule="auto" w:line="360"/>
      <w:ind w:hanging="0"/>
    </w:pPr>
    <w:rPr>
      <w:sz w:val="28"/>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8:46:00Z</dcterms:created>
  <dc:creator>L</dc:creator>
  <dc:description/>
  <dc:language>en-US</dc:language>
  <cp:lastModifiedBy>Ludmila</cp:lastModifiedBy>
  <dcterms:modified xsi:type="dcterms:W3CDTF">2005-01-25T19:29:00Z</dcterms:modified>
  <cp:revision>7</cp:revision>
  <dc:subject/>
  <dc:title>Стеняев</dc:title>
</cp:coreProperties>
</file>